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Загадочная фотография.</w:t>
      </w:r>
    </w:p>
    <w:p>
      <w:pPr>
        <w:pStyle w:val="Heading3"/>
        <w:spacing w:before="0" w:after="0"/>
        <w:jc w:val="center"/>
        <w:rPr/>
      </w:pPr>
      <w:r>
        <w:rPr/>
        <w:t>ОГРАБ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Джорджи! Золотые Ворота!—глядя в окно самолета, Нэнси Дру подталкивала Джорджи локт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елая неделя в Сан-Франциско! Я просто сгораю от нетерпения! — улыбнулась Джорджи.</w:t>
      </w:r>
    </w:p>
    <w:p>
      <w:pPr>
        <w:pStyle w:val="Normal"/>
        <w:ind w:firstLine="284"/>
        <w:jc w:val="both"/>
        <w:rPr/>
      </w:pPr>
      <w:r>
        <w:rPr>
          <w:rFonts w:cs="Arial" w:ascii="Arial" w:hAnsi="Arial"/>
          <w:sz w:val="22"/>
          <w:szCs w:val="22"/>
        </w:rPr>
        <w:t>Нэнси Дру, ее подруга Джорджи Фейн и домоправительница Ханна Груин летели в город у залива. Здесь они собирались провести весенние каникулы у близкой подруги Ханны — знаменитой фотожурналистки Эмили Фоксво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ди и джентльмены,— раздался из динамиков самолета голос командира экипажа,— мы начали снижение и вскоре совершим посадку в аэропорту Сан-Франциско. Пожалуйста, пристегните ремни.</w:t>
      </w:r>
    </w:p>
    <w:p>
      <w:pPr>
        <w:pStyle w:val="Normal"/>
        <w:ind w:firstLine="284"/>
        <w:jc w:val="both"/>
        <w:rPr>
          <w:rFonts w:ascii="Arial" w:hAnsi="Arial" w:cs="Arial"/>
          <w:sz w:val="22"/>
          <w:szCs w:val="22"/>
        </w:rPr>
      </w:pPr>
      <w:r>
        <w:rPr>
          <w:rFonts w:cs="Arial" w:ascii="Arial" w:hAnsi="Arial"/>
          <w:sz w:val="22"/>
          <w:szCs w:val="22"/>
        </w:rPr>
        <w:t>Ханна Груин поправила юбку и пригладила вол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я увижу Эмили. Столько времени прошло!</w:t>
      </w:r>
    </w:p>
    <w:p>
      <w:pPr>
        <w:pStyle w:val="Normal"/>
        <w:ind w:firstLine="284"/>
        <w:jc w:val="both"/>
        <w:rPr/>
      </w:pPr>
      <w:r>
        <w:rPr>
          <w:rFonts w:cs="Arial" w:ascii="Arial" w:hAnsi="Arial"/>
          <w:sz w:val="22"/>
          <w:szCs w:val="22"/>
        </w:rPr>
        <w:t>Ханна и Эмили выросли вместе. Время от времени они перезванивались, но видеться им удавалось не часто.</w:t>
      </w:r>
    </w:p>
    <w:p>
      <w:pPr>
        <w:pStyle w:val="Normal"/>
        <w:ind w:firstLine="284"/>
        <w:jc w:val="both"/>
        <w:rPr/>
      </w:pPr>
      <w:r>
        <w:rPr>
          <w:rFonts w:cs="Arial" w:ascii="Arial" w:hAnsi="Arial"/>
          <w:sz w:val="22"/>
          <w:szCs w:val="22"/>
        </w:rPr>
        <w:t>Ханна опекала Нэнси и ее отца — адвоката Карсона Дру, с тех пор как много лет назад умерла мать Нэнси. Все это время Ханне было не до отдыха, но она мечтала когда-нибудь навестить свою старую подругу. Нэнси сияла, глядя, как прихорашивается Ханна, с нетерпением ожидая встречи с Эмили.</w:t>
      </w:r>
    </w:p>
    <w:p>
      <w:pPr>
        <w:pStyle w:val="Normal"/>
        <w:ind w:firstLine="284"/>
        <w:jc w:val="both"/>
        <w:rPr/>
      </w:pPr>
      <w:r>
        <w:rPr>
          <w:rFonts w:cs="Arial" w:ascii="Arial" w:hAnsi="Arial"/>
          <w:sz w:val="22"/>
          <w:szCs w:val="22"/>
        </w:rPr>
        <w:t>Самолет совершил мягкую посадку. Нэнси, Джорджи и Ханна отстегнули ремни и вслед за другими пассажирами вышли из самолета и направились к зданию аэропорта. Нэнси возилась со своей сумкой на колесиках и тяжелой курткой, когда услышала, как Ханна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 и бросилась вперед.</w:t>
      </w:r>
    </w:p>
    <w:p>
      <w:pPr>
        <w:pStyle w:val="Normal"/>
        <w:ind w:firstLine="284"/>
        <w:jc w:val="both"/>
        <w:rPr/>
      </w:pPr>
      <w:r>
        <w:rPr>
          <w:rFonts w:cs="Arial" w:ascii="Arial" w:hAnsi="Arial"/>
          <w:sz w:val="22"/>
          <w:szCs w:val="22"/>
        </w:rPr>
        <w:t>Нэнси и Джорджи улыбались, глядя, как Ханна обнимает красивую, немолодую, но подтянутую женщину. Затем Ханна повернулась и представила девушек Эмили Фоксво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в Сан-Франциско! — приветствовала Эмили, пожимая им руки.— Считайте меня своим гидом на эту неделю. Я собираюсь показать вам весь город, если вы не против.</w:t>
      </w:r>
    </w:p>
    <w:p>
      <w:pPr>
        <w:pStyle w:val="Normal"/>
        <w:ind w:firstLine="284"/>
        <w:jc w:val="both"/>
        <w:rPr>
          <w:rFonts w:ascii="Arial" w:hAnsi="Arial" w:cs="Arial"/>
          <w:sz w:val="22"/>
          <w:szCs w:val="22"/>
        </w:rPr>
      </w:pPr>
      <w:r>
        <w:rPr>
          <w:rFonts w:cs="Arial" w:ascii="Arial" w:hAnsi="Arial"/>
          <w:sz w:val="22"/>
          <w:szCs w:val="22"/>
        </w:rPr>
        <w:t>Эмили сразу понрав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здорово,— улыбнулась она в ответ на теплую, искреннюю улыбку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ите ли сфотографироваться втроем? — предложила Эмили.— Я решила сделать фоторассказ о вашем пребывании в Сан-Франциско. А оно начинается здесь, в аэропо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идея,— согласилась Ханна, а Эмили уже выстроила их в ряд и взяла в руки фотоаппарат, который висел у нее на пле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два, три. Улыбнитесь! Все трое улыб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х!  Представьте себе,   кончилась пленка! |Я  сейчас   приехала  со  съемок  в   Чайнатауне</w:t>
      </w:r>
      <w:r>
        <w:rPr>
          <w:rStyle w:val="FootnoteCharacters"/>
          <w:rStyle w:val="FootnoteAnchor"/>
        </w:rPr>
        <w:footnoteReference w:id="2"/>
      </w:r>
      <w:r>
        <w:rPr>
          <w:rFonts w:cs="Arial" w:ascii="Arial" w:hAnsi="Arial"/>
          <w:sz w:val="22"/>
          <w:szCs w:val="22"/>
        </w:rPr>
        <w:t>, — пояснила Эмили.— Мне заказали фоторепортаж «Дети перемен» о молодежи больших городов.— И добавила:— Пленка у меня всегда кончается в самый неподходящий момент.</w:t>
      </w:r>
    </w:p>
    <w:p>
      <w:pPr>
        <w:pStyle w:val="Normal"/>
        <w:ind w:firstLine="284"/>
        <w:jc w:val="both"/>
        <w:rPr/>
      </w:pPr>
      <w:r>
        <w:rPr>
          <w:rFonts w:cs="Arial" w:ascii="Arial" w:hAnsi="Arial"/>
          <w:sz w:val="22"/>
          <w:szCs w:val="22"/>
        </w:rPr>
        <w:t>Открыв фотоаппарат, она вынула отснятую пленку и дала подержать ее Нэнси. Нэнси машинально опустила катушку в карман своей кур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ая теплая куртка вряд ли потребуется,— заметила Эмили, перезаряжая фотоаппарат.— Погода здесь отличная.</w:t>
      </w:r>
    </w:p>
    <w:p>
      <w:pPr>
        <w:pStyle w:val="Normal"/>
        <w:ind w:firstLine="284"/>
        <w:jc w:val="both"/>
        <w:rPr>
          <w:rFonts w:ascii="Arial" w:hAnsi="Arial" w:cs="Arial"/>
          <w:sz w:val="22"/>
          <w:szCs w:val="22"/>
        </w:rPr>
      </w:pPr>
      <w:r>
        <w:rPr>
          <w:rFonts w:cs="Arial" w:ascii="Arial" w:hAnsi="Arial"/>
          <w:sz w:val="22"/>
          <w:szCs w:val="22"/>
        </w:rPr>
        <w:t>Она улыбнулась и защелкнула кам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пробуем снова. А ну, улыбнитесь.</w:t>
      </w:r>
    </w:p>
    <w:p>
      <w:pPr>
        <w:pStyle w:val="Normal"/>
        <w:ind w:firstLine="284"/>
        <w:jc w:val="both"/>
        <w:rPr>
          <w:rFonts w:ascii="Arial" w:hAnsi="Arial" w:cs="Arial"/>
          <w:sz w:val="22"/>
          <w:szCs w:val="22"/>
        </w:rPr>
      </w:pPr>
      <w:r>
        <w:rPr>
          <w:rFonts w:cs="Arial" w:ascii="Arial" w:hAnsi="Arial"/>
          <w:sz w:val="22"/>
          <w:szCs w:val="22"/>
        </w:rPr>
        <w:t>Эмили несколько раз сфотографировала застенчиво улыбающихся Нэнси, Джорджи и Хан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Эмили опустила фотоаппарат.— Еще несколько кадров я сделаю, когда вы будете получать свой багаж. Затем возьмем такси до города.</w:t>
      </w:r>
    </w:p>
    <w:p>
      <w:pPr>
        <w:pStyle w:val="Normal"/>
        <w:ind w:firstLine="284"/>
        <w:jc w:val="both"/>
        <w:rPr/>
      </w:pPr>
      <w:r>
        <w:rPr>
          <w:rFonts w:cs="Arial" w:ascii="Arial" w:hAnsi="Arial"/>
          <w:sz w:val="22"/>
          <w:szCs w:val="22"/>
        </w:rPr>
        <w:t>Сидя на переднем сиденье в такси, Нэнси внимательно слушала рассказ Эмили о достопримечательностях, мимо которых они проезжали.</w:t>
      </w:r>
    </w:p>
    <w:p>
      <w:pPr>
        <w:pStyle w:val="Normal"/>
        <w:ind w:firstLine="284"/>
        <w:jc w:val="both"/>
        <w:rPr>
          <w:rFonts w:ascii="Arial" w:hAnsi="Arial" w:cs="Arial"/>
          <w:sz w:val="22"/>
          <w:szCs w:val="22"/>
        </w:rPr>
      </w:pPr>
      <w:r>
        <w:rPr>
          <w:rFonts w:cs="Arial" w:ascii="Arial" w:hAnsi="Arial"/>
          <w:sz w:val="22"/>
          <w:szCs w:val="22"/>
        </w:rPr>
        <w:t>Когда такси остановилось у светофора, Эмили наклонилась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же несколько лет Ханна постоянно упоминает в письмах о твоих расследованиях. Наконец-то мне выпало счастье встретиться со знаменитой девушкой-детективом.</w:t>
      </w:r>
    </w:p>
    <w:p>
      <w:pPr>
        <w:pStyle w:val="Normal"/>
        <w:ind w:firstLine="284"/>
        <w:jc w:val="both"/>
        <w:rPr>
          <w:rFonts w:ascii="Arial" w:hAnsi="Arial" w:cs="Arial"/>
          <w:sz w:val="22"/>
          <w:szCs w:val="22"/>
        </w:rPr>
      </w:pPr>
      <w:r>
        <w:rPr>
          <w:rFonts w:cs="Arial" w:ascii="Arial" w:hAnsi="Arial"/>
          <w:sz w:val="22"/>
          <w:szCs w:val="22"/>
        </w:rPr>
        <w:t>Ханна покачала головой и ласково улыбнулась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всем следует отдохнуть после последнего подвига Нэнси,— вздохнула она.— Хорошо бы хоть на неделю забыть о страшных тайн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я страшная тайна, которая волнует нас в Сан-Франциско,— в каком из знаменитых ресторанов мы будем ужинать в следующий раз,— добавила Нэнси, сме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ответила Эмили,— меню будет китайским. Я собираюсь познакомить вас с Чайнатауном Сан-Франциско. Думаю, вы полюбите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Бесс не смогла поехать с нами,— улыбнулась Джорджи,— ей бы здесь понравилось, я знаю.</w:t>
      </w:r>
    </w:p>
    <w:p>
      <w:pPr>
        <w:pStyle w:val="Normal"/>
        <w:ind w:firstLine="284"/>
        <w:jc w:val="both"/>
        <w:rPr/>
      </w:pPr>
      <w:r>
        <w:rPr>
          <w:rFonts w:cs="Arial" w:ascii="Arial" w:hAnsi="Arial"/>
          <w:sz w:val="22"/>
          <w:szCs w:val="22"/>
        </w:rPr>
        <w:t>Бесс Марвин была кузиной Джорджи Фейн и другой лучшей подругой Нэнси. Она собиралась поехать с ними, но в последнюю минуту была вынуждена ост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на бы уже ныла, что проголодалась,— продолжала Джорджи. Ханна и Нэнси рассмеялись, вспомнив, какой обжорой была Бесс.— А после обеда размечталась бы — как было бы здорово сбросить пару килограмм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согласилась Нэнси.— Сегодня Чайнатаун. А как насчет площади Джирарделли и Рыбацкого причала, а мост «Золотые ворота» и японские чайные садики, а...</w:t>
      </w:r>
    </w:p>
    <w:p>
      <w:pPr>
        <w:pStyle w:val="Normal"/>
        <w:ind w:firstLine="284"/>
        <w:jc w:val="both"/>
        <w:rPr>
          <w:rFonts w:ascii="Arial" w:hAnsi="Arial" w:cs="Arial"/>
          <w:sz w:val="22"/>
          <w:szCs w:val="22"/>
        </w:rPr>
      </w:pPr>
      <w:r>
        <w:rPr>
          <w:rFonts w:cs="Arial" w:ascii="Arial" w:hAnsi="Arial"/>
          <w:sz w:val="22"/>
          <w:szCs w:val="22"/>
        </w:rPr>
        <w:t>Эмил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тесь! У нас будет достаточно времени. Давайте сначала устроим вас в отеле.</w:t>
      </w:r>
    </w:p>
    <w:p>
      <w:pPr>
        <w:pStyle w:val="Normal"/>
        <w:ind w:firstLine="284"/>
        <w:jc w:val="both"/>
        <w:rPr>
          <w:rFonts w:ascii="Arial" w:hAnsi="Arial" w:cs="Arial"/>
          <w:sz w:val="22"/>
          <w:szCs w:val="22"/>
        </w:rPr>
      </w:pPr>
      <w:r>
        <w:rPr>
          <w:rFonts w:cs="Arial" w:ascii="Arial" w:hAnsi="Arial"/>
          <w:sz w:val="22"/>
          <w:szCs w:val="22"/>
        </w:rPr>
        <w:t>Величественное здание старого отеля произвело огромное впечатление на Нэнси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громадина! — восхитилась Джорджи, когда такси остановилось у вх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тни номеров и полное обслуживание,— пояснила Эмили.— Вы найдете здесь все, что нужно, не выходя из здания.</w:t>
      </w:r>
    </w:p>
    <w:p>
      <w:pPr>
        <w:pStyle w:val="Normal"/>
        <w:ind w:firstLine="284"/>
        <w:jc w:val="both"/>
        <w:rPr/>
      </w:pPr>
      <w:r>
        <w:rPr>
          <w:rFonts w:cs="Arial" w:ascii="Arial" w:hAnsi="Arial"/>
          <w:sz w:val="22"/>
          <w:szCs w:val="22"/>
        </w:rPr>
        <w:t>Швейцар в темно-красной ливрее открыл Дверь такси и взял багаж. Ханна на минуту задержалась, залюбовавшись видом Сан-Франциско.</w:t>
      </w:r>
    </w:p>
    <w:p>
      <w:pPr>
        <w:pStyle w:val="Normal"/>
        <w:ind w:firstLine="284"/>
        <w:jc w:val="both"/>
        <w:rPr/>
      </w:pPr>
      <w:r>
        <w:rPr>
          <w:rFonts w:cs="Arial" w:ascii="Arial" w:hAnsi="Arial"/>
          <w:sz w:val="22"/>
          <w:szCs w:val="22"/>
        </w:rPr>
        <w:t>В отличие от Нэнси и Джорджи ей редко удавалось попутешествовать. Она предпочитала проводить свои дни в хлопотах по дому семьи Дру в Ривер-Хайтсе.</w:t>
      </w:r>
    </w:p>
    <w:p>
      <w:pPr>
        <w:pStyle w:val="Normal"/>
        <w:ind w:firstLine="284"/>
        <w:jc w:val="both"/>
        <w:rPr/>
      </w:pPr>
      <w:r>
        <w:rPr>
          <w:rFonts w:cs="Arial" w:ascii="Arial" w:hAnsi="Arial"/>
          <w:sz w:val="22"/>
          <w:szCs w:val="22"/>
        </w:rPr>
        <w:t>Поднявшись в номер, Нэнси и Джорджи распаковали сумки. Через открытую дверь в смежную комнату Ханны они услышали, что принесли заказанный ею чай. А Ханна и Эмили никак не могли наговориться о том, как они рады увидеться сн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зяла несколько новых кассет,— возбужденно тараторила Джорджи.— Мы всю ночь можем слушать музыку, если захочется. Ведь для чего нужны каникулы? Чтобы отдохнуть и расслаб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другое представление об отдыхе,— отозвалась Ханна,— но вы можете наслаждаться в свое удовольствие. А я буду спать в соседней комнате.</w:t>
      </w:r>
    </w:p>
    <w:p>
      <w:pPr>
        <w:pStyle w:val="Normal"/>
        <w:ind w:firstLine="284"/>
        <w:jc w:val="both"/>
        <w:rPr>
          <w:rFonts w:ascii="Arial" w:hAnsi="Arial" w:cs="Arial"/>
          <w:sz w:val="22"/>
          <w:szCs w:val="22"/>
        </w:rPr>
      </w:pPr>
      <w:r>
        <w:rPr>
          <w:rFonts w:cs="Arial" w:ascii="Arial" w:hAnsi="Arial"/>
          <w:sz w:val="22"/>
          <w:szCs w:val="22"/>
        </w:rPr>
        <w:t>Нэнси повесила в гардероб последнее платье и пошла в комнату Хан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же вы расскажете о ваших приключениях? — спросила она у Эмили.</w:t>
      </w:r>
    </w:p>
    <w:p>
      <w:pPr>
        <w:pStyle w:val="Normal"/>
        <w:ind w:firstLine="284"/>
        <w:jc w:val="both"/>
        <w:rPr>
          <w:rFonts w:ascii="Arial" w:hAnsi="Arial" w:cs="Arial"/>
          <w:sz w:val="22"/>
          <w:szCs w:val="22"/>
        </w:rPr>
      </w:pPr>
      <w:r>
        <w:rPr>
          <w:rFonts w:cs="Arial" w:ascii="Arial" w:hAnsi="Arial"/>
          <w:sz w:val="22"/>
          <w:szCs w:val="22"/>
        </w:rPr>
        <w:t>Джорджи пригладила рукой свои взъерошенные черные волосы и пошла вслед з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мы посмотрим ваши фотографии?— поинтересовалась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начала мы немного побродим по городу,— ответила Эмили.— Затем, может быть, заглянем ненадолго на мою фотовыставку. Она в местном выставочном за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Когда мы отправимся?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ь сейчас! Я готова, а 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шли.— Нэнси взялась за ручку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Дайте мне сменить дорожный костюм на что-нибудь более подходящее,— остановила их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переоденемся,— дружно откликнулись Нэнси и Джорджи.— А потом подождем вас в фойе,— добавила Нэнси, зная, что она и Джорджи будут готовы  раньше, чем Ханна.</w:t>
      </w:r>
    </w:p>
    <w:p>
      <w:pPr>
        <w:pStyle w:val="Normal"/>
        <w:ind w:firstLine="284"/>
        <w:jc w:val="both"/>
        <w:rPr/>
      </w:pPr>
      <w:r>
        <w:rPr>
          <w:rFonts w:cs="Arial" w:ascii="Arial" w:hAnsi="Arial"/>
          <w:sz w:val="22"/>
          <w:szCs w:val="22"/>
        </w:rPr>
        <w:t>Вернувшись в свою комнату, Нэнси быстро переоделась, натянув в честь первого дня путешествия фирменные джинсы и новый свитер. Джорджи выбрала голубой свитер и дорогие черные брюки. Пятнадцать минут спустя они вышли из лифта в фой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просто замечательно,— Нэнси с восторгом разглядывала расписной потолок и поддерживающие его массивные гранитные колонны.</w:t>
      </w:r>
    </w:p>
    <w:p>
      <w:pPr>
        <w:pStyle w:val="Normal"/>
        <w:ind w:firstLine="284"/>
        <w:jc w:val="both"/>
        <w:rPr>
          <w:rFonts w:ascii="Arial" w:hAnsi="Arial" w:cs="Arial"/>
          <w:sz w:val="22"/>
          <w:szCs w:val="22"/>
        </w:rPr>
      </w:pPr>
      <w:r>
        <w:rPr>
          <w:rFonts w:cs="Arial" w:ascii="Arial" w:hAnsi="Arial"/>
          <w:sz w:val="22"/>
          <w:szCs w:val="22"/>
        </w:rPr>
        <w:t>Джорджи тоже посмотрела вверх, но с сомн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пока нет землетрясения. Этот херувим наверху очень хорош, но мне бы совсем не хотелось, чтобы он свалился мне на голову.</w:t>
      </w:r>
    </w:p>
    <w:p>
      <w:pPr>
        <w:pStyle w:val="Normal"/>
        <w:ind w:firstLine="284"/>
        <w:jc w:val="both"/>
        <w:rPr>
          <w:rFonts w:ascii="Arial" w:hAnsi="Arial" w:cs="Arial"/>
          <w:sz w:val="22"/>
          <w:szCs w:val="22"/>
        </w:rPr>
      </w:pPr>
      <w:r>
        <w:rPr>
          <w:rFonts w:cs="Arial" w:ascii="Arial" w:hAnsi="Arial"/>
          <w:sz w:val="22"/>
          <w:szCs w:val="22"/>
        </w:rPr>
        <w:t>Нэнс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ы, девушки? — спросила Ханна, подходя к ним. Она была возбуждена, как ребенок, впервые попавший в ци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я вас сфотографирую,— предложила Эмили, а Нэнси подумала про себя: «Сколько же еще раз нам придется позировать на этой неде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аньте перед входом в отель,— распорядилась Эмили.</w:t>
      </w:r>
    </w:p>
    <w:p>
      <w:pPr>
        <w:pStyle w:val="Normal"/>
        <w:ind w:firstLine="284"/>
        <w:jc w:val="both"/>
        <w:rPr/>
      </w:pPr>
      <w:r>
        <w:rPr>
          <w:rFonts w:cs="Arial" w:ascii="Arial" w:hAnsi="Arial"/>
          <w:sz w:val="22"/>
          <w:szCs w:val="22"/>
        </w:rPr>
        <w:t>Она уже была готова нажать кнопку, когда из-за угла выскочил лысый мужчина в кроссовках, джинсах и свитере, подбежал к ней и вырвал фотоаппарат из р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крикнула Эмили.— Держите его! Она попыталась схватить вора. Задержавшись на мгновение, он сильно толкнул ее. Эмили Фоксворт упала на тротуар.</w:t>
      </w:r>
    </w:p>
    <w:p>
      <w:pPr>
        <w:pStyle w:val="Heading3"/>
        <w:spacing w:before="0" w:after="0"/>
        <w:jc w:val="center"/>
        <w:rPr/>
      </w:pPr>
      <w:r>
        <w:rPr/>
        <w:t>ЛИЦО В ТОЛПЕ</w:t>
      </w:r>
    </w:p>
    <w:p>
      <w:pPr>
        <w:pStyle w:val="Normal"/>
        <w:ind w:firstLine="284"/>
        <w:jc w:val="both"/>
        <w:rPr/>
      </w:pPr>
      <w:r>
        <w:rPr>
          <w:rFonts w:cs="Arial" w:ascii="Arial" w:hAnsi="Arial"/>
          <w:sz w:val="22"/>
          <w:szCs w:val="22"/>
        </w:rPr>
        <w:t>Ханна помогла Эмили подняться на ноги. Убедившись, что Эмили серьезно не пострадала, Нэнси оглянулась, внимательно всматриваясь в толпу на тротуаре. Наконец она заметила лысого мужчину, торопливо перебегающего перекресток. Фотоаппарат он держал под мыш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тесь здесь! — скомандовала она Джорджи, Эмили и Ханне, бросила сумку Джорджи и побежала за лысым.</w:t>
      </w:r>
    </w:p>
    <w:p>
      <w:pPr>
        <w:pStyle w:val="Normal"/>
        <w:ind w:firstLine="284"/>
        <w:jc w:val="both"/>
        <w:rPr/>
      </w:pPr>
      <w:r>
        <w:rPr>
          <w:rFonts w:cs="Arial" w:ascii="Arial" w:hAnsi="Arial"/>
          <w:sz w:val="22"/>
          <w:szCs w:val="22"/>
        </w:rPr>
        <w:t>Тот бежал вверх по улице, проталкиваясь через толпу туристов и бизнесменов. Нэнси помчалась вслед за ним, но, добежав до перекрестка, остановилась. Здесь начиналась извилистая улочка, где тоже толпилось немало народу, но вор исчез, и Нэнси представить не могла, куда же ей теперь бежать.</w:t>
      </w:r>
    </w:p>
    <w:p>
      <w:pPr>
        <w:pStyle w:val="Normal"/>
        <w:ind w:firstLine="284"/>
        <w:jc w:val="both"/>
        <w:rPr/>
      </w:pPr>
      <w:r>
        <w:rPr>
          <w:rFonts w:cs="Arial" w:ascii="Arial" w:hAnsi="Arial"/>
          <w:sz w:val="22"/>
          <w:szCs w:val="22"/>
        </w:rPr>
        <w:t>Покачав головой, Нэнси повернулась и зашагала назад к отелю. Джорджи и Ханна сочувственно смотрели на Эмили, которая все еще не пришла в себя после падения.</w:t>
      </w:r>
    </w:p>
    <w:p>
      <w:pPr>
        <w:pStyle w:val="Normal"/>
        <w:ind w:firstLine="284"/>
        <w:jc w:val="both"/>
        <w:rPr>
          <w:rFonts w:ascii="Arial" w:hAnsi="Arial" w:cs="Arial"/>
          <w:sz w:val="22"/>
          <w:szCs w:val="22"/>
        </w:rPr>
      </w:pPr>
      <w:r>
        <w:rPr>
          <w:rFonts w:cs="Arial" w:ascii="Arial" w:hAnsi="Arial"/>
          <w:sz w:val="22"/>
          <w:szCs w:val="22"/>
        </w:rPr>
        <w:t>Нэнси подошла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я потеряла его. Жалко фотоаппарат. С вами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 порядке. Просто я в ярости. Мне случалось сталкиваться с парнями покруче этого мелкого хулиганья,— говорила Эмили, отряхивая пыль с одежды.</w:t>
      </w:r>
    </w:p>
    <w:p>
      <w:pPr>
        <w:pStyle w:val="Normal"/>
        <w:ind w:firstLine="284"/>
        <w:jc w:val="both"/>
        <w:rPr>
          <w:rFonts w:ascii="Arial" w:hAnsi="Arial" w:cs="Arial"/>
          <w:sz w:val="22"/>
          <w:szCs w:val="22"/>
        </w:rPr>
      </w:pPr>
      <w:r>
        <w:rPr>
          <w:rFonts w:cs="Arial" w:ascii="Arial" w:hAnsi="Arial"/>
          <w:sz w:val="22"/>
          <w:szCs w:val="22"/>
        </w:rPr>
        <w:t>Джорджи передала Нэнси сумку и кивнула, :подмигнув: мол, ничего страш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мы все немножко потрясены случившимся,— произнес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ж это никуда не годится! — фыркнула Эмили Фоксворт.— Мне вовсе не хочется испортить ваши каникулы. И не переживайте из-за меня,— добавила она.— Я расскажу о случившемся моему приятелю лейтенанту Чину и уверена, что все как-нибудь обойдется.</w:t>
      </w:r>
    </w:p>
    <w:p>
      <w:pPr>
        <w:pStyle w:val="Normal"/>
        <w:ind w:firstLine="284"/>
        <w:jc w:val="both"/>
        <w:rPr/>
      </w:pPr>
      <w:r>
        <w:rPr>
          <w:rFonts w:cs="Arial" w:ascii="Arial" w:hAnsi="Arial"/>
          <w:sz w:val="22"/>
          <w:szCs w:val="22"/>
        </w:rPr>
        <w:t>Эмили повела своих гостей вниз по улице. Спускаясь с холма, Нэнси взяла Ханну под руку...</w:t>
      </w:r>
    </w:p>
    <w:p>
      <w:pPr>
        <w:pStyle w:val="Normal"/>
        <w:ind w:firstLine="284"/>
        <w:jc w:val="both"/>
        <w:rPr/>
      </w:pPr>
      <w:r>
        <w:rPr>
          <w:rFonts w:cs="Arial" w:ascii="Arial" w:hAnsi="Arial"/>
          <w:sz w:val="22"/>
          <w:szCs w:val="22"/>
        </w:rPr>
        <w:t>Они шли довольно быстро и вскоре оказались перед полицейским управлением. Войдя, Эмили прямиком направилась к двери с надписью «Лейтенант Дональд Чин» и, постучав, откры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он. Как дела? — поздоровалась она.</w:t>
      </w:r>
    </w:p>
    <w:p>
      <w:pPr>
        <w:pStyle w:val="Normal"/>
        <w:ind w:firstLine="284"/>
        <w:jc w:val="both"/>
        <w:rPr/>
      </w:pPr>
      <w:r>
        <w:rPr>
          <w:rFonts w:cs="Arial" w:ascii="Arial" w:hAnsi="Arial"/>
          <w:sz w:val="22"/>
          <w:szCs w:val="22"/>
        </w:rPr>
        <w:t>Подняв глаза на Эмили, полицейский улыбнулся. Дональд Чин, стройный американец китайского происхождения, прослуживший в Центральном округе уже пятнадцать лет, хорошо знал Эмили и многих других журналистов и репортеров. Он встал, чтобы поздороваться с ней, и жестом пригласил зайти всех остальн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Давненько я вас здесь не видел! — воскликнул он.— Я все гадал, чем бы завлечь вас к себе с фотоаппаратом. Кстати, где он? Эмили смущенно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него-то я и пришла к вам. Мой лучший старый фотоаппарат только что украли.</w:t>
      </w:r>
    </w:p>
    <w:p>
      <w:pPr>
        <w:pStyle w:val="Normal"/>
        <w:ind w:firstLine="284"/>
        <w:jc w:val="both"/>
        <w:rPr/>
      </w:pPr>
      <w:r>
        <w:rPr>
          <w:rFonts w:cs="Arial" w:ascii="Arial" w:hAnsi="Arial"/>
          <w:sz w:val="22"/>
          <w:szCs w:val="22"/>
        </w:rPr>
        <w:t>Эмили представила Ханну, Нэнси и Джорджи, а затем рассказала лейтенанту о случившемся. Тот внимательно выслушал и неодобрительно покачал головой, узнав, что Нэнси пыталась догнать в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следует быть поосторожнее в таком большом городе, как Сан-Франциско,— сурово произнес он.— Догнав вора, вы могли бы нарваться на неприят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хороший сыщик, Дон, и с большим опытом,— вступилась за нее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есколько скептически отозвался лейтенант.— Сомневаюсь, Эмили, что фотоаппарат найдется,— продолжал он,— хорошо, что у вас есть и другие.</w:t>
      </w:r>
    </w:p>
    <w:p>
      <w:pPr>
        <w:pStyle w:val="Normal"/>
        <w:ind w:firstLine="284"/>
        <w:jc w:val="both"/>
        <w:rPr/>
      </w:pPr>
      <w:r>
        <w:rPr>
          <w:rFonts w:cs="Arial" w:ascii="Arial" w:hAnsi="Arial"/>
          <w:sz w:val="22"/>
          <w:szCs w:val="22"/>
        </w:rPr>
        <w:t>Затем он достал бланк заявления и начал заполнять его. Нэнси дала описание вора: рост, лысина с редкими рыжеватыми волосами, коричневый вельветовый пиджак. Лейтенант с интересом посмотрел на Нэнси и похвалил ее наблюдательность и пам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те! Я говорила, что она сыщик! — не преминула заметить Эмили, подписывая заявление и передавая его лейтенанту.</w:t>
      </w:r>
    </w:p>
    <w:p>
      <w:pPr>
        <w:pStyle w:val="Normal"/>
        <w:ind w:firstLine="284"/>
        <w:jc w:val="both"/>
        <w:rPr>
          <w:rFonts w:ascii="Arial" w:hAnsi="Arial" w:cs="Arial"/>
          <w:sz w:val="22"/>
          <w:szCs w:val="22"/>
        </w:rPr>
      </w:pPr>
      <w:r>
        <w:rPr>
          <w:rFonts w:cs="Arial" w:ascii="Arial" w:hAnsi="Arial"/>
          <w:sz w:val="22"/>
          <w:szCs w:val="22"/>
        </w:rPr>
        <w:t>Улыбнувшись, он согласился с ней.</w:t>
      </w:r>
    </w:p>
    <w:p>
      <w:pPr>
        <w:pStyle w:val="Normal"/>
        <w:ind w:firstLine="284"/>
        <w:jc w:val="both"/>
        <w:rPr>
          <w:rFonts w:ascii="Arial" w:hAnsi="Arial" w:cs="Arial"/>
          <w:sz w:val="22"/>
          <w:szCs w:val="22"/>
        </w:rPr>
      </w:pPr>
      <w:r>
        <w:rPr>
          <w:rFonts w:cs="Arial" w:ascii="Arial" w:hAnsi="Arial"/>
          <w:sz w:val="22"/>
          <w:szCs w:val="22"/>
        </w:rPr>
        <w:t>Затем он снова посмотрел на Эмили, и улыбка исчезла с его л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вам известно, что в городе собралось несколько крупных «авторитетов» преступного мира?— хмуро спросил он.— Мы здорово озадачены неожиданным наплывом таких «знаменитостей». Мы ведем наблюдение, пытаясь установить, в чем тут дело.— Лейтенант Чин помолчал, затем снова улыбнулся.— Эмили, зная ваш репортерский нюх, я удивлен, что вы  еще не занялись устройством галереи фотопортретов этих знаменитостей. Эмил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уже есть снимки большинства этих крупных деятелей — мне приходилось делать репортажи о них и раньше. Такую выставку я подготовила несколько лет назад, и в ней представлены почти все, кто имеет вес в преступном мире. А вообще, пока Ханна и девушки здесь, я не работаю. У меня каникулы.</w:t>
      </w:r>
    </w:p>
    <w:p>
      <w:pPr>
        <w:pStyle w:val="Normal"/>
        <w:ind w:firstLine="284"/>
        <w:jc w:val="both"/>
        <w:rPr>
          <w:rFonts w:ascii="Arial" w:hAnsi="Arial" w:cs="Arial"/>
          <w:sz w:val="22"/>
          <w:szCs w:val="22"/>
        </w:rPr>
      </w:pPr>
      <w:r>
        <w:rPr>
          <w:rFonts w:cs="Arial" w:ascii="Arial" w:hAnsi="Arial"/>
          <w:sz w:val="22"/>
          <w:szCs w:val="22"/>
        </w:rPr>
        <w:t>Поболтав еще несколько минут со своим старым приятелем, Эмили поднялась с места и попрощалась. Затем они вышли из управления.</w:t>
      </w:r>
    </w:p>
    <w:p>
      <w:pPr>
        <w:pStyle w:val="Normal"/>
        <w:ind w:firstLine="284"/>
        <w:jc w:val="both"/>
        <w:rPr>
          <w:rFonts w:ascii="Arial" w:hAnsi="Arial" w:cs="Arial"/>
          <w:sz w:val="22"/>
          <w:szCs w:val="22"/>
        </w:rPr>
      </w:pPr>
      <w:r>
        <w:rPr>
          <w:rFonts w:cs="Arial" w:ascii="Arial" w:hAnsi="Arial"/>
          <w:sz w:val="22"/>
          <w:szCs w:val="22"/>
        </w:rPr>
        <w:t>Оказавшись на улице, Эмили с облегчением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теперь  давайте  развлек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заманчиво,— отозвалась    Ханна.— меня есть предложение.</w:t>
      </w:r>
    </w:p>
    <w:p>
      <w:pPr>
        <w:pStyle w:val="Normal"/>
        <w:ind w:firstLine="284"/>
        <w:jc w:val="both"/>
        <w:rPr>
          <w:rFonts w:ascii="Arial" w:hAnsi="Arial" w:cs="Arial"/>
          <w:sz w:val="22"/>
          <w:szCs w:val="22"/>
        </w:rPr>
      </w:pPr>
      <w:r>
        <w:rPr>
          <w:rFonts w:cs="Arial" w:ascii="Arial" w:hAnsi="Arial"/>
          <w:sz w:val="22"/>
          <w:szCs w:val="22"/>
        </w:rPr>
        <w:t>Нэнси улыбнулась, видя, какое удовольствие доставляет Ханне роль тури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в Сан-Франциско всего четыре часа дня,— продолжала Ханна,— в Ривер-Хайтсе уже шесть. А мой желудок живет еще по тому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пообедать? — догадалась Эмили. Нэнси, Джорджи и Ханна радостно заки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ескольких кварталах отсюда есть станция скоростной железной дороги вокруг залива,— начала Эмили.— Мы могли бы воспользоваться ею и проехать на Эмбаркадеро.</w:t>
      </w:r>
    </w:p>
    <w:p>
      <w:pPr>
        <w:pStyle w:val="Normal"/>
        <w:ind w:firstLine="284"/>
        <w:jc w:val="both"/>
        <w:rPr/>
      </w:pPr>
      <w:r>
        <w:rPr>
          <w:rFonts w:cs="Arial" w:ascii="Arial" w:hAnsi="Arial"/>
          <w:sz w:val="22"/>
          <w:szCs w:val="22"/>
        </w:rPr>
        <w:t>Джорджи и Нэнси переглянулись: они-то планировали поездить по скоростной магистрали и обследовать все вокруг самостоя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родолжала Эмили, остановившись вместе с группой туристов на углу улицы,— для первого дня в Сан-Франциско вот этот транспорт будет более подходящим.</w:t>
      </w:r>
    </w:p>
    <w:p>
      <w:pPr>
        <w:pStyle w:val="Normal"/>
        <w:ind w:firstLine="284"/>
        <w:jc w:val="both"/>
        <w:rPr/>
      </w:pPr>
      <w:r>
        <w:rPr>
          <w:rFonts w:cs="Arial" w:ascii="Arial" w:hAnsi="Arial"/>
          <w:sz w:val="22"/>
          <w:szCs w:val="22"/>
        </w:rPr>
        <w:t>Громко звякнул колокол, и на перекрестке появился знаменитый открытый трамвай Сан-Франциско. Нэнси увидела, что лицо Эмили засветилось от удовольствия при виде скользящего к ним навстречу красивого старого ваг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здка в трамвае и обед в Чайнатауне! Добро пожаловать в Сан-Франциско! — торжественно пригласила их Эмили, когда трамвай останов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едем на нем до самого Чайнатаун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Мы сойдем на Буш-стрит и пройдем пешком до Грант-авеню. Вы потом поймете почему,— таинственно добавила Эмили.</w:t>
      </w:r>
    </w:p>
    <w:p>
      <w:pPr>
        <w:pStyle w:val="Normal"/>
        <w:ind w:firstLine="284"/>
        <w:jc w:val="both"/>
        <w:rPr/>
      </w:pPr>
      <w:r>
        <w:rPr>
          <w:rFonts w:cs="Arial" w:ascii="Arial" w:hAnsi="Arial"/>
          <w:sz w:val="22"/>
          <w:szCs w:val="22"/>
        </w:rPr>
        <w:t>В трамвае было три свободных места, и Джорджи, Ханна и Эмили тут же уселись на них. Нэнси же с удовольствием стояла, держась за поручни. Трамвай то быстро скользил вниз, то медленно тащился вверх по холмам. В закатном свете все вокруг казалось окрашенным в золотые тона.</w:t>
      </w:r>
    </w:p>
    <w:p>
      <w:pPr>
        <w:pStyle w:val="Normal"/>
        <w:ind w:firstLine="284"/>
        <w:jc w:val="both"/>
        <w:rPr/>
      </w:pPr>
      <w:r>
        <w:rPr>
          <w:rFonts w:cs="Arial" w:ascii="Arial" w:hAnsi="Arial"/>
          <w:sz w:val="22"/>
          <w:szCs w:val="22"/>
        </w:rPr>
        <w:t>Турист на улице нацелился фотоаппаратом на трамвай. Нэнси вспомнила о пропавшей камере Эмили и нахмурилась. «Если бы Эмили была просто туристкой, потеря фотоаппарата не была бы столь болезненной. Но этот фотоаппарат был слишком дорог для нее, он был частью жизни Эмили. Хорошо хоть на пленке были только кадры, заснятые в аэропорту».</w:t>
      </w:r>
    </w:p>
    <w:p>
      <w:pPr>
        <w:pStyle w:val="Normal"/>
        <w:ind w:firstLine="284"/>
        <w:jc w:val="both"/>
        <w:rPr/>
      </w:pPr>
      <w:r>
        <w:rPr>
          <w:rFonts w:cs="Arial" w:ascii="Arial" w:hAnsi="Arial"/>
          <w:sz w:val="22"/>
          <w:szCs w:val="22"/>
        </w:rPr>
        <w:t>Когда трамвай поднялся на очередной холм, Эмили помахала рукой, давая понять, что на следующей остановке им надо схо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здесь очень понравилось,— делилась впечатлениями Ханна, когда они шли к Грант-авеню.— Я начинаю чувствовать себя заправским путешественником.</w:t>
      </w:r>
    </w:p>
    <w:p>
      <w:pPr>
        <w:pStyle w:val="Normal"/>
        <w:ind w:firstLine="284"/>
        <w:jc w:val="both"/>
        <w:rPr/>
      </w:pPr>
      <w:r>
        <w:rPr>
          <w:rFonts w:cs="Arial" w:ascii="Arial" w:hAnsi="Arial"/>
          <w:sz w:val="22"/>
          <w:szCs w:val="22"/>
        </w:rPr>
        <w:t>Нэнси и Джорджи переглянулись и засмеялись. Когда они свернули на Грат-авеню, Джорджи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мотри!</w:t>
      </w:r>
    </w:p>
    <w:p>
      <w:pPr>
        <w:pStyle w:val="Normal"/>
        <w:ind w:firstLine="284"/>
        <w:jc w:val="both"/>
        <w:rPr/>
      </w:pPr>
      <w:r>
        <w:rPr>
          <w:rFonts w:cs="Arial" w:ascii="Arial" w:hAnsi="Arial"/>
          <w:sz w:val="22"/>
          <w:szCs w:val="22"/>
        </w:rPr>
        <w:t>На фоне голубого закатного неба яркой зеленью и золотом сверкали ворота, украшенные драконами и ль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красота, Эмили,— восхищалась Ханна, когда они прошли через ворота в Чайнатаун.— Так вот почему ты повела нас этой дорогой!</w:t>
      </w:r>
    </w:p>
    <w:p>
      <w:pPr>
        <w:pStyle w:val="Normal"/>
        <w:ind w:firstLine="284"/>
        <w:jc w:val="both"/>
        <w:rPr/>
      </w:pPr>
      <w:r>
        <w:rPr>
          <w:rFonts w:cs="Arial" w:ascii="Arial" w:hAnsi="Arial"/>
          <w:sz w:val="22"/>
          <w:szCs w:val="22"/>
        </w:rPr>
        <w:t>Нэнси и Джорджи медленно шли по улице, оглядываясь по сторонам. Крыши как у пагод, вывески с китайскими иероглифами, заморские диковинки в витринах лавок, мелькающие изредка шелковые одежды в толпе,— все говорило о том, что это частица Китая, а не просто квартал обычного американского г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похоже на декорации! — восторгалась Джорджи.— Такое чувство, что здесь можно ожидать чего угодно!</w:t>
      </w:r>
    </w:p>
    <w:p>
      <w:pPr>
        <w:pStyle w:val="Normal"/>
        <w:ind w:firstLine="284"/>
        <w:jc w:val="both"/>
        <w:rPr/>
      </w:pPr>
      <w:r>
        <w:rPr>
          <w:rFonts w:cs="Arial" w:ascii="Arial" w:hAnsi="Arial"/>
          <w:sz w:val="22"/>
          <w:szCs w:val="22"/>
        </w:rPr>
        <w:t>Нэнси, хотя и путешествовала гораздо больше, чем Джорджи, была возбуждена не меньше своей подруги в предвкушении приключений. Побывав в Париже, Венеции, на Яве, где ей пришлось разгадывать тайны, Нэнси не потеряла вкус к новым местам.</w:t>
      </w:r>
    </w:p>
    <w:p>
      <w:pPr>
        <w:pStyle w:val="Normal"/>
        <w:ind w:firstLine="284"/>
        <w:jc w:val="both"/>
        <w:rPr/>
      </w:pPr>
      <w:r>
        <w:rPr>
          <w:rFonts w:cs="Arial" w:ascii="Arial" w:hAnsi="Arial"/>
          <w:sz w:val="22"/>
          <w:szCs w:val="22"/>
        </w:rPr>
        <w:t>Эмили вела свою маленькую компанию по многолюдной улочке. Она указала на вывеску с надписью «Калифорния-стрит», выполненную на английском языке и китайскими иероглиф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вартале отсюда мой любимый ресторан «Ли Чоу».</w:t>
      </w:r>
    </w:p>
    <w:p>
      <w:pPr>
        <w:pStyle w:val="Normal"/>
        <w:ind w:firstLine="284"/>
        <w:jc w:val="both"/>
        <w:rPr/>
      </w:pPr>
      <w:r>
        <w:rPr>
          <w:rFonts w:cs="Arial" w:ascii="Arial" w:hAnsi="Arial"/>
          <w:sz w:val="22"/>
          <w:szCs w:val="22"/>
        </w:rPr>
        <w:t>Вскоре Ханна и девушки уже стояли на пороге маленького ресторанчика, привыкая к полутьме, Царившей внутри. Владелец ресторана приветствовал Эмили как давнего друга и быстро провел их к столику на четверых.</w:t>
      </w:r>
    </w:p>
    <w:p>
      <w:pPr>
        <w:pStyle w:val="Normal"/>
        <w:ind w:firstLine="284"/>
        <w:jc w:val="both"/>
        <w:rPr/>
      </w:pPr>
      <w:r>
        <w:rPr>
          <w:rFonts w:cs="Arial" w:ascii="Arial" w:hAnsi="Arial"/>
          <w:sz w:val="22"/>
          <w:szCs w:val="22"/>
        </w:rPr>
        <w:t>Как только был сделан заказ, Нэнси попросила Эмили рассказать о своей работе. Она знала, что Эмили прекрасно знает город и знакома со многими интересными людь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ехали сюда посмотреть город, а не слушать речи о моей работе,— запротестовала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ромничай,— улыбнулась Ханна.—. Я столько лет рассказываю Нэнси о твоих приключениях, что она уже давно хочет узнать о них из первых рук.</w:t>
      </w:r>
    </w:p>
    <w:p>
      <w:pPr>
        <w:pStyle w:val="Normal"/>
        <w:ind w:firstLine="284"/>
        <w:jc w:val="both"/>
        <w:rPr/>
      </w:pPr>
      <w:r>
        <w:rPr>
          <w:rFonts w:cs="Arial" w:ascii="Arial" w:hAnsi="Arial"/>
          <w:sz w:val="22"/>
          <w:szCs w:val="22"/>
        </w:rPr>
        <w:t>Поддавшись наконец уговорам Нэнси и Джорджи, Эмили согласилась. Она начала с описания своих путешествий в Азию, где оказалась одной из первых женщин-фоторепортеров, когда Китай открыли для западных журналистов после долгого периода запретов. Теперь ее невозможно было остановить, и только когда приносили новые блюда или чай, она ненадолго замол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говорила, что у вас довольно много репортажей об уголовном мире,— расспрашивала Нэнси,— и они помогли разоблачить немало преступ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рицаю, мне приходилось сталкиваться и с преступниками. Но ни один из них даже не пытался так нагло отнять мой фотоаппарат, как это было сегодня.</w:t>
      </w:r>
    </w:p>
    <w:p>
      <w:pPr>
        <w:pStyle w:val="Normal"/>
        <w:ind w:firstLine="284"/>
        <w:jc w:val="both"/>
        <w:rPr/>
      </w:pPr>
      <w:r>
        <w:rPr>
          <w:rFonts w:cs="Arial" w:ascii="Arial" w:hAnsi="Arial"/>
          <w:sz w:val="22"/>
          <w:szCs w:val="22"/>
        </w:rPr>
        <w:t>Все засмеялись. В этом уютном ресторане им казалось, что стычка с вором произошла так давно! Эмили сделала глоток чаю и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репортажи о преступниках возникли так же, как и тема «Дети перемен», которой я занимаюсь сейчас. Сначала я фотографирую что-то интересующее меня, потом начинаю понимать, что перед моими глазами разворачивается занимательный кусочек жизни. Иногда это случалось потому, что я оказывалась в нужном месте в нужный момент. Например, как-то я сфотографировала ограбление. Я еще не успевала спланировать, к чему можно приспособить тот или иной кадр, как появлялся новый образ, и я вдруг обнаруживала, что у меня на руках вполне законченная истор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вмешалась Ханна,— я приехала в Чикаго, чтобы провести с Эмили субботу и воскресенье, а там произошел несчастный случай с электричкой в пригороде. Эмили пропадала все выходные, выискивая в городской управе сведения об организации, занимающейся эксплуатацией пригородных поездов. И раскопала факты, показывающие, кто был виновен в случившемся.</w:t>
      </w:r>
    </w:p>
    <w:p>
      <w:pPr>
        <w:pStyle w:val="Normal"/>
        <w:ind w:firstLine="284"/>
        <w:jc w:val="both"/>
        <w:rPr/>
      </w:pPr>
      <w:r>
        <w:rPr>
          <w:rFonts w:cs="Arial" w:ascii="Arial" w:hAnsi="Arial"/>
          <w:sz w:val="22"/>
          <w:szCs w:val="22"/>
        </w:rPr>
        <w:t>Ханна со смехом закончила рассказ о том, как она провела те дни в музеях и прогулках по городу, фотографируя все вокруг своей любительской камерой, в то время как ее подруга день и ночь рабо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такого не случится,— обещала Эмили,— на этой неделе — никакой работы.</w:t>
      </w:r>
    </w:p>
    <w:p>
      <w:pPr>
        <w:pStyle w:val="Normal"/>
        <w:ind w:firstLine="284"/>
        <w:jc w:val="both"/>
        <w:rPr>
          <w:rFonts w:ascii="Arial" w:hAnsi="Arial" w:cs="Arial"/>
          <w:sz w:val="22"/>
          <w:szCs w:val="22"/>
        </w:rPr>
      </w:pPr>
      <w:r>
        <w:rPr>
          <w:rFonts w:cs="Arial" w:ascii="Arial" w:hAnsi="Arial"/>
          <w:sz w:val="22"/>
          <w:szCs w:val="22"/>
        </w:rPr>
        <w:t>Они   закончили   обед   и  вышли  из  рестор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йдем ко мне домой,— пригласила Эмили.— У меня для вас приготовлен десерт.</w:t>
      </w:r>
    </w:p>
    <w:p>
      <w:pPr>
        <w:pStyle w:val="Normal"/>
        <w:ind w:firstLine="284"/>
        <w:jc w:val="both"/>
        <w:rPr/>
      </w:pPr>
      <w:r>
        <w:rPr>
          <w:rFonts w:cs="Arial" w:ascii="Arial" w:hAnsi="Arial"/>
          <w:sz w:val="22"/>
          <w:szCs w:val="22"/>
        </w:rPr>
        <w:t>Нэнси, Джорджи, Ханна и Эмили медленно пошли вниз по Грант-авеню, часто задерживаясь у витрин сувенирных лавок, бурно обсуждая понравившиеся вещицы. Все согласились, что сюда надо прийти еще раз, чтобы всерьез заняться покупками.</w:t>
      </w:r>
    </w:p>
    <w:p>
      <w:pPr>
        <w:pStyle w:val="Normal"/>
        <w:ind w:firstLine="284"/>
        <w:jc w:val="both"/>
        <w:rPr/>
      </w:pPr>
      <w:r>
        <w:rPr>
          <w:rFonts w:cs="Arial" w:ascii="Arial" w:hAnsi="Arial"/>
          <w:sz w:val="22"/>
          <w:szCs w:val="22"/>
        </w:rPr>
        <w:t>Нэнси радовалась, глядя, как Ханна оживленно болтает с Эмили. «Они почти как сестры,— вдруг подумалось ей,— такие разные и такие близкие». Теперь ей стало понятно, почему Ханна всегда с таким уважением и любовью говорила об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давай-ка пошлем это Бесс,— засмеялась Джорджи, показывая на китайскую кулинарную книгу с фотографией утиной ножки на обложке.</w:t>
      </w:r>
    </w:p>
    <w:p>
      <w:pPr>
        <w:pStyle w:val="Normal"/>
        <w:ind w:firstLine="284"/>
        <w:jc w:val="both"/>
        <w:rPr/>
      </w:pPr>
      <w:r>
        <w:rPr>
          <w:rFonts w:cs="Arial" w:ascii="Arial" w:hAnsi="Arial"/>
          <w:sz w:val="22"/>
          <w:szCs w:val="22"/>
        </w:rPr>
        <w:t>Нэнси тоже засмеялась, но тут ее отвлекло отражение в витринном стекле. Остановившись, она обернулась, внимательно оглядела толпу, но ничего не заметила. Эмили и Ханна ушли на несколько Шагов вперед и уже исчезали в густой толпе.</w:t>
      </w:r>
    </w:p>
    <w:p>
      <w:pPr>
        <w:pStyle w:val="Normal"/>
        <w:ind w:firstLine="284"/>
        <w:jc w:val="both"/>
        <w:rPr/>
      </w:pPr>
      <w:r>
        <w:rPr>
          <w:rFonts w:cs="Arial" w:ascii="Arial" w:hAnsi="Arial"/>
          <w:sz w:val="22"/>
          <w:szCs w:val="22"/>
        </w:rPr>
        <w:t>Джорджи  побежала  за   Нэнси,  когда  та  быстро двинулась вперед, чтобы нагнать старш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обеспокоенно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не совсем уверена, Джорджи. Но будь внимательна, хорошо?</w:t>
      </w:r>
    </w:p>
    <w:p>
      <w:pPr>
        <w:pStyle w:val="Normal"/>
        <w:ind w:firstLine="284"/>
        <w:jc w:val="both"/>
        <w:rPr/>
      </w:pPr>
      <w:r>
        <w:rPr>
          <w:rFonts w:cs="Arial" w:ascii="Arial" w:hAnsi="Arial"/>
          <w:sz w:val="22"/>
          <w:szCs w:val="22"/>
        </w:rPr>
        <w:t>Они миновали еще несколько лавок, прежде чем Нэнси уловила наконец, что же ее так встревожило: «Отражение в витринах — в них что-то странное. Эмили, Ханна, Джорджи, я сама и...— вот в чем дело! — кто-то еще. Каждый р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за нами следят,— тихо сказала она Джорджи. Она знала, что ее подруга не потеряет самообладания и сможет помочь ей. Они продолжали идти по улице вслед за Ханной и Эмили, притворяясь, что разглядывают витрины. Вскоре Нэнси убедилась, что была права: когда она оглядывалась, в толпе и в зеркале витрин постоянно мелькал коричневый вельвет.</w:t>
      </w:r>
    </w:p>
    <w:p>
      <w:pPr>
        <w:pStyle w:val="Normal"/>
        <w:ind w:firstLine="284"/>
        <w:jc w:val="both"/>
        <w:rPr/>
      </w:pPr>
      <w:r>
        <w:rPr>
          <w:rFonts w:cs="Arial" w:ascii="Arial" w:hAnsi="Arial"/>
          <w:sz w:val="22"/>
          <w:szCs w:val="22"/>
        </w:rPr>
        <w:t>Нэнси тщательно следила, чтобы не потерять из виду Ханну, Эмили и Джорджи, но, сделав еще несколько шагов, она остановилась, обернулась и посмотрела перед собой — прямо в лицо лысого мужчины, который украл фотоаппарат Эмили! Их взгляды встретились.</w:t>
      </w:r>
    </w:p>
    <w:p>
      <w:pPr>
        <w:pStyle w:val="Heading3"/>
        <w:spacing w:before="0" w:after="0"/>
        <w:jc w:val="center"/>
        <w:rPr/>
      </w:pPr>
      <w:r>
        <w:rPr/>
        <w:t>ПРЕДУПРЕЖДЕНИЕ</w:t>
      </w:r>
    </w:p>
    <w:p>
      <w:pPr>
        <w:pStyle w:val="Normal"/>
        <w:ind w:firstLine="284"/>
        <w:jc w:val="both"/>
        <w:rPr>
          <w:rFonts w:ascii="Arial" w:hAnsi="Arial" w:cs="Arial"/>
          <w:sz w:val="22"/>
          <w:szCs w:val="22"/>
        </w:rPr>
      </w:pPr>
      <w:r>
        <w:rPr>
          <w:rFonts w:cs="Arial" w:ascii="Arial" w:hAnsi="Arial"/>
          <w:sz w:val="22"/>
          <w:szCs w:val="22"/>
        </w:rPr>
        <w:t>Мужчина  повернулся  и исчез в круговороте вечерней толпы покупателей и турис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закричала     Нэнси.— Стойте! Но его уже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бросилась к ней Эмили. Подбежали и Ханна с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 спрос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лысого. Того типа, который украл вашу камеру, Эмили. Он не совсем лысый. Кое-какие волосы у него есть. Рыжие волосы.</w:t>
      </w:r>
    </w:p>
    <w:p>
      <w:pPr>
        <w:pStyle w:val="Normal"/>
        <w:ind w:firstLine="284"/>
        <w:jc w:val="both"/>
        <w:rPr>
          <w:rFonts w:ascii="Arial" w:hAnsi="Arial" w:cs="Arial"/>
          <w:sz w:val="22"/>
          <w:szCs w:val="22"/>
        </w:rPr>
      </w:pPr>
      <w:r>
        <w:rPr>
          <w:rFonts w:cs="Arial" w:ascii="Arial" w:hAnsi="Arial"/>
          <w:sz w:val="22"/>
          <w:szCs w:val="22"/>
        </w:rPr>
        <w:t>Джорджи присвистнула. Эмили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ню, что где-то видела похожего мужчину. Только не могу вспомнить г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йтесь вспомнить, Эмили,— настаивала Нэнси.— У меня такое ощущение, что мы имеем дело не просто с ограблением. Почему этот мужчина следил за нами? Попытайтесь вспомнить, где вы могли видеть его раньше,— повторила она.</w:t>
      </w:r>
    </w:p>
    <w:p>
      <w:pPr>
        <w:pStyle w:val="Normal"/>
        <w:ind w:firstLine="284"/>
        <w:jc w:val="both"/>
        <w:rPr>
          <w:rFonts w:ascii="Arial" w:hAnsi="Arial" w:cs="Arial"/>
          <w:sz w:val="22"/>
          <w:szCs w:val="22"/>
        </w:rPr>
      </w:pPr>
      <w:r>
        <w:rPr>
          <w:rFonts w:cs="Arial" w:ascii="Arial" w:hAnsi="Arial"/>
          <w:sz w:val="22"/>
          <w:szCs w:val="22"/>
        </w:rPr>
        <w:t>Эмили нахмури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где. Но рано или поздно я обязательно вспомню.</w:t>
      </w:r>
    </w:p>
    <w:p>
      <w:pPr>
        <w:pStyle w:val="Normal"/>
        <w:ind w:firstLine="284"/>
        <w:jc w:val="both"/>
        <w:rPr>
          <w:rFonts w:ascii="Arial" w:hAnsi="Arial" w:cs="Arial"/>
          <w:sz w:val="22"/>
          <w:szCs w:val="22"/>
        </w:rPr>
      </w:pPr>
      <w:r>
        <w:rPr>
          <w:rFonts w:cs="Arial" w:ascii="Arial" w:hAnsi="Arial"/>
          <w:sz w:val="22"/>
          <w:szCs w:val="22"/>
        </w:rPr>
        <w:t>У Ханны был расстроенный ви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ыбираться отсюда. Не нравится мне все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ем такси до моего дома,— согласилась с ней Эмили.— Затем постараемся расслабиться. Может быть, я смогу вспомнить, где я видела этого загадочного мужч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выставка? Мне хотелось бы посмотреть ваши фотографии, Эмили,— огорч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этого у нас хватит времени и позже,— ответила Эмили.— Я думаю, для одного дня у нас достаточно впечатлений. В любом случае уже поздно. Вы все, должно быть, устали.</w:t>
      </w:r>
    </w:p>
    <w:p>
      <w:pPr>
        <w:pStyle w:val="Normal"/>
        <w:ind w:firstLine="284"/>
        <w:jc w:val="both"/>
        <w:rPr>
          <w:rFonts w:ascii="Arial" w:hAnsi="Arial" w:cs="Arial"/>
          <w:sz w:val="22"/>
          <w:szCs w:val="22"/>
        </w:rPr>
      </w:pPr>
      <w:r>
        <w:rPr>
          <w:rFonts w:cs="Arial" w:ascii="Arial" w:hAnsi="Arial"/>
          <w:sz w:val="22"/>
          <w:szCs w:val="22"/>
        </w:rPr>
        <w:t>Они продолжали идти по Грант-авеню, пока Ханна не заметила желтую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си! — крикнула Ханна, махнув рукой водителю, и шагнула на проезжую часть. Такси не успело подъехать к тротуару, как из-за угла на большой скорости выскочили два автомобиля. Взвизгнули шины. Обе машины мчались прямо на Ханну! Нэнси вцепилась в нее и втащила на тротуар. В то же мгновение вплотную к бордюру промчалась небольшая иностранная машина, а за ней — лимузин. Машины тут же скрылись из ви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с тобой все в порядке? — Нэнси осторожно взяла под руку побледневшую Ханну и повела к автобусной остановке, где усадила на скамей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рядке,— ответила Ханна.— Просто немного испуг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ось бы все-таки знать, что все это значит!— воскликнула Джорджи.— Похоже на сцену из детективного боевика.— Она посмотрела туда, где исчезли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протянула Эмили.— Может быть, мы только что видели тех самых гангстеров, о которых говорил лейтенант Ч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апомнили кого-нибудь из водителей? — спроси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 сожалению, в тот момент я все еще думала о лысом. Вот если бы камера была со мной! Все было бы уже на пленке. Для меня сделать кадр — это уже безусловный рефлекс.</w:t>
      </w:r>
    </w:p>
    <w:p>
      <w:pPr>
        <w:pStyle w:val="Normal"/>
        <w:ind w:firstLine="284"/>
        <w:jc w:val="both"/>
        <w:rPr>
          <w:rFonts w:ascii="Arial" w:hAnsi="Arial" w:cs="Arial"/>
          <w:sz w:val="22"/>
          <w:szCs w:val="22"/>
        </w:rPr>
      </w:pPr>
      <w:r>
        <w:rPr>
          <w:rFonts w:cs="Arial" w:ascii="Arial" w:hAnsi="Arial"/>
          <w:sz w:val="22"/>
          <w:szCs w:val="22"/>
        </w:rPr>
        <w:t>Нэнси кивну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е многое заметила. А ты,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ожет быть, вспомню что-нибудь, если у меня будет время подум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поддержала Эмили.— Пошли ко мне. Не будем брать такси, пошли пешком.</w:t>
      </w:r>
    </w:p>
    <w:p>
      <w:pPr>
        <w:pStyle w:val="Normal"/>
        <w:ind w:firstLine="284"/>
        <w:jc w:val="both"/>
        <w:rPr/>
      </w:pPr>
      <w:r>
        <w:rPr>
          <w:rFonts w:cs="Arial" w:ascii="Arial" w:hAnsi="Arial"/>
          <w:sz w:val="22"/>
          <w:szCs w:val="22"/>
        </w:rPr>
        <w:t>Полчаса спустя Нэнси, Джорджи и Ханна вслед за Эмили вошли в ее комфортабельную кварти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Какая прелесть! — Джорджи оглядела уютную гостиную, где нежный свет декоративных ламп заливал мягкую мебель.</w:t>
      </w:r>
    </w:p>
    <w:p>
      <w:pPr>
        <w:pStyle w:val="Normal"/>
        <w:ind w:firstLine="284"/>
        <w:jc w:val="both"/>
        <w:rPr>
          <w:rFonts w:ascii="Arial" w:hAnsi="Arial" w:cs="Arial"/>
          <w:sz w:val="22"/>
          <w:szCs w:val="22"/>
        </w:rPr>
      </w:pPr>
      <w:r>
        <w:rPr>
          <w:rFonts w:cs="Arial" w:ascii="Arial" w:hAnsi="Arial"/>
          <w:sz w:val="22"/>
          <w:szCs w:val="22"/>
        </w:rPr>
        <w:t>Эмил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откликнулась она.— Познакомьтесь с Трипо,—она сняла покрывало с большой клетки.— Скажи «хэлло», Трип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лло, хэл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засмеялись, услышав, как попугай с ярко-синей грудью приветствует их пронзительным голосом.</w:t>
      </w:r>
    </w:p>
    <w:p>
      <w:pPr>
        <w:pStyle w:val="Normal"/>
        <w:ind w:firstLine="284"/>
        <w:jc w:val="both"/>
        <w:rPr/>
      </w:pPr>
      <w:r>
        <w:rPr>
          <w:rFonts w:cs="Arial" w:ascii="Arial" w:hAnsi="Arial"/>
          <w:sz w:val="22"/>
          <w:szCs w:val="22"/>
        </w:rPr>
        <w:t>Стоит кому-нибудь войти в комнату, как Трипо начинает говорить,— пояснила Эмили,— и ни на минуту не умолкает. Но я люблю его. С ним мне не так одино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 десерт?— спросил попуг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подхватила Ханна, смеясь.— Что на десерт? Ты обещала продемонстрировать нам свои кулинарные таланты. Эмили одна из лучших поварих в этом городе,—обратилась она к девушкам.— В свое время мы с ней устраивали конкурс на лучшее блюдо, пытаясь перещеголять друг 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наю, пироги у меня бывают довольно удачные,— похвалилась Эмили,— но тушеное мясо из искусных рук Ханны — вне конкуренции. Ты все еще готовишь им мясо в горшочке,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янно! — ответила Нэнси, и Ханна слегка покраснела.</w:t>
      </w:r>
    </w:p>
    <w:p>
      <w:pPr>
        <w:pStyle w:val="Normal"/>
        <w:ind w:firstLine="284"/>
        <w:jc w:val="both"/>
        <w:rPr/>
      </w:pPr>
      <w:r>
        <w:rPr>
          <w:rFonts w:cs="Arial" w:ascii="Arial" w:hAnsi="Arial"/>
          <w:sz w:val="22"/>
          <w:szCs w:val="22"/>
        </w:rPr>
        <w:t>Пока Эмили готовила кофе и нарезала пирог под названием «шоколадная завитушка», девушки с восхищением осматривали кварти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как дома и обратите внимание на фотокомнату — мою радость и гордость,— подсказала им Эмили.</w:t>
      </w:r>
    </w:p>
    <w:p>
      <w:pPr>
        <w:pStyle w:val="Normal"/>
        <w:ind w:firstLine="284"/>
        <w:jc w:val="both"/>
        <w:rPr/>
      </w:pPr>
      <w:r>
        <w:rPr>
          <w:rFonts w:cs="Arial" w:ascii="Arial" w:hAnsi="Arial"/>
          <w:sz w:val="22"/>
          <w:szCs w:val="22"/>
        </w:rPr>
        <w:t>Нэнси и Джорджи заглянули в «темную комнату» Эмили. Нэнси немножко разбиралась в фотоделе и не могла не оценить ее замечательный увеличитель. Джорджи больше всего понравился порядок, царивший в рабочей комнате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а проявляю все свои пленки,— крикнула Эмили из кухни,—эту работу я никому не доверяю. Иногда я там часами пропадаю. Начну новую тему, а когда выйду — полдня уже как не бывало.</w:t>
      </w:r>
    </w:p>
    <w:p>
      <w:pPr>
        <w:pStyle w:val="Normal"/>
        <w:ind w:firstLine="284"/>
        <w:jc w:val="both"/>
        <w:rPr>
          <w:rFonts w:ascii="Arial" w:hAnsi="Arial" w:cs="Arial"/>
          <w:sz w:val="22"/>
          <w:szCs w:val="22"/>
        </w:rPr>
      </w:pPr>
      <w:r>
        <w:rPr>
          <w:rFonts w:cs="Arial" w:ascii="Arial" w:hAnsi="Arial"/>
          <w:sz w:val="22"/>
          <w:szCs w:val="22"/>
        </w:rPr>
        <w:t>Нэнси и Джорджи вернулись на кухню, где Эмили подала каждой по куску пир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люблю свою работу,— продолжала она,— и не хотела бы никакой другой.</w:t>
      </w:r>
    </w:p>
    <w:p>
      <w:pPr>
        <w:pStyle w:val="Normal"/>
        <w:ind w:firstLine="284"/>
        <w:jc w:val="both"/>
        <w:rPr>
          <w:rFonts w:ascii="Arial" w:hAnsi="Arial" w:cs="Arial"/>
          <w:sz w:val="22"/>
          <w:szCs w:val="22"/>
        </w:rPr>
      </w:pPr>
      <w:r>
        <w:rPr>
          <w:rFonts w:cs="Arial" w:ascii="Arial" w:hAnsi="Arial"/>
          <w:sz w:val="22"/>
          <w:szCs w:val="22"/>
        </w:rPr>
        <w:t>Джорджи откусила от пир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 Потрясающе! — застон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вкусно,— подтвердила Нэнси. Наслаждаясь пирогом, она внимательно рассматривала большие фотографии, которыми были увешаны стены.— За какую из них вы получили приз на конкурсе фотожурналистов? — Эмили однажды стала победителем одного из наиболее престижных фотоконкур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а фотографию слева от клетки с попугаем,— ответила Эмили, передавая Ханне чашку кофе.</w:t>
      </w:r>
    </w:p>
    <w:p>
      <w:pPr>
        <w:pStyle w:val="Normal"/>
        <w:ind w:firstLine="284"/>
        <w:jc w:val="both"/>
        <w:rPr>
          <w:rFonts w:ascii="Arial" w:hAnsi="Arial" w:cs="Arial"/>
          <w:sz w:val="22"/>
          <w:szCs w:val="22"/>
        </w:rPr>
      </w:pPr>
      <w:r>
        <w:rPr>
          <w:rFonts w:cs="Arial" w:ascii="Arial" w:hAnsi="Arial"/>
          <w:sz w:val="22"/>
          <w:szCs w:val="22"/>
        </w:rPr>
        <w:t>Нэнси встала,  чтобы разглядеть фотограф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этот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зовут Гарольд Кесак.</w:t>
      </w:r>
    </w:p>
    <w:p>
      <w:pPr>
        <w:pStyle w:val="Normal"/>
        <w:ind w:firstLine="284"/>
        <w:jc w:val="both"/>
        <w:rPr/>
      </w:pPr>
      <w:r>
        <w:rPr>
          <w:rFonts w:cs="Arial" w:ascii="Arial" w:hAnsi="Arial"/>
          <w:sz w:val="22"/>
          <w:szCs w:val="22"/>
        </w:rPr>
        <w:t>Нэнси внимательно рассматривала портрет человека, который показался ей довольно скользким тип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сак был широко известен как один из главарей преступного мира,— объяснила Эмили.— Он разбился на своем собственном самолете как раз перед тем, как были назначены слушания большого жюри по результатам расследования его деятельности. Странное было совпадение. Это случилось около пяти лет назад.</w:t>
      </w:r>
    </w:p>
    <w:p>
      <w:pPr>
        <w:pStyle w:val="Normal"/>
        <w:ind w:firstLine="284"/>
        <w:jc w:val="both"/>
        <w:rPr>
          <w:rFonts w:ascii="Arial" w:hAnsi="Arial" w:cs="Arial"/>
          <w:sz w:val="22"/>
          <w:szCs w:val="22"/>
        </w:rPr>
      </w:pPr>
      <w:r>
        <w:rPr>
          <w:rFonts w:cs="Arial" w:ascii="Arial" w:hAnsi="Arial"/>
          <w:sz w:val="22"/>
          <w:szCs w:val="22"/>
        </w:rPr>
        <w:t>Нэнси наклонилась поближе, чтобы получше рассмотреть фотопорт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ка на Будду, который висит у него на шее! Никогда не видела ничего подобного! Как крас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да был чем-то вроде талисмана Кесака. Он был вырезан из слоновой кости. Я задала вопрос о нем, когда брала у Кесака интервью. Он ответил, что никогда не расстается с этим Буддой. Ходили слухи, что это подарок одного из крупных китайских гангстеров. Разумеется, я не стала допытываться, правда ли это.</w:t>
      </w:r>
    </w:p>
    <w:p>
      <w:pPr>
        <w:pStyle w:val="Normal"/>
        <w:ind w:firstLine="284"/>
        <w:jc w:val="both"/>
        <w:rPr>
          <w:rFonts w:ascii="Arial" w:hAnsi="Arial" w:cs="Arial"/>
          <w:sz w:val="22"/>
          <w:szCs w:val="22"/>
        </w:rPr>
      </w:pPr>
      <w:r>
        <w:rPr>
          <w:rFonts w:cs="Arial" w:ascii="Arial" w:hAnsi="Arial"/>
          <w:sz w:val="22"/>
          <w:szCs w:val="22"/>
        </w:rPr>
        <w:t>Нэнси продолжала изучать фотограф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т огромный шрам на подбородке выглядит ужасно. Придает лицу какой-то дьявольский ви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рам,— продолжала пояснять Эмили,— появился после разборки в тюрьме, в которой участвовали две банды, и Кесак оказался в самом центре свалки, но эта информация тоже не достоверна.</w:t>
      </w:r>
    </w:p>
    <w:p>
      <w:pPr>
        <w:pStyle w:val="Normal"/>
        <w:ind w:firstLine="284"/>
        <w:jc w:val="both"/>
        <w:rPr>
          <w:rFonts w:ascii="Arial" w:hAnsi="Arial" w:cs="Arial"/>
          <w:sz w:val="22"/>
          <w:szCs w:val="22"/>
        </w:rPr>
      </w:pPr>
      <w:r>
        <w:rPr>
          <w:rFonts w:cs="Arial" w:ascii="Arial" w:hAnsi="Arial"/>
          <w:sz w:val="22"/>
          <w:szCs w:val="22"/>
        </w:rPr>
        <w:t>Ханна поеж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Бога, Эмили, с кем ты водишься! Нэнс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но ведь Эмили не говорит, что это ее прия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й профессии с кем только не приходится встречаться,— философски заключила Эмили.— Пожалуй, именно за это я так люблю свою работу. Не могу вообразить себя прикованной к конторскому столу восемь часов в день. У меня каждый день — новые встречи, новые собы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 десерт?— снова раздался пронзительный голос попуг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права, глупая птица.—Эмили начала скармливать Трипо кусочки пирога. Попугай изящно брал кусочек пирога лапкой, пробовал и сбрасывал на пол кле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росенок! — восклик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любимое лакомство — спагетти,— сказала Эмили, и все засмеялись.</w:t>
      </w:r>
    </w:p>
    <w:p>
      <w:pPr>
        <w:pStyle w:val="Normal"/>
        <w:ind w:firstLine="284"/>
        <w:jc w:val="both"/>
        <w:rPr>
          <w:rFonts w:ascii="Arial" w:hAnsi="Arial" w:cs="Arial"/>
          <w:sz w:val="22"/>
          <w:szCs w:val="22"/>
        </w:rPr>
      </w:pPr>
      <w:r>
        <w:rPr>
          <w:rFonts w:cs="Arial" w:ascii="Arial" w:hAnsi="Arial"/>
          <w:sz w:val="22"/>
          <w:szCs w:val="22"/>
        </w:rPr>
        <w:t>Затем все примолкли, и в комнате стало тихо. Даже Трипо замер, разглядывая г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даже если бы у нас был рецепт этого пирога, думаю, нам такого не испечь,— прервала молчание Нэнси, улыбнувшись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всего лишь надо пригласить Эмили в Ривер-Хайтс на обед с тушеным мясом,— подхват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искренне обрадовалась Эмили.— Я прихвачу с собой десерт.</w:t>
      </w:r>
    </w:p>
    <w:p>
      <w:pPr>
        <w:pStyle w:val="Normal"/>
        <w:ind w:firstLine="284"/>
        <w:jc w:val="both"/>
        <w:rPr/>
      </w:pPr>
      <w:r>
        <w:rPr>
          <w:rFonts w:cs="Arial" w:ascii="Arial" w:hAnsi="Arial"/>
          <w:sz w:val="22"/>
          <w:szCs w:val="22"/>
        </w:rPr>
        <w:t>Только Нэнси собралась снова расспросить Эмили о фотографиях, как раздался телефонный звонок и Эмили, извинившись, прошла на кухню.</w:t>
      </w:r>
    </w:p>
    <w:p>
      <w:pPr>
        <w:pStyle w:val="Normal"/>
        <w:ind w:firstLine="284"/>
        <w:jc w:val="both"/>
        <w:rPr/>
      </w:pPr>
      <w:r>
        <w:rPr>
          <w:rFonts w:cs="Arial" w:ascii="Arial" w:hAnsi="Arial"/>
          <w:sz w:val="22"/>
          <w:szCs w:val="22"/>
        </w:rPr>
        <w:t>Через дверь Нэнси было видно, как Эмили разговаривает по телефону. Дружелюбное выражение ее лица вдруг исчезло, оно становилось все более озабоченным, и вдруг Нэнси заметила, что она побледнела и уронила трубку на пол.</w:t>
      </w:r>
    </w:p>
    <w:p>
      <w:pPr>
        <w:pStyle w:val="Normal"/>
        <w:ind w:firstLine="284"/>
        <w:jc w:val="both"/>
        <w:rPr>
          <w:rFonts w:ascii="Arial" w:hAnsi="Arial" w:cs="Arial"/>
          <w:sz w:val="22"/>
          <w:szCs w:val="22"/>
        </w:rPr>
      </w:pPr>
      <w:r>
        <w:rPr>
          <w:rFonts w:cs="Arial" w:ascii="Arial" w:hAnsi="Arial"/>
          <w:sz w:val="22"/>
          <w:szCs w:val="22"/>
        </w:rPr>
        <w:t>Нэнси подбежала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что с вами?!</w:t>
      </w:r>
    </w:p>
    <w:p>
      <w:pPr>
        <w:pStyle w:val="Normal"/>
        <w:ind w:firstLine="284"/>
        <w:jc w:val="both"/>
        <w:rPr>
          <w:rFonts w:ascii="Arial" w:hAnsi="Arial" w:cs="Arial"/>
          <w:sz w:val="22"/>
          <w:szCs w:val="22"/>
        </w:rPr>
      </w:pPr>
      <w:r>
        <w:rPr>
          <w:rFonts w:cs="Arial" w:ascii="Arial" w:hAnsi="Arial"/>
          <w:sz w:val="22"/>
          <w:szCs w:val="22"/>
        </w:rPr>
        <w:t>Эмили не ответила. Нэнси подхватила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Алло!— крикнула она. Раздался щелчок, и все смолкло. Нэнси обратилась к Эмили: — Эмили, в чем дело? Что случилось? Кто это был?</w:t>
      </w:r>
    </w:p>
    <w:p>
      <w:pPr>
        <w:pStyle w:val="Normal"/>
        <w:ind w:firstLine="284"/>
        <w:jc w:val="both"/>
        <w:rPr>
          <w:rFonts w:ascii="Arial" w:hAnsi="Arial" w:cs="Arial"/>
          <w:sz w:val="22"/>
          <w:szCs w:val="22"/>
        </w:rPr>
      </w:pPr>
      <w:r>
        <w:rPr>
          <w:rFonts w:cs="Arial" w:ascii="Arial" w:hAnsi="Arial"/>
          <w:sz w:val="22"/>
          <w:szCs w:val="22"/>
        </w:rPr>
        <w:t>Теперь в кухне были уже и Ханна,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едленно произнесла Эмили,— но мне было приказано не заниматься репортажем «Дети перемен». А не то...</w:t>
      </w:r>
    </w:p>
    <w:p>
      <w:pPr>
        <w:pStyle w:val="Heading3"/>
        <w:spacing w:before="0" w:after="0"/>
        <w:jc w:val="center"/>
        <w:rPr/>
      </w:pPr>
      <w:r>
        <w:rPr/>
        <w:t>ЧЕЛОВЕК НА УЛИЦЕ</w:t>
      </w:r>
    </w:p>
    <w:p>
      <w:pPr>
        <w:pStyle w:val="Normal"/>
        <w:ind w:firstLine="284"/>
        <w:jc w:val="both"/>
        <w:rPr/>
      </w:pPr>
      <w:r>
        <w:rPr>
          <w:rFonts w:cs="Arial" w:ascii="Arial" w:hAnsi="Arial"/>
          <w:sz w:val="22"/>
          <w:szCs w:val="22"/>
        </w:rPr>
        <w:t>Нэнси сообразила, что все еще держит в руке телефонную трубку. В тишине громко раздавались короткие гудки. Она положила трубку на место, и они пошли из кухни в освещенную мягким светом гости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сказать только одно: репортаж «Дети перемен» я не брошу,— заявила Эмили,—и мне все равно, кто этого требует.— Она печально улыбнулась Ханне.— Я понимаю, после сегодняшнего дня вам трудно будет в это поверить, но жизнь здесь обычно не такая бур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хоть малейшее представление, кто бы это мог быть? — спокой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 меня не очень хорошая память на голоса, но, думаю, этот я бы узнала, если бы слышала его раньше,— ответила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думаете, что узнали бы? Голос был женский или мужской? Акцент бы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мужской голос, но низкий и грубый... может быть, он пытался изменить его.</w:t>
      </w:r>
    </w:p>
    <w:p>
      <w:pPr>
        <w:pStyle w:val="Normal"/>
        <w:ind w:firstLine="284"/>
        <w:jc w:val="both"/>
        <w:rPr/>
      </w:pPr>
      <w:r>
        <w:rPr>
          <w:rFonts w:cs="Arial" w:ascii="Arial" w:hAnsi="Arial"/>
          <w:sz w:val="22"/>
          <w:szCs w:val="22"/>
        </w:rPr>
        <w:t>Ханна встала, чтобы налить еще кофе. Она внимательно смотрела на свою старую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все в порядке, Эмили? Ты уверена? Я бы выпила еще чашечку кофе. Тебе нал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орошо, Ханна. Просто не каждый день мне приходится выслушивать такие угро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наклонилась вперед Нэнси,— а у вас есть враги?</w:t>
      </w:r>
    </w:p>
    <w:p>
      <w:pPr>
        <w:pStyle w:val="Normal"/>
        <w:ind w:firstLine="284"/>
        <w:jc w:val="both"/>
        <w:rPr>
          <w:rFonts w:ascii="Arial" w:hAnsi="Arial" w:cs="Arial"/>
          <w:sz w:val="22"/>
          <w:szCs w:val="22"/>
        </w:rPr>
      </w:pPr>
      <w:r>
        <w:rPr>
          <w:rFonts w:cs="Arial" w:ascii="Arial" w:hAnsi="Arial"/>
          <w:sz w:val="22"/>
          <w:szCs w:val="22"/>
        </w:rPr>
        <w:t>Эмил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найдется немало людей, которым я насолила, но я не стала бы считать их настоящими врагами. Пожалуй, больше всех от меня хочет избавиться Питер Стайн.</w:t>
      </w:r>
    </w:p>
    <w:p>
      <w:pPr>
        <w:pStyle w:val="Normal"/>
        <w:ind w:firstLine="284"/>
        <w:jc w:val="both"/>
        <w:rPr/>
      </w:pPr>
      <w:r>
        <w:rPr>
          <w:rFonts w:cs="Arial" w:ascii="Arial" w:hAnsi="Arial"/>
          <w:sz w:val="22"/>
          <w:szCs w:val="22"/>
        </w:rPr>
        <w:t>Ханна принесла две чашечки кофе, для себя и Эмили, и, усевшись на диван, приготовилась слуш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те нам о Стайне, Эмили,— по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енно рассказывать-то нечего,— ответила она.— Просто вот уже несколько лет мы с ним соперники — у нас конкуренция. Стайн работает по той же тематике, что и я, для газеты, расположенной в округе Марин — на другой стороне залива. Он не представляет никакой угрозы. Просто мы — Два профессионала — занимаемся одним и тем же в течение многих лет. Так уж случается, что, стоит появиться чему-нибудь сенсационному, я всегда успеваю немножко раньше. Естественно, это не может не задевать его!— Эмили уже успокоилась и даже начала посмеиваться.</w:t>
      </w:r>
    </w:p>
    <w:p>
      <w:pPr>
        <w:pStyle w:val="Normal"/>
        <w:ind w:firstLine="284"/>
        <w:jc w:val="both"/>
        <w:rPr/>
      </w:pPr>
      <w:r>
        <w:rPr>
          <w:rFonts w:cs="Arial" w:ascii="Arial" w:hAnsi="Arial"/>
          <w:sz w:val="22"/>
          <w:szCs w:val="22"/>
        </w:rPr>
        <w:t>Все вздрогнули, когда вслед за ней захихикал Трипо. Затем попугай распушил перья и пронзительно крикнул, как бы смутившись от всеобщего внимания. Все дружно рассмеялись.</w:t>
      </w:r>
    </w:p>
    <w:p>
      <w:pPr>
        <w:pStyle w:val="Normal"/>
        <w:ind w:firstLine="284"/>
        <w:jc w:val="both"/>
        <w:rPr/>
      </w:pPr>
      <w:r>
        <w:rPr>
          <w:rFonts w:cs="Arial" w:ascii="Arial" w:hAnsi="Arial"/>
          <w:sz w:val="22"/>
          <w:szCs w:val="22"/>
        </w:rPr>
        <w:t>Эмили рассказала, что, получив однажды информацию от одного из своих знакомых в преступном мире, она вела съемку на месте преступления добрых полчаса, прежде чем появились Стайн и другие репортеры.</w:t>
      </w:r>
    </w:p>
    <w:p>
      <w:pPr>
        <w:pStyle w:val="Normal"/>
        <w:ind w:firstLine="284"/>
        <w:jc w:val="both"/>
        <w:rPr/>
      </w:pPr>
      <w:r>
        <w:rPr>
          <w:rFonts w:cs="Arial" w:ascii="Arial" w:hAnsi="Arial"/>
          <w:sz w:val="22"/>
          <w:szCs w:val="22"/>
        </w:rPr>
        <w:t>Слушая ее, Нэнси обвела взглядом комнату. Ей хотелось понять, откуда в жизнь Эмили могла вторгнуться опасность. «Почему ей угрожали, особенно в связи с темой «Дети перемен» — темой, которая не связана ни с преступным миром, ни с обвинениями в чей-либо адрес? Квартира такая уютная и обжитая, фотокомната — строгая и деловая,— думала Нэнси, изучая портреты, висевшие на стене,— а эти преступники или за решеткой, или мертвы — как, например, Кесак».</w:t>
      </w:r>
    </w:p>
    <w:p>
      <w:pPr>
        <w:pStyle w:val="Normal"/>
        <w:ind w:firstLine="284"/>
        <w:jc w:val="both"/>
        <w:rPr/>
      </w:pPr>
      <w:r>
        <w:rPr>
          <w:rFonts w:cs="Arial" w:ascii="Arial" w:hAnsi="Arial"/>
          <w:sz w:val="22"/>
          <w:szCs w:val="22"/>
        </w:rPr>
        <w:t>Нэнси подошла к окну и выглянула на улицу, рассеянно слушая, что рассказывает Эмили. Уголком глаза она заметила фигуру, маячившую у кромки тротуара. Девушка уже хотела отойти от окна, когда что-то заставило ее поглядеть на эту фигуру снова.</w:t>
      </w:r>
    </w:p>
    <w:p>
      <w:pPr>
        <w:pStyle w:val="Normal"/>
        <w:ind w:firstLine="284"/>
        <w:jc w:val="both"/>
        <w:rPr/>
      </w:pPr>
      <w:r>
        <w:rPr>
          <w:rFonts w:cs="Arial" w:ascii="Arial" w:hAnsi="Arial"/>
          <w:sz w:val="22"/>
          <w:szCs w:val="22"/>
        </w:rPr>
        <w:t>Внизу стоял жилистый худощавый мужчина невысокого роста в плотной обтягивающей куртке. Нэнси быстро сообразила, что именно привлекло ее внимание. Мужчина наблюдал за домом, время от времени посматривая на окна квартиры Эмили, но делал вид, что ждет автобус. А может быть, действительно ждал? Подошел автобус, остановился, затем тронулся дальше. Мужчина по-прежнему стоял на тротуаре.</w:t>
      </w:r>
    </w:p>
    <w:p>
      <w:pPr>
        <w:pStyle w:val="Normal"/>
        <w:ind w:firstLine="284"/>
        <w:jc w:val="both"/>
        <w:rPr/>
      </w:pPr>
      <w:r>
        <w:rPr>
          <w:rFonts w:cs="Arial" w:ascii="Arial" w:hAnsi="Arial"/>
          <w:sz w:val="22"/>
          <w:szCs w:val="22"/>
        </w:rPr>
        <w:t>Нэнси отошла от окна и, остановившись у кресла, в котором сидела Джорджи, слегка подтолкнула ее локтем и улыбнулась, обращаясь к Ханне и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десь уже столько времени, Ханна, а вы еще ни минуты не побыли вдвоем. Мы с Джорджи немного пройдемся. Полезно погулять после плотной еды. Правда ведь, Джорджи? Мы оставим вас, чтобы вы могли побыть вдвоем.</w:t>
      </w:r>
    </w:p>
    <w:p>
      <w:pPr>
        <w:pStyle w:val="Normal"/>
        <w:ind w:firstLine="284"/>
        <w:jc w:val="both"/>
        <w:rPr/>
      </w:pPr>
      <w:r>
        <w:rPr>
          <w:rFonts w:cs="Arial" w:ascii="Arial" w:hAnsi="Arial"/>
          <w:sz w:val="22"/>
          <w:szCs w:val="22"/>
        </w:rPr>
        <w:t>Второй раз подталкивать Джорджи ей не пришлось— та поняла, что причины для прогулки у Нэнси достаточно основательные. Годы дружбы научили ее доверять инстинкту Нэнси и быть готовой к любым приключениям в любой момент. Она встала и потя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 удовольствием посмотрю окрестности, наверняка они непохожи на Ривер-Хай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ам не мешало бы немного поправиться, вы такие худенькие,— вздохнула Ханна, глядя на Нэнси и Джорджи.— Ну ладно, пройдитесь.</w:t>
      </w:r>
    </w:p>
    <w:p>
      <w:pPr>
        <w:pStyle w:val="Normal"/>
        <w:ind w:firstLine="284"/>
        <w:jc w:val="both"/>
        <w:rPr/>
      </w:pPr>
      <w:r>
        <w:rPr>
          <w:rFonts w:cs="Arial" w:ascii="Arial" w:hAnsi="Arial"/>
          <w:sz w:val="22"/>
          <w:szCs w:val="22"/>
        </w:rPr>
        <w:t>Эмили предупредила девушек, чтобы они держались хорошо освещенных улиц и не забрели в темную аллею или ближайший промышленный район. В таком случае ничего не случится, уверила она Хан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за нас. Мы будем осторожны,— помахала рукой Нэнси, направляясь вместе с Джорджи к двери.— Спокойно пейте кофе и наслаждайтесь десертом.</w:t>
      </w:r>
    </w:p>
    <w:p>
      <w:pPr>
        <w:pStyle w:val="Normal"/>
        <w:ind w:firstLine="284"/>
        <w:jc w:val="both"/>
        <w:rPr>
          <w:rFonts w:ascii="Arial" w:hAnsi="Arial" w:cs="Arial"/>
          <w:sz w:val="22"/>
          <w:szCs w:val="22"/>
        </w:rPr>
      </w:pPr>
      <w:r>
        <w:rPr>
          <w:rFonts w:cs="Arial" w:ascii="Arial" w:hAnsi="Arial"/>
          <w:sz w:val="22"/>
          <w:szCs w:val="22"/>
        </w:rPr>
        <w:t>Дверь закрылась, и они оказались на лестничной площадке. Джорджи прошеп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Нэн? Такое выражение лица У тебя появляется тогда, когда ты приступаешь к расследова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Спасибо, что пошла со мной. Послушай, кто-то следит за квартирой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w:t>
      </w:r>
    </w:p>
    <w:p>
      <w:pPr>
        <w:pStyle w:val="Normal"/>
        <w:ind w:firstLine="284"/>
        <w:jc w:val="both"/>
        <w:rPr/>
      </w:pPr>
      <w:r>
        <w:rPr>
          <w:rFonts w:cs="Arial" w:ascii="Arial" w:hAnsi="Arial"/>
          <w:sz w:val="22"/>
          <w:szCs w:val="22"/>
        </w:rPr>
        <w:t>Нэнси рассказала Джорджи, что ей удалось увидеть. Она пояснила, что надеется вместе с Джорджи хорошенько разглядеть этого мужчину, Да так, чтобы не спугнуть его. Они бесшумно спустились по лестнице. Может быть, он подумает, что они из квартиры на первом этаже, и не обратит на них внимания.</w:t>
      </w:r>
    </w:p>
    <w:p>
      <w:pPr>
        <w:pStyle w:val="Normal"/>
        <w:ind w:firstLine="284"/>
        <w:jc w:val="both"/>
        <w:rPr/>
      </w:pPr>
      <w:r>
        <w:rPr>
          <w:rFonts w:cs="Arial" w:ascii="Arial" w:hAnsi="Arial"/>
          <w:sz w:val="22"/>
          <w:szCs w:val="22"/>
        </w:rPr>
        <w:t>Внизу Джорджи аккуратно оттянула край занавески на парадной двери — только чтобы выглянуть на улицу. Мужчина был на том же месте: темный силуэт маячил на фоне уличного фонаря. Он внимательно разглядывал окна квартиры Эмили на верхнем этаже.</w:t>
      </w:r>
    </w:p>
    <w:p>
      <w:pPr>
        <w:pStyle w:val="Normal"/>
        <w:ind w:firstLine="284"/>
        <w:jc w:val="both"/>
        <w:rPr/>
      </w:pPr>
      <w:r>
        <w:rPr>
          <w:rFonts w:cs="Arial" w:ascii="Arial" w:hAnsi="Arial"/>
          <w:sz w:val="22"/>
          <w:szCs w:val="22"/>
        </w:rPr>
        <w:t>Нэнси открыла дверь, и девушки, болтая и смеясь, вышли на улицу, делая вид, что вышли за мороженым, которое продавалось неподалеку. Мужчина насторожился на мгновение, затем снова стал глядеть на окна. Но когда Нэнси и Джорджи двинулись по направлению к нему, он, видимо, передумал и быстро пошел вниз по улице. Переглянувшись, девушки последовали за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ду так хотелось поехать с нами,— заговорила Нэнси громким голосом, надеясь произвести впечатление, что они идут по своим делам.</w:t>
      </w:r>
    </w:p>
    <w:p>
      <w:pPr>
        <w:pStyle w:val="Normal"/>
        <w:ind w:firstLine="284"/>
        <w:jc w:val="both"/>
        <w:rPr/>
      </w:pPr>
      <w:r>
        <w:rPr>
          <w:rFonts w:cs="Arial" w:ascii="Arial" w:hAnsi="Arial"/>
          <w:sz w:val="22"/>
          <w:szCs w:val="22"/>
        </w:rPr>
        <w:t>Нэнси уже вспоминала сегодня о своем приятеле Нэде Никерсоне, который сейчас сдавал экзамены в Эмерсоновском колледже и должен был освободиться не раньше, чем Нэнси вернется из Калифор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д был бы в восторге от Чайнатауна,— продолжала Нэнси как ни в чем не бывало.</w:t>
      </w:r>
    </w:p>
    <w:p>
      <w:pPr>
        <w:pStyle w:val="Normal"/>
        <w:ind w:firstLine="284"/>
        <w:jc w:val="both"/>
        <w:rPr/>
      </w:pPr>
      <w:r>
        <w:rPr>
          <w:rFonts w:cs="Arial" w:ascii="Arial" w:hAnsi="Arial"/>
          <w:sz w:val="22"/>
          <w:szCs w:val="22"/>
        </w:rPr>
        <w:t>Но это не помогло. Мужчина несколько раз оглянулся и ускорил шаг. Пройдя один или два квартала, он побежал. Нэнси и Джорджи уже не притворялись, что прогуливаются; они помчались за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го ждет машина или он зайдет в какую-нибудь контору или еще куда,— предположила Джорджи.</w:t>
      </w:r>
    </w:p>
    <w:p>
      <w:pPr>
        <w:pStyle w:val="Normal"/>
        <w:ind w:firstLine="284"/>
        <w:jc w:val="both"/>
        <w:rPr/>
      </w:pPr>
      <w:r>
        <w:rPr>
          <w:rFonts w:cs="Arial" w:ascii="Arial" w:hAnsi="Arial"/>
          <w:sz w:val="22"/>
          <w:szCs w:val="22"/>
        </w:rPr>
        <w:t>Но он никуда не зашел. В середине квартала, слабо освещенного высокими старинными фонарями, мужчина нырнул в переулок и пропал в темноте. Помня о предупреждении Эмили, Нэнси вглядывалась какое-то время в темную улочку, затем вздохнула и остано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за ним гнаться, даже не видя, где он.</w:t>
      </w:r>
    </w:p>
    <w:p>
      <w:pPr>
        <w:pStyle w:val="Normal"/>
        <w:ind w:firstLine="284"/>
        <w:jc w:val="both"/>
        <w:rPr>
          <w:rFonts w:ascii="Arial" w:hAnsi="Arial" w:cs="Arial"/>
          <w:sz w:val="22"/>
          <w:szCs w:val="22"/>
        </w:rPr>
      </w:pPr>
      <w:r>
        <w:rPr>
          <w:rFonts w:cs="Arial" w:ascii="Arial" w:hAnsi="Arial"/>
          <w:sz w:val="22"/>
          <w:szCs w:val="22"/>
        </w:rPr>
        <w:t>Погруженные в мысли о загадочных событиях, девушки быстро пошли назад к дому Эмили. Когда они вернулись, Ханна и Эмили, улыбаясь, спокойно беседовали. Сделав вид, что они хорошо прогулялись, девушки начали собирать пустые тарелки из-под пирога и кофейные чашки и засмеялись, когда Трипо стал бранить их и давать советы. Ханна зевнула, посмотрела на часы и вздрог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вы знаете, что уже пол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Ханна,— улыбнулась Нэнси.— Это в Ривер-Хайтсе. В Сан-Франциско до полуночи еще два часа. Ты лучше переведи свои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й организм еще живет по времени Ривер-Хайтса,— запротестов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всем пора спать, вы явно устали,— сказала Эмили.</w:t>
      </w:r>
    </w:p>
    <w:p>
      <w:pPr>
        <w:pStyle w:val="Normal"/>
        <w:ind w:firstLine="284"/>
        <w:jc w:val="both"/>
        <w:rPr/>
      </w:pPr>
      <w:r>
        <w:rPr>
          <w:rFonts w:cs="Arial" w:ascii="Arial" w:hAnsi="Arial"/>
          <w:sz w:val="22"/>
          <w:szCs w:val="22"/>
        </w:rPr>
        <w:t>Она набрала номер телефона, попросила прислать такси и продиктовала адрес. Поговорив еще несколько минут, все направились к выходу.</w:t>
      </w:r>
    </w:p>
    <w:p>
      <w:pPr>
        <w:pStyle w:val="Normal"/>
        <w:ind w:firstLine="284"/>
        <w:jc w:val="both"/>
        <w:rPr/>
      </w:pPr>
      <w:r>
        <w:rPr>
          <w:rFonts w:cs="Arial" w:ascii="Arial" w:hAnsi="Arial"/>
          <w:sz w:val="22"/>
          <w:szCs w:val="22"/>
        </w:rPr>
        <w:t>У дверей они снова остановились, обсуждая планы на завтрашний день. Эмили предложила посвятить его обзорной экскурсии по городу, если позволит погода, и все согласились. Потом договорились о времени и месте встречи. Пожелав Эмили доброй ночи, Ханна, Нэнси и Джорджи начали устало спускаться по лестнице.</w:t>
      </w:r>
    </w:p>
    <w:p>
      <w:pPr>
        <w:pStyle w:val="Normal"/>
        <w:ind w:firstLine="284"/>
        <w:jc w:val="both"/>
        <w:rPr/>
      </w:pPr>
      <w:r>
        <w:rPr>
          <w:rFonts w:cs="Arial" w:ascii="Arial" w:hAnsi="Arial"/>
          <w:sz w:val="22"/>
          <w:szCs w:val="22"/>
        </w:rPr>
        <w:t>Выйдя из подъезда, Нэнси поискала взглядом жилистого худощавого мужчину, но того нигде не было видно. Улица была тихая и пустынная. Ханна снова зе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   отеле  будет  хорошая  кровать.</w:t>
      </w:r>
    </w:p>
    <w:p>
      <w:pPr>
        <w:pStyle w:val="Normal"/>
        <w:ind w:firstLine="284"/>
        <w:jc w:val="both"/>
        <w:rPr/>
      </w:pPr>
      <w:r>
        <w:rPr>
          <w:rFonts w:cs="Arial" w:ascii="Arial" w:hAnsi="Arial"/>
          <w:sz w:val="22"/>
          <w:szCs w:val="22"/>
        </w:rPr>
        <w:t>За два квартала  от них  на улицу из-за угла выехало такси и приблизилось к ним. Когда машина остановилась у тротуара, Нэнси посторонилась, давая возможность Ханне и Джорджи сесть первыми. Ханна уже забралась на заднее сиденье, когда ночную тишину разорвал женский крик — громкий, пронзитель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Эмили! — испугалась Ханна.</w:t>
      </w:r>
    </w:p>
    <w:p>
      <w:pPr>
        <w:pStyle w:val="Heading3"/>
        <w:spacing w:before="0" w:after="0"/>
        <w:jc w:val="center"/>
        <w:rPr/>
      </w:pPr>
      <w:r>
        <w:rPr/>
        <w:t>ПРЕРВАННОЕ ПРОЩАНИЕ</w:t>
      </w:r>
    </w:p>
    <w:p>
      <w:pPr>
        <w:pStyle w:val="Normal"/>
        <w:ind w:firstLine="284"/>
        <w:jc w:val="both"/>
        <w:rPr/>
      </w:pPr>
      <w:r>
        <w:rPr>
          <w:rFonts w:cs="Arial" w:ascii="Arial" w:hAnsi="Arial"/>
          <w:sz w:val="22"/>
          <w:szCs w:val="22"/>
        </w:rPr>
        <w:t>Не сказав ни слова растерянному водителю такси, Нэнси бросилась назад, в квартиру Эмили. За ней мчались Джорджи и Ханна. Перепрыгивая сразу через несколько ступенек, Нэнси взлетела по лестнице с бешено колотящимся сердцем и забарабанила в дверь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 кричала она.— Эмили! Что случилось? С вами все в порядке?</w:t>
      </w:r>
    </w:p>
    <w:p>
      <w:pPr>
        <w:pStyle w:val="Normal"/>
        <w:ind w:firstLine="284"/>
        <w:jc w:val="both"/>
        <w:rPr>
          <w:rFonts w:ascii="Arial" w:hAnsi="Arial" w:cs="Arial"/>
          <w:sz w:val="22"/>
          <w:szCs w:val="22"/>
        </w:rPr>
      </w:pPr>
      <w:r>
        <w:rPr>
          <w:rFonts w:cs="Arial" w:ascii="Arial" w:hAnsi="Arial"/>
          <w:sz w:val="22"/>
          <w:szCs w:val="22"/>
        </w:rPr>
        <w:t>Эмили, вооруженная половой щеткой, от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она с раздражением,— со мной-то все в порядке. Но он уш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Кто ушел? — хором спросили Ханна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ломщик, пытавшийся забраться через люк фонаря</w:t>
      </w:r>
      <w:r>
        <w:rPr>
          <w:rStyle w:val="FootnoteCharacters"/>
          <w:rStyle w:val="FootnoteAnchor"/>
        </w:rPr>
        <w:footnoteReference w:id="3"/>
      </w:r>
      <w:r>
        <w:rPr>
          <w:rFonts w:cs="Arial" w:ascii="Arial" w:hAnsi="Arial"/>
          <w:sz w:val="22"/>
          <w:szCs w:val="22"/>
        </w:rPr>
        <w:t>,— Эмили показала на потолок.</w:t>
      </w:r>
    </w:p>
    <w:p>
      <w:pPr>
        <w:pStyle w:val="Normal"/>
        <w:ind w:firstLine="284"/>
        <w:jc w:val="both"/>
        <w:rPr/>
      </w:pPr>
      <w:r>
        <w:rPr>
          <w:rFonts w:cs="Arial" w:ascii="Arial" w:hAnsi="Arial"/>
          <w:sz w:val="22"/>
          <w:szCs w:val="22"/>
        </w:rPr>
        <w:t>Застекленный люк, достаточно большой, чтобы в него мог проникнуть взрослый мужчина, был распахнут настежь. Нэнси поглядела на луну, светившую прямо над ее головой. Попросив у Эмили складную лестницу, она забралась на нее и закрыла люк.</w:t>
      </w:r>
    </w:p>
    <w:p>
      <w:pPr>
        <w:pStyle w:val="Normal"/>
        <w:ind w:firstLine="284"/>
        <w:jc w:val="both"/>
        <w:rPr>
          <w:rFonts w:ascii="Arial" w:hAnsi="Arial" w:cs="Arial"/>
          <w:sz w:val="22"/>
          <w:szCs w:val="22"/>
        </w:rPr>
      </w:pPr>
      <w:r>
        <w:rPr>
          <w:rFonts w:cs="Arial" w:ascii="Arial" w:hAnsi="Arial"/>
          <w:sz w:val="22"/>
          <w:szCs w:val="22"/>
        </w:rPr>
        <w:t>Спустившись, 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метили, как он выгля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сякий взломщик, я думаю,— раздосадовано   ответила   Эмили.— Одет во все черное.</w:t>
      </w:r>
    </w:p>
    <w:p>
      <w:pPr>
        <w:pStyle w:val="Normal"/>
        <w:ind w:firstLine="284"/>
        <w:jc w:val="both"/>
        <w:rPr>
          <w:rFonts w:ascii="Arial" w:hAnsi="Arial" w:cs="Arial"/>
          <w:sz w:val="22"/>
          <w:szCs w:val="22"/>
        </w:rPr>
      </w:pPr>
      <w:r>
        <w:rPr>
          <w:rFonts w:cs="Arial" w:ascii="Arial" w:hAnsi="Arial"/>
          <w:sz w:val="22"/>
          <w:szCs w:val="22"/>
        </w:rPr>
        <w:t>Черные брюки, рубашка, перчатки. Черная вязаная шапочка. Вот и все, что я 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рты лица? Какой возра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казать. Лица его я не 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сердито сказала Ханна,— не нравится мне все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какой-то форточник посмел шутить с Эмили Фоксворт! — воскликнула Эмили.— Я чуть было не схватила его — он долго будет помнить мой удар и не посмеет явиться сюда снова! — И она взмахнула щеткой, показывая, как напала на граб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ам лучше провести ночь здесь. На всякий случай, если вдруг он надумает снова явиться.— Нэнси поглядела на Ханну и Джорджи, и они дружно заки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звонить ли нам в полицию? — предлож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 ответила   Нэнси,— но   сомневаюсь, что они его найдут. Он уже далеко отсюда. Но Ханна настаи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не менее излишняя предосторожность не помешает — он не осмелится лезть в соседние кварти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ты права, Ханна.— Эмили пошла к телефону, чтобы сообщить о том, что ее пытались ограбить.</w:t>
      </w:r>
    </w:p>
    <w:p>
      <w:pPr>
        <w:pStyle w:val="Normal"/>
        <w:ind w:firstLine="284"/>
        <w:jc w:val="both"/>
        <w:rPr>
          <w:rFonts w:ascii="Arial" w:hAnsi="Arial" w:cs="Arial"/>
          <w:sz w:val="22"/>
          <w:szCs w:val="22"/>
        </w:rPr>
      </w:pPr>
      <w:r>
        <w:rPr>
          <w:rFonts w:cs="Arial" w:ascii="Arial" w:hAnsi="Arial"/>
          <w:sz w:val="22"/>
          <w:szCs w:val="22"/>
        </w:rPr>
        <w:t>Вернувшись, она сказала, что патрульных во всей округе предупредили о взломщ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бы причинять вам неудобство, но я рада, что вы останетесь здесь на ночь. К счастью, у меня спальных мест хватает. Нэнси и Джорджи могут лечь на диване: он раскладывается. В моей комнате есть кушетка. А Ханна ляжет на моей кровати.</w:t>
      </w:r>
    </w:p>
    <w:p>
      <w:pPr>
        <w:pStyle w:val="Normal"/>
        <w:ind w:firstLine="284"/>
        <w:jc w:val="both"/>
        <w:rPr>
          <w:rFonts w:ascii="Arial" w:hAnsi="Arial" w:cs="Arial"/>
          <w:sz w:val="22"/>
          <w:szCs w:val="22"/>
        </w:rPr>
      </w:pPr>
      <w:r>
        <w:rPr>
          <w:rFonts w:cs="Arial" w:ascii="Arial" w:hAnsi="Arial"/>
          <w:sz w:val="22"/>
          <w:szCs w:val="22"/>
        </w:rPr>
        <w:t>Ханна села на диван и скрестила руки на гру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чем здесь неудобство, Эмили, не глупи.</w:t>
      </w:r>
    </w:p>
    <w:p>
      <w:pPr>
        <w:pStyle w:val="Normal"/>
        <w:ind w:firstLine="284"/>
        <w:jc w:val="both"/>
        <w:rPr/>
      </w:pPr>
      <w:r>
        <w:rPr>
          <w:rFonts w:cs="Arial" w:ascii="Arial" w:hAnsi="Arial"/>
          <w:sz w:val="22"/>
          <w:szCs w:val="22"/>
        </w:rPr>
        <w:t>Завтра мы на минуту забежим в свой отель, чтобы переодеться. А на кушетке лягу я,— твердо заявила она.</w:t>
      </w:r>
    </w:p>
    <w:p>
      <w:pPr>
        <w:pStyle w:val="Normal"/>
        <w:ind w:firstLine="284"/>
        <w:jc w:val="both"/>
        <w:rPr>
          <w:rFonts w:ascii="Arial" w:hAnsi="Arial" w:cs="Arial"/>
          <w:sz w:val="22"/>
          <w:szCs w:val="22"/>
        </w:rPr>
      </w:pPr>
      <w:r>
        <w:rPr>
          <w:rFonts w:cs="Arial" w:ascii="Arial" w:hAnsi="Arial"/>
          <w:sz w:val="22"/>
          <w:szCs w:val="22"/>
        </w:rPr>
        <w:t>Нэнси и Джорджи переглянулись, пряча улыб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уступила Эмили.— А сейчас вставайте с дивана. Не знаю, как вы, а я еле на ногах держусь.— И она разложила диван.— В этом шкафу простыни и одея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а достану их,— перебила ее Джорджи, направляясь к шкафу, на который указала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застелю кушетку.— Ханна пошла вслед з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Попробую найти вам какую-нибудь ночную одежду.</w:t>
      </w:r>
    </w:p>
    <w:p>
      <w:pPr>
        <w:pStyle w:val="Normal"/>
        <w:ind w:firstLine="284"/>
        <w:jc w:val="both"/>
        <w:rPr>
          <w:rFonts w:ascii="Arial" w:hAnsi="Arial" w:cs="Arial"/>
          <w:sz w:val="22"/>
          <w:szCs w:val="22"/>
        </w:rPr>
      </w:pPr>
      <w:r>
        <w:rPr>
          <w:rFonts w:cs="Arial" w:ascii="Arial" w:hAnsi="Arial"/>
          <w:sz w:val="22"/>
          <w:szCs w:val="22"/>
        </w:rPr>
        <w:t>Нэнси и Джорджи уже почти застелили диван, когда раздался стук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ткроем,— крикнула Нэнси.</w:t>
      </w:r>
    </w:p>
    <w:p>
      <w:pPr>
        <w:pStyle w:val="Normal"/>
        <w:ind w:firstLine="284"/>
        <w:jc w:val="both"/>
        <w:rPr/>
      </w:pPr>
      <w:r>
        <w:rPr>
          <w:rFonts w:cs="Arial" w:ascii="Arial" w:hAnsi="Arial"/>
          <w:sz w:val="22"/>
          <w:szCs w:val="22"/>
        </w:rPr>
        <w:t>В прихожей, куда она прошла вместе с Джорджи, Нэнси накинула цепочку и приоткрыла дверь. На площадке стояли двое полицейских. Она сняла цепочку и впустила их в квартиру.</w:t>
      </w:r>
    </w:p>
    <w:p>
      <w:pPr>
        <w:pStyle w:val="Normal"/>
        <w:ind w:firstLine="284"/>
        <w:jc w:val="both"/>
        <w:rPr>
          <w:rFonts w:ascii="Arial" w:hAnsi="Arial" w:cs="Arial"/>
          <w:sz w:val="22"/>
          <w:szCs w:val="22"/>
        </w:rPr>
      </w:pPr>
      <w:r>
        <w:rPr>
          <w:rFonts w:cs="Arial" w:ascii="Arial" w:hAnsi="Arial"/>
          <w:sz w:val="22"/>
          <w:szCs w:val="22"/>
        </w:rPr>
        <w:t>Расспросив Эмили, полицейские заверили ее, что будут патрулировать в округе всю 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оследим, чтобы все было спокойно,— сказала женщина в полицейской форме,— вам не надо больше тревожиться.</w:t>
      </w:r>
    </w:p>
    <w:p>
      <w:pPr>
        <w:pStyle w:val="Normal"/>
        <w:ind w:firstLine="284"/>
        <w:jc w:val="both"/>
        <w:rPr/>
      </w:pPr>
      <w:r>
        <w:rPr>
          <w:rFonts w:cs="Arial" w:ascii="Arial" w:hAnsi="Arial"/>
          <w:sz w:val="22"/>
          <w:szCs w:val="22"/>
        </w:rPr>
        <w:t>Когда они ушли, все наконец улеглись. Нэнси было слышно, как Эмили и Ханна шепчутся в соседней комн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пробормотала она.— Джорджи?</w:t>
      </w:r>
    </w:p>
    <w:p>
      <w:pPr>
        <w:pStyle w:val="Normal"/>
        <w:ind w:firstLine="284"/>
        <w:jc w:val="both"/>
        <w:rPr/>
      </w:pPr>
      <w:r>
        <w:rPr>
          <w:rFonts w:cs="Arial" w:ascii="Arial" w:hAnsi="Arial"/>
          <w:sz w:val="22"/>
          <w:szCs w:val="22"/>
        </w:rPr>
        <w:t>В ответ раздалось только ровное дыхание. Нэнси тоже устала, но ей не спалось. Она пыталась сложить в уме цельную картину из мозаики сегодняшних происшествий: сначала кража фотоаппарата, затем лысый, следивший за ними через весь Чайнатаун; машины, едва не сбившие Ханну; угрозы, которые Эмили выслушала по телефону; слежка за квартирой и, наконец, попытка ограбления. Совпадение? Или звенья одной цепочки? Нэнси ни в чем не была уверена, но твердо решила начать расследование. Утром, когда все отправятся на экскурсию по городу, она попытается разыскать Питера Стайна. Тайна, если только во всем этом была тайна, не давала ей покоя. Она еще долго не могла уснуть.</w:t>
      </w:r>
    </w:p>
    <w:p>
      <w:pPr>
        <w:pStyle w:val="Normal"/>
        <w:ind w:firstLine="284"/>
        <w:jc w:val="both"/>
        <w:rPr/>
      </w:pPr>
      <w:r>
        <w:rPr>
          <w:rFonts w:cs="Arial" w:ascii="Arial" w:hAnsi="Arial"/>
          <w:sz w:val="22"/>
          <w:szCs w:val="22"/>
        </w:rPr>
        <w:t>Когда рано утром следующего дня они вошли в отель, Нэнси поделилась с Эмили своими планами. Эмили согласилась, что разговор с Питером Стайном не повре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жет быть, мне следует пойти с тобой,— добав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казалась Нэнси.— Я хотела бы встретиться с ним наедине. А вы наслаждайтесь экскурсией с Ханной и Джорджи. В конце концов, у вас тоже каникулы.</w:t>
      </w:r>
    </w:p>
    <w:p>
      <w:pPr>
        <w:pStyle w:val="Normal"/>
        <w:ind w:firstLine="284"/>
        <w:jc w:val="both"/>
        <w:rPr>
          <w:rFonts w:ascii="Arial" w:hAnsi="Arial" w:cs="Arial"/>
          <w:sz w:val="22"/>
          <w:szCs w:val="22"/>
        </w:rPr>
      </w:pPr>
      <w:r>
        <w:rPr>
          <w:rFonts w:cs="Arial" w:ascii="Arial" w:hAnsi="Arial"/>
          <w:sz w:val="22"/>
          <w:szCs w:val="22"/>
        </w:rPr>
        <w:t>Эмил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 каникулы. И для вас тоже. Но я могу помочь. Тебе нужен транспорт, а у меня есть великодушный приятель с автомашиной. Я позвоню ему из отеля.</w:t>
      </w:r>
    </w:p>
    <w:p>
      <w:pPr>
        <w:pStyle w:val="Normal"/>
        <w:ind w:firstLine="284"/>
        <w:jc w:val="both"/>
        <w:rPr/>
      </w:pPr>
      <w:r>
        <w:rPr>
          <w:rFonts w:cs="Arial" w:ascii="Arial" w:hAnsi="Arial"/>
          <w:sz w:val="22"/>
          <w:szCs w:val="22"/>
        </w:rPr>
        <w:t>Эмили рассказала, как проехать, и теперь Нэнси вела машину в округ Марин на встречу с журналистом — конкурентом Эмили. На голубом небе застыли пышные белые облака. День был холодный и ясный. Нэнси напевала, проезжая мимо Рыбацкого причала и площади Джирарделли. Подъехав к мосту «Золотые ворота», она залюбовалась красивыми зданиями в испанском стиле в Пресидио, знаменитой военной базе, рассыпавшей свои корпуса на ярко-зеленых холмах, перед которыми раскинулся залив. Грандиозные стальные конструкции моста «Золотые ворота» высоко взметнулись в небо, и, глядя на них, Нэнси почувствовала, что у нее перехватило дыхание. Съезжая с моста, Нэнси увидела слева плоскую равнину и утесы, вздымающиеся над заливом, а дальше шли возделанные поля. Справа раскинулся маленький городок Саусалито с его знаменитыми плавучими домами.</w:t>
      </w:r>
    </w:p>
    <w:p>
      <w:pPr>
        <w:pStyle w:val="Normal"/>
        <w:ind w:firstLine="284"/>
        <w:jc w:val="both"/>
        <w:rPr/>
      </w:pPr>
      <w:r>
        <w:rPr>
          <w:rFonts w:cs="Arial" w:ascii="Arial" w:hAnsi="Arial"/>
          <w:sz w:val="22"/>
          <w:szCs w:val="22"/>
        </w:rPr>
        <w:t>Двадцать минут спустя Нэнси вошла в редакцию газеты округа Марин, в которой работал Питер Стайн. Длинный ряд столов, каждый с компьютерным терминалом, заполнял огромную просторную комнату. Сотрудники перечитывали тексты, редактировали, заносили новые данные в свои компьюте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ли я вам помочь? — улыбнулась Нэнси привлекательная секретарш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хотела  бы   видеть  Питера   Стай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провожу.— Нэнси направилась вслед за женщиной к отдельному кабинету.— Мистер Стайн, к вам при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ужчина оторвался от бумаг на столе.</w:t>
      </w:r>
    </w:p>
    <w:p>
      <w:pPr>
        <w:pStyle w:val="Normal"/>
        <w:ind w:firstLine="284"/>
        <w:jc w:val="both"/>
        <w:rPr/>
      </w:pPr>
      <w:r>
        <w:rPr>
          <w:rFonts w:cs="Arial" w:ascii="Arial" w:hAnsi="Arial"/>
          <w:sz w:val="22"/>
          <w:szCs w:val="22"/>
        </w:rPr>
        <w:t>Хотя он и сидел, Нэнси поняла, что он высок и долговяз. У него были густые кустистые брови, редеющие волосы и злобное выражение лица. «Ему около пятидесяти лет»,— определила Нэнси. Ее появление его явно рассерди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Стайн? Меня зовут Нэнси Дру,— протянула руку Нэнси, но он сделал вид, что не заметил эт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хотите? — проворчал он. Нэнси решила провести лобовую ата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детектив, и мне надо задать вам несколько вопросов. Знаете ли вы, кто мог по телефону угрожать Эмили Фоксворт?</w:t>
      </w:r>
    </w:p>
    <w:p>
      <w:pPr>
        <w:pStyle w:val="Normal"/>
        <w:ind w:firstLine="284"/>
        <w:jc w:val="both"/>
        <w:rPr>
          <w:rFonts w:ascii="Arial" w:hAnsi="Arial" w:cs="Arial"/>
          <w:sz w:val="22"/>
          <w:szCs w:val="22"/>
        </w:rPr>
      </w:pPr>
      <w:r>
        <w:rPr>
          <w:rFonts w:cs="Arial" w:ascii="Arial" w:hAnsi="Arial"/>
          <w:sz w:val="22"/>
          <w:szCs w:val="22"/>
        </w:rPr>
        <w:t>Стайн грубо фыр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Фоксворт сует свой нос куда не надо,— парировал он.— А угрозы в ее адрес были совершенно справедливы.</w:t>
      </w:r>
    </w:p>
    <w:p>
      <w:pPr>
        <w:pStyle w:val="Normal"/>
        <w:ind w:firstLine="284"/>
        <w:jc w:val="both"/>
        <w:rPr/>
      </w:pPr>
      <w:r>
        <w:rPr>
          <w:rFonts w:cs="Arial" w:ascii="Arial" w:hAnsi="Arial"/>
          <w:sz w:val="22"/>
          <w:szCs w:val="22"/>
        </w:rPr>
        <w:t>«Была  ли  эта  фраза  новой  угрозой?»   Нэнси Мгновенно почувствовала неприязнь к этому грубому репортеру, хотя пыталась и не показать эт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явились только для того, чтобы задавать вопросы об Эмили Фоксворт, то я вынужден попросить вас уйти,— закончил Стайн.— Мне надо рабо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Вас хочет видеть Тейлор. Срочно.— Молодой сотрудник передал Стайну записку, улыбнулся Нэнси и исче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мисс... Как ваше и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 Нэнси Дру.</w:t>
      </w:r>
    </w:p>
    <w:p>
      <w:pPr>
        <w:pStyle w:val="Normal"/>
        <w:ind w:firstLine="284"/>
        <w:jc w:val="both"/>
        <w:rPr>
          <w:rFonts w:ascii="Arial" w:hAnsi="Arial" w:cs="Arial"/>
          <w:sz w:val="22"/>
          <w:szCs w:val="22"/>
        </w:rPr>
      </w:pPr>
      <w:r>
        <w:rPr>
          <w:rFonts w:cs="Arial" w:ascii="Arial" w:hAnsi="Arial"/>
          <w:sz w:val="22"/>
          <w:szCs w:val="22"/>
        </w:rPr>
        <w:t>Стайн протиснулся мимо нее к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сейчас действительно нет времени.</w:t>
      </w:r>
    </w:p>
    <w:p>
      <w:pPr>
        <w:pStyle w:val="Normal"/>
        <w:ind w:firstLine="284"/>
        <w:jc w:val="both"/>
        <w:rPr/>
      </w:pPr>
      <w:r>
        <w:rPr>
          <w:rFonts w:cs="Arial" w:ascii="Arial" w:hAnsi="Arial"/>
          <w:sz w:val="22"/>
          <w:szCs w:val="22"/>
        </w:rPr>
        <w:t>Убедившись, что журналист отошел достаточно далеко, Нэнси воспользовалась возможностью заглянуть в бумаги на его столе. Ей на глаза сразу же попались заметки о преступном мире и деятельности некоторых гангстеров в городе. Она пыталась запомнить прочитанную информацию, когда услышала, что Стайн возвращается.</w:t>
      </w:r>
    </w:p>
    <w:p>
      <w:pPr>
        <w:pStyle w:val="Normal"/>
        <w:ind w:firstLine="284"/>
        <w:jc w:val="both"/>
        <w:rPr>
          <w:rFonts w:ascii="Arial" w:hAnsi="Arial" w:cs="Arial"/>
          <w:sz w:val="22"/>
          <w:szCs w:val="22"/>
        </w:rPr>
      </w:pPr>
      <w:r>
        <w:rPr>
          <w:rFonts w:cs="Arial" w:ascii="Arial" w:hAnsi="Arial"/>
          <w:sz w:val="22"/>
          <w:szCs w:val="22"/>
        </w:rPr>
        <w:t>Он вошел в каби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 еще здесь? — удивился Стайн. Нэнси невинн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ронила свою сумочку. Все разлетелось, представляете себе? Стайн сел за ст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шаете мне работать,— настойчиво проговорил он.</w:t>
      </w:r>
    </w:p>
    <w:p>
      <w:pPr>
        <w:pStyle w:val="Normal"/>
        <w:ind w:firstLine="284"/>
        <w:jc w:val="both"/>
        <w:rPr>
          <w:rFonts w:ascii="Arial" w:hAnsi="Arial" w:cs="Arial"/>
          <w:sz w:val="22"/>
          <w:szCs w:val="22"/>
        </w:rPr>
      </w:pPr>
      <w:r>
        <w:rPr>
          <w:rFonts w:cs="Arial" w:ascii="Arial" w:hAnsi="Arial"/>
          <w:sz w:val="22"/>
          <w:szCs w:val="22"/>
        </w:rPr>
        <w:t>Нэнси почувствовала, что краснеет от злости, но пыталась казаться спокой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мистер Стайн,— сказала она ледяным тоном и вышла из кабинета.</w:t>
      </w:r>
    </w:p>
    <w:p>
      <w:pPr>
        <w:pStyle w:val="Normal"/>
        <w:ind w:firstLine="284"/>
        <w:jc w:val="both"/>
        <w:rPr/>
      </w:pPr>
      <w:r>
        <w:rPr>
          <w:rFonts w:cs="Arial" w:ascii="Arial" w:hAnsi="Arial"/>
          <w:sz w:val="22"/>
          <w:szCs w:val="22"/>
        </w:rPr>
        <w:t>Посетив Стайна, Нэнси поняла, что конкурент Эмили работал над репортажем об активизации Деятельности гангстерских группировок в Сан-Франциско, но больше ничего не прояснилось.</w:t>
      </w:r>
    </w:p>
    <w:p>
      <w:pPr>
        <w:pStyle w:val="Normal"/>
        <w:ind w:firstLine="284"/>
        <w:jc w:val="both"/>
        <w:rPr/>
      </w:pPr>
      <w:r>
        <w:rPr>
          <w:rFonts w:cs="Arial" w:ascii="Arial" w:hAnsi="Arial"/>
          <w:sz w:val="22"/>
          <w:szCs w:val="22"/>
        </w:rPr>
        <w:t>Эта тема никак не была связана с Эмили. Когда лейтенант Чин упомянул в разговоре с ней о возросшей активности гангстеров, Эмили сказала ему, что сейчас «не работает». Нэнси пыталась нащупать связь между событиями, но так и не смогла, ей не хватало информации, а еще ее разозлила грубость репортера. Может, он скрывал что-то? «Этот мерзкий человек мог вполне решиться и на такой звонок,— подумала Нэнси.— Он ведь ничего не отрицал». Но это еще не доказательство. Весь обратный путь через мост «Золотые ворота» и в Сан-Франциско Нэнси перебирала в уме таинственные события, которыми ознаменовалось начало каникул.</w:t>
      </w:r>
    </w:p>
    <w:p>
      <w:pPr>
        <w:pStyle w:val="Normal"/>
        <w:ind w:firstLine="284"/>
        <w:jc w:val="both"/>
        <w:rPr/>
      </w:pPr>
      <w:r>
        <w:rPr>
          <w:rFonts w:cs="Arial" w:ascii="Arial" w:hAnsi="Arial"/>
          <w:sz w:val="22"/>
          <w:szCs w:val="22"/>
        </w:rPr>
        <w:t>Возвратив машину приятелю Эмили, Нэнси на трамвае направилась на Рыбацкий причал. Пройдя три квартала от остановки, Нэнси взглянула на часы и заторопилась. Она договорилась встретиться с Джорджи, Ханной и Эмили в двенадцать тридцать и не хотела опаздывать. Вскоре она увидела Джорджи, которая махала ей ру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корей! — крикнула она.— Я умираю с голоду.</w:t>
      </w:r>
    </w:p>
    <w:p>
      <w:pPr>
        <w:pStyle w:val="Normal"/>
        <w:ind w:firstLine="284"/>
        <w:jc w:val="both"/>
        <w:rPr>
          <w:rFonts w:ascii="Arial" w:hAnsi="Arial" w:cs="Arial"/>
          <w:sz w:val="22"/>
          <w:szCs w:val="22"/>
        </w:rPr>
      </w:pPr>
      <w:r>
        <w:rPr>
          <w:rFonts w:cs="Arial" w:ascii="Arial" w:hAnsi="Arial"/>
          <w:sz w:val="22"/>
          <w:szCs w:val="22"/>
        </w:rPr>
        <w:t>Нэнс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говорила, как Бесс,— заметила она, присоединяясь к друзьям.</w:t>
      </w:r>
    </w:p>
    <w:p>
      <w:pPr>
        <w:pStyle w:val="Normal"/>
        <w:ind w:firstLine="284"/>
        <w:jc w:val="both"/>
        <w:rPr>
          <w:rFonts w:ascii="Arial" w:hAnsi="Arial" w:cs="Arial"/>
          <w:sz w:val="22"/>
          <w:szCs w:val="22"/>
        </w:rPr>
      </w:pPr>
      <w:r>
        <w:rPr>
          <w:rFonts w:cs="Arial" w:ascii="Arial" w:hAnsi="Arial"/>
          <w:sz w:val="22"/>
          <w:szCs w:val="22"/>
        </w:rPr>
        <w:t>Они пообедали в ресторане, окна которого выходили на зал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юсь, я говорила, что умираю с голоду, но таких огромных порций салата с крабами я никогда не видела! — воскликнула Джорджи.— Я просто не в состоянии все это съ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ты-то съешь! —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куплю целый грузовик этого салата и отправлю его домой,— объявила Джорджи.— Бесс будет так доволь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сем нравится, это знаменитый салат. Лучший на Западе,— сказала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еще шоколад не пробовала,— встав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шоколад? — удивилась Нэнси.</w:t>
      </w:r>
    </w:p>
    <w:p>
      <w:pPr>
        <w:pStyle w:val="Normal"/>
        <w:ind w:firstLine="284"/>
        <w:jc w:val="both"/>
        <w:rPr/>
      </w:pPr>
      <w:r>
        <w:rPr>
          <w:rFonts w:cs="Arial" w:ascii="Arial" w:hAnsi="Arial"/>
          <w:sz w:val="22"/>
          <w:szCs w:val="22"/>
        </w:rPr>
        <w:t>Ханна рассказала, что сегодня утром она осматривала площадь Джирарделли, а там продается всемирно известный шоколад.— Вот я и купила несколько коробок — решила захватить в Ривер-Хайтс,— пояснила она с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катимся на трамвае еще раз?—предложила Эмили, как только они вышли из рестор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но давайте сначала пройдемся,— попросила Джорджи.</w:t>
      </w:r>
    </w:p>
    <w:p>
      <w:pPr>
        <w:pStyle w:val="Normal"/>
        <w:ind w:firstLine="284"/>
        <w:jc w:val="both"/>
        <w:rPr/>
      </w:pPr>
      <w:r>
        <w:rPr>
          <w:rFonts w:cs="Arial" w:ascii="Arial" w:hAnsi="Arial"/>
          <w:sz w:val="22"/>
          <w:szCs w:val="22"/>
        </w:rPr>
        <w:t>Они решили дойти до конца причала, где Эмили собиралась сфотографировать, как разгружают корабли.</w:t>
      </w:r>
    </w:p>
    <w:p>
      <w:pPr>
        <w:pStyle w:val="Normal"/>
        <w:ind w:firstLine="284"/>
        <w:jc w:val="both"/>
        <w:rPr/>
      </w:pPr>
      <w:r>
        <w:rPr>
          <w:rFonts w:cs="Arial" w:ascii="Arial" w:hAnsi="Arial"/>
          <w:sz w:val="22"/>
          <w:szCs w:val="22"/>
        </w:rPr>
        <w:t>Ханна наслаждалась видом залива, запахом моря, криками уличных торговцев, предлагающих свой товар. Эмили снимала кадр за кадром. К этому времени все они уже привыкли к непрерывным щелчкам ее фотоаппарата.</w:t>
      </w:r>
    </w:p>
    <w:p>
      <w:pPr>
        <w:pStyle w:val="Normal"/>
        <w:ind w:firstLine="284"/>
        <w:jc w:val="both"/>
        <w:rPr/>
      </w:pPr>
      <w:r>
        <w:rPr>
          <w:rFonts w:cs="Arial" w:ascii="Arial" w:hAnsi="Arial"/>
          <w:sz w:val="22"/>
          <w:szCs w:val="22"/>
        </w:rPr>
        <w:t>Нэнси обнаружила, что на окружающее она теперь смотрит другими глазами — глазами фотографа: она стала обращать внимание на детали, которые раньше не отмечал даже ее натренированный глаз. Эмили с Нэнси шли немного впереди, а Ханна с Джорджи неторопливо следовали за ними.</w:t>
      </w:r>
    </w:p>
    <w:p>
      <w:pPr>
        <w:pStyle w:val="Normal"/>
        <w:ind w:firstLine="284"/>
        <w:jc w:val="both"/>
        <w:rPr>
          <w:rFonts w:ascii="Arial" w:hAnsi="Arial" w:cs="Arial"/>
          <w:sz w:val="22"/>
          <w:szCs w:val="22"/>
        </w:rPr>
      </w:pPr>
      <w:r>
        <w:rPr>
          <w:rFonts w:cs="Arial" w:ascii="Arial" w:hAnsi="Arial"/>
          <w:sz w:val="22"/>
          <w:szCs w:val="22"/>
        </w:rPr>
        <w:t>Внезапно, проходя мимо большого судна, пришвартованного к причалу, Нэнси и Эмили услышали кри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Нэнси! Бегите!</w:t>
      </w:r>
    </w:p>
    <w:p>
      <w:pPr>
        <w:pStyle w:val="Normal"/>
        <w:ind w:firstLine="284"/>
        <w:jc w:val="both"/>
        <w:rPr/>
      </w:pPr>
      <w:r>
        <w:rPr>
          <w:rFonts w:cs="Arial" w:ascii="Arial" w:hAnsi="Arial"/>
          <w:sz w:val="22"/>
          <w:szCs w:val="22"/>
        </w:rPr>
        <w:t>Взгляд Нэнси метнулся вверх — громадная портовая сетка, груженная упаковочными ящиками, падала на них с ужасающей скоростью.</w:t>
      </w:r>
    </w:p>
    <w:p>
      <w:pPr>
        <w:pStyle w:val="Heading3"/>
        <w:spacing w:before="0" w:after="0"/>
        <w:jc w:val="center"/>
        <w:rPr/>
      </w:pPr>
      <w:r>
        <w:rPr/>
        <w:t>КРАЖА СО ВЗЛОМОМ</w:t>
      </w:r>
    </w:p>
    <w:p>
      <w:pPr>
        <w:pStyle w:val="Normal"/>
        <w:ind w:firstLine="284"/>
        <w:jc w:val="both"/>
        <w:rPr/>
      </w:pPr>
      <w:r>
        <w:rPr>
          <w:rFonts w:cs="Arial" w:ascii="Arial" w:hAnsi="Arial"/>
          <w:sz w:val="22"/>
          <w:szCs w:val="22"/>
        </w:rPr>
        <w:t>Нэнси отскочила в сторону, увлекая за собой Эмили. Они упали на кипу мешков в тот момент, когда сетка со всем содержимым грохнулась на причал. Буквально в нескольких сантиметрах от их ног ящики разбились с отвратительным скрежетом. Нэнси вскочила и помогла Эмили выбраться из-под груды меш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еще, какой-то корабль приготовил нам матрас из мешков,— с облегчением проговорила Нэнси, потирая ушибленные места. Затем они проверили фотоаппарат и экспонометр Эмили и убедились, что они, к счастью, не пострадали.</w:t>
      </w:r>
    </w:p>
    <w:p>
      <w:pPr>
        <w:pStyle w:val="Normal"/>
        <w:ind w:firstLine="284"/>
        <w:jc w:val="both"/>
        <w:rPr>
          <w:rFonts w:ascii="Arial" w:hAnsi="Arial" w:cs="Arial"/>
          <w:sz w:val="22"/>
          <w:szCs w:val="22"/>
        </w:rPr>
      </w:pPr>
      <w:r>
        <w:rPr>
          <w:rFonts w:cs="Arial" w:ascii="Arial" w:hAnsi="Arial"/>
          <w:sz w:val="22"/>
          <w:szCs w:val="22"/>
        </w:rPr>
        <w:t>Ханна и Джорджи с встревоженными лицами пробирались к ним сквозь обломки ящ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спасибо, что предупредила!— воскликнула Эмили.— Если бы не ты, нас с Нэнси раздавило бы в лепешку.— У Эмили дрожал голос, но чувство юмора ей не изменило.</w:t>
      </w:r>
    </w:p>
    <w:p>
      <w:pPr>
        <w:pStyle w:val="Normal"/>
        <w:ind w:firstLine="284"/>
        <w:jc w:val="both"/>
        <w:rPr/>
      </w:pPr>
      <w:r>
        <w:rPr>
          <w:rFonts w:cs="Arial" w:ascii="Arial" w:hAnsi="Arial"/>
          <w:sz w:val="22"/>
          <w:szCs w:val="22"/>
        </w:rPr>
        <w:t>Нэнси и ее друзья стояли, глядя на груду обломков, когда к ним с виноватым видом подошел док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соскочило,— пробормот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сердито ответ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иятный случай,— посочувствовал другой докер. Он стоял со своим товарищем с противоположной стороны груды обломков.</w:t>
      </w:r>
    </w:p>
    <w:p>
      <w:pPr>
        <w:pStyle w:val="Normal"/>
        <w:ind w:firstLine="284"/>
        <w:jc w:val="both"/>
        <w:rPr>
          <w:rFonts w:ascii="Arial" w:hAnsi="Arial" w:cs="Arial"/>
          <w:sz w:val="22"/>
          <w:szCs w:val="22"/>
        </w:rPr>
      </w:pPr>
      <w:r>
        <w:rPr>
          <w:rFonts w:cs="Arial" w:ascii="Arial" w:hAnsi="Arial"/>
          <w:sz w:val="22"/>
          <w:szCs w:val="22"/>
        </w:rPr>
        <w:t>Затем все трое подошли поближе, как бы намереваясь расчистить завал.</w:t>
      </w:r>
    </w:p>
    <w:p>
      <w:pPr>
        <w:pStyle w:val="Normal"/>
        <w:ind w:firstLine="284"/>
        <w:jc w:val="both"/>
        <w:rPr>
          <w:rFonts w:ascii="Arial" w:hAnsi="Arial" w:cs="Arial"/>
          <w:sz w:val="22"/>
          <w:szCs w:val="22"/>
        </w:rPr>
      </w:pPr>
      <w:r>
        <w:rPr>
          <w:rFonts w:cs="Arial" w:ascii="Arial" w:hAnsi="Arial"/>
          <w:sz w:val="22"/>
          <w:szCs w:val="22"/>
        </w:rPr>
        <w:t>Нэнси взглянула на Джорджи и кивнула в сторону рабоч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жорджи, вы с Ханной собирались узнать, как используют эти причалы?</w:t>
      </w:r>
    </w:p>
    <w:p>
      <w:pPr>
        <w:pStyle w:val="Normal"/>
        <w:ind w:firstLine="284"/>
        <w:jc w:val="both"/>
        <w:rPr/>
      </w:pPr>
      <w:r>
        <w:rPr>
          <w:rFonts w:cs="Arial" w:ascii="Arial" w:hAnsi="Arial"/>
          <w:sz w:val="22"/>
          <w:szCs w:val="22"/>
        </w:rPr>
        <w:t>Джорджи мгновенно поняла намек. Она, а затем и Ханна начали расспрашивать рабочих о доках, кораблях, грузах. Джорджи умело отвлекла их, чтобы Нэнси и Эмили могли без помех осмотреть обломки.</w:t>
      </w:r>
    </w:p>
    <w:p>
      <w:pPr>
        <w:pStyle w:val="Normal"/>
        <w:ind w:firstLine="284"/>
        <w:jc w:val="both"/>
        <w:rPr/>
      </w:pPr>
      <w:r>
        <w:rPr>
          <w:rFonts w:cs="Arial" w:ascii="Arial" w:hAnsi="Arial"/>
          <w:sz w:val="22"/>
          <w:szCs w:val="22"/>
        </w:rPr>
        <w:t>Эмили непрерывно фотографировала, кадр за кадром снимая все то, что Нэнси казалось важным. Нэнси подняла веревку, которая охватывала жесткую се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ов повреждения веревки нет,— показала она,— ни подрезов, ни потертостей. И сетка хоть и смята, но цела.</w:t>
      </w:r>
    </w:p>
    <w:p>
      <w:pPr>
        <w:pStyle w:val="Normal"/>
        <w:ind w:firstLine="284"/>
        <w:jc w:val="both"/>
        <w:rPr>
          <w:rFonts w:ascii="Arial" w:hAnsi="Arial" w:cs="Arial"/>
          <w:sz w:val="22"/>
          <w:szCs w:val="22"/>
        </w:rPr>
      </w:pPr>
      <w:r>
        <w:rPr>
          <w:rFonts w:cs="Arial" w:ascii="Arial" w:hAnsi="Arial"/>
          <w:sz w:val="22"/>
          <w:szCs w:val="22"/>
        </w:rPr>
        <w:t>Не было ничего подозрительного и в разбитых ящиках.</w:t>
      </w:r>
    </w:p>
    <w:p>
      <w:pPr>
        <w:pStyle w:val="Normal"/>
        <w:ind w:firstLine="284"/>
        <w:jc w:val="both"/>
        <w:rPr/>
      </w:pPr>
      <w:r>
        <w:rPr>
          <w:rFonts w:cs="Arial" w:ascii="Arial" w:hAnsi="Arial"/>
          <w:sz w:val="22"/>
          <w:szCs w:val="22"/>
        </w:rPr>
        <w:t>Пытаясь определить, что же могло случиться, Нэнси внимательно оглядела причал и подняла голову. Высоко над ними болтался трос, тянувшийся к крану. Массивный захват, которым он оканчивался, был открыт. Этот захват, как было известно Нэнси, открывался с помощью рычага, расположенного в кабине крана. Нэнси не могла оторвать от него взгля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Может быть, крановщик специально открыл захв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Эмили,— а сам он не мог соскочить?</w:t>
      </w:r>
    </w:p>
    <w:p>
      <w:pPr>
        <w:pStyle w:val="Normal"/>
        <w:ind w:firstLine="284"/>
        <w:jc w:val="both"/>
        <w:rPr/>
      </w:pPr>
      <w:r>
        <w:rPr>
          <w:rFonts w:cs="Arial" w:ascii="Arial" w:hAnsi="Arial"/>
          <w:sz w:val="22"/>
          <w:szCs w:val="22"/>
        </w:rPr>
        <w:t>Нэнси собиралась попросить Эмили сфотографировать кран, но увидела, что крановщик все еще сидит на своем рабочем месте. Казалось, он не заметил случившегося, что было совершенно невероятно. «Может быть,— думала Нэнси,— он намеренно не хочет ничего замечать?» У него было бледное, удлиненное, неприветливое лицо, а глаза такие темные, что казались почти черными. Заметив его холодный взгляд, Нэнси даже вздрогнула; она подумала, что ей не нужна фотография Эмили, чтобы запомнить такое лицо.</w:t>
      </w:r>
    </w:p>
    <w:p>
      <w:pPr>
        <w:pStyle w:val="Normal"/>
        <w:ind w:firstLine="284"/>
        <w:jc w:val="both"/>
        <w:rPr>
          <w:rFonts w:ascii="Arial" w:hAnsi="Arial" w:cs="Arial"/>
          <w:sz w:val="22"/>
          <w:szCs w:val="22"/>
        </w:rPr>
      </w:pPr>
      <w:r>
        <w:rPr>
          <w:rFonts w:cs="Arial" w:ascii="Arial" w:hAnsi="Arial"/>
          <w:sz w:val="22"/>
          <w:szCs w:val="22"/>
        </w:rPr>
        <w:t>Принужденно засмеявшись, Нэнси подошла к своим друзь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йдем отсюда, нам лучше развлечься где-нибудь в городе,— предложила она: ей хотелось показать мужчине, наблюдавшему за ними из кабины крана, что они не придают значения всему происшедшему.</w:t>
      </w:r>
    </w:p>
    <w:p>
      <w:pPr>
        <w:pStyle w:val="Normal"/>
        <w:ind w:firstLine="284"/>
        <w:jc w:val="both"/>
        <w:rPr>
          <w:rFonts w:ascii="Arial" w:hAnsi="Arial" w:cs="Arial"/>
          <w:sz w:val="22"/>
          <w:szCs w:val="22"/>
        </w:rPr>
      </w:pPr>
      <w:r>
        <w:rPr>
          <w:rFonts w:cs="Arial" w:ascii="Arial" w:hAnsi="Arial"/>
          <w:sz w:val="22"/>
          <w:szCs w:val="22"/>
        </w:rPr>
        <w:t>Затем Нэнси, Джорджи, Ханна и Эмили вы. слушали извинения доке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нимаем. Всякое случается.— И они пошли с причала на ул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х!—глубоко вздохнула Эмили.— Не знаю, как это все случилось, но мне надо отдыш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сказала Нэнси, оглядываясь на причал.</w:t>
      </w:r>
    </w:p>
    <w:p>
      <w:pPr>
        <w:pStyle w:val="Normal"/>
        <w:ind w:firstLine="284"/>
        <w:jc w:val="both"/>
        <w:rPr/>
      </w:pPr>
      <w:r>
        <w:rPr>
          <w:rFonts w:cs="Arial" w:ascii="Arial" w:hAnsi="Arial"/>
          <w:sz w:val="22"/>
          <w:szCs w:val="22"/>
        </w:rPr>
        <w:t>Трое рабочих убирали сетку, чтобы расчистить место для контейнеров, готовых к разгрузке. Крановщик по-прежнему сидел в каб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нам немного не посидеть? — предложила Эмили, и Нэнси почувствовала облегчение, когда Ханна заметила несколько скамеек неподалеку. Мысли бешено вертелись в голов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ось бы знать, не связан ли этот инцидент с угрозами в адрес Эмили,— шепнула она Джорджи, но та только пожала плечами.</w:t>
      </w:r>
    </w:p>
    <w:p>
      <w:pPr>
        <w:pStyle w:val="Normal"/>
        <w:ind w:firstLine="284"/>
        <w:jc w:val="both"/>
        <w:rPr/>
      </w:pPr>
      <w:r>
        <w:rPr>
          <w:rFonts w:cs="Arial" w:ascii="Arial" w:hAnsi="Arial"/>
          <w:sz w:val="22"/>
          <w:szCs w:val="22"/>
        </w:rPr>
        <w:t>Нэнси было трудно поверить, что у Эмили могут быть враги. «Может, Питер Стайн?»—подумала она. Но вряд ли он знал, что они будут сегодня на причале. Нэнси была в затруднении. Путь до квартиры Эмили через весь Сан-Франциско, забитый послеполуденным потоком машин, они проделали молча. Когда они вошли в квартиру, Трипо, как обычно, начал болтать. Но картина, открывшаяся перед ними, резко отличалась от того, что они оставили здесь утром. В квартире все было вывернуто и раскида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Войдя в гостиную, Эмили в ужасе оглядывала хаос, царивший вокруг.</w:t>
      </w:r>
    </w:p>
    <w:p>
      <w:pPr>
        <w:pStyle w:val="Normal"/>
        <w:ind w:firstLine="284"/>
        <w:jc w:val="both"/>
        <w:rPr/>
      </w:pPr>
      <w:r>
        <w:rPr>
          <w:rFonts w:cs="Arial" w:ascii="Arial" w:hAnsi="Arial"/>
          <w:sz w:val="22"/>
          <w:szCs w:val="22"/>
        </w:rPr>
        <w:t>Нэнси и Джорджи немедленно взялись за дело. Они проверили всю квартиру и убедились, что взломщики уже покинули ее.</w:t>
      </w:r>
    </w:p>
    <w:p>
      <w:pPr>
        <w:pStyle w:val="Normal"/>
        <w:ind w:firstLine="284"/>
        <w:jc w:val="both"/>
        <w:rPr/>
      </w:pPr>
      <w:r>
        <w:rPr>
          <w:rFonts w:cs="Arial" w:ascii="Arial" w:hAnsi="Arial"/>
          <w:sz w:val="22"/>
          <w:szCs w:val="22"/>
        </w:rPr>
        <w:t>В каждой комнате мебель была опрокинута, утварь разбросана. Все ящики были выдвинуты и их содержимое раскидано по полу. Но на первый взгляд ничего не было ни сломано, ни повреждено. Нэнси сразу поняла: кто-то забрался не для того, чтобы ограбить квартиру, они искали что-то вполне определен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звони в полицию,— твердо сказала</w:t>
      </w:r>
    </w:p>
    <w:p>
      <w:pPr>
        <w:pStyle w:val="Normal"/>
        <w:ind w:firstLine="284"/>
        <w:jc w:val="both"/>
        <w:rPr>
          <w:rFonts w:ascii="Arial" w:hAnsi="Arial" w:cs="Arial"/>
          <w:sz w:val="22"/>
          <w:szCs w:val="22"/>
        </w:rPr>
      </w:pPr>
      <w:r>
        <w:rPr>
          <w:rFonts w:cs="Arial" w:ascii="Arial" w:hAnsi="Arial"/>
          <w:sz w:val="22"/>
          <w:szCs w:val="22"/>
        </w:rPr>
        <w:t>Ханна.</w:t>
      </w:r>
    </w:p>
    <w:p>
      <w:pPr>
        <w:pStyle w:val="Normal"/>
        <w:ind w:firstLine="284"/>
        <w:jc w:val="both"/>
        <w:rPr>
          <w:rFonts w:ascii="Arial" w:hAnsi="Arial" w:cs="Arial"/>
          <w:sz w:val="22"/>
          <w:szCs w:val="22"/>
        </w:rPr>
      </w:pPr>
      <w:r>
        <w:rPr>
          <w:rFonts w:cs="Arial" w:ascii="Arial" w:hAnsi="Arial"/>
          <w:sz w:val="22"/>
          <w:szCs w:val="22"/>
        </w:rPr>
        <w:t>Эмили послушно подняла трубку и набрала номер лейтенанта Чина.</w:t>
      </w:r>
    </w:p>
    <w:p>
      <w:pPr>
        <w:pStyle w:val="Normal"/>
        <w:ind w:firstLine="284"/>
        <w:jc w:val="both"/>
        <w:rPr/>
      </w:pPr>
      <w:r>
        <w:rPr>
          <w:rFonts w:cs="Arial" w:ascii="Arial" w:hAnsi="Arial"/>
          <w:sz w:val="22"/>
          <w:szCs w:val="22"/>
        </w:rPr>
        <w:t>Когда она окончила разговор, Нэнси спросила ее: было ли что-нибудь украдено? Нэнси начала подозревать, что новый инцидент как-то связан со случаем на причале: «Не было ли это заговором с целью запугать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фотоаппараты! — Эмили бросилась в темную комнату проверить оборудование. Нэнси не позволила ей ни до чего дотрагиваться до прибытия полиции, но они заметили, что все камеры раскрыты и пусты, а архивные пленки раскиданы по всей комнате. «Об обычной краже не может быть и речи»,— поняла Нэнси. Оборудование стоимостью в сотни долларов лежало на лабораторных столах и в открытых ящиках. Дорогие экспонометры, электронные вспышки, разнообразные линзы — все это можно было с легкостью унести и перепродать. Но вор ничего не взя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фотоаппараты на месте,— объявила Эмили. Успокоившись, она начала осматривать квартиру. Насколько она могла судить, не пропало нич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фотографий...— начала она, уставившись на стену в гостиной. Все стали разглядывать заметно поредевшую выставку над диваном. Нэнси заметила, что, помимо других, исчез и портрет Гарольда Кесака, который привлек ее внимание Раньше. Она еще раз обошла прихожую и спальни и заметила, что не хватает еще нескольких фотографий.</w:t>
      </w:r>
    </w:p>
    <w:p>
      <w:pPr>
        <w:pStyle w:val="Normal"/>
        <w:ind w:firstLine="284"/>
        <w:jc w:val="both"/>
        <w:rPr/>
      </w:pPr>
      <w:r>
        <w:rPr>
          <w:rFonts w:cs="Arial" w:ascii="Arial" w:hAnsi="Arial"/>
          <w:sz w:val="22"/>
          <w:szCs w:val="22"/>
        </w:rPr>
        <w:t>Еще до того как прибыли полицейские и начали задавать им вопросы, Нэнси мысленно подытожила результаты своих наблюдений. «Тщательно проверен архив,— думала она, возвращаясь в фотокомнату.— Зачем грабителю нужны еще и негативы, если он нацелился на фотографии?»</w:t>
      </w:r>
    </w:p>
    <w:p>
      <w:pPr>
        <w:pStyle w:val="Normal"/>
        <w:ind w:firstLine="284"/>
        <w:jc w:val="both"/>
        <w:rPr/>
      </w:pPr>
      <w:r>
        <w:rPr>
          <w:rFonts w:cs="Arial" w:ascii="Arial" w:hAnsi="Arial"/>
          <w:sz w:val="22"/>
          <w:szCs w:val="22"/>
        </w:rPr>
        <w:t>Входя в гостиную, Нэнси остановилась—она заметила кусочек бумаги, скользящий по полу. Заинтересовавшись, откуда взялся сквозняк, она подняла голову и увидела открытый люк. На этот раз попытка проникнуть в квартиру через крышу была успешной.</w:t>
      </w:r>
    </w:p>
    <w:p>
      <w:pPr>
        <w:pStyle w:val="Normal"/>
        <w:ind w:firstLine="284"/>
        <w:jc w:val="both"/>
        <w:rPr/>
      </w:pPr>
      <w:r>
        <w:rPr>
          <w:rFonts w:cs="Arial" w:ascii="Arial" w:hAnsi="Arial"/>
          <w:sz w:val="22"/>
          <w:szCs w:val="22"/>
        </w:rPr>
        <w:t>Нэнси продолжила осмотр, стараясь найти отпечатки обуви или какие-нибудь другие следы, но обнаружила только маленький скомканный листок бумаги в углу комнаты. Разгладив его, она увидела несколько цифр: «37-4-11-12», коряво написанных черными чернилами. Нэнси на минуту задумалась, затем аккуратно сложила листок и спрятала в маленький кармашек в джинсах. В это время на лестнице перед квартирой послышались шаги.</w:t>
      </w:r>
    </w:p>
    <w:p>
      <w:pPr>
        <w:pStyle w:val="Normal"/>
        <w:ind w:firstLine="284"/>
        <w:jc w:val="both"/>
        <w:rPr/>
      </w:pPr>
      <w:r>
        <w:rPr>
          <w:rFonts w:cs="Arial" w:ascii="Arial" w:hAnsi="Arial"/>
          <w:sz w:val="22"/>
          <w:szCs w:val="22"/>
        </w:rPr>
        <w:t>В дверь постучали, и Эмили впустила в квартиру местного полицейского в форме и лейтенанта 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в моем кабинете не умолкают ваши звонки,— пошутил он.— Не злоупотребляете ли вы нашей дружбой? — Затем поздоровался и представил всех присутствующих второму полицейскому, Джонсону.</w:t>
      </w:r>
    </w:p>
    <w:p>
      <w:pPr>
        <w:pStyle w:val="Normal"/>
        <w:ind w:firstLine="284"/>
        <w:jc w:val="both"/>
        <w:rPr/>
      </w:pPr>
      <w:r>
        <w:rPr>
          <w:rFonts w:cs="Arial" w:ascii="Arial" w:hAnsi="Arial"/>
          <w:sz w:val="22"/>
          <w:szCs w:val="22"/>
        </w:rPr>
        <w:t>Полицейские тщательно обследовали квартиру. После этого они попросили Эмили и ее гостей рассказать о случившемся. Нэнси упомянула, что все оборудование осталось на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ли только несколько фотографий, висевших на стенах,— озадаченно пояснила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не нажили себе врагов, расследуя какую-нибудь сенсационную историю? — спросил лейтен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уверена, Дон. Вы же видели мои фотографии. А сейчас я работаю над темой о городских детях. Кто может возненавидеть меня из-за фотографий маленьких де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Что-то во всем этом странное. Я буду поддерживать с вами связь и прослежу, чтобы расследованием занимались всерьез. Любую информацию, которая покажется вам связанной с этим делом, сообщите мне. Хорош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Чин, вам следует знать о происшествии, которое произошло с нами сегодня на причале,— заговорила Нэнси.</w:t>
      </w:r>
    </w:p>
    <w:p>
      <w:pPr>
        <w:pStyle w:val="Normal"/>
        <w:ind w:firstLine="284"/>
        <w:jc w:val="both"/>
        <w:rPr/>
      </w:pPr>
      <w:r>
        <w:rPr>
          <w:rFonts w:cs="Arial" w:ascii="Arial" w:hAnsi="Arial"/>
          <w:sz w:val="22"/>
          <w:szCs w:val="22"/>
        </w:rPr>
        <w:t>Она рассказала полицейскому об инциденте. Ханна и Джорджи дополнили ее рассказ описанием того, что видели 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продолжала Нэнси,— Ханну чуть не задавили две машины, ехавшие на большой скорости. Тогда я думала, что это просто неосторожные водители, но после всего, что случилось, я в этом не уверена.— Нэнси сообщила лейтенанту, какие были машины и где все это произошло.</w:t>
      </w:r>
    </w:p>
    <w:p>
      <w:pPr>
        <w:pStyle w:val="Normal"/>
        <w:ind w:firstLine="284"/>
        <w:jc w:val="both"/>
        <w:rPr>
          <w:rFonts w:ascii="Arial" w:hAnsi="Arial" w:cs="Arial"/>
          <w:sz w:val="22"/>
          <w:szCs w:val="22"/>
        </w:rPr>
      </w:pPr>
      <w:r>
        <w:rPr>
          <w:rFonts w:cs="Arial" w:ascii="Arial" w:hAnsi="Arial"/>
          <w:sz w:val="22"/>
          <w:szCs w:val="22"/>
        </w:rPr>
        <w:t>Чин слушал сначала с удивлением, потом — с трево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мне очень не нравится. Приметы одной из автомашин полностью соответствуют нашим данным по машине, принадлежащей одному из гангстеров, причем главар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нальд, в этом городе всегда было полно гангстеров. Чем вы так встревожены? — поинтересовалась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что сейчас их в городе несколько больше обычного. Наши люди в аэропорту и на причалах сообщают, что видели несколько типов, о которых годами ничего не было слышно. Засекли кое-каких крупных деятелей из Чикаго и Сиэтла.</w:t>
      </w:r>
    </w:p>
    <w:p>
      <w:pPr>
        <w:pStyle w:val="Normal"/>
        <w:ind w:firstLine="284"/>
        <w:jc w:val="both"/>
        <w:rPr>
          <w:rFonts w:ascii="Arial" w:hAnsi="Arial" w:cs="Arial"/>
          <w:sz w:val="22"/>
          <w:szCs w:val="22"/>
        </w:rPr>
      </w:pPr>
      <w:r>
        <w:rPr>
          <w:rFonts w:cs="Arial" w:ascii="Arial" w:hAnsi="Arial"/>
          <w:sz w:val="22"/>
          <w:szCs w:val="22"/>
        </w:rPr>
        <w:t>Затем лейтенант сообщил приметы нескольких известных наемных убий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и собираются в Сан-Франциско именно сейчас?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ще точно не знаем, и это нас очень беспокоит. Но на подходе явно крупное дело. Только серьезная операция может заставить всех этих деятелей рискнуть собраться в том месте, где их лица хорошо известны. Но мы не знаем, где искать, что искать и когда искать.</w:t>
      </w:r>
    </w:p>
    <w:p>
      <w:pPr>
        <w:pStyle w:val="Normal"/>
        <w:ind w:firstLine="284"/>
        <w:jc w:val="both"/>
        <w:rPr/>
      </w:pPr>
      <w:r>
        <w:rPr>
          <w:rFonts w:cs="Arial" w:ascii="Arial" w:hAnsi="Arial"/>
          <w:sz w:val="22"/>
          <w:szCs w:val="22"/>
        </w:rPr>
        <w:t>Полицейские закончили осмотр и попросили Эмили подписать протокол. Потом они собрались уходить.</w:t>
      </w:r>
    </w:p>
    <w:p>
      <w:pPr>
        <w:pStyle w:val="Normal"/>
        <w:ind w:firstLine="284"/>
        <w:jc w:val="both"/>
        <w:rPr>
          <w:rFonts w:ascii="Arial" w:hAnsi="Arial" w:cs="Arial"/>
          <w:sz w:val="22"/>
          <w:szCs w:val="22"/>
        </w:rPr>
      </w:pPr>
      <w:r>
        <w:rPr>
          <w:rFonts w:cs="Arial" w:ascii="Arial" w:hAnsi="Arial"/>
          <w:sz w:val="22"/>
          <w:szCs w:val="22"/>
        </w:rPr>
        <w:t>Лейтенант Чин задержался в дверях. Он серьезно посмотрел на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что происходит, но прошу вас быть бдительной и осторожной,— посоветовал он и приказал: — Если услышите или заметите что-то необычное или вам что-то покажется странным, немедленно дайте мне знать. Вы меня поняли?</w:t>
      </w:r>
    </w:p>
    <w:p>
      <w:pPr>
        <w:pStyle w:val="Normal"/>
        <w:ind w:firstLine="284"/>
        <w:jc w:val="both"/>
        <w:rPr/>
      </w:pPr>
      <w:r>
        <w:rPr>
          <w:rFonts w:cs="Arial" w:ascii="Arial" w:hAnsi="Arial"/>
          <w:sz w:val="22"/>
          <w:szCs w:val="22"/>
        </w:rPr>
        <w:t>Эмили согласно кивала головой, но по-прежнему пыталась убедить лейтенанта, что ее, наверно, просто хотели припугнуть и она не представляет себе, кому и зачем это надо.</w:t>
      </w:r>
    </w:p>
    <w:p>
      <w:pPr>
        <w:pStyle w:val="Normal"/>
        <w:ind w:firstLine="284"/>
        <w:jc w:val="both"/>
        <w:rPr/>
      </w:pPr>
      <w:r>
        <w:rPr>
          <w:rFonts w:cs="Arial" w:ascii="Arial" w:hAnsi="Arial"/>
          <w:sz w:val="22"/>
          <w:szCs w:val="22"/>
        </w:rPr>
        <w:t>Нэнси наблюдала за полицейскими. Она подумала: «Не слишком ли они обеспокоены?» Затем поглядела на Эмили, и по спине у нее пробежал холодок. «Что бы ни происходило сейчас,— внезапно и с полной уверенностью осознала она,— Эмили Фоксворт в центре событий и ее жизнь в опасности».</w:t>
      </w:r>
    </w:p>
    <w:p>
      <w:pPr>
        <w:pStyle w:val="Heading3"/>
        <w:spacing w:before="0" w:after="0"/>
        <w:jc w:val="center"/>
        <w:rPr/>
      </w:pPr>
      <w:r>
        <w:rPr/>
        <w:t>ТЕМНАЯ КОМНА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обратилась Нэнси,— я еще не поняла, что происходит, но это как-то связано с вашими фотоработами. Если вы не против, мне хотелось бы посмотреть вашу выставку в галерее. Может быть, мы найдем там какой-нибудь след или недостающее звено. Мы поможем вам привести квартиру в порядок, а потом отправимся в галер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нам всем не пойти туда? — предложила Ханна.— Мы еще там не были, а я с удовольствием посмотрела бы другие работы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Эмили подняла разбитую вазочку и бросила ее в мусорное ведро.— Мне в любом случае надо проверить, все ли там в порядке.</w:t>
      </w:r>
    </w:p>
    <w:p>
      <w:pPr>
        <w:pStyle w:val="Normal"/>
        <w:ind w:firstLine="284"/>
        <w:jc w:val="both"/>
        <w:rPr/>
      </w:pPr>
      <w:r>
        <w:rPr>
          <w:rFonts w:cs="Arial" w:ascii="Arial" w:hAnsi="Arial"/>
          <w:sz w:val="22"/>
          <w:szCs w:val="22"/>
        </w:rPr>
        <w:t>Вчетвером они дружно принялись за работу: вставляли на место ящики, раскладывали по шкафам и полкам вещи Эмили. Ханна занималась книгами, Джорджи развешивала одежду, а Нэнси вместе с Эмили приводила в порядок фотокомнату. Они закрыли все фотоаппараты и разложили архивные пленки по местам.</w:t>
      </w:r>
    </w:p>
    <w:p>
      <w:pPr>
        <w:pStyle w:val="Normal"/>
        <w:ind w:firstLine="284"/>
        <w:jc w:val="both"/>
        <w:rPr/>
      </w:pPr>
      <w:r>
        <w:rPr>
          <w:rFonts w:cs="Arial" w:ascii="Arial" w:hAnsi="Arial"/>
          <w:sz w:val="22"/>
          <w:szCs w:val="22"/>
        </w:rPr>
        <w:t>Когда квартира была убрана, Эмили вызвала такси. Через пятнадцать минут Нэнси и ее друзья уже входили в галерею, расположенную в большом кирпичном здании. Помещение галереи, выдержанное в серых и темно-бордовых тонах, было ярко освещено. В зале было очень тихо. Ноги мягко погружались в толстый ковер, которым были затянуты полы. В центре зала на пьедесталах стояло несколько бронзовых скульптур. Одну из стен занимала экспозиция картин, написанных маслом. На противоположной стене были развешаны акварели.</w:t>
      </w:r>
    </w:p>
    <w:p>
      <w:pPr>
        <w:pStyle w:val="Normal"/>
        <w:ind w:firstLine="284"/>
        <w:jc w:val="both"/>
        <w:rPr/>
      </w:pPr>
      <w:r>
        <w:rPr>
          <w:rFonts w:cs="Arial" w:ascii="Arial" w:hAnsi="Arial"/>
          <w:sz w:val="22"/>
          <w:szCs w:val="22"/>
        </w:rPr>
        <w:t>Нэнси наблюдала за Джорджи, которая завороженно замерла перед абстрактным полотном, любуясь мерцающими красками и вызывающими смелые ассоциации обра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твои работы? — шепнула Ханна, обращаясь к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едующем зале,— ответила Эмили, и они все направились к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тут же воскликнула Нэнси,— у вас замечательные работы!</w:t>
      </w:r>
    </w:p>
    <w:p>
      <w:pPr>
        <w:pStyle w:val="Normal"/>
        <w:ind w:firstLine="284"/>
        <w:jc w:val="both"/>
        <w:rPr>
          <w:rFonts w:ascii="Arial" w:hAnsi="Arial" w:cs="Arial"/>
          <w:sz w:val="22"/>
          <w:szCs w:val="22"/>
        </w:rPr>
      </w:pPr>
      <w:r>
        <w:rPr>
          <w:rFonts w:cs="Arial" w:ascii="Arial" w:hAnsi="Arial"/>
          <w:sz w:val="22"/>
          <w:szCs w:val="22"/>
        </w:rPr>
        <w:t>Но Эмили смотрела на выставку с недоумением и огорч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не так? — спрос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 просто нескольких моих работ почему-то здесь нет. Фейт уверяла, что сегодня будет готова уже вся экспозиция. Я думаю, мне лучше пойти и разыскать ее. Мало того что я сделала фотографии, так от меня, видимо, требуется еще и развешивать 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помочь? — пред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думаю, что справлюсь сама. Остальные фотографии, наверно, там, где я их оставила: в моей папке в запаснике. Я пойду проверю.</w:t>
      </w:r>
    </w:p>
    <w:p>
      <w:pPr>
        <w:pStyle w:val="Normal"/>
        <w:ind w:firstLine="284"/>
        <w:jc w:val="both"/>
        <w:rPr/>
      </w:pPr>
      <w:r>
        <w:rPr>
          <w:rFonts w:cs="Arial" w:ascii="Arial" w:hAnsi="Arial"/>
          <w:sz w:val="22"/>
          <w:szCs w:val="22"/>
        </w:rPr>
        <w:t>Ханна и Джорджи решили побродить по галерее, а Нэнси начала пристально изучать одну за другой работы Эмили. Она искала... впрочем, она еще не знала, что ищет.</w:t>
      </w:r>
    </w:p>
    <w:p>
      <w:pPr>
        <w:pStyle w:val="Normal"/>
        <w:ind w:firstLine="284"/>
        <w:jc w:val="both"/>
        <w:rPr>
          <w:rFonts w:ascii="Arial" w:hAnsi="Arial" w:cs="Arial"/>
          <w:sz w:val="22"/>
          <w:szCs w:val="22"/>
        </w:rPr>
      </w:pPr>
      <w:r>
        <w:rPr>
          <w:rFonts w:cs="Arial" w:ascii="Arial" w:hAnsi="Arial"/>
          <w:sz w:val="22"/>
          <w:szCs w:val="22"/>
        </w:rPr>
        <w:t>Когда Нэнси рассматривала последние фотографии, она услышала за спин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ые работы, не правда ли?</w:t>
      </w:r>
    </w:p>
    <w:p>
      <w:pPr>
        <w:pStyle w:val="Normal"/>
        <w:ind w:firstLine="284"/>
        <w:jc w:val="both"/>
        <w:rPr/>
      </w:pPr>
      <w:r>
        <w:rPr>
          <w:rFonts w:cs="Arial" w:ascii="Arial" w:hAnsi="Arial"/>
          <w:sz w:val="22"/>
          <w:szCs w:val="22"/>
        </w:rPr>
        <w:t>Нэнси обернулась и оказалась лицом к лицу с полной женщиной лет пятидесяти, одетой в яркий брючный костюм. Волосы ее были выкрашены в ярко-рыжий цвет.</w:t>
      </w:r>
    </w:p>
    <w:p>
      <w:pPr>
        <w:pStyle w:val="Normal"/>
        <w:ind w:firstLine="284"/>
        <w:jc w:val="both"/>
        <w:rPr>
          <w:rFonts w:ascii="Arial" w:hAnsi="Arial" w:cs="Arial"/>
          <w:sz w:val="22"/>
          <w:szCs w:val="22"/>
        </w:rPr>
      </w:pPr>
      <w:r>
        <w:rPr>
          <w:rFonts w:cs="Arial" w:ascii="Arial" w:hAnsi="Arial"/>
          <w:sz w:val="22"/>
          <w:szCs w:val="22"/>
        </w:rPr>
        <w:t>Женщина протянул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Фейт Арнольд, владелица этой галереи. Работы, которые вас так сильно заинтересовали, выполнены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знакомая Эмили,— перебила е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w:t>
      </w:r>
    </w:p>
    <w:p>
      <w:pPr>
        <w:pStyle w:val="Normal"/>
        <w:ind w:firstLine="284"/>
        <w:jc w:val="both"/>
        <w:rPr>
          <w:rFonts w:ascii="Arial" w:hAnsi="Arial" w:cs="Arial"/>
          <w:sz w:val="22"/>
          <w:szCs w:val="22"/>
        </w:rPr>
      </w:pPr>
      <w:r>
        <w:rPr>
          <w:rFonts w:cs="Arial" w:ascii="Arial" w:hAnsi="Arial"/>
          <w:sz w:val="22"/>
          <w:szCs w:val="22"/>
        </w:rPr>
        <w:t>Нэнси отметила про себя, что тон женщины сразу измен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пошла в запасник посмотреть, где остальные фотографии,— добавила Нэнси.— Она говорит, что некоторые работы почему-то не выставлены.</w:t>
      </w:r>
    </w:p>
    <w:p>
      <w:pPr>
        <w:pStyle w:val="Normal"/>
        <w:ind w:firstLine="284"/>
        <w:jc w:val="both"/>
        <w:rPr/>
      </w:pPr>
      <w:r>
        <w:rPr>
          <w:rFonts w:cs="Arial" w:ascii="Arial" w:hAnsi="Arial"/>
          <w:sz w:val="22"/>
          <w:szCs w:val="22"/>
        </w:rPr>
        <w:t>Под пристальным взглядом Нэнси Фейт Арнольд явно пришла в замешательство. Нэнси собралась уже задать несколько вопросов, когда вдруг поняла,   что  Эмили  отсутствует  гораздо  дольше, чем это было необходимо.</w:t>
      </w:r>
    </w:p>
    <w:p>
      <w:pPr>
        <w:pStyle w:val="Normal"/>
        <w:ind w:firstLine="284"/>
        <w:jc w:val="both"/>
        <w:rPr/>
      </w:pPr>
      <w:r>
        <w:rPr>
          <w:rFonts w:cs="Arial" w:ascii="Arial" w:hAnsi="Arial"/>
          <w:sz w:val="22"/>
          <w:szCs w:val="22"/>
        </w:rPr>
        <w:t>В этот момент какое-то движение за окном галереи заставило ее забыть о Фейт Арнольд. Она вдруг увидела того самого мужчину, которого они с Джорджи преследовали у дома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закричала она, побежав к дверям.</w:t>
      </w:r>
    </w:p>
    <w:p>
      <w:pPr>
        <w:pStyle w:val="Normal"/>
        <w:ind w:firstLine="284"/>
        <w:jc w:val="both"/>
        <w:rPr/>
      </w:pPr>
      <w:r>
        <w:rPr>
          <w:rFonts w:cs="Arial" w:ascii="Arial" w:hAnsi="Arial"/>
          <w:sz w:val="22"/>
          <w:szCs w:val="22"/>
        </w:rPr>
        <w:t>Нэнси выскочила на улицу, за ней мчалась Джорджи. Они остановились на углу, оглядывая ул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пытаясь отдышаться, спросила Джорджи.— Ты рванула с такой скор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о парня, за которым мы следили. Помнишь, перед домом Эмили. Но, похоже, мы его снова потеря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ему надо? Почему он следит за н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Если бы я могла поговорить с ним, может быть, дело и прояснилось бы.</w:t>
      </w:r>
    </w:p>
    <w:p>
      <w:pPr>
        <w:pStyle w:val="Normal"/>
        <w:ind w:firstLine="284"/>
        <w:jc w:val="both"/>
        <w:rPr/>
      </w:pPr>
      <w:r>
        <w:rPr>
          <w:rFonts w:cs="Arial" w:ascii="Arial" w:hAnsi="Arial"/>
          <w:sz w:val="22"/>
          <w:szCs w:val="22"/>
        </w:rPr>
        <w:t>Девушки быстро вернулись в галерею. Нэнси нашла Ханну и спросила ее, не видела ли она Эмили.</w:t>
      </w:r>
    </w:p>
    <w:p>
      <w:pPr>
        <w:pStyle w:val="Normal"/>
        <w:ind w:firstLine="284"/>
        <w:jc w:val="both"/>
        <w:rPr>
          <w:rFonts w:ascii="Arial" w:hAnsi="Arial" w:cs="Arial"/>
          <w:sz w:val="22"/>
          <w:szCs w:val="22"/>
        </w:rPr>
      </w:pPr>
      <w:r>
        <w:rPr>
          <w:rFonts w:cs="Arial" w:ascii="Arial" w:hAnsi="Arial"/>
          <w:sz w:val="22"/>
          <w:szCs w:val="22"/>
        </w:rPr>
        <w:t>Ханна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видела с тех пор, как Эмили пошла в запасник.</w:t>
      </w:r>
    </w:p>
    <w:p>
      <w:pPr>
        <w:pStyle w:val="Normal"/>
        <w:ind w:firstLine="284"/>
        <w:jc w:val="both"/>
        <w:rPr>
          <w:rFonts w:ascii="Arial" w:hAnsi="Arial" w:cs="Arial"/>
          <w:sz w:val="22"/>
          <w:szCs w:val="22"/>
        </w:rPr>
      </w:pPr>
      <w:r>
        <w:rPr>
          <w:rFonts w:cs="Arial" w:ascii="Arial" w:hAnsi="Arial"/>
          <w:sz w:val="22"/>
          <w:szCs w:val="22"/>
        </w:rPr>
        <w:t>«Ну и ну!»— подумала Нэнси, но не подала виду и небрежно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зглянуть ли нам, что ее так задержало?</w:t>
      </w:r>
    </w:p>
    <w:p>
      <w:pPr>
        <w:pStyle w:val="Normal"/>
        <w:ind w:firstLine="284"/>
        <w:jc w:val="both"/>
        <w:rPr/>
      </w:pPr>
      <w:r>
        <w:rPr>
          <w:rFonts w:cs="Arial" w:ascii="Arial" w:hAnsi="Arial"/>
          <w:sz w:val="22"/>
          <w:szCs w:val="22"/>
        </w:rPr>
        <w:t>Фейт Арнольд показывала группе посетителей картины, и поэтому Нэнси, Джорджи и Ханна решили сами найти помещение запасника в глубине здания. Когда Нэнси открыла дверь с надписью «Запасник», внутри царила полная темн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ключи свет,— сказала Джорджи.</w:t>
      </w:r>
    </w:p>
    <w:p>
      <w:pPr>
        <w:pStyle w:val="Normal"/>
        <w:ind w:firstLine="284"/>
        <w:jc w:val="both"/>
        <w:rPr>
          <w:rFonts w:ascii="Arial" w:hAnsi="Arial" w:cs="Arial"/>
          <w:sz w:val="22"/>
          <w:szCs w:val="22"/>
        </w:rPr>
      </w:pPr>
      <w:r>
        <w:rPr>
          <w:rFonts w:cs="Arial" w:ascii="Arial" w:hAnsi="Arial"/>
          <w:sz w:val="22"/>
          <w:szCs w:val="22"/>
        </w:rPr>
        <w:t>Пока Нэнси шарила по стене, нащупывая выключатель, из дальнего угла комнаты донесся шум борь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 отчаянно     закричала     Эмили.</w:t>
      </w:r>
    </w:p>
    <w:p>
      <w:pPr>
        <w:pStyle w:val="Normal"/>
        <w:ind w:firstLine="284"/>
        <w:jc w:val="both"/>
        <w:rPr/>
      </w:pPr>
      <w:r>
        <w:rPr>
          <w:rFonts w:cs="Arial" w:ascii="Arial" w:hAnsi="Arial"/>
          <w:sz w:val="22"/>
          <w:szCs w:val="22"/>
        </w:rPr>
        <w:t>Нэнси бросилась в комнату, забыв про выключатель. Задняя дверь распахнулась, и Нэнси, Джорджи и Ханна увидели, как двое мужчин тащат Эмили наружу, в переулок.</w:t>
      </w:r>
    </w:p>
    <w:p>
      <w:pPr>
        <w:pStyle w:val="Normal"/>
        <w:ind w:firstLine="284"/>
        <w:jc w:val="both"/>
        <w:rPr/>
      </w:pPr>
      <w:r>
        <w:rPr>
          <w:rFonts w:cs="Arial" w:ascii="Arial" w:hAnsi="Arial"/>
          <w:sz w:val="22"/>
          <w:szCs w:val="22"/>
        </w:rPr>
        <w:t>Нэнси бросилась на одного из похитителей и ударом каратэ опрокинула его на землю. Кусаясь и царапаясь, Эмили извивалась в руках второго, но вырваться не могла. Вступившая в схватку Джорджи отлетела к стене, а быстро вскочивший с земли бандит сбил Нэнси с ног.</w:t>
      </w:r>
    </w:p>
    <w:p>
      <w:pPr>
        <w:pStyle w:val="Normal"/>
        <w:ind w:firstLine="284"/>
        <w:jc w:val="both"/>
        <w:rPr/>
      </w:pPr>
      <w:r>
        <w:rPr>
          <w:rFonts w:cs="Arial" w:ascii="Arial" w:hAnsi="Arial"/>
          <w:sz w:val="22"/>
          <w:szCs w:val="22"/>
        </w:rPr>
        <w:t>Остолбеневшая от неожиданности Ханна недвижно смотрела, как двое мужчин волокут сопротивляющуюся жертву, и, как только они исчезли из виду, она, очнувшись, бросилась к девуш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целы? — кричала она.</w:t>
      </w:r>
    </w:p>
    <w:p>
      <w:pPr>
        <w:pStyle w:val="Normal"/>
        <w:ind w:firstLine="284"/>
        <w:jc w:val="both"/>
        <w:rPr>
          <w:rFonts w:ascii="Arial" w:hAnsi="Arial" w:cs="Arial"/>
          <w:sz w:val="22"/>
          <w:szCs w:val="22"/>
        </w:rPr>
      </w:pPr>
      <w:r>
        <w:rPr>
          <w:rFonts w:cs="Arial" w:ascii="Arial" w:hAnsi="Arial"/>
          <w:sz w:val="22"/>
          <w:szCs w:val="22"/>
        </w:rPr>
        <w:t>Девушки поднялись, ощупывая себя, но оказалось, что они отделались только синяками.</w:t>
      </w:r>
    </w:p>
    <w:p>
      <w:pPr>
        <w:pStyle w:val="Normal"/>
        <w:ind w:firstLine="284"/>
        <w:jc w:val="both"/>
        <w:rPr/>
      </w:pPr>
      <w:r>
        <w:rPr>
          <w:rFonts w:cs="Arial" w:ascii="Arial" w:hAnsi="Arial"/>
          <w:sz w:val="22"/>
          <w:szCs w:val="22"/>
        </w:rPr>
        <w:t>Не теряя ни секунды, Нэнси побежала по переулку за похитителями. Она выскочила на улицу в тот момент, когда мужчины заталкивали Эмили в лимузин. Мотор взревел, и сверкающая машина рванулась с места, зацепив мусорный бак. Бак опрокинулся, мусор разлетелся по всей ширине улицы. Тяжело дыша, Нэнси остановилась. Номер машины был замазан грязью, и Узнать, чья это машина, теперь не представлялось возможным.</w:t>
      </w:r>
    </w:p>
    <w:p>
      <w:pPr>
        <w:pStyle w:val="Normal"/>
        <w:ind w:firstLine="284"/>
        <w:jc w:val="both"/>
        <w:rPr/>
      </w:pPr>
      <w:r>
        <w:rPr>
          <w:rFonts w:cs="Arial" w:ascii="Arial" w:hAnsi="Arial"/>
          <w:sz w:val="22"/>
          <w:szCs w:val="22"/>
        </w:rPr>
        <w:t>Удрученная, она пошла назад к Ханне и Джорджи. Придется сказать им, что Эмили Фоксворт исчезла.</w:t>
      </w:r>
    </w:p>
    <w:p>
      <w:pPr>
        <w:pStyle w:val="Heading3"/>
        <w:spacing w:before="0" w:after="0"/>
        <w:jc w:val="center"/>
        <w:rPr/>
      </w:pPr>
      <w:r>
        <w:rPr/>
        <w:t>В ПОГОНЕ ЗА «ХВОСТОМ»</w:t>
      </w:r>
    </w:p>
    <w:p>
      <w:pPr>
        <w:pStyle w:val="Normal"/>
        <w:ind w:firstLine="284"/>
        <w:jc w:val="both"/>
        <w:rPr/>
      </w:pPr>
      <w:r>
        <w:rPr>
          <w:rFonts w:cs="Arial" w:ascii="Arial" w:hAnsi="Arial"/>
          <w:sz w:val="22"/>
          <w:szCs w:val="22"/>
        </w:rPr>
        <w:t>Потирая покрытую синяками руку, Нэнси прошла через заднюю дверь в мрачное помещение запасника. Джорджи нашла наконец панель выключателей, и комнату залило све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хорошенько все осмотрим, пока кто-нибудь не вошел и не уничтожил улики,— распорядилась Нэнси.— А Ханна поищет телефон и свяжется с лейтенантом Чином.</w:t>
      </w:r>
    </w:p>
    <w:p>
      <w:pPr>
        <w:pStyle w:val="Normal"/>
        <w:ind w:firstLine="284"/>
        <w:jc w:val="both"/>
        <w:rPr>
          <w:rFonts w:ascii="Arial" w:hAnsi="Arial" w:cs="Arial"/>
          <w:sz w:val="22"/>
          <w:szCs w:val="22"/>
        </w:rPr>
      </w:pPr>
      <w:r>
        <w:rPr>
          <w:rFonts w:cs="Arial" w:ascii="Arial" w:hAnsi="Arial"/>
          <w:sz w:val="22"/>
          <w:szCs w:val="22"/>
        </w:rPr>
        <w:t>Напуганная Ханна молча кивнула головой и быстро вышла из помещения.</w:t>
      </w:r>
    </w:p>
    <w:p>
      <w:pPr>
        <w:pStyle w:val="Normal"/>
        <w:ind w:firstLine="284"/>
        <w:jc w:val="both"/>
        <w:rPr/>
      </w:pPr>
      <w:r>
        <w:rPr>
          <w:rFonts w:cs="Arial" w:ascii="Arial" w:hAnsi="Arial"/>
          <w:sz w:val="22"/>
          <w:szCs w:val="22"/>
        </w:rPr>
        <w:t>Нэнси и Джорджи начали обследовать комнату в поисках улик. Около двери на полу Нэнси нашла фотоаппарат Эмили. Он был открыт. Не дотрагиваясь, Нэнси нагнулась и внимательно рассмотрела его: он был сломан, вероятно — преднамеренно. От удара о каменный пол линза разбилась вдребезги. Задняя крышка была не просто открыта, а полуоторвана, катушки выдернуты, пленка отсутствовала, кроме маленького обрывка, зацепившегося за звездочку перемо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ак ты думаешь, это может представлять какую-то ценность? — Нэнси оторвалась от фотоаппарата. Джорджи показывала на ручку, которая лежала на штабеле упаковочных коробок. Ручка была грубо оторвана. На свернутом шарнире, прикрепленном к ней, еще болтался кусочек ко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это ручка от папки Эмили? — пробормот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ма вероятно,— ответила Нэнси, разглядывая ручку,— может быть, и папка где-то рядом.</w:t>
      </w:r>
    </w:p>
    <w:p>
      <w:pPr>
        <w:pStyle w:val="Normal"/>
        <w:ind w:firstLine="284"/>
        <w:jc w:val="both"/>
        <w:rPr/>
      </w:pPr>
      <w:r>
        <w:rPr>
          <w:rFonts w:cs="Arial" w:ascii="Arial" w:hAnsi="Arial"/>
          <w:sz w:val="22"/>
          <w:szCs w:val="22"/>
        </w:rPr>
        <w:t>Вместе с Джорджи она начала обыскивать помещение в поисках папки, но у Нэнси возникло ощущение, что им ее не найти.</w:t>
      </w:r>
    </w:p>
    <w:p>
      <w:pPr>
        <w:pStyle w:val="Normal"/>
        <w:ind w:firstLine="284"/>
        <w:jc w:val="both"/>
        <w:rPr>
          <w:rFonts w:ascii="Arial" w:hAnsi="Arial" w:cs="Arial"/>
          <w:sz w:val="22"/>
          <w:szCs w:val="22"/>
        </w:rPr>
      </w:pPr>
      <w:r>
        <w:rPr>
          <w:rFonts w:cs="Arial" w:ascii="Arial" w:hAnsi="Arial"/>
          <w:sz w:val="22"/>
          <w:szCs w:val="22"/>
        </w:rPr>
        <w:t>В дверях появилась Фейт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м...— мямлила она. Нэнси повернулась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да... мне кажется... если вы о папке, которую я здесь оставила...— Фейт Арнольд нервно провела рукой по волосам.— В ней было несколько фоторабот Эмили. Они предназначались для выстав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похитили,— сухо сообщила ей Нэнси.— Сейчас сюда приедет полиция. Фейт Арнольд выпрям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 тихо сказала она.— В это невозможно поверить... Я думаю, мне нужно пойти встретить их...</w:t>
      </w:r>
    </w:p>
    <w:p>
      <w:pPr>
        <w:pStyle w:val="Normal"/>
        <w:ind w:firstLine="284"/>
        <w:jc w:val="both"/>
        <w:rPr/>
      </w:pPr>
      <w:r>
        <w:rPr>
          <w:rFonts w:cs="Arial" w:ascii="Arial" w:hAnsi="Arial"/>
          <w:sz w:val="22"/>
          <w:szCs w:val="22"/>
        </w:rPr>
        <w:t>Несколько минут спустя появился лейтенант Чин — он был в гражданской одежде. Нэнси, Джорджи и Ханна встретили его перед входом в галерею. На этот раз, здороваясь, он не улыбался. Нэнси представила его Фейт Арнольд, и он мрачно начал задавать вопросы о событиях, связанных с похищением Эмили.</w:t>
      </w:r>
    </w:p>
    <w:p>
      <w:pPr>
        <w:pStyle w:val="Normal"/>
        <w:ind w:firstLine="284"/>
        <w:jc w:val="both"/>
        <w:rPr/>
      </w:pPr>
      <w:r>
        <w:rPr>
          <w:rFonts w:cs="Arial" w:ascii="Arial" w:hAnsi="Arial"/>
          <w:sz w:val="22"/>
          <w:szCs w:val="22"/>
        </w:rPr>
        <w:t>Как только Нэнси и Фейт Арнольд собрались вести лейтенанта в помещение запасника, в галерею вошел Питер Стайн и направился прямо к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учайно оказался по соседству и услыхал о происшествии,— сказал он и улыбнулс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нимаю, что вы находите в этом смешного,— резк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здесь делаете? — спросил Чин.— Сенсаций ищете?</w:t>
      </w:r>
    </w:p>
    <w:p>
      <w:pPr>
        <w:pStyle w:val="Normal"/>
        <w:ind w:firstLine="284"/>
        <w:jc w:val="both"/>
        <w:rPr/>
      </w:pPr>
      <w:r>
        <w:rPr>
          <w:rFonts w:cs="Arial" w:ascii="Arial" w:hAnsi="Arial"/>
          <w:sz w:val="22"/>
          <w:szCs w:val="22"/>
        </w:rPr>
        <w:t>Не дожидаясь ответа, лейтенант повернулся к женщинам, спрашивая их, как похитителям удалось схватить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т не горел,— объяснила Нэнси,— но эти парни, видимо, легко ориентировались внутри. Она рассказала, как происходила схват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ъявлю розыск лимузина, Нэнси. Хотелось бы услышать от вас более подробное описание похитителей. Есть еще какая-нибудь информация?— Лейтенант Чин быстро делал пометки в блокноте. Нэнси поглядела на Ханну и Джорджи и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больше не могу вспомнить, лейтенант.— Она не упомянула о пропавших фотографиях или о мужчине, который следил за ними. Стайн, расспрашивая лейтенанта, отвел его в сторону.</w:t>
      </w:r>
    </w:p>
    <w:p>
      <w:pPr>
        <w:pStyle w:val="Normal"/>
        <w:ind w:firstLine="284"/>
        <w:jc w:val="both"/>
        <w:rPr>
          <w:rFonts w:ascii="Arial" w:hAnsi="Arial" w:cs="Arial"/>
          <w:sz w:val="22"/>
          <w:szCs w:val="22"/>
        </w:rPr>
      </w:pPr>
      <w:r>
        <w:rPr>
          <w:rFonts w:cs="Arial" w:ascii="Arial" w:hAnsi="Arial"/>
          <w:sz w:val="22"/>
          <w:szCs w:val="22"/>
        </w:rPr>
        <w:t>Нэнси быстро шепнула Ханне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е знаю, кому доверять. Думаю, за нами следили с момента прибытия в Сан-Франциско. Но кто? Полиция? Стайн? Гангстеры?</w:t>
      </w:r>
    </w:p>
    <w:p>
      <w:pPr>
        <w:pStyle w:val="Normal"/>
        <w:ind w:firstLine="284"/>
        <w:jc w:val="both"/>
        <w:rPr>
          <w:rFonts w:ascii="Arial" w:hAnsi="Arial" w:cs="Arial"/>
          <w:sz w:val="22"/>
          <w:szCs w:val="22"/>
        </w:rPr>
      </w:pPr>
      <w:r>
        <w:rPr>
          <w:rFonts w:cs="Arial" w:ascii="Arial" w:hAnsi="Arial"/>
          <w:sz w:val="22"/>
          <w:szCs w:val="22"/>
        </w:rPr>
        <w:t>Джорджи согласн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что ты имеешь в виду. Лейтенант  Чин  резко  отвернулся  от   Стай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мотрю запасник вместе с вами,— обратился он к Нэнси.— Остальные,— тут он посмотрел на Стайна,— могут подождать здесь. Мы надолго не задержимся.</w:t>
      </w:r>
    </w:p>
    <w:p>
      <w:pPr>
        <w:pStyle w:val="Normal"/>
        <w:ind w:firstLine="284"/>
        <w:jc w:val="both"/>
        <w:rPr/>
      </w:pPr>
      <w:r>
        <w:rPr>
          <w:rFonts w:cs="Arial" w:ascii="Arial" w:hAnsi="Arial"/>
          <w:sz w:val="22"/>
          <w:szCs w:val="22"/>
        </w:rPr>
        <w:t>Лейтенант Чин проверил помещение запасника. Он отметил разбитую камеру, лежащую на полу, и оторванную ручку на упаковочной короб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отпечатков пальцев нет. Тем не менее я пришлю технический персонал,— закончил он, закрывая блокн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Чин,— остановила его Нэнси, когда он собрался вернуться в галерею.— Вы можете проверить, есть ли у вас досье на Фейт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в  этом   есть  необходим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ела себя несколько странно,— ответила Нэнси и рассказала, как нервничала владелица галереи.</w:t>
      </w:r>
    </w:p>
    <w:p>
      <w:pPr>
        <w:pStyle w:val="Normal"/>
        <w:ind w:firstLine="284"/>
        <w:jc w:val="both"/>
        <w:rPr>
          <w:rFonts w:ascii="Arial" w:hAnsi="Arial" w:cs="Arial"/>
          <w:sz w:val="22"/>
          <w:szCs w:val="22"/>
        </w:rPr>
      </w:pPr>
      <w:r>
        <w:rPr>
          <w:rFonts w:cs="Arial" w:ascii="Arial" w:hAnsi="Arial"/>
          <w:sz w:val="22"/>
          <w:szCs w:val="22"/>
        </w:rPr>
        <w:t>Лейтенант   Чин   кивнул.   Нэнси   обрадо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любом случае собирался проверить наличие досье, а ваша информация подтверждает, что я на правильном пути. Кроме того, у меня такое впечатление, что я ее уже где-то видел.</w:t>
      </w:r>
    </w:p>
    <w:p>
      <w:pPr>
        <w:pStyle w:val="Normal"/>
        <w:ind w:firstLine="284"/>
        <w:jc w:val="both"/>
        <w:rPr/>
      </w:pPr>
      <w:r>
        <w:rPr>
          <w:rFonts w:cs="Arial" w:ascii="Arial" w:hAnsi="Arial"/>
          <w:sz w:val="22"/>
          <w:szCs w:val="22"/>
        </w:rPr>
        <w:t>Лейтенант спросил у Нэнси название отеля, в котором они остановились, чтобы сообщить об Эмили, если будут нов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ыли бы вам очень обязаны, лейтенант,— поблагодарила его Нэнси и прошла в галерею.</w:t>
      </w:r>
    </w:p>
    <w:p>
      <w:pPr>
        <w:pStyle w:val="Normal"/>
        <w:ind w:firstLine="284"/>
        <w:jc w:val="both"/>
        <w:rPr/>
      </w:pPr>
      <w:r>
        <w:rPr>
          <w:rFonts w:cs="Arial" w:ascii="Arial" w:hAnsi="Arial"/>
          <w:sz w:val="22"/>
          <w:szCs w:val="22"/>
        </w:rPr>
        <w:t>Нэнси, Джорджи и Ханна быстро попрощались с Фейт Арнольд. Радуясь, что можно наконец уйти отсюда, они покинули галерею. За ними по пятам шел Питер Стайн.</w:t>
      </w:r>
    </w:p>
    <w:p>
      <w:pPr>
        <w:pStyle w:val="Normal"/>
        <w:ind w:firstLine="284"/>
        <w:jc w:val="both"/>
        <w:rPr/>
      </w:pPr>
      <w:r>
        <w:rPr>
          <w:rFonts w:cs="Arial" w:ascii="Arial" w:hAnsi="Arial"/>
          <w:sz w:val="22"/>
          <w:szCs w:val="22"/>
        </w:rPr>
        <w:t>Нэнси пыталась не обращать внимания на него и быстро шагала вперед, невзирая на попытки Стайна задержать их. Потом она пропустила вперед Ханну и Джорджи и обратилась к Стай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еспокоимся за своего друга, мистер Стайн. Но у меня сложилось впечатление, что вас это ничуть не тревож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сация, за которой я сейчас охочусь, связана с мафией. И я предупреждаю вас: не суйте нос в мафиозные дела. Я здесь кое-что раскопал. Поверьте мне, в следующие двадцать четыре часа что-то случится, и вам не поздоровится, если вы окажетесь в центре событ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интересует только Эмили. Мы должны найти ее,— пыталась втолковать ем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усть будет так. Но я знаю, что вы не найдете ее, во всяком случае там, где развернется сенсационное событие. Я рассчитываю быть там единственным репортером. Учти это, крошка!</w:t>
      </w:r>
    </w:p>
    <w:p>
      <w:pPr>
        <w:pStyle w:val="Normal"/>
        <w:ind w:firstLine="284"/>
        <w:jc w:val="both"/>
        <w:rPr>
          <w:rFonts w:ascii="Arial" w:hAnsi="Arial" w:cs="Arial"/>
          <w:sz w:val="22"/>
          <w:szCs w:val="22"/>
        </w:rPr>
      </w:pPr>
      <w:r>
        <w:rPr>
          <w:rFonts w:cs="Arial" w:ascii="Arial" w:hAnsi="Arial"/>
          <w:sz w:val="22"/>
          <w:szCs w:val="22"/>
        </w:rPr>
        <w:t>Стайн резко остановился и, повернувшись, пошел назад к галерее.</w:t>
      </w:r>
    </w:p>
    <w:p>
      <w:pPr>
        <w:pStyle w:val="Normal"/>
        <w:ind w:firstLine="284"/>
        <w:jc w:val="both"/>
        <w:rPr/>
      </w:pPr>
      <w:r>
        <w:rPr>
          <w:rFonts w:cs="Arial" w:ascii="Arial" w:hAnsi="Arial"/>
          <w:sz w:val="22"/>
          <w:szCs w:val="22"/>
        </w:rPr>
        <w:t>Нэнси была рада, что они наконец избавились от него. Она схватила Ханну за руку и торопливо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быстро вернись, зайди в ресторан напротив. Я хочу, чтобы ты понаблюдала оттуда за галереей. Особенно за Фейт Арнольд. Мы с Джорджи подойдем туда чуть позже.</w:t>
      </w:r>
    </w:p>
    <w:p>
      <w:pPr>
        <w:pStyle w:val="Normal"/>
        <w:ind w:firstLine="284"/>
        <w:jc w:val="both"/>
        <w:rPr>
          <w:rFonts w:ascii="Arial" w:hAnsi="Arial" w:cs="Arial"/>
          <w:sz w:val="22"/>
          <w:szCs w:val="22"/>
        </w:rPr>
      </w:pPr>
      <w:r>
        <w:rPr>
          <w:rFonts w:cs="Arial" w:ascii="Arial" w:hAnsi="Arial"/>
          <w:sz w:val="22"/>
          <w:szCs w:val="22"/>
        </w:rPr>
        <w:t>Ханна с сомнением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знаю, Нэнси. Я не уверена, что гожусь для такой работы. А если она выйдет оттуда? Я не такая проворная, как ты ил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удет в порядке,— заверила ее Нэнси.— Не беспокойся и не пытайся преследовать ее. Просто понаблюдай, что происходит: уйдет ли из галереи Фейт Арнольд, отметь время, когда она вернется, кто войдет туда и кто выйдет.— Нэнси похлопала Ханну по плечу и подтолкнула в сторону ресторана. — Ты сделаешь это для Эмили,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ыпейте там чашечку чая,— посоветовала Джорджи.</w:t>
      </w:r>
    </w:p>
    <w:p>
      <w:pPr>
        <w:pStyle w:val="Normal"/>
        <w:ind w:firstLine="284"/>
        <w:jc w:val="both"/>
        <w:rPr/>
      </w:pPr>
      <w:r>
        <w:rPr>
          <w:rFonts w:cs="Arial" w:ascii="Arial" w:hAnsi="Arial"/>
          <w:sz w:val="22"/>
          <w:szCs w:val="22"/>
        </w:rPr>
        <w:t>Ханна пересекла улицу. Девушки дождались, пока она вошла в ресторан, а затем Нэнси увлекла Джорджи к расположенным неподалеку причалам. Когда они приблизились к ряду небольших складов у самого края причала, она замедлила шаг. Ей самой было не совсем понятно, что же они ищут.</w:t>
      </w:r>
    </w:p>
    <w:p>
      <w:pPr>
        <w:pStyle w:val="Normal"/>
        <w:ind w:firstLine="284"/>
        <w:jc w:val="both"/>
        <w:rPr/>
      </w:pPr>
      <w:r>
        <w:rPr>
          <w:rFonts w:cs="Arial" w:ascii="Arial" w:hAnsi="Arial"/>
          <w:sz w:val="22"/>
          <w:szCs w:val="22"/>
        </w:rPr>
        <w:t>Внезапно Нэнси схватила Джорджи за руку, и они замерли. Прямо перед ними из лавки под вывеской «Диковинки Крофта» вышел лысый мужчина, который два дня назад украл фотоаппарат Эмили!</w:t>
      </w:r>
    </w:p>
    <w:p>
      <w:pPr>
        <w:pStyle w:val="Normal"/>
        <w:ind w:firstLine="284"/>
        <w:jc w:val="both"/>
        <w:rPr/>
      </w:pPr>
      <w:r>
        <w:rPr>
          <w:rFonts w:cs="Arial" w:ascii="Arial" w:hAnsi="Arial"/>
          <w:sz w:val="22"/>
          <w:szCs w:val="22"/>
        </w:rPr>
        <w:t>Не сговариваясь, девушки молча последовали за вором, делая вид, что разглядывают витрины. Несколько минут спустя перед ними появились двое мужчин и пошли вниз по улице за лысым.</w:t>
      </w:r>
    </w:p>
    <w:p>
      <w:pPr>
        <w:pStyle w:val="Normal"/>
        <w:ind w:firstLine="284"/>
        <w:jc w:val="both"/>
        <w:rPr/>
      </w:pPr>
      <w:r>
        <w:rPr>
          <w:rFonts w:cs="Arial" w:ascii="Arial" w:hAnsi="Arial"/>
          <w:sz w:val="22"/>
          <w:szCs w:val="22"/>
        </w:rPr>
        <w:t>Нэнси приостановилась. Ей показалось, что это не просто туристы или бизнесмены. Они тоже следили за лысым! Похолодев, она узнала одного из них — это был крановщик с холодным взглядом, которого она видела в кабине крана на прича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Один из них крановщик с причала! — воскликнула она.— Что у него общего с этим лысым?</w:t>
      </w:r>
    </w:p>
    <w:p>
      <w:pPr>
        <w:pStyle w:val="Normal"/>
        <w:ind w:firstLine="284"/>
        <w:jc w:val="both"/>
        <w:rPr/>
      </w:pPr>
      <w:r>
        <w:rPr>
          <w:rFonts w:cs="Arial" w:ascii="Arial" w:hAnsi="Arial"/>
          <w:sz w:val="22"/>
          <w:szCs w:val="22"/>
        </w:rPr>
        <w:t>Нэнси и Джорджи, поотстав немного, продолжали следить за вором, который направлялся к докам. Они почти потеряли его из виду, когда вынуждены были спрятаться, чтобы их не заметил крановщик. Через несколько кварталов лысый резко остановился,— Нэнси и Джорджи нырнули в первую попавшуюся дверь. Когда они выглянули из подъезда, то увидели, что крановщик и его приятель стоят на улице, растерянно оглядывая громадную кучу коробок и мусорных баков. Лысого нигде не было ви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и его потеряли,—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что мы его потеряли тоже,— разочарованно отозвалась Нэнси.</w:t>
      </w:r>
    </w:p>
    <w:p>
      <w:pPr>
        <w:pStyle w:val="Normal"/>
        <w:ind w:firstLine="284"/>
        <w:jc w:val="both"/>
        <w:rPr/>
      </w:pPr>
      <w:r>
        <w:rPr>
          <w:rFonts w:cs="Arial" w:ascii="Arial" w:hAnsi="Arial"/>
          <w:sz w:val="22"/>
          <w:szCs w:val="22"/>
        </w:rPr>
        <w:t>Девушки увидели, что двое мужчин пересекли улицу и подошли к телефону-автомату. Мрачный крановщик опустил в аппарат монетку и набрал номер. Нэнси и Джорджи проскользнули между двумя складами в переулок и, подобравшись к свалке, притаились за кучей мусора. С этого места они могли слышать, что говорит по телефону крановщ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теряли Блейна,— отчитывался он невозмутимым тоном.</w:t>
      </w:r>
    </w:p>
    <w:p>
      <w:pPr>
        <w:pStyle w:val="Normal"/>
        <w:ind w:firstLine="284"/>
        <w:jc w:val="both"/>
        <w:rPr>
          <w:rFonts w:ascii="Arial" w:hAnsi="Arial" w:cs="Arial"/>
          <w:sz w:val="22"/>
          <w:szCs w:val="22"/>
        </w:rPr>
      </w:pPr>
      <w:r>
        <w:rPr>
          <w:rFonts w:cs="Arial" w:ascii="Arial" w:hAnsi="Arial"/>
          <w:sz w:val="22"/>
          <w:szCs w:val="22"/>
        </w:rPr>
        <w:t>«Блейн — это, должно быть, лысый, но кто же он такой?» — думала Нэнси.</w:t>
      </w:r>
    </w:p>
    <w:p>
      <w:pPr>
        <w:pStyle w:val="Normal"/>
        <w:ind w:firstLine="284"/>
        <w:jc w:val="both"/>
        <w:rPr/>
      </w:pPr>
      <w:r>
        <w:rPr>
          <w:rFonts w:cs="Arial" w:ascii="Arial" w:hAnsi="Arial"/>
          <w:sz w:val="22"/>
          <w:szCs w:val="22"/>
        </w:rPr>
        <w:t>Крановщик снова заговорил, понизив голос. Нэнси подалась вперед, пытаясь расслышать его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ставить замолчать кое-кого... пока не поздно...</w:t>
      </w:r>
    </w:p>
    <w:p>
      <w:pPr>
        <w:pStyle w:val="Normal"/>
        <w:ind w:firstLine="284"/>
        <w:jc w:val="both"/>
        <w:rPr/>
      </w:pPr>
      <w:r>
        <w:rPr>
          <w:rFonts w:cs="Arial" w:ascii="Arial" w:hAnsi="Arial"/>
          <w:sz w:val="22"/>
          <w:szCs w:val="22"/>
        </w:rPr>
        <w:t>«Может быть, это Эмили следует заставить замолчать?»— напряженно думала Нэнси. Мужчина говорил резко и сердито. Видно было, что он спорит с собеседником на другом конце линии. Но общий смысл разговора ускользал от девушек.</w:t>
      </w:r>
    </w:p>
    <w:p>
      <w:pPr>
        <w:pStyle w:val="Normal"/>
        <w:ind w:firstLine="284"/>
        <w:jc w:val="both"/>
        <w:rPr/>
      </w:pPr>
      <w:r>
        <w:rPr>
          <w:rFonts w:cs="Arial" w:ascii="Arial" w:hAnsi="Arial"/>
          <w:sz w:val="22"/>
          <w:szCs w:val="22"/>
        </w:rPr>
        <w:t>Нэнси прищурила свои голубые глаза, пытаясь связать в одно целое те фразы, которые они подслушали. Может, крановщик говорил о том, что случилось вчера на причале? Может быть, это ее и Эмили пытались убить, чтобы заставить замолчать?</w:t>
      </w:r>
    </w:p>
    <w:p>
      <w:pPr>
        <w:pStyle w:val="Normal"/>
        <w:ind w:firstLine="284"/>
        <w:jc w:val="both"/>
        <w:rPr/>
      </w:pPr>
      <w:r>
        <w:rPr>
          <w:rFonts w:cs="Arial" w:ascii="Arial" w:hAnsi="Arial"/>
          <w:sz w:val="22"/>
          <w:szCs w:val="22"/>
        </w:rPr>
        <w:t>Девушки услыхали щелчок рычага и бесшумно перебежали в переулок. Отсюда они увидели, как мужчины пошли прочь. Казалось, они о чем-то спорили друг с другом. Нэнси дотронулась до руки Джорджи, показывая, что им не следует двигаться с места, пока эти двое не окажутся на безопасном расстоя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же вывод можно сделать из всего этого? — прошептала Джорджи через несколько секун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созналась Нэнси.— Непонятно, что происходит? И наш лысый вор — Блейн, как они его называли,— снова от нас ускользнул. Но какова роль этих двоих во всем происходящем?</w:t>
      </w:r>
    </w:p>
    <w:p>
      <w:pPr>
        <w:pStyle w:val="Normal"/>
        <w:ind w:firstLine="284"/>
        <w:jc w:val="both"/>
        <w:rPr/>
      </w:pPr>
      <w:r>
        <w:rPr>
          <w:rFonts w:cs="Arial" w:ascii="Arial" w:hAnsi="Arial"/>
          <w:sz w:val="22"/>
          <w:szCs w:val="22"/>
        </w:rPr>
        <w:t>Нэнси готова была рассуждать и дальше, но услышала позади себя шарканье башмаков — по переулку кто-то шел. Не успела она обернуться, как раздался другой звук — гораздо более устрашающий— характерный щелчок взводимого курка.</w:t>
      </w:r>
    </w:p>
    <w:p>
      <w:pPr>
        <w:pStyle w:val="Normal"/>
        <w:ind w:firstLine="284"/>
        <w:jc w:val="both"/>
        <w:rPr>
          <w:rFonts w:ascii="Arial" w:hAnsi="Arial" w:cs="Arial"/>
          <w:sz w:val="22"/>
          <w:szCs w:val="22"/>
        </w:rPr>
      </w:pPr>
      <w:r>
        <w:rPr>
          <w:rFonts w:cs="Arial" w:ascii="Arial" w:hAnsi="Arial"/>
          <w:sz w:val="22"/>
          <w:szCs w:val="22"/>
        </w:rPr>
        <w:t>К ее затылку прижалось холодное дуло револьвера.</w:t>
      </w:r>
    </w:p>
    <w:p>
      <w:pPr>
        <w:pStyle w:val="Heading3"/>
        <w:spacing w:before="0" w:after="0"/>
        <w:jc w:val="center"/>
        <w:rPr/>
      </w:pPr>
      <w:r>
        <w:rPr/>
        <w:t>ЗАПОЗДАЛОЕ ПРЕДУПРЕЖ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ленно повернитесь,— приказал хриплый голос.</w:t>
      </w:r>
    </w:p>
    <w:p>
      <w:pPr>
        <w:pStyle w:val="Normal"/>
        <w:ind w:firstLine="284"/>
        <w:jc w:val="both"/>
        <w:rPr/>
      </w:pPr>
      <w:r>
        <w:rPr>
          <w:rFonts w:cs="Arial" w:ascii="Arial" w:hAnsi="Arial"/>
          <w:sz w:val="22"/>
          <w:szCs w:val="22"/>
        </w:rPr>
        <w:t>Нэнси и Джорджи подчинились. Они увидели перед собой худощавого мужчину, который наблюдал за квартирой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заявил он,— неплохо бы узнать, кто вы и какие у вас дела с Эмили Фоксворт.</w:t>
      </w:r>
    </w:p>
    <w:p>
      <w:pPr>
        <w:pStyle w:val="Normal"/>
        <w:ind w:firstLine="284"/>
        <w:jc w:val="both"/>
        <w:rPr>
          <w:rFonts w:ascii="Arial" w:hAnsi="Arial" w:cs="Arial"/>
          <w:sz w:val="22"/>
          <w:szCs w:val="22"/>
        </w:rPr>
      </w:pPr>
      <w:r>
        <w:rPr>
          <w:rFonts w:cs="Arial" w:ascii="Arial" w:hAnsi="Arial"/>
          <w:sz w:val="22"/>
          <w:szCs w:val="22"/>
        </w:rPr>
        <w:t>Он выпятил грудь и уставился на них, как кобра перед ударом. Но Нэнси не обманула эта воинственная по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рузья Эмили,— спокойно ответила она,— и очень тревожимся за нее.</w:t>
      </w:r>
    </w:p>
    <w:p>
      <w:pPr>
        <w:pStyle w:val="Normal"/>
        <w:ind w:firstLine="284"/>
        <w:jc w:val="both"/>
        <w:rPr>
          <w:rFonts w:ascii="Arial" w:hAnsi="Arial" w:cs="Arial"/>
          <w:sz w:val="22"/>
          <w:szCs w:val="22"/>
        </w:rPr>
      </w:pPr>
      <w:r>
        <w:rPr>
          <w:rFonts w:cs="Arial" w:ascii="Arial" w:hAnsi="Arial"/>
          <w:sz w:val="22"/>
          <w:szCs w:val="22"/>
        </w:rPr>
        <w:t>Мужчина отвел револьвер в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ее знакомый,— процедил он.— Меня зовут... э... Луи.</w:t>
      </w:r>
    </w:p>
    <w:p>
      <w:pPr>
        <w:pStyle w:val="Normal"/>
        <w:ind w:firstLine="284"/>
        <w:jc w:val="both"/>
        <w:rPr>
          <w:rFonts w:ascii="Arial" w:hAnsi="Arial" w:cs="Arial"/>
          <w:sz w:val="22"/>
          <w:szCs w:val="22"/>
        </w:rPr>
      </w:pPr>
      <w:r>
        <w:rPr>
          <w:rFonts w:cs="Arial" w:ascii="Arial" w:hAnsi="Arial"/>
          <w:sz w:val="22"/>
          <w:szCs w:val="22"/>
        </w:rPr>
        <w:t>У Нэнси не было уверенности, что он говорит правду, но она ограничилась замеча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 который за ней шпионит? Ничего себе «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шпионил, я искал с ней контакт. Наедине. Затем появились вы. Дваж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чно, то вы какого рода знакомый? — Поинтересо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ногда я ей помог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ал   ей?   Как?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ы могли бы назвать меня осведомителем. Эмили временами пользовалась — как бы это выразиться? — моими услугами, когда работала по криминальной темат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она исчезла,— жестко произнес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видел. Вот почему мне нужно бы переговорить с вами. Но сначала я должен удостовериться, что вы не из гангстерской ша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шайки? Мы? — с изумлением повтор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ытался предупредить Эмили,— продолжал Лу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упредить ее? О че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вероятно, в опас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узнали, что она в 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могу сказать,— покачал головой Луи.— Мне известно лишь то, что это связано с информацией о мафии. Я думаю, что она добыла сведения, которые весьма опасны для кого-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мили ничего не знает о мафии! — запротестов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и,— снова обратилась к нему Нэнси,— вы случайно не знаете, не прослушивался ли у Эмили телеф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ения не им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вы должны кое-что сделать для меня, для Эмили,— сказала Нэнси.— Попробуйте узнать, что затевают гангстеры, что произойдет в ближайшие двадцать четыре часа.</w:t>
      </w:r>
    </w:p>
    <w:p>
      <w:pPr>
        <w:pStyle w:val="Normal"/>
        <w:ind w:firstLine="284"/>
        <w:jc w:val="both"/>
        <w:rPr>
          <w:rFonts w:ascii="Arial" w:hAnsi="Arial" w:cs="Arial"/>
          <w:sz w:val="22"/>
          <w:szCs w:val="22"/>
        </w:rPr>
      </w:pPr>
      <w:r>
        <w:rPr>
          <w:rFonts w:cs="Arial" w:ascii="Arial" w:hAnsi="Arial"/>
          <w:sz w:val="22"/>
          <w:szCs w:val="22"/>
        </w:rPr>
        <w:t>Луи за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о чем просите? Вы случаем не свих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Эмили отблагодарит вас, если это вам требуется,— не отступала Нэнси.— у нее связи в полиции. Но она не может ничего для вас сделать, пока мы не найдем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рт возьми! — с возмущением произнес Луи.</w:t>
      </w:r>
    </w:p>
    <w:p>
      <w:pPr>
        <w:pStyle w:val="Normal"/>
        <w:ind w:firstLine="284"/>
        <w:jc w:val="both"/>
        <w:rPr>
          <w:rFonts w:ascii="Arial" w:hAnsi="Arial" w:cs="Arial"/>
          <w:sz w:val="22"/>
          <w:szCs w:val="22"/>
        </w:rPr>
      </w:pPr>
      <w:r>
        <w:rPr>
          <w:rFonts w:cs="Arial" w:ascii="Arial" w:hAnsi="Arial"/>
          <w:sz w:val="22"/>
          <w:szCs w:val="22"/>
        </w:rPr>
        <w:t>Нэнси пропустила его возглас мимо уш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можно разыскать 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перебил ее Луи,— если мне надо будет вас найти, я найду. У меня есть свои спосо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адываюсь,— отозвалась Нэнси. Особого желания дознаваться, что это за «способы», у нее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закончил Луи.— Будет что-нибудь новенькое, я вас отыщу.</w:t>
      </w:r>
    </w:p>
    <w:p>
      <w:pPr>
        <w:pStyle w:val="Normal"/>
        <w:ind w:firstLine="284"/>
        <w:jc w:val="both"/>
        <w:rPr/>
      </w:pPr>
      <w:r>
        <w:rPr>
          <w:rFonts w:cs="Arial" w:ascii="Arial" w:hAnsi="Arial"/>
          <w:sz w:val="22"/>
          <w:szCs w:val="22"/>
        </w:rPr>
        <w:t>Нэнси и Джорджи проследили взглядом, как он исчез в темной аллее. Затем посмотрели друг на 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это все произошло на самом деле? — никак не могла прийти в себя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не не нравится,— Нэнси даже вздрогнула,— но он хотя бы на нашей стороне. Я хочу сказать: может быть, он на нашей стор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я о нашей стороне, нам бы лучше вернуться к Ханне. Из тех, кого мы здесь знаем, она, пожалуй, единственный человек, кому мы можем доверять. А мы держим ее в ресторане уже довольно долго. Я не думаю, что она в восторге от роли детектива. Ханна очень переживает из-за Эмили.</w:t>
      </w:r>
    </w:p>
    <w:p>
      <w:pPr>
        <w:pStyle w:val="Normal"/>
        <w:ind w:firstLine="284"/>
        <w:jc w:val="both"/>
        <w:rPr>
          <w:rFonts w:ascii="Arial" w:hAnsi="Arial" w:cs="Arial"/>
          <w:sz w:val="22"/>
          <w:szCs w:val="22"/>
        </w:rPr>
      </w:pPr>
      <w:r>
        <w:rPr>
          <w:rFonts w:cs="Arial" w:ascii="Arial" w:hAnsi="Arial"/>
          <w:sz w:val="22"/>
          <w:szCs w:val="22"/>
        </w:rPr>
        <w:t>Нэнси взглянула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уже поздно. Давай зайдем за Ханной и вернемся в гостиницу. В любом случае мы вряд ли сможем сегодня что-либо предпринять. Нам остается только надеяться, что с Эмили ничего не случится.</w:t>
      </w:r>
    </w:p>
    <w:p>
      <w:pPr>
        <w:pStyle w:val="Normal"/>
        <w:ind w:firstLine="284"/>
        <w:jc w:val="both"/>
        <w:rPr>
          <w:rFonts w:ascii="Arial" w:hAnsi="Arial" w:cs="Arial"/>
          <w:sz w:val="22"/>
          <w:szCs w:val="22"/>
        </w:rPr>
      </w:pPr>
      <w:r>
        <w:rPr>
          <w:rFonts w:cs="Arial" w:ascii="Arial" w:hAnsi="Arial"/>
          <w:sz w:val="22"/>
          <w:szCs w:val="22"/>
        </w:rPr>
        <w:t>Джорджи согласно кивнула, и девушки направились к ресторану.</w:t>
      </w:r>
    </w:p>
    <w:p>
      <w:pPr>
        <w:pStyle w:val="Normal"/>
        <w:ind w:firstLine="284"/>
        <w:jc w:val="both"/>
        <w:rPr/>
      </w:pPr>
      <w:r>
        <w:rPr>
          <w:rFonts w:cs="Arial" w:ascii="Arial" w:hAnsi="Arial"/>
          <w:sz w:val="22"/>
          <w:szCs w:val="22"/>
        </w:rPr>
        <w:t>Встретившись с Ханной, они в первую очередь спросили, хочет ли она поесть. Ханна отказалась, сказав, что уже переку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до скорее возвратиться в отель. Вдруг нам позвонят похитители Эмили или полиция.</w:t>
      </w:r>
    </w:p>
    <w:p>
      <w:pPr>
        <w:pStyle w:val="Normal"/>
        <w:ind w:firstLine="284"/>
        <w:jc w:val="both"/>
        <w:rPr/>
      </w:pPr>
      <w:r>
        <w:rPr>
          <w:rFonts w:cs="Arial" w:ascii="Arial" w:hAnsi="Arial"/>
          <w:sz w:val="22"/>
          <w:szCs w:val="22"/>
        </w:rPr>
        <w:t>Когда они вышли на улицу, Нэнси остановила проезжавшее такси и по дороге к отелю напряженно анализировала события прошедшего дня. Общей картины не складывалось. Каждый случай в отдельности не был связан с другими. Она пыталась сообразить, что она может сделать для Эмили, если вообще существовала возможность помочь ей.</w:t>
      </w:r>
    </w:p>
    <w:p>
      <w:pPr>
        <w:pStyle w:val="Normal"/>
        <w:ind w:firstLine="284"/>
        <w:jc w:val="both"/>
        <w:rPr/>
      </w:pPr>
      <w:r>
        <w:rPr>
          <w:rFonts w:cs="Arial" w:ascii="Arial" w:hAnsi="Arial"/>
          <w:sz w:val="22"/>
          <w:szCs w:val="22"/>
        </w:rPr>
        <w:t>На следующее утро во время завтрака в ресторане отеля Нэнси, Джорджи и Ханна обсуждали происшествия вчерашнего веч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снова. Что же происходило в галерее после нашего ухода? — начала Нэнси.</w:t>
      </w:r>
    </w:p>
    <w:p>
      <w:pPr>
        <w:pStyle w:val="Normal"/>
        <w:ind w:firstLine="284"/>
        <w:jc w:val="both"/>
        <w:rPr/>
      </w:pPr>
      <w:r>
        <w:rPr>
          <w:rFonts w:cs="Arial" w:ascii="Arial" w:hAnsi="Arial"/>
          <w:sz w:val="22"/>
          <w:szCs w:val="22"/>
        </w:rPr>
        <w:t>Ханна вздохнула. Она уже несколько раз пересказывала все накануне вечером после их возвращения в от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огласилась она.— Если вы думаете, что это поможет Эмили, пожалуйста. Значит, журналист. Как его з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ер Стайн,— под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Когда вы ушли, он, должно быть, вернулся, потому что я увидела, как он выходит из галереи через пятнадцать минут после того, как я заняла столик в ресторане. Затем туда вошли двое мужчин, один из них с фотоаппаратом. Мне кажется, это были полицейские. После них вошла женщина в большой шляпе — нет, Нэнси, я по-прежнему не могу ничего сказать о ее внешности, я не видела ее лица. Тем более что она пробыла в галерее всего минуту. Вот и все, что я 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уверена,— раздраженно   отрезала Ханна.— Вас не было так долго, что можно было лопнуть от чая, который я выпила за это время. Я ни в чем не уверена, кроме того, что Эмили похищена! — произнесла она, и глаза ее наполнились сле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йдем ее,— пыталась успокоить ее Нэнси.</w:t>
      </w:r>
    </w:p>
    <w:p>
      <w:pPr>
        <w:pStyle w:val="Normal"/>
        <w:ind w:firstLine="284"/>
        <w:jc w:val="both"/>
        <w:rPr>
          <w:rFonts w:ascii="Arial" w:hAnsi="Arial" w:cs="Arial"/>
          <w:sz w:val="22"/>
          <w:szCs w:val="22"/>
        </w:rPr>
      </w:pPr>
      <w:r>
        <w:rPr>
          <w:rFonts w:cs="Arial" w:ascii="Arial" w:hAnsi="Arial"/>
          <w:sz w:val="22"/>
          <w:szCs w:val="22"/>
        </w:rPr>
        <w:t>Но им оставалось только надеяться, что это произойдет не слишком поздно.</w:t>
      </w:r>
    </w:p>
    <w:p>
      <w:pPr>
        <w:pStyle w:val="Normal"/>
        <w:ind w:firstLine="284"/>
        <w:jc w:val="both"/>
        <w:rPr/>
      </w:pPr>
      <w:r>
        <w:rPr>
          <w:rFonts w:cs="Arial" w:ascii="Arial" w:hAnsi="Arial"/>
          <w:sz w:val="22"/>
          <w:szCs w:val="22"/>
        </w:rPr>
        <w:t>Тем же утром, но несколько позже, в отель заехал лейтенант Чин и сообщил Нэнси, что пока полиция не обнаружила никаких следов по делу об исчезновении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месте с тем,— добавил он,— есть сведения, которые могут вас заинтересовать. Компьютер выдал данные, что Фейт Арнольд была однажды под арес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то? — ож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мошенничество. Ложное сообщение о краже предметов искусства, получение страховых сумм и продажа этих предметов на черном рынке.</w:t>
      </w:r>
    </w:p>
    <w:p>
      <w:pPr>
        <w:pStyle w:val="Normal"/>
        <w:ind w:firstLine="284"/>
        <w:jc w:val="both"/>
        <w:rPr>
          <w:rFonts w:ascii="Arial" w:hAnsi="Arial" w:cs="Arial"/>
          <w:sz w:val="22"/>
          <w:szCs w:val="22"/>
        </w:rPr>
      </w:pPr>
      <w:r>
        <w:rPr>
          <w:rFonts w:cs="Arial" w:ascii="Arial" w:hAnsi="Arial"/>
          <w:sz w:val="22"/>
          <w:szCs w:val="22"/>
        </w:rPr>
        <w:t>Джорджи при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осудили? — продолжала выспрашиват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ыло собрано достаточно доказательств, чтобы передать дело в суд. Ее выпустили, а дело закры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Чин, надеюсь, вы будете сообщать нам о ходе расследования. Вы знаете, как мы переживаем за Эмили,— по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все, что смогу,— ответил он. Они попрощались с лейтенантом, и Ханна начала нервно ходить по комн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я так волнуюсь. А вдруг мы никогда не увидим ее сн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ты не должна так думать!—закричала на нее Нэнси.— Эмили сильный человек. Не хорони ее раньше времени. А сейчас, я думаю, мы с Джорджи должны пойти в ее квартиру и снова все осмотреть. Кроме того, бедному Трипо там, наверно, голодно и одиноко. У тебя есть ключ, который давала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Ханна, копаясь в своей сумочке в поисках ключа.— Мне кажется, я тоже должна пойти с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будет лучше, если ты останешься здесь,— возразила Нэнси.— Могут позвонить похитители или лейтенант Чин. А может быть, и сама Эмили.</w:t>
      </w:r>
    </w:p>
    <w:p>
      <w:pPr>
        <w:pStyle w:val="Normal"/>
        <w:ind w:firstLine="284"/>
        <w:jc w:val="both"/>
        <w:rPr>
          <w:rFonts w:ascii="Arial" w:hAnsi="Arial" w:cs="Arial"/>
          <w:sz w:val="22"/>
          <w:szCs w:val="22"/>
        </w:rPr>
      </w:pPr>
      <w:r>
        <w:rPr>
          <w:rFonts w:cs="Arial" w:ascii="Arial" w:hAnsi="Arial"/>
          <w:sz w:val="22"/>
          <w:szCs w:val="22"/>
        </w:rPr>
        <w:t>Лицо у Ханны вытяну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ты права, Нэнси. Вы идите в квартиру Эмили, а я буду дожидаться новостей. Надеюсь, хороших.</w:t>
      </w:r>
    </w:p>
    <w:p>
      <w:pPr>
        <w:pStyle w:val="Normal"/>
        <w:ind w:firstLine="284"/>
        <w:jc w:val="both"/>
        <w:rPr/>
      </w:pPr>
      <w:r>
        <w:rPr>
          <w:rFonts w:cs="Arial" w:ascii="Arial" w:hAnsi="Arial"/>
          <w:sz w:val="22"/>
          <w:szCs w:val="22"/>
        </w:rPr>
        <w:t>Нэнси нежно обняла Ханну и посоветовала надеяться на лучшее. Затем они с Джорджи спустились на лифте в фойе. Когда они вышли из отеля, им в лицо подул холодный морской ве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р,— задрожала от холод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нечно, и есть знаменитый ветер Сан-Франциско, о котором нас предупреждали,— Джорджи укрылась от ветра между мраморными колоннами вх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нимусь наверх за теплыми куртками.— Повернувшись, Нэнси направилась в отель Через некоторое время одетые в куртки девушки, невзирая на ветер, вышли на ул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ем такси или пойдем пешком?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ройдемся. Надо же размяться немного. Жаль, я не догадалась захватить перча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забыла.— Нэнси засунула руки в карманы куртки, чтобы согреть их. Ее правая рука наткнулась на что-то, и она замерла на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Нэнси? — Джорджи с беспокойством вглядывалась в ее лицо.</w:t>
      </w:r>
    </w:p>
    <w:p>
      <w:pPr>
        <w:pStyle w:val="Normal"/>
        <w:ind w:firstLine="284"/>
        <w:jc w:val="both"/>
        <w:rPr>
          <w:rFonts w:ascii="Arial" w:hAnsi="Arial" w:cs="Arial"/>
          <w:sz w:val="22"/>
          <w:szCs w:val="22"/>
        </w:rPr>
      </w:pPr>
      <w:r>
        <w:rPr>
          <w:rFonts w:cs="Arial" w:ascii="Arial" w:hAnsi="Arial"/>
          <w:sz w:val="22"/>
          <w:szCs w:val="22"/>
        </w:rPr>
        <w:t>Нэнси вынула руку из кармана. На ладони лежала катушка с плен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 недоумевала Джорджи, глядя на кат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это как раз то, что мы все время ищем,— медленно произнесла Нэнси.— Или то, что ищут похитители. Эту катушку Эмили попросила меня подержать в аэропорту. Я о ней совершенно забыла. Мы проявим ее у Эмили. На прогулку нет времени. Давай поймаем такси.</w:t>
      </w:r>
    </w:p>
    <w:p>
      <w:pPr>
        <w:pStyle w:val="Normal"/>
        <w:ind w:firstLine="284"/>
        <w:jc w:val="both"/>
        <w:rPr/>
      </w:pPr>
      <w:r>
        <w:rPr>
          <w:rFonts w:cs="Arial" w:ascii="Arial" w:hAnsi="Arial"/>
          <w:sz w:val="22"/>
          <w:szCs w:val="22"/>
        </w:rPr>
        <w:t>Девушки помахали рукой проезжавшему такси и назвали водителю адрес Эмили. В такси они тихо переговарив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омнишь, Джорджи, говорила ли Эмили в аэропорту, что за кадры на этой пленке? — спросила Нэнси.</w:t>
      </w:r>
    </w:p>
    <w:p>
      <w:pPr>
        <w:pStyle w:val="Normal"/>
        <w:ind w:firstLine="284"/>
        <w:jc w:val="both"/>
        <w:rPr>
          <w:rFonts w:ascii="Arial" w:hAnsi="Arial" w:cs="Arial"/>
          <w:sz w:val="22"/>
          <w:szCs w:val="22"/>
        </w:rPr>
      </w:pPr>
      <w:r>
        <w:rPr>
          <w:rFonts w:cs="Arial" w:ascii="Arial" w:hAnsi="Arial"/>
          <w:sz w:val="22"/>
          <w:szCs w:val="22"/>
        </w:rPr>
        <w:t>Джорджи нахмурилась, пытаясь вспомнить свой первый день в Сан-Францис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едь говорила, что только что вернулась со съемок в Чайнатауне? — продолжала Нэнси.— Что работала над темой «Дети пере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энси, неужели кому-то не дают покоя несколько фотографий хорошеньких детских мордашек? Глупость какая-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не глупость, ес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 кадр попало еще что-то. Что-то, о чем мы пока не зна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торопить водителя. Знаешь, как это Делают в кино? — возбужденно шепнула Джорджи.</w:t>
      </w:r>
    </w:p>
    <w:p>
      <w:pPr>
        <w:pStyle w:val="Normal"/>
        <w:ind w:firstLine="284"/>
        <w:jc w:val="both"/>
        <w:rPr/>
      </w:pPr>
      <w:r>
        <w:rPr>
          <w:rFonts w:cs="Arial" w:ascii="Arial" w:hAnsi="Arial"/>
          <w:sz w:val="22"/>
          <w:szCs w:val="22"/>
        </w:rPr>
        <w:t>Через пять минут, расплатившись с таксистом, они уже стояли перед домом Эмили. Нэнси внимательно оглядела улицу: слежки не было. Затем она первой направилась к дому.</w:t>
      </w:r>
    </w:p>
    <w:p>
      <w:pPr>
        <w:pStyle w:val="Normal"/>
        <w:ind w:firstLine="284"/>
        <w:jc w:val="both"/>
        <w:rPr/>
      </w:pPr>
      <w:r>
        <w:rPr>
          <w:rFonts w:cs="Arial" w:ascii="Arial" w:hAnsi="Arial"/>
          <w:sz w:val="22"/>
          <w:szCs w:val="22"/>
        </w:rPr>
        <w:t>Девушки быстро взбежали по лестнице. Когда они подошли к двери квартиры Эмили, Нэнси оттащила Джорджи в сторону.</w:t>
      </w:r>
    </w:p>
    <w:p>
      <w:pPr>
        <w:pStyle w:val="Normal"/>
        <w:ind w:firstLine="284"/>
        <w:jc w:val="both"/>
        <w:rPr>
          <w:rFonts w:ascii="Arial" w:hAnsi="Arial" w:cs="Arial"/>
          <w:sz w:val="22"/>
          <w:szCs w:val="22"/>
          <w:lang w:val="en-US" w:eastAsia="en-U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удивилась Джорджи.</w:t>
      </w:r>
      <w:bookmarkEnd w:id="0"/>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 Прислушайся!— Нэнси приложила ухо к двери.</w:t>
      </w:r>
    </w:p>
    <w:p>
      <w:pPr>
        <w:pStyle w:val="Normal"/>
        <w:ind w:firstLine="284"/>
        <w:jc w:val="both"/>
        <w:rPr>
          <w:rFonts w:ascii="Arial" w:hAnsi="Arial" w:cs="Arial"/>
          <w:sz w:val="22"/>
          <w:szCs w:val="22"/>
        </w:rPr>
      </w:pPr>
      <w:r>
        <w:rPr>
          <w:rFonts w:cs="Arial" w:ascii="Arial" w:hAnsi="Arial"/>
          <w:sz w:val="22"/>
          <w:szCs w:val="22"/>
        </w:rPr>
        <w:t>Джорджи нагнулась рядом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слышно, кроме Трип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 произнесла Нэнси чуть слышно.— Эмили говорила, что Трипо всегда разговаривает, когда кто-то находится в комн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там кто-то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лло,— пронзительно кричал Трипо.— Хорошенькая птичка! Какая хорошенькая птичка!</w:t>
      </w:r>
    </w:p>
    <w:p>
      <w:pPr>
        <w:pStyle w:val="Normal"/>
        <w:ind w:firstLine="284"/>
        <w:jc w:val="both"/>
        <w:rPr/>
      </w:pPr>
      <w:r>
        <w:rPr>
          <w:rFonts w:cs="Arial" w:ascii="Arial" w:hAnsi="Arial"/>
          <w:sz w:val="22"/>
          <w:szCs w:val="22"/>
        </w:rPr>
        <w:t>Нэнси осторожно тронула дверь. Ручка легко повернулась, и дверь с легким щелчком отворилась! В квартире Эмили кто-то был. Но кто?</w:t>
      </w:r>
    </w:p>
    <w:p>
      <w:pPr>
        <w:pStyle w:val="Heading3"/>
        <w:spacing w:before="0" w:after="0"/>
        <w:jc w:val="center"/>
        <w:rPr/>
      </w:pPr>
      <w:r>
        <w:rPr/>
        <w:t>ПЕРВЫЙ СЛЕД — БУД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лло. Хэлло. Хороший мальчик. Аурккк! — Попугай продолжал пронзительно выкрикивать слова, пока Нэнси бесшумно открывала дверь. Было тихо, и в свете полуденного солнца, льющегося через окна и фонарь в потолке, квартира казалась уютной и тихой.</w:t>
      </w:r>
    </w:p>
    <w:p>
      <w:pPr>
        <w:pStyle w:val="Normal"/>
        <w:ind w:firstLine="284"/>
        <w:jc w:val="both"/>
        <w:rPr>
          <w:rFonts w:ascii="Arial" w:hAnsi="Arial" w:cs="Arial"/>
          <w:sz w:val="22"/>
          <w:szCs w:val="22"/>
        </w:rPr>
      </w:pPr>
      <w:r>
        <w:rPr>
          <w:rFonts w:cs="Arial" w:ascii="Arial" w:hAnsi="Arial"/>
          <w:sz w:val="22"/>
          <w:szCs w:val="22"/>
        </w:rPr>
        <w:t>Джорджи потянула Нэнси за рука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нам следует войти, ведь тут кто-то есть? — прошептала она ей на ухо.</w:t>
      </w:r>
    </w:p>
    <w:p>
      <w:pPr>
        <w:pStyle w:val="Normal"/>
        <w:ind w:firstLine="284"/>
        <w:jc w:val="both"/>
        <w:rPr/>
      </w:pPr>
      <w:r>
        <w:rPr>
          <w:rFonts w:cs="Arial" w:ascii="Arial" w:hAnsi="Arial"/>
          <w:sz w:val="22"/>
          <w:szCs w:val="22"/>
        </w:rPr>
        <w:t>Джорджи знала, как часто полиция предупреждала Нэнси, что нельзя находиться на месте преступления, если известно, что преступник еще не ушел.</w:t>
      </w:r>
    </w:p>
    <w:p>
      <w:pPr>
        <w:pStyle w:val="Normal"/>
        <w:ind w:firstLine="284"/>
        <w:jc w:val="both"/>
        <w:rPr>
          <w:rFonts w:ascii="Arial" w:hAnsi="Arial" w:cs="Arial"/>
          <w:sz w:val="22"/>
          <w:szCs w:val="22"/>
        </w:rPr>
      </w:pPr>
      <w:r>
        <w:rPr>
          <w:rFonts w:cs="Arial" w:ascii="Arial" w:hAnsi="Arial"/>
          <w:sz w:val="22"/>
          <w:szCs w:val="22"/>
        </w:rPr>
        <w:t>На секунду Нэнси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меем полное право войти сюда, Джорджи. Ни у кого другого этого права нет. Если только это не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аких  правах  ты  толкуешь,— возразила Джорджи.— Я   не  хочу   нарваться   на  грабителя. Но   Нэнси  уверенно  шагнула  в  прихожую,   и Джорджи  последовала  за  ней,   закрыв  за  собой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 позвала Нэнси.— Вы дома? Ей ответил только Трип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рог для Трипо. Пирог для Трипо,— непрерывно повторя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ерпи, глупая птица,— заговорила с ним Джорджи,— мы знаем, что ты голоден. Мы тебя сейчас покормим.</w:t>
      </w:r>
    </w:p>
    <w:p>
      <w:pPr>
        <w:pStyle w:val="Normal"/>
        <w:ind w:firstLine="284"/>
        <w:jc w:val="both"/>
        <w:rPr>
          <w:rFonts w:ascii="Arial" w:hAnsi="Arial" w:cs="Arial"/>
          <w:sz w:val="22"/>
          <w:szCs w:val="22"/>
        </w:rPr>
      </w:pPr>
      <w:r>
        <w:rPr>
          <w:rFonts w:cs="Arial" w:ascii="Arial" w:hAnsi="Arial"/>
          <w:sz w:val="22"/>
          <w:szCs w:val="22"/>
        </w:rPr>
        <w:t>Нэнси с благодарностью взглянула на Джорджи, понимая, что та изо всех сил старается вести себя как ни в чем не бывало, хотя и трусит.</w:t>
      </w:r>
    </w:p>
    <w:p>
      <w:pPr>
        <w:pStyle w:val="Normal"/>
        <w:ind w:firstLine="284"/>
        <w:jc w:val="both"/>
        <w:rPr/>
      </w:pPr>
      <w:r>
        <w:rPr>
          <w:rFonts w:cs="Arial" w:ascii="Arial" w:hAnsi="Arial"/>
          <w:sz w:val="22"/>
          <w:szCs w:val="22"/>
        </w:rPr>
        <w:t>Девушки осмотрели все комнаты квартиры, но не нашли ничего необычного. Нэнси начала сомневаться. «Может быть, Трипо заговорил от одиночества и голода. Или, может быть, услышал, что они подошли к двери. Но почему же тогда квартира не была запер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сюда тоже следует заглянуть.— Нэнси открыла дверь в темную комнату — и вскрикнула.</w:t>
      </w:r>
    </w:p>
    <w:p>
      <w:pPr>
        <w:pStyle w:val="Normal"/>
        <w:ind w:firstLine="284"/>
        <w:jc w:val="both"/>
        <w:rPr>
          <w:rFonts w:ascii="Arial" w:hAnsi="Arial" w:cs="Arial"/>
          <w:sz w:val="22"/>
          <w:szCs w:val="22"/>
        </w:rPr>
      </w:pPr>
      <w:r>
        <w:rPr>
          <w:rFonts w:cs="Arial" w:ascii="Arial" w:hAnsi="Arial"/>
          <w:sz w:val="22"/>
          <w:szCs w:val="22"/>
        </w:rPr>
        <w:t>Через порог фотокомнаты переступил Питер Стайн. Он криво ухмыл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деялись увидеть Эмили, дев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ожидали увидеть вас,— бросила Нэнси. Она перевела дыхание:— Что вы здесь дел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сурово процедила Джорджи из-за спины Нэнси.— Что вы здесь делаете?</w:t>
      </w:r>
    </w:p>
    <w:p>
      <w:pPr>
        <w:pStyle w:val="Normal"/>
        <w:ind w:firstLine="284"/>
        <w:jc w:val="both"/>
        <w:rPr>
          <w:rFonts w:ascii="Arial" w:hAnsi="Arial" w:cs="Arial"/>
          <w:sz w:val="22"/>
          <w:szCs w:val="22"/>
        </w:rPr>
      </w:pPr>
      <w:r>
        <w:rPr>
          <w:rFonts w:cs="Arial" w:ascii="Arial" w:hAnsi="Arial"/>
          <w:sz w:val="22"/>
          <w:szCs w:val="22"/>
        </w:rPr>
        <w:t>Стайн не ответил. Он повернулся, вошел в темную комнату и снял с вешалки свой пидж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проверить, леди,— тут он изобразил любезную улыбку.— Ничего не пропало, все вещи Це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должно быть, крепкие нервы, если вы Решились залезть в чужую квартиру? — отчеканила Нэнси.</w:t>
      </w:r>
    </w:p>
    <w:p>
      <w:pPr>
        <w:pStyle w:val="Normal"/>
        <w:ind w:firstLine="284"/>
        <w:jc w:val="both"/>
        <w:rPr>
          <w:rFonts w:ascii="Arial" w:hAnsi="Arial" w:cs="Arial"/>
          <w:sz w:val="22"/>
          <w:szCs w:val="22"/>
        </w:rPr>
      </w:pPr>
      <w:r>
        <w:rPr>
          <w:rFonts w:cs="Arial" w:ascii="Arial" w:hAnsi="Arial"/>
          <w:sz w:val="22"/>
          <w:szCs w:val="22"/>
        </w:rPr>
        <w:t>Стайн надел пиджак и подхватил фотоаппарат в футляре, лежавший на п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ем только, что, насколько мне известно, Эмили работает над моей те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оправдывает того, что вы забрались в чужую квартиру!—Джорджи уже не могла скрыть своего возмущ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вы,— Стайн повернулся к девушкам и поднял указательный палец.— Я не позволю этой женщине украсть мою сенсационную тему.</w:t>
      </w:r>
    </w:p>
    <w:p>
      <w:pPr>
        <w:pStyle w:val="Normal"/>
        <w:ind w:firstLine="284"/>
        <w:jc w:val="both"/>
        <w:rPr/>
      </w:pPr>
      <w:r>
        <w:rPr>
          <w:rFonts w:cs="Arial" w:ascii="Arial" w:hAnsi="Arial"/>
          <w:sz w:val="22"/>
          <w:szCs w:val="22"/>
        </w:rPr>
        <w:t>Он закрыл дверь фотокомнаты и прошел в гостиную. Нэнси смотрела на него, не зная, как сформулировать свой вопр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айн,— наконец начала она,— каким образом Эмили помешает вам, если она исчезла?</w:t>
      </w:r>
    </w:p>
    <w:p>
      <w:pPr>
        <w:pStyle w:val="Normal"/>
        <w:ind w:firstLine="284"/>
        <w:jc w:val="both"/>
        <w:rPr>
          <w:rFonts w:ascii="Arial" w:hAnsi="Arial" w:cs="Arial"/>
          <w:sz w:val="22"/>
          <w:szCs w:val="22"/>
        </w:rPr>
      </w:pPr>
      <w:r>
        <w:rPr>
          <w:rFonts w:cs="Arial" w:ascii="Arial" w:hAnsi="Arial"/>
          <w:sz w:val="22"/>
          <w:szCs w:val="22"/>
        </w:rPr>
        <w:t>Стайн и не подумал отвечать. Он уже подошел к входной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она исчезла, чтобы не помешать вам? — настаивала Нэнси.</w:t>
      </w:r>
    </w:p>
    <w:p>
      <w:pPr>
        <w:pStyle w:val="Normal"/>
        <w:ind w:firstLine="284"/>
        <w:jc w:val="both"/>
        <w:rPr>
          <w:rFonts w:ascii="Arial" w:hAnsi="Arial" w:cs="Arial"/>
          <w:sz w:val="22"/>
          <w:szCs w:val="22"/>
        </w:rPr>
      </w:pPr>
      <w:r>
        <w:rPr>
          <w:rFonts w:cs="Arial" w:ascii="Arial" w:hAnsi="Arial"/>
          <w:sz w:val="22"/>
          <w:szCs w:val="22"/>
        </w:rPr>
        <w:t>Стайн остановился и резко обернулся к Нэнси. Его грубое лицо побагров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имею никакого отношения к похищению Эмили Фоксворт, и вы просто спятили, если подозреваете в этом меня. Скорее всего, она узнала что-то, чего ей не следовало знать. Вот ее и похитили.</w:t>
      </w:r>
    </w:p>
    <w:p>
      <w:pPr>
        <w:pStyle w:val="Normal"/>
        <w:ind w:firstLine="284"/>
        <w:jc w:val="both"/>
        <w:rPr>
          <w:rFonts w:ascii="Arial" w:hAnsi="Arial" w:cs="Arial"/>
          <w:sz w:val="22"/>
          <w:szCs w:val="22"/>
        </w:rPr>
      </w:pPr>
      <w:r>
        <w:rPr>
          <w:rFonts w:cs="Arial" w:ascii="Arial" w:hAnsi="Arial"/>
          <w:sz w:val="22"/>
          <w:szCs w:val="22"/>
        </w:rPr>
        <w:t>Он распахнул дверь и вышел, не потрудившись закрыть ее.</w:t>
      </w:r>
    </w:p>
    <w:p>
      <w:pPr>
        <w:pStyle w:val="Normal"/>
        <w:ind w:firstLine="284"/>
        <w:jc w:val="both"/>
        <w:rPr>
          <w:rFonts w:ascii="Arial" w:hAnsi="Arial" w:cs="Arial"/>
          <w:sz w:val="22"/>
          <w:szCs w:val="22"/>
        </w:rPr>
      </w:pPr>
      <w:r>
        <w:rPr>
          <w:rFonts w:cs="Arial" w:ascii="Arial" w:hAnsi="Arial"/>
          <w:sz w:val="22"/>
          <w:szCs w:val="22"/>
        </w:rPr>
        <w:t>Нэнси шла за ним до самой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йду Эмили, мистер Стайн. Чего бы мне это ни стоило!</w:t>
      </w:r>
    </w:p>
    <w:p>
      <w:pPr>
        <w:pStyle w:val="Normal"/>
        <w:ind w:firstLine="284"/>
        <w:jc w:val="both"/>
        <w:rPr/>
      </w:pPr>
      <w:r>
        <w:rPr>
          <w:rFonts w:cs="Arial" w:ascii="Arial" w:hAnsi="Arial"/>
          <w:sz w:val="22"/>
          <w:szCs w:val="22"/>
        </w:rPr>
        <w:t>Но Питер Стайн не ответил. Он быстро сбежал по ступенькам, и Нэнси услышала, как внизу хлопнула дверь подъез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его не слишком заботит судьба Эмили,— заметила Джорджи, когда Нэнси вернулась в гости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это не дает мне покоя, Джорджи. Почему он хотя бы не притворится, что сочувствует ей? — Нэнси уставилась в окно, сбитая с толку поведением Стайна. «Чего он добивается?» — пыталась понят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не позвонить ли нам в полицию?— поинтересо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А сейчас посмотрим, сможем ли мы выяснить, зачем он сюда приходил. Кроме того, нам надо проявить пленку Эмили.</w:t>
      </w:r>
    </w:p>
    <w:p>
      <w:pPr>
        <w:pStyle w:val="Normal"/>
        <w:ind w:firstLine="284"/>
        <w:jc w:val="both"/>
        <w:rPr/>
      </w:pPr>
      <w:r>
        <w:rPr>
          <w:rFonts w:cs="Arial" w:ascii="Arial" w:hAnsi="Arial"/>
          <w:sz w:val="22"/>
          <w:szCs w:val="22"/>
        </w:rPr>
        <w:t>Тщательный обыск в темной комнате не принес результатов. Все было в полном порядке и выглядело так же, как и вчера, когда Нэнси и Эмили прибирались там после налета. Интересно, украл ли Стайн что-нибудь или подменил, а может, просто обыскал фотокомнату? Он был достаточно осторожен, чтобы не оставить следов своего пребывания.</w:t>
      </w:r>
    </w:p>
    <w:p>
      <w:pPr>
        <w:pStyle w:val="Normal"/>
        <w:ind w:firstLine="284"/>
        <w:jc w:val="both"/>
        <w:rPr/>
      </w:pPr>
      <w:r>
        <w:rPr>
          <w:rFonts w:cs="Arial" w:ascii="Arial" w:hAnsi="Arial"/>
          <w:sz w:val="22"/>
          <w:szCs w:val="22"/>
        </w:rPr>
        <w:t>Споро работая, Нэнси приготовила все химикаты, нужные для проявления пленки. Затем с помощью светонепроницаемого рукава положила пленку в бачок. Проверив температуру раствора, Нэнси залила проявитель в бачок.</w:t>
      </w:r>
    </w:p>
    <w:p>
      <w:pPr>
        <w:pStyle w:val="Normal"/>
        <w:ind w:firstLine="284"/>
        <w:jc w:val="both"/>
        <w:rPr/>
      </w:pPr>
      <w:r>
        <w:rPr>
          <w:rFonts w:cs="Arial" w:ascii="Arial" w:hAnsi="Arial"/>
          <w:sz w:val="22"/>
          <w:szCs w:val="22"/>
        </w:rPr>
        <w:t>Дожидаясь, пока высохнет пленка, девушки быстро приготовили себе обед на кухне и накормили Трипо зерном. Когда они вернулись в фотокомнату, Нэнси выключила верхний свет и вставила пленку в увеличитель. Затем они с Джорджи начали рассматривать черно-белые негативы, пытаясь найти в них что-нибудь необыч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только то, о чем говорила Эмили,— пожала плечами Джорджи.— Фотографии городских детей. Ничего подозрительного.</w:t>
      </w:r>
    </w:p>
    <w:p>
      <w:pPr>
        <w:pStyle w:val="Normal"/>
        <w:ind w:firstLine="284"/>
        <w:jc w:val="both"/>
        <w:rPr>
          <w:rFonts w:ascii="Arial" w:hAnsi="Arial" w:cs="Arial"/>
          <w:sz w:val="22"/>
          <w:szCs w:val="22"/>
        </w:rPr>
      </w:pPr>
      <w:r>
        <w:rPr>
          <w:rFonts w:cs="Arial" w:ascii="Arial" w:hAnsi="Arial"/>
          <w:sz w:val="22"/>
          <w:szCs w:val="22"/>
        </w:rPr>
        <w:t>Нэнси наклонилась над плен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знаю. Посмотри повнимательней на этот негатив. Второй план довольно интересен. Я хочу увеличить этот кадр.</w:t>
      </w:r>
    </w:p>
    <w:p>
      <w:pPr>
        <w:pStyle w:val="Normal"/>
        <w:ind w:firstLine="284"/>
        <w:jc w:val="both"/>
        <w:rPr/>
      </w:pPr>
      <w:r>
        <w:rPr>
          <w:rFonts w:cs="Arial" w:ascii="Arial" w:hAnsi="Arial"/>
          <w:sz w:val="22"/>
          <w:szCs w:val="22"/>
        </w:rPr>
        <w:t>Нэнси    зажгла свет и, отрегулировав увеличитель, снова его потушила. Действительно, на втором плане кадра было несколько человек. Она вставила фотобумагу в рамку, засветила ее и погрузила в проявитель, с нетерпением ожидая появления изображения. Затем положила снимок в фиксаж.</w:t>
      </w:r>
    </w:p>
    <w:p>
      <w:pPr>
        <w:pStyle w:val="Normal"/>
        <w:ind w:firstLine="284"/>
        <w:jc w:val="both"/>
        <w:rPr/>
      </w:pPr>
      <w:r>
        <w:rPr>
          <w:rFonts w:cs="Arial" w:ascii="Arial" w:hAnsi="Arial"/>
          <w:sz w:val="22"/>
          <w:szCs w:val="22"/>
        </w:rPr>
        <w:t>Наконец отпечаток был промыт. Нэнси отряхнула с него последние капли воды и стала внимательно рассматривать.</w:t>
      </w:r>
    </w:p>
    <w:p>
      <w:pPr>
        <w:pStyle w:val="Normal"/>
        <w:ind w:firstLine="284"/>
        <w:jc w:val="both"/>
        <w:rPr>
          <w:rFonts w:ascii="Arial" w:hAnsi="Arial" w:cs="Arial"/>
          <w:sz w:val="22"/>
          <w:szCs w:val="22"/>
        </w:rPr>
      </w:pPr>
      <w:r>
        <w:rPr>
          <w:rFonts w:cs="Arial" w:ascii="Arial" w:hAnsi="Arial"/>
          <w:sz w:val="22"/>
          <w:szCs w:val="22"/>
        </w:rPr>
        <w:t>Разглядывала снимок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 лишь мальчишки на рыбачьих лодках, Нэнси. Старшие работают, а младшие играют рядом.</w:t>
      </w:r>
    </w:p>
    <w:p>
      <w:pPr>
        <w:pStyle w:val="Normal"/>
        <w:ind w:firstLine="284"/>
        <w:jc w:val="both"/>
        <w:rPr/>
      </w:pPr>
      <w:r>
        <w:rPr>
          <w:rFonts w:cs="Arial" w:ascii="Arial" w:hAnsi="Arial"/>
          <w:sz w:val="22"/>
          <w:szCs w:val="22"/>
        </w:rPr>
        <w:t>Нэнси поискала увеличительное стекло и нашла в ящике большую лупу. Она приблизила ее к краю фотограф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 Нэнси! Это же Блейн! — закричала Джорджи.— Помнишь? Лыс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шь о человеке, который спускается с лодки рядом с бородатым тип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это же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 минуту Нэнси пристально разглядывала Блейна, затем перевела взгляд на бородатого мужч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т,— задумчиво протянула она,— у которого на шее цепь...— Нэнси сделала паузу и судорожно вздохнула.— Джорджи, на цепочке Будда из слоновой кости! В точности такой, как у Кесака. Помнишь фотографию на стене у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думала, он погиб,— отв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Эмили сказала нам, что он погиб в авиационной катастрофе пять лет назад, не так ли? Она, наверно, знала, о чем говорила.</w:t>
      </w:r>
    </w:p>
    <w:p>
      <w:pPr>
        <w:pStyle w:val="Normal"/>
        <w:ind w:firstLine="284"/>
        <w:jc w:val="both"/>
        <w:rPr/>
      </w:pPr>
      <w:r>
        <w:rPr>
          <w:rFonts w:cs="Arial" w:ascii="Arial" w:hAnsi="Arial"/>
          <w:sz w:val="22"/>
          <w:szCs w:val="22"/>
        </w:rPr>
        <w:t>Нэнси положила отпечаток на стол и начала выливать растворы и складывать на полки химикаты. Джорджи помогла ей убрать в фотокомнате. После этого они снова вернулись к фотографии, изучая ее так, как будто в ней и был ключ к загадке похищения Эмили.</w:t>
      </w:r>
    </w:p>
    <w:p>
      <w:pPr>
        <w:pStyle w:val="Normal"/>
        <w:ind w:firstLine="284"/>
        <w:jc w:val="both"/>
        <w:rPr>
          <w:rFonts w:ascii="Arial" w:hAnsi="Arial" w:cs="Arial"/>
          <w:sz w:val="22"/>
          <w:szCs w:val="22"/>
        </w:rPr>
      </w:pPr>
      <w:r>
        <w:rPr>
          <w:rFonts w:cs="Arial" w:ascii="Arial" w:hAnsi="Arial"/>
          <w:sz w:val="22"/>
          <w:szCs w:val="22"/>
        </w:rPr>
        <w:t>Нэнси продолжала вглядываться в ту часть фотографии, где был изображен бородатый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равним его с фотографией, которая висит у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энси, этот снимок был сделан несколько дней назад, а Кесак вот уже пять лет как мерт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но один и тот же Будда на двух разных людях — это довольно странно. Давай проверим.</w:t>
      </w:r>
    </w:p>
    <w:p>
      <w:pPr>
        <w:pStyle w:val="Normal"/>
        <w:ind w:firstLine="284"/>
        <w:jc w:val="both"/>
        <w:rPr/>
      </w:pPr>
      <w:r>
        <w:rPr>
          <w:rFonts w:cs="Arial" w:ascii="Arial" w:hAnsi="Arial"/>
          <w:sz w:val="22"/>
          <w:szCs w:val="22"/>
        </w:rPr>
        <w:t>Девушки пошли с фотографией в гостиную, но на стене у дивана зияло пустое пространство. Нэнси сокрушен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сем забыла об ограблении.— Она вздохнула, вспомнив украденные фотографии, и добавила: — О первом ограблении. Может быть, мы сможем найти негатив. Пошли.</w:t>
      </w:r>
    </w:p>
    <w:p>
      <w:pPr>
        <w:pStyle w:val="Normal"/>
        <w:ind w:firstLine="284"/>
        <w:jc w:val="both"/>
        <w:rPr/>
      </w:pPr>
      <w:r>
        <w:rPr>
          <w:rFonts w:cs="Arial" w:ascii="Arial" w:hAnsi="Arial"/>
          <w:sz w:val="22"/>
          <w:szCs w:val="22"/>
        </w:rPr>
        <w:t>Девушки снова направились в темную комнату. Им потребовалось всего несколько минут, чтобы найти архив Эмили. Хотя все здесь было в безукоризненном порядке, разобраться в нем могла только сама Эмили. Только через пятнадцать минут Нэнси сумела найти секцию, содержащую негативы пятилетней давности.</w:t>
      </w:r>
    </w:p>
    <w:p>
      <w:pPr>
        <w:pStyle w:val="Normal"/>
        <w:ind w:firstLine="284"/>
        <w:jc w:val="both"/>
        <w:rPr/>
      </w:pPr>
      <w:r>
        <w:rPr>
          <w:rFonts w:cs="Arial" w:ascii="Arial" w:hAnsi="Arial"/>
          <w:sz w:val="22"/>
          <w:szCs w:val="22"/>
        </w:rPr>
        <w:t>Она пролистывала альбомы один за другим, пытаясь найти негативы портрета Кесака. Наконец она добралась до места, где явно недоставало трех или четырех альбом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я думаю, эти негативы хранятся где-нибудь в другом месте или просто архив не в порядке. Пропущено несколько месяцев, а потом начинается следующий год. Негатива Кесака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щешь иголку в стоге сена, Нэнси,— ответила Джорджи,— это бессмысленное заня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мысленное — это    самый    подходящий эпитет.— Нэнси тряхнула головой и захлопнула альбом с негативами.— Итак, в любом случае наша фотография была сделана несколько дней назад, а я абсолютно уверена, что на ней тот же самый Будда, которого я помню. Может быть, Эмили знает Блейна, если тот работал с Кесаком. Она говорила, что Блейн ей кого-то напоминает. Это кое-что объясняет, но в целом картина не складывается. Каких-то кусочков мозаики не хват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есак умер,— устало протя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ртрет его украли прямо со ст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мили здесь нет. Она бы помогла найти нега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энси запнулась. Взяв фотографию, она прошла из фотокомнаты на кухню. Джорджи шла за ней по пятам и налетела на нее, когда Нэнси, резко остановившись, обернулась.— Но,— повторила она задумчиво,— может быть, нас хотят уверить,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есак мертв. А если нет?</w:t>
      </w:r>
    </w:p>
    <w:p>
      <w:pPr>
        <w:pStyle w:val="Normal"/>
        <w:ind w:firstLine="284"/>
        <w:jc w:val="both"/>
        <w:rPr/>
      </w:pPr>
      <w:r>
        <w:rPr>
          <w:rFonts w:cs="Arial" w:ascii="Arial" w:hAnsi="Arial"/>
          <w:sz w:val="22"/>
          <w:szCs w:val="22"/>
        </w:rPr>
        <w:t>Девушки уставились друг на друга на мгновение, затем схватились за свои куртки. Трипо пронзительно кр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мся, птичка! — помахала рукой Джорджи.— Мы еще придем тебя покормить.</w:t>
      </w:r>
    </w:p>
    <w:p>
      <w:pPr>
        <w:pStyle w:val="Normal"/>
        <w:ind w:firstLine="284"/>
        <w:jc w:val="both"/>
        <w:rPr>
          <w:rFonts w:ascii="Arial" w:hAnsi="Arial" w:cs="Arial"/>
          <w:sz w:val="22"/>
          <w:szCs w:val="22"/>
        </w:rPr>
      </w:pPr>
      <w:r>
        <w:rPr>
          <w:rFonts w:cs="Arial" w:ascii="Arial" w:hAnsi="Arial"/>
          <w:sz w:val="22"/>
          <w:szCs w:val="22"/>
        </w:rPr>
        <w:t>Девушки закрыли и заперли дверь и скатились вниз по ступень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дальше? — спросила Джорджи, с удовольствием вдыхая свежий воздух. Она ускорила шаг, пытаясь не отставать от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всего отнести фотографии лейтенанту Чину,—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что из этого вый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Чин, пожалуй, единственный человек, кому мы можем доверять. Кроме того, я хочу рассказать ему о Питере Стайне.</w:t>
      </w:r>
    </w:p>
    <w:p>
      <w:pPr>
        <w:pStyle w:val="Normal"/>
        <w:ind w:firstLine="284"/>
        <w:jc w:val="both"/>
        <w:rPr/>
      </w:pPr>
      <w:r>
        <w:rPr>
          <w:rFonts w:cs="Arial" w:ascii="Arial" w:hAnsi="Arial"/>
          <w:sz w:val="22"/>
          <w:szCs w:val="22"/>
        </w:rPr>
        <w:t>Стоя на углу в ожидании такси, Нэнси задумалась: «Предположим, Кесак жив, что же из этого следует?» Эта мысль заставила ее похолодеть. Вывод был неутешитель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если Кесак, один из самых опасных главарей преступного мира, жив и находится в Сан-Франциско...— Она прервала свою речь, чтобы сесть в такси, подъехавшее к ним.— Окружное полицейское управление,— бросила она водите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Нэнси? — выспрашивала Джорджи.</w:t>
      </w:r>
    </w:p>
    <w:p>
      <w:pPr>
        <w:pStyle w:val="Normal"/>
        <w:ind w:firstLine="284"/>
        <w:jc w:val="both"/>
        <w:rPr>
          <w:rFonts w:ascii="Arial" w:hAnsi="Arial" w:cs="Arial"/>
          <w:sz w:val="22"/>
          <w:szCs w:val="22"/>
        </w:rPr>
      </w:pPr>
      <w:r>
        <w:rPr>
          <w:rFonts w:cs="Arial" w:ascii="Arial" w:hAnsi="Arial"/>
          <w:sz w:val="22"/>
          <w:szCs w:val="22"/>
        </w:rPr>
        <w:t>Нэнси серьезно посмотрела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действительно здесь,— продолжала она,— тогда над каждым из нас нависла реальная опасность.</w:t>
      </w:r>
    </w:p>
    <w:p>
      <w:pPr>
        <w:pStyle w:val="Heading3"/>
        <w:spacing w:before="0" w:after="0"/>
        <w:jc w:val="center"/>
        <w:rPr/>
      </w:pPr>
      <w:r>
        <w:rPr/>
        <w:t>ОПАСНАЯ ЛАВКА</w:t>
      </w:r>
    </w:p>
    <w:p>
      <w:pPr>
        <w:pStyle w:val="Normal"/>
        <w:ind w:firstLine="284"/>
        <w:jc w:val="both"/>
        <w:rPr/>
      </w:pPr>
      <w:r>
        <w:rPr>
          <w:rFonts w:cs="Arial" w:ascii="Arial" w:hAnsi="Arial"/>
          <w:sz w:val="22"/>
          <w:szCs w:val="22"/>
        </w:rPr>
        <w:t>Когда Нэнси и Джорджи вышли из полицейского управления, уже наступил вечер. Они остановились на ступеньках здания полиции, обсуждая, что делать дальше. Морской ветер, который принес такой холод на городские улицы, теперь стих, и с залива на город наползал легкий тум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 мы смогли добыть для лейтенанта что-то конкретное,— с удовлетворением проговорила Нэнси.— Посмотрим, что он сможет извлечь из этой фотографии. Может быть, теперь выявится что-нибудь важ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бещал расследовать обстоятельства смерти Кесака и авиационной катастрофы. Вот что важно,— подчерк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у уже пять лет. Быстро собрать информацию о нем будет очень трудно. Похоже, что сейчас нам особенно нечего делать. Только ждать, пока он что-нибудь раскопает,— продолжала Нэнси.— А тем временем, мне кажется, было бы неплохо навестить Фейт Арнольд. Потолковать с ней о мошенниках в мире искусств. Может быть, она знает что-то о похищении Эмили, имеет информацию, которой ей не хотелось ни с кем делиться.</w:t>
      </w:r>
    </w:p>
    <w:p>
      <w:pPr>
        <w:pStyle w:val="Normal"/>
        <w:ind w:firstLine="284"/>
        <w:jc w:val="both"/>
        <w:rPr/>
      </w:pPr>
      <w:r>
        <w:rPr>
          <w:rFonts w:cs="Arial" w:ascii="Arial" w:hAnsi="Arial"/>
          <w:sz w:val="22"/>
          <w:szCs w:val="22"/>
        </w:rPr>
        <w:t>И девушки отправились через весь город в галерею. Тихая музейная атмосфера снова поразила Нэнси, когда они ступили на толстый ковер, заглушающий шаги.</w:t>
      </w:r>
    </w:p>
    <w:p>
      <w:pPr>
        <w:pStyle w:val="Normal"/>
        <w:ind w:firstLine="284"/>
        <w:jc w:val="both"/>
        <w:rPr/>
      </w:pPr>
      <w:r>
        <w:rPr>
          <w:rFonts w:cs="Arial" w:ascii="Arial" w:hAnsi="Arial"/>
          <w:sz w:val="22"/>
          <w:szCs w:val="22"/>
        </w:rPr>
        <w:t>Они нашли Фейт Арнольд за ее письменным столом в красиво обставленном кабинете в торцевой части здания. Нэнси отметила про себя, что обустройство такого кабинета стоило немалых денег. Письменный стол Фейт Арнольд был явно антикварный. «Китайский»,— догадалась Нэнси, глядя на резные ножки в виде свирепых дракон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 обратилась к ней Нэнси, приостановившись в дверях.</w:t>
      </w:r>
    </w:p>
    <w:p>
      <w:pPr>
        <w:pStyle w:val="Normal"/>
        <w:ind w:firstLine="284"/>
        <w:jc w:val="both"/>
        <w:rPr>
          <w:rFonts w:ascii="Arial" w:hAnsi="Arial" w:cs="Arial"/>
          <w:sz w:val="22"/>
          <w:szCs w:val="22"/>
        </w:rPr>
      </w:pPr>
      <w:r>
        <w:rPr>
          <w:rFonts w:cs="Arial" w:ascii="Arial" w:hAnsi="Arial"/>
          <w:sz w:val="22"/>
          <w:szCs w:val="22"/>
        </w:rPr>
        <w:t>Владелица галереи взглянула на нее, не сразу узнав. Нэнси прошла вперед. Джорджи осталась стоять в двер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отели бы побеседовать с вами об Эмили Фоксворт и ее пропавших фотографиях,— нач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кой стати вы врываетесь в мой кабинет? Я уже рассказала полиции все, что знаю,— Фейт Арнольд раздраженно посмотрела на девуш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мисс Арнольд? — Нэнси показалось, что вид у женщины был довольно испуган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уверена. Я обеспокоена похищением Эмили Фоксворт не меньше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ы недоговорили что-то или запамятовали,— продолжала убеждать ее Нэнси.— Почему бы вам не рассказать, какова ваша роль в случивше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ни малейшего желания что-то вам рассказывать.  Я  не имею к этому никакого отношения. А теперь, пожалуйста, уход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м известно, что полиция уже подозревает вас? — наступала Нэнси. Фейт Арнольд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бы им меня подозревать? — огрызну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уже были неприятности с полицией! — вступила в разговор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узнали об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 сами ведем кое-какое расследование,— пояснила Нэнси.— А теперь, может быть, вы все-таки расскажете нам все, что вы знаете? Помочь нам — ваш единственный шанс.</w:t>
      </w:r>
    </w:p>
    <w:p>
      <w:pPr>
        <w:pStyle w:val="Normal"/>
        <w:ind w:firstLine="284"/>
        <w:jc w:val="both"/>
        <w:rPr>
          <w:rFonts w:ascii="Arial" w:hAnsi="Arial" w:cs="Arial"/>
          <w:sz w:val="22"/>
          <w:szCs w:val="22"/>
        </w:rPr>
      </w:pPr>
      <w:r>
        <w:rPr>
          <w:rFonts w:cs="Arial" w:ascii="Arial" w:hAnsi="Arial"/>
          <w:sz w:val="22"/>
          <w:szCs w:val="22"/>
        </w:rPr>
        <w:t>Фейт Арнольд снова опустилась в крес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похитил Эмили? — резк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Честное слово. Нэнси пошла ва-банк</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связь между человеком по имени Блейн и Гарольдом Кеса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ольд Кесак! Главарь гангстеров? Но ведь он погиб!</w:t>
      </w:r>
    </w:p>
    <w:p>
      <w:pPr>
        <w:pStyle w:val="Normal"/>
        <w:ind w:firstLine="284"/>
        <w:jc w:val="both"/>
        <w:rPr>
          <w:rFonts w:ascii="Arial" w:hAnsi="Arial" w:cs="Arial"/>
          <w:sz w:val="22"/>
          <w:szCs w:val="22"/>
        </w:rPr>
      </w:pPr>
      <w:r>
        <w:rPr>
          <w:rFonts w:cs="Arial" w:ascii="Arial" w:hAnsi="Arial"/>
          <w:sz w:val="22"/>
          <w:szCs w:val="22"/>
        </w:rPr>
        <w:t>Нэнси наклонилась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знаете Гарольда Кес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 нем каждый знает,— ответила Фейт Арнольд.— Все газеты о нем трубили. Как бы там ни было, Кесак мертв. У меня были дела только с Арни Блей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ва его роль в этом деле? Фейт Арнольд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йн раньше работал на Кесака. Он сказал мне, что ему нужны фотоработы Эмили. Он угрожал мне, что, если я не отдам фотографии, он разгласит, что у меня в прошлом были неприятности с полици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говорил, для чего ему нужны эти фотографии?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фотографии, за которыми пошла Эмили перед тем, как ее похитили,— они уже были у Блейна? — не успокаи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вынула их из ее папки. Но вы должны понять, что я пыталась честно работать. У меня здесь хорошо идут дела, прекрасная клиентура. Я не хотела иметь ничего общего с Блей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идели, как Арни Блейн выходил из лавки «Диковинки Крофта». Вы знаете что-нибудь об этой лавке?</w:t>
      </w:r>
    </w:p>
    <w:p>
      <w:pPr>
        <w:pStyle w:val="Normal"/>
        <w:ind w:firstLine="284"/>
        <w:jc w:val="both"/>
        <w:rPr>
          <w:rFonts w:ascii="Arial" w:hAnsi="Arial" w:cs="Arial"/>
          <w:sz w:val="22"/>
          <w:szCs w:val="22"/>
        </w:rPr>
      </w:pPr>
      <w:r>
        <w:rPr>
          <w:rFonts w:cs="Arial" w:ascii="Arial" w:hAnsi="Arial"/>
          <w:sz w:val="22"/>
          <w:szCs w:val="22"/>
        </w:rPr>
        <w:t>Фейт Арнольд снова вздохнула, затем устало отв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хала, что Крофт занимается контрабандой. Это все, что я зн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я слыхала, что Крофт может ввезти и вывезти из страны все что угодно.</w:t>
      </w:r>
    </w:p>
    <w:p>
      <w:pPr>
        <w:pStyle w:val="Normal"/>
        <w:ind w:firstLine="284"/>
        <w:jc w:val="both"/>
        <w:rPr>
          <w:rFonts w:ascii="Arial" w:hAnsi="Arial" w:cs="Arial"/>
          <w:sz w:val="22"/>
          <w:szCs w:val="22"/>
        </w:rPr>
      </w:pPr>
      <w:r>
        <w:rPr>
          <w:rFonts w:cs="Arial" w:ascii="Arial" w:hAnsi="Arial"/>
          <w:sz w:val="22"/>
          <w:szCs w:val="22"/>
        </w:rPr>
        <w:t>Нэнси замолчала, обдумывая услышан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то-нибудь говорят цифры 37-4-11-12?</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слушайте, как бы там ни было, я хочу, чтобы вы знали, что я очень переживаю из-за Эмили. Она одна из моих любимых мастеров художественной фотографии. И посетители любят ее рабо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едлагаю вам немедленно позвонить в полицию, если Блейн снова войдет с вами в контакт,— закончила Нэнси.— Это в ваших же интересах.</w:t>
      </w:r>
    </w:p>
    <w:p>
      <w:pPr>
        <w:pStyle w:val="Normal"/>
        <w:ind w:firstLine="284"/>
        <w:jc w:val="both"/>
        <w:rPr>
          <w:rFonts w:ascii="Arial" w:hAnsi="Arial" w:cs="Arial"/>
          <w:sz w:val="22"/>
          <w:szCs w:val="22"/>
        </w:rPr>
      </w:pPr>
      <w:r>
        <w:rPr>
          <w:rFonts w:cs="Arial" w:ascii="Arial" w:hAnsi="Arial"/>
          <w:sz w:val="22"/>
          <w:szCs w:val="22"/>
        </w:rPr>
        <w:t>Несколько минут спустя Нэнси и Джорджи покинули выставочную галер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аспутаем этот клубок, я точно знаю,— заявила Джорджи, когда они вышли на ул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ка зайдем в лавку диковинок. Вдруг там мы найдем что-нибудь, что поможет разгадать эту тайну,— предлож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пока мы не слишком много узн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по крайней мере, мы теперь знаем, что Блейн работал на Кесака. Судя по всему, Ке-сак жив и находится, вероятно, где-то в городе вместе с Эмили. Но что он от нее хоч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ения не имею. А откуда взялись те двое, которые следили за Блейном? Крановщик с приятелем как-то не вписываются в общую картину.</w:t>
      </w:r>
    </w:p>
    <w:p>
      <w:pPr>
        <w:pStyle w:val="Normal"/>
        <w:ind w:firstLine="284"/>
        <w:jc w:val="both"/>
        <w:rPr/>
      </w:pPr>
      <w:r>
        <w:rPr>
          <w:rFonts w:cs="Arial" w:ascii="Arial" w:hAnsi="Arial"/>
          <w:sz w:val="22"/>
          <w:szCs w:val="22"/>
        </w:rPr>
        <w:t>Всю дорогу до лавки Нэнси и Джорджи размышляли о подробностях этого дела. На углу около лавки они позвонили Ханне из телефонной бу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звонил, Нэнси,— сообщила Ханна,— и я очень беспокоюсь. Хуже всего то, что я чувствую себя совершенно бесполезной. Я хочу хоть что-то сделать для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больше всего пользы от тебя будет, если ты подежуришь, не отходя от телефона,— мягко уговаривала ее Нэнси.— Ты по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аказала обед в номер. И смотрю телевизор, чтобы не сидеть, уставившись молча на телефон.</w:t>
      </w:r>
    </w:p>
    <w:p>
      <w:pPr>
        <w:pStyle w:val="Normal"/>
        <w:ind w:firstLine="284"/>
        <w:jc w:val="both"/>
        <w:rPr/>
      </w:pPr>
      <w:r>
        <w:rPr>
          <w:rFonts w:cs="Arial" w:ascii="Arial" w:hAnsi="Arial"/>
          <w:sz w:val="22"/>
          <w:szCs w:val="22"/>
        </w:rPr>
        <w:t>По голосу Ханны чувствовалось, что она растеряна. Нэнси хотелось утешить ее, но для этого был только один способ — найти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с Джорджи надо еще кое-что проверить,— закончила она.— После этого мы позвоним тебе сн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осторожна, Нэнси. Ты не представляешь, с кем имеешь дело. Эти люди могут быть очень опасны, очень опасны.— Голос Ханны дрожал от стра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пожалуйста, постарайся не волноваться так сильно,— уговаривала Нэнси.— Ты знаешь, мы с Джорджи будем очень осторожны. А ты оставайся у телефона, хорошо?</w:t>
      </w:r>
    </w:p>
    <w:p>
      <w:pPr>
        <w:pStyle w:val="Normal"/>
        <w:ind w:firstLine="284"/>
        <w:jc w:val="both"/>
        <w:rPr>
          <w:rFonts w:ascii="Arial" w:hAnsi="Arial" w:cs="Arial"/>
          <w:sz w:val="22"/>
          <w:szCs w:val="22"/>
        </w:rPr>
      </w:pPr>
      <w:r>
        <w:rPr>
          <w:rFonts w:cs="Arial" w:ascii="Arial" w:hAnsi="Arial"/>
          <w:sz w:val="22"/>
          <w:szCs w:val="22"/>
        </w:rPr>
        <w:t>Ханна обещала, что так и сделает, и Нэнси повеси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 с надеждой в голосе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ичего,— ответила Нэнси.</w:t>
      </w:r>
    </w:p>
    <w:p>
      <w:pPr>
        <w:pStyle w:val="Normal"/>
        <w:ind w:firstLine="284"/>
        <w:jc w:val="both"/>
        <w:rPr/>
      </w:pPr>
      <w:r>
        <w:rPr>
          <w:rFonts w:cs="Arial" w:ascii="Arial" w:hAnsi="Arial"/>
          <w:sz w:val="22"/>
          <w:szCs w:val="22"/>
        </w:rPr>
        <w:t>Они с Джорджи продолжили свой путь вниз по улице. Когда они подошли к лавке диковинок, Нэнси осенила ид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заглянем сначала с задней стороны дома.</w:t>
      </w:r>
    </w:p>
    <w:p>
      <w:pPr>
        <w:pStyle w:val="Normal"/>
        <w:ind w:firstLine="284"/>
        <w:jc w:val="both"/>
        <w:rPr/>
      </w:pPr>
      <w:r>
        <w:rPr>
          <w:rFonts w:cs="Arial" w:ascii="Arial" w:hAnsi="Arial"/>
          <w:sz w:val="22"/>
          <w:szCs w:val="22"/>
        </w:rPr>
        <w:t>Убедившись, что никто за ними не следит, девушки нырнули в боковую улочку. Она была скорее похожа на узкий переулок, протянувшийся от здания, в котором была лавка, до следующей улицы. Они осторожно проскользнули за дом. Хотя фасад подновили при перестройке улицы, задняя стена была старой, обветшавшей и грозила рухнуть в любой момент. Когда девушки завернули за угол, задняя дверь лавки Крофта открылась. Нэнси потянула Джорджи в тень. Выглядывая из-за угла, девушки увидели, что из лавки вышли двое — те же двое, что следили за Блейном. Девушки отступили еще дальше в глубь переулка, готовые убежать, если мужчины направятся в их сторону. Но этого не случилось. Нэнси и Джорджи с облегчением увидели, что те пошли в противоположном направл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прошептала Нэнси,— следи за ними и будь осторожна, а я загляну в лав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Normal"/>
        <w:ind w:firstLine="284"/>
        <w:jc w:val="both"/>
        <w:rPr/>
      </w:pPr>
      <w:r>
        <w:rPr>
          <w:rFonts w:cs="Arial" w:ascii="Arial" w:hAnsi="Arial"/>
          <w:sz w:val="22"/>
          <w:szCs w:val="22"/>
        </w:rPr>
        <w:t>Джорджи побежала за мужчинами, а Нэнси подкралась к задней двери лавки диковинок. Убедившись, что она открыта, Нэнси на цыпочках проскользнула внутрь.</w:t>
      </w:r>
    </w:p>
    <w:p>
      <w:pPr>
        <w:pStyle w:val="Normal"/>
        <w:ind w:firstLine="284"/>
        <w:jc w:val="both"/>
        <w:rPr/>
      </w:pPr>
      <w:r>
        <w:rPr>
          <w:rFonts w:cs="Arial" w:ascii="Arial" w:hAnsi="Arial"/>
          <w:sz w:val="22"/>
          <w:szCs w:val="22"/>
        </w:rPr>
        <w:t>Лавка Крофта представляла собой маленький магазинчик, в котором продавались в основном сувениры: пепельницы, сделанные в форме залива Сан-Франциско, свитера, открытки, кружки и кубки. Кипы футболок громоздились от пола до потолка. На грязных прилавках были навалены пыльные детские игрушки и звери, сделанные из морских ракушек.</w:t>
      </w:r>
    </w:p>
    <w:p>
      <w:pPr>
        <w:pStyle w:val="Normal"/>
        <w:ind w:firstLine="284"/>
        <w:jc w:val="both"/>
        <w:rPr/>
      </w:pPr>
      <w:r>
        <w:rPr>
          <w:rFonts w:cs="Arial" w:ascii="Arial" w:hAnsi="Arial"/>
          <w:sz w:val="22"/>
          <w:szCs w:val="22"/>
        </w:rPr>
        <w:t>Нэнси подошла к двери с надписью «Контора» и замерла, вслушиваясь. Не услышав ни звука, она толкнула дверь. Дверь открылась—комната была пуста. Непонятно, куда подевался владелец лавки? Было поздно, и соседние магазины уже закрылись. Почему же была отперта задняя дверь?</w:t>
      </w:r>
    </w:p>
    <w:p>
      <w:pPr>
        <w:pStyle w:val="Normal"/>
        <w:ind w:firstLine="284"/>
        <w:jc w:val="both"/>
        <w:rPr/>
      </w:pPr>
      <w:r>
        <w:rPr>
          <w:rFonts w:cs="Arial" w:ascii="Arial" w:hAnsi="Arial"/>
          <w:sz w:val="22"/>
          <w:szCs w:val="22"/>
        </w:rPr>
        <w:t>Когда глаза Нэнси привыкли к полутьме, она обнаружила, что комната засыпана листами бумаги. Складывалось впечатление, что посетители, которые вышли из лавки, искали что-то очень важное. Бумаги покрывали весь пол, ящики столов были вынуты, а их содержимое вытряхнуто наружу. «Что искали эти двое?» — этот вопрос не давал Нэнси покоя.</w:t>
      </w:r>
    </w:p>
    <w:p>
      <w:pPr>
        <w:pStyle w:val="Normal"/>
        <w:ind w:firstLine="284"/>
        <w:jc w:val="both"/>
        <w:rPr/>
      </w:pPr>
      <w:r>
        <w:rPr>
          <w:rFonts w:cs="Arial" w:ascii="Arial" w:hAnsi="Arial"/>
          <w:sz w:val="22"/>
          <w:szCs w:val="22"/>
        </w:rPr>
        <w:t>На столе она увидела конторскую книгу, из которой было вырвано несколько страниц. Почерк, которым была заполнена толстая тетрадь, показался ей знакомым. Она уже видела что-то похожее на эти корявые записи. Но где? Машинально она сунула руку в карман и вытащила оттуда клочок бумаги, подобранный ею на полу квартиры Эмили. Она начала сравнивать каракули, которыми была исписана книга, с цифрами, нацарапанными на клочке бумаги. Почерк был похож! Нэнси вырвала из тетради страницу и положила ее себе в карман.</w:t>
      </w:r>
    </w:p>
    <w:p>
      <w:pPr>
        <w:pStyle w:val="Normal"/>
        <w:ind w:firstLine="284"/>
        <w:jc w:val="both"/>
        <w:rPr/>
      </w:pPr>
      <w:r>
        <w:rPr>
          <w:rFonts w:cs="Arial" w:ascii="Arial" w:hAnsi="Arial"/>
          <w:sz w:val="22"/>
          <w:szCs w:val="22"/>
        </w:rPr>
        <w:t>Заполучив новую улику, Нэнси уже собиралась покинуть лавку, когда кто-то вошел. Спрятавшись за кипой футболок, девушка осторожно выглянула. В кабинете был мужчина, которого она никогда раньше не видела. Увидев беспорядок, он сердито пробормотал себе под нос что-то нечленораздельное, затем поднял трубку телефона и набрал но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рофт,— сказал он хриплым шепотом.— У меня кто-то побывал... Да, они перевернули весь кабинет... Хорошо... Хорошо. Сейчас я приеду.</w:t>
      </w:r>
    </w:p>
    <w:p>
      <w:pPr>
        <w:pStyle w:val="Normal"/>
        <w:ind w:firstLine="284"/>
        <w:jc w:val="both"/>
        <w:rPr/>
      </w:pPr>
      <w:r>
        <w:rPr>
          <w:rFonts w:cs="Arial" w:ascii="Arial" w:hAnsi="Arial"/>
          <w:sz w:val="22"/>
          <w:szCs w:val="22"/>
        </w:rPr>
        <w:t>Улучив момент, Нэнси выскочила через заднюю дверь лавки. Она побежала по переулку, поминутно оглядываясь, и со всего размаху налетела на фигуру, притаившуюся на углу.</w:t>
      </w:r>
    </w:p>
    <w:p>
      <w:pPr>
        <w:pStyle w:val="Normal"/>
        <w:ind w:firstLine="284"/>
        <w:jc w:val="both"/>
        <w:rPr>
          <w:rFonts w:ascii="Arial" w:hAnsi="Arial" w:cs="Arial"/>
          <w:sz w:val="22"/>
          <w:szCs w:val="22"/>
        </w:rPr>
      </w:pPr>
      <w:r>
        <w:rPr>
          <w:rFonts w:cs="Arial" w:ascii="Arial" w:hAnsi="Arial"/>
          <w:sz w:val="22"/>
          <w:szCs w:val="22"/>
        </w:rPr>
        <w:t>Джорджи 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пугала меня до полусмер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меня напугала! Что ты здесь дел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х потеряла,— уныло созналась Джорджи,— и как раз возвращалась обра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ыбираться отсюда. Крофт в лавке и сейчас выйдет.</w:t>
      </w:r>
    </w:p>
    <w:p>
      <w:pPr>
        <w:pStyle w:val="Normal"/>
        <w:ind w:firstLine="284"/>
        <w:jc w:val="both"/>
        <w:rPr/>
      </w:pPr>
      <w:r>
        <w:rPr>
          <w:rFonts w:cs="Arial" w:ascii="Arial" w:hAnsi="Arial"/>
          <w:sz w:val="22"/>
          <w:szCs w:val="22"/>
        </w:rPr>
        <w:t>Девушки выскочили на главную улицу. Здесь они почувствовали себя в безопасности; ни Кроф-та, ни двух мужчин нигде не было видно. Нэнси рассказала Джорджи, что обнаружила в лав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бы они вели большую торговлю. Во всяком случае, сувенирами. Пыль на товарах копилась годами. Эта лавка — прикрытие. Может быть, для контрабанды, о которой говорила Фейт Арнольд. Посмотри-ка, Джорджи, что я нашла.</w:t>
      </w:r>
    </w:p>
    <w:p>
      <w:pPr>
        <w:pStyle w:val="Normal"/>
        <w:ind w:firstLine="284"/>
        <w:jc w:val="both"/>
        <w:rPr>
          <w:rFonts w:ascii="Arial" w:hAnsi="Arial" w:cs="Arial"/>
          <w:sz w:val="22"/>
          <w:szCs w:val="22"/>
        </w:rPr>
      </w:pPr>
      <w:r>
        <w:rPr>
          <w:rFonts w:cs="Arial" w:ascii="Arial" w:hAnsi="Arial"/>
          <w:sz w:val="22"/>
          <w:szCs w:val="22"/>
        </w:rPr>
        <w:t>Нэнси вытащила страницу, вырванную из конторской книги, и клочок бумаги с цифрами и показала их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кажешь об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же самый поче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так кажется. Но какая тут связь, я не улавливаю. Расскажи мне, случилось ли что-нибудь, когда ты следила за крановщиком и его приятел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ни прошли по переулку, сели в лимузин и уехали. Я думаю, в ту же машину, в которой увезли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мер запомн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был заляпан грязью. Ничего нельзя было различ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ажно ли это... В каком направлении они пое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цент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Джорджи, у меня странное ощущение, что нам надо наведаться в галерею. И как можно скорее. Эти парни хотят избавиться от любого, кто знает о Кесаке или Блейне. Жизнь Фейт Арнольд под угрозой.</w:t>
      </w:r>
    </w:p>
    <w:p>
      <w:pPr>
        <w:pStyle w:val="Normal"/>
        <w:ind w:firstLine="284"/>
        <w:jc w:val="both"/>
        <w:rPr/>
      </w:pPr>
      <w:r>
        <w:rPr>
          <w:rFonts w:cs="Arial" w:ascii="Arial" w:hAnsi="Arial"/>
          <w:sz w:val="22"/>
          <w:szCs w:val="22"/>
        </w:rPr>
        <w:t>Девушки побежали к выставочной галерее. Нэнси напряженно размышляла: «Если Кесак жив и эти двое работают на него, то почему они следили за Блейном? Почему обыскали кабинет Крофта?» Все это было совершенно непонятно.</w:t>
      </w:r>
    </w:p>
    <w:p>
      <w:pPr>
        <w:pStyle w:val="Normal"/>
        <w:ind w:firstLine="284"/>
        <w:jc w:val="both"/>
        <w:rPr/>
      </w:pPr>
      <w:r>
        <w:rPr>
          <w:rFonts w:cs="Arial" w:ascii="Arial" w:hAnsi="Arial"/>
          <w:sz w:val="22"/>
          <w:szCs w:val="22"/>
        </w:rPr>
        <w:t>Когда Нэнси и Джорджи, задыхаясь от быстрого бега, добрались до галереи, они обнаружили, что в здании темно, но парадная дверь не запе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позвала Нэнси. Девушки бросились к кабине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 — снова   крикнула    Нэнси.</w:t>
      </w:r>
    </w:p>
    <w:p>
      <w:pPr>
        <w:pStyle w:val="Normal"/>
        <w:ind w:firstLine="284"/>
        <w:jc w:val="both"/>
        <w:rPr/>
      </w:pPr>
      <w:r>
        <w:rPr>
          <w:rFonts w:cs="Arial" w:ascii="Arial" w:hAnsi="Arial"/>
          <w:sz w:val="22"/>
          <w:szCs w:val="22"/>
        </w:rPr>
        <w:t>Джорджи первой ворвалась в кабинет и застыла, пораженная страшной картиной, представшей перед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дрожащим голосом промолвила она.— Нэнси! Фейт Арнольд тяжело ранена!</w:t>
      </w:r>
    </w:p>
    <w:p>
      <w:pPr>
        <w:pStyle w:val="Heading3"/>
        <w:spacing w:before="0" w:after="0"/>
        <w:jc w:val="center"/>
        <w:rPr/>
      </w:pPr>
      <w:r>
        <w:rPr/>
        <w:t>ЛОВУШКА У «ЗОЛОТЫХ ВОРОТ»</w:t>
      </w:r>
    </w:p>
    <w:p>
      <w:pPr>
        <w:pStyle w:val="Normal"/>
        <w:ind w:firstLine="284"/>
        <w:jc w:val="both"/>
        <w:rPr/>
      </w:pPr>
      <w:r>
        <w:rPr>
          <w:rFonts w:cs="Arial" w:ascii="Arial" w:hAnsi="Arial"/>
          <w:sz w:val="22"/>
          <w:szCs w:val="22"/>
        </w:rPr>
        <w:t>Пока Джорджи вызывала по телефону полицию, Нэнси безуспешно пыталась привести Фейт Арнольд в чувство, растирая ей руки. Она пощупала пульс — он был слабым, но ровным. «Хороший знак»,— подумала Нэнси. Она нашла в кабинете пальто и накрыла им раненую женщину, чтобы согреть ее до приезда «скорой помощи».</w:t>
      </w:r>
    </w:p>
    <w:p>
      <w:pPr>
        <w:pStyle w:val="Normal"/>
        <w:ind w:firstLine="284"/>
        <w:jc w:val="both"/>
        <w:rPr>
          <w:rFonts w:ascii="Arial" w:hAnsi="Arial" w:cs="Arial"/>
          <w:sz w:val="22"/>
          <w:szCs w:val="22"/>
        </w:rPr>
      </w:pPr>
      <w:r>
        <w:rPr>
          <w:rFonts w:cs="Arial" w:ascii="Arial" w:hAnsi="Arial"/>
          <w:sz w:val="22"/>
          <w:szCs w:val="22"/>
        </w:rPr>
        <w:t>Только потом Нэнси позволила себе оглядеться в кабинете. Кругом царил разгром.</w:t>
      </w:r>
    </w:p>
    <w:p>
      <w:pPr>
        <w:pStyle w:val="Normal"/>
        <w:ind w:firstLine="284"/>
        <w:jc w:val="both"/>
        <w:rPr/>
      </w:pPr>
      <w:r>
        <w:rPr>
          <w:rFonts w:cs="Arial" w:ascii="Arial" w:hAnsi="Arial"/>
          <w:sz w:val="22"/>
          <w:szCs w:val="22"/>
        </w:rPr>
        <w:t>Буквально через несколько минут после звонка Джорджи прибыла полиция, а сразу за ней и «скорая помощь». Затем появился лейтенант Чин. Он прошел всю галерею вместе с санитарами, которые катили носилки с так и не пришедшей в сознание Фейт Арнольд, и внимательно выслушал врача, констатировавшего наличие тяжелых травм головы у женщины.</w:t>
      </w:r>
    </w:p>
    <w:p>
      <w:pPr>
        <w:pStyle w:val="Normal"/>
        <w:ind w:firstLine="284"/>
        <w:jc w:val="both"/>
        <w:rPr>
          <w:rFonts w:ascii="Arial" w:hAnsi="Arial" w:cs="Arial"/>
          <w:sz w:val="22"/>
          <w:szCs w:val="22"/>
        </w:rPr>
      </w:pPr>
      <w:r>
        <w:rPr>
          <w:rFonts w:cs="Arial" w:ascii="Arial" w:hAnsi="Arial"/>
          <w:sz w:val="22"/>
          <w:szCs w:val="22"/>
        </w:rPr>
        <w:t>Чин покачал головой и пояснил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побывал здесь, в галерее, хорошо знал свое дело.</w:t>
      </w:r>
    </w:p>
    <w:p>
      <w:pPr>
        <w:pStyle w:val="Normal"/>
        <w:ind w:firstLine="284"/>
        <w:jc w:val="both"/>
        <w:rPr/>
      </w:pPr>
      <w:r>
        <w:rPr>
          <w:rFonts w:cs="Arial" w:ascii="Arial" w:hAnsi="Arial"/>
          <w:sz w:val="22"/>
          <w:szCs w:val="22"/>
        </w:rPr>
        <w:t>Лейтенант обратился к своим сотрудникам, а машина «скорой помощи» умчала Фейт Арнольд в реанимацию. Через несколько минут Чин жестом подозвал Нэнси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ставило вас прийти в галерею сегодня вечером? — спокойно спросил он.</w:t>
      </w:r>
    </w:p>
    <w:p>
      <w:pPr>
        <w:pStyle w:val="Normal"/>
        <w:ind w:firstLine="284"/>
        <w:jc w:val="both"/>
        <w:rPr/>
      </w:pPr>
      <w:r>
        <w:rPr>
          <w:rFonts w:cs="Arial" w:ascii="Arial" w:hAnsi="Arial"/>
          <w:sz w:val="22"/>
          <w:szCs w:val="22"/>
        </w:rPr>
        <w:t>Нэнси вдруг сообразила, что лейтенант еще не знает ни о встрече с Луи, ни о двух мужчинах, которые следили за Арни Блейном от лавки Крофта. Она подумала: «Не пора ли рассказать обо всем этом?» — но решила подождать. Нэнси не хотелось говорить и о том, что она побывала в разгромленном кабинете Кроф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уляли около причалов и увидели лимузин— точную копию того, в котором увезли Эмили. В нем было двое мужчин, и они показались нам знакомыми,— соврала она лейтенан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м образом,— подхватила сообразительная Джорджи,— мы пытались проследить за автомобилем и поняли, что он направляется куда-то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ришла в голову мысль, что у Фейт Арнольд могут быть неприятности, если она в галерее одна,— вполне правдиво закончила Нэнси.</w:t>
      </w:r>
    </w:p>
    <w:p>
      <w:pPr>
        <w:pStyle w:val="Normal"/>
        <w:ind w:firstLine="284"/>
        <w:jc w:val="both"/>
        <w:rPr>
          <w:rFonts w:ascii="Arial" w:hAnsi="Arial" w:cs="Arial"/>
          <w:sz w:val="22"/>
          <w:szCs w:val="22"/>
        </w:rPr>
      </w:pPr>
      <w:r>
        <w:rPr>
          <w:rFonts w:cs="Arial" w:ascii="Arial" w:hAnsi="Arial"/>
          <w:sz w:val="22"/>
          <w:szCs w:val="22"/>
        </w:rPr>
        <w:t>Лейтенант немного подумал, постукивая карандашом по блокн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пришла вам в голову,— наконец проговорил он.— Это спасло жизнь Фейт Арнольд. Я рад, что вы оказались здесь так скоро после того, как на нее напали.</w:t>
      </w:r>
    </w:p>
    <w:p>
      <w:pPr>
        <w:pStyle w:val="Normal"/>
        <w:ind w:firstLine="284"/>
        <w:jc w:val="both"/>
        <w:rPr/>
      </w:pPr>
      <w:r>
        <w:rPr>
          <w:rFonts w:cs="Arial" w:ascii="Arial" w:hAnsi="Arial"/>
          <w:sz w:val="22"/>
          <w:szCs w:val="22"/>
        </w:rPr>
        <w:t>Затем он распорядился проверить всю галерею: нет ли следов, которые могли бы прояснить, почему на ее владелицу было совершено нападение.</w:t>
      </w:r>
    </w:p>
    <w:p>
      <w:pPr>
        <w:pStyle w:val="Normal"/>
        <w:ind w:firstLine="284"/>
        <w:jc w:val="both"/>
        <w:rPr/>
      </w:pPr>
      <w:r>
        <w:rPr>
          <w:rFonts w:cs="Arial" w:ascii="Arial" w:hAnsi="Arial"/>
          <w:sz w:val="22"/>
          <w:szCs w:val="22"/>
        </w:rPr>
        <w:t>Нэнси провела полицейских в кабинет и обратила их внимание на устроенный там погром. Налетчики обыскали его сверху донизу. Перевернутые ящики валялись на полу рядом с грудами их содержимого. Несколько папок с картинами было взрезано. Полотна, написанные масляными красками, гравюры, фотографии — все в беспорядке было разбросано по п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свалка! Надеюсь, мисс Арнольд имеет страховку,— заметил Чин.</w:t>
      </w:r>
    </w:p>
    <w:p>
      <w:pPr>
        <w:pStyle w:val="Normal"/>
        <w:ind w:firstLine="284"/>
        <w:jc w:val="both"/>
        <w:rPr/>
      </w:pPr>
      <w:r>
        <w:rPr>
          <w:rFonts w:cs="Arial" w:ascii="Arial" w:hAnsi="Arial"/>
          <w:sz w:val="22"/>
          <w:szCs w:val="22"/>
        </w:rPr>
        <w:t>Полицейская бригада закончила проверку галереи, кабинета и запасника. Нэнси была удивлена и озадачена тем, что не было найдено никаких следов. Несколько фоторабот Эмили было сдернуто со стены, но они валялись тут же на полу.</w:t>
      </w:r>
    </w:p>
    <w:p>
      <w:pPr>
        <w:pStyle w:val="Normal"/>
        <w:ind w:firstLine="284"/>
        <w:jc w:val="both"/>
        <w:rPr/>
      </w:pPr>
      <w:r>
        <w:rPr>
          <w:rFonts w:cs="Arial" w:ascii="Arial" w:hAnsi="Arial"/>
          <w:sz w:val="22"/>
          <w:szCs w:val="22"/>
        </w:rPr>
        <w:t>Нэнси вгляделась в эти фотографии. Это были снимки, сделанные в доках и Чайнатауне. По одежде Нэнси определила, что они датированы несколькими последними годами. Ничего необычного в этих фотографиях она не обнару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прервал ее размышления голос лейтенанта,— они вошли через открытую заднюю Дверь и захватили мисс Арнольд врасплох.</w:t>
      </w:r>
    </w:p>
    <w:p>
      <w:pPr>
        <w:pStyle w:val="Normal"/>
        <w:ind w:firstLine="284"/>
        <w:jc w:val="both"/>
        <w:rPr/>
      </w:pPr>
      <w:r>
        <w:rPr>
          <w:rFonts w:cs="Arial" w:ascii="Arial" w:hAnsi="Arial"/>
          <w:sz w:val="22"/>
          <w:szCs w:val="22"/>
        </w:rPr>
        <w:t>Он добавил, что на сегодня они заканчивают работу и опечатают галерею, пока не выяснится, каково состояние мисс Арнольд.</w:t>
      </w:r>
    </w:p>
    <w:p>
      <w:pPr>
        <w:pStyle w:val="Normal"/>
        <w:ind w:firstLine="284"/>
        <w:jc w:val="both"/>
        <w:rPr>
          <w:rFonts w:ascii="Arial" w:hAnsi="Arial" w:cs="Arial"/>
          <w:sz w:val="22"/>
          <w:szCs w:val="22"/>
        </w:rPr>
      </w:pPr>
      <w:r>
        <w:rPr>
          <w:rFonts w:cs="Arial" w:ascii="Arial" w:hAnsi="Arial"/>
          <w:sz w:val="22"/>
          <w:szCs w:val="22"/>
        </w:rPr>
        <w:t>Лейтенант Чин отдал приказ полицейскому и снова обратился к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 поспорить, что вы всласть набегались за сегодняшний день. Могу подбросить вас до отеля,— любезно предлож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Большое спасибо! — хором ответили девушки, обрадовавшись, что им не придется стоять на темной улице в ожидании такси.</w:t>
      </w:r>
    </w:p>
    <w:p>
      <w:pPr>
        <w:pStyle w:val="Normal"/>
        <w:ind w:firstLine="284"/>
        <w:jc w:val="both"/>
        <w:rPr/>
      </w:pPr>
      <w:r>
        <w:rPr>
          <w:rFonts w:cs="Arial" w:ascii="Arial" w:hAnsi="Arial"/>
          <w:sz w:val="22"/>
          <w:szCs w:val="22"/>
        </w:rPr>
        <w:t>На обратном пути в гостиницу Нэнси сидела молча, пытаясь разгадать смысл новых происшествий. Ее визит в Сан-Франциско явно не походил на беззаботные каникулы, которые вместе с ней запланировали Джорджи и Ханна. Сан-Франциско обернулся к ним неожиданной стороной: темной и опасной.</w:t>
      </w:r>
    </w:p>
    <w:p>
      <w:pPr>
        <w:pStyle w:val="Normal"/>
        <w:ind w:firstLine="284"/>
        <w:jc w:val="both"/>
        <w:rPr/>
      </w:pPr>
      <w:r>
        <w:rPr>
          <w:rFonts w:cs="Arial" w:ascii="Arial" w:hAnsi="Arial"/>
          <w:sz w:val="22"/>
          <w:szCs w:val="22"/>
        </w:rPr>
        <w:t>Нэнси снова подумала о клочке бумаги, который она нашла в квартире Эмили: «Какая связь могла существовать между зашифрованной записью и похожим почерком в гроссбухе лавки Крофта? И была ли такая связь? Может быть, это почерк одного из похитителей Эмили? Не было ли одно из вторжений в квартиру Эмили попыткой похитить ее?»</w:t>
      </w:r>
    </w:p>
    <w:p>
      <w:pPr>
        <w:pStyle w:val="Normal"/>
        <w:ind w:firstLine="284"/>
        <w:jc w:val="both"/>
        <w:rPr/>
      </w:pPr>
      <w:r>
        <w:rPr>
          <w:rFonts w:cs="Arial" w:ascii="Arial" w:hAnsi="Arial"/>
          <w:sz w:val="22"/>
          <w:szCs w:val="22"/>
        </w:rPr>
        <w:t>Нэнси закрыла глаза и нетерпеливо тряхнула головой. Когда впереди показалось знакомое здание отеля, желание поскорей забраться в постель вытеснило все остальные мысли.</w:t>
      </w:r>
    </w:p>
    <w:p>
      <w:pPr>
        <w:pStyle w:val="Normal"/>
        <w:ind w:firstLine="284"/>
        <w:jc w:val="both"/>
        <w:rPr>
          <w:rFonts w:ascii="Arial" w:hAnsi="Arial" w:cs="Arial"/>
          <w:sz w:val="22"/>
          <w:szCs w:val="22"/>
        </w:rPr>
      </w:pPr>
      <w:r>
        <w:rPr>
          <w:rFonts w:cs="Arial" w:ascii="Arial" w:hAnsi="Arial"/>
          <w:sz w:val="22"/>
          <w:szCs w:val="22"/>
        </w:rPr>
        <w:t>Лейтенант Чин остановил свой седан у входной двери о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вами свяжусь, если будет что-нибудь новое,— обещал он. Выйдя из машины, он распахнул дверцу и помог девушкам вы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лейтенант Чин,— поблагодарила Нэнси.</w:t>
      </w:r>
    </w:p>
    <w:p>
      <w:pPr>
        <w:pStyle w:val="Normal"/>
        <w:ind w:firstLine="284"/>
        <w:jc w:val="both"/>
        <w:rPr/>
      </w:pPr>
      <w:r>
        <w:rPr>
          <w:rFonts w:cs="Arial" w:ascii="Arial" w:hAnsi="Arial"/>
          <w:sz w:val="22"/>
          <w:szCs w:val="22"/>
        </w:rPr>
        <w:t>Вместе с Джорджи она устало направилась к входу в отель. Молодой швейцар в ливрее улыбнулся усталым девушкам и спросил, открывая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ездили на экскурсию по новым местам?</w:t>
      </w:r>
    </w:p>
    <w:p>
      <w:pPr>
        <w:pStyle w:val="Normal"/>
        <w:ind w:firstLine="284"/>
        <w:jc w:val="both"/>
        <w:rPr>
          <w:rFonts w:ascii="Arial" w:hAnsi="Arial" w:cs="Arial"/>
          <w:sz w:val="22"/>
          <w:szCs w:val="22"/>
        </w:rPr>
      </w:pPr>
      <w:r>
        <w:rPr>
          <w:rFonts w:cs="Arial" w:ascii="Arial" w:hAnsi="Arial"/>
          <w:sz w:val="22"/>
          <w:szCs w:val="22"/>
        </w:rPr>
        <w:t>Джордж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посетили старые места. Я думаю, так будет точнее.</w:t>
      </w:r>
    </w:p>
    <w:p>
      <w:pPr>
        <w:pStyle w:val="Normal"/>
        <w:ind w:firstLine="284"/>
        <w:jc w:val="both"/>
        <w:rPr/>
      </w:pPr>
      <w:r>
        <w:rPr>
          <w:rFonts w:cs="Arial" w:ascii="Arial" w:hAnsi="Arial"/>
          <w:sz w:val="22"/>
          <w:szCs w:val="22"/>
        </w:rPr>
        <w:t>Ханна обрадовалась, увидев Нэнси и Джорджи. Она не находила себе места от тревоги, когда день незаметно перешел в вечер, а от Эмили так и не было вестей. Девушки тоже не давали о себе зн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стала бояться, что вас тоже похитили, как и Эмили! — восклик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частью, этого не случилось,— улыбну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прости, что мы заставили тебя волноваться за нас,— извинилась Нэнси, а Джорджи повалилась на мягкую кушетку.</w:t>
      </w:r>
    </w:p>
    <w:p>
      <w:pPr>
        <w:pStyle w:val="Normal"/>
        <w:ind w:firstLine="284"/>
        <w:jc w:val="both"/>
        <w:rPr/>
      </w:pPr>
      <w:r>
        <w:rPr>
          <w:rFonts w:cs="Arial" w:ascii="Arial" w:hAnsi="Arial"/>
          <w:sz w:val="22"/>
          <w:szCs w:val="22"/>
        </w:rPr>
        <w:t>Нэнси сбросила туфли и начала рассказывать Ханне, что с ними случилось после того, как они разговаривали по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постойте,— прервала Ханна.— Вы, должно быть, заболели обе. Вы случаем не померили температу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недоуменно посмотрела Джорджи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бед? Вы совсем забыли о еде? Как бы серьезно ни обернулись дела, есть-то все равно надо.</w:t>
      </w:r>
    </w:p>
    <w:p>
      <w:pPr>
        <w:pStyle w:val="Normal"/>
        <w:ind w:firstLine="284"/>
        <w:jc w:val="both"/>
        <w:rPr>
          <w:rFonts w:ascii="Arial" w:hAnsi="Arial" w:cs="Arial"/>
          <w:sz w:val="22"/>
          <w:szCs w:val="22"/>
        </w:rPr>
      </w:pPr>
      <w:r>
        <w:rPr>
          <w:rFonts w:cs="Arial" w:ascii="Arial" w:hAnsi="Arial"/>
          <w:sz w:val="22"/>
          <w:szCs w:val="22"/>
        </w:rPr>
        <w:t>Только теперь Нэнси почувствовала, как она проголод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ажем обед в номер? — пред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ыстро ответила Ханна.— Я хочу выйти. В двух кварталах отсюда есть маленький ресторанчик. Сомневаюсь, что это одно из тех знаменитых мест, куда нас собиралась сводить Эмили, но выглядит неплохо. Попробуем?</w:t>
      </w:r>
    </w:p>
    <w:p>
      <w:pPr>
        <w:pStyle w:val="Normal"/>
        <w:ind w:firstLine="284"/>
        <w:jc w:val="both"/>
        <w:rPr/>
      </w:pPr>
      <w:r>
        <w:rPr>
          <w:rFonts w:cs="Arial" w:ascii="Arial" w:hAnsi="Arial"/>
          <w:sz w:val="22"/>
          <w:szCs w:val="22"/>
        </w:rPr>
        <w:t>Она подхватила свою сумочку и пошла к дверям. Нэнси надела туфли, и девушки последовали за Ханной. Через несколько минут они втроем уже шагали по улице, поеживаясь от холода.</w:t>
      </w:r>
    </w:p>
    <w:p>
      <w:pPr>
        <w:pStyle w:val="Normal"/>
        <w:ind w:firstLine="284"/>
        <w:jc w:val="both"/>
        <w:rPr/>
      </w:pPr>
      <w:r>
        <w:rPr>
          <w:rFonts w:cs="Arial" w:ascii="Arial" w:hAnsi="Arial"/>
          <w:sz w:val="22"/>
          <w:szCs w:val="22"/>
        </w:rPr>
        <w:t>Подкрепившись, Нэнси и Джорджи продолжили рассказ о своих приключениях. Сначала Ханна слушала их с интересом, а потом вдруг забеспоко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вернуться в отель. Я хочу быть там на случай, если будут новости об Эмили. Ведь Эмили похитили двадцать четыре часа назад и до сих пор о ней нет никаких известий.</w:t>
      </w:r>
    </w:p>
    <w:p>
      <w:pPr>
        <w:pStyle w:val="Normal"/>
        <w:ind w:firstLine="284"/>
        <w:jc w:val="both"/>
        <w:rPr>
          <w:rFonts w:ascii="Arial" w:hAnsi="Arial" w:cs="Arial"/>
          <w:sz w:val="22"/>
          <w:szCs w:val="22"/>
        </w:rPr>
      </w:pPr>
      <w:r>
        <w:rPr>
          <w:rFonts w:cs="Arial" w:ascii="Arial" w:hAnsi="Arial"/>
          <w:sz w:val="22"/>
          <w:szCs w:val="22"/>
        </w:rPr>
        <w:t>Нэнси сочувственно заки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Ханна, мы должны вернуться. Лейтенант Чин обещал позвонить, если будут новости.</w:t>
      </w:r>
    </w:p>
    <w:p>
      <w:pPr>
        <w:pStyle w:val="Normal"/>
        <w:ind w:firstLine="284"/>
        <w:jc w:val="both"/>
        <w:rPr/>
      </w:pPr>
      <w:r>
        <w:rPr>
          <w:rFonts w:cs="Arial" w:ascii="Arial" w:hAnsi="Arial"/>
          <w:sz w:val="22"/>
          <w:szCs w:val="22"/>
        </w:rPr>
        <w:t>Когда они вошли в фойе отеля, портье пригласил Нэнси к регистрационной стойке. Он передал ей листоч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звонили, но мужчина не назвался. Он оставил номер телефона, по которому его можно на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и побежала к лифту. В номере она сразу же бросилась к телефону и начала лихорадочно набирать номер. К ее облегчению, трубку на другом конце взяли немед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просил осторожный мужской голос.— Кто у телеф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спокойно сказала Нэнси, переводя взгляд с диска старомодного телефона на лица своих друзей.</w:t>
      </w:r>
    </w:p>
    <w:p>
      <w:pPr>
        <w:pStyle w:val="Normal"/>
        <w:ind w:firstLine="284"/>
        <w:jc w:val="both"/>
        <w:rPr>
          <w:rFonts w:ascii="Arial" w:hAnsi="Arial" w:cs="Arial"/>
          <w:sz w:val="22"/>
          <w:szCs w:val="22"/>
        </w:rPr>
      </w:pPr>
      <w:r>
        <w:rPr>
          <w:rFonts w:cs="Arial" w:ascii="Arial" w:hAnsi="Arial"/>
          <w:sz w:val="22"/>
          <w:szCs w:val="22"/>
        </w:rPr>
        <w:t>После короткой паузы она снова услышала тот же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информация об исчезновении Эмили Фоксво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сказать, где ее иск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последовал  короткий  ответ.— Если вам нужна информация об Эмили, вы должны встретиться со мной. Одна.</w:t>
      </w:r>
    </w:p>
    <w:p>
      <w:pPr>
        <w:pStyle w:val="Normal"/>
        <w:ind w:firstLine="284"/>
        <w:jc w:val="both"/>
        <w:rPr>
          <w:rFonts w:ascii="Arial" w:hAnsi="Arial" w:cs="Arial"/>
          <w:sz w:val="22"/>
          <w:szCs w:val="22"/>
        </w:rPr>
      </w:pPr>
      <w:r>
        <w:rPr>
          <w:rFonts w:cs="Arial" w:ascii="Arial" w:hAnsi="Arial"/>
          <w:sz w:val="22"/>
          <w:szCs w:val="22"/>
        </w:rPr>
        <w:t>Нэнси послышалось в голосе что-то знаком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уи?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кто это. Если вы хотите узнать об Эмили Фоксворт, то должны встретиться со мной и действовать так, как я ска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Когда и г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ходите на мост «Золотые ворота», одна. Мы встретимся точно посередине моста на пешеходной дорожке. Вы должны быть там ровно в десять вечера.</w:t>
      </w:r>
    </w:p>
    <w:p>
      <w:pPr>
        <w:pStyle w:val="Normal"/>
        <w:ind w:firstLine="284"/>
        <w:jc w:val="both"/>
        <w:rPr>
          <w:rFonts w:ascii="Arial" w:hAnsi="Arial" w:cs="Arial"/>
          <w:sz w:val="22"/>
          <w:szCs w:val="22"/>
        </w:rPr>
      </w:pPr>
      <w:r>
        <w:rPr>
          <w:rFonts w:cs="Arial" w:ascii="Arial" w:hAnsi="Arial"/>
          <w:sz w:val="22"/>
          <w:szCs w:val="22"/>
        </w:rPr>
        <w:t>Разговор окончился. Нэнси продолжала вслушиваться в короткие гудки отбоя.</w:t>
      </w:r>
    </w:p>
    <w:p>
      <w:pPr>
        <w:pStyle w:val="Normal"/>
        <w:ind w:firstLine="284"/>
        <w:jc w:val="both"/>
        <w:rPr>
          <w:rFonts w:ascii="Arial" w:hAnsi="Arial" w:cs="Arial"/>
          <w:sz w:val="22"/>
          <w:szCs w:val="22"/>
        </w:rPr>
      </w:pPr>
      <w:r>
        <w:rPr>
          <w:rFonts w:cs="Arial" w:ascii="Arial" w:hAnsi="Arial"/>
          <w:sz w:val="22"/>
          <w:szCs w:val="22"/>
        </w:rPr>
        <w:t>Положив трубку, она с улыбкой обратилась к друзь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сегодня мне предстоит полюбоваться необычным видом с моста «Золотые ворота».</w:t>
      </w:r>
    </w:p>
    <w:p>
      <w:pPr>
        <w:pStyle w:val="Normal"/>
        <w:ind w:firstLine="284"/>
        <w:jc w:val="both"/>
        <w:rPr/>
      </w:pPr>
      <w:r>
        <w:rPr>
          <w:rFonts w:cs="Arial" w:ascii="Arial" w:hAnsi="Arial"/>
          <w:sz w:val="22"/>
          <w:szCs w:val="22"/>
        </w:rPr>
        <w:t>Джорджи и Ханна, которые слышали только половину диалога, замерли в ожидании новостей. Нэнси начала пересказывать только что состоявшийся разговор, затем взглянула на свои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Почти девять тридцать, а я должна быть там в дес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Ханна с изумлением смотрела, как Нэнси снимает с вешалки свою куртку и засовывает в карман кошел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встретиться с ним в десять на мосту «Золотые ворота».</w:t>
      </w:r>
    </w:p>
    <w:p>
      <w:pPr>
        <w:pStyle w:val="Normal"/>
        <w:ind w:firstLine="284"/>
        <w:jc w:val="both"/>
        <w:rPr>
          <w:rFonts w:ascii="Arial" w:hAnsi="Arial" w:cs="Arial"/>
          <w:sz w:val="22"/>
          <w:szCs w:val="22"/>
        </w:rPr>
      </w:pPr>
      <w:r>
        <w:rPr>
          <w:rFonts w:cs="Arial" w:ascii="Arial" w:hAnsi="Arial"/>
          <w:sz w:val="22"/>
          <w:szCs w:val="22"/>
        </w:rPr>
        <w:t>бы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 встревожилась Джорджи. Она привыкла к Нэнси и ее приключениям, но ночная</w:t>
      </w:r>
    </w:p>
    <w:p>
      <w:pPr>
        <w:pStyle w:val="Normal"/>
        <w:ind w:firstLine="284"/>
        <w:jc w:val="both"/>
        <w:rPr>
          <w:rFonts w:ascii="Arial" w:hAnsi="Arial" w:cs="Arial"/>
          <w:sz w:val="22"/>
          <w:szCs w:val="22"/>
        </w:rPr>
      </w:pPr>
      <w:r>
        <w:rPr>
          <w:rFonts w:cs="Arial" w:ascii="Arial" w:hAnsi="Arial"/>
          <w:sz w:val="22"/>
          <w:szCs w:val="22"/>
        </w:rPr>
        <w:t>слишком  рискован-</w:t>
      </w:r>
    </w:p>
    <w:p>
      <w:pPr>
        <w:pStyle w:val="Normal"/>
        <w:ind w:firstLine="284"/>
        <w:jc w:val="both"/>
        <w:rPr>
          <w:rFonts w:ascii="Arial" w:hAnsi="Arial" w:cs="Arial"/>
          <w:sz w:val="22"/>
          <w:szCs w:val="22"/>
        </w:rPr>
      </w:pPr>
      <w:r>
        <w:rPr>
          <w:rFonts w:cs="Arial" w:ascii="Arial" w:hAnsi="Arial"/>
          <w:sz w:val="22"/>
          <w:szCs w:val="22"/>
        </w:rPr>
        <w:t>поездка в  одиночестве 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это был Луи,— пояснила Нэнси, пытаясь убедить их, что все будет в поря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должна идти туда одна,— увещевала ее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думаю,— поддержала ее Джорджи и, подумав мгновение, предложила: — Я пойду с тобой и спрячусь неподале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велел прийти од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же не знаем точно, что это Луи. А если даже это он, мы не знаем, можно ли ему доверять! Нэнси, а вдруг он будет не один?— Джорджи редко выглядела такой встревожен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идти. Эта встреча может оказаться единственным шансом найти Эмили. Не беспокойтесь. Я буду очень осторожна.</w:t>
      </w:r>
    </w:p>
    <w:p>
      <w:pPr>
        <w:pStyle w:val="Normal"/>
        <w:ind w:firstLine="284"/>
        <w:jc w:val="both"/>
        <w:rPr>
          <w:rFonts w:ascii="Arial" w:hAnsi="Arial" w:cs="Arial"/>
          <w:sz w:val="22"/>
          <w:szCs w:val="22"/>
        </w:rPr>
      </w:pPr>
      <w:r>
        <w:rPr>
          <w:rFonts w:cs="Arial" w:ascii="Arial" w:hAnsi="Arial"/>
          <w:sz w:val="22"/>
          <w:szCs w:val="22"/>
        </w:rPr>
        <w:t>Натянув куртку, Нэнси быстрым шагом прошла к двери. Открыв ее, она обер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все будет в порядке,— снова уверила она Ханну и Джорджи.</w:t>
      </w:r>
    </w:p>
    <w:p>
      <w:pPr>
        <w:pStyle w:val="Normal"/>
        <w:ind w:firstLine="284"/>
        <w:jc w:val="both"/>
        <w:rPr/>
      </w:pPr>
      <w:r>
        <w:rPr>
          <w:rFonts w:cs="Arial" w:ascii="Arial" w:hAnsi="Arial"/>
          <w:sz w:val="22"/>
          <w:szCs w:val="22"/>
        </w:rPr>
        <w:t>Внизу, в ожидании такси, Нэнси побеседовала с молодым швейцаром. Она заметила, что туман густеет, и слегка дрожала от холода, который пробрался за ворот ее куртки. Когда раскрылась дверь подъехавшего такси, она велела ехать к знаменитому старому мос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правляетесь туда одна, милочка? Мне кажется, что это не самая удачная идея,— заметила женщина-водитель, когда Нэнси попросила ее остановиться у входа на нижний ярус моста.</w:t>
      </w:r>
    </w:p>
    <w:p>
      <w:pPr>
        <w:pStyle w:val="Normal"/>
        <w:ind w:firstLine="284"/>
        <w:jc w:val="both"/>
        <w:rPr>
          <w:rFonts w:ascii="Arial" w:hAnsi="Arial" w:cs="Arial"/>
          <w:sz w:val="22"/>
          <w:szCs w:val="22"/>
        </w:rPr>
      </w:pPr>
      <w:r>
        <w:rPr>
          <w:rFonts w:cs="Arial" w:ascii="Arial" w:hAnsi="Arial"/>
          <w:sz w:val="22"/>
          <w:szCs w:val="22"/>
        </w:rPr>
        <w:t>Когда Нэнси расплачивалась, женщина за рулем снова заволно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я подожду здесь, пока вы не вернетесь? Или, если хотите, я вас встречу на той стороне мо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не знаю, захочется ли мне идти через весь мост. Но в любом случае не беспокойтесь,— с улыбкой ответила Нэнси встревоженной женщ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мите, даже достопримечательности не безопасны в такое время,— продолжала та.— Вам надо быть очень осторож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буду осторожна. Спасибо.— Нэнси повернулась и направилась к тротуару, ведущему к пешеходной дорожке. Было темно, и эта часть моста освещалась только редкими фонарями и отблесками фар автомобилей, проезжающих за барьером.</w:t>
      </w:r>
    </w:p>
    <w:p>
      <w:pPr>
        <w:pStyle w:val="Normal"/>
        <w:ind w:firstLine="284"/>
        <w:jc w:val="both"/>
        <w:rPr/>
      </w:pPr>
      <w:r>
        <w:rPr>
          <w:rFonts w:cs="Arial" w:ascii="Arial" w:hAnsi="Arial"/>
          <w:sz w:val="22"/>
          <w:szCs w:val="22"/>
        </w:rPr>
        <w:t>Нэнси посмотрела на часы — почти десять. Чтобы успеть до центра моста к десяти, надо было торопиться. В одном из путеводителей она прочитала, какой длины этот мост, но сейчас она этого не помнила. Глядя на влажную от тумана бесконечную бетонную стенку, она подумала, что мост, наверное, не меньше полутора километров.</w:t>
      </w:r>
    </w:p>
    <w:p>
      <w:pPr>
        <w:pStyle w:val="Normal"/>
        <w:ind w:firstLine="284"/>
        <w:jc w:val="both"/>
        <w:rPr/>
      </w:pPr>
      <w:r>
        <w:rPr>
          <w:rFonts w:cs="Arial" w:ascii="Arial" w:hAnsi="Arial"/>
          <w:sz w:val="22"/>
          <w:szCs w:val="22"/>
        </w:rPr>
        <w:t>Далеко внизу под мостом чернела казавшаяся очень холодной вода. Над головой совсем низко нависали огромные мощные балки, поддерживающие верхнее полотно моста. «Надо прийти сюда еще раз с Ханной, Джорджи и Эмили,— подумала Нэнси,— и сфотографироваться, пока не кончились каникулы».</w:t>
      </w:r>
    </w:p>
    <w:p>
      <w:pPr>
        <w:pStyle w:val="Normal"/>
        <w:ind w:firstLine="284"/>
        <w:jc w:val="both"/>
        <w:rPr/>
      </w:pPr>
      <w:r>
        <w:rPr>
          <w:rFonts w:cs="Arial" w:ascii="Arial" w:hAnsi="Arial"/>
          <w:sz w:val="22"/>
          <w:szCs w:val="22"/>
        </w:rPr>
        <w:t>Туман становился все гуще. Оглянувшись, Нэнси увидела, что уже не различает конца моста. Скоро видимость, наверно, будет всего несколько метров в любом направлении.</w:t>
      </w:r>
    </w:p>
    <w:p>
      <w:pPr>
        <w:pStyle w:val="Normal"/>
        <w:ind w:firstLine="284"/>
        <w:jc w:val="both"/>
        <w:rPr/>
      </w:pPr>
      <w:r>
        <w:rPr>
          <w:rFonts w:cs="Arial" w:ascii="Arial" w:hAnsi="Arial"/>
          <w:sz w:val="22"/>
          <w:szCs w:val="22"/>
        </w:rPr>
        <w:t>«Не самая лучшая обстановка для вечернего рандеву</w:t>
      </w:r>
      <w:r>
        <w:rPr>
          <w:rStyle w:val="FootnoteCharacters"/>
          <w:rStyle w:val="FootnoteAnchor"/>
          <w:rFonts w:cs="Arial" w:ascii="Arial" w:hAnsi="Arial"/>
          <w:sz w:val="22"/>
          <w:szCs w:val="22"/>
        </w:rPr>
        <w:footnoteReference w:id="5"/>
      </w:r>
      <w:r>
        <w:rPr>
          <w:rFonts w:cs="Arial" w:ascii="Arial" w:hAnsi="Arial"/>
          <w:sz w:val="22"/>
          <w:szCs w:val="22"/>
        </w:rPr>
        <w:t>,— не оставляли Нэнси тревожные мысли, и она плотнее запахнула воротник своей теплой куртки.— Можно ли доверять Луи? А Луи ли это?» Через несколько шагов она подошла к месту, которое, скорее всего, и было центром моста. Нэнси поглядела на часы. Было ровно десять. В пределах видимости она была совершенно одна.</w:t>
      </w:r>
    </w:p>
    <w:p>
      <w:pPr>
        <w:pStyle w:val="Normal"/>
        <w:ind w:firstLine="284"/>
        <w:jc w:val="both"/>
        <w:rPr>
          <w:rFonts w:ascii="Arial" w:hAnsi="Arial" w:cs="Arial"/>
          <w:sz w:val="22"/>
          <w:szCs w:val="22"/>
        </w:rPr>
      </w:pPr>
      <w:r>
        <w:rPr>
          <w:rFonts w:cs="Arial" w:ascii="Arial" w:hAnsi="Arial"/>
          <w:sz w:val="22"/>
          <w:szCs w:val="22"/>
        </w:rPr>
        <w:t>Услышав шаги, она с облегчением вздохнула.</w:t>
      </w:r>
    </w:p>
    <w:p>
      <w:pPr>
        <w:pStyle w:val="Normal"/>
        <w:ind w:firstLine="284"/>
        <w:jc w:val="both"/>
        <w:rPr/>
      </w:pPr>
      <w:r>
        <w:rPr>
          <w:rFonts w:cs="Arial" w:ascii="Arial" w:hAnsi="Arial"/>
          <w:sz w:val="22"/>
          <w:szCs w:val="22"/>
        </w:rPr>
        <w:t>Но тут же насторожилась. Поступь была очень тяжелой. Она не могла представить себе, чтобы у худого, жилистого Луи был такой тяжелый шаг. Кроме того, шаги наступали с двух сторон. Внезапно из тумана появились двое мужчин. Несмотря на их темные шляпы и длинные пальто, ей не потребовалось много времени, чтобы понять: это те же бандиты, которые следили за Арни Блейном. Луи не было. И вообще кругом больше никого не было.</w:t>
      </w:r>
    </w:p>
    <w:p>
      <w:pPr>
        <w:pStyle w:val="Normal"/>
        <w:ind w:firstLine="284"/>
        <w:jc w:val="both"/>
        <w:rPr>
          <w:rFonts w:ascii="Arial" w:hAnsi="Arial" w:cs="Arial"/>
          <w:sz w:val="22"/>
          <w:szCs w:val="22"/>
        </w:rPr>
      </w:pPr>
      <w:r>
        <w:rPr>
          <w:rFonts w:cs="Arial" w:ascii="Arial" w:hAnsi="Arial"/>
          <w:sz w:val="22"/>
          <w:szCs w:val="22"/>
        </w:rPr>
        <w:t>Спокойно   поздоровавшись,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сведения  об Эмили Фоксворт?</w:t>
      </w:r>
    </w:p>
    <w:p>
      <w:pPr>
        <w:pStyle w:val="Normal"/>
        <w:ind w:firstLine="284"/>
        <w:jc w:val="both"/>
        <w:rPr/>
      </w:pPr>
      <w:r>
        <w:rPr>
          <w:rFonts w:cs="Arial" w:ascii="Arial" w:hAnsi="Arial"/>
          <w:sz w:val="22"/>
          <w:szCs w:val="22"/>
        </w:rPr>
        <w:t>Один из мужчин грубым голосом пробурчал что-то нечленораздельное. Этот голос Нэнси уже слышала, когда вместе с Джорджи подслушивала у будки таинственный телефонный разговор.</w:t>
      </w:r>
    </w:p>
    <w:p>
      <w:pPr>
        <w:pStyle w:val="Normal"/>
        <w:ind w:firstLine="284"/>
        <w:jc w:val="both"/>
        <w:rPr/>
      </w:pPr>
      <w:r>
        <w:rPr>
          <w:rFonts w:cs="Arial" w:ascii="Arial" w:hAnsi="Arial"/>
          <w:sz w:val="22"/>
          <w:szCs w:val="22"/>
        </w:rPr>
        <w:t>Нэнси обернулась к другому мужчине и вздрогнула, вспомнив холодный, пристальный взгляд человека, наблюдавшего за ними из кабины крана на прича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ла обещана информация об Эмили Фоксворт,— продолжала Нэнси, оставаясь внешне спокой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С момента последней встречи крановщик любезнее не с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ем из вас я разговаривала по телефону? — тянула время Нэнси, пытаясь сообразить, что ей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разница? — небрежно бросил спутник крановщика.— Милочка, тебе известно, сколько людей прыгнуло с этого мо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шла, чтобы узнать об Эмили Фоксворт,— повторила Нэнси.— Если вам нечего мне сказать, я возвращаюсь в отель.</w:t>
      </w:r>
    </w:p>
    <w:p>
      <w:pPr>
        <w:pStyle w:val="Normal"/>
        <w:ind w:firstLine="284"/>
        <w:jc w:val="both"/>
        <w:rPr>
          <w:rFonts w:ascii="Arial" w:hAnsi="Arial" w:cs="Arial"/>
          <w:sz w:val="22"/>
          <w:szCs w:val="22"/>
        </w:rPr>
      </w:pPr>
      <w:r>
        <w:rPr>
          <w:rFonts w:cs="Arial" w:ascii="Arial" w:hAnsi="Arial"/>
          <w:sz w:val="22"/>
          <w:szCs w:val="22"/>
        </w:rPr>
        <w:t>Крановщик медленно двинулся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и несчастные люди, которые бросились с моста, бедная моя девочка, ты знаешь о них? — продолжал другой.— И ты сейчас там будешь! — Он рванулся к Нэнси.</w:t>
      </w:r>
    </w:p>
    <w:p>
      <w:pPr>
        <w:pStyle w:val="Normal"/>
        <w:ind w:firstLine="284"/>
        <w:jc w:val="both"/>
        <w:rPr/>
      </w:pPr>
      <w:r>
        <w:rPr>
          <w:rFonts w:cs="Arial" w:ascii="Arial" w:hAnsi="Arial"/>
          <w:sz w:val="22"/>
          <w:szCs w:val="22"/>
        </w:rPr>
        <w:t>«Убийцы,— поняла Нэнси.— Но меня так не возьмешь!» — Она резко отпрянула и налетела на крановщ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ергаешься? Избавь нас от хлопот! — сказал он.</w:t>
      </w:r>
    </w:p>
    <w:p>
      <w:pPr>
        <w:pStyle w:val="Normal"/>
        <w:ind w:firstLine="284"/>
        <w:jc w:val="both"/>
        <w:rPr/>
      </w:pPr>
      <w:r>
        <w:rPr>
          <w:rFonts w:cs="Arial" w:ascii="Arial" w:hAnsi="Arial"/>
          <w:sz w:val="22"/>
          <w:szCs w:val="22"/>
        </w:rPr>
        <w:t>Нэнси судорожно оглянулась. Ловушка! С двух сторон убийцы, а внизу — несколько десятков метров пустоты и ледяная вода залива Сан-Франциско.</w:t>
      </w:r>
    </w:p>
    <w:p>
      <w:pPr>
        <w:pStyle w:val="Heading3"/>
        <w:spacing w:before="0" w:after="0"/>
        <w:jc w:val="center"/>
        <w:rPr/>
      </w:pPr>
      <w:r>
        <w:rPr/>
        <w:t>РАСКРЫТЫЙ ШИФР</w:t>
      </w:r>
    </w:p>
    <w:p>
      <w:pPr>
        <w:pStyle w:val="Normal"/>
        <w:ind w:firstLine="284"/>
        <w:jc w:val="both"/>
        <w:rPr/>
      </w:pPr>
      <w:r>
        <w:rPr>
          <w:rFonts w:cs="Arial" w:ascii="Arial" w:hAnsi="Arial"/>
          <w:sz w:val="22"/>
          <w:szCs w:val="22"/>
        </w:rPr>
        <w:t>Нэнси мгновенно приняла решение перепрыгнуть на автостраду, туда, где двигался нескончаемый поток машин. «Это мой единственный шанс»,— мелькнуло у нее в голове. Но не успела она сделать хоть одно движение, как мужчины придвинулись к ней, отрезав путь к спасению. Нэнси оглянулась: очутиться в воде ей не хотелось.</w:t>
      </w:r>
    </w:p>
    <w:p>
      <w:pPr>
        <w:pStyle w:val="Normal"/>
        <w:ind w:firstLine="284"/>
        <w:jc w:val="both"/>
        <w:rPr/>
      </w:pPr>
      <w:r>
        <w:rPr>
          <w:rFonts w:cs="Arial" w:ascii="Arial" w:hAnsi="Arial"/>
          <w:sz w:val="22"/>
          <w:szCs w:val="22"/>
        </w:rPr>
        <w:t>Они уже почти схватили ее, когда она, метнувшись как молния, подпрыгнула, уцепилась за край балки над головой и, подтянувшись, влезла на нее. У крановщика, успевшего схватить ее за ногу, осталась в руках только кроссовка Нэнси. Но времени сожалеть о кроссовке не было. Нэнси карабкалась по бал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а?—крикнул один из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кликнулся другой.— Туман. Ничего не ви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должна быть где-то здесь. Нельзя дать ей уйти.</w:t>
      </w:r>
    </w:p>
    <w:p>
      <w:pPr>
        <w:pStyle w:val="Normal"/>
        <w:ind w:firstLine="284"/>
        <w:jc w:val="both"/>
        <w:rPr/>
      </w:pPr>
      <w:r>
        <w:rPr>
          <w:rFonts w:cs="Arial" w:ascii="Arial" w:hAnsi="Arial"/>
          <w:sz w:val="22"/>
          <w:szCs w:val="22"/>
        </w:rPr>
        <w:t>Нэнси тихо ползла вдоль балки, пока не достигла такого места, где можно было спрыгнуть на пешеходную дорожку. Оказавшись там, она тут же перескочила на автостра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где-то здесь, Джо. Я слышал какие-то звуки.</w:t>
      </w:r>
    </w:p>
    <w:p>
      <w:pPr>
        <w:pStyle w:val="Normal"/>
        <w:ind w:firstLine="284"/>
        <w:jc w:val="both"/>
        <w:rPr>
          <w:rFonts w:ascii="Arial" w:hAnsi="Arial" w:cs="Arial"/>
          <w:sz w:val="22"/>
          <w:szCs w:val="22"/>
        </w:rPr>
      </w:pPr>
      <w:r>
        <w:rPr>
          <w:rFonts w:cs="Arial" w:ascii="Arial" w:hAnsi="Arial"/>
          <w:sz w:val="22"/>
          <w:szCs w:val="22"/>
        </w:rPr>
        <w:t>Но Нэнси оказалась куда проворнее своих преследова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дать ей уйти,— услышала она возмущенный голос крановщика.</w:t>
      </w:r>
    </w:p>
    <w:p>
      <w:pPr>
        <w:pStyle w:val="Normal"/>
        <w:ind w:firstLine="284"/>
        <w:jc w:val="both"/>
        <w:rPr/>
      </w:pPr>
      <w:r>
        <w:rPr>
          <w:rFonts w:cs="Arial" w:ascii="Arial" w:hAnsi="Arial"/>
          <w:sz w:val="22"/>
          <w:szCs w:val="22"/>
        </w:rPr>
        <w:t>А Нэнси уже лавировала среди медленно двигавшихся автомобилей. Она слышала, что преследователи где-то позади нее, и хоть им мешал густой туман, Нэнси было нелегко ускользнуть от них даже в потоке машин.</w:t>
      </w:r>
    </w:p>
    <w:p>
      <w:pPr>
        <w:pStyle w:val="Normal"/>
        <w:ind w:firstLine="284"/>
        <w:jc w:val="both"/>
        <w:rPr>
          <w:rFonts w:ascii="Arial" w:hAnsi="Arial" w:cs="Arial"/>
          <w:sz w:val="22"/>
          <w:szCs w:val="22"/>
        </w:rPr>
      </w:pPr>
      <w:r>
        <w:rPr>
          <w:rFonts w:cs="Arial" w:ascii="Arial" w:hAnsi="Arial"/>
          <w:sz w:val="22"/>
          <w:szCs w:val="22"/>
        </w:rPr>
        <w:t>Нэнси бросилась в  самую гущу  автомоби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ты делаешь? — услышала Нэнси крик водителя и затем гудок его машины.</w:t>
      </w:r>
    </w:p>
    <w:p>
      <w:pPr>
        <w:pStyle w:val="Normal"/>
        <w:ind w:firstLine="284"/>
        <w:jc w:val="both"/>
        <w:rPr/>
      </w:pPr>
      <w:r>
        <w:rPr>
          <w:rFonts w:cs="Arial" w:ascii="Arial" w:hAnsi="Arial"/>
          <w:sz w:val="22"/>
          <w:szCs w:val="22"/>
        </w:rPr>
        <w:t>Нэнси приостановилась и внезапно обнаружила, что преследователи разделились и теперь приближаются к ней с двух сторон. Рванув между двумя машинами, она в последний момент успела ускользнуть от них, но одна из машин чуть не сбила ее. Снова взревел гудок, и в сантиметре от машины, едва не сбившей Нэнси, затормозил фургон. Водители обеих машин, выскочив из кабин, начали ругаться между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 ничего сделать,— кричал один.— Прямо передо мной возникла дев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дружище. Единорога случаем с ней не было?</w:t>
      </w:r>
    </w:p>
    <w:p>
      <w:pPr>
        <w:pStyle w:val="Normal"/>
        <w:ind w:firstLine="284"/>
        <w:jc w:val="both"/>
        <w:rPr/>
      </w:pPr>
      <w:r>
        <w:rPr>
          <w:rFonts w:cs="Arial" w:ascii="Arial" w:hAnsi="Arial"/>
          <w:sz w:val="22"/>
          <w:szCs w:val="22"/>
        </w:rPr>
        <w:t>Нэнси бежала вдоль стенки автострады, голоса позади звучали все глуше и глуше. Она воспользовалась возникшей сумятицей, и когда водитель грузовичка, идущего у самого края дороги, притормозил, заинтересовавшись случившимся, Нэнси перемахнула через борт и минуту спустя распласталась на дне кузова. Это было как нельзя вовремя, потому что тут же послышался топот бегущего человека. Это мог быть только один из ее преследователей. Нэнси задержала дыхание, ей хотелось стать невидимкой.</w:t>
      </w:r>
    </w:p>
    <w:p>
      <w:pPr>
        <w:pStyle w:val="Normal"/>
        <w:ind w:firstLine="284"/>
        <w:jc w:val="both"/>
        <w:rPr>
          <w:rFonts w:ascii="Arial" w:hAnsi="Arial" w:cs="Arial"/>
          <w:sz w:val="22"/>
          <w:szCs w:val="22"/>
        </w:rPr>
      </w:pPr>
      <w:r>
        <w:rPr>
          <w:rFonts w:cs="Arial" w:ascii="Arial" w:hAnsi="Arial"/>
          <w:sz w:val="22"/>
          <w:szCs w:val="22"/>
        </w:rPr>
        <w:t>Бандит остановился прямо у грузович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мы  ее  потеряли,— услышала  она его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ы могли ее потерять? Кто-то за это заплатит, Джо. Скорее всего, мы. Давай-ка ищи ее. Она где-то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Эй, а может, она забралась в одну из этих машин?</w:t>
      </w:r>
    </w:p>
    <w:p>
      <w:pPr>
        <w:pStyle w:val="Normal"/>
        <w:ind w:firstLine="284"/>
        <w:jc w:val="both"/>
        <w:rPr/>
      </w:pPr>
      <w:r>
        <w:rPr>
          <w:rFonts w:cs="Arial" w:ascii="Arial" w:hAnsi="Arial"/>
          <w:sz w:val="22"/>
          <w:szCs w:val="22"/>
        </w:rPr>
        <w:t>Нэнси почувствовала, как ее снова охватил ужас. Сердце быстро застучало в груди, и на лбу, несмотря на холод, выступил пот. И в этот момент она услышала звук взревевшего двигателя. Грузовичок тронулся с места, плавно набирая скорость. Нэнси скорчилась у заднего борта и заставила себя глубоко вздохнуть. Стук сердца постепенно стихал, по мере того как грузовичок катил все дальше и дальше. Через несколько минут Нэнси осмелилась выглянуть через борт кузова. Она узнала армейскую базу Пресидио, которую видела, когда разыскивала Питера Стайна.</w:t>
      </w:r>
    </w:p>
    <w:p>
      <w:pPr>
        <w:pStyle w:val="Normal"/>
        <w:ind w:firstLine="284"/>
        <w:jc w:val="both"/>
        <w:rPr/>
      </w:pPr>
      <w:r>
        <w:rPr>
          <w:rFonts w:cs="Arial" w:ascii="Arial" w:hAnsi="Arial"/>
          <w:sz w:val="22"/>
          <w:szCs w:val="22"/>
        </w:rPr>
        <w:t>Еще через некоторое время она поняла, что машина въехала в город и идет по улице, изредка снижая скорость и останавливаясь у светофоров.</w:t>
      </w:r>
    </w:p>
    <w:p>
      <w:pPr>
        <w:pStyle w:val="Normal"/>
        <w:ind w:firstLine="284"/>
        <w:jc w:val="both"/>
        <w:rPr/>
      </w:pPr>
      <w:r>
        <w:rPr>
          <w:rFonts w:cs="Arial" w:ascii="Arial" w:hAnsi="Arial"/>
          <w:sz w:val="22"/>
          <w:szCs w:val="22"/>
        </w:rPr>
        <w:t>Во время следующей остановки Нэнси еще раз огляделась. Машина приближалась к району причалов. Лучшего момента не стоило и ждать, и она решила спрыгнуть, как только машина притормозит снова.</w:t>
      </w:r>
    </w:p>
    <w:p>
      <w:pPr>
        <w:pStyle w:val="Normal"/>
        <w:ind w:firstLine="284"/>
        <w:jc w:val="both"/>
        <w:rPr/>
      </w:pPr>
      <w:r>
        <w:rPr>
          <w:rFonts w:cs="Arial" w:ascii="Arial" w:hAnsi="Arial"/>
          <w:sz w:val="22"/>
          <w:szCs w:val="22"/>
        </w:rPr>
        <w:t>Грузовик, казалось, никогда не остановится. Наконец Нэнси почувствовала, что он замедляет ход. Услышав скрежет шестерен в коробке переключения скоростей, она поняла: пора.</w:t>
      </w:r>
    </w:p>
    <w:p>
      <w:pPr>
        <w:pStyle w:val="Normal"/>
        <w:ind w:firstLine="284"/>
        <w:jc w:val="both"/>
        <w:rPr/>
      </w:pPr>
      <w:r>
        <w:rPr>
          <w:rFonts w:cs="Arial" w:ascii="Arial" w:hAnsi="Arial"/>
          <w:sz w:val="22"/>
          <w:szCs w:val="22"/>
        </w:rPr>
        <w:t>Водитель следующей за грузовичком машины нажал на гудок, и ее фары ослепили Нэнси, когда она спрыгнула через задний борт. Нэнси отвернулась в сторону и зажмурилась. Затем огляделась вокруг, пытаясь определить, где находится. И тут ее осенило. Нэнси подумала, что ее открытие позволит пролить свет на все происшедшее.</w:t>
      </w:r>
    </w:p>
    <w:p>
      <w:pPr>
        <w:pStyle w:val="Normal"/>
        <w:ind w:firstLine="284"/>
        <w:jc w:val="both"/>
        <w:rPr/>
      </w:pPr>
      <w:r>
        <w:rPr>
          <w:rFonts w:cs="Arial" w:ascii="Arial" w:hAnsi="Arial"/>
          <w:sz w:val="22"/>
          <w:szCs w:val="22"/>
        </w:rPr>
        <w:t>Сейчас  ей был нужен телефон.  Два квартала пришлось ей пробежать по узкой полутемной улице. Днем здесь было не протолкнуться, но в это время не было ни души. Добежав до телефона, она набрала номер о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это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 тобой все в порядке? Мы с Ханной места себе не находим! Я уже собиралась звонить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ива и здорова. Расскажу все позднее, сейчас просто нет времени. Ты можешь сейчас подъехать сюда с Ханной? Это очень ва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Где ты?</w:t>
      </w:r>
    </w:p>
    <w:p>
      <w:pPr>
        <w:pStyle w:val="Normal"/>
        <w:ind w:firstLine="284"/>
        <w:jc w:val="both"/>
        <w:rPr>
          <w:rFonts w:ascii="Arial" w:hAnsi="Arial" w:cs="Arial"/>
          <w:sz w:val="22"/>
          <w:szCs w:val="22"/>
        </w:rPr>
      </w:pPr>
      <w:r>
        <w:rPr>
          <w:rFonts w:cs="Arial" w:ascii="Arial" w:hAnsi="Arial"/>
          <w:sz w:val="22"/>
          <w:szCs w:val="22"/>
        </w:rPr>
        <w:t>Нэнси объяснила Джорджи, как ее на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разу выезжаем к тебе,— пообещ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У нас мало времени.</w:t>
      </w:r>
    </w:p>
    <w:p>
      <w:pPr>
        <w:pStyle w:val="Normal"/>
        <w:ind w:firstLine="284"/>
        <w:jc w:val="both"/>
        <w:rPr/>
      </w:pPr>
      <w:r>
        <w:rPr>
          <w:rFonts w:cs="Arial" w:ascii="Arial" w:hAnsi="Arial"/>
          <w:sz w:val="22"/>
          <w:szCs w:val="22"/>
        </w:rPr>
        <w:t>Нэнси нетерпеливо шагала взад и вперед по тротуару, когда двадцать минут спустя в такси прибыли Ханна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омнительный район, Нэнси,— нервно заговорила Ханна.— Таксист все время повторял: вы уверены, что именно здесь хотите вы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Ханна, но дело важнее. Слушайте, я знаю теперь, что означают цифры на бумажке, найденной в квартире у Эмили. Меня как громом поразило, когда я бежала вдоль причалов, спрыгнув с грузов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узовика? Какого грузовика? — переб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все расскажу потом,— продолжала Нэнси.— Все причалы пронумерованы. Причал, на котором нас с Эмили чуть не раздавили грузом,— тридцать седь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ка взглянуть на бумажку,— попросила Джорджи. Нэнси вытащила измятый клочок из карм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падает,— согласилась Джорджи.— Ну, а другие цифры?</w:t>
      </w:r>
    </w:p>
    <w:p>
      <w:pPr>
        <w:pStyle w:val="Normal"/>
        <w:ind w:firstLine="284"/>
        <w:jc w:val="both"/>
        <w:rPr>
          <w:rFonts w:ascii="Arial" w:hAnsi="Arial" w:cs="Arial"/>
          <w:sz w:val="22"/>
          <w:szCs w:val="22"/>
        </w:rPr>
      </w:pPr>
      <w:r>
        <w:rPr>
          <w:rFonts w:cs="Arial" w:ascii="Arial" w:hAnsi="Arial"/>
          <w:sz w:val="22"/>
          <w:szCs w:val="22"/>
        </w:rPr>
        <w:t>Внезапно вмешалась Ханна, сказав суровым то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уда исчезла вторая кроссовка? Представьте себе, бегает по городу с босой но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об этом я тоже расскажу тебе позднее,— тороплив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значат остальные цифры? — повторила вопрос Джорджи.— Четыре, одиннадцать и двенадц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ыре — одиннадцать может быть датой, то есть сегодня, одиннадцатое апр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ка мне тоже отгадать,—вставила Ханна.— Двенадцать означает время. Прави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так,— Нэнси посмотрела на свои часы,— а если так, то у нас всего час, чтобы найти Эмили, пока не произошло чего-нибудь непредвиден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идем! — восклик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гласна,— подтверд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я думаю, ты очень поможешь нам, если свяжешься с лейтенантом Чином. Скажи ему, что мы обнаружили, и пусть приезжает сюда как можно быстрее. Если я права, то нам понадобится помощь, и очень существенная,— Нэнси огляделась вокруг.— Я видела... да, вот здесь,— она указала на светящуюся вывеску«Обед круглые сутки» в квартале от них. — Ты можешь оттуда позвонить, и жди там лейтенанта Чина. Ханна, хочешь, мы пойд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ервала Ханна.— Я сделаю это для Эмили.</w:t>
      </w:r>
    </w:p>
    <w:p>
      <w:pPr>
        <w:pStyle w:val="Normal"/>
        <w:ind w:firstLine="284"/>
        <w:jc w:val="both"/>
        <w:rPr>
          <w:rFonts w:ascii="Arial" w:hAnsi="Arial" w:cs="Arial"/>
          <w:sz w:val="22"/>
          <w:szCs w:val="22"/>
        </w:rPr>
      </w:pPr>
      <w:r>
        <w:rPr>
          <w:rFonts w:cs="Arial" w:ascii="Arial" w:hAnsi="Arial"/>
          <w:sz w:val="22"/>
          <w:szCs w:val="22"/>
        </w:rPr>
        <w:t>Она порывисто обняла девушек и быстро зашагала прочь.</w:t>
      </w:r>
    </w:p>
    <w:p>
      <w:pPr>
        <w:pStyle w:val="Normal"/>
        <w:ind w:firstLine="284"/>
        <w:jc w:val="both"/>
        <w:rPr>
          <w:rFonts w:ascii="Arial" w:hAnsi="Arial" w:cs="Arial"/>
          <w:sz w:val="22"/>
          <w:szCs w:val="22"/>
        </w:rPr>
      </w:pPr>
      <w:r>
        <w:rPr>
          <w:rFonts w:cs="Arial" w:ascii="Arial" w:hAnsi="Arial"/>
          <w:sz w:val="22"/>
          <w:szCs w:val="22"/>
        </w:rPr>
        <w:t>Девушки направились к причалу тридцать семь и начали поиск.</w:t>
      </w:r>
    </w:p>
    <w:p>
      <w:pPr>
        <w:pStyle w:val="Normal"/>
        <w:ind w:firstLine="284"/>
        <w:jc w:val="both"/>
        <w:rPr/>
      </w:pPr>
      <w:r>
        <w:rPr>
          <w:rFonts w:cs="Arial" w:ascii="Arial" w:hAnsi="Arial"/>
          <w:sz w:val="22"/>
          <w:szCs w:val="22"/>
        </w:rPr>
        <w:t>Они обошли вокруг всех складских помещений, примыкавших к причалу. Все были заперты на ночь,  некоторые  охранялись.  Девушки  старались не попасть на глаза охранни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чтобы кто-нибудь знал о нашем присутствии,— прошептала Нэнси, увлекая Джорджи в тень.</w:t>
      </w:r>
    </w:p>
    <w:p>
      <w:pPr>
        <w:pStyle w:val="Normal"/>
        <w:ind w:firstLine="284"/>
        <w:jc w:val="both"/>
        <w:rPr/>
      </w:pPr>
      <w:r>
        <w:rPr>
          <w:rFonts w:cs="Arial" w:ascii="Arial" w:hAnsi="Arial"/>
          <w:sz w:val="22"/>
          <w:szCs w:val="22"/>
        </w:rPr>
        <w:t>Время истекало, поэтому девушки решили разделиться, когда подошли к последнему складу причала. Они решили исследовать здание с двух сторон сра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речаемся на этом месте через пять минут,— предложила Джорджи.— Если кого-то из нас не окажется, другая пойдет ее искать. Договорились?</w:t>
      </w:r>
    </w:p>
    <w:p>
      <w:pPr>
        <w:pStyle w:val="Normal"/>
        <w:ind w:firstLine="284"/>
        <w:jc w:val="both"/>
        <w:rPr/>
      </w:pPr>
      <w:r>
        <w:rPr>
          <w:rFonts w:cs="Arial" w:ascii="Arial" w:hAnsi="Arial"/>
          <w:sz w:val="22"/>
          <w:szCs w:val="22"/>
        </w:rPr>
        <w:t>Нэнси согласно кивнула и пошла вдоль склада. Она отметила, что здание было таким же, как и остальные склады, которые они уже проверили. Громадные скользящие ворота на стороне, обращенной к причалу, позволяли быстро загружать и разгружать товары. В здании не было ни окон, ни дверей.</w:t>
      </w:r>
    </w:p>
    <w:p>
      <w:pPr>
        <w:pStyle w:val="Normal"/>
        <w:ind w:firstLine="284"/>
        <w:jc w:val="both"/>
        <w:rPr>
          <w:rFonts w:ascii="Arial" w:hAnsi="Arial" w:cs="Arial"/>
          <w:sz w:val="22"/>
          <w:szCs w:val="22"/>
        </w:rPr>
      </w:pPr>
      <w:r>
        <w:rPr>
          <w:rFonts w:cs="Arial" w:ascii="Arial" w:hAnsi="Arial"/>
          <w:sz w:val="22"/>
          <w:szCs w:val="22"/>
        </w:rPr>
        <w:t>Девушки встретились на том же месте через три мину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рачно ответила Нэнси.— А у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же сам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 что мы ищ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ое — мы не знаем, где это искать.</w:t>
      </w:r>
    </w:p>
    <w:p>
      <w:pPr>
        <w:pStyle w:val="Normal"/>
        <w:ind w:firstLine="284"/>
        <w:jc w:val="both"/>
        <w:rPr/>
      </w:pPr>
      <w:r>
        <w:rPr>
          <w:rFonts w:cs="Arial" w:ascii="Arial" w:hAnsi="Arial"/>
          <w:sz w:val="22"/>
          <w:szCs w:val="22"/>
        </w:rPr>
        <w:t>Именно в этот момент Нэнси заметила фигуру, приближающуюся к складу. Она потянула за собой Джорджи и прижалась к сте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охранник обходит склад,— прошептала Джорджи.</w:t>
      </w:r>
    </w:p>
    <w:p>
      <w:pPr>
        <w:pStyle w:val="Normal"/>
        <w:ind w:firstLine="284"/>
        <w:jc w:val="both"/>
        <w:rPr/>
      </w:pPr>
      <w:r>
        <w:rPr>
          <w:rFonts w:cs="Arial" w:ascii="Arial" w:hAnsi="Arial"/>
          <w:sz w:val="22"/>
          <w:szCs w:val="22"/>
        </w:rPr>
        <w:t>Нэнси пожала плечами. Из своего укромного места они продолжали наблюдение. Фигура исчезла в темноте, затем снова попала в полосу света от уличного фонаря. Это был мужчина. Он обернулся, оглядел все вокруг и снова пропал в темноте.</w:t>
      </w:r>
    </w:p>
    <w:p>
      <w:pPr>
        <w:pStyle w:val="Normal"/>
        <w:ind w:firstLine="284"/>
        <w:jc w:val="both"/>
        <w:rPr>
          <w:rFonts w:ascii="Arial" w:hAnsi="Arial" w:cs="Arial"/>
          <w:sz w:val="22"/>
          <w:szCs w:val="22"/>
        </w:rPr>
      </w:pPr>
      <w:r>
        <w:rPr>
          <w:rFonts w:cs="Arial" w:ascii="Arial" w:hAnsi="Arial"/>
          <w:sz w:val="22"/>
          <w:szCs w:val="22"/>
        </w:rPr>
        <w:t>Джорджи и Нэнси переглянулись, не веря своим глаз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сторож,— еле слышно произнесла Нэнси,— это конкурент Эмили, Питер Стайн!</w:t>
      </w:r>
    </w:p>
    <w:p>
      <w:pPr>
        <w:pStyle w:val="Heading3"/>
        <w:spacing w:before="0" w:after="0"/>
        <w:jc w:val="center"/>
        <w:rPr/>
      </w:pPr>
      <w:r>
        <w:rPr/>
        <w:t>В ЦЕНТРЕ СОБЫТИЙ</w:t>
      </w:r>
    </w:p>
    <w:p>
      <w:pPr>
        <w:pStyle w:val="Normal"/>
        <w:ind w:firstLine="284"/>
        <w:jc w:val="both"/>
        <w:rPr>
          <w:rFonts w:ascii="Arial" w:hAnsi="Arial" w:cs="Arial"/>
          <w:sz w:val="22"/>
          <w:szCs w:val="22"/>
        </w:rPr>
      </w:pPr>
      <w:r>
        <w:rPr>
          <w:rFonts w:cs="Arial" w:ascii="Arial" w:hAnsi="Arial"/>
          <w:sz w:val="22"/>
          <w:szCs w:val="22"/>
        </w:rPr>
        <w:t>Нэнси и Джорджи замерли в темноте, ожидая, когда Стайн пройдет мимо. Затем Нэнси потороп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смотрим, куда он делся. Они вышли из своего укры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и! — шепнула  Нэнси в ухо  Джорджи.</w:t>
      </w:r>
    </w:p>
    <w:p>
      <w:pPr>
        <w:pStyle w:val="Normal"/>
        <w:ind w:firstLine="284"/>
        <w:jc w:val="both"/>
        <w:rPr/>
      </w:pPr>
      <w:r>
        <w:rPr>
          <w:rFonts w:cs="Arial" w:ascii="Arial" w:hAnsi="Arial"/>
          <w:sz w:val="22"/>
          <w:szCs w:val="22"/>
        </w:rPr>
        <w:t>Стайн находился перед громадными скользящими воротами, которыми заканчивался склад со стороны причала. Он подошел к ним. Маленькая дверь,   сделанная   в   воротах,   открылась.   Стайн шагнул внутрь.</w:t>
      </w:r>
    </w:p>
    <w:p>
      <w:pPr>
        <w:pStyle w:val="Normal"/>
        <w:ind w:firstLine="284"/>
        <w:jc w:val="both"/>
        <w:rPr/>
      </w:pPr>
      <w:r>
        <w:rPr>
          <w:rFonts w:cs="Arial" w:ascii="Arial" w:hAnsi="Arial"/>
          <w:sz w:val="22"/>
          <w:szCs w:val="22"/>
        </w:rPr>
        <w:t>«Я-то должна была догадаться, что здесь где-то есть дверь,— мысленно укоряла себя Нэнси,— даже если ее и не видно в темноте. Но Стайн открыл дверь, как будто был уверен, что она не будет запе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вал здесь раньше! — прошипела Нэнси, схватив Джорджи за руку.</w:t>
      </w:r>
    </w:p>
    <w:p>
      <w:pPr>
        <w:pStyle w:val="Normal"/>
        <w:ind w:firstLine="284"/>
        <w:jc w:val="both"/>
        <w:rPr>
          <w:rFonts w:ascii="Arial" w:hAnsi="Arial" w:cs="Arial"/>
          <w:sz w:val="22"/>
          <w:szCs w:val="22"/>
        </w:rPr>
      </w:pPr>
      <w:r>
        <w:rPr>
          <w:rFonts w:cs="Arial" w:ascii="Arial" w:hAnsi="Arial"/>
          <w:sz w:val="22"/>
          <w:szCs w:val="22"/>
        </w:rPr>
        <w:t>Девушки подбежали к двери и остановились. Они не хотели, чтобы Стайн их услышал.</w:t>
      </w:r>
    </w:p>
    <w:p>
      <w:pPr>
        <w:pStyle w:val="Normal"/>
        <w:ind w:firstLine="284"/>
        <w:jc w:val="both"/>
        <w:rPr/>
      </w:pPr>
      <w:r>
        <w:rPr>
          <w:rFonts w:cs="Arial" w:ascii="Arial" w:hAnsi="Arial"/>
          <w:sz w:val="22"/>
          <w:szCs w:val="22"/>
        </w:rPr>
        <w:t>Не успела Нэнси дотронуться, как дверь послушно открылась. Девушка была рада, что в складе горят несколько ламп, перебивая свет, проникающий с улицы через открытую дверь. Нэнси и Джорджи проскользнули внутрь.</w:t>
      </w:r>
    </w:p>
    <w:p>
      <w:pPr>
        <w:pStyle w:val="Normal"/>
        <w:ind w:firstLine="284"/>
        <w:jc w:val="both"/>
        <w:rPr/>
      </w:pPr>
      <w:r>
        <w:rPr>
          <w:rFonts w:cs="Arial" w:ascii="Arial" w:hAnsi="Arial"/>
          <w:sz w:val="22"/>
          <w:szCs w:val="22"/>
        </w:rPr>
        <w:t>Здесь Нэнси остановилась, чтобы понять, куда они попали. Она оглядела громадное пространство, уставленное стеллажами. Полки были забиты картонными коробками с аккуратными ярлыками. Подойдя поближе, Нэнси увидела, что на них надписи на каком-то азиатском языке. Высокие стеллажи, установленные прямыми рядами с широкими проходами, были выкрашены в такой же унылый серый цвет, что и стены и еле видный высокий потолок.</w:t>
      </w:r>
    </w:p>
    <w:p>
      <w:pPr>
        <w:pStyle w:val="Normal"/>
        <w:ind w:firstLine="284"/>
        <w:jc w:val="both"/>
        <w:rPr>
          <w:rFonts w:ascii="Arial" w:hAnsi="Arial" w:cs="Arial"/>
          <w:sz w:val="22"/>
          <w:szCs w:val="22"/>
        </w:rPr>
      </w:pPr>
      <w:r>
        <w:rPr>
          <w:rFonts w:cs="Arial" w:ascii="Arial" w:hAnsi="Arial"/>
          <w:sz w:val="22"/>
          <w:szCs w:val="22"/>
        </w:rPr>
        <w:t>Стайна нигде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для каких товаров предназначен этот склад,— прошептала Нэнси. Возможно, товары на этом складе были частью той тайны, в которую их вовлекли события...</w:t>
      </w:r>
    </w:p>
    <w:p>
      <w:pPr>
        <w:pStyle w:val="Normal"/>
        <w:ind w:firstLine="284"/>
        <w:jc w:val="both"/>
        <w:rPr>
          <w:rFonts w:ascii="Arial" w:hAnsi="Arial" w:cs="Arial"/>
          <w:sz w:val="22"/>
          <w:szCs w:val="22"/>
        </w:rPr>
      </w:pPr>
      <w:r>
        <w:rPr>
          <w:rFonts w:cs="Arial" w:ascii="Arial" w:hAnsi="Arial"/>
          <w:sz w:val="22"/>
          <w:szCs w:val="22"/>
        </w:rPr>
        <w:t>Глядя на Джорджи, Нэнси изумленно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куда  подевался   Стайн? Озадаченная не меньше Нэнси, Джорджи пожала   плечами,   ответив   едва  слышным   гол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Надеюсь только, что мы увидим его раньше, чем он нас!</w:t>
      </w:r>
    </w:p>
    <w:p>
      <w:pPr>
        <w:pStyle w:val="Normal"/>
        <w:ind w:firstLine="284"/>
        <w:jc w:val="both"/>
        <w:rPr/>
      </w:pPr>
      <w:r>
        <w:rPr>
          <w:rFonts w:cs="Arial" w:ascii="Arial" w:hAnsi="Arial"/>
          <w:sz w:val="22"/>
          <w:szCs w:val="22"/>
        </w:rPr>
        <w:t>Нэнси заметила открытую коробку неподалеку и, подойдя к ней, заглянула. Коробка была наполнена пластиковыми пакетами, в каждом из которых лежали тонкие, крошечные пластинки с электронными схем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погляди-ка сюда!</w:t>
      </w:r>
    </w:p>
    <w:p>
      <w:pPr>
        <w:pStyle w:val="Normal"/>
        <w:ind w:firstLine="284"/>
        <w:jc w:val="both"/>
        <w:rPr/>
      </w:pPr>
      <w:r>
        <w:rPr>
          <w:rFonts w:cs="Arial" w:ascii="Arial" w:hAnsi="Arial"/>
          <w:sz w:val="22"/>
          <w:szCs w:val="22"/>
        </w:rPr>
        <w:t>Но Джорджи махала ей рукой, подзывая к другой коробке, также наполненной пластиковыми паке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Голос Джорджи прозвучал гораздо громче, чем ей хоте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 — зашипела Нэнси.— Это электронные микросхемы! В этом складе полно специальных компьютерных элементов!</w:t>
      </w:r>
    </w:p>
    <w:p>
      <w:pPr>
        <w:pStyle w:val="Normal"/>
        <w:ind w:firstLine="284"/>
        <w:jc w:val="both"/>
        <w:rPr>
          <w:rFonts w:ascii="Arial" w:hAnsi="Arial" w:cs="Arial"/>
          <w:sz w:val="22"/>
          <w:szCs w:val="22"/>
        </w:rPr>
      </w:pPr>
      <w:r>
        <w:rPr>
          <w:rFonts w:cs="Arial" w:ascii="Arial" w:hAnsi="Arial"/>
          <w:sz w:val="22"/>
          <w:szCs w:val="22"/>
        </w:rPr>
        <w:t>Нэнси уловила какое-то движение в глубине помещ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 Стайн! — показала она рукой.</w:t>
      </w:r>
    </w:p>
    <w:p>
      <w:pPr>
        <w:pStyle w:val="Normal"/>
        <w:ind w:firstLine="284"/>
        <w:jc w:val="both"/>
        <w:rPr/>
      </w:pPr>
      <w:r>
        <w:rPr>
          <w:rFonts w:cs="Arial" w:ascii="Arial" w:hAnsi="Arial"/>
          <w:sz w:val="22"/>
          <w:szCs w:val="22"/>
        </w:rPr>
        <w:t>Стайн осторожно пробирался через склад, переходя из одного прохода в другой. Было видно, что помещение ему хорошо знако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сказала Нэнси.</w:t>
      </w:r>
    </w:p>
    <w:p>
      <w:pPr>
        <w:pStyle w:val="Normal"/>
        <w:ind w:firstLine="284"/>
        <w:jc w:val="both"/>
        <w:rPr/>
      </w:pPr>
      <w:r>
        <w:rPr>
          <w:rFonts w:cs="Arial" w:ascii="Arial" w:hAnsi="Arial"/>
          <w:sz w:val="22"/>
          <w:szCs w:val="22"/>
        </w:rPr>
        <w:t>Девушки последовали за Стайном через гигантское помещение, держась от него на безопасном расстоянии. Стайн подошел к двери с надписью «Котельная» и, не замедляя шагов, вошел в нее.</w:t>
      </w:r>
    </w:p>
    <w:p>
      <w:pPr>
        <w:pStyle w:val="Normal"/>
        <w:ind w:firstLine="284"/>
        <w:jc w:val="both"/>
        <w:rPr/>
      </w:pPr>
      <w:r>
        <w:rPr>
          <w:rFonts w:cs="Arial" w:ascii="Arial" w:hAnsi="Arial"/>
          <w:sz w:val="22"/>
          <w:szCs w:val="22"/>
        </w:rPr>
        <w:t>Перед дверью Нэнси приостановилась, за ней слышался какой-то шум. Тем не менее девушка открыла ее и оказалась в небольшой комнате. Стайна в ней не было, не было и другого выхода. Посередине стояли два заржавевших бака. Спрятаться в комнате было нег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же он мог деться? — прошепт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уда! — в замешательстве ответила Нэнси.</w:t>
      </w:r>
    </w:p>
    <w:p>
      <w:pPr>
        <w:pStyle w:val="Normal"/>
        <w:ind w:firstLine="284"/>
        <w:jc w:val="both"/>
        <w:rPr/>
      </w:pPr>
      <w:r>
        <w:rPr>
          <w:rFonts w:cs="Arial" w:ascii="Arial" w:hAnsi="Arial"/>
          <w:sz w:val="22"/>
          <w:szCs w:val="22"/>
        </w:rPr>
        <w:t>Девушки осторожно начали исследовать небольшое помещение. Через несколько минут Нэнси указала на еле видный контур на пыльном полу, а затем и на паз с ручкой. В полу был люк. Подозвав Джорджи, Нэнси взялась за ручку. Небольшой рывок, ручка поддалась, и Нэнси открыла люк.</w:t>
      </w:r>
    </w:p>
    <w:p>
      <w:pPr>
        <w:pStyle w:val="Normal"/>
        <w:ind w:firstLine="284"/>
        <w:jc w:val="both"/>
        <w:rPr>
          <w:rFonts w:ascii="Arial" w:hAnsi="Arial" w:cs="Arial"/>
          <w:sz w:val="22"/>
          <w:szCs w:val="22"/>
        </w:rPr>
      </w:pPr>
      <w:r>
        <w:rPr>
          <w:rFonts w:cs="Arial" w:ascii="Arial" w:hAnsi="Arial"/>
          <w:sz w:val="22"/>
          <w:szCs w:val="22"/>
        </w:rPr>
        <w:t>Они увидели ведущую вниз лестницу, которая заканчивалась тускло освещенным прохо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вижу, Нэнси,— сказала Джорджи, вглядываясь в полутемный прох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там потайной ход,— полушепотом предположила Нэнси.</w:t>
      </w:r>
    </w:p>
    <w:p>
      <w:pPr>
        <w:pStyle w:val="Normal"/>
        <w:ind w:firstLine="284"/>
        <w:jc w:val="both"/>
        <w:rPr>
          <w:rFonts w:ascii="Arial" w:hAnsi="Arial" w:cs="Arial"/>
          <w:sz w:val="22"/>
          <w:szCs w:val="22"/>
        </w:rPr>
      </w:pPr>
      <w:r>
        <w:rPr>
          <w:rFonts w:cs="Arial" w:ascii="Arial" w:hAnsi="Arial"/>
          <w:sz w:val="22"/>
          <w:szCs w:val="22"/>
        </w:rPr>
        <w:t>Стайна не было видно. Нэнси прислушалась, не раздастся ли в тоннеле шу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до идти за Стайном. Если не пойдем, то можем упустить шанс найти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хотя мне не нравится этот тоннель,— согласилась Джорджи.</w:t>
      </w:r>
    </w:p>
    <w:p>
      <w:pPr>
        <w:pStyle w:val="Normal"/>
        <w:ind w:firstLine="284"/>
        <w:jc w:val="both"/>
        <w:rPr/>
      </w:pPr>
      <w:r>
        <w:rPr>
          <w:rFonts w:cs="Arial" w:ascii="Arial" w:hAnsi="Arial"/>
          <w:sz w:val="22"/>
          <w:szCs w:val="22"/>
        </w:rPr>
        <w:t>Нэнси кивнула, все еще напряженно вслушиваясь. Из-под земли не доносилось ни звука, и она перекинула ноги через кромку люка и встала на ступеньку лест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хоть, что мы в джинсах,— усмехнулась она.</w:t>
      </w:r>
    </w:p>
    <w:p>
      <w:pPr>
        <w:pStyle w:val="Normal"/>
        <w:ind w:firstLine="284"/>
        <w:jc w:val="both"/>
        <w:rPr/>
      </w:pPr>
      <w:r>
        <w:rPr>
          <w:rFonts w:cs="Arial" w:ascii="Arial" w:hAnsi="Arial"/>
          <w:sz w:val="22"/>
          <w:szCs w:val="22"/>
        </w:rPr>
        <w:t>Девушки осторожно спустились по лестнице. Оказавшись внизу, они столкнулись с новой проблемой: от лестницы отходил не один, а несколько тонн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еще  не  хватало,— вздохнула  Нэнси.</w:t>
      </w:r>
    </w:p>
    <w:p>
      <w:pPr>
        <w:pStyle w:val="Normal"/>
        <w:ind w:firstLine="284"/>
        <w:jc w:val="both"/>
        <w:rPr/>
      </w:pPr>
      <w:r>
        <w:rPr>
          <w:rFonts w:cs="Arial" w:ascii="Arial" w:hAnsi="Arial"/>
          <w:sz w:val="22"/>
          <w:szCs w:val="22"/>
        </w:rPr>
        <w:t>Казалось, плохо освещенные тоннели бессистемно расходятся под разными углами от коридора у лест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похоже на лабиринт,— в смятении покачала головой Джорджи.</w:t>
      </w:r>
    </w:p>
    <w:p>
      <w:pPr>
        <w:pStyle w:val="Normal"/>
        <w:ind w:firstLine="284"/>
        <w:jc w:val="both"/>
        <w:rPr/>
      </w:pPr>
      <w:r>
        <w:rPr>
          <w:rFonts w:cs="Arial" w:ascii="Arial" w:hAnsi="Arial"/>
          <w:sz w:val="22"/>
          <w:szCs w:val="22"/>
        </w:rPr>
        <w:t>Нэнси наконец выбрала коридор, показавшийся ей главным, и они с Джорджи медленно пошли по нему, оглядываясь на каждом шагу в поисках Стайна. Но кругом было тихо, и они так ничего и не обнаруж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он мог так быстро исчезнуть?.. Постой! — Нэнси показала рукой на другой коридор. Сквозь открытую дверь в его конце проникал яркий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посмотрим здесь.</w:t>
      </w:r>
    </w:p>
    <w:p>
      <w:pPr>
        <w:pStyle w:val="Normal"/>
        <w:ind w:firstLine="284"/>
        <w:jc w:val="both"/>
        <w:rPr/>
      </w:pPr>
      <w:r>
        <w:rPr>
          <w:rFonts w:cs="Arial" w:ascii="Arial" w:hAnsi="Arial"/>
          <w:sz w:val="22"/>
          <w:szCs w:val="22"/>
        </w:rPr>
        <w:t>Девушки тихо подбирались к источнику света. Они уже отчетливо слышали голоса, доносившиеся из комнаты с открытой дверью.</w:t>
      </w:r>
    </w:p>
    <w:p>
      <w:pPr>
        <w:pStyle w:val="Normal"/>
        <w:ind w:firstLine="284"/>
        <w:jc w:val="both"/>
        <w:rPr/>
      </w:pPr>
      <w:r>
        <w:rPr>
          <w:rFonts w:cs="Arial" w:ascii="Arial" w:hAnsi="Arial"/>
          <w:sz w:val="22"/>
          <w:szCs w:val="22"/>
        </w:rPr>
        <w:t>Комната казалась довольно большой, хотя ее основная часть и не попадала в поле зрения Нэнси. Сантиметр за сантиметром она продвигалась поближе к ней. Внезапно в дверном проеме показался мужчина. Нэнси сразу признала лысину в обрамлении рыжеватых волос. Это был Арни Блейн — грабитель, укравший фотоаппарат Эмили.</w:t>
      </w:r>
    </w:p>
    <w:p>
      <w:pPr>
        <w:pStyle w:val="Normal"/>
        <w:ind w:firstLine="284"/>
        <w:jc w:val="both"/>
        <w:rPr/>
      </w:pPr>
      <w:r>
        <w:rPr>
          <w:rFonts w:cs="Arial" w:ascii="Arial" w:hAnsi="Arial"/>
          <w:sz w:val="22"/>
          <w:szCs w:val="22"/>
        </w:rPr>
        <w:t>К счастью, внимание Блейна было сосредоточено на другом и он не взглянул в коридор. Вместо этого он повернулся и продолжал спорить с кем-то, находившимся в комн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ольд, ты сошел с ума. Неужели ты не понимаешь? Все кончено. Ты у них на крючке! Тебе надо уходить!</w:t>
      </w:r>
    </w:p>
    <w:p>
      <w:pPr>
        <w:pStyle w:val="Normal"/>
        <w:ind w:firstLine="284"/>
        <w:jc w:val="both"/>
        <w:rPr>
          <w:rFonts w:ascii="Arial" w:hAnsi="Arial" w:cs="Arial"/>
          <w:sz w:val="22"/>
          <w:szCs w:val="22"/>
        </w:rPr>
      </w:pPr>
      <w:r>
        <w:rPr>
          <w:rFonts w:cs="Arial" w:ascii="Arial" w:hAnsi="Arial"/>
          <w:sz w:val="22"/>
          <w:szCs w:val="22"/>
        </w:rPr>
        <w:t>Блейн снова прошел к центру комнаты, в то время как обладатель низкого голоса отве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от меня хочешь, Блейн? Все бросить и бежать, как испуганный мальчишка? Нет. Люди знают меня.</w:t>
      </w:r>
    </w:p>
    <w:p>
      <w:pPr>
        <w:pStyle w:val="Normal"/>
        <w:ind w:firstLine="284"/>
        <w:jc w:val="both"/>
        <w:rPr/>
      </w:pPr>
      <w:r>
        <w:rPr>
          <w:rFonts w:cs="Arial" w:ascii="Arial" w:hAnsi="Arial"/>
          <w:sz w:val="22"/>
          <w:szCs w:val="22"/>
        </w:rPr>
        <w:t>Нэнси продвинулась еще немножко вперед, втискиваясь в углубление в стене тоннеля. Она пытались разглядеть второго собеседника. Когда она его наконец увидела, кровь застыла в ее жилах. Вторым был Гарольд Кесак — тот самый, которого Эмили считала погибшим! Его волосы и борода были подстрижены по-другому, но Будда, болтающийся на цепочке на его шее, сомнения не вызывал.</w:t>
      </w:r>
    </w:p>
    <w:p>
      <w:pPr>
        <w:pStyle w:val="Normal"/>
        <w:ind w:firstLine="284"/>
        <w:jc w:val="both"/>
        <w:rPr/>
      </w:pPr>
      <w:r>
        <w:rPr>
          <w:rFonts w:cs="Arial" w:ascii="Arial" w:hAnsi="Arial"/>
          <w:sz w:val="22"/>
          <w:szCs w:val="22"/>
        </w:rPr>
        <w:t>Нэнси обнаружила около самой двери две ниши, и это позволило ей подобраться еще ближе; Джорджи забралась в другую нишу, и они могли видеть всю комнату с разных сторон.</w:t>
      </w:r>
    </w:p>
    <w:p>
      <w:pPr>
        <w:pStyle w:val="Normal"/>
        <w:ind w:firstLine="284"/>
        <w:jc w:val="both"/>
        <w:rPr/>
      </w:pPr>
      <w:r>
        <w:rPr>
          <w:rFonts w:cs="Arial" w:ascii="Arial" w:hAnsi="Arial"/>
          <w:sz w:val="22"/>
          <w:szCs w:val="22"/>
        </w:rPr>
        <w:t>Нэнси надеялась найти в комнате Эмили. Но они не увидели там никого, кроме Блейна и Ке-сака, который, как поняла Нэнси, был здесь главным. Кесак устало развалился в большом кресле, которое стояло в центре комнаты. Блейн продолжал озабоченно вышагивать туда-сюда.</w:t>
      </w:r>
    </w:p>
    <w:p>
      <w:pPr>
        <w:pStyle w:val="Normal"/>
        <w:ind w:firstLine="284"/>
        <w:jc w:val="both"/>
        <w:rPr/>
      </w:pPr>
      <w:r>
        <w:rPr>
          <w:rFonts w:cs="Arial" w:ascii="Arial" w:hAnsi="Arial"/>
          <w:sz w:val="22"/>
          <w:szCs w:val="22"/>
        </w:rPr>
        <w:t>Джорджи прижалась к стене в нише, чтобы ее не заметил Блейн, но вдруг под ее ногой хрустнул камешек. В тишине тоннеля раздался громкий треск. Она замерла, но мужчины ничего не услыш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торяю тебе, Гарольд. Ты в опасности. Тебе нельзя больше здесь оставаться. Нам пора сматываться,— продолжал Блейн.— В любом случае мне кое-что надо захватить с собой.</w:t>
      </w:r>
    </w:p>
    <w:p>
      <w:pPr>
        <w:pStyle w:val="Normal"/>
        <w:ind w:firstLine="284"/>
        <w:jc w:val="both"/>
        <w:rPr>
          <w:rFonts w:ascii="Arial" w:hAnsi="Arial" w:cs="Arial"/>
          <w:sz w:val="22"/>
          <w:szCs w:val="22"/>
        </w:rPr>
      </w:pPr>
      <w:r>
        <w:rPr>
          <w:rFonts w:cs="Arial" w:ascii="Arial" w:hAnsi="Arial"/>
          <w:sz w:val="22"/>
          <w:szCs w:val="22"/>
        </w:rPr>
        <w:t>Он  вышел   из   комнаты  через   заднюю  дверь.</w:t>
      </w:r>
    </w:p>
    <w:p>
      <w:pPr>
        <w:pStyle w:val="Normal"/>
        <w:ind w:firstLine="284"/>
        <w:jc w:val="both"/>
        <w:rPr/>
      </w:pPr>
      <w:r>
        <w:rPr>
          <w:rFonts w:cs="Arial" w:ascii="Arial" w:hAnsi="Arial"/>
          <w:sz w:val="22"/>
          <w:szCs w:val="22"/>
        </w:rPr>
        <w:t>Нэнси махнула рукой Джорджи, показывая, что им надо выбираться из тоннеля. Когда они добрались до главного коридора, Нэнси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с Ханной может появиться в любой   момент,— прошептала   она   Джорджи.— Мы должны сказать им, что нашли Кесака.</w:t>
      </w:r>
    </w:p>
    <w:p>
      <w:pPr>
        <w:pStyle w:val="Normal"/>
        <w:ind w:firstLine="284"/>
        <w:jc w:val="both"/>
        <w:rPr/>
      </w:pPr>
      <w:r>
        <w:rPr>
          <w:rFonts w:cs="Arial" w:ascii="Arial" w:hAnsi="Arial"/>
          <w:sz w:val="22"/>
          <w:szCs w:val="22"/>
        </w:rPr>
        <w:t>Но не успели девушки сделать и десятка шагов к лестнице, как раздалось эхо громких шагов и их остановил голос Блейна. Было ясно, что он проскользнул через какой-то из соединительных тоннелей, чтобы отрезать непрошеным посетителям путь к отступл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ы! — сказал он, направляясь к девушкам. В его руке был небольшой револьвер.— Ищете свою приятельницу, которая вечно сует нос не в свои дела?—зарычал Б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вы здесь не найдете.— Потом Блейн указал большим пальцем в направлении комнаты, где сидел Кесак. Девушки неохотно пошли назад по коридору.</w:t>
      </w:r>
    </w:p>
    <w:p>
      <w:pPr>
        <w:pStyle w:val="Normal"/>
        <w:ind w:firstLine="284"/>
        <w:jc w:val="both"/>
        <w:rPr>
          <w:rFonts w:ascii="Arial" w:hAnsi="Arial" w:cs="Arial"/>
          <w:sz w:val="22"/>
          <w:szCs w:val="22"/>
        </w:rPr>
      </w:pPr>
      <w:r>
        <w:rPr>
          <w:rFonts w:cs="Arial" w:ascii="Arial" w:hAnsi="Arial"/>
          <w:sz w:val="22"/>
          <w:szCs w:val="22"/>
        </w:rPr>
        <w:t>Когда они вошли в комнату, Кесак поднялся с кр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и двое? — требовательно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зья Эмили Фоксворт,— пояснил Б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здесь делаете? Как вы сюда забрались? Кто вам сказал, что я здесь?</w:t>
      </w:r>
    </w:p>
    <w:p>
      <w:pPr>
        <w:pStyle w:val="Normal"/>
        <w:ind w:firstLine="284"/>
        <w:jc w:val="both"/>
        <w:rPr>
          <w:rFonts w:ascii="Arial" w:hAnsi="Arial" w:cs="Arial"/>
          <w:sz w:val="22"/>
          <w:szCs w:val="22"/>
        </w:rPr>
      </w:pPr>
      <w:r>
        <w:rPr>
          <w:rFonts w:cs="Arial" w:ascii="Arial" w:hAnsi="Arial"/>
          <w:sz w:val="22"/>
          <w:szCs w:val="22"/>
        </w:rPr>
        <w:t>Нэнси поняла, что он очень раздражен — более того, напуг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Эмили? — перебила она Кес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ее нет,— отрезал Кесак. Но затем он снова устало опустился в кресло. Блейн тем временем не спускал с девушек взгля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вообще-то Эмили хороший человек,— начал Кесак.— Всегда оказывается со своим фотоаппаратом в нужном месте, иногда даже раньше, чем следует. Но честная. Ее кадры всегда правдивы, не какая-то там полурекламная стряп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делала несколько очень хороших ваших фотографий,— под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планировалась операция моей воображаемой гибели пять лет назад, самой большой проблемой для меня была необходимость избавиться от Фоксворт с ее фотоаппаратом. Она здорово работала тогда. Поэтому я решил, что крушение самолета будет единственным способом, который может сработать.— Кесак помолчал.</w:t>
      </w:r>
    </w:p>
    <w:p>
      <w:pPr>
        <w:pStyle w:val="Normal"/>
        <w:ind w:firstLine="284"/>
        <w:jc w:val="both"/>
        <w:rPr/>
      </w:pPr>
      <w:r>
        <w:rPr>
          <w:rFonts w:cs="Arial" w:ascii="Arial" w:hAnsi="Arial"/>
          <w:sz w:val="22"/>
          <w:szCs w:val="22"/>
        </w:rPr>
        <w:t>Нэнси кивнула, она опасалась, что, перебив Кесака, может так и не узнать, где же находится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тал скрываться,— продолжал он.— Скрываясь, человек не живет.— Казалось, он говорит это совершенно искрен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обираетесь сделать в таком случа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пойти на сделку с федеральными властями. Я рассчитываю, что правительство простит меня, если я им все расскажу. Открою все, что знаю об этом.— Он широко повел руками, как будто Нэнси и Джорджи представляли себе, что тоннели и склад — часть чего-то большего, и они поймут, что он подразумев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же у Эмили общего с... со всем этим? — Нэнси повторила жест Кес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фия. Мафия. Я думаю, они подозревали, что я не погиб. Затем появляется эта женщина с фотоаппаратом, начинает делать снимки, и я попадаю в кадр, даже не подозревая об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 снимке, где вы покидаете рыболовецкий баркас? — рискнула спросит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вершенно точно. Понятно, что я не мог позволить этой фотографии появиться на свет. Если они увидят этот кадр, то мне конец,— Кесак на мгновение откинулся в кресле,— но я не похищал Эмили Фоксворт. Мне просто были нужны эти фотографии.</w:t>
      </w:r>
    </w:p>
    <w:p>
      <w:pPr>
        <w:pStyle w:val="Normal"/>
        <w:ind w:firstLine="284"/>
        <w:jc w:val="both"/>
        <w:rPr/>
      </w:pPr>
      <w:r>
        <w:rPr>
          <w:rFonts w:cs="Arial" w:ascii="Arial" w:hAnsi="Arial"/>
          <w:sz w:val="22"/>
          <w:szCs w:val="22"/>
        </w:rPr>
        <w:t>Нэнси стало ясно, что если Кесак не похищал Эмили и не знает, где она находится, то дела обстоят гораздо хуже, чем она думала. Кесак и Блейн, Джорджи и она сама были в большой 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Кесак, нам надо уйти отсюда. Всем без исключения. Это очень важно. Здесь опасно,— обратилась к Кесак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Гангстер встал, к нему вновь вернулось самообладание.— С нами все в порядке, малышка. Никто не знает, что я здесь, кроме Кроф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почему знает? — быстр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едь меня и переправил сюда через границу. Сегодня ночью мы должны здесь встретиться с ним. Понимаешь, Кесаку пора перестать скрываться.</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что вам здесь небезопасно. Кесак пристально посмотрел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что вы здесь в тоннеле делаете? — внезапно спросил он.— И как вы попали сюда?</w:t>
      </w:r>
    </w:p>
    <w:p>
      <w:pPr>
        <w:pStyle w:val="Normal"/>
        <w:ind w:firstLine="284"/>
        <w:jc w:val="both"/>
        <w:rPr/>
      </w:pPr>
      <w:r>
        <w:rPr>
          <w:rFonts w:cs="Arial" w:ascii="Arial" w:hAnsi="Arial"/>
          <w:sz w:val="22"/>
          <w:szCs w:val="22"/>
        </w:rPr>
        <w:t>Достав из кармана скомканный клочок бумаги, Нэнси рассказала Кесаку, как расшифровала циф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а их значение всего час назад,— добавила она.</w:t>
      </w:r>
    </w:p>
    <w:p>
      <w:pPr>
        <w:pStyle w:val="Normal"/>
        <w:ind w:firstLine="284"/>
        <w:jc w:val="both"/>
        <w:rPr>
          <w:rFonts w:ascii="Arial" w:hAnsi="Arial" w:cs="Arial"/>
          <w:sz w:val="22"/>
          <w:szCs w:val="22"/>
        </w:rPr>
      </w:pPr>
      <w:r>
        <w:rPr>
          <w:rFonts w:cs="Arial" w:ascii="Arial" w:hAnsi="Arial"/>
          <w:sz w:val="22"/>
          <w:szCs w:val="22"/>
        </w:rPr>
        <w:t>Кесак был явно взволнов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это нашла? — взреве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э-э... шеф, я потерял ее,— виновато признался Блейн.— Крофт запиской сообщил нам, где мы сегодня с ним встретим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ее, когда в квартиру Эмили залезли второй раз,— объяс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торой раз?!— встревоженно повторил Кес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то-то пытался забраться к ней однажды вечером и не смог. На следующий день попытка была успешной.</w:t>
      </w:r>
    </w:p>
    <w:p>
      <w:pPr>
        <w:pStyle w:val="Normal"/>
        <w:ind w:firstLine="284"/>
        <w:jc w:val="both"/>
        <w:rPr>
          <w:rFonts w:ascii="Arial" w:hAnsi="Arial" w:cs="Arial"/>
          <w:sz w:val="22"/>
          <w:szCs w:val="22"/>
        </w:rPr>
      </w:pPr>
      <w:r>
        <w:rPr>
          <w:rFonts w:cs="Arial" w:ascii="Arial" w:hAnsi="Arial"/>
          <w:sz w:val="22"/>
          <w:szCs w:val="22"/>
        </w:rPr>
        <w:t>Нэнси вспомнила, какой разгром был учинен в лавке Крофта. Она снова повернулась к Кеса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наверно, Эмили захватили мафиози. И они же разгромили лавку Крофта. Там все было перерыто.— Нэнси глядела прямо в глаза Кесаку.— Они вырвали несколько страниц из гроссбуха, заполненного его почерком, таким же, как на записке. Они, должно быть, уже знают, что вы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прав, босс. Видите? — Блейн возбужденно отпрянул от двери, через которую он беспокойно следил за тоннелем.— Что, если они захватили Крофта? Нам надо немедленно убираться!</w:t>
      </w:r>
    </w:p>
    <w:p>
      <w:pPr>
        <w:pStyle w:val="Normal"/>
        <w:ind w:firstLine="284"/>
        <w:jc w:val="both"/>
        <w:rPr>
          <w:rFonts w:ascii="Arial" w:hAnsi="Arial" w:cs="Arial"/>
          <w:sz w:val="22"/>
          <w:szCs w:val="22"/>
        </w:rPr>
      </w:pPr>
      <w:r>
        <w:rPr>
          <w:rFonts w:cs="Arial" w:ascii="Arial" w:hAnsi="Arial"/>
          <w:sz w:val="22"/>
          <w:szCs w:val="22"/>
        </w:rPr>
        <w:t>Девушки согласно закивали. Кесак резко вс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знаю эти места. Пошли.</w:t>
      </w:r>
    </w:p>
    <w:p>
      <w:pPr>
        <w:pStyle w:val="Normal"/>
        <w:ind w:firstLine="284"/>
        <w:jc w:val="both"/>
        <w:rPr/>
      </w:pPr>
      <w:r>
        <w:rPr>
          <w:rFonts w:cs="Arial" w:ascii="Arial" w:hAnsi="Arial"/>
          <w:sz w:val="22"/>
          <w:szCs w:val="22"/>
        </w:rPr>
        <w:t>Он повернулся к девушкам и на мгновение задумался. Нэнси понимала, что он решает, как с ними поступить.</w:t>
      </w:r>
    </w:p>
    <w:p>
      <w:pPr>
        <w:pStyle w:val="Normal"/>
        <w:ind w:firstLine="284"/>
        <w:jc w:val="both"/>
        <w:rPr/>
      </w:pPr>
      <w:r>
        <w:rPr>
          <w:rFonts w:cs="Arial" w:ascii="Arial" w:hAnsi="Arial"/>
          <w:sz w:val="22"/>
          <w:szCs w:val="22"/>
        </w:rPr>
        <w:t>Но он не успел принять решение, потому что в тоннеле послышался звук шагов. К комнате, где находились два гангстера и девушки-пленницы, уверенным шагом направлялись несколько человек.</w:t>
      </w:r>
    </w:p>
    <w:p>
      <w:pPr>
        <w:pStyle w:val="Normal"/>
        <w:ind w:firstLine="284"/>
        <w:jc w:val="both"/>
        <w:rPr/>
      </w:pPr>
      <w:r>
        <w:rPr>
          <w:rFonts w:cs="Arial" w:ascii="Arial" w:hAnsi="Arial"/>
          <w:sz w:val="22"/>
          <w:szCs w:val="22"/>
        </w:rPr>
        <w:t>Блейн схватил Кесака за плечо и начал подталкивать его ко второй двери, но она вдруг раскрылась, и из темноты молча шагнул стройный мужчина, одетый в темный костюм. На нем была темная маленькая шапочка, а в руке, прижатой к бедру, поблескивал пистолет. Другая рука была небрежно засунута в карман.</w:t>
      </w:r>
    </w:p>
    <w:p>
      <w:pPr>
        <w:pStyle w:val="Normal"/>
        <w:ind w:firstLine="284"/>
        <w:jc w:val="both"/>
        <w:rPr/>
      </w:pPr>
      <w:r>
        <w:rPr>
          <w:rFonts w:cs="Arial" w:ascii="Arial" w:hAnsi="Arial"/>
          <w:sz w:val="22"/>
          <w:szCs w:val="22"/>
        </w:rPr>
        <w:t>Блейн и Кесак в смятении остановились. Нэнси и Джорджи переглянулись и не тронулись с места. Нэнси была уверена, что попытка сбежать не принесет ни им, ни Кесаку ничего хорошего. Она повернулась, чтобы поглядеть, кто идет по тоннелю. Может быть, это окажется полиция, или Ханна, или даже Питер Стайн?</w:t>
      </w:r>
    </w:p>
    <w:p>
      <w:pPr>
        <w:pStyle w:val="Normal"/>
        <w:ind w:firstLine="284"/>
        <w:jc w:val="both"/>
        <w:rPr/>
      </w:pPr>
      <w:r>
        <w:rPr>
          <w:rFonts w:cs="Arial" w:ascii="Arial" w:hAnsi="Arial"/>
          <w:sz w:val="22"/>
          <w:szCs w:val="22"/>
        </w:rPr>
        <w:t>Нет. Ее снова охватил страх. Несколько мужчин, которых она не видела раньше, вошли в комнату со стороны тоннеля. С ними были и те двое, что охотились за ней на мосту. Заметив Нэнси, крановщик посмотрел на нее с мрачным удовлетвор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привет, девушки,— ехидно улыбнулся его приятель.— Что делают примерные девочки в этой дыре?</w:t>
      </w:r>
    </w:p>
    <w:p>
      <w:pPr>
        <w:pStyle w:val="Normal"/>
        <w:ind w:firstLine="284"/>
        <w:jc w:val="both"/>
        <w:rPr/>
      </w:pPr>
      <w:r>
        <w:rPr>
          <w:rFonts w:cs="Arial" w:ascii="Arial" w:hAnsi="Arial"/>
          <w:sz w:val="22"/>
          <w:szCs w:val="22"/>
        </w:rPr>
        <w:t>Вид третьего мужчины заставил Нэнси поежиться. Он был худощав, одет в дорогой костюм. Он оглядел комнату, но ничего не сказал.</w:t>
      </w:r>
    </w:p>
    <w:p>
      <w:pPr>
        <w:pStyle w:val="Normal"/>
        <w:ind w:firstLine="284"/>
        <w:jc w:val="both"/>
        <w:rPr>
          <w:rFonts w:ascii="Arial" w:hAnsi="Arial" w:cs="Arial"/>
          <w:sz w:val="22"/>
          <w:szCs w:val="22"/>
        </w:rPr>
      </w:pPr>
      <w:r>
        <w:rPr>
          <w:rFonts w:cs="Arial" w:ascii="Arial" w:hAnsi="Arial"/>
          <w:sz w:val="22"/>
          <w:szCs w:val="22"/>
        </w:rPr>
        <w:t>Трое мужчин направили свои пистолеты на Кесака, Блейна и девушек.</w:t>
      </w:r>
    </w:p>
    <w:p>
      <w:pPr>
        <w:pStyle w:val="Normal"/>
        <w:ind w:firstLine="284"/>
        <w:jc w:val="both"/>
        <w:rPr/>
      </w:pPr>
      <w:r>
        <w:rPr>
          <w:rFonts w:cs="Arial" w:ascii="Arial" w:hAnsi="Arial"/>
          <w:sz w:val="22"/>
          <w:szCs w:val="22"/>
        </w:rPr>
        <w:t>Нэнси думала, не сказать ли им, что полиция в данный момент прочесывает причалы? Нет, Нэнси не была уверена, что Ханна успела связаться с лейтенантом Чином или просто сумела объяснить ему важность той записки. Блефовать</w:t>
      </w:r>
      <w:r>
        <w:rPr>
          <w:rStyle w:val="FootnoteCharacters"/>
          <w:rStyle w:val="FootnoteAnchor"/>
          <w:rFonts w:cs="Arial" w:ascii="Arial" w:hAnsi="Arial"/>
          <w:sz w:val="22"/>
          <w:szCs w:val="22"/>
        </w:rPr>
        <w:footnoteReference w:id="6"/>
      </w:r>
      <w:r>
        <w:rPr>
          <w:rFonts w:cs="Arial" w:ascii="Arial" w:hAnsi="Arial"/>
          <w:sz w:val="22"/>
          <w:szCs w:val="22"/>
        </w:rPr>
        <w:t xml:space="preserve"> было небезоп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же наш погибший шеф! — прервал тишину третий мужчина. В его голосе послышалась ирония.</w:t>
      </w:r>
    </w:p>
    <w:p>
      <w:pPr>
        <w:pStyle w:val="Normal"/>
        <w:ind w:firstLine="284"/>
        <w:jc w:val="both"/>
        <w:rPr>
          <w:rFonts w:ascii="Arial" w:hAnsi="Arial" w:cs="Arial"/>
          <w:sz w:val="22"/>
          <w:szCs w:val="22"/>
        </w:rPr>
      </w:pPr>
      <w:r>
        <w:rPr>
          <w:rFonts w:cs="Arial" w:ascii="Arial" w:hAnsi="Arial"/>
          <w:sz w:val="22"/>
          <w:szCs w:val="22"/>
        </w:rPr>
        <w:t>Нэнси взглянула на Кесака, радуясь, что гангстер в дорогом костюме не обращает внимания на нее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ребята!— Кесак самоуверенно улыбался, но бегающий взгляд выдавал его волнение.— Рады видеть, что ваш босс все-таки вернулся?</w:t>
      </w:r>
    </w:p>
    <w:p>
      <w:pPr>
        <w:pStyle w:val="Normal"/>
        <w:ind w:firstLine="284"/>
        <w:jc w:val="both"/>
        <w:rPr/>
      </w:pPr>
      <w:r>
        <w:rPr>
          <w:rFonts w:cs="Arial" w:ascii="Arial" w:hAnsi="Arial"/>
          <w:sz w:val="22"/>
          <w:szCs w:val="22"/>
        </w:rPr>
        <w:t>Он хихикнул, но в тишине его смех прозвучал неестественно, и он смолк. Арни Блейн неловко переминался с ноги на ногу и, отодвинувшись от Кесака, невнятно на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объясн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Хорошо одетый мужчина явно был старшим в этой группе и не хотел тратить время на Блейна.— Мне не нужны объяснения. Ни от тебя, ни от него, ни от кого-либо еще.</w:t>
      </w:r>
    </w:p>
    <w:p>
      <w:pPr>
        <w:pStyle w:val="Normal"/>
        <w:ind w:firstLine="284"/>
        <w:jc w:val="both"/>
        <w:rPr>
          <w:rFonts w:ascii="Arial" w:hAnsi="Arial" w:cs="Arial"/>
          <w:sz w:val="22"/>
          <w:szCs w:val="22"/>
        </w:rPr>
      </w:pPr>
      <w:r>
        <w:rPr>
          <w:rFonts w:cs="Arial" w:ascii="Arial" w:hAnsi="Arial"/>
          <w:sz w:val="22"/>
          <w:szCs w:val="22"/>
        </w:rPr>
        <w:t>Он сделал несколько шагов к Кесаку, и Нэнси с Джорджи отпрянули в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инка-то не врала,— вступил крановщик.— Говорил же я, что он все еще жив.</w:t>
      </w:r>
    </w:p>
    <w:p>
      <w:pPr>
        <w:pStyle w:val="Normal"/>
        <w:ind w:firstLine="284"/>
        <w:jc w:val="both"/>
        <w:rPr/>
      </w:pPr>
      <w:r>
        <w:rPr>
          <w:rFonts w:cs="Arial" w:ascii="Arial" w:hAnsi="Arial"/>
          <w:sz w:val="22"/>
          <w:szCs w:val="22"/>
        </w:rPr>
        <w:t>Не доходя нескольких шагов до Кесака, главный остановился. Его пистолет по-прежнему был направлен в сердце бывшего бос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умер, старина, то лучше оставаться мертвым,— холодно сказал он.— Теперь тебе придется пройти через все это снова. Но на этот раз,— он кивнул в сторону Нэнси и Джорджи,— ты отправишься туда в приятной компании.</w:t>
      </w:r>
    </w:p>
    <w:p>
      <w:pPr>
        <w:pStyle w:val="Heading3"/>
        <w:spacing w:before="0" w:after="0"/>
        <w:jc w:val="center"/>
        <w:rPr/>
      </w:pPr>
      <w:r>
        <w:rPr/>
        <w:t>ПОГРЕБЕНИЕ В МО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яжите их,— приказал главный, бросив крановщику толстую веревку.</w:t>
      </w:r>
    </w:p>
    <w:p>
      <w:pPr>
        <w:pStyle w:val="Normal"/>
        <w:ind w:firstLine="284"/>
        <w:jc w:val="both"/>
        <w:rPr>
          <w:rFonts w:ascii="Arial" w:hAnsi="Arial" w:cs="Arial"/>
          <w:sz w:val="22"/>
          <w:szCs w:val="22"/>
        </w:rPr>
      </w:pPr>
      <w:r>
        <w:rPr>
          <w:rFonts w:cs="Arial" w:ascii="Arial" w:hAnsi="Arial"/>
          <w:sz w:val="22"/>
          <w:szCs w:val="22"/>
        </w:rPr>
        <w:t>Крановщик засмеялся и связал руки сначала Кесаку, потом Блейну и девуш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уть было не ушел, Кесак,— приговаривал он,— но мы затем сюда и пришли — чтобы ты не раскололся перед правительством. Ты же это планировал, не так ли? Теперь тебе ко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осмеете этого сделать!—воскликнула Нэнси, тщетно дергая руками и пытаясь освободиться.</w:t>
      </w:r>
    </w:p>
    <w:p>
      <w:pPr>
        <w:pStyle w:val="Normal"/>
        <w:ind w:firstLine="284"/>
        <w:jc w:val="both"/>
        <w:rPr>
          <w:rFonts w:ascii="Arial" w:hAnsi="Arial" w:cs="Arial"/>
          <w:sz w:val="22"/>
          <w:szCs w:val="22"/>
        </w:rPr>
      </w:pPr>
      <w:r>
        <w:rPr>
          <w:rFonts w:cs="Arial" w:ascii="Arial" w:hAnsi="Arial"/>
          <w:sz w:val="22"/>
          <w:szCs w:val="22"/>
        </w:rPr>
        <w:t>Крановщик обернулся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чально, милая девушка, что вы во все это влезли.— Затем снова посмотрел на Кесака.— Действительно... очень печально.— Он издал короткий смешок, который привел в ярост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мощь! — закричала она во весь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тебя здесь под землей не услышит, бесценная мо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авьте ей кляп,— распорядился главарь.— Я не хочу, чтобы снаружи кто-нибудь услышал и заметил наш фургон.</w:t>
      </w:r>
    </w:p>
    <w:p>
      <w:pPr>
        <w:pStyle w:val="Normal"/>
        <w:ind w:firstLine="284"/>
        <w:jc w:val="both"/>
        <w:rPr/>
      </w:pPr>
      <w:r>
        <w:rPr>
          <w:rFonts w:cs="Arial" w:ascii="Arial" w:hAnsi="Arial"/>
          <w:sz w:val="22"/>
          <w:szCs w:val="22"/>
        </w:rPr>
        <w:t>Один из мужчин засунул Нэнси в рот кляп и закрепил платком, завязав его узлом на затылке. Затем он таким же   образом   завязал   рот Джорджи и Блейну. Блейн пытался протестовать, и за это его сильно ударили об стену. Глаза Кесака гневно засверк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рофт нас продал, не так ли? Но сейчас это не имеет значения. Мы с ним все равно посчитаемся, рано или поздно!— Он пытался разорвать веревку, стягивающую его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Крофт нас на тебя и вывел, старина,— пояснил ему главарь.— Мы нашли записи в его лавке, которые привели нас прямо к тебе. Пошли,— бросил он своим людям.— Нам пора исчезнуть отсюда.</w:t>
      </w:r>
    </w:p>
    <w:p>
      <w:pPr>
        <w:pStyle w:val="Normal"/>
        <w:ind w:firstLine="284"/>
        <w:jc w:val="both"/>
        <w:rPr/>
      </w:pPr>
      <w:r>
        <w:rPr>
          <w:rFonts w:cs="Arial" w:ascii="Arial" w:hAnsi="Arial"/>
          <w:sz w:val="22"/>
          <w:szCs w:val="22"/>
        </w:rPr>
        <w:t>Нэнси грубо подтолкнули, чтобы она пошла вдоль тоннеля. За ней шли Джорджи, Кесак и Блейн, цепочку замыкали остальные гангстеры.</w:t>
      </w:r>
    </w:p>
    <w:p>
      <w:pPr>
        <w:pStyle w:val="Normal"/>
        <w:ind w:firstLine="284"/>
        <w:jc w:val="both"/>
        <w:rPr/>
      </w:pPr>
      <w:r>
        <w:rPr>
          <w:rFonts w:cs="Arial" w:ascii="Arial" w:hAnsi="Arial"/>
          <w:sz w:val="22"/>
          <w:szCs w:val="22"/>
        </w:rPr>
        <w:t>«Никто нас здесь не найдет,— думала она.— Одна надежда, что Ханна вовремя связалась с лейтенантом Чином и теперь полиция обыскивает окрестности».</w:t>
      </w:r>
    </w:p>
    <w:p>
      <w:pPr>
        <w:pStyle w:val="Normal"/>
        <w:ind w:firstLine="284"/>
        <w:jc w:val="both"/>
        <w:rPr/>
      </w:pPr>
      <w:r>
        <w:rPr>
          <w:rFonts w:cs="Arial" w:ascii="Arial" w:hAnsi="Arial"/>
          <w:sz w:val="22"/>
          <w:szCs w:val="22"/>
        </w:rPr>
        <w:t>В этот момент ей пришла в голову неожиданная мысль. Вместе с Джорджи они преследовали Питера Стайна на складе, а затем в тоннеле, но его нигде не было! И бандиты о нем не упоминали! Где же он? Какова его роль в этих событиях?</w:t>
      </w:r>
    </w:p>
    <w:p>
      <w:pPr>
        <w:pStyle w:val="Normal"/>
        <w:ind w:firstLine="284"/>
        <w:jc w:val="both"/>
        <w:rPr/>
      </w:pPr>
      <w:r>
        <w:rPr>
          <w:rFonts w:cs="Arial" w:ascii="Arial" w:hAnsi="Arial"/>
          <w:sz w:val="22"/>
          <w:szCs w:val="22"/>
        </w:rPr>
        <w:t>У Нэнси не было времени размышлять о Стайне, поскольку она едва удерживала равновесие. Гангстеры все время подталкивали пленников вперед. В воздухе пахло гнилью. Нэнси гадала, куда же их ведут.</w:t>
      </w:r>
    </w:p>
    <w:p>
      <w:pPr>
        <w:pStyle w:val="Normal"/>
        <w:ind w:firstLine="284"/>
        <w:jc w:val="both"/>
        <w:rPr/>
      </w:pPr>
      <w:r>
        <w:rPr>
          <w:rFonts w:cs="Arial" w:ascii="Arial" w:hAnsi="Arial"/>
          <w:sz w:val="22"/>
          <w:szCs w:val="22"/>
        </w:rPr>
        <w:t>После пяти минут ходьбы по подземным тоннелям Нэнси почувствовала дуновение свежего воздуха. Потом тоннель наполнился неповторимым запахом океана, и впереди она увидела проем.</w:t>
      </w:r>
    </w:p>
    <w:p>
      <w:pPr>
        <w:pStyle w:val="Normal"/>
        <w:ind w:firstLine="284"/>
        <w:jc w:val="both"/>
        <w:rPr/>
      </w:pPr>
      <w:r>
        <w:rPr>
          <w:rFonts w:cs="Arial" w:ascii="Arial" w:hAnsi="Arial"/>
          <w:sz w:val="22"/>
          <w:szCs w:val="22"/>
        </w:rPr>
        <w:t>Пленников вывели на полусгнивший причал и заставили ждать, пока не подошел катер. Нэнси с отчаянием вслушивалась, надеясь, что завоет полицейская сирена. Но раздавались только мерные удары волн, набегающих на берег, да стук двигателя приближающегося катера. Она огляделась вокруг, но бежать было некуда, тем более что руки у нее были связаны за спиной. Надежды не было. Кроме того, большие ворота причала, на котором они стояли, были заперты.</w:t>
      </w:r>
    </w:p>
    <w:p>
      <w:pPr>
        <w:pStyle w:val="Normal"/>
        <w:ind w:firstLine="284"/>
        <w:jc w:val="both"/>
        <w:rPr/>
      </w:pPr>
      <w:r>
        <w:rPr>
          <w:rFonts w:cs="Arial" w:ascii="Arial" w:hAnsi="Arial"/>
          <w:sz w:val="22"/>
          <w:szCs w:val="22"/>
        </w:rPr>
        <w:t>Захваченную четверку быстро завели на катер. Нэнси взглянула на Джорджи — в ее глазах был неподдельный страх. Нэнси тоже чувствовала себя далеко не лучшим образом, но пыталась отвлечься, дергая веревку, связывающую руки.</w:t>
      </w:r>
    </w:p>
    <w:p>
      <w:pPr>
        <w:pStyle w:val="Normal"/>
        <w:ind w:firstLine="284"/>
        <w:jc w:val="both"/>
        <w:rPr/>
      </w:pPr>
      <w:r>
        <w:rPr>
          <w:rFonts w:cs="Arial" w:ascii="Arial" w:hAnsi="Arial"/>
          <w:sz w:val="22"/>
          <w:szCs w:val="22"/>
        </w:rPr>
        <w:t>Пленников затолкали в трюм. Нэнси напряженно вслушивалась. Равномерное постукивание мотора и плавное покачивание катера показывали, что они все еще в заливе. В океане волны значительно больше и качка была бы сильнее.</w:t>
      </w:r>
    </w:p>
    <w:p>
      <w:pPr>
        <w:pStyle w:val="Normal"/>
        <w:ind w:firstLine="284"/>
        <w:jc w:val="both"/>
        <w:rPr/>
      </w:pPr>
      <w:r>
        <w:rPr>
          <w:rFonts w:cs="Arial" w:ascii="Arial" w:hAnsi="Arial"/>
          <w:sz w:val="22"/>
          <w:szCs w:val="22"/>
        </w:rPr>
        <w:t>Пятнадцать минут спустя пленникам приказали выйти на палубу и перейти на судно, которое показалось Нэнси старой рыбацкой шхуной. Ей не удалось рассмотреть ничего вокруг, потому что их быстро и грубо затолкали внутрь суд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вытащить им кляпы,— разрешил главарь, обращаясь к крановщ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 можно позволить провести свои последние минуты вместе,— захихикал бандит в черной шапочке,— не так ли, бо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юбом случае никто их здесь не услышит.— Крановщик вытащил кляпы, проверив при этом, крепко ли связаны руки.</w:t>
      </w:r>
    </w:p>
    <w:p>
      <w:pPr>
        <w:pStyle w:val="Normal"/>
        <w:ind w:firstLine="284"/>
        <w:jc w:val="both"/>
        <w:rPr>
          <w:rFonts w:ascii="Arial" w:hAnsi="Arial" w:cs="Arial"/>
          <w:sz w:val="22"/>
          <w:szCs w:val="22"/>
        </w:rPr>
      </w:pPr>
      <w:r>
        <w:rPr>
          <w:rFonts w:cs="Arial" w:ascii="Arial" w:hAnsi="Arial"/>
          <w:sz w:val="22"/>
          <w:szCs w:val="22"/>
        </w:rPr>
        <w:t>Затем он провел их по коридору и, показав на дверь, хрипло при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да. Мы вернемся, как только сдвинем с места эту старую посудину и выйдем в море. Тогда и наступит время кормить рыбок.— Он засмеялся и затворил за собой дверь.</w:t>
      </w:r>
    </w:p>
    <w:p>
      <w:pPr>
        <w:pStyle w:val="Normal"/>
        <w:ind w:firstLine="284"/>
        <w:jc w:val="both"/>
        <w:rPr/>
      </w:pPr>
      <w:r>
        <w:rPr>
          <w:rFonts w:cs="Arial" w:ascii="Arial" w:hAnsi="Arial"/>
          <w:sz w:val="22"/>
          <w:szCs w:val="22"/>
        </w:rPr>
        <w:t>Нэнси закрыла глаза, чтобы они привыкли к темноте. Когда она раскрыла их, то изумленно вс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Вы це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все в порядке, Нэнси,— успокоила ее Эмили.— Так хорошо наконец-то увидеть знакомое лицо. Ужасно хотелось бы тебя обнять...</w:t>
      </w:r>
    </w:p>
    <w:p>
      <w:pPr>
        <w:pStyle w:val="Normal"/>
        <w:ind w:firstLine="284"/>
        <w:jc w:val="both"/>
        <w:rPr>
          <w:rFonts w:ascii="Arial" w:hAnsi="Arial" w:cs="Arial"/>
          <w:sz w:val="22"/>
          <w:szCs w:val="22"/>
        </w:rPr>
      </w:pPr>
      <w:r>
        <w:rPr>
          <w:rFonts w:cs="Arial" w:ascii="Arial" w:hAnsi="Arial"/>
          <w:sz w:val="22"/>
          <w:szCs w:val="22"/>
        </w:rPr>
        <w:t>Но руки Эмили, как и у остальных, были связаны за сп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ко; что вы с Джорджи здесь,— добавила она.— Боюсь, что я втянула вас в жуткую переделку, девочки...— Чувствовалось, что она вот-вот расплач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согласился другой голос. Это был Кесак.</w:t>
      </w:r>
    </w:p>
    <w:p>
      <w:pPr>
        <w:pStyle w:val="Normal"/>
        <w:ind w:firstLine="284"/>
        <w:jc w:val="both"/>
        <w:rPr>
          <w:rFonts w:ascii="Arial" w:hAnsi="Arial" w:cs="Arial"/>
          <w:sz w:val="22"/>
          <w:szCs w:val="22"/>
        </w:rPr>
      </w:pPr>
      <w:r>
        <w:rPr>
          <w:rFonts w:cs="Arial" w:ascii="Arial" w:hAnsi="Arial"/>
          <w:sz w:val="22"/>
          <w:szCs w:val="22"/>
        </w:rPr>
        <w:t>Глаза Эмили раскрылись от удив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ы   погибли! — воскликнула   она. Кесак горько за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предчувствие, что скоро это так и случ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аше появление многое объясня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бъясняет?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андиты, которые держат меня в заточении, все время спрашивали, что я знаю о Кесаке. Я им раз за разом повторяла: ничего, кроме того, что он погиб в авиакатастрофе пять лет назад. Похоже, они мне все-таки поверили в конце конц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почему же они не отпустили вас,— задумчиво промол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вступила в разговор Нэнси,— Эмили была отличной приманкой. Когда гангстеры догадались, что Кесак идет по следу Эмили, то, по их расчетам, оставалось только похитить ее и ждать, когда Кесак придет за ней прямо к ним в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подтвердила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Эмили была их щитом против полиции, особенно в отношении лейтенанта Чина,— продолжала Нэнси.— Им известно, что он друг Эмили и не позволит случиться ничему такому, что может навредить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когда мы в их руках,— прервал ее Блейн, показывая на себя и Кесака,— я думаю, мы все уже просто корм для ры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отсюда выбраться,— горячо заговорила Нэнси,— именно сейчас, пока они не завели эту шхуну и не вышли в море!</w:t>
      </w:r>
    </w:p>
    <w:p>
      <w:pPr>
        <w:pStyle w:val="Normal"/>
        <w:ind w:firstLine="284"/>
        <w:jc w:val="both"/>
        <w:rPr>
          <w:rFonts w:ascii="Arial" w:hAnsi="Arial" w:cs="Arial"/>
          <w:sz w:val="22"/>
          <w:szCs w:val="22"/>
        </w:rPr>
      </w:pPr>
      <w:r>
        <w:rPr>
          <w:rFonts w:cs="Arial" w:ascii="Arial" w:hAnsi="Arial"/>
          <w:sz w:val="22"/>
          <w:szCs w:val="22"/>
        </w:rPr>
        <w:t>Пока шел разговор, Нэнси не прекращала попыток освободиться от веревок, которые связывали ей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обратилась она к своей подруге,— повернись.</w:t>
      </w:r>
    </w:p>
    <w:p>
      <w:pPr>
        <w:pStyle w:val="Normal"/>
        <w:ind w:firstLine="284"/>
        <w:jc w:val="both"/>
        <w:rPr>
          <w:rFonts w:ascii="Arial" w:hAnsi="Arial" w:cs="Arial"/>
          <w:sz w:val="22"/>
          <w:szCs w:val="22"/>
        </w:rPr>
      </w:pPr>
      <w:r>
        <w:rPr>
          <w:rFonts w:cs="Arial" w:ascii="Arial" w:hAnsi="Arial"/>
          <w:sz w:val="22"/>
          <w:szCs w:val="22"/>
        </w:rPr>
        <w:t>Джорджи послушно повернулась. Нэнси развернулась к ней сп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веревки почти развязались. Во всяком случае, ослабли. Попробуй развязать последний узел.</w:t>
      </w:r>
    </w:p>
    <w:p>
      <w:pPr>
        <w:pStyle w:val="Normal"/>
        <w:ind w:firstLine="284"/>
        <w:jc w:val="both"/>
        <w:rPr/>
      </w:pPr>
      <w:r>
        <w:rPr>
          <w:rFonts w:cs="Arial" w:ascii="Arial" w:hAnsi="Arial"/>
          <w:sz w:val="22"/>
          <w:szCs w:val="22"/>
        </w:rPr>
        <w:t>Джорджи дергала за веревки не меньше пяти минут, пока Нэнси наконец не освободилась от них! Потом она быстро развязала руки всем осталь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шепотом спросила она,— вы не знаете, сколько людей на бо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 нет,— ответила Эмили,— но до вашего появления... Посчитаем... по меньшей мере пятеро. Повар, охранник, три матроса... да, не меньше пя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лишком много,— угрюмо вставил Кес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ятеро плюс крановщик, затем его приятель и несколько других, одетых как докеры,— медленно счит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его и думать о захвате шхуны,— заявила Нэнси.— Мы уйдем другим способом.— Она на минуту задумалась и спросила: — Плавать все уме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вать? Ты с ума сошла!  Вода ледя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бы у нас был выбор,— парировала Нэнси.— Будем надеяться, что не пробудем в водах залива слишком долго.</w:t>
      </w:r>
    </w:p>
    <w:p>
      <w:pPr>
        <w:pStyle w:val="Normal"/>
        <w:ind w:firstLine="284"/>
        <w:jc w:val="both"/>
        <w:rPr/>
      </w:pPr>
      <w:r>
        <w:rPr>
          <w:rFonts w:cs="Arial" w:ascii="Arial" w:hAnsi="Arial"/>
          <w:sz w:val="22"/>
          <w:szCs w:val="22"/>
        </w:rPr>
        <w:t>Про себя Нэнси сомневалась, что Эмили и Кесак смогут долго продержаться в холодной воде. Блейн же выглядел достаточно сильным, а о спортсменке Джорджи можно было не беспокоиться, хотя слишком долгое купание в холодных водах Тихого океана могло оказаться смертельным для каждого из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лестницей стоит охранник,— предостерегла Эмили.</w:t>
      </w:r>
    </w:p>
    <w:p>
      <w:pPr>
        <w:pStyle w:val="Normal"/>
        <w:ind w:firstLine="284"/>
        <w:jc w:val="both"/>
        <w:rPr/>
      </w:pPr>
      <w:r>
        <w:rPr>
          <w:rFonts w:cs="Arial" w:ascii="Arial" w:hAnsi="Arial"/>
          <w:sz w:val="22"/>
          <w:szCs w:val="22"/>
        </w:rPr>
        <w:t>Вместе они придумали, как избавиться от охранника. Нэнси дважды повторила план всем осталь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что вам надо делать? — настойчиво спрашивала она.— Мы не можем позволить 1 себе ни малейшей ошибки.— Она третий раз (разъяснила схему действ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и, поняли,— раздраженно отвечал Кесак, привыкший отдавать приказы, а не выслушивать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Джорджи, ты начинаешь. Зови охранника. Кричи, что Эмили нужна медицинская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огласилась Джорджи.— Постараюсь.</w:t>
      </w:r>
    </w:p>
    <w:p>
      <w:pPr>
        <w:pStyle w:val="Normal"/>
        <w:ind w:firstLine="284"/>
        <w:jc w:val="both"/>
        <w:rPr/>
      </w:pPr>
      <w:r>
        <w:rPr>
          <w:rFonts w:cs="Arial" w:ascii="Arial" w:hAnsi="Arial"/>
          <w:sz w:val="22"/>
          <w:szCs w:val="22"/>
        </w:rPr>
        <w:t>Когда в ответ на отчаянные крики Джорджи дверь открылась, Блейн одним ударом сбил охранника с ног. Кесак связал его и вставил ему кляп. Затем пленники тихо пробрались на верхнюю палубу. Молча они продвигались к носу шхуны. Нэнси шла впереди. Было решено, что легче всего перебраться через борт именно там. Эмили, Джорджи, Блейн и Кесак уже прыгнули в воду, когда Нэнси заметил один из гангстеров и поднял тревогу:</w:t>
      </w:r>
    </w:p>
    <w:p>
      <w:pPr>
        <w:pStyle w:val="Normal"/>
        <w:ind w:firstLine="284"/>
        <w:jc w:val="both"/>
        <w:rPr/>
      </w:pPr>
      <w:r>
        <w:rPr>
          <w:rFonts w:cs="Arial" w:ascii="Arial" w:hAnsi="Arial"/>
          <w:sz w:val="22"/>
          <w:szCs w:val="22"/>
        </w:rPr>
        <w:t>Сидя в безопасности на палубе полицейского катера и прихлебывая горячий кофе, Нэнси смотрела, как полицейские берут шхуну на абордаж.</w:t>
      </w:r>
    </w:p>
    <w:p>
      <w:pPr>
        <w:pStyle w:val="Normal"/>
        <w:ind w:firstLine="284"/>
        <w:jc w:val="both"/>
        <w:rPr>
          <w:rFonts w:ascii="Arial" w:hAnsi="Arial" w:cs="Arial"/>
          <w:sz w:val="22"/>
          <w:szCs w:val="22"/>
        </w:rPr>
      </w:pPr>
      <w:r>
        <w:rPr>
          <w:rFonts w:cs="Arial" w:ascii="Arial" w:hAnsi="Arial"/>
          <w:sz w:val="22"/>
          <w:szCs w:val="22"/>
        </w:rPr>
        <w:t>, На ее борту произошла небольшая стычка с ганг-</w:t>
      </w:r>
    </w:p>
    <w:p>
      <w:pPr>
        <w:pStyle w:val="Normal"/>
        <w:ind w:firstLine="284"/>
        <w:jc w:val="both"/>
        <w:rPr>
          <w:rFonts w:ascii="Arial" w:hAnsi="Arial" w:cs="Arial"/>
          <w:sz w:val="22"/>
          <w:szCs w:val="22"/>
        </w:rPr>
      </w:pPr>
      <w:r>
        <w:rPr>
          <w:rFonts w:cs="Arial" w:ascii="Arial" w:hAnsi="Arial"/>
          <w:sz w:val="22"/>
          <w:szCs w:val="22"/>
        </w:rPr>
        <w:t>|стерами, но выстрелов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 вдруг воскликнула Эмили, заметив свою приятельницу. Ее зубы стучали, одежда промокла насквозь, но, не обращая на это внимания, подруги обнялись.</w:t>
      </w:r>
    </w:p>
    <w:p>
      <w:pPr>
        <w:pStyle w:val="Normal"/>
        <w:ind w:firstLine="284"/>
        <w:jc w:val="both"/>
        <w:rPr/>
      </w:pPr>
      <w:r>
        <w:rPr>
          <w:rFonts w:cs="Arial" w:ascii="Arial" w:hAnsi="Arial"/>
          <w:sz w:val="22"/>
          <w:szCs w:val="22"/>
        </w:rPr>
        <w:t>Нэнси и Джорджи радостно улыбались, глядя на них. А полицейские, надев на Кесака и Блейна наручники, препроводили их на нижнюю палубу и заперли в специальной каюте, служившей сейчас камер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полиция  примет  во  внимание, что   Кесак   помог  мне  продержаться   на  воде,— вступилась за него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ходят!</w:t>
      </w:r>
    </w:p>
    <w:p>
      <w:pPr>
        <w:pStyle w:val="Normal"/>
        <w:ind w:firstLine="284"/>
        <w:jc w:val="both"/>
        <w:rPr/>
      </w:pPr>
      <w:r>
        <w:rPr>
          <w:rFonts w:cs="Arial" w:ascii="Arial" w:hAnsi="Arial"/>
          <w:sz w:val="22"/>
          <w:szCs w:val="22"/>
        </w:rPr>
        <w:t>Раздался выстрел. Оглушенная им Нэнси пригнулась. Последовал еще один выстрел, и тогда она перепрыгнула через борт.</w:t>
      </w:r>
    </w:p>
    <w:p>
      <w:pPr>
        <w:pStyle w:val="Normal"/>
        <w:ind w:firstLine="284"/>
        <w:jc w:val="both"/>
        <w:rPr>
          <w:rFonts w:ascii="Arial" w:hAnsi="Arial" w:cs="Arial"/>
          <w:sz w:val="22"/>
          <w:szCs w:val="22"/>
        </w:rPr>
      </w:pPr>
      <w:r>
        <w:rPr>
          <w:rFonts w:cs="Arial" w:ascii="Arial" w:hAnsi="Arial"/>
          <w:sz w:val="22"/>
          <w:szCs w:val="22"/>
        </w:rPr>
        <w:t>Ледяная вода обожгла ее, глаза щипало от со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услышала она крик Джорджи.— Я не могу найти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о мной! — отозвался Кесак.</w:t>
      </w:r>
    </w:p>
    <w:p>
      <w:pPr>
        <w:pStyle w:val="Normal"/>
        <w:ind w:firstLine="284"/>
        <w:jc w:val="both"/>
        <w:rPr/>
      </w:pPr>
      <w:r>
        <w:rPr>
          <w:rFonts w:cs="Arial" w:ascii="Arial" w:hAnsi="Arial"/>
          <w:sz w:val="22"/>
          <w:szCs w:val="22"/>
        </w:rPr>
        <w:t>Внезапно море света залило шхуну и окружающее ее пространство. К шхуне подходили два полицейских катера. Третий обшаривал воду своим прожектором, разыскивая тех, кто находился в воде. И скоро Нэнси, завернутая в теплое одеяло, вместе с остальными была уже на палубе. Кто-то сунул ей в руку чашку горячего ко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лейтенант Чин подошьет ваше заявление к делу,— уверяла ее Нэнси.</w:t>
      </w:r>
    </w:p>
    <w:p>
      <w:pPr>
        <w:pStyle w:val="Normal"/>
        <w:ind w:firstLine="284"/>
        <w:jc w:val="both"/>
        <w:rPr/>
      </w:pPr>
      <w:r>
        <w:rPr>
          <w:rFonts w:cs="Arial" w:ascii="Arial" w:hAnsi="Arial"/>
          <w:sz w:val="22"/>
          <w:szCs w:val="22"/>
        </w:rPr>
        <w:t>Нэнси была так обрадована, что сначала не замечала непрерывных вспышек и щелкания фотоаппарата около нее. Отогревшись и оправившись от потрясения, она обратила внимание, что это Питер Стайн фотографирует все происходящее.</w:t>
      </w:r>
    </w:p>
    <w:p>
      <w:pPr>
        <w:pStyle w:val="Normal"/>
        <w:ind w:firstLine="284"/>
        <w:jc w:val="both"/>
        <w:rPr>
          <w:rFonts w:ascii="Arial" w:hAnsi="Arial" w:cs="Arial"/>
          <w:sz w:val="22"/>
          <w:szCs w:val="22"/>
        </w:rPr>
      </w:pPr>
      <w:r>
        <w:rPr>
          <w:rFonts w:cs="Arial" w:ascii="Arial" w:hAnsi="Arial"/>
          <w:sz w:val="22"/>
          <w:szCs w:val="22"/>
        </w:rPr>
        <w:t>Дрожа от холода, она подошла к н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гомонитесь когда-нибудь?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бросил он и снова нацелился объективом на шхуну. Затем начал снимать пленников одного за другим.— Наконец-то,— бормотал он,— я опередил Эмили Фоксворт. Сенсационные снимки будут моими.</w:t>
      </w:r>
    </w:p>
    <w:p>
      <w:pPr>
        <w:pStyle w:val="Normal"/>
        <w:ind w:firstLine="284"/>
        <w:jc w:val="both"/>
        <w:rPr/>
      </w:pPr>
      <w:r>
        <w:rPr>
          <w:rFonts w:cs="Arial" w:ascii="Arial" w:hAnsi="Arial"/>
          <w:sz w:val="22"/>
          <w:szCs w:val="22"/>
        </w:rPr>
        <w:t>В этот момент к Нэнси и Джорджи подошла Эмили. Стайн тут же сфотографировал свою вымокшую насквозь конкурентку и расхохотался. Его хохот еще долго звучал в ушах Нэнси, даже тогда, когда они добрались до берега.</w:t>
      </w:r>
    </w:p>
    <w:p>
      <w:pPr>
        <w:pStyle w:val="Heading3"/>
        <w:spacing w:before="0" w:after="0"/>
        <w:jc w:val="center"/>
        <w:rPr/>
      </w:pPr>
      <w:r>
        <w:rPr/>
        <w:t>ПОЛНАЯ КАРТИНА ВОССТАНОВЛЕНА</w:t>
      </w:r>
    </w:p>
    <w:p>
      <w:pPr>
        <w:pStyle w:val="Normal"/>
        <w:ind w:firstLine="284"/>
        <w:jc w:val="both"/>
        <w:rPr/>
      </w:pPr>
      <w:r>
        <w:rPr>
          <w:rFonts w:cs="Arial" w:ascii="Arial" w:hAnsi="Arial"/>
          <w:sz w:val="22"/>
          <w:szCs w:val="22"/>
        </w:rPr>
        <w:t>Когда Эмили Фоксворт и ее гости проснулись на следующий день, квартира Эмили была ярко освещена весенним солнцем. Ночью, когда они добрались до постелей, уже светало. После того как Нэнси, Эмили и Джорджи выловили из ледяной воды залива, полицейские попросили их помочь разобраться во всей этой истории. Вместе с Ханной, дополняя рассказы друг друга, они составили полную картину тех событий, участницами которых невольно оказались.</w:t>
      </w:r>
    </w:p>
    <w:p>
      <w:pPr>
        <w:pStyle w:val="Normal"/>
        <w:ind w:firstLine="284"/>
        <w:jc w:val="both"/>
        <w:rPr/>
      </w:pPr>
      <w:r>
        <w:rPr>
          <w:rFonts w:cs="Arial" w:ascii="Arial" w:hAnsi="Arial"/>
          <w:sz w:val="22"/>
          <w:szCs w:val="22"/>
        </w:rPr>
        <w:t>Хотя Эмили крайне устала после своего заточения, она подробно поведала и о похитителях, и о похищении. Затем она с изумлением выслушала рассказ Нэнси и всех остальных о том, что произошло после ее исчезновения. Расследование, проделанное Нэнси и ее друзьями, произвело и на полицейских глубокое впечатление.</w:t>
      </w:r>
    </w:p>
    <w:p>
      <w:pPr>
        <w:pStyle w:val="Normal"/>
        <w:ind w:firstLine="284"/>
        <w:jc w:val="both"/>
        <w:rPr/>
      </w:pPr>
      <w:r>
        <w:rPr>
          <w:rFonts w:cs="Arial" w:ascii="Arial" w:hAnsi="Arial"/>
          <w:sz w:val="22"/>
          <w:szCs w:val="22"/>
        </w:rPr>
        <w:t>Нэнси была рада, что срок выпуска газеты Питера Стайна не дал ему возможности опубликовать концовку этой истории в тот же день. Его постоянное присутствие во время расследования сбивало ее с толку. Казалось, что Стайн радуется опасности, нависшей над Эмили,— ведь это позволяло ему делать сенсационный репортаж.</w:t>
      </w:r>
    </w:p>
    <w:p>
      <w:pPr>
        <w:pStyle w:val="Normal"/>
        <w:ind w:firstLine="284"/>
        <w:jc w:val="both"/>
        <w:rPr/>
      </w:pPr>
      <w:r>
        <w:rPr>
          <w:rFonts w:cs="Arial" w:ascii="Arial" w:hAnsi="Arial"/>
          <w:sz w:val="22"/>
          <w:szCs w:val="22"/>
        </w:rPr>
        <w:t>Наконец ранним утром полиция доставила четырех женщин к дому Эмили. Она ни за что не хотела оставаться одна, а ее друзья тоже не испытывали желания возвращаться в отель. Пока Трипо радостно болтал, они поочередно приняли горячий душ. Затем рухнули в постели и мгновенно заснули.</w:t>
      </w:r>
    </w:p>
    <w:p>
      <w:pPr>
        <w:pStyle w:val="Normal"/>
        <w:ind w:firstLine="284"/>
        <w:jc w:val="both"/>
        <w:rPr>
          <w:rFonts w:ascii="Arial" w:hAnsi="Arial" w:cs="Arial"/>
          <w:sz w:val="22"/>
          <w:szCs w:val="22"/>
        </w:rPr>
      </w:pPr>
      <w:r>
        <w:rPr>
          <w:rFonts w:cs="Arial" w:ascii="Arial" w:hAnsi="Arial"/>
          <w:sz w:val="22"/>
          <w:szCs w:val="22"/>
        </w:rPr>
        <w:t>Эмили, оказавшись наконец-то дома, встала первой и начала готовить завтрак. Следом за ней вышла на кухню Ханна и предложила свою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ах свежесваренного кофе — только это мне надо, чтобы окончательно проснуться,— объявила она.</w:t>
      </w:r>
    </w:p>
    <w:p>
      <w:pPr>
        <w:pStyle w:val="Normal"/>
        <w:ind w:firstLine="284"/>
        <w:jc w:val="both"/>
        <w:rPr>
          <w:rFonts w:ascii="Arial" w:hAnsi="Arial" w:cs="Arial"/>
          <w:sz w:val="22"/>
          <w:szCs w:val="22"/>
        </w:rPr>
      </w:pPr>
      <w:r>
        <w:rPr>
          <w:rFonts w:cs="Arial" w:ascii="Arial" w:hAnsi="Arial"/>
          <w:sz w:val="22"/>
          <w:szCs w:val="22"/>
        </w:rPr>
        <w:t>Затем к ним присоедини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вствую запах кофе,— проговорила она, зевая и потягиваясь.</w:t>
      </w:r>
    </w:p>
    <w:p>
      <w:pPr>
        <w:pStyle w:val="Normal"/>
        <w:ind w:firstLine="284"/>
        <w:jc w:val="both"/>
        <w:rPr>
          <w:rFonts w:ascii="Arial" w:hAnsi="Arial" w:cs="Arial"/>
          <w:sz w:val="22"/>
          <w:szCs w:val="22"/>
        </w:rPr>
      </w:pPr>
      <w:r>
        <w:rPr>
          <w:rFonts w:cs="Arial" w:ascii="Arial" w:hAnsi="Arial"/>
          <w:sz w:val="22"/>
          <w:szCs w:val="22"/>
        </w:rPr>
        <w:t>Через некоторое время появилась и Нэнси. Эмил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Ханна, я знаю, как набирать помощников на кухню.</w:t>
      </w:r>
    </w:p>
    <w:p>
      <w:pPr>
        <w:pStyle w:val="Normal"/>
        <w:ind w:firstLine="284"/>
        <w:jc w:val="both"/>
        <w:rPr/>
      </w:pPr>
      <w:r>
        <w:rPr>
          <w:rFonts w:cs="Arial" w:ascii="Arial" w:hAnsi="Arial"/>
          <w:sz w:val="22"/>
          <w:szCs w:val="22"/>
        </w:rPr>
        <w:t>Пока Джорджи накрывала на стол, Нэнси и Ханна приготовили фруктовый салат и омлет, Эмили замесила тесто для булочек. Когда их поставили в духовку, командование взяла на себя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за стол. Начинайте,— приказала она.— А булочки я принесу, как только они будут гото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иду,— покорно  согласилась Эмили.</w:t>
      </w:r>
    </w:p>
    <w:p>
      <w:pPr>
        <w:pStyle w:val="Normal"/>
        <w:ind w:firstLine="284"/>
        <w:jc w:val="both"/>
        <w:rPr>
          <w:rFonts w:ascii="Arial" w:hAnsi="Arial" w:cs="Arial"/>
          <w:sz w:val="22"/>
          <w:szCs w:val="22"/>
        </w:rPr>
      </w:pPr>
      <w:r>
        <w:rPr>
          <w:rFonts w:cs="Arial" w:ascii="Arial" w:hAnsi="Arial"/>
          <w:sz w:val="22"/>
          <w:szCs w:val="22"/>
        </w:rPr>
        <w:t>Вместе с девушками она набросилась на еду, а вскоре появилась и Ханна с булочками.</w:t>
      </w:r>
    </w:p>
    <w:p>
      <w:pPr>
        <w:pStyle w:val="Normal"/>
        <w:ind w:firstLine="284"/>
        <w:jc w:val="both"/>
        <w:rPr>
          <w:rFonts w:ascii="Arial" w:hAnsi="Arial" w:cs="Arial"/>
          <w:sz w:val="22"/>
          <w:szCs w:val="22"/>
        </w:rPr>
      </w:pPr>
      <w:r>
        <w:rPr>
          <w:rFonts w:cs="Arial" w:ascii="Arial" w:hAnsi="Arial"/>
          <w:sz w:val="22"/>
          <w:szCs w:val="22"/>
        </w:rPr>
        <w:t>Нэнси начала расспрашивать Эмили о ее связях в преступном ми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Кесак и Луи вас уважают,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но по-своему. Они считают себя профессионалами и ко мне относятся тоже как к профессионалу. И хотя общих дел у меня с Кесаком никогда не было и не могло быть, я думаю, он знает, что мои снимки никогда не лгут. А это иногда может оказаться полезным и для таких людей, как он.— Эмили глотнула ко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уи? — продолжала Нэнси, протягивая руку за булочкой.— Он как-то помог нам прошлой ночью?</w:t>
      </w:r>
    </w:p>
    <w:p>
      <w:pPr>
        <w:pStyle w:val="Normal"/>
        <w:ind w:firstLine="284"/>
        <w:jc w:val="both"/>
        <w:rPr>
          <w:rFonts w:ascii="Arial" w:hAnsi="Arial" w:cs="Arial"/>
          <w:sz w:val="22"/>
          <w:szCs w:val="22"/>
        </w:rPr>
      </w:pPr>
      <w:r>
        <w:rPr>
          <w:rFonts w:cs="Arial" w:ascii="Arial" w:hAnsi="Arial"/>
          <w:sz w:val="22"/>
          <w:szCs w:val="22"/>
        </w:rPr>
        <w:t>Эмил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Нэнси. Именно Луи помог нам. Он позвонил сегодня рано утром, чтобы попрощ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щай, прощай, прощай! — закричал Трипо.</w:t>
      </w:r>
    </w:p>
    <w:p>
      <w:pPr>
        <w:pStyle w:val="Normal"/>
        <w:ind w:firstLine="284"/>
        <w:jc w:val="both"/>
        <w:rPr/>
      </w:pPr>
      <w:r>
        <w:rPr>
          <w:rFonts w:cs="Arial" w:ascii="Arial" w:hAnsi="Arial"/>
          <w:sz w:val="22"/>
          <w:szCs w:val="22"/>
        </w:rPr>
        <w:t>Все засмеялись. Попугай встрепенулся на жердочке и, удовлетворенный, начал чистить клювом свои перы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попрощаться? — поинтересовалась Джорджи, откинувшись в кресле с чашкой кофе в ру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уи позвонил мне прошлой ночью и назначил встречу на мост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Я не могу отвечать всем сразу! — засмеялась Эмили.— Спрашивайте по очереди. Луи — это осведомитель, услугами которого я изредка пользовалась.</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от времени он снабжал меня новостями, которые, по его мнению, могли быть для меня интересны. Держал меня в курсе дел. Он знал, что его информация иногда заводила меня в опасные  места  на  встречу  с   опасными  людь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согласилась Нэнси.— Он пытался предупредить вас перед похищением. Только мы с Джорджи спугнули его в тот первый вечер, когда пошли на прогулку,— с сожалением заключ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видание на мосту назначил тебе не Луи,— продолжала Эмили.— Он сказал мне сегодня утром, что попытался бы отговорить тебя от такой встречи. Однако именно он намекнул полиции, что вас надо поискать в подземных тоннел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откуда же он знал? — озадаченно спрос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Луи свои источники,— Эмили подлила кофе в чашку Ханны.— Он сейчас на некоторое время уехал в «отпуск». Когда я его спросила, где он будет отдыхать, он сказал только, что очень дале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понимаю. Я бы не хотела, чтобы за мной гонялись эти гангстеры. Одного раза вполне достаточно! — Джорджи положила в рот последний кусок булочки.</w:t>
      </w:r>
    </w:p>
    <w:p>
      <w:pPr>
        <w:pStyle w:val="Normal"/>
        <w:ind w:firstLine="284"/>
        <w:jc w:val="both"/>
        <w:rPr>
          <w:rFonts w:ascii="Arial" w:hAnsi="Arial" w:cs="Arial"/>
          <w:sz w:val="22"/>
          <w:szCs w:val="22"/>
        </w:rPr>
      </w:pPr>
      <w:r>
        <w:rPr>
          <w:rFonts w:cs="Arial" w:ascii="Arial" w:hAnsi="Arial"/>
          <w:sz w:val="22"/>
          <w:szCs w:val="22"/>
        </w:rPr>
        <w:t>Нэнси все еще хотела знать, кто подстроил ей ловушку на мос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если встречу на мосту назначил не Луи, то кто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который пытался сбросить тебя в воду. Они думали, что у тебя могли быть контакты с Крофтом. Они не нашли его и боялись, что он рассказал тебе слишком много.</w:t>
      </w:r>
    </w:p>
    <w:p>
      <w:pPr>
        <w:pStyle w:val="Normal"/>
        <w:ind w:firstLine="284"/>
        <w:jc w:val="both"/>
        <w:rPr/>
      </w:pPr>
      <w:r>
        <w:rPr>
          <w:rFonts w:cs="Arial" w:ascii="Arial" w:hAnsi="Arial"/>
          <w:sz w:val="22"/>
          <w:szCs w:val="22"/>
        </w:rPr>
        <w:t>Раздался телефонный звонок, и Эмили взяла трубку. Нэнси и остальные встревоженно смотрели на нее: не последует ли новых угроз. Но Эмили, разговаривая по телефону, улыбалась, и все почувствовали облегчение. После короткого разговора она положила трубку и вернулась к гост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е новости. Фейт Арнольд уже гораздо лучше. Похоже, она скоро поправится после ранения.</w:t>
      </w:r>
    </w:p>
    <w:p>
      <w:pPr>
        <w:pStyle w:val="Normal"/>
        <w:ind w:firstLine="284"/>
        <w:jc w:val="both"/>
        <w:rPr/>
      </w:pPr>
      <w:r>
        <w:rPr>
          <w:rFonts w:cs="Arial" w:ascii="Arial" w:hAnsi="Arial"/>
          <w:sz w:val="22"/>
          <w:szCs w:val="22"/>
        </w:rPr>
        <w:t>Нэнси и Джорджи с облегчением переглянулись. Хотя владелица галереи им и не понравилась, она, видимо, искренне переживала из-за Эм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лерея будет закрыта на несколько недель, пока Фейт не выздоровеет окончательно,— продолжала Эмили,— но своим посетителям она сказала, что продлит мою выстав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хорошие новости,— улыбнулась Ханна,— ты заслуживаешь такого вним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поглядите, что я получила вместе с газетами сегодня утром! — Эмили взяла в руки большой конверт и вынула из него несколько фотограф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краденные  работы! — воскликнула   Нэнси.</w:t>
      </w:r>
    </w:p>
    <w:p>
      <w:pPr>
        <w:pStyle w:val="Normal"/>
        <w:ind w:firstLine="284"/>
        <w:jc w:val="both"/>
        <w:rPr>
          <w:rFonts w:ascii="Arial" w:hAnsi="Arial" w:cs="Arial"/>
          <w:sz w:val="22"/>
          <w:szCs w:val="22"/>
        </w:rPr>
      </w:pPr>
      <w:r>
        <w:rPr>
          <w:rFonts w:cs="Arial" w:ascii="Arial" w:hAnsi="Arial"/>
          <w:sz w:val="22"/>
          <w:szCs w:val="22"/>
        </w:rPr>
        <w:t>Она узнала снимок, который висел в гостиной</w:t>
      </w:r>
    </w:p>
    <w:p>
      <w:pPr>
        <w:pStyle w:val="Normal"/>
        <w:ind w:firstLine="284"/>
        <w:jc w:val="both"/>
        <w:rPr>
          <w:rFonts w:ascii="Arial" w:hAnsi="Arial" w:cs="Arial"/>
          <w:sz w:val="22"/>
          <w:szCs w:val="22"/>
        </w:rPr>
      </w:pPr>
      <w:r>
        <w:rPr>
          <w:rFonts w:cs="Arial" w:ascii="Arial" w:hAnsi="Arial"/>
          <w:sz w:val="22"/>
          <w:szCs w:val="22"/>
        </w:rPr>
        <w:t>Эмили, но другие фотографии были ей незнако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фотографии, которые украли из галереи,— пояснила Эмили, передавая их Нэнси.</w:t>
      </w:r>
    </w:p>
    <w:p>
      <w:pPr>
        <w:pStyle w:val="Normal"/>
        <w:ind w:firstLine="284"/>
        <w:jc w:val="both"/>
        <w:rPr/>
      </w:pPr>
      <w:r>
        <w:rPr>
          <w:rFonts w:cs="Arial" w:ascii="Arial" w:hAnsi="Arial"/>
          <w:sz w:val="22"/>
          <w:szCs w:val="22"/>
        </w:rPr>
        <w:t>На всех фотографиях фигурировал Кесак, иногда всего лишь как силуэт на заднем плане, но тем не менее его можно было разглядеть на каждом снимке. Фотографии были вынуты из рамок, но не поврежд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была еще записка от Кесака. Видимо, он нашел способ попросить друзей, чтобы они отослали их мне,— улыбнулась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должишь работу над темой «Дети перемен»? — озабоченно спрос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w:t>
      </w:r>
    </w:p>
    <w:p>
      <w:pPr>
        <w:pStyle w:val="Normal"/>
        <w:ind w:firstLine="284"/>
        <w:jc w:val="both"/>
        <w:rPr>
          <w:rFonts w:ascii="Arial" w:hAnsi="Arial" w:cs="Arial"/>
          <w:sz w:val="22"/>
          <w:szCs w:val="22"/>
        </w:rPr>
      </w:pPr>
      <w:r>
        <w:rPr>
          <w:rFonts w:cs="Arial" w:ascii="Arial" w:hAnsi="Arial"/>
          <w:sz w:val="22"/>
          <w:szCs w:val="22"/>
        </w:rPr>
        <w:t>Нэнси с улыбкой наблюдала, как возвращается прежняя Эмили Фоксворт, полная жизни и энергии.</w:t>
      </w:r>
    </w:p>
    <w:p>
      <w:pPr>
        <w:pStyle w:val="Normal"/>
        <w:ind w:firstLine="284"/>
        <w:jc w:val="both"/>
        <w:rPr>
          <w:rFonts w:ascii="Arial" w:hAnsi="Arial" w:cs="Arial"/>
          <w:sz w:val="22"/>
          <w:szCs w:val="22"/>
        </w:rPr>
      </w:pPr>
      <w:r>
        <w:rPr>
          <w:rFonts w:cs="Arial" w:ascii="Arial" w:hAnsi="Arial"/>
          <w:sz w:val="22"/>
          <w:szCs w:val="22"/>
        </w:rPr>
        <w:t>Разговор был прерван тихим стуком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н Чин, Эмили,— негромко произнес голос за дверью.— Вы уже встали?</w:t>
      </w:r>
    </w:p>
    <w:p>
      <w:pPr>
        <w:pStyle w:val="Normal"/>
        <w:ind w:firstLine="284"/>
        <w:jc w:val="both"/>
        <w:rPr/>
      </w:pPr>
      <w:r>
        <w:rPr>
          <w:rFonts w:cs="Arial" w:ascii="Arial" w:hAnsi="Arial"/>
          <w:sz w:val="22"/>
          <w:szCs w:val="22"/>
        </w:rPr>
        <w:t>Поскольку все удобно расположились за обе-I денным столом, Эмили поставила еще одно кресло |и предложила детективу чашку кофе, которую он с удовольствием приня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гласен выпить чашечку кофе, если, конечно, Эмили предложит мне и булочку!</w:t>
      </w:r>
    </w:p>
    <w:p>
      <w:pPr>
        <w:pStyle w:val="Normal"/>
        <w:ind w:firstLine="284"/>
        <w:jc w:val="both"/>
        <w:rPr>
          <w:rFonts w:ascii="Arial" w:hAnsi="Arial" w:cs="Arial"/>
          <w:sz w:val="22"/>
          <w:szCs w:val="22"/>
        </w:rPr>
      </w:pPr>
      <w:r>
        <w:rPr>
          <w:rFonts w:cs="Arial" w:ascii="Arial" w:hAnsi="Arial"/>
          <w:sz w:val="22"/>
          <w:szCs w:val="22"/>
        </w:rPr>
        <w:t>Все засмеялись, и лейтенант уселся в крес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н, после всей той работы, которую вы для |меня проделали за последние несколько дней, вы [можете требовать все булки, если захоч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ереоцениваете   мою   работу,   Эмили. |Я, конечно, старался, но и помощники оказались неплохими,— он кивнул в сторону Нэнси и Джорджи.— Как только вам  захочется  помочь мне в расследовании,   добро   пожаловать   в   Сан-Францис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что мы с Джорджи проследили, как I Стайн проник в склад прошлой ночью,— отозвалась на комплимент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т Стайн! — сердито вмешалась Ханна.— С его стороны просто отвратительно использовать похищение Эмили, чтобы добыть сенс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он обязательно заявит, что целиком раскопал ее сам, в то время как у Эмили не было и шанса! — доба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 что Стайну удалось переплюнуть Эмили,— усмехнулся лейтенант Чин и протянул руку за второй булкой, подмигнув при этом Ханне.— Видите ли, герои этой сенсации — Эмили Фоксворт и Гарольд Кесак.</w:t>
      </w:r>
    </w:p>
    <w:p>
      <w:pPr>
        <w:pStyle w:val="Normal"/>
        <w:ind w:firstLine="284"/>
        <w:jc w:val="both"/>
        <w:rPr/>
      </w:pPr>
      <w:r>
        <w:rPr>
          <w:rFonts w:cs="Arial" w:ascii="Arial" w:hAnsi="Arial"/>
          <w:sz w:val="22"/>
          <w:szCs w:val="22"/>
        </w:rPr>
        <w:t>Нэнси с интересом наблюдала за лейтенантом. Она поняла уже, что он знает кое-что такое, о чем ни Эмили, ни остальные пока не догадываются. И ему доставляло удовольствие держать их в невед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лейтенант? — спросила Ханна.</w:t>
      </w:r>
    </w:p>
    <w:p>
      <w:pPr>
        <w:pStyle w:val="Normal"/>
        <w:ind w:firstLine="284"/>
        <w:jc w:val="both"/>
        <w:rPr>
          <w:rFonts w:ascii="Arial" w:hAnsi="Arial" w:cs="Arial"/>
          <w:sz w:val="22"/>
          <w:szCs w:val="22"/>
        </w:rPr>
      </w:pPr>
      <w:r>
        <w:rPr>
          <w:rFonts w:cs="Arial" w:ascii="Arial" w:hAnsi="Arial"/>
          <w:sz w:val="22"/>
          <w:szCs w:val="22"/>
        </w:rPr>
        <w:t>Нэнси попробовала догад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ы намекаете, что не одному Стайну придется купаться в лучах сла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правильно, Нэнси. Стайн не решится обратиться к Эмили с просьбой дать ему интервью, после того как он пытался извлечь выгоду из ее похищ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ы сейчас имеете в виду не только это, не так ли? — Джорджи начинала нравиться игра в отга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Я почти забыл...— Загадочно улыбаясь, он обратился к Эмили: — Вас хотят видеть в полицейском управлении, и как можно скор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удивилась Эмили. Все были разочарованы, они думали, что Эмили ждет приятный сюрпри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похоже, что наш герой-преступник Гарольд Кесак становится не только государственным свидетелем...— начал Ч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должайте, Дон,— торопила его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акже стал очень привередлив в выборе людей, с которыми желает 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значит? — спрос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мои друзья, что Кесак отказывается давать интервью. Он не хочет встречаться с пресс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 Эмили не скрывала своего разочаров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 частности, особо попросил, чтобы некому журналисту по имени Питер Стайн ни в коем случае не разрешили фотографировать его, и попросил также, чтобы его вообще оградили от присутствия этого журналиста на любых интервью или допрос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одновременно воскликнули Ханна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еще не все,— подсказала Нэнси,   чувствуя,   что  главная  новость  еще  впере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Кесак высказал еще одно пожел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торое заключается в том, чтобы ему позволили провести серию исключительных интервью только с одним журналистом — с Эмили Фоксворт. Кесак не намерен разговаривать ни с кем другим.</w:t>
      </w:r>
    </w:p>
    <w:p>
      <w:pPr>
        <w:pStyle w:val="Normal"/>
        <w:ind w:firstLine="284"/>
        <w:jc w:val="both"/>
        <w:rPr/>
      </w:pPr>
      <w:r>
        <w:rPr>
          <w:rFonts w:cs="Arial" w:ascii="Arial" w:hAnsi="Arial"/>
          <w:sz w:val="22"/>
          <w:szCs w:val="22"/>
        </w:rPr>
        <w:t>Только через несколько секунд Эмили осознала значение сказанного, а ее друзья дружно зааплодиро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 сказала Эмили, допив кофе.— Извините меня, но, я думаю, мне лучше зарядить пленку и пойти в полицейское управ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Нэнси,— продолжал лейтенант,— не слишком восхищайтесь профессионализмом Стайна. Он не нашел бы тоннелей, если бы несколько дней назад не увидел спускающегося туда Блейна. А Блейна он узнал по фотографии Э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 знал о Кесаке? — догад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идимо, он узнал о нем за несколько дней до всех событ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обязан ли он был в подобном случае сообщить об этом полиции?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язан,— согласился лейтенант Чин.— И мы ему об этом сказали. Он получил строгое внушение от управления полиции и от своего начальства в газете. Ему туго придется, если окружной прокурор решит возбудить дело по этому факту. Его действия в данном случае признаны крайне непрофессиональн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поддерж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печатали склад с компьютерными микросхемами,— продолжал лейтенант.— Крофт, видимо, нелегально переправлял через границу не только Кесака. Но на этот раз прибыли у него не будет. Мы все конфисковали вплоть до окончания следств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орошо, что хорошо кончается,— философски заключила Ханна, оглядев стол с остатками завтрака. Она улыбнулась сначала Нэнси и Джорджи, затем Дону Ч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у вы собираетесь посвятить остатки своих каникул? — обратился к ним лейтен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ещала, что не притронусь к работе, пока они здесь, но, увы, обещания не сдержала! — раздался голос Эмили из темной комна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образие! — с напускным возмущением сказа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Я обещаю после интервью с Кесаком сводить вас в любой ресторан, какой пожел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Нэнси, Джорджи и Ханна тут же начали обсуждать, куда они хотели бы по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егодня — четыре двенадцать,— объя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хватит шифров,— застон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шифров. Это значит, что у нас осталось еще целых три дня каникул. Голосуем: кто за то, чтобы использовать их на всю катушку?</w:t>
      </w:r>
    </w:p>
    <w:p>
      <w:pPr>
        <w:pStyle w:val="Normal"/>
        <w:ind w:firstLine="284"/>
        <w:jc w:val="both"/>
        <w:rPr>
          <w:rFonts w:ascii="Arial" w:hAnsi="Arial" w:cs="Arial"/>
          <w:sz w:val="22"/>
          <w:szCs w:val="22"/>
        </w:rPr>
      </w:pPr>
      <w:r>
        <w:rPr>
          <w:rFonts w:cs="Arial" w:ascii="Arial" w:hAnsi="Arial"/>
          <w:sz w:val="22"/>
          <w:szCs w:val="22"/>
        </w:rPr>
        <w:t>Эмили вышла из темной комнаты, держа в руках сумку с фотопринадлежнос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вам хотелось бы посмотреть?— спросила она.</w:t>
      </w:r>
    </w:p>
    <w:p>
      <w:pPr>
        <w:pStyle w:val="Normal"/>
        <w:ind w:firstLine="284"/>
        <w:jc w:val="both"/>
        <w:rPr>
          <w:rFonts w:ascii="Arial" w:hAnsi="Arial" w:cs="Arial"/>
          <w:sz w:val="22"/>
          <w:szCs w:val="22"/>
        </w:rPr>
      </w:pPr>
      <w:r>
        <w:rPr>
          <w:rFonts w:cs="Arial" w:ascii="Arial" w:hAnsi="Arial"/>
          <w:sz w:val="22"/>
          <w:szCs w:val="22"/>
        </w:rPr>
        <w:t>Ханна,  убиравшая  со  стола,   наморщила л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й суете об этом некогда было подумать.</w:t>
      </w:r>
    </w:p>
    <w:p>
      <w:pPr>
        <w:pStyle w:val="Normal"/>
        <w:ind w:firstLine="284"/>
        <w:jc w:val="both"/>
        <w:rPr>
          <w:rFonts w:ascii="Arial" w:hAnsi="Arial" w:cs="Arial"/>
          <w:sz w:val="22"/>
          <w:szCs w:val="22"/>
        </w:rPr>
      </w:pPr>
      <w:r>
        <w:rPr>
          <w:rFonts w:cs="Arial" w:ascii="Arial" w:hAnsi="Arial"/>
          <w:sz w:val="22"/>
          <w:szCs w:val="22"/>
        </w:rPr>
        <w:t>Нэнси поглядела из окна на сверкающую в лучах солнца бухту. Внезапно она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ы   тебе   хотелось  посмотреть,   Нэнси? — повторила Эмили.</w:t>
      </w:r>
    </w:p>
    <w:p>
      <w:pPr>
        <w:pStyle w:val="Normal"/>
        <w:ind w:firstLine="284"/>
        <w:jc w:val="both"/>
        <w:rPr>
          <w:rFonts w:ascii="Arial" w:hAnsi="Arial" w:cs="Arial"/>
          <w:sz w:val="22"/>
          <w:szCs w:val="22"/>
        </w:rPr>
      </w:pPr>
      <w:r>
        <w:rPr>
          <w:rFonts w:cs="Arial" w:ascii="Arial" w:hAnsi="Arial"/>
          <w:sz w:val="22"/>
          <w:szCs w:val="22"/>
        </w:rPr>
        <w:t>Нэнси с хитрой улыбкой посмотрела на друзей, сидевших вокруг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ываю о прогулке на кате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гулка   на   катере? — удивилась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встала, указывая на окно.— Как насчет прогулки на катере на маленький остров посередине бухты? — предложила она.</w:t>
      </w:r>
    </w:p>
    <w:p>
      <w:pPr>
        <w:pStyle w:val="Normal"/>
        <w:ind w:firstLine="284"/>
        <w:jc w:val="both"/>
        <w:rPr>
          <w:rFonts w:ascii="Arial" w:hAnsi="Arial" w:cs="Arial"/>
          <w:sz w:val="22"/>
          <w:szCs w:val="22"/>
        </w:rPr>
      </w:pPr>
      <w:r>
        <w:rPr>
          <w:rFonts w:cs="Arial" w:ascii="Arial" w:hAnsi="Arial"/>
          <w:sz w:val="22"/>
          <w:szCs w:val="22"/>
        </w:rPr>
        <w:t>Встала и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маленький остров?</w:t>
      </w:r>
    </w:p>
    <w:p>
      <w:pPr>
        <w:pStyle w:val="Normal"/>
        <w:ind w:firstLine="284"/>
        <w:jc w:val="both"/>
        <w:rPr>
          <w:rFonts w:ascii="Arial" w:hAnsi="Arial" w:cs="Arial"/>
          <w:sz w:val="22"/>
          <w:szCs w:val="22"/>
        </w:rPr>
      </w:pPr>
      <w:r>
        <w:rPr>
          <w:rFonts w:cs="Arial" w:ascii="Arial" w:hAnsi="Arial"/>
          <w:sz w:val="22"/>
          <w:szCs w:val="22"/>
        </w:rPr>
        <w:t>Нэнси посмотрела на нее и снова хих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ькатрас, Ханна, это остров, на котором расположена тюрьма, в которой содержались самые опасные преступники</w:t>
      </w:r>
    </w:p>
    <w:sectPr>
      <w:headerReference w:type="default" r:id="rId2"/>
      <w:headerReference w:type="first" r:id="rId3"/>
      <w:footnotePr>
        <w:numFmt w:val="decimal"/>
      </w:footnotePr>
      <w:type w:val="nextPage"/>
      <w:pgSz w:w="11906" w:h="16838"/>
      <w:pgMar w:left="284" w:right="282" w:gutter="0" w:header="283" w:top="85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Чайнатаун — китайский район Сан-Франциско.</w:t>
      </w:r>
    </w:p>
  </w:footnote>
  <w:footnote w:id="3">
    <w:p>
      <w:pPr>
        <w:pStyle w:val="Normal"/>
        <w:ind w:firstLine="284"/>
        <w:jc w:val="both"/>
        <w:rPr/>
      </w:pPr>
      <w:r>
        <w:rPr>
          <w:rStyle w:val="FootnoteCharacters"/>
        </w:rPr>
        <w:footnoteRef/>
      </w:r>
      <w:r>
        <w:rPr>
          <w:sz w:val="22"/>
          <w:szCs w:val="22"/>
        </w:rPr>
        <w:t xml:space="preserve"> </w:t>
      </w:r>
      <w:r>
        <w:rPr>
          <w:sz w:val="22"/>
          <w:szCs w:val="22"/>
        </w:rPr>
        <w:t>Фонарь — стеклянное окно в крыше.</w:t>
      </w:r>
    </w:p>
  </w:footnote>
  <w:footnote w:id="4">
    <w:p>
      <w:pPr>
        <w:pStyle w:val="Normal"/>
        <w:ind w:firstLine="284"/>
        <w:jc w:val="both"/>
        <w:rPr/>
      </w:pPr>
      <w:r>
        <w:rPr>
          <w:rStyle w:val="FootnoteCharacters"/>
        </w:rPr>
        <w:footnoteRef/>
      </w:r>
      <w:r>
        <w:rPr>
          <w:sz w:val="22"/>
          <w:szCs w:val="22"/>
        </w:rPr>
        <w:t xml:space="preserve"> </w:t>
      </w:r>
      <w:r>
        <w:rPr>
          <w:sz w:val="22"/>
          <w:szCs w:val="22"/>
        </w:rPr>
        <w:t>Ва-банк — термин из карточной игры, означающий, что играют на все деньги, находящиеся в банке; переносное значение — пойти на риск, рискнуть всем.</w:t>
      </w:r>
    </w:p>
  </w:footnote>
  <w:footnote w:id="5">
    <w:p>
      <w:pPr>
        <w:pStyle w:val="Footnote"/>
        <w:rPr/>
      </w:pPr>
      <w:r>
        <w:rPr>
          <w:rStyle w:val="FootnoteCharacters"/>
        </w:rPr>
        <w:footnoteRef/>
      </w:r>
      <w:r>
        <w:rPr/>
        <w:t xml:space="preserve"> </w:t>
      </w:r>
      <w:r>
        <w:rPr>
          <w:sz w:val="22"/>
          <w:szCs w:val="22"/>
        </w:rPr>
        <w:t>Рандеву — свидание, встреча.</w:t>
      </w:r>
    </w:p>
  </w:footnote>
  <w:footnote w:id="6">
    <w:p>
      <w:pPr>
        <w:pStyle w:val="Normal"/>
        <w:ind w:firstLine="284"/>
        <w:jc w:val="both"/>
        <w:rPr/>
      </w:pPr>
      <w:r>
        <w:rPr>
          <w:rStyle w:val="FootnoteCharacters"/>
        </w:rPr>
        <w:footnoteRef/>
      </w:r>
      <w:r>
        <w:rPr>
          <w:sz w:val="22"/>
          <w:szCs w:val="22"/>
        </w:rPr>
        <w:t xml:space="preserve"> </w:t>
      </w:r>
      <w:r>
        <w:rPr>
          <w:sz w:val="22"/>
          <w:szCs w:val="22"/>
        </w:rPr>
        <w:t>Блеф — выдумка,  ложь,  рассчитанная  на  то,  чтобы ввести кого-то в заблуждение или запуг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 xml:space="preserve">КЭРОЛАЙН КИН:  ЗАГАДОЧНАЯ ФОТОГРАФИЯ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3</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4:19:00Z</dcterms:created>
  <dc:creator>Кэролайн Кин</dc:creator>
  <dc:description/>
  <cp:keywords/>
  <dc:language>en-US</dc:language>
  <cp:lastModifiedBy>Wsd</cp:lastModifiedBy>
  <dcterms:modified xsi:type="dcterms:W3CDTF">2010-03-28T06:56:00Z</dcterms:modified>
  <cp:revision>11</cp:revision>
  <dc:subject>Детский детектив</dc:subject>
  <dc:title>Загадочная фотография</dc:title>
</cp:coreProperties>
</file>