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284"/>
        <w:jc w:val="center"/>
        <w:rPr>
          <w:sz w:val="36"/>
          <w:szCs w:val="36"/>
          <w:lang w:val="en-US" w:eastAsia="en-US"/>
        </w:rPr>
      </w:pPr>
      <w:r>
        <w:rPr>
          <w:rFonts w:eastAsia="Arial"/>
          <w:sz w:val="36"/>
          <w:szCs w:val="36"/>
          <w:lang w:val="en-US" w:eastAsia="en-US"/>
        </w:rPr>
        <w:t xml:space="preserve"> </w:t>
      </w:r>
      <w:r>
        <w:rPr>
          <w:sz w:val="36"/>
          <w:szCs w:val="36"/>
          <w:lang w:val="en-US" w:eastAsia="en-US"/>
        </w:rPr>
        <w:t>Кэролайн Кин</w:t>
      </w:r>
    </w:p>
    <w:p>
      <w:pPr>
        <w:pStyle w:val="Heading2"/>
        <w:spacing w:before="0" w:after="0"/>
        <w:ind w:firstLine="284"/>
        <w:jc w:val="center"/>
        <w:rPr>
          <w:sz w:val="32"/>
          <w:szCs w:val="32"/>
        </w:rPr>
      </w:pPr>
      <w:r>
        <w:rPr>
          <w:sz w:val="32"/>
          <w:szCs w:val="32"/>
        </w:rPr>
        <w:t>Нэнси Дру.</w:t>
      </w:r>
    </w:p>
    <w:p>
      <w:pPr>
        <w:pStyle w:val="Heading2"/>
        <w:spacing w:before="0" w:after="0"/>
        <w:ind w:firstLine="284"/>
        <w:jc w:val="center"/>
        <w:rPr>
          <w:sz w:val="32"/>
          <w:szCs w:val="32"/>
          <w:lang w:val="en-US" w:eastAsia="en-US"/>
        </w:rPr>
      </w:pPr>
      <w:bookmarkStart w:id="0" w:name="OLE_LINK1"/>
      <w:r>
        <w:rPr>
          <w:sz w:val="32"/>
          <w:szCs w:val="32"/>
          <w:lang w:val="en-US" w:eastAsia="en-US"/>
        </w:rPr>
        <w:t>Тайна</w:t>
      </w:r>
      <w:bookmarkEnd w:id="0"/>
      <w:r>
        <w:rPr>
          <w:sz w:val="32"/>
          <w:szCs w:val="32"/>
          <w:lang w:val="en-US" w:eastAsia="en-US"/>
        </w:rPr>
        <w:t xml:space="preserve"> персидских кошек.</w:t>
      </w:r>
    </w:p>
    <w:p>
      <w:pPr>
        <w:pStyle w:val="Heading3"/>
        <w:spacing w:before="0" w:after="0"/>
        <w:ind w:firstLine="284"/>
        <w:jc w:val="center"/>
        <w:rPr/>
      </w:pPr>
      <w:r>
        <w:rPr/>
        <w:t>СЕКРЕТНЫЙ КОД</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ди Бога, Нэнси, полегче! Ты же сейчас пол проломишь! — всплеснула руками Ханна Груин, верная экономка семейства Дру. — Ты что, к танцевальному вечеру готовишься?</w:t>
      </w:r>
    </w:p>
    <w:p>
      <w:pPr>
        <w:pStyle w:val="Normal"/>
        <w:ind w:firstLine="284"/>
        <w:jc w:val="both"/>
        <w:rPr/>
      </w:pPr>
      <w:r>
        <w:rPr>
          <w:rFonts w:cs="Arial" w:ascii="Arial" w:hAnsi="Arial"/>
          <w:sz w:val="22"/>
          <w:szCs w:val="22"/>
        </w:rPr>
        <w:t>Стоя на пороге гостиной, она с удивлением смотрела, как ее воспитанница проделывает сложные па современного танца под зажигательную музыку, несущуюся из радиоприемника.</w:t>
      </w:r>
    </w:p>
    <w:p>
      <w:pPr>
        <w:pStyle w:val="Normal"/>
        <w:ind w:firstLine="284"/>
        <w:jc w:val="both"/>
        <w:rPr>
          <w:rFonts w:ascii="Arial" w:hAnsi="Arial" w:cs="Arial"/>
          <w:sz w:val="22"/>
          <w:szCs w:val="22"/>
        </w:rPr>
      </w:pPr>
      <w:r>
        <w:rPr>
          <w:rFonts w:cs="Arial" w:ascii="Arial" w:hAnsi="Arial"/>
          <w:sz w:val="22"/>
          <w:szCs w:val="22"/>
        </w:rPr>
        <w:t>Продолжая приплясывать, Нэнси весело улыбну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Ханна, это я так, для себя. Вот смотри, сейчас я попробую отбить степ... а заодно передать что-нибудь азбукой Морзе.</w:t>
      </w:r>
    </w:p>
    <w:p>
      <w:pPr>
        <w:pStyle w:val="Normal"/>
        <w:ind w:firstLine="284"/>
        <w:jc w:val="both"/>
        <w:rPr>
          <w:rFonts w:ascii="Arial" w:hAnsi="Arial" w:cs="Arial"/>
          <w:sz w:val="22"/>
          <w:szCs w:val="22"/>
        </w:rPr>
      </w:pPr>
      <w:r>
        <w:rPr>
          <w:rFonts w:cs="Arial" w:ascii="Arial" w:hAnsi="Arial"/>
          <w:sz w:val="22"/>
          <w:szCs w:val="22"/>
        </w:rPr>
        <w:t>И девушка лихо отбила дробь каблучк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отстучала: «Осторожно, Ханна!» Ты поня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шень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стно говоря, я тоже, — смеясь призналась Нэнси. — Мне эта идея только что пришла в голову. Буквы в азбуке Морзе передаются точками и тире; вот я и подумала, что могла бы изобрести свой личный код: пятка — носок, носок — пятка... Например, букву «а» будет обозначать один удар пяткой, — два, и так далее, и тому подобно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тебя интересует мое мнение, — сухо проговорила Ханна, — то, по-моему, ты выбьешься из сил гораздо раньше, чем доберешься до последней буквы алфавит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едь не обязательно обозначать ее тридцатью тремя ударами пяткой! Можно, например, так: пятка — носок — две пят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же, и чего тебе только не взбредет в голову! — качая головой, вздохнула Ханна.</w:t>
      </w:r>
    </w:p>
    <w:p>
      <w:pPr>
        <w:pStyle w:val="Normal"/>
        <w:ind w:firstLine="284"/>
        <w:jc w:val="both"/>
        <w:rPr/>
      </w:pPr>
      <w:r>
        <w:rPr>
          <w:rFonts w:cs="Arial" w:ascii="Arial" w:hAnsi="Arial"/>
          <w:sz w:val="22"/>
          <w:szCs w:val="22"/>
        </w:rPr>
        <w:t>Тут раздался долгий звонок в дверь. Похоже, тот, кто нажал на кнопку, решительно не собирался ее отпускать до тех пор, пока ему не откроют. Не успела девушка добежать до двери, как та распахнулась сама. На пороге стояли две лучшие подруги Нэнси — Джорджи Фейн и Бесс Марви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м что, трудно дверь открыть? — язвительно осведомилась Бесс, очаровательная пухленькая девушка, очень женственная, одетая нарядно и даже кокетлив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здорово! Вы очень кстати! — радостно воскликнула Нэнси. — Сейчас я вам кое-что покажу...</w:t>
      </w:r>
    </w:p>
    <w:p>
      <w:pPr>
        <w:pStyle w:val="Normal"/>
        <w:ind w:firstLine="284"/>
        <w:jc w:val="both"/>
        <w:rPr>
          <w:rFonts w:ascii="Arial" w:hAnsi="Arial" w:cs="Arial"/>
          <w:sz w:val="22"/>
          <w:szCs w:val="22"/>
        </w:rPr>
      </w:pPr>
      <w:r>
        <w:rPr>
          <w:rFonts w:cs="Arial" w:ascii="Arial" w:hAnsi="Arial"/>
          <w:sz w:val="22"/>
          <w:szCs w:val="22"/>
        </w:rPr>
        <w:t>И она изобразила несколько танцевальных па под Джазовую музы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раво! — Джорджи захлопала в ладоши. — Ты Должна немедленно нас этому научить!</w:t>
      </w:r>
    </w:p>
    <w:p>
      <w:pPr>
        <w:pStyle w:val="Normal"/>
        <w:ind w:firstLine="284"/>
        <w:jc w:val="both"/>
        <w:rPr/>
      </w:pPr>
      <w:r>
        <w:rPr>
          <w:rFonts w:cs="Arial" w:ascii="Arial" w:hAnsi="Arial"/>
          <w:sz w:val="22"/>
          <w:szCs w:val="22"/>
        </w:rPr>
        <w:t>Коротко подстриженные волосы и вздернутый носик придавали ей мальчишеский вид, что ее ничуть Не смущало, и одевалась она соответствен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удовольствием, — согласилась Нэнси. — Но сначала вам придется выучить код...</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д?! — воскликнула Бесс. — Ну-ка рассказывай, что ты еще придумала! Нэнси не заставила себя долго упрашивать. Ее подружки пришли в полный восторг от идеи зашифрованных послани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это же здорово, Нэнси! — радовалась Бесс. -^ Значит, мы сможем посылать друг другу секретные сообщения и об этом никто-никто не догадает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именно! И — кто знает? — возможно, когда-нибудь этот код нам очень пригодится. Например, если кто-то из нас попадет в бед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ты передашь, например, такое сообщение: «Мне нужна помощь»? — поинтересовалась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ще простого. Смотри!</w:t>
      </w:r>
    </w:p>
    <w:p>
      <w:pPr>
        <w:pStyle w:val="Normal"/>
        <w:ind w:firstLine="284"/>
        <w:jc w:val="both"/>
        <w:rPr>
          <w:rFonts w:ascii="Arial" w:hAnsi="Arial" w:cs="Arial"/>
          <w:sz w:val="22"/>
          <w:szCs w:val="22"/>
        </w:rPr>
      </w:pPr>
      <w:r>
        <w:rPr>
          <w:rFonts w:cs="Arial" w:ascii="Arial" w:hAnsi="Arial"/>
          <w:sz w:val="22"/>
          <w:szCs w:val="22"/>
        </w:rPr>
        <w:t>Сделав несколько па, Нэнси останови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те-ка я напишу вам код на бумажке. А потом все вместе потренируемся!</w:t>
      </w:r>
    </w:p>
    <w:p>
      <w:pPr>
        <w:pStyle w:val="Normal"/>
        <w:ind w:firstLine="284"/>
        <w:jc w:val="both"/>
        <w:rPr/>
      </w:pPr>
      <w:r>
        <w:rPr>
          <w:rFonts w:cs="Arial" w:ascii="Arial" w:hAnsi="Arial"/>
          <w:sz w:val="22"/>
          <w:szCs w:val="22"/>
        </w:rPr>
        <w:t>И вскоре девушки уже втроем колотили каблучками по полу. Они так разошлись, что в конце концов Ханна не выдержала и не терпящим возражений тоном попросила подруг продолжить свои упражнения в сад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ладно, все равно я уже устала, — махнула рукой Нэнси. — Может, поедем покатаемся?</w:t>
      </w:r>
    </w:p>
    <w:p>
      <w:pPr>
        <w:pStyle w:val="Normal"/>
        <w:ind w:firstLine="284"/>
        <w:jc w:val="both"/>
        <w:rPr/>
      </w:pPr>
      <w:r>
        <w:rPr>
          <w:rFonts w:cs="Arial" w:ascii="Arial" w:hAnsi="Arial"/>
          <w:sz w:val="22"/>
          <w:szCs w:val="22"/>
        </w:rPr>
        <w:t>Сказано — сделано. Через несколько минут, усевшись в открытый автомобиль Нэнси, девушки катили по шоссе по направлению к Берривиллу — городку, расположенному неподалеку от Ривер-Хайтса. По дороге они увлеченно обсуждали возможности использования нового кода. Вдруг Бесс вскрик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сторожно, Нэнси! Там что-то на дороге...</w:t>
      </w:r>
    </w:p>
    <w:p>
      <w:pPr>
        <w:pStyle w:val="Normal"/>
        <w:ind w:firstLine="284"/>
        <w:jc w:val="both"/>
        <w:rPr/>
      </w:pPr>
      <w:r>
        <w:rPr>
          <w:rFonts w:cs="Arial" w:ascii="Arial" w:hAnsi="Arial"/>
          <w:sz w:val="22"/>
          <w:szCs w:val="22"/>
        </w:rPr>
        <w:t>Изо всех сил ударив по тормозам, Нэнси успела-таки объехать какого-то маленького зверька, который, волоча лапу, пересекал шосс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его не задела? — взволнованно спросила девушка, останавливая машин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мы проехали в паре миллиметров... — Бесс обернулась назад. — Ох, кажется, бедняга ранен! Он лежит на обочине дороги.</w:t>
      </w:r>
    </w:p>
    <w:p>
      <w:pPr>
        <w:pStyle w:val="Normal"/>
        <w:ind w:firstLine="284"/>
        <w:jc w:val="both"/>
        <w:rPr>
          <w:rFonts w:ascii="Arial" w:hAnsi="Arial" w:cs="Arial"/>
          <w:sz w:val="22"/>
          <w:szCs w:val="22"/>
        </w:rPr>
      </w:pPr>
      <w:r>
        <w:rPr>
          <w:rFonts w:cs="Arial" w:ascii="Arial" w:hAnsi="Arial"/>
          <w:sz w:val="22"/>
          <w:szCs w:val="22"/>
        </w:rPr>
        <w:t>Девушки выскочили и побежали к зверьку.</w:t>
      </w:r>
    </w:p>
    <w:p>
      <w:pPr>
        <w:pStyle w:val="Normal"/>
        <w:ind w:firstLine="284"/>
        <w:jc w:val="both"/>
        <w:rPr>
          <w:rFonts w:ascii="Arial" w:hAnsi="Arial" w:cs="Arial"/>
          <w:sz w:val="22"/>
          <w:szCs w:val="22"/>
        </w:rPr>
      </w:pPr>
      <w:r>
        <w:rPr>
          <w:rFonts w:cs="Arial" w:ascii="Arial" w:hAnsi="Arial"/>
          <w:sz w:val="22"/>
          <w:szCs w:val="22"/>
        </w:rPr>
        <w:t>Котенок! — воскликнула Джорджи. — Кажется персидский.</w:t>
      </w:r>
    </w:p>
    <w:p>
      <w:pPr>
        <w:pStyle w:val="Normal"/>
        <w:ind w:firstLine="284"/>
        <w:jc w:val="both"/>
        <w:rPr>
          <w:rFonts w:ascii="Arial" w:hAnsi="Arial" w:cs="Arial"/>
          <w:sz w:val="22"/>
          <w:szCs w:val="22"/>
        </w:rPr>
      </w:pPr>
      <w:r>
        <w:rPr>
          <w:rFonts w:cs="Arial" w:ascii="Arial" w:hAnsi="Arial"/>
          <w:sz w:val="22"/>
          <w:szCs w:val="22"/>
        </w:rPr>
        <w:t>Они же очень дорогие! — удивилась Бесс. — Наверное, он убежал из дома...</w:t>
      </w:r>
    </w:p>
    <w:p>
      <w:pPr>
        <w:pStyle w:val="Normal"/>
        <w:ind w:firstLine="284"/>
        <w:jc w:val="both"/>
        <w:rPr/>
      </w:pPr>
      <w:r>
        <w:rPr>
          <w:rFonts w:cs="Arial" w:ascii="Arial" w:hAnsi="Arial"/>
          <w:sz w:val="22"/>
          <w:szCs w:val="22"/>
        </w:rPr>
        <w:t>Котенок дернулся было, но подняться не смог, Нэнси взяла его на руки и, нежно поглаживая шелковистую шерстку, осмотрела больную лапу.</w:t>
      </w:r>
    </w:p>
    <w:p>
      <w:pPr>
        <w:pStyle w:val="Normal"/>
        <w:ind w:firstLine="284"/>
        <w:jc w:val="both"/>
        <w:rPr>
          <w:rFonts w:ascii="Arial" w:hAnsi="Arial" w:cs="Arial"/>
          <w:sz w:val="22"/>
          <w:szCs w:val="22"/>
        </w:rPr>
      </w:pPr>
      <w:r>
        <w:rPr>
          <w:rFonts w:cs="Arial" w:ascii="Arial" w:hAnsi="Arial"/>
          <w:sz w:val="22"/>
          <w:szCs w:val="22"/>
        </w:rPr>
        <w:t>Он совсем еще малыш, — заметила она. — И | какой хорошеньки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ему, он умирает с голоду, — сказала _ я думаю, надо сходить к миссис Пиквик за молоком. — Она махнула рукой в сторону мотеля «Добро пожаловать», расположенного на другой стороне дороги.</w:t>
      </w:r>
    </w:p>
    <w:p>
      <w:pPr>
        <w:pStyle w:val="Normal"/>
        <w:ind w:firstLine="284"/>
        <w:jc w:val="both"/>
        <w:rPr/>
      </w:pPr>
      <w:r>
        <w:rPr>
          <w:rFonts w:cs="Arial" w:ascii="Arial" w:hAnsi="Arial"/>
          <w:sz w:val="22"/>
          <w:szCs w:val="22"/>
        </w:rPr>
        <w:t>Девушки пересекли шоссе и вошли в сверкающий чистотой холл мотеля. Хозяйка поспешила им навстречу; Нэнси спросила, не знает ли она, кому может принадлежать котенок, но миссис Пиквик не имела об этом ни малейшего поняти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дется мне забрать несчастного хромоножку домой, — решила Нэнси.</w:t>
      </w:r>
    </w:p>
    <w:p>
      <w:pPr>
        <w:pStyle w:val="Normal"/>
        <w:ind w:firstLine="284"/>
        <w:jc w:val="both"/>
        <w:rPr>
          <w:rFonts w:ascii="Arial" w:hAnsi="Arial" w:cs="Arial"/>
          <w:sz w:val="22"/>
          <w:szCs w:val="22"/>
        </w:rPr>
      </w:pPr>
      <w:r>
        <w:rPr>
          <w:rFonts w:cs="Arial" w:ascii="Arial" w:hAnsi="Arial"/>
          <w:sz w:val="22"/>
          <w:szCs w:val="22"/>
        </w:rPr>
        <w:t>И она усадила котенка, временно нареченного Малышом, к себе в машину.</w:t>
      </w:r>
    </w:p>
    <w:p>
      <w:pPr>
        <w:pStyle w:val="Normal"/>
        <w:ind w:firstLine="284"/>
        <w:jc w:val="both"/>
        <w:rPr/>
      </w:pPr>
      <w:r>
        <w:rPr>
          <w:rFonts w:cs="Arial" w:ascii="Arial" w:hAnsi="Arial"/>
          <w:sz w:val="22"/>
          <w:szCs w:val="22"/>
        </w:rPr>
        <w:t>Было около трех часов, когда подруги подъехали к дому Нэнси. Они поспешили показать свою находку Ханне, которая помогла забинтовать раненую лапку и принесла плетеную корзинку с мягкой подушечкой.</w:t>
      </w:r>
    </w:p>
    <w:p>
      <w:pPr>
        <w:pStyle w:val="Normal"/>
        <w:ind w:firstLine="284"/>
        <w:jc w:val="both"/>
        <w:rPr/>
      </w:pPr>
      <w:r>
        <w:rPr>
          <w:rFonts w:cs="Arial" w:ascii="Arial" w:hAnsi="Arial"/>
          <w:sz w:val="22"/>
          <w:szCs w:val="22"/>
        </w:rPr>
        <w:t>Как только Карсон Дру вернулся с работы, дочь с гордостью продемонстрировала ему нового жильца. Малыш, накормленный и обласканный, довольно мурлыкал, свернувшись клубочком в своей корзинк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просто прелесть, — согласился адвокат. — Надеюсь, нам удастся разыскать его хозяина.</w:t>
      </w:r>
    </w:p>
    <w:p>
      <w:pPr>
        <w:pStyle w:val="Normal"/>
        <w:ind w:firstLine="284"/>
        <w:jc w:val="both"/>
        <w:rPr/>
      </w:pPr>
      <w:r>
        <w:rPr>
          <w:rFonts w:cs="Arial" w:ascii="Arial" w:hAnsi="Arial"/>
          <w:sz w:val="22"/>
          <w:szCs w:val="22"/>
        </w:rPr>
        <w:t>Вечер прошел очень приятно. А когда на следующий день мистер Дру открыл местную газету, взгляд его упал не небольшое объявлени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погляди-ка! — позвал он. — Некто по имени Э.-Б. Арнольд предлагает вознаграждение в размере десяти долларов тому, кто найдет и принесет ему маленького персидского котенка. Он живет в Берривилле, вот адре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думаешь, речь идет о Малыше? — спросила немного расстроенная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орее всего.</w:t>
      </w:r>
    </w:p>
    <w:p>
      <w:pPr>
        <w:pStyle w:val="Normal"/>
        <w:ind w:firstLine="284"/>
        <w:jc w:val="both"/>
        <w:rPr/>
      </w:pPr>
      <w:r>
        <w:rPr>
          <w:rFonts w:cs="Arial" w:ascii="Arial" w:hAnsi="Arial"/>
          <w:sz w:val="22"/>
          <w:szCs w:val="22"/>
        </w:rPr>
        <w:t>Сразу после обеда Нэнси в сопровождении Джорджи и Бесс отправилась в Берривилл. Выйдя из автомобиля на главной улице городка, Нэнси расспросила продавцов местных магазинчиков о человеке, давшем объявление в газету. Это оказалась женщина по имени Энн Арнольд.</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удя по отзывам, это довольно эксцентричная особа, — сообщила Нэнси подругам, вернувшись в машину. — Старая дева, поселилась в Берривилле года три назад. О ней здесь мало что известно, кроме того, что соседи с ней на ножах: у нее в доме живет около двадцати пяти коше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вадцати пяти?! — ахнула Бесс. — Представляю, сколько она тратит на молок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том-то и странность, — отозвалась Нэнси. — Мисс Арнольд, кажется, не слишком богата и не может прокормить своих питомцев. Вот они и бродят по городу, оглашая голодным мяуканьем всю округу.</w:t>
      </w:r>
    </w:p>
    <w:p>
      <w:pPr>
        <w:pStyle w:val="Normal"/>
        <w:ind w:firstLine="284"/>
        <w:jc w:val="both"/>
        <w:rPr/>
      </w:pPr>
      <w:r>
        <w:rPr>
          <w:rFonts w:cs="Arial" w:ascii="Arial" w:hAnsi="Arial"/>
          <w:sz w:val="22"/>
          <w:szCs w:val="22"/>
        </w:rPr>
        <w:t>Девушки поехали дальше. Вскоре они остановились перед большим белым домом с какими-то уродливыми башенками в стиле начала века. Дом был в ужасном состоянии и явно нуждался в ремонте.</w:t>
      </w:r>
    </w:p>
    <w:p>
      <w:pPr>
        <w:pStyle w:val="Normal"/>
        <w:ind w:firstLine="284"/>
        <w:jc w:val="both"/>
        <w:rPr/>
      </w:pPr>
      <w:r>
        <w:rPr>
          <w:rFonts w:cs="Arial" w:ascii="Arial" w:hAnsi="Arial"/>
          <w:sz w:val="22"/>
          <w:szCs w:val="22"/>
        </w:rPr>
        <w:t>Подходя к крыльцу, Бесс чуть было не споткнулась о худую, как скелет, рыжую кошку, растянувшуюся посреди дороги. Как из-под земли появились еще четыре кошки, не намного более упитанные, чем первая, и принялись с мурлыканьем тереться о ноги девушек.</w:t>
      </w:r>
    </w:p>
    <w:p>
      <w:pPr>
        <w:pStyle w:val="Normal"/>
        <w:ind w:firstLine="284"/>
        <w:jc w:val="both"/>
        <w:rPr/>
      </w:pPr>
      <w:r>
        <w:rPr>
          <w:rFonts w:cs="Arial" w:ascii="Arial" w:hAnsi="Arial"/>
          <w:sz w:val="22"/>
          <w:szCs w:val="22"/>
        </w:rPr>
        <w:t>Нэнси позвонила в дверь. На пороге появилась женщина лет пятидесяти, с благородной осанкой, приятными чертами лица и добрыми, лучистыми глазами. Это и была мисс Арнольд. Нэнси показала ей малыша, и хозяйка дома подтвердила, что котенок принадлежит 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вы! Мои бедные кошечки часто подолгу где-то пропадают, и все же я не перенесла бы потери даже одной из них, — вздохнула она. — Я должна вам десять долларо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нет, не нужно, — поспешно прервала ее Нэнси. — Мы вовсе не за этим приеха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хотя бы зайдите в дом, взгляните на моих питомцев, — предложила мисс Арнольд.</w:t>
      </w:r>
    </w:p>
    <w:p>
      <w:pPr>
        <w:pStyle w:val="Normal"/>
        <w:ind w:firstLine="284"/>
        <w:jc w:val="both"/>
        <w:rPr/>
      </w:pPr>
      <w:r>
        <w:rPr>
          <w:rFonts w:cs="Arial" w:ascii="Arial" w:hAnsi="Arial"/>
          <w:sz w:val="22"/>
          <w:szCs w:val="22"/>
        </w:rPr>
        <w:t>Вслед за хозяйкой девушки вошли внутрь. В гостиной стояла некогда великолепная, но сильно обветшавшая мебель, явно нуждающаяся в починке. Кресла и диваны были заняты кошками и котятами всех видов и мастей. В кухне еще несколько кошек, пронзительно мяуча, клянчили ед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ычно они ведут себя тише, — смущенно проговорила мисс Арнольд. — Просто им давно пора обедать...</w:t>
      </w:r>
    </w:p>
    <w:p>
      <w:pPr>
        <w:pStyle w:val="Normal"/>
        <w:ind w:firstLine="284"/>
        <w:jc w:val="both"/>
        <w:rPr/>
      </w:pPr>
      <w:r>
        <w:rPr>
          <w:rFonts w:cs="Arial" w:ascii="Arial" w:hAnsi="Arial"/>
          <w:sz w:val="22"/>
          <w:szCs w:val="22"/>
        </w:rPr>
        <w:t>В этот момент на тропинке, ведущей к заднему крыльцу, появился какой-то человек. Он быстро приближался к дом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х! Это Тед Зильберт, — испуганно прошептала мисс Арнольд, выходя на крыльцо. — Сейчас будет скандал... Я обещала ему починить садовую решетку, чтобы кошки не вылезали на улицу, но так ничего и не сделала...</w:t>
      </w:r>
    </w:p>
    <w:p>
      <w:pPr>
        <w:pStyle w:val="Normal"/>
        <w:ind w:firstLine="284"/>
        <w:jc w:val="both"/>
        <w:rPr/>
      </w:pPr>
      <w:r>
        <w:rPr>
          <w:rFonts w:cs="Arial" w:ascii="Arial" w:hAnsi="Arial"/>
          <w:sz w:val="22"/>
          <w:szCs w:val="22"/>
        </w:rPr>
        <w:t>Мужчина отшвырнул ногой котенка, которого угораздило оказаться у него на дороге, и, устремив на мисс Арнольд неприязненный взгляд, холодно заговори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ушайте, я в последний раз требую, чтобы вы уехали отсюда. Я говорю от имени всех соседей, терпение которых на исходе. Ваши мерзкие твари бродят по всему городу, принося нам ощутимые убытки- Пора это прекрати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и за что на свете не позволю вам обижать моих кошек! — заявила мисс Арнольд.</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ж, если с ними что-нибудь случится пеняйте на себя, — грозно проговорил мужчина. -I Чаша терпения переполне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х, вы мне угрожаете?! Вон отсюда!</w:t>
      </w:r>
    </w:p>
    <w:p>
      <w:pPr>
        <w:pStyle w:val="Normal"/>
        <w:ind w:firstLine="284"/>
        <w:jc w:val="both"/>
        <w:rPr/>
      </w:pPr>
      <w:r>
        <w:rPr>
          <w:rFonts w:cs="Arial" w:ascii="Arial" w:hAnsi="Arial"/>
          <w:sz w:val="22"/>
          <w:szCs w:val="22"/>
        </w:rPr>
        <w:t>Разволновавшись, бедная женщина не заметила, что стоит на самом краю крыльца; она протянула руку гневным жестом указывая своему собеседнику на выход, сделала шаг вперед... и рухнула со ступенек.</w:t>
      </w:r>
    </w:p>
    <w:p>
      <w:pPr>
        <w:pStyle w:val="Normal"/>
        <w:ind w:firstLine="284"/>
        <w:jc w:val="both"/>
        <w:rPr/>
      </w:pPr>
      <w:r>
        <w:rPr>
          <w:rFonts w:cs="Arial" w:ascii="Arial" w:hAnsi="Arial"/>
          <w:sz w:val="22"/>
          <w:szCs w:val="22"/>
        </w:rPr>
        <w:t>Мистер Зильберт, не говоря ни слова, помог ей подняться, затем так же молча повернулся и ушел. Нэнси с подругами отвели женщину в дом и уговорили ее прилечь: бедняга была все еще оглушена падением.</w:t>
      </w:r>
    </w:p>
    <w:p>
      <w:pPr>
        <w:pStyle w:val="Normal"/>
        <w:ind w:firstLine="284"/>
        <w:jc w:val="both"/>
        <w:rPr/>
      </w:pPr>
      <w:r>
        <w:rPr>
          <w:rFonts w:cs="Arial" w:ascii="Arial" w:hAnsi="Arial"/>
          <w:sz w:val="22"/>
          <w:szCs w:val="22"/>
        </w:rPr>
        <w:t>Вскоре Нэнси услышала в саду чьи-то громкие голоса. Подойдя к окну, она увидела Теда Зильбер-та, который что-то вещал перед группой соседей, яростно жестикулируя. Похоже, все они были весьма возбужден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жется, дело плохо, — шепнула Нэнси подругам. — Пойдемте попробуем урезонить их...</w:t>
      </w:r>
    </w:p>
    <w:p>
      <w:pPr>
        <w:pStyle w:val="Heading3"/>
        <w:spacing w:before="0" w:after="0"/>
        <w:ind w:firstLine="284"/>
        <w:jc w:val="center"/>
        <w:rPr/>
      </w:pPr>
      <w:r>
        <w:rPr/>
        <w:t>ОБВИНЕНИЕ</w:t>
      </w:r>
    </w:p>
    <w:p>
      <w:pPr>
        <w:pStyle w:val="Normal"/>
        <w:ind w:firstLine="284"/>
        <w:jc w:val="both"/>
        <w:rPr/>
      </w:pPr>
      <w:r>
        <w:rPr>
          <w:rFonts w:cs="Arial" w:ascii="Arial" w:hAnsi="Arial"/>
          <w:sz w:val="22"/>
          <w:szCs w:val="22"/>
        </w:rPr>
        <w:t>Группа возмущенных соседей окружила заднее крыльцо. Завидев Нэнси и ее подруг, мистер Зильберт обратился к ни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ередайте мисс Арнольд, что мы хотим с ней поговорить, — сухо сказал о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не может сейчас вас принять, — твердо ответила Нэнси. — Она плохо себя чувствует после падени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следующий раз будет осторожнее, — безжалостно бросил мистер Зильберт. — Мы не намерены больше ни дня терпеть в городе всех этих кошек. Если сегодня же не предпримете решительных мер, мы додадим в суд.</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нимаю, что, когда по соседству живет так много животных, это доставляет определенные неудобства, — спокойно сказала Нэнси. — Мисс Арнольд собирается починить садовую решетку, и тогда ее питомцы не смогут проникать на ваши участки. Я обещаю передать ей ваши требования, но ни я, ни мои подруги ничего не можем сделать без ее согласи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ладно, хватит болтать! — вмешался в разговор краснолицый человек с крупным носом. — Я уверен, что мисс Арнольд прекрасно себя чувству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казала вам правду, — нахмурилась Нэнси. — Мисс Арнольд пришлось даже лечь в постел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чно у нее какие-нибудь отговорки! — прорычал краснолицый. — Она каждый раз что-то придумывает, лишь бы не говорить с нами! И я прекрасно знаю почему: она до смерти боится, как бы ее не спросили, что она сделала с Джеком Лор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Джеком Лори? Кто это так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ленький мальчик, который таинственным образом исчез. И мисс Арнольд сыграла в этом не последнюю рол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Боумен, это дело тебя касается больше всех, — поддержал его Зильберт. — Хозяйка кошек слишком долго испытывает наше терпение, — добавил он, поднимаясь по ступенька. — За мной, друзья!</w:t>
      </w:r>
    </w:p>
    <w:p>
      <w:pPr>
        <w:pStyle w:val="Normal"/>
        <w:ind w:firstLine="284"/>
        <w:jc w:val="both"/>
        <w:rPr>
          <w:rFonts w:ascii="Arial" w:hAnsi="Arial" w:cs="Arial"/>
          <w:sz w:val="22"/>
          <w:szCs w:val="22"/>
        </w:rPr>
      </w:pPr>
      <w:r>
        <w:rPr>
          <w:rFonts w:cs="Arial" w:ascii="Arial" w:hAnsi="Arial"/>
          <w:sz w:val="22"/>
          <w:szCs w:val="22"/>
        </w:rPr>
        <w:t>Оттолкнув девушек, мужчины ворвались в дом. Мисс Арнольд с трудом приподнялась на диван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вольте объяснить, что означает это вторжение! — возмущенно проговорила 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Прошу вас, не так высокопарно! — злобно Ухмыльнулся человек, которого Зильберт назвал Боуменом. — Просто скажите нам, намерены ли вы Избавиться от своих кошек, и вс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же ответила вам на этот вопрос. Все мои Питомцы останутся со мной.</w:t>
      </w:r>
    </w:p>
    <w:p>
      <w:pPr>
        <w:pStyle w:val="Normal"/>
        <w:ind w:firstLine="284"/>
        <w:jc w:val="both"/>
        <w:rPr>
          <w:rFonts w:ascii="Arial" w:hAnsi="Arial" w:cs="Arial"/>
          <w:sz w:val="22"/>
          <w:szCs w:val="22"/>
        </w:rPr>
      </w:pPr>
      <w:r>
        <w:rPr>
          <w:rFonts w:cs="Arial" w:ascii="Arial" w:hAnsi="Arial"/>
          <w:sz w:val="22"/>
          <w:szCs w:val="22"/>
        </w:rPr>
        <w:t>персидских коше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красно! В таком случае пеняйте на себя если у вас начнутся нелады с законом, — заявил Тед Зильберт. — Кроме того, предупреждаю вас что мы намерены передать в суд дело, касающееся Джека Лор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вы имеете в виду? — осведомилась мисс Арнольд.</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Фред Боумен считает, что вы знаете, где находится мальчи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умеется, знаю! И мистеру Боумену это тоже отлично известно. Тут нет ничего таинственного, и еще меньше странного в том факте, что Джек не живет больше у Боуменов.</w:t>
      </w:r>
    </w:p>
    <w:p>
      <w:pPr>
        <w:pStyle w:val="Normal"/>
        <w:ind w:firstLine="284"/>
        <w:jc w:val="both"/>
        <w:rPr/>
      </w:pPr>
      <w:r>
        <w:rPr>
          <w:rFonts w:cs="Arial" w:ascii="Arial" w:hAnsi="Arial"/>
          <w:sz w:val="22"/>
          <w:szCs w:val="22"/>
        </w:rPr>
        <w:t>В глазах мисс Арнольд блеснул огонь; зато краснолицый мистер Боумен, кажется, потерял свою уверенность, когда все взгляды вдруг обратились на него. Пока он искал, что ответить, в дверях появился мальчик-почтальон с голубым листочком бумаги в руках Нэнси взяла у него телеграмму, адресованную мисс Арнольд, и передала ее хозяйке дом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рпеть не могу получать телеграммы, — взволнованно проговорила та. — Разверните ее, пожалуйста!</w:t>
      </w:r>
    </w:p>
    <w:p>
      <w:pPr>
        <w:pStyle w:val="Normal"/>
        <w:ind w:firstLine="284"/>
        <w:jc w:val="both"/>
        <w:rPr/>
      </w:pPr>
      <w:r>
        <w:rPr>
          <w:rFonts w:cs="Arial" w:ascii="Arial" w:hAnsi="Arial"/>
          <w:sz w:val="22"/>
          <w:szCs w:val="22"/>
        </w:rPr>
        <w:t>Нэнси была доброй и благородной девушкой, она умела сочувствовать чужой беде, и люди всегда тянулись к ней в трудную минуту.</w:t>
      </w:r>
    </w:p>
    <w:p>
      <w:pPr>
        <w:pStyle w:val="Normal"/>
        <w:ind w:firstLine="284"/>
        <w:jc w:val="both"/>
        <w:rPr/>
      </w:pPr>
      <w:r>
        <w:rPr>
          <w:rFonts w:cs="Arial" w:ascii="Arial" w:hAnsi="Arial"/>
          <w:sz w:val="22"/>
          <w:szCs w:val="22"/>
        </w:rPr>
        <w:t>Несмотря на свой юный возраст, Нэнси пользовалась в округе славой отличного детектива. Ее мать умерла, когда девочка была совсем маленькой, и теперь Нэнси жила с отцом, Карсоном Дру, — известным адвокатом, специализирующимся на уголовных делах. Обладая живым умом, интуицией, умением расположить к себе людей, девушка часто помогала отцу распутывать самые загадочные преступления.</w:t>
      </w:r>
    </w:p>
    <w:p>
      <w:pPr>
        <w:pStyle w:val="Normal"/>
        <w:ind w:firstLine="284"/>
        <w:jc w:val="both"/>
        <w:rPr/>
      </w:pPr>
      <w:r>
        <w:rPr>
          <w:rFonts w:cs="Arial" w:ascii="Arial" w:hAnsi="Arial"/>
          <w:sz w:val="22"/>
          <w:szCs w:val="22"/>
        </w:rPr>
        <w:t>Разворачивая телеграмму, Нэнси размышляла, как бы помочь несчастной женщине выйти из затруднительного положени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честь вам телеграмму вслух? — спросила она, поколебавши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пожалуйста, — попросила мисс Арнольд дрожащим от волнения голос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ут написано, что Джек Лори скончался сегодня в десять утра... Подпись: Д. Э. Джонсон, директор пансиона «Свежий возду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я вам говорил! — торжествующе воскликнул Фред Боумен. — А ведь это она отправила бедного малыша в этот пансион!</w:t>
      </w:r>
    </w:p>
    <w:p>
      <w:pPr>
        <w:pStyle w:val="Normal"/>
        <w:ind w:firstLine="284"/>
        <w:jc w:val="both"/>
        <w:rPr>
          <w:rFonts w:ascii="Arial" w:hAnsi="Arial" w:cs="Arial"/>
          <w:sz w:val="22"/>
          <w:szCs w:val="22"/>
        </w:rPr>
      </w:pPr>
      <w:r>
        <w:rPr>
          <w:rFonts w:cs="Arial" w:ascii="Arial" w:hAnsi="Arial"/>
          <w:sz w:val="22"/>
          <w:szCs w:val="22"/>
        </w:rPr>
        <w:t>Медленно обернувшись, мисс Арнольд испепелила его взгляд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тер Боумен, вы вынуждаете меня при всех напомнить вам, что, хотя несчастный ребенок был доверен вашему попечению, вы абсолютно не занимались его образованием Джек тайком прибегал ко мне, и я учила его читать. Я не отрицаю, что поместила Джека в этот пансион и оплатила его обучение; я хотела, чтобы мальчик вырос образованным человек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за вас он и умер!</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чем вы так говорите? — возмутилась Нэнси. — Мисс Арнольд проявила редкое благородство, оплатив обучение этого мальчика!</w:t>
      </w:r>
    </w:p>
    <w:p>
      <w:pPr>
        <w:pStyle w:val="Normal"/>
        <w:ind w:firstLine="284"/>
        <w:jc w:val="both"/>
        <w:rPr>
          <w:rFonts w:ascii="Arial" w:hAnsi="Arial" w:cs="Arial"/>
          <w:sz w:val="22"/>
          <w:szCs w:val="22"/>
        </w:rPr>
      </w:pPr>
      <w:r>
        <w:rPr>
          <w:rFonts w:cs="Arial" w:ascii="Arial" w:hAnsi="Arial"/>
          <w:sz w:val="22"/>
          <w:szCs w:val="22"/>
        </w:rPr>
        <w:t>Но Боумен не обратил внимания на ее слов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удьте уверены: я добьюсь, чтобы по факту смерти Джека было начато официальное расследование! — угрожающе проговорил он. — Вы ответите за это перед суд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вежий воздух» — очень хороший пансион, — упавшим голосом пробормотала мисс Арнольд. — Ужасно, что бедный малыш скончался, но, честное слово, я в этом не виновата.</w:t>
      </w:r>
    </w:p>
    <w:p>
      <w:pPr>
        <w:pStyle w:val="Normal"/>
        <w:ind w:firstLine="284"/>
        <w:jc w:val="both"/>
        <w:rPr>
          <w:rFonts w:ascii="Arial" w:hAnsi="Arial" w:cs="Arial"/>
          <w:sz w:val="22"/>
          <w:szCs w:val="22"/>
        </w:rPr>
      </w:pPr>
      <w:r>
        <w:rPr>
          <w:rFonts w:cs="Arial" w:ascii="Arial" w:hAnsi="Arial"/>
          <w:sz w:val="22"/>
          <w:szCs w:val="22"/>
        </w:rPr>
        <w:t>Увидев, что на глазах у мисс Арнольд показались слезы, Нэнси наклонилась к не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спокойтесь, — проговорила девушка. — Я Уверена, что вам не в чем себя упрекнуть. Если вам понадобится помощь юриста, мой отец с удовольствием сделает все, что в его сила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ы не лезьте не в свое дело! — грубо оборвал девушку мистер Боумен. — Вас вообще никто не спрашива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я как-нибудь сама справлюсь, — сквозь слезы пробормотала мисс Арнольд. — Большое вам спасибо за предложение... Это так любезно с вашей сторон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я действительно хочу вам помочь! И мой отец, я уверена, будет только рад...</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льзя ли поинтересоваться, как фамилия этого доброго папочки? — язвительно осведомился мистер Боуме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го зовут Карсон Дру! — ответила Нэнси, с большим трудом сдержав улыбку.</w:t>
      </w:r>
    </w:p>
    <w:p>
      <w:pPr>
        <w:pStyle w:val="Normal"/>
        <w:ind w:firstLine="284"/>
        <w:jc w:val="both"/>
        <w:rPr>
          <w:rFonts w:ascii="Arial" w:hAnsi="Arial" w:cs="Arial"/>
          <w:sz w:val="22"/>
          <w:szCs w:val="22"/>
        </w:rPr>
      </w:pPr>
      <w:r>
        <w:rPr>
          <w:rFonts w:cs="Arial" w:ascii="Arial" w:hAnsi="Arial"/>
          <w:sz w:val="22"/>
          <w:szCs w:val="22"/>
        </w:rPr>
        <w:t>Фреда Боумена словно громом поразило. Похоже, фамилия знаменитого адвоката была ему прекрасно знаком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жется, я немного погорячился, — поспешно пробормотал он. — И вообще, мне... мне пора домой...</w:t>
      </w:r>
    </w:p>
    <w:p>
      <w:pPr>
        <w:pStyle w:val="Heading3"/>
        <w:spacing w:before="0" w:after="0"/>
        <w:ind w:firstLine="284"/>
        <w:jc w:val="center"/>
        <w:rPr/>
      </w:pPr>
      <w:r>
        <w:rPr/>
        <w:t>ПОДОЗРИТЕЛЬНЫЙ ОПЕКУ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еру все свои слова назад, — суетливо кивал головой мистер Боумен. — Жалко бедного Джека, но что делать... судьба...</w:t>
      </w:r>
    </w:p>
    <w:p>
      <w:pPr>
        <w:pStyle w:val="Normal"/>
        <w:ind w:firstLine="284"/>
        <w:jc w:val="both"/>
        <w:rPr/>
      </w:pPr>
      <w:r>
        <w:rPr>
          <w:rFonts w:cs="Arial" w:ascii="Arial" w:hAnsi="Arial"/>
          <w:sz w:val="22"/>
          <w:szCs w:val="22"/>
        </w:rPr>
        <w:t>Услышав эти слова, мужчины удивленно переглянулись: никто из них еще не видел, чтобы Фред Боумен признавал себя побежденным. Соседи и сами теперь засомневались: а не слишком ли сурово они отнеслись к мисс Арнольд? И, когда хозяйка вежливо попросила их покинуть дом, предварительно пообещав, что сделает все от нее зависящее, чтобы кошки не разбредались по окрестным садам, — они, не протестуя, один за другим молча вышли на улицу.</w:t>
      </w:r>
    </w:p>
    <w:p>
      <w:pPr>
        <w:pStyle w:val="Normal"/>
        <w:ind w:firstLine="284"/>
        <w:jc w:val="both"/>
        <w:rPr/>
      </w:pPr>
      <w:r>
        <w:rPr>
          <w:rFonts w:cs="Arial" w:ascii="Arial" w:hAnsi="Arial"/>
          <w:sz w:val="22"/>
          <w:szCs w:val="22"/>
        </w:rPr>
        <w:t>Фред Боумен задержался на пороге, дожидаясь, пока за последним из непрошеных гостей захлопнется дверь. Нэнси подумала было, что он собирается снова угрожать бедной женщине, обвиняя ее в смерти Джека Лори. Но Боумен, кажется, растерял всю свою спе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ак потрясен смертью мальчика, — произнес он примирительным тоном. — Разумеется, я улажу все формальности с директором пансиона — он, должно быть, мне тоже прислал телеграмму. Джек будет похоронен в фамильном склепе семейства Лори.</w:t>
      </w:r>
    </w:p>
    <w:p>
      <w:pPr>
        <w:pStyle w:val="Normal"/>
        <w:ind w:firstLine="284"/>
        <w:jc w:val="both"/>
        <w:rPr>
          <w:rFonts w:ascii="Arial" w:hAnsi="Arial" w:cs="Arial"/>
          <w:sz w:val="22"/>
          <w:szCs w:val="22"/>
        </w:rPr>
      </w:pPr>
      <w:r>
        <w:rPr>
          <w:rFonts w:cs="Arial" w:ascii="Arial" w:hAnsi="Arial"/>
          <w:sz w:val="22"/>
          <w:szCs w:val="22"/>
        </w:rPr>
        <w:t>Мисс Арнольд кивн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еперь, когда все выяснилось, — Боумен облегченно вздохнул, — разрешите мне откланяться. До свидания!</w:t>
      </w:r>
    </w:p>
    <w:p>
      <w:pPr>
        <w:pStyle w:val="Normal"/>
        <w:ind w:firstLine="284"/>
        <w:jc w:val="both"/>
        <w:rPr>
          <w:rFonts w:ascii="Arial" w:hAnsi="Arial" w:cs="Arial"/>
          <w:sz w:val="22"/>
          <w:szCs w:val="22"/>
        </w:rPr>
      </w:pPr>
      <w:r>
        <w:rPr>
          <w:rFonts w:cs="Arial" w:ascii="Arial" w:hAnsi="Arial"/>
          <w:sz w:val="22"/>
          <w:szCs w:val="22"/>
        </w:rPr>
        <w:t>Когда дверь за ним закрылась, мисс Арнольд озабоченно покачала голов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почему, — сказал она, — но этот человек не внушает мне доверия. Мне даже кажется, что он только рад навсегда избавиться от Джека, хотя и притворяется очень опечаленны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тоже создалось такое впечатление, — согласилась Нэнси.</w:t>
      </w:r>
    </w:p>
    <w:p>
      <w:pPr>
        <w:pStyle w:val="Normal"/>
        <w:ind w:firstLine="284"/>
        <w:jc w:val="both"/>
        <w:rPr>
          <w:rFonts w:ascii="Arial" w:hAnsi="Arial" w:cs="Arial"/>
          <w:sz w:val="22"/>
          <w:szCs w:val="22"/>
        </w:rPr>
      </w:pPr>
      <w:r>
        <w:rPr>
          <w:rFonts w:cs="Arial" w:ascii="Arial" w:hAnsi="Arial"/>
          <w:sz w:val="22"/>
          <w:szCs w:val="22"/>
        </w:rPr>
        <w:t>Бесс бросила взгляд на часы и вст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же, как уже поздно! Нам давно пора возвращать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конечно... — неуверенно проговорила Нэнси, взглянув на мисс Арнольд.</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беспокойтесь за меня, — улыбнулась хозяйка дома. — Я уже пришла в себя.</w:t>
      </w:r>
    </w:p>
    <w:p>
      <w:pPr>
        <w:pStyle w:val="Normal"/>
        <w:ind w:firstLine="284"/>
        <w:jc w:val="both"/>
        <w:rPr/>
      </w:pPr>
      <w:r>
        <w:rPr>
          <w:rFonts w:cs="Arial" w:ascii="Arial" w:hAnsi="Arial"/>
          <w:sz w:val="22"/>
          <w:szCs w:val="22"/>
        </w:rPr>
        <w:t>Она встала и отважно сделала шаг вперед. Но тут же пошатнулась, закусив губу от боли. Оперевшись о подлокотник, мисс Арнольд тяжело опустилась на дива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м ни в коем случае нельзя вставать, а тем более заниматься хозяйством, — покачала головой Нэнси. — Разумнее всего было бы несколько дней полежа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 этом не может быть и речи! Я должна кормить кошек... да и мне самой надо что-то ес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вам нанять кого-нибудь на время? — предложи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могу... у меня нет денег, — смущенно прошептала мисс Арнольд.</w:t>
      </w:r>
    </w:p>
    <w:p>
      <w:pPr>
        <w:pStyle w:val="Normal"/>
        <w:ind w:firstLine="284"/>
        <w:jc w:val="both"/>
        <w:rPr/>
      </w:pPr>
      <w:r>
        <w:rPr>
          <w:rFonts w:cs="Arial" w:ascii="Arial" w:hAnsi="Arial"/>
          <w:sz w:val="22"/>
          <w:szCs w:val="22"/>
        </w:rPr>
        <w:t>Девушки очень расположились к этой немолодой женщине. Они были достаточно наблюдательны, чтобы заметить, что мисс Арнольд и в здоровом-то состоянии нелегко справляться с собственным домом.</w:t>
      </w:r>
    </w:p>
    <w:p>
      <w:pPr>
        <w:pStyle w:val="Normal"/>
        <w:ind w:firstLine="284"/>
        <w:jc w:val="both"/>
        <w:rPr/>
      </w:pPr>
      <w:r>
        <w:rPr>
          <w:rFonts w:cs="Arial" w:ascii="Arial" w:hAnsi="Arial"/>
          <w:sz w:val="22"/>
          <w:szCs w:val="22"/>
        </w:rPr>
        <w:t>Вдруг Нэнси осенило. Кто умеет наводить в доме порядок лучше, чем добрая миссис Деннис? Миссис Деннис была дальней родственницей Ханны Груин и такой же прекрасной хозяйкой, как и сама Ханна. Нэнси была уверена, что славная женщина не потребует слишком много за свой труд и что присутствие в доме двадцати пяти кошек ничуть ее не смути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наю одну женщину, которая прекрасно вам подойдет, — сообщила девуш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я не могу позволить себе держать домработниц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волнуйтесь, она с вас много не возьмет. Миссис Деннис — сама доброта и обожает помогать людя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громное вам спасибо, — растроганно произнесла мисс Арнольд. — Я не привыкла, чтобы обо мне так заботились...</w:t>
      </w:r>
    </w:p>
    <w:p>
      <w:pPr>
        <w:pStyle w:val="Normal"/>
        <w:ind w:firstLine="284"/>
        <w:jc w:val="both"/>
        <w:rPr/>
      </w:pPr>
      <w:r>
        <w:rPr>
          <w:rFonts w:cs="Arial" w:ascii="Arial" w:hAnsi="Arial"/>
          <w:sz w:val="22"/>
          <w:szCs w:val="22"/>
        </w:rPr>
        <w:t>Девушки устроили ее на диване поудобнее и, записав адрес Фреда Боумена, к которому Нэнси намеревалась при случае заглянуть, поехали обратно в Ривер-Хайтс.</w:t>
      </w:r>
    </w:p>
    <w:p>
      <w:pPr>
        <w:pStyle w:val="Normal"/>
        <w:ind w:firstLine="284"/>
        <w:jc w:val="both"/>
        <w:rPr>
          <w:rFonts w:ascii="Arial" w:hAnsi="Arial" w:cs="Arial"/>
          <w:sz w:val="22"/>
          <w:szCs w:val="22"/>
        </w:rPr>
      </w:pPr>
      <w:r>
        <w:rPr>
          <w:rFonts w:cs="Arial" w:ascii="Arial" w:hAnsi="Arial"/>
          <w:sz w:val="22"/>
          <w:szCs w:val="22"/>
        </w:rPr>
        <w:t>Выслушав их рассказ, Ханна тут же побежала звонить своей родственнице, и та согласилась сегодня же отправиться в Берривилл. Вечером мистер Дру и Нэнси отвезли миссис Деннис в дом мисс Арнольд.</w:t>
      </w:r>
    </w:p>
    <w:p>
      <w:pPr>
        <w:pStyle w:val="Normal"/>
        <w:ind w:firstLine="284"/>
        <w:jc w:val="both"/>
        <w:rPr/>
      </w:pPr>
      <w:r>
        <w:rPr>
          <w:rFonts w:cs="Arial" w:ascii="Arial" w:hAnsi="Arial"/>
          <w:sz w:val="22"/>
          <w:szCs w:val="22"/>
        </w:rPr>
        <w:t>Нэнси захватила с собой несколько бутылок молока, чтобы угостить пушистых подопечных хозяйки. Представив женщин друг другу, девушка направилась в кухню. Вдруг ей послышалось какое-то странное постукивание. Нэнси вернулась в гостину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то стучал в дверь? — спросила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ичего не слышал, — пожал плечами Кар-сон Дру.</w:t>
      </w:r>
    </w:p>
    <w:p>
      <w:pPr>
        <w:pStyle w:val="Normal"/>
        <w:ind w:firstLine="284"/>
        <w:jc w:val="both"/>
        <w:rPr/>
      </w:pPr>
      <w:r>
        <w:rPr>
          <w:rFonts w:cs="Arial" w:ascii="Arial" w:hAnsi="Arial"/>
          <w:sz w:val="22"/>
          <w:szCs w:val="22"/>
        </w:rPr>
        <w:t>Нэнси на всякий случай все же выглянула на улицу, но, никого не обнаружив, решила, что ей просто померещилось.</w:t>
      </w:r>
    </w:p>
    <w:p>
      <w:pPr>
        <w:pStyle w:val="Normal"/>
        <w:ind w:firstLine="284"/>
        <w:jc w:val="both"/>
        <w:rPr>
          <w:rFonts w:ascii="Arial" w:hAnsi="Arial" w:cs="Arial"/>
          <w:sz w:val="22"/>
          <w:szCs w:val="22"/>
        </w:rPr>
      </w:pPr>
      <w:r>
        <w:rPr>
          <w:rFonts w:cs="Arial" w:ascii="Arial" w:hAnsi="Arial"/>
          <w:sz w:val="22"/>
          <w:szCs w:val="22"/>
        </w:rPr>
        <w:t>А мистер Дру тем временем продолжал разговор с мисс Арнольд.</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касается претензий ваших соседей, то вам не о чем беспокоиться. Вы не обязаны ни говорить с ними, ни выслушивать их упреки и оскорбления. Если ваши кошки не выходят за пределы сада, никто не имеет права обвинять вас в неуважении к соседя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им бедным малюткам так тоскливо в неволе, — вздохнула мисс Арнольд.</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ожет, вам отдать кому-нибудь несколько кошек? — предложил адвока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имаете, 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умеется, вы не захотите расставаться со своими великолепными персами, — продолжал Карсон Дру. — Но, наверное, очень трудно ухаживать за двадцатью пятью кошками сраз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ерсы у меня прекрасно воспитаны, но остальные, честно говоря, доставляют немало хлопот. Я бы и отдала их в хорошие руки, но кто же захочет с ними возить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наю одного ветеринара, который с радостью подыщет им новых хозяев, — ответил мистер Дру. — Если хотите, я попрошу его завтра к вам заехать.</w:t>
      </w:r>
    </w:p>
    <w:p>
      <w:pPr>
        <w:pStyle w:val="Normal"/>
        <w:ind w:firstLine="284"/>
        <w:jc w:val="both"/>
        <w:rPr/>
      </w:pPr>
      <w:r>
        <w:rPr>
          <w:rFonts w:cs="Arial" w:ascii="Arial" w:hAnsi="Arial"/>
          <w:sz w:val="22"/>
          <w:szCs w:val="22"/>
        </w:rPr>
        <w:t>Мисс Арнольд не ответила. Она молчала так долго, что адвокат решил: она размышляет, как бы повежливее отклонить его предложение. Но в конце концов женщина поблагодарила мистера Дру за участие и попросила его позвонить ветеринар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еще кое-что... — смущенно добавила она. — Наверное, вы решите, что я злоупотребляю вашей доброт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вы, мне это и в голову прийти не может, — ответил адвокат с улыбкой. — Слушаю ва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имаете, я перевела довольно крупную сумму на счет пансиона «Свежий воздух» в качестве платы за обучение Джека Лори. Я сделала это от всей души, хотя, говоря по совести, это была, скорее, обязанность Фреда Боуме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был опекуном мальчи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Я думаю даже, что Боумен распоряжается наследством, которое оставили мальчику родители. Боюсь, что Боумен намерен эти деньги присвоить... Хотя они с женой постоянно твердили, как им дорог этот ребенок, Джек был поразительно невежественным. Вы не поверите, но в девять лет он еще не умел ни читать, ни писа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вероятно! — воскликну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вы думаете, что этот человек намерен присвоить деньги, принадлежавшие мальчику? — осведомился адвока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нет доказательств, но мистер Боумен давно уже вызывает у меня подозрения. Это очень хитрый и скрытный человек, хоть и прикидывается этаким простачк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меня он тоже произвел такое впечатление, — подтверд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вот, — продолжала мисс Арнольд, — я хотела бы узнать, нельзя ли заставить мистера Боумена возместить мне хотя бы часть денег, потраченных на обучение Дже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может решить только суд. Впрочем, я почти уверен, Фред Боумен сделает все, чтобы не допустить такого решени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никакой надежды, — вздохнула мисс Арнольд.</w:t>
      </w:r>
    </w:p>
    <w:p>
      <w:pPr>
        <w:pStyle w:val="Normal"/>
        <w:ind w:firstLine="284"/>
        <w:jc w:val="both"/>
        <w:rPr/>
      </w:pPr>
      <w:r>
        <w:rPr>
          <w:rFonts w:cs="Arial" w:ascii="Arial" w:hAnsi="Arial"/>
          <w:sz w:val="22"/>
          <w:szCs w:val="22"/>
        </w:rPr>
        <w:t>Больше она к этой теме не возвращалась. Вскоре Нэнси с отцом покинули ее дом, оставив хозяйку на попечение доброй миссис Денни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апа, — сказала вдруг Нэнси, — а не заехать ли тебе прямо сейчас к мистеру Боумену? Он живет совсем недалеко отсюд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с Арнольд пока не принадлежит к числу моих клиентов,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умеется, но ведь она не может себе позволить обратиться к адвокату! И никогда не попросит тебя просто помочь ей — для этого она слишком горд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юсь, я мало что могу здесь поделать. Если после смерти Джека Лори остались какие-то деньги, Боумен непременно наложит на них лап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только ты ему не помешаешь, — горячо возразила Нэнси. — Мисс Арнольд заслуживает, чтобы мы о ней позаботились!</w:t>
      </w:r>
    </w:p>
    <w:p>
      <w:pPr>
        <w:pStyle w:val="Normal"/>
        <w:ind w:firstLine="284"/>
        <w:jc w:val="both"/>
        <w:rPr>
          <w:rFonts w:ascii="Arial" w:hAnsi="Arial" w:cs="Arial"/>
          <w:sz w:val="22"/>
          <w:szCs w:val="22"/>
        </w:rPr>
      </w:pPr>
      <w:r>
        <w:rPr>
          <w:rFonts w:cs="Arial" w:ascii="Arial" w:hAnsi="Arial"/>
          <w:sz w:val="22"/>
          <w:szCs w:val="22"/>
        </w:rPr>
        <w:t>Карсону Дру ничего не оставалось, как уступить напору дочер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где живет этот Боумен? — осведомился о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дишь вон тот белый дом? — Нэнси показала в конец улицы. — Это там.</w:t>
      </w:r>
    </w:p>
    <w:p>
      <w:pPr>
        <w:pStyle w:val="Normal"/>
        <w:ind w:firstLine="284"/>
        <w:jc w:val="both"/>
        <w:rPr/>
      </w:pPr>
      <w:r>
        <w:rPr>
          <w:rFonts w:cs="Arial" w:ascii="Arial" w:hAnsi="Arial"/>
          <w:sz w:val="22"/>
          <w:szCs w:val="22"/>
        </w:rPr>
        <w:t>Она мягко, но настойчиво взяла отца под руку, и тот, поняв, что сопротивление бесполезно, послушно последовал за ней.</w:t>
      </w:r>
    </w:p>
    <w:p>
      <w:pPr>
        <w:pStyle w:val="Normal"/>
        <w:ind w:firstLine="284"/>
        <w:jc w:val="both"/>
        <w:rPr/>
      </w:pPr>
      <w:r>
        <w:rPr>
          <w:rFonts w:cs="Arial" w:ascii="Arial" w:hAnsi="Arial"/>
          <w:sz w:val="22"/>
          <w:szCs w:val="22"/>
        </w:rPr>
        <w:t>Когда они уже подходили к дому Боуменов, Нэнси вдруг резко остановилась, настороженно вглядываясь в живую изгородь, окружающую сад.</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акое? — удивился мистер Др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ему, за нами кто-то следит, — прошептала девушка. — Я видела, как какая-то темная фигура скрылась за углом дома!</w:t>
      </w:r>
    </w:p>
    <w:p>
      <w:pPr>
        <w:pStyle w:val="Heading3"/>
        <w:spacing w:before="0" w:after="0"/>
        <w:ind w:firstLine="284"/>
        <w:jc w:val="center"/>
        <w:rPr/>
      </w:pPr>
      <w:r>
        <w:rPr/>
        <w:t>НЕОЖИДАННЫЙ ВИЗИТ</w:t>
      </w:r>
    </w:p>
    <w:p>
      <w:pPr>
        <w:pStyle w:val="Normal"/>
        <w:ind w:firstLine="284"/>
        <w:jc w:val="both"/>
        <w:rPr/>
      </w:pPr>
      <w:r>
        <w:rPr>
          <w:rFonts w:cs="Arial" w:ascii="Arial" w:hAnsi="Arial"/>
          <w:sz w:val="22"/>
          <w:szCs w:val="22"/>
        </w:rPr>
        <w:t>Карсон Дру решительно зашагал к дому и завернул за угол; его дочь тем временем обходила здание с другой сторон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бе, видно, показалось, Нэнси, — сказал адвокат, когда они встретили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ет, я отчетливо видела убегающего человека! Может, конечно, это был сам мистер Боумен или какой-нибудь соседский мальчишка...</w:t>
      </w:r>
    </w:p>
    <w:p>
      <w:pPr>
        <w:pStyle w:val="Normal"/>
        <w:ind w:firstLine="284"/>
        <w:jc w:val="both"/>
        <w:rPr/>
      </w:pPr>
      <w:r>
        <w:rPr>
          <w:rFonts w:cs="Arial" w:ascii="Arial" w:hAnsi="Arial"/>
          <w:sz w:val="22"/>
          <w:szCs w:val="22"/>
        </w:rPr>
        <w:t>Еще раз окинув внимательным взглядом окрестности, мистер Дру позвонил в дверь. Послышался звук шагов, затем звякнула цепочка, и наконец дверь открылась. На пороге стояла худая женщина средних лет в черном платье, поверх которого был надет грязный голубой фартук. В скуластом лице хозяйки было что-то неприятно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ушаю вас, — сухо сказала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тер Боумен дома? — осведомился адвока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оро должен вернуть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не разрешите нам его подождать? — спросил мистер Дру, видя, что женщина не собирается приглашать их в д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обще-то я готовлю ужин... — проговорила миссис Боумен без всякого энтузиазма. — Ну хорошо, входите.</w:t>
      </w:r>
    </w:p>
    <w:p>
      <w:pPr>
        <w:pStyle w:val="Normal"/>
        <w:ind w:firstLine="284"/>
        <w:jc w:val="both"/>
        <w:rPr>
          <w:rFonts w:ascii="Arial" w:hAnsi="Arial" w:cs="Arial"/>
          <w:sz w:val="22"/>
          <w:szCs w:val="22"/>
        </w:rPr>
      </w:pPr>
      <w:r>
        <w:rPr>
          <w:rFonts w:cs="Arial" w:ascii="Arial" w:hAnsi="Arial"/>
          <w:sz w:val="22"/>
          <w:szCs w:val="22"/>
        </w:rPr>
        <w:t>В гостиной, куда она их провела, царил ужасающий беспорядо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адитесь, пожалуйста, — сказала женщина, вытирая краем фартука пыль со стула. — Извините, что здесь неприбрано. С тех пор как Джек уехал от нас, мы почти не заходим в эту комнат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страшного, не беспокойтесь, пожалуйст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так и не объяснили, зачем вам нужен Фред. — Миссис Боумен повернулась к Карсону Дру. — Надеюсь, вы не коммивояжер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мэм, ничего похожего. Я хотел поговорить с вашим мужем о мальчике, которого вы опека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Джек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асколько я знаю, ребенок умер в пансион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менно. Но это не мы его туда отослали! У нас Он был счастлив, можете мне повери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уть не сомневаюсь, — вежливо отозвался Карсон Др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заботились о Джеке много лет, пока не вмешалась эта полоумная мисс Арнольд.</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видно, вы получали средства на содержание мальчика из наследства, оставленного его родителями? — как бы между прочим осведомился адвока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о совсем немного... Не так уж легко прокормить ребенка, должна вам сказать, — вздохнула миссис Боумен. — Так что мы, безусловно, имеем право на большее. Да и кто, кроме нас, может теперь претендовать на все эти деньги?</w:t>
      </w:r>
    </w:p>
    <w:p>
      <w:pPr>
        <w:pStyle w:val="Normal"/>
        <w:ind w:firstLine="284"/>
        <w:jc w:val="both"/>
        <w:rPr/>
      </w:pPr>
      <w:r>
        <w:rPr>
          <w:rFonts w:cs="Arial" w:ascii="Arial" w:hAnsi="Arial"/>
          <w:sz w:val="22"/>
          <w:szCs w:val="22"/>
        </w:rPr>
        <w:t>Не успел мистер Дру ответить, как дверь открылась и в комнату вошел Фред Боумен. Он бросил неприязненный взгляд на Нэнси, затем повернулся к ее отцу. Похоже, он приготовился защищать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т господин и его дочь хотят поговорить с тобой о Джеке, — поспешно сообщила его же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редставляю интересы мисс Арнольд, — объяснил Карсон Дру. — Она утверждает, что заплатила за обучение мальчика в пансионе, и хочет, чтобы эти деньги были возмещены ей из наследства его родителе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как? А больше она ничего не хочет? — саркастически усмехнулся Боумен. — Из какого еще наследства? После смерти Джека не осталось ни цента, мне даже похороны придется оплачивать из собственного карма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что вы говорите! А я понял из слов вашей жены, что отец завещал Джеку Лори довольно солидную сумму...</w:t>
      </w:r>
    </w:p>
    <w:p>
      <w:pPr>
        <w:pStyle w:val="Normal"/>
        <w:ind w:firstLine="284"/>
        <w:jc w:val="both"/>
        <w:rPr>
          <w:rFonts w:ascii="Arial" w:hAnsi="Arial" w:cs="Arial"/>
          <w:sz w:val="22"/>
          <w:szCs w:val="22"/>
        </w:rPr>
      </w:pPr>
      <w:r>
        <w:rPr>
          <w:rFonts w:cs="Arial" w:ascii="Arial" w:hAnsi="Arial"/>
          <w:sz w:val="22"/>
          <w:szCs w:val="22"/>
        </w:rPr>
        <w:t>Мистер Боумен бросил на жену испепеляющий взгляд.</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лли вечно все путает. Мальчик унаследовал °т своих родителей немного денег, но от этой суммы Давно уже ничего не остало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разумеется, можете представить финансовый отчет по опеке? — осведомился мистер Др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амо собой. Не думаете ли вы случайно, что я присвоил эти деньг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 в коем случае, — спокойно ответил адвокат. — Я задал вам этот вопрос только потому, что, как я уже имел честь вам сообщить, представляю интересы мисс Арнольд. Если после смерти Джека Лори ничего не осталось, значит, ни о каком возмещении убытков речи быть не мож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именно, — резко проговорил мистер Боумен. — К тому же она не имела никакого права отсылать ребенка в этот пансион. Она не получит ни цента, так ей и передайт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пременно передам, не сомневайтесь, — с улыбкой заверил его Карсон Дру. — До свидания, мистер Боумен.</w:t>
      </w:r>
    </w:p>
    <w:p>
      <w:pPr>
        <w:pStyle w:val="Normal"/>
        <w:ind w:firstLine="284"/>
        <w:jc w:val="both"/>
        <w:rPr>
          <w:rFonts w:ascii="Arial" w:hAnsi="Arial" w:cs="Arial"/>
          <w:sz w:val="22"/>
          <w:szCs w:val="22"/>
        </w:rPr>
      </w:pPr>
      <w:r>
        <w:rPr>
          <w:rFonts w:cs="Arial" w:ascii="Arial" w:hAnsi="Arial"/>
          <w:sz w:val="22"/>
          <w:szCs w:val="22"/>
        </w:rPr>
        <w:t>Выйдя на улицу, Нэнси спросила отца, поверил ли он Фреду Боумен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удя по его поведению, он врал без зазрения совести. Я почти уверен, что после смерти Джека Лори осталась куча денег, но доказать это будет нелегк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так хотелось бы помочь мисс Арнольд!</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тоже, но официально мы даже не имеем права заниматься ее делами. Я не хочу влезать в эту историю... по крайней мере пока.</w:t>
      </w:r>
    </w:p>
    <w:p>
      <w:pPr>
        <w:pStyle w:val="Normal"/>
        <w:ind w:firstLine="284"/>
        <w:jc w:val="both"/>
        <w:rPr>
          <w:rFonts w:ascii="Arial" w:hAnsi="Arial" w:cs="Arial"/>
          <w:sz w:val="22"/>
          <w:szCs w:val="22"/>
        </w:rPr>
      </w:pPr>
      <w:r>
        <w:rPr>
          <w:rFonts w:cs="Arial" w:ascii="Arial" w:hAnsi="Arial"/>
          <w:sz w:val="22"/>
          <w:szCs w:val="22"/>
        </w:rPr>
        <w:t>Нэнси пришлось признать, что отец прав.</w:t>
      </w:r>
    </w:p>
    <w:p>
      <w:pPr>
        <w:pStyle w:val="Normal"/>
        <w:ind w:firstLine="284"/>
        <w:jc w:val="both"/>
        <w:rPr/>
      </w:pPr>
      <w:r>
        <w:rPr>
          <w:rFonts w:cs="Arial" w:ascii="Arial" w:hAnsi="Arial"/>
          <w:sz w:val="22"/>
          <w:szCs w:val="22"/>
        </w:rPr>
        <w:t>На следующий день, прихватив с собой Джорджи и Бесс, девушка снова отправилась в Берривилл, чтобы встретиться с ветеринаром, который обещал забрать большую часть кошек мисс Арнольд.</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я рада вас видеть! — воскликнула миссис Деннис, как только девушки вошли в дом. — Этот дом дрожь на меня наводи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ишком много кошек? — засмеялась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поэтому тоже, а еще из-за странных вещей, которые здесь творятся. Я несколько раз слышала какие-то непонятные звуки — не то чьи-то шаги, не то удары кулак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это было? — тут же заинтересовалась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годня ночью. Моя комната находится прямо над кухней, и мне показалось, что звук доносился оттуд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спустили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но звуки тотчас же прекратились. Мне прямо жутко стало — ночь, темнота, таинственный стук... И это еще не все. Три кошки мисс Арнольд сегодня утром умерли от отравления! Она, бедняжка, просто сама не своя от гор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й ужас! — воскликнула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это опять Фред Боумен, — шепнула Джорджи на ухо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еня бы это не удивило, — тихо ответила та. Подруги поднялись на второй этаж, в спальню мисс Арнольд. Хозяйка дома была вне себя от волнени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я рада, что ветеринар согласился забрать часть моих кошек! — сказала она. — Это все же лучше, чем видеть, как они умирают...</w:t>
      </w:r>
    </w:p>
    <w:p>
      <w:pPr>
        <w:pStyle w:val="Normal"/>
        <w:ind w:firstLine="284"/>
        <w:jc w:val="both"/>
        <w:rPr/>
      </w:pPr>
      <w:r>
        <w:rPr>
          <w:rFonts w:cs="Arial" w:ascii="Arial" w:hAnsi="Arial"/>
          <w:sz w:val="22"/>
          <w:szCs w:val="22"/>
        </w:rPr>
        <w:t>Нэнси, Бесс и Джорджи провели у постели мисс Арнольд около получаса. Эта женщина нравилась им все больше и больше. Ее выразительная манера говорить невольно привлекала внимание к каждому слову, даже когда они болтали о каких-нибудь пустяках, а грациозные жесты, сопровождавшие ее речь, навели Нэнси на мысль, что мисс Арнольд когда-то занималась драматическим искусством.</w:t>
      </w:r>
    </w:p>
    <w:p>
      <w:pPr>
        <w:pStyle w:val="Normal"/>
        <w:ind w:firstLine="284"/>
        <w:jc w:val="both"/>
        <w:rPr/>
      </w:pPr>
      <w:r>
        <w:rPr>
          <w:rFonts w:cs="Arial" w:ascii="Arial" w:hAnsi="Arial"/>
          <w:sz w:val="22"/>
          <w:szCs w:val="22"/>
        </w:rPr>
        <w:t>Оставив подруг в комнате хозяйки, Нэнси спустилась вниз, к миссис Деннис, чтобы спросить, не надо ли ей чем-нибудь помочь. Но славная женщина уже закончила всю работу по дому, так что для Нэнси дел не осталось. Девушка отправилась в гостиную.</w:t>
      </w:r>
    </w:p>
    <w:p>
      <w:pPr>
        <w:pStyle w:val="Normal"/>
        <w:ind w:firstLine="284"/>
        <w:jc w:val="both"/>
        <w:rPr/>
      </w:pPr>
      <w:r>
        <w:rPr>
          <w:rFonts w:cs="Arial" w:ascii="Arial" w:hAnsi="Arial"/>
          <w:sz w:val="22"/>
          <w:szCs w:val="22"/>
        </w:rPr>
        <w:t>По дороге она взглянула в окно — и увидела элегантный автомобиль, остановившийся перед крыльцом. Шофер открыл дверцу, и из машины выщед высокий седовласый человек лет шестидесяти. Он поднялся на крыльцо и позвонил. Нэнси открыла двер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равствуйте, мисс, — сказал посетитель с легким поклоном. — Не будете ли вы так любезны спросить у леди Виолетты, сможет ли она принять Горация Сан-Мар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леди Виолетты? — переспросила удивленная девушка. — Боюсь, вы ошиблись адресом. Здесь таких н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мне сказали, что она живет в этом доме... — Гость казался очень расстроенным. — Видимо, меня неправильно информировали. Простите за беспокойство...</w:t>
      </w:r>
    </w:p>
    <w:p>
      <w:pPr>
        <w:pStyle w:val="Normal"/>
        <w:ind w:firstLine="284"/>
        <w:jc w:val="both"/>
        <w:rPr/>
      </w:pPr>
      <w:r>
        <w:rPr>
          <w:rFonts w:cs="Arial" w:ascii="Arial" w:hAnsi="Arial"/>
          <w:sz w:val="22"/>
          <w:szCs w:val="22"/>
        </w:rPr>
        <w:t>Еще раз поклонившись, он спустился по ступенькам и сел в машину. Нэнси проводила взглядом удаляющийся автомобиль и отправилась наверх, к мисс Арнольд.</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ветеринар приехал? — спросила т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это один человек ошибся адресом, — покачала головой Нэнси. — Он искал какую-то леди Виолетту.</w:t>
      </w:r>
    </w:p>
    <w:p>
      <w:pPr>
        <w:pStyle w:val="Normal"/>
        <w:ind w:firstLine="284"/>
        <w:jc w:val="both"/>
        <w:rPr>
          <w:rFonts w:ascii="Arial" w:hAnsi="Arial" w:cs="Arial"/>
          <w:sz w:val="22"/>
          <w:szCs w:val="22"/>
        </w:rPr>
      </w:pPr>
      <w:r>
        <w:rPr>
          <w:rFonts w:cs="Arial" w:ascii="Arial" w:hAnsi="Arial"/>
          <w:sz w:val="22"/>
          <w:szCs w:val="22"/>
        </w:rPr>
        <w:t>Мисс Арнольд с трудом приподнялась в посте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еди Виолетту?! — воскликнула она. — Но ведь это я!</w:t>
      </w:r>
    </w:p>
    <w:p>
      <w:pPr>
        <w:pStyle w:val="Heading3"/>
        <w:spacing w:before="0" w:after="0"/>
        <w:ind w:firstLine="284"/>
        <w:jc w:val="center"/>
        <w:rPr/>
      </w:pPr>
      <w:r>
        <w:rPr/>
        <w:t>ПРЕДСТАВЛЕНИЕ В ГОСТИН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 леди Виолетта?! — удивилась Нэнси. — О, простите, я ведь не зн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еди Виолетта — героиня одной из пьес, в которых я играла, — объяснила мисс Арнольд; глаза у нее заблестели. — Ведь в молодости я была актрисой... Этот человек представил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он сказал, что его зовут Гораций Сан-Мар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раций Сан-Марк! Когда-то, давным-давно, я была звездой... Мы играли в одном театре. Он несколько раз делал мне предложение, но я была слишком молода, не хотела расставаться со своими родителями. Кроме того, мечтала о блестящей карьере... Ах, какой это был человек! Мы могли разговаривать час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ождите, я попробую его догнать! — Нэнси вскочила. — Вряд ли он успел далеко уехать.</w:t>
      </w:r>
    </w:p>
    <w:p>
      <w:pPr>
        <w:pStyle w:val="Normal"/>
        <w:ind w:firstLine="284"/>
        <w:jc w:val="both"/>
        <w:rPr>
          <w:rFonts w:ascii="Arial" w:hAnsi="Arial" w:cs="Arial"/>
          <w:sz w:val="22"/>
          <w:szCs w:val="22"/>
        </w:rPr>
      </w:pPr>
      <w:r>
        <w:rPr>
          <w:rFonts w:cs="Arial" w:ascii="Arial" w:hAnsi="Arial"/>
          <w:sz w:val="22"/>
          <w:szCs w:val="22"/>
        </w:rPr>
        <w:t>Девушка была уже на пороге комнаты, когда актриса окликнула е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нет, не надо! Я не хочу, чтобы Гораций увидел меня... в таком виде. Когда-то я была очень красива, и мне хотелось бы, чтобы он запомнил меня так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и сейчас очаровательны, — горячо заверила ее Бесс.</w:t>
      </w:r>
    </w:p>
    <w:p>
      <w:pPr>
        <w:pStyle w:val="Normal"/>
        <w:ind w:firstLine="284"/>
        <w:jc w:val="both"/>
        <w:rPr>
          <w:rFonts w:ascii="Arial" w:hAnsi="Arial" w:cs="Arial"/>
          <w:sz w:val="22"/>
          <w:szCs w:val="22"/>
        </w:rPr>
      </w:pPr>
      <w:r>
        <w:rPr>
          <w:rFonts w:cs="Arial" w:ascii="Arial" w:hAnsi="Arial"/>
          <w:sz w:val="22"/>
          <w:szCs w:val="22"/>
        </w:rPr>
        <w:t>Мисс Арнольд печально покачала голов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пятьдесят лет женщина может быть интересной, элегантной, обаятельной... но она не может сохранить ту красоту, которая была в молодост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подобного! — запротестовала Джорджи. — Скажите, не сохранилось ли у вас что-нибудь из одежды, которую вы носили в те време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конечно! У меня в шкафу висит то самое платье, в котором я играла леди Виолетту...</w:t>
      </w:r>
    </w:p>
    <w:p>
      <w:pPr>
        <w:pStyle w:val="Normal"/>
        <w:ind w:firstLine="284"/>
        <w:jc w:val="both"/>
        <w:rPr>
          <w:rFonts w:ascii="Arial" w:hAnsi="Arial" w:cs="Arial"/>
          <w:sz w:val="22"/>
          <w:szCs w:val="22"/>
        </w:rPr>
      </w:pPr>
      <w:r>
        <w:rPr>
          <w:rFonts w:cs="Arial" w:ascii="Arial" w:hAnsi="Arial"/>
          <w:sz w:val="22"/>
          <w:szCs w:val="22"/>
        </w:rPr>
        <w:t>Нэнси не сомневалась, что на самом деле мисс Арнольд горит желанием снова увидеть своего старого друг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поторопиться, я еще успею его догнать! — решила девушка.</w:t>
      </w:r>
    </w:p>
    <w:p>
      <w:pPr>
        <w:pStyle w:val="Normal"/>
        <w:ind w:firstLine="284"/>
        <w:jc w:val="both"/>
        <w:rPr/>
      </w:pPr>
      <w:r>
        <w:rPr>
          <w:rFonts w:cs="Arial" w:ascii="Arial" w:hAnsi="Arial"/>
          <w:sz w:val="22"/>
          <w:szCs w:val="22"/>
        </w:rPr>
        <w:t>И, попросив Бесс и Джорджи помочь мисс Арнольд одеться, Нэнси сбежала по лестнице и выскочила на улицу. К счастью, она заметила, в каком направлении уехал автомобиль мистера Сан-Марка.</w:t>
      </w:r>
    </w:p>
    <w:p>
      <w:pPr>
        <w:pStyle w:val="Normal"/>
        <w:ind w:firstLine="284"/>
        <w:jc w:val="both"/>
        <w:rPr>
          <w:rFonts w:ascii="Arial" w:hAnsi="Arial" w:cs="Arial"/>
          <w:sz w:val="22"/>
          <w:szCs w:val="22"/>
        </w:rPr>
      </w:pPr>
      <w:r>
        <w:rPr>
          <w:rFonts w:cs="Arial" w:ascii="Arial" w:hAnsi="Arial"/>
          <w:sz w:val="22"/>
          <w:szCs w:val="22"/>
        </w:rPr>
        <w:t>Выехав на шоссе, Нэнси изо всех сил нажала на газ: машин на дороге в этот час почти не было. Вскоре, к своей огромной радости, она увидела знакомый автомобиль, стоящий у бензоколонки. Нэнси затормозила ряд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тер Сан-Марк! — воскликнула она. — Как я рада, что догнала вас! Понимаете, я тогда ошиблась...</w:t>
      </w:r>
    </w:p>
    <w:p>
      <w:pPr>
        <w:pStyle w:val="Normal"/>
        <w:ind w:firstLine="284"/>
        <w:jc w:val="both"/>
        <w:rPr>
          <w:rFonts w:ascii="Arial" w:hAnsi="Arial" w:cs="Arial"/>
          <w:sz w:val="22"/>
          <w:szCs w:val="22"/>
        </w:rPr>
      </w:pPr>
      <w:r>
        <w:rPr>
          <w:rFonts w:cs="Arial" w:ascii="Arial" w:hAnsi="Arial"/>
          <w:sz w:val="22"/>
          <w:szCs w:val="22"/>
        </w:rPr>
        <w:t>Мужчина не сразу узнал Нэнси, но, вспомнив, где ее видел, приветливо улыбнул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вы спросили леди Виолетту, — продолжала девушка, — я понятия не имела, что леди Виолетта и мисс Арнольд — одно и то же лиц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значит, она действительно живет в Берривилле! — просиял мистер Сан-Мар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да, и очень хочет вас виде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громное вам спасибо за это известие! Если бы вы знали, как я расстроился, когда вы сказали, что я ошибся адресом! Конечно, напрасно я не назвал вам ее настоящее имя... Не понимаю, зачем она похоронила себя в этой глуши, вдали от друзей, от поклонников!</w:t>
      </w:r>
    </w:p>
    <w:p>
      <w:pPr>
        <w:pStyle w:val="Normal"/>
        <w:ind w:firstLine="284"/>
        <w:jc w:val="both"/>
        <w:rPr/>
      </w:pPr>
      <w:r>
        <w:rPr>
          <w:rFonts w:cs="Arial" w:ascii="Arial" w:hAnsi="Arial"/>
          <w:sz w:val="22"/>
          <w:szCs w:val="22"/>
        </w:rPr>
        <w:t>Он снова церемонно поблагодарил Нэнси и уселся в свою машину. Автомобиль тут же развернулся и покатил обратно в Берривилл. Нэнси поехала следом.</w:t>
      </w:r>
    </w:p>
    <w:p>
      <w:pPr>
        <w:pStyle w:val="Normal"/>
        <w:ind w:firstLine="284"/>
        <w:jc w:val="both"/>
        <w:rPr>
          <w:rFonts w:ascii="Arial" w:hAnsi="Arial" w:cs="Arial"/>
          <w:sz w:val="22"/>
          <w:szCs w:val="22"/>
        </w:rPr>
      </w:pPr>
      <w:r>
        <w:rPr>
          <w:rFonts w:cs="Arial" w:ascii="Arial" w:hAnsi="Arial"/>
          <w:sz w:val="22"/>
          <w:szCs w:val="22"/>
        </w:rPr>
        <w:t>Вскоре они с мистером Сан-Марком уже входили в гостиную мисс Арнольд.</w:t>
      </w:r>
    </w:p>
    <w:p>
      <w:pPr>
        <w:pStyle w:val="Normal"/>
        <w:ind w:firstLine="284"/>
        <w:jc w:val="both"/>
        <w:rPr/>
      </w:pPr>
      <w:r>
        <w:rPr>
          <w:rFonts w:cs="Arial" w:ascii="Arial" w:hAnsi="Arial"/>
          <w:sz w:val="22"/>
          <w:szCs w:val="22"/>
        </w:rPr>
        <w:t>Поразительно, как актриса изменилась! Пока Нэнси ездила за Сан-Марком, ее подруги разыскали в шкафу платье леди Виолетты, а Бесс даже успела сделать мисс Арнольд великолепную причес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х, леди Виолетта! — прошептал мистер Сан-Марк, нежно целуя руку мисс Арнольд. — Вы стали еще прекрасне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й дорогой Гораций, — ласково улыбнулась мисс Арнольд. — Как я счастлива видеть вас снов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могли бы лицезреть меня гораздо чаще, если бы не скрывали так тщательно свое нынешнее местонахождение от старых друз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это долгая и печальная история...</w:t>
      </w:r>
    </w:p>
    <w:p>
      <w:pPr>
        <w:pStyle w:val="Normal"/>
        <w:ind w:firstLine="284"/>
        <w:jc w:val="both"/>
        <w:rPr/>
      </w:pPr>
      <w:r>
        <w:rPr>
          <w:rFonts w:cs="Arial" w:ascii="Arial" w:hAnsi="Arial"/>
          <w:sz w:val="22"/>
          <w:szCs w:val="22"/>
        </w:rPr>
        <w:t>Девушки хотели оставить старых друзей наедине, но мисс Арнольд попросила их не уходить. Нэнси только было собралась что-то возразить, как мистер Сан-Марк спросил свою ненаглядную леди Виолетт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ните ли вы последнюю пьесу, в которой мы играли вместе? Она называлась «Волшебные каблуч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ще бы не помнить — я ведь сама написала эту пьесу. О, это был грандиозный успех! — вздохнула мисс Арнольд со счастливой улыбкой. — У нас с вами были чудесные роли...</w:t>
      </w:r>
    </w:p>
    <w:p>
      <w:pPr>
        <w:pStyle w:val="Normal"/>
        <w:ind w:firstLine="284"/>
        <w:jc w:val="both"/>
        <w:rPr>
          <w:rFonts w:ascii="Arial" w:hAnsi="Arial" w:cs="Arial"/>
          <w:sz w:val="22"/>
          <w:szCs w:val="22"/>
        </w:rPr>
      </w:pPr>
      <w:r>
        <w:rPr>
          <w:rFonts w:cs="Arial" w:ascii="Arial" w:hAnsi="Arial"/>
          <w:sz w:val="22"/>
          <w:szCs w:val="22"/>
        </w:rPr>
        <w:t>Она продекламировала несколько фраз. Мистер Сан-Марк подал ей репли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бы я хотела увидеть этот спектакль целиком! — восхищенно воскликну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ля этого нужно еще несколько артистов, — развела руками мисс Арнольд.</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мы могли бы сыграть второстепенные роли? — умоляюще спроси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бы и нет? Быстренько бегите наверх и поройтесь в моих шкафах, — оживилась актриса. — Реплики я вам подскажу.</w:t>
      </w:r>
    </w:p>
    <w:p>
      <w:pPr>
        <w:pStyle w:val="Normal"/>
        <w:ind w:firstLine="284"/>
        <w:jc w:val="both"/>
        <w:rPr/>
      </w:pPr>
      <w:r>
        <w:rPr>
          <w:rFonts w:cs="Arial" w:ascii="Arial" w:hAnsi="Arial"/>
          <w:sz w:val="22"/>
          <w:szCs w:val="22"/>
        </w:rPr>
        <w:t>Нэнси, Бесс и Джорджи никогда еще не проводили время так увлекательно. Одетые в роскошные бархатные платья, они с наслаждением декламировали диалоги, которые подсказывала им мисс Арнольд.</w:t>
      </w:r>
    </w:p>
    <w:p>
      <w:pPr>
        <w:pStyle w:val="Normal"/>
        <w:ind w:firstLine="284"/>
        <w:jc w:val="both"/>
        <w:rPr/>
      </w:pPr>
      <w:r>
        <w:rPr>
          <w:rFonts w:cs="Arial" w:ascii="Arial" w:hAnsi="Arial"/>
          <w:sz w:val="22"/>
          <w:szCs w:val="22"/>
        </w:rPr>
        <w:t>Впрочем, леди Виолетта и тот, кто когда-то делил с ней сцену, вскоре забыли об актрисах-дебютантках, так они были погружены в свои собственные роли. Они существовали сейчас только друг для друга, и Нэнси была до глубины души потрясена тем, с каким искренним чувством они сыграли сцену прощания.</w:t>
      </w:r>
    </w:p>
    <w:p>
      <w:pPr>
        <w:pStyle w:val="Normal"/>
        <w:ind w:firstLine="284"/>
        <w:jc w:val="both"/>
        <w:rPr/>
      </w:pPr>
      <w:r>
        <w:rPr>
          <w:rFonts w:cs="Arial" w:ascii="Arial" w:hAnsi="Arial"/>
          <w:sz w:val="22"/>
          <w:szCs w:val="22"/>
        </w:rPr>
        <w:t>«Вот было бы здорово, если бы мисс Арнольд наконец согласилась выйти замуж за мистера Сан-Марка! — подумала девушка. — У них столько общего, они были бы так счастливы вместе!»</w:t>
      </w:r>
    </w:p>
    <w:p>
      <w:pPr>
        <w:pStyle w:val="Normal"/>
        <w:ind w:firstLine="284"/>
        <w:jc w:val="both"/>
        <w:rPr/>
      </w:pPr>
      <w:r>
        <w:rPr>
          <w:rFonts w:cs="Arial" w:ascii="Arial" w:hAnsi="Arial"/>
          <w:sz w:val="22"/>
          <w:szCs w:val="22"/>
        </w:rPr>
        <w:t>Миссис Деннис смотрела спектакль, стоя в дверях кухни. Когда отзвучали последние реплики, она вошла в гостиную, неся поднос с печеньем и горячим шоколад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нтракт, — сказала она с шутливой улыбкой. — Знаете, вы ужасно мешали мне работать! Я так увлеклась представлением...</w:t>
      </w:r>
    </w:p>
    <w:p>
      <w:pPr>
        <w:pStyle w:val="Normal"/>
        <w:ind w:firstLine="284"/>
        <w:jc w:val="both"/>
        <w:rPr>
          <w:rFonts w:ascii="Arial" w:hAnsi="Arial" w:cs="Arial"/>
          <w:sz w:val="22"/>
          <w:szCs w:val="22"/>
        </w:rPr>
      </w:pPr>
      <w:r>
        <w:rPr>
          <w:rFonts w:cs="Arial" w:ascii="Arial" w:hAnsi="Arial"/>
          <w:sz w:val="22"/>
          <w:szCs w:val="22"/>
        </w:rPr>
        <w:t>Звон чашек и веселая болтовня были прерваны звонком в двер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беспокойтесь, я открою. — Нэнси вскочила и направилась к двери.</w:t>
      </w:r>
    </w:p>
    <w:p>
      <w:pPr>
        <w:pStyle w:val="Normal"/>
        <w:ind w:firstLine="284"/>
        <w:jc w:val="both"/>
        <w:rPr/>
      </w:pPr>
      <w:r>
        <w:rPr>
          <w:rFonts w:cs="Arial" w:ascii="Arial" w:hAnsi="Arial"/>
          <w:sz w:val="22"/>
          <w:szCs w:val="22"/>
        </w:rPr>
        <w:t>На пороге стоял Фред Боумен. У девушки сразу испортилось настроение: она поняла, что этот неприятный тип снова явился ссориться с мисс Арнольд.</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хочу видеть хозяйку, — мрачно заявил о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нее гости, — ответила Нэнси. — Вы не могли бы зайти попозж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 отрезал мистер Боумен. — Я намерен поговорить с ней сию же минуту.</w:t>
      </w:r>
    </w:p>
    <w:p>
      <w:pPr>
        <w:pStyle w:val="Normal"/>
        <w:ind w:firstLine="284"/>
        <w:jc w:val="both"/>
        <w:rPr>
          <w:rFonts w:ascii="Arial" w:hAnsi="Arial" w:cs="Arial"/>
          <w:sz w:val="22"/>
          <w:szCs w:val="22"/>
        </w:rPr>
      </w:pPr>
      <w:r>
        <w:rPr>
          <w:rFonts w:cs="Arial" w:ascii="Arial" w:hAnsi="Arial"/>
          <w:sz w:val="22"/>
          <w:szCs w:val="22"/>
        </w:rPr>
        <w:t>И прежде чем Нэнси успела ему помешать, решительно отстранил ее и вошел в гостиную.</w:t>
      </w:r>
    </w:p>
    <w:p>
      <w:pPr>
        <w:pStyle w:val="Heading3"/>
        <w:spacing w:before="0" w:after="0"/>
        <w:ind w:firstLine="284"/>
        <w:jc w:val="center"/>
        <w:rPr/>
      </w:pPr>
      <w:r>
        <w:rPr/>
        <w:t>ТАЙНА СГУЩАЕТ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вольте объяснить, как вы смели послать ко мне адвоката по поводу наследства Джека Лори! — с порога набросился Боумен на бедную женщин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шу вас, сэр, мне не хотелось бы обсуждать этот вопрос сейчас. Вы же видите, я занят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красно! — воскликнул Боумен. — Но имейте в виду — вы не получите ни цента!</w:t>
      </w:r>
    </w:p>
    <w:p>
      <w:pPr>
        <w:pStyle w:val="Normal"/>
        <w:ind w:firstLine="284"/>
        <w:jc w:val="both"/>
        <w:rPr>
          <w:rFonts w:ascii="Arial" w:hAnsi="Arial" w:cs="Arial"/>
          <w:sz w:val="22"/>
          <w:szCs w:val="22"/>
        </w:rPr>
      </w:pPr>
      <w:r>
        <w:rPr>
          <w:rFonts w:cs="Arial" w:ascii="Arial" w:hAnsi="Arial"/>
          <w:sz w:val="22"/>
          <w:szCs w:val="22"/>
        </w:rPr>
        <w:t>И, бросив на Нэнси ненавидящий взгляд, он удалился, громко хлопнув дверь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глубоко опечалена этим отвратительным инцидентом, Гораций, — вздохнула мисс Арнольд. — Это мой сосед, весьма несимпатичный человек, который доставляет мне немало хлопо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кажется, говорил о каком-то Джеке Лори? — задумчиво спросил мистер Сан-Мар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Это мальчик, в судьбе которого я принимала участие. Мистер Боумен, его опекун, не желал давать ему никакого образования — из жадности или по глупости, не знаю. А Джек обладал незаурядными способностями, учиться ему было легко, и я решила поместить его за свой счет в хорошую школу. Тогда мистер Боумен ничего не имел против, и я была очень удивлена, когда он вдруг начал предъявлять какие-то претензи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ори... — пробормотал мистер Сан-Марк. — Вы не припоминаете случайно Джима Лори, одного из моих дальних родственнико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никогда мне о нем не рассказывали, — удивленно промолвила мисс Арнольд.</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очень хорошо его знал, потому что они с женой жили за границей — в Боливи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ца Джека Лори тоже звали Джим. Неужели это он и есть? — всплеснула руками мисс Арнольд.</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помню, был ли у них сын по имени Джек, но это вполне возможно, — медленно проговорил актер. — Поскольку я сохранил все письма, которые писал мне Джим, это нетрудно будет провери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могли бы разыскать эти письма? — вмешалась Нэнси. — Может быть, в них мы найдем информацию, которая окажется полезной для мисс Арнольд...</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и лежат где-то на чердаке. Обещаю вам, что сегодня же вечером примусь за поис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шу вас, если найдете что-нибудь интересное, непременно свяжитесь с моим отцом! Его зовут Карсон Дру, у него адвокатская контора в Ривер-Хайтс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тер Дру был так добр, что дал мне несколько юридических советов, — объяснила мисс Арнольд.</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йте мне его адрес, — сказал мистер Сан-Марк.</w:t>
      </w:r>
    </w:p>
    <w:p>
      <w:pPr>
        <w:pStyle w:val="Normal"/>
        <w:ind w:firstLine="284"/>
        <w:jc w:val="both"/>
        <w:rPr/>
      </w:pPr>
      <w:r>
        <w:rPr>
          <w:rFonts w:cs="Arial" w:ascii="Arial" w:hAnsi="Arial"/>
          <w:sz w:val="22"/>
          <w:szCs w:val="22"/>
        </w:rPr>
        <w:t>Был уже вечер, когда Нэнси и ее подруги распрощались с мисс Арнольд. Обсуждая события этого удивительного дня, они и не заметили, как добрались до Ривер-Хайтса.</w:t>
      </w:r>
    </w:p>
    <w:p>
      <w:pPr>
        <w:pStyle w:val="Normal"/>
        <w:ind w:firstLine="284"/>
        <w:jc w:val="both"/>
        <w:rPr/>
      </w:pPr>
      <w:r>
        <w:rPr>
          <w:rFonts w:cs="Arial" w:ascii="Arial" w:hAnsi="Arial"/>
          <w:sz w:val="22"/>
          <w:szCs w:val="22"/>
        </w:rPr>
        <w:t>Нэнси развезла по домам Джорджи и Бесс, затем поехала к себе. Карсон Дру, который уже вернулся с работы, возился в саду. Присев рядом с ним на скамейку, Нэнси поведала обо всем, что произошл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это действительно интересно, — согласился адвокат. — Так, значит, этот господин связан с семейством Лор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Он обещал разыскать старые письма Джима. Если он найдет там что-нибудь, что может оказаться полезным для мисс Арнольд, то сразу же сообщит теб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ижу, ты твердо решила впутать меня в это дело. — Адвокат, улыбаясь, покачал головой. — До все же я очень сомневаюсь, что твоя мисс Арнольд сможет что-то получить. Похоже, что Фред Боумен давно уже растратил наследство Лор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таком случае он должен предстать перед судом! — решительно заявила Нэнси.</w:t>
      </w:r>
    </w:p>
    <w:p>
      <w:pPr>
        <w:pStyle w:val="Normal"/>
        <w:ind w:firstLine="284"/>
        <w:jc w:val="both"/>
        <w:rPr/>
      </w:pPr>
      <w:r>
        <w:rPr>
          <w:rFonts w:cs="Arial" w:ascii="Arial" w:hAnsi="Arial"/>
          <w:sz w:val="22"/>
          <w:szCs w:val="22"/>
        </w:rPr>
        <w:t>Она не ждала известий от мистера Сан-Марка раньше чем через несколько дней и была весьма удивлена, когда в тот же вечер услышала его голос в телефонной трубк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олько что перечитал письма Джима Лори, — сообщил актер.</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как? Нашли что-нибудь интересное? — нетерпеливо спрос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И мне хотелось бы поговорить с вашим отц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вышел ненадолго, но я почти уверена, что он сможет принять вас у себя в офисе завтра в десять утр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красно. До свидания, мисс Дру.</w:t>
      </w:r>
    </w:p>
    <w:p>
      <w:pPr>
        <w:pStyle w:val="Normal"/>
        <w:ind w:firstLine="284"/>
        <w:jc w:val="both"/>
        <w:rPr/>
      </w:pPr>
      <w:r>
        <w:rPr>
          <w:rFonts w:cs="Arial" w:ascii="Arial" w:hAnsi="Arial"/>
          <w:sz w:val="22"/>
          <w:szCs w:val="22"/>
        </w:rPr>
        <w:t>На следующее утро Нэнси просто места себе не находила от нетерпения. В назначенный час автомобиль Сан-Марка остановился перед зданием, где находилась контора Карсона Дру. Секретарша ввела посетителя в кабинет адвокат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письма, о которых я говорил, — сказал Сан-Марк, устраиваясь в кресле и доставая из кармана пальто перевязанную пачку. — Я подумал, что вы захотите сами их прочесть. Из этих писем я узнал Удивительную вещь. Дело в том, что у Джима Лори и его жены не было дете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ваш Джим Лори и отец Джека — разные люди... — разочарованно пробормота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против. Я уверен, что именно моему родственнику Фред Боумен приписывает отцовство Дже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вы так считаете? — осведомился Карсон Др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еречитав письма, я взял на себя смелость провести небольшое расследование, — ответил мистер Сан-Марк. — Почти весь вечер я обзванивал знакомых Лори, живущих в разных городах Амери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что же вы узнали? — торопила его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у моего родственника когда-то был секретарь по имени Фред Боумен. Когда Джим с женой уезжали в отпуск, Боумен оставался в их доме, чтобы вести дела, не терпящие отлагательства. Надо сказать, что эта деталь сразу же возбудила мои подозрения. Отсюда я сделал вывод, что Боумен — бессовестный лгун, и немедленно обратился в полици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него были судимости? — спросил мистер Др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роде бы нет. Но я выяснил, что Боумен утверждал, будто бы Лори усыновили ребен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это же заведомая ложь! — воскликну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 этих писем совершенно очевидно, что у Джима и его жены не было детей, ни своих, ни приемных. Всю свою жизнь они горевали об этом и действительно собирались усыновить ребенка, но не успели этого сделать... Но, как бы то ни было, сразу же после их смерти Фред Боумен объявил, что единственным их наследником является маленький Дже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приложил все силы, чтобы стать его опекуном! — закончил мистер Др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менно так. Мальчик оставался на его попечении до самого отъезда в пансион «Свежий воздух», — добавил Сан-Мар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ю, что за это время наследство, оставленное вашим родственником, существенно уменьшилось, — замет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зусловно... Но это еще надо доказать, — вздохнул мистер Сан-Мар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этом деле есть несколько весьма интересных моментов, — заключил мистер Дру. — Если у Джима Лори не было детей, тогда кто же этот мальчик, которого называли Джеком Лор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тоже очень хотелось бы это знать, — промолвил актер.</w:t>
      </w:r>
    </w:p>
    <w:p>
      <w:pPr>
        <w:pStyle w:val="Normal"/>
        <w:ind w:firstLine="284"/>
        <w:jc w:val="both"/>
        <w:rPr/>
      </w:pPr>
      <w:r>
        <w:rPr>
          <w:rFonts w:cs="Arial" w:ascii="Arial" w:hAnsi="Arial"/>
          <w:sz w:val="22"/>
          <w:szCs w:val="22"/>
        </w:rPr>
        <w:t>Нэнси была уверена, что Фред Боумен затеял всю эту историю, чтобы завладеть состоянием своего бывшего хозяина. Мистер Дру придерживался того же мнени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бы очень хотелось, чтобы вы, сэр, согласились заняться этим делом, — сказал Сан-Марк, повернувшись к адвокату. — Не только ради торжества справедливости... Мисс Арнольд заслуживает помощ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она не просила меня представлять ее интересы, — развел руками мистер Др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с Арнольд очень горда. Я думаю, она просто не в состоянии оплатить услуги такого известного адвоката, как вы. Если позволите, я возьму это на себ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меня вовсе не это беспокоит. — Адвокат улыбнулся. — Я хотел бы только быть уверенным, что мисс Арнольд хочет, чтобы я ее защища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апа, прошу тебя, займись этим делом! — взмолилась Нэнси. — Я убеждена, что мисс Арнольд будет очень благодарна тебе за помощь!</w:t>
      </w:r>
    </w:p>
    <w:p>
      <w:pPr>
        <w:pStyle w:val="Normal"/>
        <w:ind w:firstLine="284"/>
        <w:jc w:val="both"/>
        <w:rPr>
          <w:rFonts w:ascii="Arial" w:hAnsi="Arial" w:cs="Arial"/>
          <w:sz w:val="22"/>
          <w:szCs w:val="22"/>
        </w:rPr>
      </w:pPr>
      <w:r>
        <w:rPr>
          <w:rFonts w:cs="Arial" w:ascii="Arial" w:hAnsi="Arial"/>
          <w:sz w:val="22"/>
          <w:szCs w:val="22"/>
        </w:rPr>
        <w:t>Адвокат немного помолчал, а потом сказа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т случай меня заинтересовал. Я прочту письма Джима Лори. А пока прошу вас, сэр, ничего больше не предпринимать, чтобы Фред Боумен не догадался, что мы его подозреваем. Такого рода расследования необходимо вести в обстановке строгой секретности. Собрав воедино все доказательства, мы сможем припереть злоумышленника к стене. А пока У нас есть только гипотезы, и ничего больше...</w:t>
      </w:r>
    </w:p>
    <w:p>
      <w:pPr>
        <w:pStyle w:val="Normal"/>
        <w:ind w:firstLine="284"/>
        <w:jc w:val="both"/>
        <w:rPr/>
      </w:pPr>
      <w:r>
        <w:rPr>
          <w:rFonts w:cs="Arial" w:ascii="Arial" w:hAnsi="Arial"/>
          <w:sz w:val="22"/>
          <w:szCs w:val="22"/>
        </w:rPr>
        <w:t>Через несколько дней после этого разговора Нэнси бродила по магазинам, подбирая ткань для занавесок в гостиную, как вдруг перед ее глазами мелькнула знакомая фигура. Девушка как раз входила в один из больших универмагов, а навстречу ей быстро шагал человек, которого она сразу узнала...</w:t>
      </w:r>
    </w:p>
    <w:p>
      <w:pPr>
        <w:pStyle w:val="Normal"/>
        <w:ind w:firstLine="284"/>
        <w:jc w:val="both"/>
        <w:rPr>
          <w:rFonts w:ascii="Arial" w:hAnsi="Arial" w:cs="Arial"/>
          <w:sz w:val="22"/>
          <w:szCs w:val="22"/>
        </w:rPr>
      </w:pPr>
      <w:r>
        <w:rPr>
          <w:rFonts w:cs="Arial" w:ascii="Arial" w:hAnsi="Arial"/>
          <w:sz w:val="22"/>
          <w:szCs w:val="22"/>
        </w:rPr>
        <w:t>«Да это же Фред Боумен! — подумала Нэнси. — Интересно, куда он так торопится?»</w:t>
      </w:r>
    </w:p>
    <w:p>
      <w:pPr>
        <w:pStyle w:val="Normal"/>
        <w:ind w:firstLine="284"/>
        <w:jc w:val="both"/>
        <w:rPr/>
      </w:pPr>
      <w:r>
        <w:rPr>
          <w:rFonts w:cs="Arial" w:ascii="Arial" w:hAnsi="Arial"/>
          <w:sz w:val="22"/>
          <w:szCs w:val="22"/>
        </w:rPr>
        <w:t>Войдя в магазин, она через витринное стекло увидела, как Боумен перешел улицу и направился к высокому светлому зданию напротив. Это еще больше разожгло любопытство Нэнси: в том доме располагались офисы компаний, занимающихся биржевыми спекуляциями.</w:t>
      </w:r>
    </w:p>
    <w:p>
      <w:pPr>
        <w:pStyle w:val="Normal"/>
        <w:ind w:firstLine="284"/>
        <w:jc w:val="both"/>
        <w:rPr>
          <w:rFonts w:ascii="Arial" w:hAnsi="Arial" w:cs="Arial"/>
          <w:sz w:val="22"/>
          <w:szCs w:val="22"/>
        </w:rPr>
      </w:pPr>
      <w:r>
        <w:rPr>
          <w:rFonts w:cs="Arial" w:ascii="Arial" w:hAnsi="Arial"/>
          <w:sz w:val="22"/>
          <w:szCs w:val="22"/>
        </w:rPr>
        <w:t>«Пойду за ним! — решила девушка. — Возможно, именно здесь он и растратил состояние Джима Лори...»</w:t>
      </w:r>
    </w:p>
    <w:p>
      <w:pPr>
        <w:pStyle w:val="Heading3"/>
        <w:spacing w:before="0" w:after="0"/>
        <w:ind w:firstLine="284"/>
        <w:jc w:val="center"/>
        <w:rPr/>
      </w:pPr>
      <w:r>
        <w:rPr/>
        <w:t>ПОСПЕШНЫЙ ОТЪЕЗД</w:t>
      </w:r>
    </w:p>
    <w:p>
      <w:pPr>
        <w:pStyle w:val="Normal"/>
        <w:ind w:firstLine="284"/>
        <w:jc w:val="both"/>
        <w:rPr/>
      </w:pPr>
      <w:r>
        <w:rPr>
          <w:rFonts w:cs="Arial" w:ascii="Arial" w:hAnsi="Arial"/>
          <w:sz w:val="22"/>
          <w:szCs w:val="22"/>
        </w:rPr>
        <w:t>Входя в здание, Нэнси успела заметить, как Боумен скрывается в одной из маклерских контор, расположенных на первом этаже. Юная сыщица подошла поближе и осторожно заглянула в приоткрытую дверь.</w:t>
      </w:r>
    </w:p>
    <w:p>
      <w:pPr>
        <w:pStyle w:val="Normal"/>
        <w:ind w:firstLine="284"/>
        <w:jc w:val="both"/>
        <w:rPr>
          <w:rFonts w:ascii="Arial" w:hAnsi="Arial" w:cs="Arial"/>
          <w:sz w:val="22"/>
          <w:szCs w:val="22"/>
        </w:rPr>
      </w:pPr>
      <w:r>
        <w:rPr>
          <w:rFonts w:cs="Arial" w:ascii="Arial" w:hAnsi="Arial"/>
          <w:sz w:val="22"/>
          <w:szCs w:val="22"/>
        </w:rPr>
        <w:t>Комната была полна людей, изучавших биржевые сводки, которые один из служащих писал мелом на черной доске. Кое-кто выжидал, другие поспешно продавали свои акции.</w:t>
      </w:r>
    </w:p>
    <w:p>
      <w:pPr>
        <w:pStyle w:val="Normal"/>
        <w:ind w:firstLine="284"/>
        <w:jc w:val="both"/>
        <w:rPr/>
      </w:pPr>
      <w:r>
        <w:rPr>
          <w:rFonts w:cs="Arial" w:ascii="Arial" w:hAnsi="Arial"/>
          <w:sz w:val="22"/>
          <w:szCs w:val="22"/>
        </w:rPr>
        <w:t>Нэнси заметила Боумена — тот стоял перед столом заместителя директора. Делая вид, что ее страшно интересуют написанные на доске столбцы цифр, девушка незаметно приблизилась и встала у него за спин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ушайте, я же ваш старый клиент, — убеждал Боумен чиновника. — У меня есть достоверная информация о положении на рынке. Если вы купите для меня эти акции, через три дня я расплачусь с вами за них и отдам долг.</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жаль, но мы никогда не действуем подобным образом, — покачал головой маклер. — Вы уже проиграли достаточно крупную сумму, и мы не можем поощрять такого рода операции. Послушайтесь моего совета — выходите из игры, пока еще не поздно.</w:t>
      </w:r>
    </w:p>
    <w:p>
      <w:pPr>
        <w:pStyle w:val="Normal"/>
        <w:ind w:firstLine="284"/>
        <w:jc w:val="both"/>
        <w:rPr/>
      </w:pPr>
      <w:r>
        <w:rPr>
          <w:rFonts w:cs="Arial" w:ascii="Arial" w:hAnsi="Arial"/>
          <w:sz w:val="22"/>
          <w:szCs w:val="22"/>
        </w:rPr>
        <w:t>Нэнси не стала ждать ответа Боумена: того, что она услышала, было вполне достаточно. Повернувшись, она выскользнула из конторы и вышла на улицу.</w:t>
      </w:r>
    </w:p>
    <w:p>
      <w:pPr>
        <w:pStyle w:val="Normal"/>
        <w:ind w:firstLine="284"/>
        <w:jc w:val="both"/>
        <w:rPr/>
      </w:pPr>
      <w:r>
        <w:rPr>
          <w:rFonts w:cs="Arial" w:ascii="Arial" w:hAnsi="Arial"/>
          <w:sz w:val="22"/>
          <w:szCs w:val="22"/>
        </w:rPr>
        <w:t>Совсем забыв о шторах для гостиной, девушка думала сейчас только об одном: скорее бы рассказать все отцу. Мистер Дру удивленно поднял голову от бумаг, когда дочь вихрем ворвалась в его кабин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апа! — закричала Нэнси с порога. — Я узнала кое-что очень важно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же эт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Фред Боумен играет на бирже! Он был сейчас в маклерской конторе Макклелана...</w:t>
      </w:r>
    </w:p>
    <w:p>
      <w:pPr>
        <w:pStyle w:val="Normal"/>
        <w:ind w:firstLine="284"/>
        <w:jc w:val="both"/>
        <w:rPr>
          <w:rFonts w:ascii="Arial" w:hAnsi="Arial" w:cs="Arial"/>
          <w:sz w:val="22"/>
          <w:szCs w:val="22"/>
        </w:rPr>
      </w:pPr>
      <w:r>
        <w:rPr>
          <w:rFonts w:cs="Arial" w:ascii="Arial" w:hAnsi="Arial"/>
          <w:sz w:val="22"/>
          <w:szCs w:val="22"/>
        </w:rPr>
        <w:t>Она подробно поведала отцу о результатах слеж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это важно... Думаю, я смогу выяснить у этого маклера, каково финансовое положение Фре-</w:t>
      </w:r>
    </w:p>
    <w:p>
      <w:pPr>
        <w:pStyle w:val="Normal"/>
        <w:ind w:firstLine="284"/>
        <w:jc w:val="both"/>
        <w:rPr>
          <w:rFonts w:ascii="Arial" w:hAnsi="Arial" w:cs="Arial"/>
          <w:sz w:val="22"/>
          <w:szCs w:val="22"/>
        </w:rPr>
      </w:pPr>
      <w:r>
        <w:rPr>
          <w:rFonts w:cs="Arial" w:ascii="Arial" w:hAnsi="Arial"/>
          <w:sz w:val="22"/>
          <w:szCs w:val="22"/>
        </w:rPr>
        <w:t>да Боумена, — сказал Карсон Дру. — Мы постараемся точно узнать, сколько он проигра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это и имела в виду, папа. А можно будет потом сравнить эту сумму с его личными доходами и определить, сколько из проигранных денег ему не принадлежал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 кивнул мистер Дру, — это я и собираюсь сделать. Если мы обнаружим крупное несоответствие, то начнем официальное расследование и вынудим его представить счета по опеке.</w:t>
      </w:r>
    </w:p>
    <w:p>
      <w:pPr>
        <w:pStyle w:val="Normal"/>
        <w:ind w:firstLine="284"/>
        <w:jc w:val="both"/>
        <w:rPr/>
      </w:pPr>
      <w:r>
        <w:rPr>
          <w:rFonts w:cs="Arial" w:ascii="Arial" w:hAnsi="Arial"/>
          <w:sz w:val="22"/>
          <w:szCs w:val="22"/>
        </w:rPr>
        <w:t>Остаток дня Нэнси с нетерпением ожидала возвращения отца, надеясь продолжить разговор на волновавшую ее тему. Но — увы! — мистер Дру сообщил по телефону, что вернется сегодня поздно. Пришлось Нэнси и Ханне ужинать вдвоем. Помыв посуду, Ханна уселась перед телевизором, Нэнси же взялась за книжку, надеясь немного отвлечь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е-то странное у меня состояние, — вскоре призналась она Ханне. — Никак не могу сосредоточиться на чтении. Пойду-ка я лучше прогуляюсь — может, успокоюсь немного. Нервы совсем расшалили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ие еще нервы? — рассмеялась экономка. — Да они у тебя крепкие, как канаты. Просто тебе не терпится ввязаться в очередную авантюр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с-с! — внезапно остановила ее девушка. — Что эт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ичего не слышала.</w:t>
      </w:r>
    </w:p>
    <w:p>
      <w:pPr>
        <w:pStyle w:val="Normal"/>
        <w:ind w:firstLine="284"/>
        <w:jc w:val="both"/>
        <w:rPr>
          <w:rFonts w:ascii="Arial" w:hAnsi="Arial" w:cs="Arial"/>
          <w:sz w:val="22"/>
          <w:szCs w:val="22"/>
        </w:rPr>
      </w:pPr>
      <w:r>
        <w:rPr>
          <w:rFonts w:cs="Arial" w:ascii="Arial" w:hAnsi="Arial"/>
          <w:sz w:val="22"/>
          <w:szCs w:val="22"/>
        </w:rPr>
        <w:t>Нэнси поспешно подошла к окну и выглянула на улиц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ам такое? — спросила Хан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но я уверена, что слышала какой-то зву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бе просто показало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овно чьи-то шаги...</w:t>
      </w:r>
    </w:p>
    <w:p>
      <w:pPr>
        <w:pStyle w:val="Normal"/>
        <w:ind w:firstLine="284"/>
        <w:jc w:val="both"/>
        <w:rPr/>
      </w:pPr>
      <w:r>
        <w:rPr>
          <w:rFonts w:cs="Arial" w:ascii="Arial" w:hAnsi="Arial"/>
          <w:sz w:val="22"/>
          <w:szCs w:val="22"/>
        </w:rPr>
        <w:t>Не успела Ханна ответить, как Нэнси уже открыла дверь и вышла на крыльцо. В саду никого не было, но на всякий случай девушка решила обойти вокруг дома. Завернув за угол, она остановилась как вкопанная к стене дома, прямо под окном кабинета Карсона Дру, была прислонена лестница! Окно было распахнуто настежь...</w:t>
      </w:r>
    </w:p>
    <w:p>
      <w:pPr>
        <w:pStyle w:val="Normal"/>
        <w:ind w:firstLine="284"/>
        <w:jc w:val="both"/>
        <w:rPr>
          <w:rFonts w:ascii="Arial" w:hAnsi="Arial" w:cs="Arial"/>
          <w:sz w:val="22"/>
          <w:szCs w:val="22"/>
        </w:rPr>
      </w:pPr>
      <w:r>
        <w:rPr>
          <w:rFonts w:cs="Arial" w:ascii="Arial" w:hAnsi="Arial"/>
          <w:sz w:val="22"/>
          <w:szCs w:val="22"/>
        </w:rPr>
        <w:t>«Ничего себе! Кто-то залез в кабинет отца!» — пронеслось в голове у Нэнси.</w:t>
      </w:r>
    </w:p>
    <w:p>
      <w:pPr>
        <w:pStyle w:val="Normal"/>
        <w:ind w:firstLine="284"/>
        <w:jc w:val="both"/>
        <w:rPr>
          <w:rFonts w:ascii="Arial" w:hAnsi="Arial" w:cs="Arial"/>
          <w:sz w:val="22"/>
          <w:szCs w:val="22"/>
        </w:rPr>
      </w:pPr>
      <w:r>
        <w:rPr>
          <w:rFonts w:cs="Arial" w:ascii="Arial" w:hAnsi="Arial"/>
          <w:sz w:val="22"/>
          <w:szCs w:val="22"/>
        </w:rPr>
        <w:t>В мгновение ока она схватила лестницу, положила ее на землю и побежала предупредить Ханн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ху вор! — шепотом сообщила раскрасневшаяся от волнения девушка. — Следи за лестницей на второй этаж, а я пока вызову полицию! -</w:t>
      </w:r>
    </w:p>
    <w:p>
      <w:pPr>
        <w:pStyle w:val="Normal"/>
        <w:ind w:firstLine="284"/>
        <w:jc w:val="both"/>
        <w:rPr/>
      </w:pPr>
      <w:r>
        <w:rPr>
          <w:rFonts w:cs="Arial" w:ascii="Arial" w:hAnsi="Arial"/>
          <w:sz w:val="22"/>
          <w:szCs w:val="22"/>
        </w:rPr>
        <w:t>Она бросилась к телефону, но, прижав трубку к уху, не услышала ни звука. Нэнси встряхнула аппарат — тщетно. Кто-то перерезал провод!</w:t>
      </w:r>
    </w:p>
    <w:p>
      <w:pPr>
        <w:pStyle w:val="Normal"/>
        <w:ind w:firstLine="284"/>
        <w:jc w:val="both"/>
        <w:rPr>
          <w:rFonts w:ascii="Arial" w:hAnsi="Arial" w:cs="Arial"/>
          <w:sz w:val="22"/>
          <w:szCs w:val="22"/>
        </w:rPr>
      </w:pPr>
      <w:r>
        <w:rPr>
          <w:rFonts w:cs="Arial" w:ascii="Arial" w:hAnsi="Arial"/>
          <w:sz w:val="22"/>
          <w:szCs w:val="22"/>
        </w:rPr>
        <w:t>Девушка побежала к Ханне, которая, вооружившись клюшкой для гольфа, стояла на страже у подножия лестниц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дется справляться самим, — вздохнула сыщица.</w:t>
      </w:r>
    </w:p>
    <w:p>
      <w:pPr>
        <w:pStyle w:val="Normal"/>
        <w:ind w:firstLine="284"/>
        <w:jc w:val="both"/>
        <w:rPr/>
      </w:pPr>
      <w:r>
        <w:rPr>
          <w:rFonts w:cs="Arial" w:ascii="Arial" w:hAnsi="Arial"/>
          <w:sz w:val="22"/>
          <w:szCs w:val="22"/>
        </w:rPr>
        <w:t>Подбадривая друг друга, Нэнси и Ханна стали подниматься по ступенькам. Они двигались очень осторожно, чтобы ни одна половица не скрипнула. Дойдя до последней ступеньки, они остановились. Все было тих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должен быть еще в кабинете, — шепнула Нэнси.</w:t>
      </w:r>
    </w:p>
    <w:p>
      <w:pPr>
        <w:pStyle w:val="Normal"/>
        <w:ind w:firstLine="284"/>
        <w:jc w:val="both"/>
        <w:rPr/>
      </w:pPr>
      <w:r>
        <w:rPr>
          <w:rFonts w:cs="Arial" w:ascii="Arial" w:hAnsi="Arial"/>
          <w:sz w:val="22"/>
          <w:szCs w:val="22"/>
        </w:rPr>
        <w:t>Они с Ханной крадучись направились по коридору к кабинету мистера Дру. Нэнси заглянула в щелку, но ничего не увидела. Девушка рывком распахнула дверь... Пусто!</w:t>
      </w:r>
    </w:p>
    <w:p>
      <w:pPr>
        <w:pStyle w:val="Normal"/>
        <w:ind w:firstLine="284"/>
        <w:jc w:val="both"/>
        <w:rPr/>
      </w:pPr>
      <w:r>
        <w:rPr>
          <w:rFonts w:cs="Arial" w:ascii="Arial" w:hAnsi="Arial"/>
          <w:sz w:val="22"/>
          <w:szCs w:val="22"/>
        </w:rPr>
        <w:t>Впрочем, сразу было видно, что в комнате кто-то побывал. На полу, под окном, валялись опавшие листья. Бумаги на столе адвоката были в беспорядке. Оглядевшись, Нэнси подбежала к большому стенному шкафу и быстро открыла его, но внутри тоже никого не оказалось.</w:t>
      </w:r>
    </w:p>
    <w:p>
      <w:pPr>
        <w:pStyle w:val="Normal"/>
        <w:ind w:firstLine="284"/>
        <w:jc w:val="both"/>
        <w:rPr/>
      </w:pPr>
      <w:r>
        <w:rPr>
          <w:rFonts w:cs="Arial" w:ascii="Arial" w:hAnsi="Arial"/>
          <w:sz w:val="22"/>
          <w:szCs w:val="22"/>
        </w:rPr>
        <w:t>Они с Ханной тщательно осмотрели весь второй этаж, но больше не нашли следов таинственного посетител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досада! — вздохнула экономка. — Не понимаю, как он мог так быстро сбежать. Может быть... Нэнси, ты не слышала сейчас звук машин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ное, папа приехал.</w:t>
      </w:r>
    </w:p>
    <w:p>
      <w:pPr>
        <w:pStyle w:val="Normal"/>
        <w:ind w:firstLine="284"/>
        <w:jc w:val="both"/>
        <w:rPr/>
      </w:pPr>
      <w:r>
        <w:rPr>
          <w:rFonts w:cs="Arial" w:ascii="Arial" w:hAnsi="Arial"/>
          <w:sz w:val="22"/>
          <w:szCs w:val="22"/>
        </w:rPr>
        <w:t>Нэнси выглянула из окна на улицу. Ее отец как раз выходил из автомобиля; с ним был какой-то молодой человек. Когда тот поднял голову, Нэнси узнала своего друга Неда Никерс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 крикнул Карсон Дру, входя в дом. — Посмотри, кого я тебе привез!</w:t>
      </w:r>
    </w:p>
    <w:p>
      <w:pPr>
        <w:pStyle w:val="Normal"/>
        <w:ind w:firstLine="284"/>
        <w:jc w:val="both"/>
        <w:rPr>
          <w:rFonts w:ascii="Arial" w:hAnsi="Arial" w:cs="Arial"/>
          <w:sz w:val="22"/>
          <w:szCs w:val="22"/>
        </w:rPr>
      </w:pPr>
      <w:r>
        <w:rPr>
          <w:rFonts w:cs="Arial" w:ascii="Arial" w:hAnsi="Arial"/>
          <w:sz w:val="22"/>
          <w:szCs w:val="22"/>
        </w:rPr>
        <w:t>Девушка стремительно сбежала по лестниц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апа, в твоем кабинете кто-то побывал! Там ужасный разгр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нтересно, что они там искали? — Карсон Дру нахмурил брови. — Все важные документы я храню у себя в офисе.</w:t>
      </w:r>
    </w:p>
    <w:p>
      <w:pPr>
        <w:pStyle w:val="Normal"/>
        <w:ind w:firstLine="284"/>
        <w:jc w:val="both"/>
        <w:rPr/>
      </w:pPr>
      <w:r>
        <w:rPr>
          <w:rFonts w:cs="Arial" w:ascii="Arial" w:hAnsi="Arial"/>
          <w:sz w:val="22"/>
          <w:szCs w:val="22"/>
        </w:rPr>
        <w:t>Убедившись, что в саду никого нет, они все вместе поднялись наверх. Адвокат внимательно просмотрел все документ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пало что-нибудь? — обеспокоенно спрос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Письма, которые дал мне Гораций Сан-Мар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странно! — Нэнси пожала плечами. — Кто мог знать, что они у тебя?.. Ты сообщишь в полицию, пап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пока, по крайней мере. Я предпочитаю сам расследовать это дело, — решительно проговорил Карсон Дру.</w:t>
      </w:r>
    </w:p>
    <w:p>
      <w:pPr>
        <w:pStyle w:val="Normal"/>
        <w:ind w:firstLine="284"/>
        <w:jc w:val="both"/>
        <w:rPr/>
      </w:pPr>
      <w:r>
        <w:rPr>
          <w:rFonts w:cs="Arial" w:ascii="Arial" w:hAnsi="Arial"/>
          <w:sz w:val="22"/>
          <w:szCs w:val="22"/>
        </w:rPr>
        <w:t>Разложив бумаги по местам и заперев кабинет на ключ, адвокат вместе с Недом и Нэнси спустился в гостиную. Они снова принялись обсуждать дело Лор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Фред Боумен весьма заинтересован в исчезновении этих писем, — замет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о как он мог узнать, что они у мен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дно по крайней мере ясно, — заявила Нэнси. — Кто-то очень боится, как бы мы не узнали из слишком много, — а иначе зачем их красть? Хотела бы я выяснить, чьим сыном был на самом деле Дже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исс Арнольд ничего об этом не знает? — спросил Нед.</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думает, что он сын Джима Лори... но, конечно, надо ее еще порасспросить. Пожалуй, я съезжу завтра в Берривилл. Хочешь со мной, Нед? Может быть, вдвоем нам удастся больше разузнать.</w:t>
      </w:r>
    </w:p>
    <w:p>
      <w:pPr>
        <w:pStyle w:val="Normal"/>
        <w:ind w:firstLine="284"/>
        <w:jc w:val="both"/>
        <w:rPr/>
      </w:pPr>
      <w:r>
        <w:rPr>
          <w:rFonts w:cs="Arial" w:ascii="Arial" w:hAnsi="Arial"/>
          <w:sz w:val="22"/>
          <w:szCs w:val="22"/>
        </w:rPr>
        <w:t>На следующий день, после обеда, они отправились к мисс Арнольд. Едва поздоровавшись с хозяйкой, Нэнси сразу приступила к дел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ажите, Джек никогда не упоминал о ком-нибудь, кроме отца и матери? — спросила она. — Не говорил ли он о других родственника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помню даже, чтобы он вспоминал своих родителей, — покачала головой актриса. — Не забывайте, он был совсем маленьким, когда они умерли... Ах да, он говорил иногда о какой-то «тете Джулии» — кажется, она была подругой его матери...</w:t>
      </w:r>
    </w:p>
    <w:p>
      <w:pPr>
        <w:pStyle w:val="Normal"/>
        <w:ind w:firstLine="284"/>
        <w:jc w:val="both"/>
        <w:rPr>
          <w:rFonts w:ascii="Arial" w:hAnsi="Arial" w:cs="Arial"/>
          <w:sz w:val="22"/>
          <w:szCs w:val="22"/>
        </w:rPr>
      </w:pPr>
      <w:r>
        <w:rPr>
          <w:rFonts w:cs="Arial" w:ascii="Arial" w:hAnsi="Arial"/>
          <w:sz w:val="22"/>
          <w:szCs w:val="22"/>
        </w:rPr>
        <w:t>Больше мисс Арнольд ничего не смогла сообщить. Поболтав с ней еще немного, молодые люди стали прощать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ты не против, Нед, — сказала Нэнси, когда они вышли на улицу, — я хотела бы еще заглянуть к миссис Боумен. Может быть, она знает, кто такая эта тетя Джулия?</w:t>
      </w:r>
    </w:p>
    <w:p>
      <w:pPr>
        <w:pStyle w:val="Normal"/>
        <w:ind w:firstLine="284"/>
        <w:jc w:val="both"/>
        <w:rPr>
          <w:rFonts w:ascii="Arial" w:hAnsi="Arial" w:cs="Arial"/>
          <w:sz w:val="22"/>
          <w:szCs w:val="22"/>
        </w:rPr>
      </w:pPr>
      <w:r>
        <w:rPr>
          <w:rFonts w:cs="Arial" w:ascii="Arial" w:hAnsi="Arial"/>
          <w:sz w:val="22"/>
          <w:szCs w:val="22"/>
        </w:rPr>
        <w:t>Проехав несколько кварталов, они остановились У дома Боумено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хозяев нет дома, — заметил Нед.</w:t>
      </w:r>
    </w:p>
    <w:p>
      <w:pPr>
        <w:pStyle w:val="Normal"/>
        <w:ind w:firstLine="284"/>
        <w:jc w:val="both"/>
        <w:rPr>
          <w:rFonts w:ascii="Arial" w:hAnsi="Arial" w:cs="Arial"/>
          <w:sz w:val="22"/>
          <w:szCs w:val="22"/>
        </w:rPr>
      </w:pPr>
      <w:r>
        <w:rPr>
          <w:rFonts w:cs="Arial" w:ascii="Arial" w:hAnsi="Arial"/>
          <w:sz w:val="22"/>
          <w:szCs w:val="22"/>
        </w:rPr>
        <w:t>И правда — на крыльце сиротливо лежало несколько газет и стояли две бутылки молока.</w:t>
      </w:r>
    </w:p>
    <w:p>
      <w:pPr>
        <w:pStyle w:val="Normal"/>
        <w:ind w:firstLine="284"/>
        <w:jc w:val="both"/>
        <w:rPr/>
      </w:pPr>
      <w:r>
        <w:rPr>
          <w:rFonts w:cs="Arial" w:ascii="Arial" w:hAnsi="Arial"/>
          <w:sz w:val="22"/>
          <w:szCs w:val="22"/>
        </w:rPr>
        <w:t>Нэнси поднялась по ступенькам и позвонила. В этот момент над изгородью, отделявшей сад Боуменов от соседского, появилась рожица мальчугана лет Десят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м никого нет! — крикнул о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ы не знаешь, куда они уеха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е знаю, — покачал головой мальчик. — Они вышли вчера из дома с огромными чемоданами. Я слышал, как они говорили, что никогда сюда не вернутся.</w:t>
      </w:r>
    </w:p>
    <w:p>
      <w:pPr>
        <w:pStyle w:val="Heading3"/>
        <w:spacing w:before="0" w:after="0"/>
        <w:ind w:firstLine="284"/>
        <w:jc w:val="center"/>
        <w:rPr/>
      </w:pPr>
      <w:r>
        <w:rPr/>
        <w:t>ОБЫС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не могли же они уехать, бросив мебель... — растерянно проговор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это все не их, — объяснил мальчик. — Они снимали дом вместе с мебелью.</w:t>
      </w:r>
    </w:p>
    <w:p>
      <w:pPr>
        <w:pStyle w:val="Normal"/>
        <w:ind w:firstLine="284"/>
        <w:jc w:val="both"/>
        <w:rPr>
          <w:rFonts w:ascii="Arial" w:hAnsi="Arial" w:cs="Arial"/>
          <w:sz w:val="22"/>
          <w:szCs w:val="22"/>
        </w:rPr>
      </w:pPr>
      <w:r>
        <w:rPr>
          <w:rFonts w:cs="Arial" w:ascii="Arial" w:hAnsi="Arial"/>
          <w:sz w:val="22"/>
          <w:szCs w:val="22"/>
        </w:rPr>
        <w:t>Нед и Нэнси вернулись к машине. Озабоченно нахмурив брови, девушка заяв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ло осложняется. Похоже, у Боумена и правда совесть нечиста, раз он сбеж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дно, боялся, как бы твой отец не возбудил против него дел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да, и еще не хотел представлять счета по опеке.</w:t>
      </w:r>
    </w:p>
    <w:p>
      <w:pPr>
        <w:pStyle w:val="Normal"/>
        <w:ind w:firstLine="284"/>
        <w:jc w:val="both"/>
        <w:rPr>
          <w:rFonts w:ascii="Arial" w:hAnsi="Arial" w:cs="Arial"/>
          <w:sz w:val="22"/>
          <w:szCs w:val="22"/>
        </w:rPr>
      </w:pPr>
      <w:r>
        <w:rPr>
          <w:rFonts w:cs="Arial" w:ascii="Arial" w:hAnsi="Arial"/>
          <w:sz w:val="22"/>
          <w:szCs w:val="22"/>
        </w:rPr>
        <w:t>Зайдя на почту, Нэнси позвонила отц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Боумен исчез, это, без сомнения, доказывает, что рыльце у него в пушку, — согласился Карсон Дру, выслушав сообщение дочер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же нам теперь делать? — взволнованно спрос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правим на его поиски частного детектива. Джо Рэд прекрасно справится с этой задачей.</w:t>
      </w:r>
    </w:p>
    <w:p>
      <w:pPr>
        <w:pStyle w:val="Normal"/>
        <w:ind w:firstLine="284"/>
        <w:jc w:val="both"/>
        <w:rPr>
          <w:rFonts w:ascii="Arial" w:hAnsi="Arial" w:cs="Arial"/>
          <w:sz w:val="22"/>
          <w:szCs w:val="22"/>
        </w:rPr>
      </w:pPr>
      <w:r>
        <w:rPr>
          <w:rFonts w:cs="Arial" w:ascii="Arial" w:hAnsi="Arial"/>
          <w:sz w:val="22"/>
          <w:szCs w:val="22"/>
        </w:rPr>
        <w:t>Нэнси хорошо знала сыщика, но/раз помогавшего ее отцу вести сложные расследовани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йчас он должен быть у себя в офисе. Я позвоню ему по другому телефону. Не вешай трубку, хорошо?</w:t>
      </w:r>
    </w:p>
    <w:p>
      <w:pPr>
        <w:pStyle w:val="Normal"/>
        <w:ind w:firstLine="284"/>
        <w:jc w:val="both"/>
        <w:rPr/>
      </w:pPr>
      <w:r>
        <w:rPr>
          <w:rFonts w:cs="Arial" w:ascii="Arial" w:hAnsi="Arial"/>
          <w:sz w:val="22"/>
          <w:szCs w:val="22"/>
        </w:rPr>
        <w:t>Через пару минут Нэнси снова услышала голос отца. Мистер Дру сообщил, что Джо Рэд согласен отправиться на поиски Боуменов и немедленно выезжает в Берривил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Хорошо бы ты его дождалась, — добавил адвокат. </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ъясни ему ситуацию, расскажи все, что знать об этом человеке, и представь Рэда мисс Арнольд — может, она сообщит ему что-нибудь полезно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говорились. Я еду к ней.</w:t>
      </w:r>
    </w:p>
    <w:p>
      <w:pPr>
        <w:pStyle w:val="Normal"/>
        <w:ind w:firstLine="284"/>
        <w:jc w:val="both"/>
        <w:rPr/>
      </w:pPr>
      <w:r>
        <w:rPr>
          <w:rFonts w:cs="Arial" w:ascii="Arial" w:hAnsi="Arial"/>
          <w:sz w:val="22"/>
          <w:szCs w:val="22"/>
        </w:rPr>
        <w:t>Они с Недом остановили машину перед домом мисс Арнольд и стали ждать. Вскоре появился Джо. Прежде чем войти в дом, Нэнси вкратце ввела его в курс де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сейчас пойдемте со мной, — сказала она. — Я познакомлю вас с мисс Арнольд. Только имейте в иду — она очень не любит говорить о своих денежных затруднениях и, кроме того, не хочет, чтобы кто-нибудь знал, что в лучшие времена она была известной актрис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уду осторожен, — пообещал детектив, — и не стану разглашать ее секрет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очень милая и добрая женщина, но ужасно непрактичная, — продолжала Нэнси. — Вчера миссис Деннис сказала мне, что у мисс Арнольд есть племянница, девушка по имени Диана Липп. Оказывается, мисс Арнольд регулярно посылает ей деньги, чтобы девушка могла брать уроки драматического искусства у лучших преподавател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как только этой Диане не стыдно брать деньги у бедной женщины?! — возмутился Нед.</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верена, что мисс Арнольд как-то внушила племяннице, что достаточно богата, чтобы оплачивать ее образование.</w:t>
      </w:r>
    </w:p>
    <w:p>
      <w:pPr>
        <w:pStyle w:val="Normal"/>
        <w:ind w:firstLine="284"/>
        <w:jc w:val="both"/>
        <w:rPr/>
      </w:pPr>
      <w:r>
        <w:rPr>
          <w:rFonts w:cs="Arial" w:ascii="Arial" w:hAnsi="Arial"/>
          <w:sz w:val="22"/>
          <w:szCs w:val="22"/>
        </w:rPr>
        <w:t>Мисс Арнольд, которую Нэнси предупредила заранее, уже ждала детектива. Актриса постаралась как можно подробнее ответить на все вопросы Рэда. Но, к сожалению, она почти ничего не знала о Боумене и его жене и не имела ни малейшего понятия о том, куда они могли отправиться. Уходя от нее, Джо Рэд знал не намного больше, чем до разговора.</w:t>
      </w:r>
    </w:p>
    <w:p>
      <w:pPr>
        <w:pStyle w:val="Normal"/>
        <w:ind w:firstLine="284"/>
        <w:jc w:val="both"/>
        <w:rPr>
          <w:rFonts w:ascii="Arial" w:hAnsi="Arial" w:cs="Arial"/>
          <w:sz w:val="22"/>
          <w:szCs w:val="22"/>
        </w:rPr>
      </w:pPr>
      <w:r>
        <w:rPr>
          <w:rFonts w:cs="Arial" w:ascii="Arial" w:hAnsi="Arial"/>
          <w:sz w:val="22"/>
          <w:szCs w:val="22"/>
        </w:rPr>
        <w:t>Затем Рэд, Нэнси и Нед поехали к хозяину дома, который снимали Боумены. Но тот тоже ничего не смог сообщить им о своих бывших жильцах, которые так внезапно покинули город.</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ы сам с удовольствием встретился с этим Фредом Боуменом, — проворчал он. — Он задолжал мне за две недели и к тому же оставил дом в ужасном состоянии.</w:t>
      </w:r>
    </w:p>
    <w:p>
      <w:pPr>
        <w:pStyle w:val="Normal"/>
        <w:ind w:firstLine="284"/>
        <w:jc w:val="both"/>
        <w:rPr>
          <w:rFonts w:ascii="Arial" w:hAnsi="Arial" w:cs="Arial"/>
          <w:sz w:val="22"/>
          <w:szCs w:val="22"/>
        </w:rPr>
      </w:pPr>
      <w:r>
        <w:rPr>
          <w:rFonts w:cs="Arial" w:ascii="Arial" w:hAnsi="Arial"/>
          <w:sz w:val="22"/>
          <w:szCs w:val="22"/>
        </w:rPr>
        <w:t>Но детектив не собирался опускать ру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лянусь, я разыщу этого типа, чего бы мне это ни стоило! — решительно заявил он.</w:t>
      </w:r>
    </w:p>
    <w:p>
      <w:pPr>
        <w:pStyle w:val="Normal"/>
        <w:ind w:firstLine="284"/>
        <w:jc w:val="both"/>
        <w:rPr/>
      </w:pPr>
      <w:r>
        <w:rPr>
          <w:rFonts w:cs="Arial" w:ascii="Arial" w:hAnsi="Arial"/>
          <w:sz w:val="22"/>
          <w:szCs w:val="22"/>
        </w:rPr>
        <w:t>Тем временем наступил вечер. Нэнси и Нед попрощались с Джо Рэдом, который собирался еще порасспрашивать соседей Боумен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было нам попросить у хозяина разрешение осмотреть дом, где жил Боумен, — сказала Нэнси Неду, когда они уже подъезжали к Ривер-Хайтсу. — Вдруг там обнаружился бы какой-нибудь намек на то, куда он мог уехать? Письма, например, или что-то в этом род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стати, о письмах... Твой отец так и не нашел те, которые у него украли? — спросил Нед. Нэнси покачала голов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и это еще одна причина, чтобы посетить дом Боуменов. Я уверена, что это он залезал в кабинет отца!</w:t>
      </w:r>
    </w:p>
    <w:p>
      <w:pPr>
        <w:pStyle w:val="Normal"/>
        <w:ind w:firstLine="284"/>
        <w:jc w:val="both"/>
        <w:rPr/>
      </w:pPr>
      <w:r>
        <w:rPr>
          <w:rFonts w:cs="Arial" w:ascii="Arial" w:hAnsi="Arial"/>
          <w:sz w:val="22"/>
          <w:szCs w:val="22"/>
        </w:rPr>
        <w:t>Девушка решила завтра же вернуться в Берривилл и попросить у хозяина ключи от дома Боуменов. Вечером она позвонила Бесс и Джорджи и пригласила их поехать вместе с ней.</w:t>
      </w:r>
    </w:p>
    <w:p>
      <w:pPr>
        <w:pStyle w:val="Normal"/>
        <w:ind w:firstLine="284"/>
        <w:jc w:val="both"/>
        <w:rPr/>
      </w:pPr>
      <w:r>
        <w:rPr>
          <w:rFonts w:cs="Arial" w:ascii="Arial" w:hAnsi="Arial"/>
          <w:sz w:val="22"/>
          <w:szCs w:val="22"/>
        </w:rPr>
        <w:t>Следующее утро выдалось довольно хмурым, все небо затянули тучи. Похоже было, что вот-вот польет дождь. Но трех подруг это нисколько не пугало, и сразу же после завтрака они тронулись в путь. На подъезде к Берривиллу начало накрапывать.</w:t>
      </w:r>
    </w:p>
    <w:p>
      <w:pPr>
        <w:pStyle w:val="Normal"/>
        <w:ind w:firstLine="284"/>
        <w:jc w:val="both"/>
        <w:rPr>
          <w:rFonts w:ascii="Arial" w:hAnsi="Arial" w:cs="Arial"/>
          <w:sz w:val="22"/>
          <w:szCs w:val="22"/>
        </w:rPr>
      </w:pPr>
      <w:r>
        <w:rPr>
          <w:rFonts w:cs="Arial" w:ascii="Arial" w:hAnsi="Arial"/>
          <w:sz w:val="22"/>
          <w:szCs w:val="22"/>
        </w:rPr>
        <w:t>Вскоре они остановились перед зданием, где жил хозяин дома Боуменов. Нэнси выш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хожу попрошу ключи, — бросила она подругам. — Надеюсь, он мне не откажет!</w:t>
      </w:r>
    </w:p>
    <w:p>
      <w:pPr>
        <w:pStyle w:val="Normal"/>
        <w:ind w:firstLine="284"/>
        <w:jc w:val="both"/>
        <w:rPr>
          <w:rFonts w:ascii="Arial" w:hAnsi="Arial" w:cs="Arial"/>
          <w:sz w:val="22"/>
          <w:szCs w:val="22"/>
        </w:rPr>
      </w:pPr>
      <w:r>
        <w:rPr>
          <w:rFonts w:cs="Arial" w:ascii="Arial" w:hAnsi="Arial"/>
          <w:sz w:val="22"/>
          <w:szCs w:val="22"/>
        </w:rPr>
        <w:t>Через несколько минут девушка вернулась, широко улыбаясь и раскручивая на пальце увесистую связку.</w:t>
      </w:r>
    </w:p>
    <w:p>
      <w:pPr>
        <w:pStyle w:val="Normal"/>
        <w:ind w:firstLine="284"/>
        <w:jc w:val="both"/>
        <w:rPr/>
      </w:pPr>
      <w:r>
        <w:rPr>
          <w:rFonts w:cs="Arial" w:ascii="Arial" w:hAnsi="Arial"/>
          <w:sz w:val="22"/>
          <w:szCs w:val="22"/>
        </w:rPr>
        <w:t>В бывшем обиталище Боуменов царил ужасающий беспорядок. Видно было, что жильцы уезжали в спешке. На полу валялись мятые газеты в кухне покрывались плесенью остатки еды.</w:t>
      </w:r>
    </w:p>
    <w:p>
      <w:pPr>
        <w:pStyle w:val="Normal"/>
        <w:ind w:firstLine="284"/>
        <w:jc w:val="both"/>
        <w:rPr/>
      </w:pPr>
      <w:r>
        <w:rPr>
          <w:rFonts w:cs="Arial" w:ascii="Arial" w:hAnsi="Arial"/>
          <w:sz w:val="22"/>
          <w:szCs w:val="22"/>
        </w:rPr>
        <w:t>Девушки принялись методично осматривать шкафы, буфеты, ящики столов... Обшарив каждый уголок, они нашли немало старых писем и документов, но ничто не навело их на мысль, куда же мог скрыться Фред Боуме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роятно, он позаботился о том, чтобы замести все следы, — вздохнула наконец Нэнси.</w:t>
      </w:r>
    </w:p>
    <w:p>
      <w:pPr>
        <w:pStyle w:val="Normal"/>
        <w:ind w:firstLine="284"/>
        <w:jc w:val="both"/>
        <w:rPr>
          <w:rFonts w:ascii="Arial" w:hAnsi="Arial" w:cs="Arial"/>
          <w:sz w:val="22"/>
          <w:szCs w:val="22"/>
        </w:rPr>
      </w:pPr>
      <w:r>
        <w:rPr>
          <w:rFonts w:cs="Arial" w:ascii="Arial" w:hAnsi="Arial"/>
          <w:sz w:val="22"/>
          <w:szCs w:val="22"/>
        </w:rPr>
        <w:t>Не успели подруги что-либо ответить, как откуда-то послышался жалобный писк.</w:t>
      </w:r>
    </w:p>
    <w:p>
      <w:pPr>
        <w:pStyle w:val="Normal"/>
        <w:ind w:firstLine="284"/>
        <w:jc w:val="both"/>
        <w:rPr>
          <w:rFonts w:ascii="Arial" w:hAnsi="Arial" w:cs="Arial"/>
          <w:sz w:val="22"/>
          <w:szCs w:val="22"/>
        </w:rPr>
      </w:pPr>
      <w:r>
        <w:rPr>
          <w:rFonts w:cs="Arial" w:ascii="Arial" w:hAnsi="Arial"/>
          <w:sz w:val="22"/>
          <w:szCs w:val="22"/>
        </w:rPr>
        <w:t>Бесс схватила Нэнси за ру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это было? — испуганно прошептала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ятия не имею, — отозвалась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будто ребенок плакал, — встревоженно проговори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похоже, — согласилась Нэнси. — Но откуда здесь ребенок? Дом был закрыт с самого отъезда Боумено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это был не детский крик, — пробормотала Бесс. — Прошу вас, давайте уйдем отсюд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ожди, — остановила ее Нэнси.</w:t>
      </w:r>
    </w:p>
    <w:p>
      <w:pPr>
        <w:pStyle w:val="Normal"/>
        <w:ind w:firstLine="284"/>
        <w:jc w:val="both"/>
        <w:rPr/>
      </w:pPr>
      <w:r>
        <w:rPr>
          <w:rFonts w:cs="Arial" w:ascii="Arial" w:hAnsi="Arial"/>
          <w:sz w:val="22"/>
          <w:szCs w:val="22"/>
        </w:rPr>
        <w:t>Замерев, девушки обратились в слух. Вскоре загадочные звуки раздались снова. На этот раз было ясно, что они доносятся со второго этаж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шли посмотрим! — решительно сказала Нэнси.</w:t>
      </w:r>
    </w:p>
    <w:p>
      <w:pPr>
        <w:pStyle w:val="Heading3"/>
        <w:spacing w:before="0" w:after="0"/>
        <w:ind w:firstLine="284"/>
        <w:jc w:val="center"/>
        <w:rPr/>
      </w:pPr>
      <w:r>
        <w:rPr/>
        <w:t>ТАИНСТВЕННЫЕ ЗВУКИ</w:t>
      </w:r>
    </w:p>
    <w:p>
      <w:pPr>
        <w:pStyle w:val="Normal"/>
        <w:ind w:firstLine="284"/>
        <w:jc w:val="both"/>
        <w:rPr/>
      </w:pPr>
      <w:r>
        <w:rPr>
          <w:rFonts w:cs="Arial" w:ascii="Arial" w:hAnsi="Arial"/>
          <w:sz w:val="22"/>
          <w:szCs w:val="22"/>
        </w:rPr>
        <w:t>Подруги во главе с Нэнси на цыпочках поднялись по лестнице. Жалобные стоны продолжались. Они неслись из комнаты, расположенной в конце коридор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это какое-то животное скулит, — прошептала Джорджи.</w:t>
      </w:r>
    </w:p>
    <w:p>
      <w:pPr>
        <w:pStyle w:val="Normal"/>
        <w:ind w:firstLine="284"/>
        <w:jc w:val="both"/>
        <w:rPr>
          <w:rFonts w:ascii="Arial" w:hAnsi="Arial" w:cs="Arial"/>
          <w:sz w:val="22"/>
          <w:szCs w:val="22"/>
        </w:rPr>
      </w:pPr>
      <w:r>
        <w:rPr>
          <w:rFonts w:cs="Arial" w:ascii="Arial" w:hAnsi="Arial"/>
          <w:sz w:val="22"/>
          <w:szCs w:val="22"/>
        </w:rPr>
        <w:t>Нэнси повернула ручку и с удивлением обнаружила, что дверь заперта на ключ.</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ть здесь кто-нибудь? — громко спросила девушка.</w:t>
      </w:r>
    </w:p>
    <w:p>
      <w:pPr>
        <w:pStyle w:val="Normal"/>
        <w:ind w:firstLine="284"/>
        <w:jc w:val="both"/>
        <w:rPr>
          <w:rFonts w:ascii="Arial" w:hAnsi="Arial" w:cs="Arial"/>
          <w:sz w:val="22"/>
          <w:szCs w:val="22"/>
        </w:rPr>
      </w:pPr>
      <w:r>
        <w:rPr>
          <w:rFonts w:cs="Arial" w:ascii="Arial" w:hAnsi="Arial"/>
          <w:sz w:val="22"/>
          <w:szCs w:val="22"/>
        </w:rPr>
        <w:t>Ответа не последовало, но через минуту писк раздался снов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просто обязаны открыть эту дверь! — всплеснула руками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с-с! — шикнула Джорджи и приложила палец к губам.</w:t>
      </w:r>
    </w:p>
    <w:p>
      <w:pPr>
        <w:pStyle w:val="Normal"/>
        <w:ind w:firstLine="284"/>
        <w:jc w:val="both"/>
        <w:rPr>
          <w:rFonts w:ascii="Arial" w:hAnsi="Arial" w:cs="Arial"/>
          <w:sz w:val="22"/>
          <w:szCs w:val="22"/>
        </w:rPr>
      </w:pPr>
      <w:r>
        <w:rPr>
          <w:rFonts w:cs="Arial" w:ascii="Arial" w:hAnsi="Arial"/>
          <w:sz w:val="22"/>
          <w:szCs w:val="22"/>
        </w:rPr>
        <w:t>Девушки услышали тихий скрип ступенек. Кто-то крадучись поднимался по лестнице...</w:t>
      </w:r>
    </w:p>
    <w:p>
      <w:pPr>
        <w:pStyle w:val="Normal"/>
        <w:ind w:firstLine="284"/>
        <w:jc w:val="both"/>
        <w:rPr/>
      </w:pPr>
      <w:r>
        <w:rPr>
          <w:rFonts w:cs="Arial" w:ascii="Arial" w:hAnsi="Arial"/>
          <w:sz w:val="22"/>
          <w:szCs w:val="22"/>
        </w:rPr>
        <w:t>Подруги мигом шмыгнули в соседнюю комнату, не успев даже закрыть за собой дверь. В коридоре появилась высокая фигур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уки вверх! — приказал незнакомец. Подруги испуганно повиновались, но в следующее мгновение Нэнси весело рассмея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тер Рэд! — воскликнула она. — Ну и напугали же вы на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с Дру! Что вы здесь делаете? — смущенно проговорил детектив. — А я-то надеялся, что это Фред Боуме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юсь, что его вы здесь не найдете, — развела руками Нэнси. — Мы только что перерыли весь дом сверху донизу, но ничего не нашли. Правда, нам пока неизвестно, что находится вот в этой комнате... — Нэнси показала на таинственную дверь.</w:t>
      </w:r>
    </w:p>
    <w:p>
      <w:pPr>
        <w:pStyle w:val="Normal"/>
        <w:ind w:firstLine="284"/>
        <w:jc w:val="both"/>
        <w:rPr>
          <w:rFonts w:ascii="Arial" w:hAnsi="Arial" w:cs="Arial"/>
          <w:sz w:val="22"/>
          <w:szCs w:val="22"/>
        </w:rPr>
      </w:pPr>
      <w:r>
        <w:rPr>
          <w:rFonts w:cs="Arial" w:ascii="Arial" w:hAnsi="Arial"/>
          <w:sz w:val="22"/>
          <w:szCs w:val="22"/>
        </w:rPr>
        <w:t>В этот момент снова послышался жалобный писк.</w:t>
      </w:r>
    </w:p>
    <w:p>
      <w:pPr>
        <w:pStyle w:val="Normal"/>
        <w:ind w:firstLine="284"/>
        <w:jc w:val="both"/>
        <w:rPr/>
      </w:pPr>
      <w:r>
        <w:rPr>
          <w:rFonts w:cs="Arial" w:ascii="Arial" w:hAnsi="Arial"/>
          <w:sz w:val="22"/>
          <w:szCs w:val="22"/>
        </w:rPr>
        <w:t>Детектив попытался открыть дверь. Обнаружив, что она заперта, он вынул из кармана связку ключей и стал пробовать их один за другим. Наконец все четверо вошли в комнату.</w:t>
      </w:r>
    </w:p>
    <w:p>
      <w:pPr>
        <w:pStyle w:val="Normal"/>
        <w:ind w:firstLine="284"/>
        <w:jc w:val="both"/>
        <w:rPr/>
      </w:pPr>
      <w:r>
        <w:rPr>
          <w:rFonts w:cs="Arial" w:ascii="Arial" w:hAnsi="Arial"/>
          <w:sz w:val="22"/>
          <w:szCs w:val="22"/>
        </w:rPr>
        <w:t>Видимо, Боумены использовали это помещение как склад ненужных вещей. Здесь были несколько сломанных стульев, свернутый ковер, кипа выцветших занавесок...</w:t>
      </w:r>
    </w:p>
    <w:p>
      <w:pPr>
        <w:pStyle w:val="Normal"/>
        <w:ind w:firstLine="284"/>
        <w:jc w:val="both"/>
        <w:rPr>
          <w:rFonts w:ascii="Arial" w:hAnsi="Arial" w:cs="Arial"/>
          <w:sz w:val="22"/>
          <w:szCs w:val="22"/>
        </w:rPr>
      </w:pPr>
      <w:r>
        <w:rPr>
          <w:rFonts w:cs="Arial" w:ascii="Arial" w:hAnsi="Arial"/>
          <w:sz w:val="22"/>
          <w:szCs w:val="22"/>
        </w:rPr>
        <w:t>Нэнси сунула руку в коробку, полную разноцветных лоскутков. Почувствовав под пальцами что-то мягкое и теплое, она вскрикнула от удивлени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ерсидский котенок! — воскликнула девушка, вытаскивая свою находку на свет. — Еще оди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вот кто пищал! — улыбнулась Бесс. — Интересно, как эти бедняжки сюда попа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ное, Фред Боумен их здесь запер, — проговорила Нэнси, гневно сверкнув глазами. — Да они же, наверное, умирают с голоду! Их ведь никто не кормил с тех самых пор, как Боумены уеха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няка, — кивнула Джорджи. — Мисс Деннис говорила, что у мисс Арнольд пропало несколько маленьких персов. Она думала, котята просто сбежа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на самом деле их украл Боумен, — подхватила Нэнси, поглаживая котенка. — Не понимаю только, зачем он оставил их здесь? Ведь их можно было бы прода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умаю, он просто забыл о них в спешке, — предположил детектив. — А может, котята сами сюда спрятались.</w:t>
      </w:r>
    </w:p>
    <w:p>
      <w:pPr>
        <w:pStyle w:val="Normal"/>
        <w:ind w:firstLine="284"/>
        <w:jc w:val="both"/>
        <w:rPr>
          <w:rFonts w:ascii="Arial" w:hAnsi="Arial" w:cs="Arial"/>
          <w:sz w:val="22"/>
          <w:szCs w:val="22"/>
        </w:rPr>
      </w:pPr>
      <w:r>
        <w:rPr>
          <w:rFonts w:cs="Arial" w:ascii="Arial" w:hAnsi="Arial"/>
          <w:sz w:val="22"/>
          <w:szCs w:val="22"/>
        </w:rPr>
        <w:t>Нэнси наклонилась над коробкой и вытащила одну за другой все тряпки, чтобы убедиться, что больше там никого нет. Когда она складывала лоскутки обратно, к ее ногам упал клочок бумаги.</w:t>
      </w:r>
    </w:p>
    <w:p>
      <w:pPr>
        <w:pStyle w:val="Normal"/>
        <w:ind w:firstLine="284"/>
        <w:jc w:val="both"/>
        <w:rPr>
          <w:rFonts w:ascii="Arial" w:hAnsi="Arial" w:cs="Arial"/>
          <w:sz w:val="22"/>
          <w:szCs w:val="22"/>
        </w:rPr>
      </w:pPr>
      <w:r>
        <w:rPr>
          <w:rFonts w:cs="Arial" w:ascii="Arial" w:hAnsi="Arial"/>
          <w:sz w:val="22"/>
          <w:szCs w:val="22"/>
        </w:rPr>
        <w:t>Нэнси подняла его и прочитала вслух то, что там был написа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зял бумаги у Д. и спрятал их в ящике с инструментами, который...» Не думаете ли вы, что речь идет о папе? — Девушка повернулась к Рэду. — «Д.» вполне может означать «Др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как раз об этом подумал, — кивнул детектив, изучая клочок бумаги. — Возможно, Боумен спрятал украденные письма в каком-то ящике с инструмент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шли посмотрим в кладовке, — предложила Нэнси, направляясь к двери.</w:t>
      </w:r>
    </w:p>
    <w:p>
      <w:pPr>
        <w:pStyle w:val="Normal"/>
        <w:ind w:firstLine="284"/>
        <w:jc w:val="both"/>
        <w:rPr/>
      </w:pPr>
      <w:r>
        <w:rPr>
          <w:rFonts w:cs="Arial" w:ascii="Arial" w:hAnsi="Arial"/>
          <w:sz w:val="22"/>
          <w:szCs w:val="22"/>
        </w:rPr>
        <w:t>Джорджи и Бесс, с котятами на руках, последовали за ней. Под руководством Джо Рэда они обследовали подвал и кладовую, но не нашли там ничего похожего на ящик с инструмент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ете, что мне сейчас пришло в голову? — сказала вдруг Нэнси. — У нас в гараже стоит огромная коробка с садовым инвентарем. Как вы думаете, не мог ли Боумен спрятать письма там, чтобы потом, когда все успокоится, вернуться за ни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возможно... Он мог побояться взять их с соб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только вернусь домой, сразу же загляну в гараж, — решила Нэнси.</w:t>
      </w:r>
    </w:p>
    <w:p>
      <w:pPr>
        <w:pStyle w:val="Normal"/>
        <w:ind w:firstLine="284"/>
        <w:jc w:val="both"/>
        <w:rPr>
          <w:rFonts w:ascii="Arial" w:hAnsi="Arial" w:cs="Arial"/>
          <w:sz w:val="22"/>
          <w:szCs w:val="22"/>
        </w:rPr>
      </w:pPr>
      <w:r>
        <w:rPr>
          <w:rFonts w:cs="Arial" w:ascii="Arial" w:hAnsi="Arial"/>
          <w:sz w:val="22"/>
          <w:szCs w:val="22"/>
        </w:rPr>
        <w:t>Рэд взял записку с собой, чтобы еще раз хорошенько ее изучить, а девушки поехали к мисс Арнольд — отдать ей котя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де вы их нашли?! — воскликнула та, просияв. — Ну конечно, это мои...</w:t>
      </w:r>
    </w:p>
    <w:p>
      <w:pPr>
        <w:pStyle w:val="Normal"/>
        <w:ind w:firstLine="284"/>
        <w:jc w:val="both"/>
        <w:rPr>
          <w:rFonts w:ascii="Arial" w:hAnsi="Arial" w:cs="Arial"/>
          <w:sz w:val="22"/>
          <w:szCs w:val="22"/>
        </w:rPr>
      </w:pPr>
      <w:r>
        <w:rPr>
          <w:rFonts w:cs="Arial" w:ascii="Arial" w:hAnsi="Arial"/>
          <w:sz w:val="22"/>
          <w:szCs w:val="22"/>
        </w:rPr>
        <w:t>Нэнси рассказала актрисе, где они обнаружили несчастных пленнико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значит, это Фред Боумен их украл! — возмущенно вскричала мисс Арнольд.</w:t>
      </w:r>
    </w:p>
    <w:p>
      <w:pPr>
        <w:pStyle w:val="Normal"/>
        <w:ind w:firstLine="284"/>
        <w:jc w:val="both"/>
        <w:rPr/>
      </w:pPr>
      <w:r>
        <w:rPr>
          <w:rFonts w:cs="Arial" w:ascii="Arial" w:hAnsi="Arial"/>
          <w:sz w:val="22"/>
          <w:szCs w:val="22"/>
        </w:rPr>
        <w:t>Нэнси приготовила еду для изголодавшихся котят, которые мгновенно смели все до последней крошки и, довольно урча, свернулись клубочками рядом с хозяйкой. Вскоре они уже спа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никогда не нравился этот человек, — сказала мисс Арнольд, — но я не думала, что он настолько жесток. Он должен быть наказа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умеется, — согласилась Нэнси. — Но сначала надо, чтобы Джо Рэд его нашел.</w:t>
      </w:r>
    </w:p>
    <w:p>
      <w:pPr>
        <w:pStyle w:val="Normal"/>
        <w:ind w:firstLine="284"/>
        <w:jc w:val="both"/>
        <w:rPr>
          <w:rFonts w:ascii="Arial" w:hAnsi="Arial" w:cs="Arial"/>
          <w:sz w:val="22"/>
          <w:szCs w:val="22"/>
        </w:rPr>
      </w:pPr>
      <w:r>
        <w:rPr>
          <w:rFonts w:cs="Arial" w:ascii="Arial" w:hAnsi="Arial"/>
          <w:sz w:val="22"/>
          <w:szCs w:val="22"/>
        </w:rPr>
        <w:t>Мисс Арнольд немного помолчала, потом негромко проговор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стно говоря, я вообще не уверена, что Боумен уехал из город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вы хотите этим сказать? — изумилась Нэнси. — Соседи видели, как они с женой усаживались в машину с кучей чемодан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все же я сомневаюсь. В последние дни вокруг моего дома все время кто-то бродит, и мне кажется, это вполне может быть Боуме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кого-то виде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годня ночью нам с миссис Деннис показалось, что мы заметили чье-то лицо за окном... но мы не уверен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можно, вам просто померещилось, — сказа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о звуки, которые мы слышали, нам точно не померещили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ж конечно, — вмешалась миссис Деннис. — Как только погасишь свет, тут оно и начинается... Как будто в доме нечистая сила заве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разобрались, откуда доносятся звуки? — поинтересовалась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 из одного места, то из другого, — пожала плечами актрис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роверила весь дом, от подвала до чердака, — Добавила миссис Деннис, — и ничего не обнаружила. Я решительно не понимаю, что происходит!</w:t>
      </w:r>
    </w:p>
    <w:p>
      <w:pPr>
        <w:pStyle w:val="Normal"/>
        <w:ind w:firstLine="284"/>
        <w:jc w:val="both"/>
        <w:rPr/>
      </w:pPr>
      <w:r>
        <w:rPr>
          <w:rFonts w:cs="Arial" w:ascii="Arial" w:hAnsi="Arial"/>
          <w:sz w:val="22"/>
          <w:szCs w:val="22"/>
        </w:rPr>
        <w:t>Нэнси не знала, как успокоить бедных женщин. Впрочем, она и сама как-то слышала здесь таинственные звуки, похожие на чьи-то шаги. Девушка решила при первой же возможности вернуться в дом мисс Арнольд и попробовать выяснить, в чем дело.</w:t>
      </w:r>
    </w:p>
    <w:p>
      <w:pPr>
        <w:pStyle w:val="Heading3"/>
        <w:spacing w:before="0" w:after="0"/>
        <w:ind w:firstLine="284"/>
        <w:jc w:val="center"/>
        <w:rPr/>
      </w:pPr>
      <w:r>
        <w:rPr/>
        <w:t>КОРАБЛЕКРУШЕНИЕ</w:t>
      </w:r>
    </w:p>
    <w:p>
      <w:pPr>
        <w:pStyle w:val="Normal"/>
        <w:ind w:firstLine="284"/>
        <w:jc w:val="both"/>
        <w:rPr/>
      </w:pPr>
      <w:r>
        <w:rPr>
          <w:rFonts w:cs="Arial" w:ascii="Arial" w:hAnsi="Arial"/>
          <w:sz w:val="22"/>
          <w:szCs w:val="22"/>
        </w:rPr>
        <w:t>Вернувшись домой, Нэнси первым делом побежала в гараж, чтобы порыться в отцовском ящике с инструментами. Ящик стоял на своем обычном месте, на полке у окна. Открыв крышку, Нэнси обнаружила, что ящик пуст. Все инструменты исчезли!</w:t>
      </w:r>
    </w:p>
    <w:p>
      <w:pPr>
        <w:pStyle w:val="Normal"/>
        <w:ind w:firstLine="284"/>
        <w:jc w:val="both"/>
        <w:rPr>
          <w:rFonts w:ascii="Arial" w:hAnsi="Arial" w:cs="Arial"/>
          <w:sz w:val="22"/>
          <w:szCs w:val="22"/>
        </w:rPr>
      </w:pPr>
      <w:r>
        <w:rPr>
          <w:rFonts w:cs="Arial" w:ascii="Arial" w:hAnsi="Arial"/>
          <w:sz w:val="22"/>
          <w:szCs w:val="22"/>
        </w:rPr>
        <w:t>«Странно! — подумала она. — Я совсем недавно брала отсюда садовые ножницы, и тогда все было на месте...»</w:t>
      </w:r>
    </w:p>
    <w:p>
      <w:pPr>
        <w:pStyle w:val="Normal"/>
        <w:ind w:firstLine="284"/>
        <w:jc w:val="both"/>
        <w:rPr>
          <w:rFonts w:ascii="Arial" w:hAnsi="Arial" w:cs="Arial"/>
          <w:sz w:val="22"/>
          <w:szCs w:val="22"/>
        </w:rPr>
      </w:pPr>
      <w:r>
        <w:rPr>
          <w:rFonts w:cs="Arial" w:ascii="Arial" w:hAnsi="Arial"/>
          <w:sz w:val="22"/>
          <w:szCs w:val="22"/>
        </w:rPr>
        <w:t>Нэнси отправилась на кухн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не знаешь, куда подевались садовые инструменты? — спросила она Ханн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и в гараже. Твой отец всегда их там держи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щик пуст; наверное, их украли. Ты не видела, вокруг нашего дома никто не броди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я никого не заметила. Хотя подожди... Вчера здесь действительно крутился какой-то тип. Такой невысокий, смуглый крепыш. Он искал работ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не приближался к гараж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йчас постараюсь вспомнить... — Ханна сосредоточенно нахмурила брови. — Он довольно долго со мной разговаривал, я уже не знала, как от него отделаться. А потом я вернулась в дом, а он... ну точно, он направился к гараж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шь его описа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нет, и не проси!.. Я запомнила только, что он был весь в веснушка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муглый и с веснушками? — засмеялась Нэнси. — Первый раз такое слыш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может, это были и не совсем веснушки, — пожала плечами Ханна. — Но у него все лицо было в таких маленьких светлых пятнышках, очень похожих на веснуш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удивлюсь, если это и был наш вор. Вполне возможно, что его направил сюда Фред Боумен. Я подозреваю, что он спрятал письма Джима Лори в гараже, а сам вернуться побоялся. Мы нашли в доме Боумена обрывок записки. Похоже, речь там шла о нашем ящике с инструмент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еперь, ты говоришь, ящик пус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Думаю, человек, которого Боумен послал за письмами, воспользовался случаем и убил двух зайцев сразу — прибрал заодно и инструмент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еюсь, больше ничего не пропало, — озабоченно проговорила Ханна. — Твой отец будет очень недоволен, когда узнает о новом ограблении.</w:t>
      </w:r>
    </w:p>
    <w:p>
      <w:pPr>
        <w:pStyle w:val="Normal"/>
        <w:ind w:firstLine="284"/>
        <w:jc w:val="both"/>
        <w:rPr/>
      </w:pPr>
      <w:r>
        <w:rPr>
          <w:rFonts w:cs="Arial" w:ascii="Arial" w:hAnsi="Arial"/>
          <w:sz w:val="22"/>
          <w:szCs w:val="22"/>
        </w:rPr>
        <w:t>Нэнси и Ханна отправились в гараж — проверить, все ли на месте. Ревизия бьша в самом разгаре, когда свет, падавший из открытой двери, загородила плечистая фигур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 весело воскликнул Нед. Когда Нэнси рассказала ему о последних событиях, Нед сказа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ушай, а я ведь тоже видел вчера маленького смуглого крепыша! Он подошел ко мне на улице и спросил, где живет мистер Дру. Сказал, что ищет работ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еснушки у него были? — живо вмешалась Хан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у него были такие странные пятнышки на лице. Действительно, похоже на веснуш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это точно тот самый! — обрадовалась Ханна. — Надо срочно сообщить в полицию — пусть его арестую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торопись! У нас ведь нет никаких доказательств, что это он украл инструменты, — остановила ее Нэнси. — Как мы можем требовать его ареста? Хотя лично я совершенно уверена — он и есть наш грабитель!</w:t>
      </w:r>
    </w:p>
    <w:p>
      <w:pPr>
        <w:pStyle w:val="Normal"/>
        <w:ind w:firstLine="284"/>
        <w:jc w:val="both"/>
        <w:rPr>
          <w:rFonts w:ascii="Arial" w:hAnsi="Arial" w:cs="Arial"/>
          <w:sz w:val="22"/>
          <w:szCs w:val="22"/>
        </w:rPr>
      </w:pPr>
      <w:r>
        <w:rPr>
          <w:rFonts w:cs="Arial" w:ascii="Arial" w:hAnsi="Arial"/>
          <w:sz w:val="22"/>
          <w:szCs w:val="22"/>
        </w:rPr>
        <w:t>Нед помог Нэнси и Ханне осмотреть гараж. Кроме инструментов, все было на мест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не занята завтра после обеда? — спросил Нед у Нэнси, когда Ханна вернулась к своим кастрюля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же знаешь, я всегда найду себе занятие, — весело ответила девуш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ы скажешь о прогулке по реке? Мы с товарищами зафрахтовали на полдня «Тритон» — маленький прогулочный пароходик. Отплытие назначено на четыре часа; будут танцы и ужи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Нед, это великолепно!</w:t>
      </w:r>
    </w:p>
    <w:p>
      <w:pPr>
        <w:pStyle w:val="Normal"/>
        <w:ind w:firstLine="284"/>
        <w:jc w:val="both"/>
        <w:rPr/>
      </w:pPr>
      <w:r>
        <w:rPr>
          <w:rFonts w:cs="Arial" w:ascii="Arial" w:hAnsi="Arial"/>
          <w:sz w:val="22"/>
          <w:szCs w:val="22"/>
        </w:rPr>
        <w:t>Нэнси просто не могла дождаться этой прогулки. Она чуть не запрыгала от радости, когда назавтра Нед наконец заехал за ней. Вскоре пароход с шумной компанией молодых людей на борту тронулся в путь.</w:t>
      </w:r>
    </w:p>
    <w:p>
      <w:pPr>
        <w:pStyle w:val="Normal"/>
        <w:ind w:firstLine="284"/>
        <w:jc w:val="both"/>
        <w:rPr/>
      </w:pPr>
      <w:r>
        <w:rPr>
          <w:rFonts w:cs="Arial" w:ascii="Arial" w:hAnsi="Arial"/>
          <w:sz w:val="22"/>
          <w:szCs w:val="22"/>
        </w:rPr>
        <w:t>Не успел он отойти от причала, как на палубе заиграл оркестр. Нед познакомил Нэнси со своими друзьями и объявил первый танец.</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хочу, чтобы ты пригласила Роби Пиккарда, — шепнул он подруге. — Он не очень хорошо танцует, и девушки не обращают на него внимания. Но он хороший парень и большой умница. Тебе с ним будет интересно.</w:t>
      </w:r>
    </w:p>
    <w:p>
      <w:pPr>
        <w:pStyle w:val="Normal"/>
        <w:ind w:firstLine="284"/>
        <w:jc w:val="both"/>
        <w:rPr/>
      </w:pPr>
      <w:r>
        <w:rPr>
          <w:rFonts w:cs="Arial" w:ascii="Arial" w:hAnsi="Arial"/>
          <w:sz w:val="22"/>
          <w:szCs w:val="22"/>
        </w:rPr>
        <w:t>Роби оказался серьезным и стеснительным молодым человеком. Не успели они с Нэнси начать танцевать, как юноша наступил ей на ногу. Побагровев от смущения, бедняга принялся извинять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хотите, мы не будем больше танцевать и где-нибудь посидим, — тактично предложила Нэнси. — Тут так много народу, задохнуться можно!</w:t>
      </w:r>
    </w:p>
    <w:p>
      <w:pPr>
        <w:pStyle w:val="Normal"/>
        <w:ind w:firstLine="284"/>
        <w:jc w:val="both"/>
        <w:rPr/>
      </w:pPr>
      <w:r>
        <w:rPr>
          <w:rFonts w:cs="Arial" w:ascii="Arial" w:hAnsi="Arial"/>
          <w:sz w:val="22"/>
          <w:szCs w:val="22"/>
        </w:rPr>
        <w:t>Разговор не клеился, пока девушка случайно не выяснила, что ее собеседник много путешествовал. Она попросила его рассказать о своих заграничных приключениях — и тут же поняла, почему Нед считал Роби интересным человек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ично я предпочитаю всем другим континентам Южную Америку. Я жил там в детстве, — говорил Роби Пиккард. — Когда закончу колледж и стану юристом, я надеюсь вернуться туда и поселиться навсегда.</w:t>
      </w:r>
    </w:p>
    <w:p>
      <w:pPr>
        <w:pStyle w:val="Normal"/>
        <w:ind w:firstLine="284"/>
        <w:jc w:val="both"/>
        <w:rPr>
          <w:rFonts w:ascii="Arial" w:hAnsi="Arial" w:cs="Arial"/>
          <w:sz w:val="22"/>
          <w:szCs w:val="22"/>
        </w:rPr>
      </w:pPr>
      <w:r>
        <w:rPr>
          <w:rFonts w:cs="Arial" w:ascii="Arial" w:hAnsi="Arial"/>
          <w:sz w:val="22"/>
          <w:szCs w:val="22"/>
        </w:rPr>
        <w:t>Нэнси сообщила своему новому приятелю, что ее отец адвокат, и предложила зайти как-нибудь к ним в гости.</w:t>
      </w:r>
    </w:p>
    <w:p>
      <w:pPr>
        <w:pStyle w:val="Normal"/>
        <w:ind w:firstLine="284"/>
        <w:jc w:val="both"/>
        <w:rPr>
          <w:rFonts w:ascii="Arial" w:hAnsi="Arial" w:cs="Arial"/>
          <w:sz w:val="22"/>
          <w:szCs w:val="22"/>
        </w:rPr>
      </w:pPr>
      <w:r>
        <w:rPr>
          <w:rFonts w:cs="Arial" w:ascii="Arial" w:hAnsi="Arial"/>
          <w:sz w:val="22"/>
          <w:szCs w:val="22"/>
        </w:rPr>
        <w:t>Они еще поговорили о Южной Америке. Мимоходом Нэнси упомянула имя Джима Лор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же, какое совпадение! А ведь я тоже его знал! Когда мне было восемь лет, мы жили в Боливии и мистер и миссис Лори были нашими соседями. Потом мы с родителями вернулись в Соединенные Штаты, а они остались в Южной Америк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скажите, у мистера и миссис Лори были дети? —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Они жили вдвоем, с ними был только слуга — кажется, довольно странный тип. Я его хорошо запомнил из-за необычных пятнышек, которыми было усыпано его лицо.</w:t>
      </w:r>
    </w:p>
    <w:p>
      <w:pPr>
        <w:pStyle w:val="Normal"/>
        <w:ind w:firstLine="284"/>
        <w:jc w:val="both"/>
        <w:rPr>
          <w:rFonts w:ascii="Arial" w:hAnsi="Arial" w:cs="Arial"/>
          <w:sz w:val="22"/>
          <w:szCs w:val="22"/>
        </w:rPr>
      </w:pPr>
      <w:r>
        <w:rPr>
          <w:rFonts w:cs="Arial" w:ascii="Arial" w:hAnsi="Arial"/>
          <w:sz w:val="22"/>
          <w:szCs w:val="22"/>
        </w:rPr>
        <w:t>Тут разговор был прерван громким спором между капитаном «Тритона» и каким-то матрос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бы я вас здесь больше не видел, Пенелло, — отрезал капитан. — Идите на свой пос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ушаюсь, — пробормотал матрос, поворачиваясь, чтобы уйти.</w:t>
      </w:r>
    </w:p>
    <w:p>
      <w:pPr>
        <w:pStyle w:val="Normal"/>
        <w:ind w:firstLine="284"/>
        <w:jc w:val="both"/>
        <w:rPr/>
      </w:pPr>
      <w:r>
        <w:rPr>
          <w:rFonts w:cs="Arial" w:ascii="Arial" w:hAnsi="Arial"/>
          <w:sz w:val="22"/>
          <w:szCs w:val="22"/>
        </w:rPr>
        <w:t>Отойдя немного, он обернулся и бросил на капитана ненавидящий взгляд. «Похоже, этот тип не относится к числу поклонников капитана, — подумала Нэнси. — Интересно, что он натворил, чтобы заслужить такую нахлобучку?»</w:t>
      </w:r>
    </w:p>
    <w:p>
      <w:pPr>
        <w:pStyle w:val="Normal"/>
        <w:ind w:firstLine="284"/>
        <w:jc w:val="both"/>
        <w:rPr/>
      </w:pPr>
      <w:r>
        <w:rPr>
          <w:rFonts w:cs="Arial" w:ascii="Arial" w:hAnsi="Arial"/>
          <w:sz w:val="22"/>
          <w:szCs w:val="22"/>
        </w:rPr>
        <w:t>Капитан направился к мостику, матрос исчез, и Нэнси снова стала расспрашивать своего собеседника о супругах Лори и их веснушчатом слуге. Больше ничего существенного узнать не удалось. Вскоре подошел Нед и пригласил девушку на танец.</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еюсь, Роби не очень тебе наскучил? — спросил он, ведя Нэнси к танцплощадк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раз наоборот, Нед! Он рассказал мне кучу интересных вещей. Оказывается...</w:t>
      </w:r>
    </w:p>
    <w:p>
      <w:pPr>
        <w:pStyle w:val="Normal"/>
        <w:ind w:firstLine="284"/>
        <w:jc w:val="both"/>
        <w:rPr>
          <w:rFonts w:ascii="Arial" w:hAnsi="Arial" w:cs="Arial"/>
          <w:sz w:val="22"/>
          <w:szCs w:val="22"/>
        </w:rPr>
      </w:pPr>
      <w:r>
        <w:rPr>
          <w:rFonts w:cs="Arial" w:ascii="Arial" w:hAnsi="Arial"/>
          <w:sz w:val="22"/>
          <w:szCs w:val="22"/>
        </w:rPr>
        <w:t>В этот момент пароход вдруг резко швырнуло и пассажиры повалились на поручн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на что-то наткнулись! — крикнул Нед, помогая Нэнси подняться.</w:t>
      </w:r>
    </w:p>
    <w:p>
      <w:pPr>
        <w:pStyle w:val="Normal"/>
        <w:ind w:firstLine="284"/>
        <w:jc w:val="both"/>
        <w:rPr/>
      </w:pPr>
      <w:r>
        <w:rPr>
          <w:rFonts w:cs="Arial" w:ascii="Arial" w:hAnsi="Arial"/>
          <w:sz w:val="22"/>
          <w:szCs w:val="22"/>
        </w:rPr>
        <w:t>Палуба сильно накренилась. Несколько девушек, сильно испуганные, подняли страшный визг. Нед и Нэнси тщетно пытались их успокоить. Вскоре появился запыхавшийся капита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столкнулись с другим пароходом, — сообщил он. — Но опасности нет, мы не тонем. Пожалуйста, сохраняйте спокойствие!</w:t>
      </w:r>
    </w:p>
    <w:p>
      <w:pPr>
        <w:pStyle w:val="Normal"/>
        <w:ind w:firstLine="284"/>
        <w:jc w:val="both"/>
        <w:rPr/>
      </w:pPr>
      <w:r>
        <w:rPr>
          <w:rFonts w:cs="Arial" w:ascii="Arial" w:hAnsi="Arial"/>
          <w:sz w:val="22"/>
          <w:szCs w:val="22"/>
        </w:rPr>
        <w:t>Пассажиры не обратили на его слова никакого внимания. Словно сговорившись, они сгрудились на палубе по левому борт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ойдите от поручней! — крикнул капитан. — Не толпитесь! Перейдите направо...</w:t>
      </w:r>
    </w:p>
    <w:p>
      <w:pPr>
        <w:pStyle w:val="Normal"/>
        <w:ind w:firstLine="284"/>
        <w:jc w:val="both"/>
        <w:rPr/>
      </w:pPr>
      <w:r>
        <w:rPr>
          <w:rFonts w:cs="Arial" w:ascii="Arial" w:hAnsi="Arial"/>
          <w:sz w:val="22"/>
          <w:szCs w:val="22"/>
        </w:rPr>
        <w:t>Понимая, какая опасность им грозит, Нед и Нэнси тут же послушались, но остальные, объятые паникой, не последовали их примеру. Вдруг корабль тряхнуло, палуба еще больше накрени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тонем! — закричала Нэнси.</w:t>
      </w:r>
    </w:p>
    <w:p>
      <w:pPr>
        <w:pStyle w:val="Heading3"/>
        <w:spacing w:before="0" w:after="0"/>
        <w:ind w:firstLine="284"/>
        <w:jc w:val="center"/>
        <w:rPr/>
      </w:pPr>
      <w:r>
        <w:rPr/>
        <w:t>НЭНСИ ИДЕТ ПО СЛЕДУ</w:t>
      </w:r>
    </w:p>
    <w:p>
      <w:pPr>
        <w:pStyle w:val="Normal"/>
        <w:ind w:firstLine="284"/>
        <w:jc w:val="both"/>
        <w:rPr/>
      </w:pPr>
      <w:r>
        <w:rPr>
          <w:rFonts w:cs="Arial" w:ascii="Arial" w:hAnsi="Arial"/>
          <w:sz w:val="22"/>
          <w:szCs w:val="22"/>
        </w:rPr>
        <w:t>Нэнси почувствовала, как Нед схватил ее за руку, но через мгновение неодолимая сила разъединила их. Девушку с головой накрыло холодной волной... Нэнси тут же вынырнула на поверхность; вокруг барахтались и истошно кричали до смерти испуганные пассажиры.</w:t>
      </w:r>
    </w:p>
    <w:p>
      <w:pPr>
        <w:pStyle w:val="Normal"/>
        <w:ind w:firstLine="284"/>
        <w:jc w:val="both"/>
        <w:rPr/>
      </w:pPr>
      <w:r>
        <w:rPr>
          <w:rFonts w:cs="Arial" w:ascii="Arial" w:hAnsi="Arial"/>
          <w:sz w:val="22"/>
          <w:szCs w:val="22"/>
        </w:rPr>
        <w:t>Девушка искала глазами Неда; она очень волновалась за него, хотя и знала, что ее друг — отличный пловец. Наконец, к своему огромному облегчению, она увидела молодого человека — тот помогал удержаться на воде немолодой женщине, которая сопровождала группу студенток.</w:t>
      </w:r>
    </w:p>
    <w:p>
      <w:pPr>
        <w:pStyle w:val="Normal"/>
        <w:ind w:firstLine="284"/>
        <w:jc w:val="both"/>
        <w:rPr/>
      </w:pPr>
      <w:r>
        <w:rPr>
          <w:rFonts w:cs="Arial" w:ascii="Arial" w:hAnsi="Arial"/>
          <w:sz w:val="22"/>
          <w:szCs w:val="22"/>
        </w:rPr>
        <w:t>«Тритон», к счастью, не перевернулся. Освободившись от веса пассажиров, он остался на плаву, оглашая окрестности громкими гудками. Капитан, который решил до конца не покидать свое судно, продолжал отдавать приказания.</w:t>
      </w:r>
    </w:p>
    <w:p>
      <w:pPr>
        <w:pStyle w:val="Normal"/>
        <w:ind w:firstLine="284"/>
        <w:jc w:val="both"/>
        <w:rPr/>
      </w:pPr>
      <w:r>
        <w:rPr>
          <w:rFonts w:cs="Arial" w:ascii="Arial" w:hAnsi="Arial"/>
          <w:sz w:val="22"/>
          <w:szCs w:val="22"/>
        </w:rPr>
        <w:t>Чуть дальше Нэнси увидела пароход, с которым они столкнулись. Похоже, он получил не слишком серьезные повреждения; матросы спускали на воду шлюпки, чтобы помочь потерпевшим кораблекрушение пассажирам «Тритона».</w:t>
      </w:r>
    </w:p>
    <w:p>
      <w:pPr>
        <w:pStyle w:val="Normal"/>
        <w:ind w:firstLine="284"/>
        <w:jc w:val="both"/>
        <w:rPr/>
      </w:pPr>
      <w:r>
        <w:rPr>
          <w:rFonts w:cs="Arial" w:ascii="Arial" w:hAnsi="Arial"/>
          <w:sz w:val="22"/>
          <w:szCs w:val="22"/>
        </w:rPr>
        <w:t>Снова взглянув на «Тритон», девушка с удивлением обнаружила, что недалеко от рубки пылает огонь. Страшный взрыв оглушил ее; затем раздался еще один, послабее. Капитан упал в воду недалеко от Нэнси, ударившись головой о металлическую раму плававшего рядом шезлонга. По-видимому, он потерял сознание. Девушка изо всех сил поспешила к нему и схватила его за куртку. Лицо капитана было обожжено взрывом.</w:t>
      </w:r>
    </w:p>
    <w:p>
      <w:pPr>
        <w:pStyle w:val="Normal"/>
        <w:ind w:firstLine="284"/>
        <w:jc w:val="both"/>
        <w:rPr/>
      </w:pPr>
      <w:r>
        <w:rPr>
          <w:rFonts w:cs="Arial" w:ascii="Arial" w:hAnsi="Arial"/>
          <w:sz w:val="22"/>
          <w:szCs w:val="22"/>
        </w:rPr>
        <w:t>Поддерживая его одной рукой, Нэнси замахала матросу в ближайшей шлюпке, призывая на помощь. Ей показалось, что прошла вечность, прежде чем лодка подошла к ним. Вдруг губы капитана шевельнули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понимаю... — чуть слышно прошептал он. — Что могло случиться?</w:t>
      </w:r>
    </w:p>
    <w:p>
      <w:pPr>
        <w:pStyle w:val="Normal"/>
        <w:ind w:firstLine="284"/>
        <w:jc w:val="both"/>
        <w:rPr/>
      </w:pPr>
      <w:r>
        <w:rPr>
          <w:rFonts w:cs="Arial" w:ascii="Arial" w:hAnsi="Arial"/>
          <w:sz w:val="22"/>
          <w:szCs w:val="22"/>
        </w:rPr>
        <w:t>Наконец беднягу подняли в лодку, и без того уже перегруженную. Нэнси не решилась последовать за ним, опасаясь, что шлюпка пойдет ко дну. Она достигла берега вплавь.</w:t>
      </w:r>
    </w:p>
    <w:p>
      <w:pPr>
        <w:pStyle w:val="Normal"/>
        <w:ind w:firstLine="284"/>
        <w:jc w:val="both"/>
        <w:rPr/>
      </w:pPr>
      <w:r>
        <w:rPr>
          <w:rFonts w:cs="Arial" w:ascii="Arial" w:hAnsi="Arial"/>
          <w:sz w:val="22"/>
          <w:szCs w:val="22"/>
        </w:rPr>
        <w:t>Подъехавшая «скорая» увезла капитана в больницу: его состояние требовало немедленной медицинской помощи. Врачи-добровольцы из окрестных деревень, которые поспешили к реке, узнав о кораблекрушении, прямо на месте помогали тем, кто получил небольшие ранения, и делали искусственное дыхание несчастным, которых вытащили из воды без сознания.</w:t>
      </w:r>
    </w:p>
    <w:p>
      <w:pPr>
        <w:pStyle w:val="Normal"/>
        <w:ind w:firstLine="284"/>
        <w:jc w:val="both"/>
        <w:rPr/>
      </w:pPr>
      <w:r>
        <w:rPr>
          <w:rFonts w:cs="Arial" w:ascii="Arial" w:hAnsi="Arial"/>
          <w:sz w:val="22"/>
          <w:szCs w:val="22"/>
        </w:rPr>
        <w:t>Нэнси, прошедшая в свое время курс оказания первой помощи, помогала врачам. Не обращая внимания на усталость, она перевязывала одних, успокаивала других... Многие ругали капитана, считая его ответственным за катастроф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дставить себе не могу, как это два корабля умудрились столкнуться средь бела дня! — возмущалась одна девушка. — Надеюсь, капитан будет наказан за свою небрежность!</w:t>
      </w:r>
    </w:p>
    <w:p>
      <w:pPr>
        <w:pStyle w:val="Normal"/>
        <w:ind w:firstLine="284"/>
        <w:jc w:val="both"/>
        <w:rPr>
          <w:rFonts w:ascii="Arial" w:hAnsi="Arial" w:cs="Arial"/>
          <w:sz w:val="22"/>
          <w:szCs w:val="22"/>
        </w:rPr>
      </w:pPr>
      <w:r>
        <w:rPr>
          <w:rFonts w:cs="Arial" w:ascii="Arial" w:hAnsi="Arial"/>
          <w:sz w:val="22"/>
          <w:szCs w:val="22"/>
        </w:rPr>
        <w:t>Нэнси слышала и мнение членов экипажа. Все, кроме матроса Пенелло, считали, что капитана не в чем упрекну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во всем этом кто-то и виноват, так скорее я, а не капитан, — сказал кто-то из команды. — В момент столкновения я стоял за штурвал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ты что, не заметил тот пароход? — спросил его товарищ.</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заметил, и попытался свернуть в сторону, но штурвал не послушался. Я так и не понял, что с ним произошло. Похоже, кто-то над ним поработал... В общем, так или иначе, а штурвал был неисправе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сскажи это своей бабушке! — захохотал Пенелло. — Штурвал был в полном порядке!</w:t>
      </w:r>
    </w:p>
    <w:p>
      <w:pPr>
        <w:pStyle w:val="Normal"/>
        <w:ind w:firstLine="284"/>
        <w:jc w:val="both"/>
        <w:rPr/>
      </w:pPr>
      <w:r>
        <w:rPr>
          <w:rFonts w:cs="Arial" w:ascii="Arial" w:hAnsi="Arial"/>
          <w:sz w:val="22"/>
          <w:szCs w:val="22"/>
        </w:rPr>
        <w:t>«Интересно, откуда он это знает?» — мелькнуло в голове у Нэнси. Она обратила внимание, что Пенелло ходит от одного человека к другому, пытаясь настроить всех против капитана.</w:t>
      </w:r>
    </w:p>
    <w:p>
      <w:pPr>
        <w:pStyle w:val="Normal"/>
        <w:ind w:firstLine="284"/>
        <w:jc w:val="both"/>
        <w:rPr>
          <w:rFonts w:ascii="Arial" w:hAnsi="Arial" w:cs="Arial"/>
          <w:sz w:val="22"/>
          <w:szCs w:val="22"/>
        </w:rPr>
      </w:pPr>
      <w:r>
        <w:rPr>
          <w:rFonts w:cs="Arial" w:ascii="Arial" w:hAnsi="Arial"/>
          <w:sz w:val="22"/>
          <w:szCs w:val="22"/>
        </w:rPr>
        <w:t>«Похоже, этот тип знает кое-что о столкновении», — подумала сыщица.</w:t>
      </w:r>
    </w:p>
    <w:p>
      <w:pPr>
        <w:pStyle w:val="Normal"/>
        <w:ind w:firstLine="284"/>
        <w:jc w:val="both"/>
        <w:rPr/>
      </w:pPr>
      <w:r>
        <w:rPr>
          <w:rFonts w:cs="Arial" w:ascii="Arial" w:hAnsi="Arial"/>
          <w:sz w:val="22"/>
          <w:szCs w:val="22"/>
        </w:rPr>
        <w:t>Она вспомнила недавнюю сцену между капитаном и Пенелло. Кажется, матрос был застигнут в той части парохода, где ему нечего было делать... Чем больше Нэнси об этом думала, тем больше приходила к убеждению, что это он испортил рулевой механизм.</w:t>
      </w:r>
    </w:p>
    <w:p>
      <w:pPr>
        <w:pStyle w:val="Normal"/>
        <w:ind w:firstLine="284"/>
        <w:jc w:val="both"/>
        <w:rPr/>
      </w:pPr>
      <w:r>
        <w:rPr>
          <w:rFonts w:cs="Arial" w:ascii="Arial" w:hAnsi="Arial"/>
          <w:sz w:val="22"/>
          <w:szCs w:val="22"/>
        </w:rPr>
        <w:t>Девушка решила проследить за Пенелло. Правда, сейчас она не могла этим заняться: жертвы кораблекрушения нуждались в помощи. К счастью, все были живы.</w:t>
      </w:r>
    </w:p>
    <w:p>
      <w:pPr>
        <w:pStyle w:val="Normal"/>
        <w:ind w:firstLine="284"/>
        <w:jc w:val="both"/>
        <w:rPr/>
      </w:pPr>
      <w:r>
        <w:rPr>
          <w:rFonts w:cs="Arial" w:ascii="Arial" w:hAnsi="Arial"/>
          <w:sz w:val="22"/>
          <w:szCs w:val="22"/>
        </w:rPr>
        <w:t>Наконец Нед отвез подругу домой. Не успела она переодеться, как явились журналисты, и Нэнси пришлось отвечать на их многочисленные вопросы.</w:t>
      </w:r>
    </w:p>
    <w:p>
      <w:pPr>
        <w:pStyle w:val="Normal"/>
        <w:ind w:firstLine="284"/>
        <w:jc w:val="both"/>
        <w:rPr/>
      </w:pPr>
      <w:r>
        <w:rPr>
          <w:rFonts w:cs="Arial" w:ascii="Arial" w:hAnsi="Arial"/>
          <w:sz w:val="22"/>
          <w:szCs w:val="22"/>
        </w:rPr>
        <w:t>Девушка была очень осторожна, чтобы не сказать ничего, что могло повредить капитану. Сначала она хотела изложить репортерам все, что знала о Пенелло, но затем решила подождать, пока не найдутся более веские доказательства.</w:t>
      </w:r>
    </w:p>
    <w:p>
      <w:pPr>
        <w:pStyle w:val="Normal"/>
        <w:ind w:firstLine="284"/>
        <w:jc w:val="both"/>
        <w:rPr/>
      </w:pPr>
      <w:r>
        <w:rPr>
          <w:rFonts w:cs="Arial" w:ascii="Arial" w:hAnsi="Arial"/>
          <w:sz w:val="22"/>
          <w:szCs w:val="22"/>
        </w:rPr>
        <w:t>Как только журналисты разъехались, позвонила Джорджи. Она уже знала о кораблекрушении и ужасно волновалась за подругу. Когда Нэнси заверила ее, что чувствует себя отлично, Джорджи сказ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стно говоря, я собиралась переночевать у тебя. Мои родители уехали, и я одна во всем доме. Но тебе, наверное, надо отдохну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же говорю, что чувствую себя как нельзя лучше, — смеясь, возразила Нэнси. — Мне только ужасно надоело давать интервью, и я бы с удовольствием сбежала ненадолго из дома. Давай встретимся в кинотеатре «Сант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удесно! — обрадовалась Джорджи.</w:t>
      </w:r>
    </w:p>
    <w:p>
      <w:pPr>
        <w:pStyle w:val="Normal"/>
        <w:ind w:firstLine="284"/>
        <w:jc w:val="both"/>
        <w:rPr/>
      </w:pPr>
      <w:r>
        <w:rPr>
          <w:rFonts w:cs="Arial" w:ascii="Arial" w:hAnsi="Arial"/>
          <w:sz w:val="22"/>
          <w:szCs w:val="22"/>
        </w:rPr>
        <w:t>Карсон Дру должен был вернуться около десяти. Оставив отцу записку с просьбой заехать за ней в кинотеатр, Нэнси поспешила в торговый квартал Ривер-Хайтса. Джорджи уже ждала ее. И как же она была удивлена, когда Нэнси, не вдаваясь в долгие объяснения, схватила ее за руку и потащила вниз по улиц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ыстрее за мной! — только и сказала юная сыщица.</w:t>
      </w:r>
    </w:p>
    <w:p>
      <w:pPr>
        <w:pStyle w:val="Normal"/>
        <w:ind w:firstLine="284"/>
        <w:jc w:val="both"/>
        <w:rPr/>
      </w:pPr>
      <w:r>
        <w:rPr>
          <w:rFonts w:cs="Arial" w:ascii="Arial" w:hAnsi="Arial"/>
          <w:sz w:val="22"/>
          <w:szCs w:val="22"/>
        </w:rPr>
        <w:t>Дело в том, что, подходя к кинотеатру, Нэнси заметила мужчину в матросском костюме. Пенелло! Возможно, им удастся сейчас узнать что-нибудь об этом человеке!</w:t>
      </w:r>
    </w:p>
    <w:p>
      <w:pPr>
        <w:pStyle w:val="Normal"/>
        <w:ind w:firstLine="284"/>
        <w:jc w:val="both"/>
        <w:rPr/>
      </w:pPr>
      <w:r>
        <w:rPr>
          <w:rFonts w:cs="Arial" w:ascii="Arial" w:hAnsi="Arial"/>
          <w:sz w:val="22"/>
          <w:szCs w:val="22"/>
        </w:rPr>
        <w:t>Пенелло завернул за угол и зашагал по переулку, спускавшемуся к реке. Вскоре он замедлил шаг и остановился перед выкрашенным в ярко-голубой цвет зданием, вывеска на котором гласила: «Приют звезд».</w:t>
      </w:r>
    </w:p>
    <w:p>
      <w:pPr>
        <w:pStyle w:val="Normal"/>
        <w:ind w:firstLine="284"/>
        <w:jc w:val="both"/>
        <w:rPr/>
      </w:pPr>
      <w:r>
        <w:rPr>
          <w:rFonts w:cs="Arial" w:ascii="Arial" w:hAnsi="Arial"/>
          <w:sz w:val="22"/>
          <w:szCs w:val="22"/>
        </w:rPr>
        <w:t>Матрос собирался было войти, но почему-то замешкался на пороге, оглядываясь по сторонам. Девушки не понимали, чего он ждет. Чтобы не вызвать у него подозрений, они перешли улицу и сделали вид, что рассматривают витрину цветочного магази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он тут с кем-то встречается? — предположила Джорджи.</w:t>
      </w:r>
    </w:p>
    <w:p>
      <w:pPr>
        <w:pStyle w:val="Normal"/>
        <w:ind w:firstLine="284"/>
        <w:jc w:val="both"/>
        <w:rPr>
          <w:rFonts w:ascii="Arial" w:hAnsi="Arial" w:cs="Arial"/>
          <w:sz w:val="22"/>
          <w:szCs w:val="22"/>
        </w:rPr>
      </w:pPr>
      <w:r>
        <w:rPr>
          <w:rFonts w:cs="Arial" w:ascii="Arial" w:hAnsi="Arial"/>
          <w:sz w:val="22"/>
          <w:szCs w:val="22"/>
        </w:rPr>
        <w:t>Она оказалась права. Через несколько минут со стороны реки к Пенелло подошел какой-то человек. Взглянув на него, Нэнси едва не потеряла дар речи от удивления.</w:t>
      </w:r>
    </w:p>
    <w:p>
      <w:pPr>
        <w:pStyle w:val="Normal"/>
        <w:ind w:firstLine="284"/>
        <w:jc w:val="both"/>
        <w:rPr>
          <w:rFonts w:ascii="Arial" w:hAnsi="Arial" w:cs="Arial"/>
          <w:sz w:val="22"/>
          <w:szCs w:val="22"/>
        </w:rPr>
      </w:pPr>
      <w:r>
        <w:rPr>
          <w:rFonts w:cs="Arial" w:ascii="Arial" w:hAnsi="Arial"/>
          <w:sz w:val="22"/>
          <w:szCs w:val="22"/>
        </w:rPr>
        <w:t>Это был смуглый крепыш с веснушками!</w:t>
      </w:r>
    </w:p>
    <w:p>
      <w:pPr>
        <w:pStyle w:val="Heading3"/>
        <w:spacing w:before="0" w:after="0"/>
        <w:ind w:firstLine="284"/>
        <w:jc w:val="center"/>
        <w:rPr/>
      </w:pPr>
      <w:r>
        <w:rPr/>
        <w:t>«ПРИЮТ ЗВЕЗД»</w:t>
      </w:r>
    </w:p>
    <w:p>
      <w:pPr>
        <w:pStyle w:val="Normal"/>
        <w:ind w:firstLine="284"/>
        <w:jc w:val="both"/>
        <w:rPr>
          <w:rFonts w:ascii="Arial" w:hAnsi="Arial" w:cs="Arial"/>
          <w:sz w:val="22"/>
          <w:szCs w:val="22"/>
        </w:rPr>
      </w:pPr>
      <w:r>
        <w:rPr>
          <w:rFonts w:cs="Arial" w:ascii="Arial" w:hAnsi="Arial"/>
          <w:sz w:val="22"/>
          <w:szCs w:val="22"/>
        </w:rPr>
        <w:t>Мужчины вошли в здани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есь, наверное, обитают гадалки и предсказатели судеб, — проговорила Нэнси. — Хотелось бы пойти за этими двумя, но папе, боюсь, это не понравит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пойдем! — стала уговаривать подруга. — Одна моя приятельница как-то была здесь со своей матерью. Кроме того, я с удовольствием послушаю, что говорят звезды...</w:t>
      </w:r>
    </w:p>
    <w:p>
      <w:pPr>
        <w:pStyle w:val="Normal"/>
        <w:ind w:firstLine="284"/>
        <w:jc w:val="both"/>
        <w:rPr>
          <w:rFonts w:ascii="Arial" w:hAnsi="Arial" w:cs="Arial"/>
          <w:sz w:val="22"/>
          <w:szCs w:val="22"/>
        </w:rPr>
      </w:pPr>
      <w:r>
        <w:rPr>
          <w:rFonts w:cs="Arial" w:ascii="Arial" w:hAnsi="Arial"/>
          <w:sz w:val="22"/>
          <w:szCs w:val="22"/>
        </w:rPr>
        <w:t>Девушки быстро перешли улицу.</w:t>
      </w:r>
    </w:p>
    <w:p>
      <w:pPr>
        <w:pStyle w:val="Normal"/>
        <w:ind w:firstLine="284"/>
        <w:jc w:val="both"/>
        <w:rPr/>
      </w:pPr>
      <w:r>
        <w:rPr>
          <w:rFonts w:cs="Arial" w:ascii="Arial" w:hAnsi="Arial"/>
          <w:sz w:val="22"/>
          <w:szCs w:val="22"/>
        </w:rPr>
        <w:t>Нэнси нажала на кнопку звонка. Дверь тут же открылась, и молодая, сильно накрашенная женщина в древнеегипетском костюме впустила их в дом.</w:t>
      </w:r>
    </w:p>
    <w:p>
      <w:pPr>
        <w:pStyle w:val="Normal"/>
        <w:ind w:firstLine="284"/>
        <w:jc w:val="both"/>
        <w:rPr>
          <w:rFonts w:ascii="Arial" w:hAnsi="Arial" w:cs="Arial"/>
          <w:sz w:val="22"/>
          <w:szCs w:val="22"/>
        </w:rPr>
      </w:pPr>
      <w:r>
        <w:rPr>
          <w:rFonts w:cs="Arial" w:ascii="Arial" w:hAnsi="Arial"/>
          <w:sz w:val="22"/>
          <w:szCs w:val="22"/>
        </w:rPr>
        <w:t>Жестом она пригласила Нэнси и Джорджи следовать за ней.</w:t>
      </w:r>
    </w:p>
    <w:p>
      <w:pPr>
        <w:pStyle w:val="Normal"/>
        <w:ind w:firstLine="284"/>
        <w:jc w:val="both"/>
        <w:rPr/>
      </w:pPr>
      <w:r>
        <w:rPr>
          <w:rFonts w:cs="Arial" w:ascii="Arial" w:hAnsi="Arial"/>
          <w:sz w:val="22"/>
          <w:szCs w:val="22"/>
        </w:rPr>
        <w:t>Вскоре подруги оказались в какой-то комнате. Стены были оклеены серебристыми обоями с золотыми звездочками; в воздухе висел тяжелый запах фимиама. Несколько столов со стульями придавали помещению ресторанную обстановку.</w:t>
      </w:r>
    </w:p>
    <w:p>
      <w:pPr>
        <w:pStyle w:val="Normal"/>
        <w:ind w:firstLine="284"/>
        <w:jc w:val="both"/>
        <w:rPr>
          <w:rFonts w:ascii="Arial" w:hAnsi="Arial" w:cs="Arial"/>
          <w:sz w:val="22"/>
          <w:szCs w:val="22"/>
        </w:rPr>
      </w:pPr>
      <w:r>
        <w:rPr>
          <w:rFonts w:cs="Arial" w:ascii="Arial" w:hAnsi="Arial"/>
          <w:sz w:val="22"/>
          <w:szCs w:val="22"/>
        </w:rPr>
        <w:t>Египтянка подвела девушек к столику в углу и исчез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нтересно, куда подевались Пенелло и его приятель? — шепну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ка мы одни, прошу тебя, объясни мне, что ты собираешься предпринять! — взмолилась Джорджи.</w:t>
      </w:r>
    </w:p>
    <w:p>
      <w:pPr>
        <w:pStyle w:val="Normal"/>
        <w:ind w:firstLine="284"/>
        <w:jc w:val="both"/>
        <w:rPr/>
      </w:pPr>
      <w:r>
        <w:rPr>
          <w:rFonts w:cs="Arial" w:ascii="Arial" w:hAnsi="Arial"/>
          <w:sz w:val="22"/>
          <w:szCs w:val="22"/>
        </w:rPr>
        <w:t>Нэнси развернула газету, лежавшую на столике. Это был экстренный выпуск с материалами о кораблекрушении. Автор статьи восхищался смелостью Нэнси, которая спасла мистера Стаффа, капитана корабля.</w:t>
      </w:r>
    </w:p>
    <w:p>
      <w:pPr>
        <w:pStyle w:val="Normal"/>
        <w:ind w:firstLine="284"/>
        <w:jc w:val="both"/>
        <w:rPr/>
      </w:pPr>
      <w:r>
        <w:rPr>
          <w:rFonts w:cs="Arial" w:ascii="Arial" w:hAnsi="Arial"/>
          <w:sz w:val="22"/>
          <w:szCs w:val="22"/>
        </w:rPr>
        <w:t>Другая заметка сообщала читателям, что начато официальное расследование причин столкновения. По мнению журналиста, ответственность за катастрофу лежала на капитане Стафф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ак и знала, что все свалят на него! — возмущенно воскликнула Нэнси, показывая подруге заметку. — Я хочу заняться этим делом, потому что убеждена: капитан ни в чем не виноват.</w:t>
      </w:r>
    </w:p>
    <w:p>
      <w:pPr>
        <w:pStyle w:val="Normal"/>
        <w:ind w:firstLine="284"/>
        <w:jc w:val="both"/>
        <w:rPr>
          <w:rFonts w:ascii="Arial" w:hAnsi="Arial" w:cs="Arial"/>
          <w:sz w:val="22"/>
          <w:szCs w:val="22"/>
        </w:rPr>
      </w:pPr>
      <w:r>
        <w:rPr>
          <w:rFonts w:cs="Arial" w:ascii="Arial" w:hAnsi="Arial"/>
          <w:sz w:val="22"/>
          <w:szCs w:val="22"/>
        </w:rPr>
        <w:t>Понизив голос, она рассказала Джорджи о сцене на палубе незадолго до происшествия.</w:t>
      </w:r>
    </w:p>
    <w:p>
      <w:pPr>
        <w:pStyle w:val="Normal"/>
        <w:ind w:firstLine="284"/>
        <w:jc w:val="both"/>
        <w:rPr>
          <w:rFonts w:ascii="Arial" w:hAnsi="Arial" w:cs="Arial"/>
          <w:sz w:val="22"/>
          <w:szCs w:val="22"/>
        </w:rPr>
      </w:pPr>
      <w:r>
        <w:rPr>
          <w:rFonts w:cs="Arial" w:ascii="Arial" w:hAnsi="Arial"/>
          <w:sz w:val="22"/>
          <w:szCs w:val="22"/>
        </w:rPr>
        <w:t>Вернулась египтянка с большим подносом в руках, поставила перед девушками тарелки с жидким супом и выш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вершенно несъедобно, — тихо констатировала Джорджи, попробовав. — Мне жаль египтян, если они все время такое едят.</w:t>
      </w:r>
    </w:p>
    <w:p>
      <w:pPr>
        <w:pStyle w:val="Normal"/>
        <w:ind w:firstLine="284"/>
        <w:jc w:val="both"/>
        <w:rPr/>
      </w:pPr>
      <w:r>
        <w:rPr>
          <w:rFonts w:cs="Arial" w:ascii="Arial" w:hAnsi="Arial"/>
          <w:sz w:val="22"/>
          <w:szCs w:val="22"/>
        </w:rPr>
        <w:t>Второе блюдо, ингредиенты которого подруги так и не смогли определить, оказалось не лучше первого. Вместе с десертом, состоявшим из нескольких фруктов, прикрытых толстым слоем листьев, появился счет. Девушки сочли сумму явно завышенной, но Нэнси беспрекословно заплати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йчас вы сможете лицезреть Магический Алтарь и Источник Молодости, — объявила египтян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сколько это нам будет стоить? — осведомилась Нэнси, наученная горьким опыт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бесплатно, мисс, — ответила женщина. Она раздвинула бархатные занавески, и глазам Нэнси и Джорджи предстал пышно разукрашенный алтарь. Девушки сделали вид, что восхищены. Источник Молодости представлял собой золоченый бассейн, по дну которого текла тонкая струйка воды. Египтянка сообщила, что испивший из этого источника обретает вечную молодость, причем один глоток стоит не дороже билета в ки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лучше сохраню деньги для гадания по руке, — покачала головой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этим не занимаемся, — презрительно ответила молодая женщина. — Возможно, наш астролог Омар согласится прочитать ваше будущее по звездам... за умеренную плату, разумеет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ведите нас к Омару, — попросила Джорджи, которую все происходящее явно забавлял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м придется подождать, — предупредила египтянка. — Сейчас он занят.</w:t>
      </w:r>
    </w:p>
    <w:p>
      <w:pPr>
        <w:pStyle w:val="Normal"/>
        <w:ind w:firstLine="284"/>
        <w:jc w:val="both"/>
        <w:rPr>
          <w:rFonts w:ascii="Arial" w:hAnsi="Arial" w:cs="Arial"/>
          <w:sz w:val="22"/>
          <w:szCs w:val="22"/>
        </w:rPr>
      </w:pPr>
      <w:r>
        <w:rPr>
          <w:rFonts w:cs="Arial" w:ascii="Arial" w:hAnsi="Arial"/>
          <w:sz w:val="22"/>
          <w:szCs w:val="22"/>
        </w:rPr>
        <w:t>Она знаком пригласила подруг присесть и исчез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почему-то кажется, что этот астролог предсказывает сейчас судьбу Пенелло или его веснушчатому ДРУГУ, — тихо сказала Нэнси. — Давай сходим на разведку! В конце концов, что они могут с нами сделать, если поймают? В худшем случае выставят на улицу.</w:t>
      </w:r>
    </w:p>
    <w:p>
      <w:pPr>
        <w:pStyle w:val="Normal"/>
        <w:ind w:firstLine="284"/>
        <w:jc w:val="both"/>
        <w:rPr>
          <w:rFonts w:ascii="Arial" w:hAnsi="Arial" w:cs="Arial"/>
          <w:sz w:val="22"/>
          <w:szCs w:val="22"/>
        </w:rPr>
      </w:pPr>
      <w:r>
        <w:rPr>
          <w:rFonts w:cs="Arial" w:ascii="Arial" w:hAnsi="Arial"/>
          <w:sz w:val="22"/>
          <w:szCs w:val="22"/>
        </w:rPr>
        <w:t>Девушки на цыпочках вышли в длинный коридор и крадучись двинулись вперед.</w:t>
      </w:r>
    </w:p>
    <w:p>
      <w:pPr>
        <w:pStyle w:val="Normal"/>
        <w:ind w:firstLine="284"/>
        <w:jc w:val="both"/>
        <w:rPr/>
      </w:pPr>
      <w:r>
        <w:rPr>
          <w:rFonts w:cs="Arial" w:ascii="Arial" w:hAnsi="Arial"/>
          <w:sz w:val="22"/>
          <w:szCs w:val="22"/>
        </w:rPr>
        <w:t>Откуда-то доносился приглушенный звук голосов. Похоже, он исходил из-за тяжелой занавески в конце коридора. Нэнси осторожно заглянула в узкую щелку. За решеткой из кованого железа она увидела тускло освещенную комнату, увешанную драпировками.</w:t>
      </w:r>
    </w:p>
    <w:p>
      <w:pPr>
        <w:pStyle w:val="Normal"/>
        <w:ind w:firstLine="284"/>
        <w:jc w:val="both"/>
        <w:rPr/>
      </w:pPr>
      <w:r>
        <w:rPr>
          <w:rFonts w:cs="Arial" w:ascii="Arial" w:hAnsi="Arial"/>
          <w:sz w:val="22"/>
          <w:szCs w:val="22"/>
        </w:rPr>
        <w:t>В глубине, на возвышении, восседал смуглый человек в длинном одеянии, усыпанном звездами, и белом тюрбане. Очевидно, это и был Омар. Он что-то говорил тихим, монотонным голосом мужчине, стоящему перед ни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мотри, это же Пенелло! — шепнула Нэнси подруге.</w:t>
      </w:r>
    </w:p>
    <w:p>
      <w:pPr>
        <w:pStyle w:val="Normal"/>
        <w:ind w:firstLine="284"/>
        <w:jc w:val="both"/>
        <w:rPr>
          <w:rFonts w:ascii="Arial" w:hAnsi="Arial" w:cs="Arial"/>
          <w:sz w:val="22"/>
          <w:szCs w:val="22"/>
        </w:rPr>
      </w:pPr>
      <w:r>
        <w:rPr>
          <w:rFonts w:cs="Arial" w:ascii="Arial" w:hAnsi="Arial"/>
          <w:sz w:val="22"/>
          <w:szCs w:val="22"/>
        </w:rPr>
        <w:t>Толкнув решетку, девушки подкрались поближе.</w:t>
      </w:r>
    </w:p>
    <w:p>
      <w:pPr>
        <w:pStyle w:val="Normal"/>
        <w:ind w:firstLine="284"/>
        <w:jc w:val="both"/>
        <w:rPr>
          <w:rFonts w:ascii="Arial" w:hAnsi="Arial" w:cs="Arial"/>
          <w:sz w:val="22"/>
          <w:szCs w:val="22"/>
        </w:rPr>
      </w:pPr>
      <w:r>
        <w:rPr>
          <w:rFonts w:cs="Arial" w:ascii="Arial" w:hAnsi="Arial"/>
          <w:sz w:val="22"/>
          <w:szCs w:val="22"/>
        </w:rPr>
        <w:t>Ширма с изображением тропических растений скрывала их от глаз находящихся в комнате.</w:t>
      </w:r>
    </w:p>
    <w:p>
      <w:pPr>
        <w:pStyle w:val="Normal"/>
        <w:ind w:firstLine="284"/>
        <w:jc w:val="both"/>
        <w:rPr/>
      </w:pPr>
      <w:r>
        <w:rPr>
          <w:rFonts w:cs="Arial" w:ascii="Arial" w:hAnsi="Arial"/>
          <w:sz w:val="22"/>
          <w:szCs w:val="22"/>
        </w:rPr>
        <w:t>Повсюду были расставлены медные сосуды, в которых плясали разноцветные язычки пламени. В курильнице дымился фимиам.</w:t>
      </w:r>
    </w:p>
    <w:p>
      <w:pPr>
        <w:pStyle w:val="Normal"/>
        <w:ind w:firstLine="284"/>
        <w:jc w:val="both"/>
        <w:rPr>
          <w:rFonts w:ascii="Arial" w:hAnsi="Arial" w:cs="Arial"/>
          <w:sz w:val="22"/>
          <w:szCs w:val="22"/>
        </w:rPr>
      </w:pPr>
      <w:r>
        <w:rPr>
          <w:rFonts w:cs="Arial" w:ascii="Arial" w:hAnsi="Arial"/>
          <w:sz w:val="22"/>
          <w:szCs w:val="22"/>
        </w:rPr>
        <w:t>Нэнси обвела скептическим взглядом все это великолепие и придвинулась поближе к ширм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еще один вопрос к тебе, Омар, — говорил Пенелло. — Это по поводу сегодняшнего кораблекрушения. Есть ли вероятность, что полиция обнаружит...</w:t>
      </w:r>
    </w:p>
    <w:p>
      <w:pPr>
        <w:pStyle w:val="Normal"/>
        <w:ind w:firstLine="284"/>
        <w:jc w:val="both"/>
        <w:rPr>
          <w:rFonts w:ascii="Arial" w:hAnsi="Arial" w:cs="Arial"/>
          <w:sz w:val="22"/>
          <w:szCs w:val="22"/>
        </w:rPr>
      </w:pPr>
      <w:r>
        <w:rPr>
          <w:rFonts w:cs="Arial" w:ascii="Arial" w:hAnsi="Arial"/>
          <w:sz w:val="22"/>
          <w:szCs w:val="22"/>
        </w:rPr>
        <w:t>Джорджи дернула Нэнси за рука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йдем отсюда, — попросила она. — Все это так странно... и к тому же я плохо переношу запах фимиама...</w:t>
      </w:r>
    </w:p>
    <w:p>
      <w:pPr>
        <w:pStyle w:val="Normal"/>
        <w:ind w:firstLine="284"/>
        <w:jc w:val="both"/>
        <w:rPr/>
      </w:pPr>
      <w:r>
        <w:rPr>
          <w:rFonts w:cs="Arial" w:ascii="Arial" w:hAnsi="Arial"/>
          <w:sz w:val="22"/>
          <w:szCs w:val="22"/>
        </w:rPr>
        <w:t>Не договорив, она без чувств опустилась на пол. Пытаясь поднять ее, Нэнси сама начала терять сознание.</w:t>
      </w:r>
    </w:p>
    <w:p>
      <w:pPr>
        <w:pStyle w:val="Normal"/>
        <w:ind w:firstLine="284"/>
        <w:jc w:val="both"/>
        <w:rPr/>
      </w:pPr>
      <w:r>
        <w:rPr>
          <w:rFonts w:cs="Arial" w:ascii="Arial" w:hAnsi="Arial"/>
          <w:sz w:val="22"/>
          <w:szCs w:val="22"/>
        </w:rPr>
        <w:t>Упав рядом с безжизненным телом Джорджи, она погрузилась в глубокий сон, вызванный усталостью, духотой и одурманивающим запахом фимиама.</w:t>
      </w:r>
    </w:p>
    <w:p>
      <w:pPr>
        <w:pStyle w:val="Normal"/>
        <w:ind w:firstLine="284"/>
        <w:jc w:val="both"/>
        <w:rPr>
          <w:rFonts w:ascii="Arial" w:hAnsi="Arial" w:cs="Arial"/>
          <w:sz w:val="22"/>
          <w:szCs w:val="22"/>
        </w:rPr>
      </w:pPr>
      <w:r>
        <w:rPr>
          <w:rFonts w:cs="Arial" w:ascii="Arial" w:hAnsi="Arial"/>
          <w:sz w:val="22"/>
          <w:szCs w:val="22"/>
        </w:rPr>
        <w:t>Омар тем временем закончил разговор с матросом и подозвал египтян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де те две девушки? Пускай войдут, — распорядился о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юсь, им надоело ждать, — ответила женщина. — Их нигде н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было уговорить их набраться терпения. Это же твоя обязанность! Мы не можем бросаться деньг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точно, — со вздохом отозвалась египтянка. — Хозяин дома опять приходил за арендной плат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что ты ему ответила? — с досадой спросил астролог.</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мы заплатим через несколько дней. Он согласился подождать до пятницы. Если к этому времени он не получит денег, то вышвырнет нас за двер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ла идут все хуже и хуже, — пробормотал Омар. — А ты еще умудрилась упустить двух клиенто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виновата! — заныла египтянка. — Вечно вы все сваливаете на меня! Не понимаю, почему я еще у вас работаю! Вы ведь мне даже не платите! Если бы я рассказала полицейским то, что зна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ладно, ладно, не сердись, я пошутил, — поспешно проговорил Омар. — Ты хорошая девочка. Забудь о том, что я сказал. Я не хотел тебя обидеть.</w:t>
      </w:r>
    </w:p>
    <w:p>
      <w:pPr>
        <w:pStyle w:val="Normal"/>
        <w:ind w:firstLine="284"/>
        <w:jc w:val="both"/>
        <w:rPr/>
      </w:pPr>
      <w:r>
        <w:rPr>
          <w:rFonts w:cs="Arial" w:ascii="Arial" w:hAnsi="Arial"/>
          <w:sz w:val="22"/>
          <w:szCs w:val="22"/>
        </w:rPr>
        <w:t>Когда египтянка ушла, Омар снял тюрбан и длинный халат и переоделся в обычное платье. Потом подошел к курильнице, где все еще дымился фимиам, и хотел было погасить его, но вдруг застыл на месте. Он увидел двух девушек, без чувств лежащих на пол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еще что такое?! — в замешательстве воскликнул он. — Как они сюда попали?</w:t>
      </w:r>
    </w:p>
    <w:p>
      <w:pPr>
        <w:pStyle w:val="Normal"/>
        <w:ind w:firstLine="284"/>
        <w:jc w:val="both"/>
        <w:rPr>
          <w:rFonts w:ascii="Arial" w:hAnsi="Arial" w:cs="Arial"/>
          <w:sz w:val="22"/>
          <w:szCs w:val="22"/>
        </w:rPr>
      </w:pPr>
      <w:r>
        <w:rPr>
          <w:rFonts w:cs="Arial" w:ascii="Arial" w:hAnsi="Arial"/>
          <w:sz w:val="22"/>
          <w:szCs w:val="22"/>
        </w:rPr>
        <w:t>Он быстро задул огонь и подошел к девушкам...</w:t>
      </w:r>
    </w:p>
    <w:p>
      <w:pPr>
        <w:pStyle w:val="Heading3"/>
        <w:spacing w:before="0" w:after="0"/>
        <w:ind w:firstLine="284"/>
        <w:jc w:val="center"/>
        <w:rPr/>
      </w:pPr>
      <w:r>
        <w:rPr/>
        <w:t>В ЗАПАДНЕ</w:t>
      </w:r>
    </w:p>
    <w:p>
      <w:pPr>
        <w:pStyle w:val="Normal"/>
        <w:ind w:firstLine="284"/>
        <w:jc w:val="both"/>
        <w:rPr/>
      </w:pPr>
      <w:r>
        <w:rPr>
          <w:rFonts w:cs="Arial" w:ascii="Arial" w:hAnsi="Arial"/>
          <w:sz w:val="22"/>
          <w:szCs w:val="22"/>
        </w:rPr>
        <w:t>Долгое отсутствие Нэнси начинало тревожить Карсона Дру. Как она и просила в записке, он ждал ее у выхода из кинотеатра. Сеанс закончился, но Нэнси среди выходящих не оказалось.</w:t>
      </w:r>
    </w:p>
    <w:p>
      <w:pPr>
        <w:pStyle w:val="Normal"/>
        <w:ind w:firstLine="284"/>
        <w:jc w:val="both"/>
        <w:rPr>
          <w:rFonts w:ascii="Arial" w:hAnsi="Arial" w:cs="Arial"/>
          <w:sz w:val="22"/>
          <w:szCs w:val="22"/>
        </w:rPr>
      </w:pPr>
      <w:r>
        <w:rPr>
          <w:rFonts w:cs="Arial" w:ascii="Arial" w:hAnsi="Arial"/>
          <w:sz w:val="22"/>
          <w:szCs w:val="22"/>
        </w:rPr>
        <w:t>Прошел час. Адвокат буквально не находил себе места от волнения...</w:t>
      </w:r>
    </w:p>
    <w:p>
      <w:pPr>
        <w:pStyle w:val="Normal"/>
        <w:ind w:firstLine="284"/>
        <w:jc w:val="both"/>
        <w:rPr/>
      </w:pPr>
      <w:r>
        <w:rPr>
          <w:rFonts w:cs="Arial" w:ascii="Arial" w:hAnsi="Arial"/>
          <w:sz w:val="22"/>
          <w:szCs w:val="22"/>
        </w:rPr>
        <w:t>Пока обеспокоенный отец искал ее по всему городу, Нэнси спокойно спала с подругой в «Приюте звезд». Омар поспешил открыть все окна, чтобы в комнату проник свежий воздух. Наконец Нэнси пришла в себя и приподнялась на локт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де я? — пробормотала она, протирая глаз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что, ничего не помните? — с надеждой спросил астролог.</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где же я? — еще раз спросила Нэнси, вглядываясь в каменное лицо Омара. — Ах да... «Приют звезд»!</w:t>
      </w:r>
    </w:p>
    <w:p>
      <w:pPr>
        <w:pStyle w:val="Normal"/>
        <w:ind w:firstLine="284"/>
        <w:jc w:val="both"/>
        <w:rPr>
          <w:rFonts w:ascii="Arial" w:hAnsi="Arial" w:cs="Arial"/>
          <w:sz w:val="22"/>
          <w:szCs w:val="22"/>
        </w:rPr>
      </w:pPr>
      <w:r>
        <w:rPr>
          <w:rFonts w:cs="Arial" w:ascii="Arial" w:hAnsi="Arial"/>
          <w:sz w:val="22"/>
          <w:szCs w:val="22"/>
        </w:rPr>
        <w:t>Губы Омара искривились в неприятной улыбк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заснули здесь, — сухо сказал он. — Мы уже закрываемся.</w:t>
      </w:r>
    </w:p>
    <w:p>
      <w:pPr>
        <w:pStyle w:val="Normal"/>
        <w:ind w:firstLine="284"/>
        <w:jc w:val="both"/>
        <w:rPr>
          <w:rFonts w:ascii="Arial" w:hAnsi="Arial" w:cs="Arial"/>
          <w:sz w:val="22"/>
          <w:szCs w:val="22"/>
        </w:rPr>
      </w:pPr>
      <w:r>
        <w:rPr>
          <w:rFonts w:cs="Arial" w:ascii="Arial" w:hAnsi="Arial"/>
          <w:sz w:val="22"/>
          <w:szCs w:val="22"/>
        </w:rPr>
        <w:t>Вдохнув холодного ночного воздуха, Джорджи тоже очнулась. Она потянулась и се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все запах! Он меня усыпи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можно, — пожал плечами Омар.</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олько времени? — спросила Нэнси, встава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же за полноч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Господи! — воскликнула Джорджи. — А как же твой отец? Он, наверное, с ума сходит от волнени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жим скорей! — всплеснула руками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где вы живете? — как бы между прочим поинтересовался Омар.</w:t>
      </w:r>
    </w:p>
    <w:p>
      <w:pPr>
        <w:pStyle w:val="Normal"/>
        <w:ind w:firstLine="284"/>
        <w:jc w:val="both"/>
        <w:rPr>
          <w:rFonts w:ascii="Arial" w:hAnsi="Arial" w:cs="Arial"/>
          <w:sz w:val="22"/>
          <w:szCs w:val="22"/>
        </w:rPr>
      </w:pPr>
      <w:r>
        <w:rPr>
          <w:rFonts w:cs="Arial" w:ascii="Arial" w:hAnsi="Arial"/>
          <w:sz w:val="22"/>
          <w:szCs w:val="22"/>
        </w:rPr>
        <w:t>Нэнси назвала адрес и имя своего отц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значит, вы дочь Карсона Дру? Ваш отец очень известный человек! — В глазах у астролога сверкнул огонек. — Наверное, он очень обеспокоен вашим отсутствие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конечно! Поэтому мы должны немедленно идти...</w:t>
      </w:r>
    </w:p>
    <w:p>
      <w:pPr>
        <w:pStyle w:val="Normal"/>
        <w:ind w:firstLine="284"/>
        <w:jc w:val="both"/>
        <w:rPr>
          <w:rFonts w:ascii="Arial" w:hAnsi="Arial" w:cs="Arial"/>
          <w:sz w:val="22"/>
          <w:szCs w:val="22"/>
        </w:rPr>
      </w:pPr>
      <w:r>
        <w:rPr>
          <w:rFonts w:cs="Arial" w:ascii="Arial" w:hAnsi="Arial"/>
          <w:sz w:val="22"/>
          <w:szCs w:val="22"/>
        </w:rPr>
        <w:t>Нэнси не замечала, что астролог смотрит на нее с каким-то недобрым прищуром, словно прикидывает что-то в ум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тите, я отвезу вас домой на машине? — внезапно предложил о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Это очень любезно с вашей стороны, — слегка поколебавшись, ответ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умаю, надо сначала позвонить твоему отцу, чтобы он не волновался, — предложи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ты права. Вы разрешите воспользоваться вашим телефоном? — спрос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умеется, — кивнул Омар после небольшой паузы.</w:t>
      </w:r>
    </w:p>
    <w:p>
      <w:pPr>
        <w:pStyle w:val="Normal"/>
        <w:ind w:firstLine="284"/>
        <w:jc w:val="both"/>
        <w:rPr/>
      </w:pPr>
      <w:r>
        <w:rPr>
          <w:rFonts w:cs="Arial" w:ascii="Arial" w:hAnsi="Arial"/>
          <w:sz w:val="22"/>
          <w:szCs w:val="22"/>
        </w:rPr>
        <w:t>Он провел девушек в какую-то комнату, где стоял телефонный аппарат. Нэнси набрала номер, раздалось два длинных гудка... а затем в трубке воцарилась тишина. Девушка попробовала еще раз — безрезультат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вас что, телефон не работает? — повернулась она к астролог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боюсь, он неисправен, — огорченно кивнул тот, незаметно пряча в карман нож, которым только что перерезал провод. — Честно говоря, он давно уже барахлит... Вы не подождете меня немного? Я должен проверить, хорошо ли закрыты двери.</w:t>
      </w:r>
    </w:p>
    <w:p>
      <w:pPr>
        <w:pStyle w:val="Normal"/>
        <w:ind w:firstLine="284"/>
        <w:jc w:val="both"/>
        <w:rPr>
          <w:rFonts w:ascii="Arial" w:hAnsi="Arial" w:cs="Arial"/>
          <w:sz w:val="22"/>
          <w:szCs w:val="22"/>
        </w:rPr>
      </w:pPr>
      <w:r>
        <w:rPr>
          <w:rFonts w:cs="Arial" w:ascii="Arial" w:hAnsi="Arial"/>
          <w:sz w:val="22"/>
          <w:szCs w:val="22"/>
        </w:rPr>
        <w:t>И он вышел.</w:t>
      </w:r>
    </w:p>
    <w:p>
      <w:pPr>
        <w:pStyle w:val="Normal"/>
        <w:ind w:firstLine="284"/>
        <w:jc w:val="both"/>
        <w:rPr>
          <w:rFonts w:ascii="Arial" w:hAnsi="Arial" w:cs="Arial"/>
          <w:sz w:val="22"/>
          <w:szCs w:val="22"/>
        </w:rPr>
      </w:pPr>
      <w:r>
        <w:rPr>
          <w:rFonts w:cs="Arial" w:ascii="Arial" w:hAnsi="Arial"/>
          <w:sz w:val="22"/>
          <w:szCs w:val="22"/>
        </w:rPr>
        <w:t>Нэнси еще раз попыталась набрать номер.</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странно, — сказала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мотри! — Джорджи показала на обрезанный провод.</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а Омар! Знаешь, Джорджи, пойдем-ка отсюда, пока он не вернулся. Что-то мне все это не нравится.</w:t>
      </w:r>
    </w:p>
    <w:p>
      <w:pPr>
        <w:pStyle w:val="Normal"/>
        <w:ind w:firstLine="284"/>
        <w:jc w:val="both"/>
        <w:rPr/>
      </w:pPr>
      <w:r>
        <w:rPr>
          <w:rFonts w:cs="Arial" w:ascii="Arial" w:hAnsi="Arial"/>
          <w:sz w:val="22"/>
          <w:szCs w:val="22"/>
        </w:rPr>
        <w:t>Всерьез обеспокоенные, девушки добрались до ресторанного помещения. Здесь царил сумрак, столики были сдвинуты к стене. Пробираясь вперед, Нэнси с размаху налетела на один из ни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сторожно! — испуганно прошептала ее подруга.</w:t>
      </w:r>
    </w:p>
    <w:p>
      <w:pPr>
        <w:pStyle w:val="Normal"/>
        <w:ind w:firstLine="284"/>
        <w:jc w:val="both"/>
        <w:rPr/>
      </w:pPr>
      <w:r>
        <w:rPr>
          <w:rFonts w:cs="Arial" w:ascii="Arial" w:hAnsi="Arial"/>
          <w:sz w:val="22"/>
          <w:szCs w:val="22"/>
        </w:rPr>
        <w:t>Но поздно: шум уже привлек внимание Омара. Правда, его услышал и полицейский, проходивший в этот момент мимо здания. Он подошел к окну и заглянул внутрь. В темноте двигались два неясных силуэта...</w:t>
      </w:r>
    </w:p>
    <w:p>
      <w:pPr>
        <w:pStyle w:val="Normal"/>
        <w:ind w:firstLine="284"/>
        <w:jc w:val="both"/>
        <w:rPr/>
      </w:pPr>
      <w:r>
        <w:rPr>
          <w:rFonts w:cs="Arial" w:ascii="Arial" w:hAnsi="Arial"/>
          <w:sz w:val="22"/>
          <w:szCs w:val="22"/>
        </w:rPr>
        <w:t>«Воры! — решил полицейский. — Пойду позову Хогана, и мы возьмем их прямо на месте преступления...»</w:t>
      </w:r>
    </w:p>
    <w:p>
      <w:pPr>
        <w:pStyle w:val="Normal"/>
        <w:ind w:firstLine="284"/>
        <w:jc w:val="both"/>
        <w:rPr>
          <w:rFonts w:ascii="Arial" w:hAnsi="Arial" w:cs="Arial"/>
          <w:sz w:val="22"/>
          <w:szCs w:val="22"/>
        </w:rPr>
      </w:pPr>
      <w:r>
        <w:rPr>
          <w:rFonts w:cs="Arial" w:ascii="Arial" w:hAnsi="Arial"/>
          <w:sz w:val="22"/>
          <w:szCs w:val="22"/>
        </w:rPr>
        <w:t>И он поспешил на соседнюю улицу, где дежурил напарник.</w:t>
      </w:r>
    </w:p>
    <w:p>
      <w:pPr>
        <w:pStyle w:val="Normal"/>
        <w:ind w:firstLine="284"/>
        <w:jc w:val="both"/>
        <w:rPr/>
      </w:pPr>
      <w:r>
        <w:rPr>
          <w:rFonts w:cs="Arial" w:ascii="Arial" w:hAnsi="Arial"/>
          <w:sz w:val="22"/>
          <w:szCs w:val="22"/>
        </w:rPr>
        <w:t>А в это время Омар устремился к ресторану. Он уже знал, что ему делать. Мошенник решил похитить девушек и потребовать от их родителей солидный выкуп.</w:t>
      </w:r>
    </w:p>
    <w:p>
      <w:pPr>
        <w:pStyle w:val="Normal"/>
        <w:ind w:firstLine="284"/>
        <w:jc w:val="both"/>
        <w:rPr>
          <w:rFonts w:ascii="Arial" w:hAnsi="Arial" w:cs="Arial"/>
          <w:sz w:val="22"/>
          <w:szCs w:val="22"/>
        </w:rPr>
      </w:pPr>
      <w:r>
        <w:rPr>
          <w:rFonts w:cs="Arial" w:ascii="Arial" w:hAnsi="Arial"/>
          <w:sz w:val="22"/>
          <w:szCs w:val="22"/>
        </w:rPr>
        <w:t>Когда он вошел, Нэнси и Джорджи все еще бродили в темноте в поисках выход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у, девочки, вы здесь? — весело позвал астролог.</w:t>
      </w:r>
    </w:p>
    <w:p>
      <w:pPr>
        <w:pStyle w:val="Normal"/>
        <w:ind w:firstLine="284"/>
        <w:jc w:val="both"/>
        <w:rPr>
          <w:rFonts w:ascii="Arial" w:hAnsi="Arial" w:cs="Arial"/>
          <w:sz w:val="22"/>
          <w:szCs w:val="22"/>
        </w:rPr>
      </w:pPr>
      <w:r>
        <w:rPr>
          <w:rFonts w:cs="Arial" w:ascii="Arial" w:hAnsi="Arial"/>
          <w:sz w:val="22"/>
          <w:szCs w:val="22"/>
        </w:rPr>
        <w:t>Подруги поняли, что им остается только попытаться изобразить хорошую мину при плохой игр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Мы решили вернуться на автобусе, — откликнулась Нэнси. — Ищем выход на улиц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не туда пошли... Подождите, я вас провож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не могли бы зажечь свет? — попросила Джорджи. — Здесь совсем ничего не вид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йдемте со мной...</w:t>
      </w:r>
    </w:p>
    <w:p>
      <w:pPr>
        <w:pStyle w:val="Normal"/>
        <w:ind w:firstLine="284"/>
        <w:jc w:val="both"/>
        <w:rPr/>
      </w:pPr>
      <w:r>
        <w:rPr>
          <w:rFonts w:cs="Arial" w:ascii="Arial" w:hAnsi="Arial"/>
          <w:sz w:val="22"/>
          <w:szCs w:val="22"/>
        </w:rPr>
        <w:t>Девушки почувствовали, как жесткие пальцы Омара, словно наручники, сомкнулись на их запястья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есь где-то наверняка есть выключатель, — настаива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да, сейчас я его поищу. А пока пойдемте, пойдемте... — сладким голосом повторил Омар.</w:t>
      </w:r>
    </w:p>
    <w:p>
      <w:pPr>
        <w:pStyle w:val="Normal"/>
        <w:ind w:firstLine="284"/>
        <w:jc w:val="both"/>
        <w:rPr/>
      </w:pPr>
      <w:r>
        <w:rPr>
          <w:rFonts w:cs="Arial" w:ascii="Arial" w:hAnsi="Arial"/>
          <w:sz w:val="22"/>
          <w:szCs w:val="22"/>
        </w:rPr>
        <w:t>Он открыл какую-то дверь и чуть отступил, пропуская девушек вперед. Нэнси заколебалась. Хотя темнота была хоть глаз выколи, у сыщицы возникло отчетливое ощущение, что их заманивают в ловуш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хотите сказать, что это выход? — недоверчиво спросила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конечно! Еще пара шагов, и вы на улице.</w:t>
      </w:r>
    </w:p>
    <w:p>
      <w:pPr>
        <w:pStyle w:val="Normal"/>
        <w:ind w:firstLine="284"/>
        <w:jc w:val="both"/>
        <w:rPr/>
      </w:pPr>
      <w:r>
        <w:rPr>
          <w:rFonts w:cs="Arial" w:ascii="Arial" w:hAnsi="Arial"/>
          <w:sz w:val="22"/>
          <w:szCs w:val="22"/>
        </w:rPr>
        <w:t>Скрепя сердце Джорджи переступила порог, Нэнси последовала за ней. Не успели они войти, как дверь за ними захлопну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оказалось еще проще, чем я думал! — радостно воскликнул злодей, поворачивая ключ в замке. — Теперь выкуп мой!</w:t>
      </w:r>
    </w:p>
    <w:p>
      <w:pPr>
        <w:pStyle w:val="Normal"/>
        <w:ind w:firstLine="284"/>
        <w:jc w:val="both"/>
        <w:rPr>
          <w:rFonts w:ascii="Arial" w:hAnsi="Arial" w:cs="Arial"/>
          <w:sz w:val="22"/>
          <w:szCs w:val="22"/>
        </w:rPr>
      </w:pPr>
      <w:r>
        <w:rPr>
          <w:rFonts w:cs="Arial" w:ascii="Arial" w:hAnsi="Arial"/>
          <w:sz w:val="22"/>
          <w:szCs w:val="22"/>
        </w:rPr>
        <w:t>И он отправился к себе в кабинет.</w:t>
      </w:r>
    </w:p>
    <w:p>
      <w:pPr>
        <w:pStyle w:val="Normal"/>
        <w:ind w:firstLine="284"/>
        <w:jc w:val="both"/>
        <w:rPr/>
      </w:pPr>
      <w:r>
        <w:rPr>
          <w:rFonts w:cs="Arial" w:ascii="Arial" w:hAnsi="Arial"/>
          <w:sz w:val="22"/>
          <w:szCs w:val="22"/>
        </w:rPr>
        <w:t>Шантажист решил потребовать от Карсона Дру три тысячи долларов, пообещав после получения этой суммы указать адвокату местонахождение его дочери. А потом потребовать еще тысчонки три...</w:t>
      </w:r>
    </w:p>
    <w:p>
      <w:pPr>
        <w:pStyle w:val="Normal"/>
        <w:ind w:firstLine="284"/>
        <w:jc w:val="both"/>
        <w:rPr>
          <w:rFonts w:ascii="Arial" w:hAnsi="Arial" w:cs="Arial"/>
          <w:sz w:val="22"/>
          <w:szCs w:val="22"/>
        </w:rPr>
      </w:pPr>
      <w:r>
        <w:rPr>
          <w:rFonts w:cs="Arial" w:ascii="Arial" w:hAnsi="Arial"/>
          <w:sz w:val="22"/>
          <w:szCs w:val="22"/>
        </w:rPr>
        <w:t>Написав письмо, Омар запечатал его в конверт, наклеил марку и решил немедленно бросить послание в почтовый ящик. Очень довольный собой, астролог быстро шагал по коридору к выходу, когда перед ним вдруг выросла какая-то тен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уки вверх! — приказал решительный голос.</w:t>
      </w:r>
    </w:p>
    <w:p>
      <w:pPr>
        <w:pStyle w:val="Normal"/>
        <w:ind w:firstLine="284"/>
        <w:jc w:val="both"/>
        <w:rPr>
          <w:rFonts w:ascii="Arial" w:hAnsi="Arial" w:cs="Arial"/>
          <w:sz w:val="22"/>
          <w:szCs w:val="22"/>
        </w:rPr>
      </w:pPr>
      <w:r>
        <w:rPr>
          <w:rFonts w:cs="Arial" w:ascii="Arial" w:hAnsi="Arial"/>
          <w:sz w:val="22"/>
          <w:szCs w:val="22"/>
        </w:rPr>
        <w:t>Зажегся свет, и Омар увидел двух полицейских, которые целились в него из револьверов.</w:t>
      </w:r>
    </w:p>
    <w:p>
      <w:pPr>
        <w:pStyle w:val="Normal"/>
        <w:ind w:firstLine="284"/>
        <w:jc w:val="both"/>
        <w:rPr/>
      </w:pPr>
      <w:r>
        <w:rPr>
          <w:rFonts w:cs="Arial" w:ascii="Arial" w:hAnsi="Arial"/>
          <w:sz w:val="22"/>
          <w:szCs w:val="22"/>
        </w:rPr>
        <w:t>На минуту злоумышленник потерял самообладание. Но тут же сообразил, что никто не может знать о девушках, запертых у него в гардеробн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брый вечер, господа, — вежливо проговорил он. — В чем дел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это же сам Омар! — обескураженно воскликнул сержант Флипп. — Нам показалось, что к вам забрались грабите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слышал ничего подозрительного. Знаете, сегодня я что-то заработал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значит, ошибка вышла, — пожал плечами полицейский. — Проходя мимо вашего ресторана, я заметил через окно две фигур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это, наверное, я забирал деньги из кассы. Пойдемте со мной, господа. Вы сами убедитесь, что в ресторане никого нет.</w:t>
      </w:r>
    </w:p>
    <w:p>
      <w:pPr>
        <w:pStyle w:val="Normal"/>
        <w:ind w:firstLine="284"/>
        <w:jc w:val="both"/>
        <w:rPr/>
      </w:pPr>
      <w:r>
        <w:rPr>
          <w:rFonts w:cs="Arial" w:ascii="Arial" w:hAnsi="Arial"/>
          <w:sz w:val="22"/>
          <w:szCs w:val="22"/>
        </w:rPr>
        <w:t>Вслед за Омаром полицейские прошли в ресторан. Щелкнув выключателем, астролог продемонстрировал им абсолютно пустое помещени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хотите, выйдем здесь, — предложил он, открывая дверь, ведущую в хол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дно, у меня начались галлюцинации, — мрачно пробормотал сержант Флипп.</w:t>
      </w:r>
    </w:p>
    <w:p>
      <w:pPr>
        <w:pStyle w:val="Normal"/>
        <w:ind w:firstLine="284"/>
        <w:jc w:val="both"/>
        <w:rPr>
          <w:rFonts w:ascii="Arial" w:hAnsi="Arial" w:cs="Arial"/>
          <w:sz w:val="22"/>
          <w:szCs w:val="22"/>
        </w:rPr>
      </w:pPr>
      <w:r>
        <w:rPr>
          <w:rFonts w:cs="Arial" w:ascii="Arial" w:hAnsi="Arial"/>
          <w:sz w:val="22"/>
          <w:szCs w:val="22"/>
        </w:rPr>
        <w:t>Полицейские вышли на улицу. Какое же облегчение испытал Омар, выходя вслед за ними и захлопывая дверь!</w:t>
      </w:r>
    </w:p>
    <w:p>
      <w:pPr>
        <w:pStyle w:val="Heading3"/>
        <w:spacing w:before="0" w:after="0"/>
        <w:ind w:firstLine="284"/>
        <w:jc w:val="center"/>
        <w:rPr/>
      </w:pPr>
      <w:r>
        <w:rPr/>
        <w:t>ТАИНСТВЕННОЕ ИСЧЕЗНОВЕНИЕ</w:t>
      </w:r>
    </w:p>
    <w:p>
      <w:pPr>
        <w:pStyle w:val="Normal"/>
        <w:ind w:firstLine="284"/>
        <w:jc w:val="both"/>
        <w:rPr/>
      </w:pPr>
      <w:r>
        <w:rPr>
          <w:rFonts w:cs="Arial" w:ascii="Arial" w:hAnsi="Arial"/>
          <w:sz w:val="22"/>
          <w:szCs w:val="22"/>
        </w:rPr>
        <w:t>Счастливый, что сумел на этот раз выйти сухим из воды, Омар принялся весело болтать с полицейскими. Он не умолкая говорил о звездах и созвездиях, чтобы заставить своих собеседников поскорее забыть о ночном происшествии, и даже пообещал бесплатно предсказать им будущее, если они заглянут к нему как-нибудь.</w:t>
      </w:r>
    </w:p>
    <w:p>
      <w:pPr>
        <w:pStyle w:val="Normal"/>
        <w:ind w:firstLine="284"/>
        <w:jc w:val="both"/>
        <w:rPr/>
      </w:pPr>
      <w:r>
        <w:rPr>
          <w:rFonts w:cs="Arial" w:ascii="Arial" w:hAnsi="Arial"/>
          <w:sz w:val="22"/>
          <w:szCs w:val="22"/>
        </w:rPr>
        <w:t>Астролог был так уверен в себе, что не побоялся остановиться у почтового ящика и бросить туда письмо, адресованное Карсону Дру. Полицейские равнодушно смотрели, как конверт скрывается в прорези ящика, не подозревая, какой интерес представляет для них его содержимое.</w:t>
      </w:r>
    </w:p>
    <w:p>
      <w:pPr>
        <w:pStyle w:val="Normal"/>
        <w:ind w:firstLine="284"/>
        <w:jc w:val="both"/>
        <w:rPr/>
      </w:pPr>
      <w:r>
        <w:rPr>
          <w:rFonts w:cs="Arial" w:ascii="Arial" w:hAnsi="Arial"/>
          <w:sz w:val="22"/>
          <w:szCs w:val="22"/>
        </w:rPr>
        <w:t>Опустив письмо, Омар окончательно расслабился и заговорил что-то уж слишком развязно. Флиппу это показалось подозрительным. Что-то подсказывало ему, что совесть у астролога нечиста и что своими баснями тот просто заговаривает им зубы.</w:t>
      </w:r>
    </w:p>
    <w:p>
      <w:pPr>
        <w:pStyle w:val="Normal"/>
        <w:ind w:firstLine="284"/>
        <w:jc w:val="both"/>
        <w:rPr/>
      </w:pPr>
      <w:r>
        <w:rPr>
          <w:rFonts w:cs="Arial" w:ascii="Arial" w:hAnsi="Arial"/>
          <w:sz w:val="22"/>
          <w:szCs w:val="22"/>
        </w:rPr>
        <w:t>Дойдя до угла, Омар попрощался со своими спутниками. Когда он исчез вдали, Флипп сказал напарни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такое впечатление, что этот тип уводил нас от своего заведения, как птица от гнезда. Чем больше я об этом думаю, тем больше убеждаюсь, что видел в окне именно два силуэта, а не один.</w:t>
      </w:r>
    </w:p>
    <w:p>
      <w:pPr>
        <w:pStyle w:val="Normal"/>
        <w:ind w:firstLine="284"/>
        <w:jc w:val="both"/>
        <w:rPr>
          <w:rFonts w:ascii="Arial" w:hAnsi="Arial" w:cs="Arial"/>
          <w:sz w:val="22"/>
          <w:szCs w:val="22"/>
        </w:rPr>
      </w:pPr>
      <w:r>
        <w:rPr>
          <w:rFonts w:cs="Arial" w:ascii="Arial" w:hAnsi="Arial"/>
          <w:sz w:val="22"/>
          <w:szCs w:val="22"/>
        </w:rPr>
        <w:t>Хоган задумался и вспомнил, что Омар действительно что-то уж слишком торопился выпроводить их из «Приюта звезд».</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ешь, — продолжал Флипп, — я, пожалуй, вернусь. В этом квартале лишняя осторожность никогда не помешает. До встречи, старик!</w:t>
      </w:r>
    </w:p>
    <w:p>
      <w:pPr>
        <w:pStyle w:val="Normal"/>
        <w:ind w:firstLine="284"/>
        <w:jc w:val="both"/>
        <w:rPr>
          <w:rFonts w:ascii="Arial" w:hAnsi="Arial" w:cs="Arial"/>
          <w:sz w:val="22"/>
          <w:szCs w:val="22"/>
        </w:rPr>
      </w:pPr>
      <w:r>
        <w:rPr>
          <w:rFonts w:cs="Arial" w:ascii="Arial" w:hAnsi="Arial"/>
          <w:sz w:val="22"/>
          <w:szCs w:val="22"/>
        </w:rPr>
        <w:t>И он зашагал обратно к «Приюту звезд».</w:t>
      </w:r>
    </w:p>
    <w:p>
      <w:pPr>
        <w:pStyle w:val="Normal"/>
        <w:ind w:firstLine="284"/>
        <w:jc w:val="both"/>
        <w:rPr>
          <w:rFonts w:ascii="Arial" w:hAnsi="Arial" w:cs="Arial"/>
          <w:sz w:val="22"/>
          <w:szCs w:val="22"/>
        </w:rPr>
      </w:pPr>
      <w:r>
        <w:rPr>
          <w:rFonts w:cs="Arial" w:ascii="Arial" w:hAnsi="Arial"/>
          <w:sz w:val="22"/>
          <w:szCs w:val="22"/>
        </w:rPr>
        <w:t>Нэнси и Джорджи долго пребывали в растерянности. Наконец Нэнси взяла себя в ру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выбираться отсюда! — решительно сказала она подруге.</w:t>
      </w:r>
    </w:p>
    <w:p>
      <w:pPr>
        <w:pStyle w:val="Normal"/>
        <w:ind w:firstLine="284"/>
        <w:jc w:val="both"/>
        <w:rPr>
          <w:rFonts w:ascii="Arial" w:hAnsi="Arial" w:cs="Arial"/>
          <w:sz w:val="22"/>
          <w:szCs w:val="22"/>
        </w:rPr>
      </w:pPr>
      <w:r>
        <w:rPr>
          <w:rFonts w:cs="Arial" w:ascii="Arial" w:hAnsi="Arial"/>
          <w:sz w:val="22"/>
          <w:szCs w:val="22"/>
        </w:rPr>
        <w:t>Вокруг было тихо, как в могил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здесь умрем, и никто нас не найдет, — захныка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 все-таки попробуем взломать двер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единственный шанс, — пробормотала Джорджи охрипшим от слез голос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я скажу «Вперед!», кидайся на дверь изо всех сил.</w:t>
      </w:r>
    </w:p>
    <w:p>
      <w:pPr>
        <w:pStyle w:val="Normal"/>
        <w:ind w:firstLine="284"/>
        <w:jc w:val="both"/>
        <w:rPr/>
      </w:pPr>
      <w:r>
        <w:rPr>
          <w:rFonts w:cs="Arial" w:ascii="Arial" w:hAnsi="Arial"/>
          <w:sz w:val="22"/>
          <w:szCs w:val="22"/>
        </w:rPr>
        <w:t>Девушки отошли вглубь, готовые всем своим весом с разбегу навалиться на дверь, как вдруг какой-то шум заставил их насторожиться. Сначала они не смогли определить, откуда он исходит; ясно было только, что издале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 позовем на помощь, — предложила Джорджи.</w:t>
      </w:r>
    </w:p>
    <w:p>
      <w:pPr>
        <w:pStyle w:val="Normal"/>
        <w:ind w:firstLine="284"/>
        <w:jc w:val="both"/>
        <w:rPr>
          <w:rFonts w:ascii="Arial" w:hAnsi="Arial" w:cs="Arial"/>
          <w:sz w:val="22"/>
          <w:szCs w:val="22"/>
        </w:rPr>
      </w:pPr>
      <w:r>
        <w:rPr>
          <w:rFonts w:cs="Arial" w:ascii="Arial" w:hAnsi="Arial"/>
          <w:sz w:val="22"/>
          <w:szCs w:val="22"/>
        </w:rPr>
        <w:t>Они попробовали закричать, но смогли издать только слабые стоны. В гардеробной было ужасно душно.</w:t>
      </w:r>
    </w:p>
    <w:p>
      <w:pPr>
        <w:pStyle w:val="Normal"/>
        <w:ind w:firstLine="284"/>
        <w:jc w:val="both"/>
        <w:rPr/>
      </w:pPr>
      <w:r>
        <w:rPr>
          <w:rFonts w:cs="Arial" w:ascii="Arial" w:hAnsi="Arial"/>
          <w:sz w:val="22"/>
          <w:szCs w:val="22"/>
        </w:rPr>
        <w:t>Вдруг подруги услышали шаги по коридору. Приободрившись, они забарабанили в дверь руками и ногами.</w:t>
      </w:r>
    </w:p>
    <w:p>
      <w:pPr>
        <w:pStyle w:val="Normal"/>
        <w:ind w:firstLine="284"/>
        <w:jc w:val="both"/>
        <w:rPr/>
      </w:pPr>
      <w:r>
        <w:rPr>
          <w:rFonts w:cs="Arial" w:ascii="Arial" w:hAnsi="Arial"/>
          <w:sz w:val="22"/>
          <w:szCs w:val="22"/>
        </w:rPr>
        <w:t>Прошло несколько минут, и наконец в замке повернулся ключ. Девушки, навалившиеся на дверь, вылетели в коридор.</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ну! — воскликнул сержант Флипп. — И что же это вы здесь делаете?</w:t>
      </w:r>
    </w:p>
    <w:p>
      <w:pPr>
        <w:pStyle w:val="Normal"/>
        <w:ind w:firstLine="284"/>
        <w:jc w:val="both"/>
        <w:rPr/>
      </w:pPr>
      <w:r>
        <w:rPr>
          <w:rFonts w:cs="Arial" w:ascii="Arial" w:hAnsi="Arial"/>
          <w:sz w:val="22"/>
          <w:szCs w:val="22"/>
        </w:rPr>
        <w:t>Нэнси поднялась и попыталась было что-то сказать, но в горле у нее пересохло и она не смогла выдавить ни звука. Полицейский щелкнул выключателем, и комнату залил электрический свет. Сержант изумленно разглядывал девуше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м крупно повезло! — произнес он после паузы. — Если бы вы не начали стучать в дверь, я бы прошел мимо, даже не заподозрив, что вы зде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с заперли! — выговорила наконец Нэнси. Флипп подозрительно взглянул на не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нтересные вещи творятся в этом доме, — сурово проговорил он. — Будет лучше, если вы все сами мне объяснит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ничего не знаем... Мы здесь в первый раз, честное слово, — с трудом вымолвила Джорджи, щурясь от яркого свет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Омар нас запер, — добавила Нэнси. — Где о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шел. Скажите, а не вас я видел полчаса назад в ресторан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мы искали выход, — объясн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здесь вы что дела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с заперли, — повторила девушка. Сержант недоверчиво оглядел подруг с ног до голов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отвезу вас в участок, — сказал он наконец.</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 что?! Мы не сделали ничего плохого! — возмутилась Нэнси и встряхнула головой, отгоняя снова охватившую ее сонливость. — Это Омара надо арестовать, а не на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никуда не денется. У меня есть к нему несколько вопросов... Вся эта история весьма подозрительна, и я намерен в ней разобрать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ста, отпустите нас! — взмолилась Джорджи. — Отец Нэнси, наверное, страшно волнует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было подумать об этом прежде, чем забираться сюд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что, думаете, что мы забрались сюда тайком?! — не веря своим ушам, воскликнула Нэнси.</w:t>
      </w:r>
    </w:p>
    <w:p>
      <w:pPr>
        <w:pStyle w:val="Normal"/>
        <w:ind w:firstLine="284"/>
        <w:jc w:val="both"/>
        <w:rPr/>
      </w:pPr>
      <w:r>
        <w:rPr>
          <w:rFonts w:cs="Arial" w:ascii="Arial" w:hAnsi="Arial"/>
          <w:sz w:val="22"/>
          <w:szCs w:val="22"/>
        </w:rPr>
        <w:t>Не обращая внимания на протесты, сержант взял девушек под руки и вывел на улицу. Дойдя до угла, он попросил напарника вызвать полицейскую машину.</w:t>
      </w:r>
    </w:p>
    <w:p>
      <w:pPr>
        <w:pStyle w:val="Normal"/>
        <w:ind w:firstLine="284"/>
        <w:jc w:val="both"/>
        <w:rPr/>
      </w:pPr>
      <w:r>
        <w:rPr>
          <w:rFonts w:cs="Arial" w:ascii="Arial" w:hAnsi="Arial"/>
          <w:sz w:val="22"/>
          <w:szCs w:val="22"/>
        </w:rPr>
        <w:t>Когда они добрались до участка, дежурный инспектор, видя, что бедняги спят на ходу, решил отложить допрос до утра. Он отвел их в маленькую комнату с диваном, на который подруги немедленно рухну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втра во всем разберемся, — сказал инспектор. — И не забудьте, Флипп, доставить ко мне этого Омара.</w:t>
      </w:r>
    </w:p>
    <w:p>
      <w:pPr>
        <w:pStyle w:val="Normal"/>
        <w:ind w:firstLine="284"/>
        <w:jc w:val="both"/>
        <w:rPr/>
      </w:pPr>
      <w:r>
        <w:rPr>
          <w:rFonts w:cs="Arial" w:ascii="Arial" w:hAnsi="Arial"/>
          <w:sz w:val="22"/>
          <w:szCs w:val="22"/>
        </w:rPr>
        <w:t>А в это время мистер Дру продолжал поиски, буквально с ума сходя от тревоги. Ханны дома не было, родители Джорджи не отвечали на его звонки, и адвокат даже не представлял, в каком направлении искать. Родители Бесс, которым он дозвонился, ничего о Нэнси не знали, а других подруг дочери мистер Дру не решался беспокоить в столь поздний час.</w:t>
      </w:r>
    </w:p>
    <w:p>
      <w:pPr>
        <w:pStyle w:val="Normal"/>
        <w:ind w:firstLine="284"/>
        <w:jc w:val="both"/>
        <w:rPr>
          <w:rFonts w:ascii="Arial" w:hAnsi="Arial" w:cs="Arial"/>
          <w:sz w:val="22"/>
          <w:szCs w:val="22"/>
        </w:rPr>
      </w:pPr>
      <w:r>
        <w:rPr>
          <w:rFonts w:cs="Arial" w:ascii="Arial" w:hAnsi="Arial"/>
          <w:sz w:val="22"/>
          <w:szCs w:val="22"/>
        </w:rPr>
        <w:t>«Нэнси кто-то похитил! — подумал он наконец. — Наверняка это Фред Боумен...»</w:t>
      </w:r>
    </w:p>
    <w:p>
      <w:pPr>
        <w:pStyle w:val="Normal"/>
        <w:ind w:firstLine="284"/>
        <w:jc w:val="both"/>
        <w:rPr/>
      </w:pPr>
      <w:r>
        <w:rPr>
          <w:rFonts w:cs="Arial" w:ascii="Arial" w:hAnsi="Arial"/>
          <w:sz w:val="22"/>
          <w:szCs w:val="22"/>
        </w:rPr>
        <w:t>Первым побуждением мистера Дру было предупредить полицию, но затем он передумал и решил позвать на помощь Джо Рэда. Адвокат отправился к детективу и, вытащив его из постели, вкратце изложил ситуаци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медленно одеваюсь и еду ее искать, — заявил Рэд. — Очень похоже, что это дело рук Боумена. Нэнси слишком много знала о махинациях этого типа.</w:t>
      </w:r>
    </w:p>
    <w:p>
      <w:pPr>
        <w:pStyle w:val="Normal"/>
        <w:ind w:firstLine="284"/>
        <w:jc w:val="both"/>
        <w:rPr/>
      </w:pPr>
      <w:r>
        <w:rPr>
          <w:rFonts w:cs="Arial" w:ascii="Arial" w:hAnsi="Arial"/>
          <w:sz w:val="22"/>
          <w:szCs w:val="22"/>
        </w:rPr>
        <w:t>Мистер Дру вернулся домой к трем часам ночи с безумной надеждой найти там свою дочь. Спать он, конечно, не мог. Бродил по дому, пытался читать...</w:t>
      </w:r>
    </w:p>
    <w:p>
      <w:pPr>
        <w:pStyle w:val="Normal"/>
        <w:ind w:firstLine="284"/>
        <w:jc w:val="both"/>
        <w:rPr/>
      </w:pPr>
      <w:r>
        <w:rPr>
          <w:rFonts w:cs="Arial" w:ascii="Arial" w:hAnsi="Arial"/>
          <w:sz w:val="22"/>
          <w:szCs w:val="22"/>
        </w:rPr>
        <w:t>Время шло, но новостей не было. В конце концов адвокат сел в машину и отправился к родителям Джорджи. На его звонки никто не вышел; тут только мистер Дру вспомнил, что они уехали на несколько дней. Адвокат вернулся домой и стал дежурить у телефона.</w:t>
      </w:r>
    </w:p>
    <w:p>
      <w:pPr>
        <w:pStyle w:val="Normal"/>
        <w:ind w:firstLine="284"/>
        <w:jc w:val="both"/>
        <w:rPr>
          <w:rFonts w:ascii="Arial" w:hAnsi="Arial" w:cs="Arial"/>
          <w:sz w:val="22"/>
          <w:szCs w:val="22"/>
        </w:rPr>
      </w:pPr>
      <w:r>
        <w:rPr>
          <w:rFonts w:cs="Arial" w:ascii="Arial" w:hAnsi="Arial"/>
          <w:sz w:val="22"/>
          <w:szCs w:val="22"/>
        </w:rPr>
        <w:t>В семь утра приехала Ханна. Узнав о пропаже Нэнси, экономка разразилась рыдания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сегда говорила, что моя бедная девочка когда-нибудь угодит в переплет! — всхлипывала она. — Ах, бедняжка! И взбрело же ей в голову заделаться сыщицей!</w:t>
      </w:r>
    </w:p>
    <w:p>
      <w:pPr>
        <w:pStyle w:val="Normal"/>
        <w:ind w:firstLine="284"/>
        <w:jc w:val="both"/>
        <w:rPr/>
      </w:pPr>
      <w:r>
        <w:rPr>
          <w:rFonts w:cs="Arial" w:ascii="Arial" w:hAnsi="Arial"/>
          <w:sz w:val="22"/>
          <w:szCs w:val="22"/>
        </w:rPr>
        <w:t>Спохватившись, что ее причитания только растравляют горе мистера Дру, она попыталась приободрить хозяина, уговаривая его что-нибудь съесть. Но тот решительно отказался и вышел из дому.</w:t>
      </w:r>
    </w:p>
    <w:p>
      <w:pPr>
        <w:pStyle w:val="Normal"/>
        <w:ind w:firstLine="284"/>
        <w:jc w:val="both"/>
        <w:rPr>
          <w:rFonts w:ascii="Arial" w:hAnsi="Arial" w:cs="Arial"/>
          <w:sz w:val="22"/>
          <w:szCs w:val="22"/>
        </w:rPr>
      </w:pPr>
      <w:r>
        <w:rPr>
          <w:rFonts w:cs="Arial" w:ascii="Arial" w:hAnsi="Arial"/>
          <w:sz w:val="22"/>
          <w:szCs w:val="22"/>
        </w:rPr>
        <w:t>«Если Нэнси похитили, — думал он, — я получу сегодня письмо с требованием выкупа».</w:t>
      </w:r>
    </w:p>
    <w:p>
      <w:pPr>
        <w:pStyle w:val="Normal"/>
        <w:ind w:firstLine="284"/>
        <w:jc w:val="both"/>
        <w:rPr/>
      </w:pPr>
      <w:r>
        <w:rPr>
          <w:rFonts w:cs="Arial" w:ascii="Arial" w:hAnsi="Arial"/>
          <w:sz w:val="22"/>
          <w:szCs w:val="22"/>
        </w:rPr>
        <w:t>Поскольку почтальон должен был появиться не раньше десяти, мистер Дру решил сам сходить на почту. Он объяснил служащему, что ему необходимо получить свою корреспонденцию как можно быстрее. Тот любезно согласился сам разобрать почту и вскоре вынес адвокату несколько конвертов. Среди деловых писем оказалось и то, которое отправил Омар.</w:t>
      </w:r>
    </w:p>
    <w:p>
      <w:pPr>
        <w:pStyle w:val="Normal"/>
        <w:ind w:firstLine="284"/>
        <w:jc w:val="both"/>
        <w:rPr>
          <w:rFonts w:ascii="Arial" w:hAnsi="Arial" w:cs="Arial"/>
          <w:sz w:val="22"/>
          <w:szCs w:val="22"/>
        </w:rPr>
      </w:pPr>
      <w:r>
        <w:rPr>
          <w:rFonts w:cs="Arial" w:ascii="Arial" w:hAnsi="Arial"/>
          <w:sz w:val="22"/>
          <w:szCs w:val="22"/>
        </w:rPr>
        <w:t>Дрожащими руками мистер Дру вскрыл конверт. Достаточно было одного взгляда, чтобы понять, что речь идет о выкупе.</w:t>
      </w:r>
    </w:p>
    <w:p>
      <w:pPr>
        <w:pStyle w:val="Normal"/>
        <w:ind w:firstLine="284"/>
        <w:jc w:val="both"/>
        <w:rPr>
          <w:rFonts w:ascii="Arial" w:hAnsi="Arial" w:cs="Arial"/>
          <w:sz w:val="22"/>
          <w:szCs w:val="22"/>
        </w:rPr>
      </w:pPr>
      <w:r>
        <w:rPr>
          <w:rFonts w:cs="Arial" w:ascii="Arial" w:hAnsi="Arial"/>
          <w:sz w:val="22"/>
          <w:szCs w:val="22"/>
        </w:rPr>
        <w:t>Итак, Нэнси в самом деле похитили!</w:t>
      </w:r>
    </w:p>
    <w:p>
      <w:pPr>
        <w:pStyle w:val="Heading3"/>
        <w:spacing w:before="0" w:after="0"/>
        <w:ind w:firstLine="284"/>
        <w:jc w:val="center"/>
        <w:rPr/>
      </w:pPr>
      <w:r>
        <w:rPr/>
        <w:t>ВЫКУП</w:t>
      </w:r>
    </w:p>
    <w:p>
      <w:pPr>
        <w:pStyle w:val="Normal"/>
        <w:ind w:firstLine="284"/>
        <w:jc w:val="both"/>
        <w:rPr/>
      </w:pPr>
      <w:r>
        <w:rPr>
          <w:rFonts w:cs="Arial" w:ascii="Arial" w:hAnsi="Arial"/>
          <w:sz w:val="22"/>
          <w:szCs w:val="22"/>
        </w:rPr>
        <w:t>Нэнси и Джорджи проснулись в участке. Утром на работу пришел комиссар, и каково же было его удивление, когда он увидел у себя в кабинете Нэнси, которую знал с ее раннего детства!</w:t>
      </w:r>
    </w:p>
    <w:p>
      <w:pPr>
        <w:pStyle w:val="Normal"/>
        <w:ind w:firstLine="284"/>
        <w:jc w:val="both"/>
        <w:rPr/>
      </w:pPr>
      <w:r>
        <w:rPr>
          <w:rFonts w:cs="Arial" w:ascii="Arial" w:hAnsi="Arial"/>
          <w:sz w:val="22"/>
          <w:szCs w:val="22"/>
        </w:rPr>
        <w:t>Комиссар внимательно выслушал все, что рассказали ему девушки, и приказал сержанту Флиппу немедленно развезти их по домам.</w:t>
      </w:r>
    </w:p>
    <w:p>
      <w:pPr>
        <w:pStyle w:val="Normal"/>
        <w:ind w:firstLine="284"/>
        <w:jc w:val="both"/>
        <w:rPr>
          <w:rFonts w:ascii="Arial" w:hAnsi="Arial" w:cs="Arial"/>
          <w:sz w:val="22"/>
          <w:szCs w:val="22"/>
        </w:rPr>
      </w:pPr>
      <w:r>
        <w:rPr>
          <w:rFonts w:cs="Arial" w:ascii="Arial" w:hAnsi="Arial"/>
          <w:sz w:val="22"/>
          <w:szCs w:val="22"/>
        </w:rPr>
        <w:t>Услышав шум подъехавшего к дому автомобиля, Ханна выбежала на крыльц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ава тебе Господи, ты вернулась! Целая и невредимая! — воскликнула она, увидев Нэнси, выходившую из полицейской машины. — Но где ты была всю ночь? Боже мой, до чего же ты нас перепутала! Я чуть с ума не сошла от волнени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длинная история, — улыбнулась Нэнси. — Я потом все тебе расскажу. Мы с Джорджи провели ночь в полицейском участке в качестве задержанных... А где пап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ехал куда-то ни свет ни заря, даже не позавтрак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не сказал, куда поеха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может, к Джо Рэду, — пожала плечами Ханна. — Он был просто сам не свой, я даже не осмелилась ничего у него спросить.</w:t>
      </w:r>
    </w:p>
    <w:p>
      <w:pPr>
        <w:pStyle w:val="Normal"/>
        <w:ind w:firstLine="284"/>
        <w:jc w:val="both"/>
        <w:rPr/>
      </w:pPr>
      <w:r>
        <w:rPr>
          <w:rFonts w:cs="Arial" w:ascii="Arial" w:hAnsi="Arial"/>
          <w:sz w:val="22"/>
          <w:szCs w:val="22"/>
        </w:rPr>
        <w:t>Нэнси хотела как можно быстрее поговорить с отцом; попрощавшись с сержантом, который повез Джорджи домой, она поспешила к телефону. Отца не было ни в адвокатской конторе, ни в офисе Джо Рэда. Впрочем, и самого детектива на месте не оказалось.</w:t>
      </w:r>
    </w:p>
    <w:p>
      <w:pPr>
        <w:pStyle w:val="Normal"/>
        <w:ind w:firstLine="284"/>
        <w:jc w:val="both"/>
        <w:rPr>
          <w:rFonts w:ascii="Arial" w:hAnsi="Arial" w:cs="Arial"/>
          <w:sz w:val="22"/>
          <w:szCs w:val="22"/>
        </w:rPr>
      </w:pPr>
      <w:r>
        <w:rPr>
          <w:rFonts w:cs="Arial" w:ascii="Arial" w:hAnsi="Arial"/>
          <w:sz w:val="22"/>
          <w:szCs w:val="22"/>
        </w:rPr>
        <w:t>Выйдя из почтового отделения, адвокат зашел в ближайшее кафе, чтобы выпить чашку кофе и спокойно все обдумать. Усевшись за столик, он перечитал письмо:</w:t>
      </w:r>
    </w:p>
    <w:p>
      <w:pPr>
        <w:pStyle w:val="Normal"/>
        <w:ind w:firstLine="284"/>
        <w:jc w:val="both"/>
        <w:rPr/>
      </w:pPr>
      <w:r>
        <w:rPr>
          <w:rFonts w:cs="Arial" w:ascii="Arial" w:hAnsi="Arial"/>
          <w:sz w:val="22"/>
          <w:szCs w:val="22"/>
        </w:rPr>
        <w:t>«Положите три тысячи долларов наличными, без каких-либо пометок, под треугольный камень у корней старого дуба на 57-м километре шоссе номер 29, на выезде из Милбурга. Если вы будете следовать моим инструкциям, то получите сведения, которые помогут вам найти дочь. Если вы обратитесь в полицию, то никогда больше не увидите девочку».</w:t>
      </w:r>
    </w:p>
    <w:p>
      <w:pPr>
        <w:pStyle w:val="Normal"/>
        <w:ind w:firstLine="284"/>
        <w:jc w:val="both"/>
        <w:rPr>
          <w:rFonts w:ascii="Arial" w:hAnsi="Arial" w:cs="Arial"/>
          <w:sz w:val="22"/>
          <w:szCs w:val="22"/>
        </w:rPr>
      </w:pPr>
      <w:r>
        <w:rPr>
          <w:rFonts w:cs="Arial" w:ascii="Arial" w:hAnsi="Arial"/>
          <w:sz w:val="22"/>
          <w:szCs w:val="22"/>
        </w:rPr>
        <w:t>Послание было подписано словом «Икс».</w:t>
      </w:r>
    </w:p>
    <w:p>
      <w:pPr>
        <w:pStyle w:val="Normal"/>
        <w:ind w:firstLine="284"/>
        <w:jc w:val="both"/>
        <w:rPr/>
      </w:pPr>
      <w:r>
        <w:rPr>
          <w:rFonts w:cs="Arial" w:ascii="Arial" w:hAnsi="Arial"/>
          <w:sz w:val="22"/>
          <w:szCs w:val="22"/>
        </w:rPr>
        <w:t>«Сразу видно, что он дилетант, — думал мистер Дру. — Настоящий гангстер никогда бы такого не написал, да и выкуп бы потребовал много больше. Я устрою западню автору этого гнусного письма...»</w:t>
      </w:r>
    </w:p>
    <w:p>
      <w:pPr>
        <w:pStyle w:val="Normal"/>
        <w:ind w:firstLine="284"/>
        <w:jc w:val="both"/>
        <w:rPr/>
      </w:pPr>
      <w:r>
        <w:rPr>
          <w:rFonts w:cs="Arial" w:ascii="Arial" w:hAnsi="Arial"/>
          <w:sz w:val="22"/>
          <w:szCs w:val="22"/>
        </w:rPr>
        <w:t>Адвокат поехал к Джо Рэду и довольно долго с ним разговаривал. Затем он отправился в банк, снял со своего счета три тысячи долларов и положил их в конверт.</w:t>
      </w:r>
    </w:p>
    <w:p>
      <w:pPr>
        <w:pStyle w:val="Normal"/>
        <w:ind w:firstLine="284"/>
        <w:jc w:val="both"/>
        <w:rPr/>
      </w:pPr>
      <w:r>
        <w:rPr>
          <w:rFonts w:cs="Arial" w:ascii="Arial" w:hAnsi="Arial"/>
          <w:sz w:val="22"/>
          <w:szCs w:val="22"/>
        </w:rPr>
        <w:t>Городок, о котором говорилось в письме, не был обозначен на карте. Поспрашивав служащих бензоколонок, мистер Дру выяснил, что Милбург находится примерно в тридцати километрах от Ривер-Хайтса.</w:t>
      </w:r>
    </w:p>
    <w:p>
      <w:pPr>
        <w:pStyle w:val="Normal"/>
        <w:ind w:firstLine="284"/>
        <w:jc w:val="both"/>
        <w:rPr/>
      </w:pPr>
      <w:r>
        <w:rPr>
          <w:rFonts w:cs="Arial" w:ascii="Arial" w:hAnsi="Arial"/>
          <w:sz w:val="22"/>
          <w:szCs w:val="22"/>
        </w:rPr>
        <w:t>Назначенное место оказалось довольно безлюдным. Адвокат оставил машину на обочине дороги, а сам свернул на узкую тропинку. Он шел очень медленно. Ничто не выдавало присутствия поблизости человека, и все же отец Нэнси чувствовал, что за ним наблюдают.</w:t>
      </w:r>
    </w:p>
    <w:p>
      <w:pPr>
        <w:pStyle w:val="Normal"/>
        <w:ind w:firstLine="284"/>
        <w:jc w:val="both"/>
        <w:rPr/>
      </w:pPr>
      <w:r>
        <w:rPr>
          <w:rFonts w:cs="Arial" w:ascii="Arial" w:hAnsi="Arial"/>
          <w:sz w:val="22"/>
          <w:szCs w:val="22"/>
        </w:rPr>
        <w:t>В нескольких метрах впереди Карсон Дру увидел большой дуб. Подойдя поближе, адвокат заметил и треугольный камень, лежащий у подножия дерева. Ни секунды не колеблясь, мистер Дру наклонился и положил конверт под камень. Затем он повернулся и, не оглядываясь, зашагал обратно к машине.</w:t>
      </w:r>
    </w:p>
    <w:p>
      <w:pPr>
        <w:pStyle w:val="Normal"/>
        <w:ind w:firstLine="284"/>
        <w:jc w:val="both"/>
        <w:rPr>
          <w:rFonts w:ascii="Arial" w:hAnsi="Arial" w:cs="Arial"/>
          <w:sz w:val="22"/>
          <w:szCs w:val="22"/>
        </w:rPr>
      </w:pPr>
      <w:r>
        <w:rPr>
          <w:rFonts w:cs="Arial" w:ascii="Arial" w:hAnsi="Arial"/>
          <w:sz w:val="22"/>
          <w:szCs w:val="22"/>
        </w:rPr>
        <w:t>«Надеюсь, Рэд справится с заданием, — думал он, трогаясь в путь. — Если он проворонит мошенника, нелегко будет выйти на него снова...»</w:t>
      </w:r>
    </w:p>
    <w:p>
      <w:pPr>
        <w:pStyle w:val="Normal"/>
        <w:ind w:firstLine="284"/>
        <w:jc w:val="both"/>
        <w:rPr>
          <w:rFonts w:ascii="Arial" w:hAnsi="Arial" w:cs="Arial"/>
          <w:sz w:val="22"/>
          <w:szCs w:val="22"/>
        </w:rPr>
      </w:pPr>
      <w:r>
        <w:rPr>
          <w:rFonts w:cs="Arial" w:ascii="Arial" w:hAnsi="Arial"/>
          <w:sz w:val="22"/>
          <w:szCs w:val="22"/>
        </w:rPr>
        <w:t>Адвокат прямиком поехал домой. Сворачивая в переулок, он увидел свою дочь, которая бежала ему навстреч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дорогая! — воскликнул мистер Дру, выскакивая из машины и сжимая дочку в объятия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дный мой папочка, как же ты, наверное, переволновал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ереволновался?! Да я чуть с ума не сошел, особенно когда получил письмо с требованием выкуп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еюсь, ты не отправил ему деньг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оставил три тысячи долларов под деревом в лес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адись сейчас же в машину и возвращайся туда, пока этот мерзавец их не забрал! — воскликнула девушка. — Я не хочу, чтобы ты потерял такую кучу денег!</w:t>
      </w:r>
    </w:p>
    <w:p>
      <w:pPr>
        <w:pStyle w:val="Normal"/>
        <w:ind w:firstLine="284"/>
        <w:jc w:val="both"/>
        <w:rPr>
          <w:rFonts w:ascii="Arial" w:hAnsi="Arial" w:cs="Arial"/>
          <w:sz w:val="22"/>
          <w:szCs w:val="22"/>
        </w:rPr>
      </w:pPr>
      <w:r>
        <w:rPr>
          <w:rFonts w:cs="Arial" w:ascii="Arial" w:hAnsi="Arial"/>
          <w:sz w:val="22"/>
          <w:szCs w:val="22"/>
        </w:rPr>
        <w:t>Мистер Дру лукаво улыбнул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и не намерен их терять, дорогая. Я попросил Рэда спрятаться там и проследить, кто придет за выкупом. У Джо есть бинокль, и он прекрасно разглядит любого, кто приблизится к дуб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успокоюсь, пока ты не заберешь оттуда эти три тысячи, — покачала головой Нэнси. — В любом случае Рэд только зря теряет время, потому что я и так знаю, кто отправил тебе это письм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сскажи-ка мне все по порядку... Нэнси живописала отцу свои приключения в «Приюте звезд».</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судя по всему, письмо было от этого «астролога», — согласился адвокат. — Надо его арестовать, прежде чем он обнаружит ваше отсутствие. Поехали-ка со мной, Нэнси, нам срочно нужно в полицию.</w:t>
      </w:r>
    </w:p>
    <w:p>
      <w:pPr>
        <w:pStyle w:val="Normal"/>
        <w:ind w:firstLine="284"/>
        <w:jc w:val="both"/>
        <w:rPr>
          <w:rFonts w:ascii="Arial" w:hAnsi="Arial" w:cs="Arial"/>
          <w:sz w:val="22"/>
          <w:szCs w:val="22"/>
        </w:rPr>
      </w:pPr>
      <w:r>
        <w:rPr>
          <w:rFonts w:cs="Arial" w:ascii="Arial" w:hAnsi="Arial"/>
          <w:sz w:val="22"/>
          <w:szCs w:val="22"/>
        </w:rPr>
        <w:t>На этот раз в полицейском участке Нэнси ждал совсем другой прие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ржант Флипп уехал почти час назад. Он отправился в «Приют звезд» за Омаром, — объяснил комиссар.</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таком случае я подожду, — решил адвокат. — Я хочу сам поговорить с этим тип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подождите... Сержант должен вернуться с минуты на минуту.</w:t>
      </w:r>
    </w:p>
    <w:p>
      <w:pPr>
        <w:pStyle w:val="Normal"/>
        <w:ind w:firstLine="284"/>
        <w:jc w:val="both"/>
        <w:rPr/>
      </w:pPr>
      <w:r>
        <w:rPr>
          <w:rFonts w:cs="Arial" w:ascii="Arial" w:hAnsi="Arial"/>
          <w:sz w:val="22"/>
          <w:szCs w:val="22"/>
        </w:rPr>
        <w:t>Карсону Дру и его дочери долго ждать не пришлось. Через каких-нибудь четверть часа Флипп появился на пороге. Он улыбнулся Нэнси и познакомился с ее отц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привезли Омара? — тут же спросил адвока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 сожалению, нет, сэр, — покачал головой Флипп. — В «Приюте звезд» никого нет...</w:t>
      </w:r>
    </w:p>
    <w:p>
      <w:pPr>
        <w:pStyle w:val="Heading3"/>
        <w:spacing w:before="0" w:after="0"/>
        <w:ind w:firstLine="284"/>
        <w:jc w:val="center"/>
        <w:rPr/>
      </w:pPr>
      <w:r>
        <w:rPr/>
        <w:t>АНОНИМНАЯ УГРОЗА</w:t>
      </w:r>
    </w:p>
    <w:p>
      <w:pPr>
        <w:pStyle w:val="Normal"/>
        <w:ind w:firstLine="284"/>
        <w:jc w:val="both"/>
        <w:rPr>
          <w:rFonts w:ascii="Arial" w:hAnsi="Arial" w:cs="Arial"/>
          <w:sz w:val="22"/>
          <w:szCs w:val="22"/>
        </w:rPr>
      </w:pPr>
      <w:r>
        <w:rPr>
          <w:rFonts w:cs="Arial" w:ascii="Arial" w:hAnsi="Arial"/>
          <w:sz w:val="22"/>
          <w:szCs w:val="22"/>
        </w:rPr>
        <w:t>Разочарованные, Нэнси и мистер Дру покинули полицейский участо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можно, негодяй отправился в Милбург за деньгами, — проговорил мистер Дру. — Хотя я скорее склонен думать, что он перепугался и сбежал из город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не получал никаких сообщений от Джо Рэд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о похоже, что за деньгами никто не приходил, а иначе он связался бы со мной. Поехали туда.</w:t>
      </w:r>
    </w:p>
    <w:p>
      <w:pPr>
        <w:pStyle w:val="Normal"/>
        <w:ind w:firstLine="284"/>
        <w:jc w:val="both"/>
        <w:rPr/>
      </w:pPr>
      <w:r>
        <w:rPr>
          <w:rFonts w:cs="Arial" w:ascii="Arial" w:hAnsi="Arial"/>
          <w:sz w:val="22"/>
          <w:szCs w:val="22"/>
        </w:rPr>
        <w:t>Через полчаса Нэнси и ее отец подъехали к Милбургу и поставили машину на обочине дороги. Вокруг не было ни души. Они зашагали по тропинке. Примерно на полпути адвокат остановился и негромко свистнул. Раздался ответный свист, зашуршали листья у них над головой, и прямо перед Нэнси на землю спрыгнул Джо Рэд.</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дный мистер Рэд! — всплеснула руками девушка. — Как вы, наверное, скучали там, на дерев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ноги совсем затекли, — пожаловался детектив. — Кажется, я провел там целую вечнос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ходил кто-нибудь? — осведомился Карсон Др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 все время, что я здесь сижу, — ни одной живой душ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дно, этот тип испугался... а может, как-то узнал, что его разыскивает полиция. Как бы то ни было, мы можем забрать деньги.</w:t>
      </w:r>
    </w:p>
    <w:p>
      <w:pPr>
        <w:pStyle w:val="Normal"/>
        <w:ind w:firstLine="284"/>
        <w:jc w:val="both"/>
        <w:rPr>
          <w:rFonts w:ascii="Arial" w:hAnsi="Arial" w:cs="Arial"/>
          <w:sz w:val="22"/>
          <w:szCs w:val="22"/>
        </w:rPr>
      </w:pPr>
      <w:r>
        <w:rPr>
          <w:rFonts w:cs="Arial" w:ascii="Arial" w:hAnsi="Arial"/>
          <w:sz w:val="22"/>
          <w:szCs w:val="22"/>
        </w:rPr>
        <w:t>Пока они шли по тропинке к дубу, Нэнси рассказывала Рэду о своих приключениях. Деньги оказались на мест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вы теперь собираетесь делать, мистер Дру? — спросил Джо Рэд. — Должен ли я продолжать поиски Боумена или вы хотите, чтобы я занялся этим горе-похитителе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йчас вам лучше сосредоточиться на Омаре, — ответил адвока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 тому же вполне возможно, что между ним и Боуменом существует какая-то связь, — добавила Нэнси. — Омар очень похож на того человека со светлыми пятнышками на лице, который входил вчера в «Приют звезд» и который, как я подозреваю, забрал из нашего гаража письма Джима Лори вместе с инструмент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же, возможно, — признал Карсон Дру. — Если ты права, то это дает нам очень ценную информацию. Боюсь, что сержант Флипп не слишком тщательно осмотрел «Приют звезд». Давайте-ка съездим туда и сами все проверим.</w:t>
      </w:r>
    </w:p>
    <w:p>
      <w:pPr>
        <w:pStyle w:val="Normal"/>
        <w:ind w:firstLine="284"/>
        <w:jc w:val="both"/>
        <w:rPr/>
      </w:pPr>
      <w:r>
        <w:rPr>
          <w:rFonts w:cs="Arial" w:ascii="Arial" w:hAnsi="Arial"/>
          <w:sz w:val="22"/>
          <w:szCs w:val="22"/>
        </w:rPr>
        <w:t>Они немедленно отправились в «Приют звезд», но наткнулись на закрытые двери. Мистер Дру быстро выяснил, что владелец здания живет в соседнем доме. Выслушав их историю, хозяин согласился впустить сыщиков в здание, которое до сегодняшнего дня арендовал Омар.</w:t>
      </w:r>
    </w:p>
    <w:p>
      <w:pPr>
        <w:pStyle w:val="Normal"/>
        <w:ind w:firstLine="284"/>
        <w:jc w:val="both"/>
        <w:rPr>
          <w:rFonts w:ascii="Arial" w:hAnsi="Arial" w:cs="Arial"/>
          <w:sz w:val="22"/>
          <w:szCs w:val="22"/>
        </w:rPr>
      </w:pPr>
      <w:r>
        <w:rPr>
          <w:rFonts w:cs="Arial" w:ascii="Arial" w:hAnsi="Arial"/>
          <w:sz w:val="22"/>
          <w:szCs w:val="22"/>
        </w:rPr>
        <w:t>Нэнси провела отца и Джо по всем комнатам. Хозяин молча следовал за ни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олько времени Омар снимал у вас это здание? — спросил адвока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мерно полгода, сэр. Я и не подозревал, что здесь творятся темные дела. Омар говорил мало, и я считал, что у него солидное дел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думаю, что полиция будет иметь к вам какие-либо претензии по этому поводу, — успокоил его адвокат. — Самое большее — они попросят вас рассказать все, что вы знаете об Омар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веряю вас, что я сам очень хотел бы взглянуть этому паршивцу в глаза: он уехал, не заплатив мне за последние три месяца! К тому же он оставил огромные долги почти во всех окрестных магазина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ажите, вы не видели здесь такого невысокого смуглого человека со светлыми пятнышками на лиц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это же постоянный клиент Омара! Он приходил к нему почти каждый день.</w:t>
      </w:r>
    </w:p>
    <w:p>
      <w:pPr>
        <w:pStyle w:val="Normal"/>
        <w:ind w:firstLine="284"/>
        <w:jc w:val="both"/>
        <w:rPr>
          <w:rFonts w:ascii="Arial" w:hAnsi="Arial" w:cs="Arial"/>
          <w:sz w:val="22"/>
          <w:szCs w:val="22"/>
        </w:rPr>
      </w:pPr>
      <w:r>
        <w:rPr>
          <w:rFonts w:cs="Arial" w:ascii="Arial" w:hAnsi="Arial"/>
          <w:sz w:val="22"/>
          <w:szCs w:val="22"/>
        </w:rPr>
        <w:t>Нэнси и ее отец обменялись многозначительными взглядами. Эта информация, кажется, подтверждает теорию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ы не видели, они когда-нибудь выходили из дома вмест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сэр, такого я не помн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мар, вероятно, для этого слишком осторожен, — задумчиво сказал адвокат. — Благодарю вас, сэр. Хозяин проводил их к выходу и тщательно запер за ними двер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когда-нибудь заметите здесь Омара или его смуглого друга — немедленно сообщите в полицию, — попросил его на прощание мистер Др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е не сомневаться, сэр, — заверил его владелец дома.</w:t>
      </w:r>
    </w:p>
    <w:p>
      <w:pPr>
        <w:pStyle w:val="Normal"/>
        <w:ind w:firstLine="284"/>
        <w:jc w:val="both"/>
        <w:rPr>
          <w:rFonts w:ascii="Arial" w:hAnsi="Arial" w:cs="Arial"/>
          <w:sz w:val="22"/>
          <w:szCs w:val="22"/>
        </w:rPr>
      </w:pPr>
      <w:r>
        <w:rPr>
          <w:rFonts w:cs="Arial" w:ascii="Arial" w:hAnsi="Arial"/>
          <w:sz w:val="22"/>
          <w:szCs w:val="22"/>
        </w:rPr>
        <w:t>Адвокат и Джо Рэд хотели еще зайти в участок, а Нэнси отправилась прямо домой. Переодевшись, она решила съездить в больницу — навестить капитана Стафф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ть бы минутку посидела спокойно, — вздохнула Ханна, провожая ее у дверей.</w:t>
      </w:r>
    </w:p>
    <w:p>
      <w:pPr>
        <w:pStyle w:val="Normal"/>
        <w:ind w:firstLine="284"/>
        <w:jc w:val="both"/>
        <w:rPr>
          <w:rFonts w:ascii="Arial" w:hAnsi="Arial" w:cs="Arial"/>
          <w:sz w:val="22"/>
          <w:szCs w:val="22"/>
        </w:rPr>
      </w:pPr>
      <w:r>
        <w:rPr>
          <w:rFonts w:cs="Arial" w:ascii="Arial" w:hAnsi="Arial"/>
          <w:sz w:val="22"/>
          <w:szCs w:val="22"/>
        </w:rPr>
        <w:t>В больнице девушке сообщили, что капитан ле-1т в палате номер 305. Открыв дверь, Нэнси увидела, что он оди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меня, конечно, не помните... — негромко заговорила она, подходя к кроват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же, помню. Вы — та девушка, которая меня спасла, — проворчал капитан. — Лучше бы вы дали мне утону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вы такое говорите, сэр! Капитан опустил голов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опозорен. Мой корабль потерпел крушение, и все обвиняют в этом меня. Я получил уже несколько исков от страховых компаний. Теперь у меня отберут капитанский диплом, и я никогда больше не смогу командовать судном...</w:t>
      </w:r>
    </w:p>
    <w:p>
      <w:pPr>
        <w:pStyle w:val="Normal"/>
        <w:ind w:firstLine="284"/>
        <w:jc w:val="both"/>
        <w:rPr/>
      </w:pPr>
      <w:r>
        <w:rPr>
          <w:rFonts w:cs="Arial" w:ascii="Arial" w:hAnsi="Arial"/>
          <w:sz w:val="22"/>
          <w:szCs w:val="22"/>
        </w:rPr>
        <w:t>Нэнси начала было говорить что-то ободряющее, но тут в палату вошла медсестра и попросила девушку не переутомлять больного и покинуть палату.</w:t>
      </w:r>
    </w:p>
    <w:p>
      <w:pPr>
        <w:pStyle w:val="Normal"/>
        <w:ind w:firstLine="284"/>
        <w:jc w:val="both"/>
        <w:rPr>
          <w:rFonts w:ascii="Arial" w:hAnsi="Arial" w:cs="Arial"/>
          <w:sz w:val="22"/>
          <w:szCs w:val="22"/>
        </w:rPr>
      </w:pPr>
      <w:r>
        <w:rPr>
          <w:rFonts w:cs="Arial" w:ascii="Arial" w:hAnsi="Arial"/>
          <w:sz w:val="22"/>
          <w:szCs w:val="22"/>
        </w:rPr>
        <w:t>Нэнси вышла из больницы, размышляя о несчастьях капитана.</w:t>
      </w:r>
    </w:p>
    <w:p>
      <w:pPr>
        <w:pStyle w:val="Normal"/>
        <w:ind w:firstLine="284"/>
        <w:jc w:val="both"/>
        <w:rPr>
          <w:rFonts w:ascii="Arial" w:hAnsi="Arial" w:cs="Arial"/>
          <w:sz w:val="22"/>
          <w:szCs w:val="22"/>
        </w:rPr>
      </w:pPr>
      <w:r>
        <w:rPr>
          <w:rFonts w:cs="Arial" w:ascii="Arial" w:hAnsi="Arial"/>
          <w:sz w:val="22"/>
          <w:szCs w:val="22"/>
        </w:rPr>
        <w:t>«Если бы у меня были доказательства, что это Пенелло испортил рулевой механизм...» — думала она.</w:t>
      </w:r>
    </w:p>
    <w:p>
      <w:pPr>
        <w:pStyle w:val="Normal"/>
        <w:ind w:firstLine="284"/>
        <w:jc w:val="both"/>
        <w:rPr/>
      </w:pPr>
      <w:r>
        <w:rPr>
          <w:rFonts w:cs="Arial" w:ascii="Arial" w:hAnsi="Arial"/>
          <w:sz w:val="22"/>
          <w:szCs w:val="22"/>
        </w:rPr>
        <w:t>В тот же день, ближе к вечеру, к Нэнси заехал Нед со своим другом Роби. Само собой, разговор зашел о кораблекрушени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оби, — спросила Нэнси, — ты помнишь ссору, которая разыгралась между капитаном и матросом, когда мы беседовали на палубе? Капитан еще приказал этому человеку не появляться больше в какой-то части суд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я что-то такое вспомина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не мог бы подтвердить это перед комиссией по расследовани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таком случае я сообщу в страховую компанию все, что знаю об этом деле, — решительно сказала Нэнси. — Если мы оба заявим, что матроса Пенелло застали там, где ему быть не следовало, его допросят, и тогда, может быть, выяснится, как все было на самом дел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права, Нэнси, — согласился Нед. — Это будет справедливо по отношению к капитану Стафф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можем прямо сейчас отправиться в страховую компанию, — предложил Роби.</w:t>
      </w:r>
    </w:p>
    <w:p>
      <w:pPr>
        <w:pStyle w:val="Normal"/>
        <w:ind w:firstLine="284"/>
        <w:jc w:val="both"/>
        <w:rPr/>
      </w:pPr>
      <w:r>
        <w:rPr>
          <w:rFonts w:cs="Arial" w:ascii="Arial" w:hAnsi="Arial"/>
          <w:sz w:val="22"/>
          <w:szCs w:val="22"/>
        </w:rPr>
        <w:t>Ребята сели в машину и поехали в деловую часть города. Они поговорили со служащими компании, и в конце концов их попросили письменно изложить все, что они знают о стычке между капитаном Стаффом и матросом Пенелл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передадим ваше заявление в следственную комиссию, — пообещал Нэнси один из служащих. — Возможно, уже сегодня или завтра выяснится что-то новое. Огромное вам спасибо.</w:t>
      </w:r>
    </w:p>
    <w:p>
      <w:pPr>
        <w:pStyle w:val="Normal"/>
        <w:ind w:firstLine="284"/>
        <w:jc w:val="both"/>
        <w:rPr/>
      </w:pPr>
      <w:r>
        <w:rPr>
          <w:rFonts w:cs="Arial" w:ascii="Arial" w:hAnsi="Arial"/>
          <w:sz w:val="22"/>
          <w:szCs w:val="22"/>
        </w:rPr>
        <w:t>Открыв на следующее утро газету, юная сыщица обнаружила на первой полосе свое имя, набранное жирным шрифтом. Ниже было изложено сделанное ею накануне заявление. В конце сообщалось, что комиссия по расследованию намерена обратить особое внимание на рулевой механизм «Тритона».</w:t>
      </w:r>
    </w:p>
    <w:p>
      <w:pPr>
        <w:pStyle w:val="Normal"/>
        <w:ind w:firstLine="284"/>
        <w:jc w:val="both"/>
        <w:rPr/>
      </w:pPr>
      <w:r>
        <w:rPr>
          <w:rFonts w:cs="Arial" w:ascii="Arial" w:hAnsi="Arial"/>
          <w:sz w:val="22"/>
          <w:szCs w:val="22"/>
        </w:rPr>
        <w:t>«Ну и заварила же я кашу, — подумала Нэнси. — Надеюсь, это хотя бы поможет оправдать бедного капитана...»</w:t>
      </w:r>
    </w:p>
    <w:p>
      <w:pPr>
        <w:pStyle w:val="Normal"/>
        <w:ind w:firstLine="284"/>
        <w:jc w:val="both"/>
        <w:rPr>
          <w:rFonts w:ascii="Arial" w:hAnsi="Arial" w:cs="Arial"/>
          <w:sz w:val="22"/>
          <w:szCs w:val="22"/>
        </w:rPr>
      </w:pPr>
      <w:r>
        <w:rPr>
          <w:rFonts w:cs="Arial" w:ascii="Arial" w:hAnsi="Arial"/>
          <w:sz w:val="22"/>
          <w:szCs w:val="22"/>
        </w:rPr>
        <w:t>Она собиралась взяться за повседневные дела, когда Ханна позвала ее к телефон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й-то мужчина, — сообщила экономка. — Он отказался назвать свое имя. Нэнси взяла труб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Нэнси Дру? — сухо спросил незнакомый голо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 ответила девушка. — А с кем я разговарива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неважно. Слушайте внимательно! Если вы еще хоть слово скажете журналистам, вам не поздоровится! Понятно?</w:t>
      </w:r>
    </w:p>
    <w:p>
      <w:pPr>
        <w:pStyle w:val="Normal"/>
        <w:ind w:firstLine="284"/>
        <w:jc w:val="both"/>
        <w:rPr/>
      </w:pPr>
      <w:r>
        <w:rPr>
          <w:rFonts w:cs="Arial" w:ascii="Arial" w:hAnsi="Arial"/>
          <w:sz w:val="22"/>
          <w:szCs w:val="22"/>
        </w:rPr>
        <w:t>Тут Нэнси показалось, что она узнает голос. «Была не была!» — подумала она и четко проговор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мистер Пенелло, непонятно. Почему бы вам не заехать ко мне? Вы могли бы объяснить мне все лично!</w:t>
      </w:r>
    </w:p>
    <w:p>
      <w:pPr>
        <w:pStyle w:val="Heading3"/>
        <w:spacing w:before="0" w:after="0"/>
        <w:ind w:firstLine="284"/>
        <w:jc w:val="center"/>
        <w:rPr/>
      </w:pPr>
      <w:r>
        <w:rPr/>
        <w:t>В НЬЮ-ЙОР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с кем вы меня путаете, но я никакой не Пенелло, — пробормотал голос на том конце провод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то же вы тогда? — осведомилась девуш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с это не касается! И советую вам выслушать меня, не перебивая! Если вы опять начнете излагать свои бредовые идеи полиции или журналистам, вы об этом пожалеете, можете не сомневать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не запугаете меня своими жалкими угрозами, — ответила Нэнси. — Я уверена, что вы Пенел-ло, и никто другой. К тому же я видела вас вчера в «Приюте звезд». Вы связаны с человеком, который пытался меня похити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пуха все это, — пробурчал мужчина и повесил трубку.</w:t>
      </w:r>
    </w:p>
    <w:p>
      <w:pPr>
        <w:pStyle w:val="Normal"/>
        <w:ind w:firstLine="284"/>
        <w:jc w:val="both"/>
        <w:rPr>
          <w:rFonts w:ascii="Arial" w:hAnsi="Arial" w:cs="Arial"/>
          <w:sz w:val="22"/>
          <w:szCs w:val="22"/>
        </w:rPr>
      </w:pPr>
      <w:r>
        <w:rPr>
          <w:rFonts w:cs="Arial" w:ascii="Arial" w:hAnsi="Arial"/>
          <w:sz w:val="22"/>
          <w:szCs w:val="22"/>
        </w:rPr>
        <w:t>«Это точно был Пенелло, — подумала Нэнси. — Кажется, он испугался... Как бы то ни было, я очень удивлюсь, если он снова осмелится мне докучать».</w:t>
      </w:r>
    </w:p>
    <w:p>
      <w:pPr>
        <w:pStyle w:val="Normal"/>
        <w:ind w:firstLine="284"/>
        <w:jc w:val="both"/>
        <w:rPr/>
      </w:pPr>
      <w:r>
        <w:rPr>
          <w:rFonts w:cs="Arial" w:ascii="Arial" w:hAnsi="Arial"/>
          <w:sz w:val="22"/>
          <w:szCs w:val="22"/>
        </w:rPr>
        <w:t>Однако Карсон Дру, который узнал об этом разговоре, придя вечером с работы, был другого мнения. Угрозы Пенелло обеспокоили ег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ушай, Нэнси, я хочу, чтобы ты уехала из города на пару недель, пока тут все не успокоится, — встревоженно сказал он. — Здесь, в Ривер-Хайтсе, тебе оставаться опас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папа, пожалуйста! Я буду очень осторожна! — запротестовала девушка. — Неужели ты думаешь, что меня может испугать такой ничтожный тип, как Пенелл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не знаем, на что он может решиться. Не исключено, что он связан с Омаром теснее, чем мы предполагаем.</w:t>
      </w:r>
    </w:p>
    <w:p>
      <w:pPr>
        <w:pStyle w:val="Normal"/>
        <w:ind w:firstLine="284"/>
        <w:jc w:val="both"/>
        <w:rPr>
          <w:rFonts w:ascii="Arial" w:hAnsi="Arial" w:cs="Arial"/>
          <w:sz w:val="22"/>
          <w:szCs w:val="22"/>
        </w:rPr>
      </w:pPr>
      <w:r>
        <w:rPr>
          <w:rFonts w:cs="Arial" w:ascii="Arial" w:hAnsi="Arial"/>
          <w:sz w:val="22"/>
          <w:szCs w:val="22"/>
        </w:rPr>
        <w:t>Нэнси подумала, прежде чем ответи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аставляй меня уезжать, прошу тебя! — взмолилась она наконец. — Честное слово, я буду тише воды, ниже травы...</w:t>
      </w:r>
    </w:p>
    <w:p>
      <w:pPr>
        <w:pStyle w:val="Normal"/>
        <w:ind w:firstLine="284"/>
        <w:jc w:val="both"/>
        <w:rPr>
          <w:rFonts w:ascii="Arial" w:hAnsi="Arial" w:cs="Arial"/>
          <w:sz w:val="22"/>
          <w:szCs w:val="22"/>
        </w:rPr>
      </w:pPr>
      <w:r>
        <w:rPr>
          <w:rFonts w:cs="Arial" w:ascii="Arial" w:hAnsi="Arial"/>
          <w:sz w:val="22"/>
          <w:szCs w:val="22"/>
        </w:rPr>
        <w:t>Карсон Дру решил не говорить больше на эту тему — по крайней мере, в этот вечер.</w:t>
      </w:r>
    </w:p>
    <w:p>
      <w:pPr>
        <w:pStyle w:val="Normal"/>
        <w:ind w:firstLine="284"/>
        <w:jc w:val="both"/>
        <w:rPr/>
      </w:pPr>
      <w:r>
        <w:rPr>
          <w:rFonts w:cs="Arial" w:ascii="Arial" w:hAnsi="Arial"/>
          <w:sz w:val="22"/>
          <w:szCs w:val="22"/>
        </w:rPr>
        <w:t>На следующий день девушка отправилась в Берривилл к мисс Арнольд, которая прислала ей очень милое письмо, прочитав в местной газете статью о кораблекрушении. Войдя в дом, Нэнси заглянула на кухню к миссис Деннис, которая сообщила ей, что хозяйка отдыха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вас тут все в порядке? — спросила девуш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стно говоря, не совсем. Мне очень нравится мисс Арнольд, но она все-таки страшно непрактичная! Я уверена, что к концу года она останется совсем без грош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ужели она так расточитель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она, бедняжка, ни цента не тратит на себя. Я ведь говорила уже, что племянница забирает у нее последнее. Уроки музыки, уроки французского, уроки дикции и еще Бог знает чего... Все это ужасно дорого стоит! Ни дня не проходит, чтобы почтальон не приносил счет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жаль, что Диана Липп тратит так много на учебу, в то время как ее тетке не на что жить, — покачала головой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ногда мне так и хочется сесть в поезд и отправиться в Нью-Йорк, чтобы сказать этой девице пару теплых сл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умаю, она просто не знает, в каком положении находится мисс Арнольд. Наверняка тетя убеждает ее, что очень богат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правы, я просто раздосадована. Наверное, не стоит так сразу осуждать мисс Липп.</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с еще что-нибудь беспокоит? — спросила Нэнси после недолгой пауз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опять слышали этот стук, — вздохнула миссис Денни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умала, вы уже с этим разобрались... — Нэнси озабоченно нахмурилась. — Может, это просто ставни хлопают на ветр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звук каждый раз идет из разных концов дома. Сегодня ночью я прислушалась — он доносился с черда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так давайте туда сходим, — предлож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сполезно... Я уже поднималась туда раз пять за ночь, не меньше. А утром стук раздался снова — и опять с чердака! Тут есть чего испугаться, честное слово.</w:t>
      </w:r>
    </w:p>
    <w:p>
      <w:pPr>
        <w:pStyle w:val="Normal"/>
        <w:ind w:firstLine="284"/>
        <w:jc w:val="both"/>
        <w:rPr/>
      </w:pPr>
      <w:r>
        <w:rPr>
          <w:rFonts w:cs="Arial" w:ascii="Arial" w:hAnsi="Arial"/>
          <w:sz w:val="22"/>
          <w:szCs w:val="22"/>
        </w:rPr>
        <w:t>Женщина понизила голос, услышав скрип ступенек. Это мисс Арнольд, которая только что проснулась, спускалась по лестнице. Она радостно приветствовала Нэнси.</w:t>
      </w:r>
    </w:p>
    <w:p>
      <w:pPr>
        <w:pStyle w:val="Normal"/>
        <w:ind w:firstLine="284"/>
        <w:jc w:val="both"/>
        <w:rPr/>
      </w:pPr>
      <w:r>
        <w:rPr>
          <w:rFonts w:cs="Arial" w:ascii="Arial" w:hAnsi="Arial"/>
          <w:sz w:val="22"/>
          <w:szCs w:val="22"/>
        </w:rPr>
        <w:t>Актриса засыпала девушку вопросами о кораблекрушении. Затем, узнав, что Нэнси пытались похитить, она пожелала услышать подробный рассказ об этом происшествии. Удовлетворив свое любопытство, хозяйка подвела Нэнси к большой коробке, где уютно устроилась персидская кошка с новорожденными котят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м всего два дня, — с гордостью сообщила мисс Арнольд.</w:t>
      </w:r>
    </w:p>
    <w:p>
      <w:pPr>
        <w:pStyle w:val="Normal"/>
        <w:ind w:firstLine="284"/>
        <w:jc w:val="both"/>
        <w:rPr>
          <w:rFonts w:ascii="Arial" w:hAnsi="Arial" w:cs="Arial"/>
          <w:sz w:val="22"/>
          <w:szCs w:val="22"/>
        </w:rPr>
      </w:pPr>
      <w:r>
        <w:rPr>
          <w:rFonts w:cs="Arial" w:ascii="Arial" w:hAnsi="Arial"/>
          <w:sz w:val="22"/>
          <w:szCs w:val="22"/>
        </w:rPr>
        <w:t>Наклонившись, она взяла одного котенка в ру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бы очень хотелось, чтобы вы приняли его от меня в подарок, Нэнси. Разумеется, когда он немного подрастет и его можно будет отнять от матер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это так мило с вашей стороны! — радостно воскликнула Нэнси. — Большое вам спасибо!</w:t>
      </w:r>
    </w:p>
    <w:p>
      <w:pPr>
        <w:pStyle w:val="Normal"/>
        <w:ind w:firstLine="284"/>
        <w:jc w:val="both"/>
        <w:rPr/>
      </w:pPr>
      <w:r>
        <w:rPr>
          <w:rFonts w:cs="Arial" w:ascii="Arial" w:hAnsi="Arial"/>
          <w:sz w:val="22"/>
          <w:szCs w:val="22"/>
        </w:rPr>
        <w:t>Было уже довольно поздно. Нэнси попрощалась с мисс Арнольд и, прежде чем покинуть дом, потихоньку попросила миссис Деннис дать ей адрес Дианы Липп.</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что, хотите к ней поехать? — удивилась женщи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можно, мне придется отправиться в Нью-Йорк, — ответила Нэнси. — Папа хочет, чтобы я на какое-то время уехала из Ривер-Хайтса.</w:t>
      </w:r>
    </w:p>
    <w:p>
      <w:pPr>
        <w:pStyle w:val="Normal"/>
        <w:ind w:firstLine="284"/>
        <w:jc w:val="both"/>
        <w:rPr/>
      </w:pPr>
      <w:r>
        <w:rPr>
          <w:rFonts w:cs="Arial" w:ascii="Arial" w:hAnsi="Arial"/>
          <w:sz w:val="22"/>
          <w:szCs w:val="22"/>
        </w:rPr>
        <w:t>В этот же вечер, за ужином, мистер Дру снова начал уговаривать дочь оставить город, повторяя, что ему будет спокойнее, если она уед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бы тебе не съездить ненадолго в Нью-Йорк? Можешь взять с собой Бесс и Джорджи, — предложил он. — Сходите в театр, по магазинам, развлечетесь немного... А когда вернетесь, наше дело будет уже законче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еюсь, еще не совсем, — вздохнула Нэнси. — Мне так хочется помочь тебе его распутать! Вообще-то я с удовольствием провела бы несколько дней в Нью-Йорке... но не больше неде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на том спасибо, — улыбнулся Карсон Дру.</w:t>
      </w:r>
    </w:p>
    <w:p>
      <w:pPr>
        <w:pStyle w:val="Normal"/>
        <w:ind w:firstLine="284"/>
        <w:jc w:val="both"/>
        <w:rPr/>
      </w:pPr>
      <w:r>
        <w:rPr>
          <w:rFonts w:cs="Arial" w:ascii="Arial" w:hAnsi="Arial"/>
          <w:sz w:val="22"/>
          <w:szCs w:val="22"/>
        </w:rPr>
        <w:t>Родители Бесс и Джорджи согласились отпустить дочерей, и на следующее утро подруги уже стояли с чемоданами на перроне железнодорожного вокзала.</w:t>
      </w:r>
    </w:p>
    <w:p>
      <w:pPr>
        <w:pStyle w:val="Normal"/>
        <w:ind w:firstLine="284"/>
        <w:jc w:val="both"/>
        <w:rPr>
          <w:rFonts w:ascii="Arial" w:hAnsi="Arial" w:cs="Arial"/>
          <w:sz w:val="22"/>
          <w:szCs w:val="22"/>
        </w:rPr>
      </w:pPr>
      <w:r>
        <w:rPr>
          <w:rFonts w:cs="Arial" w:ascii="Arial" w:hAnsi="Arial"/>
          <w:sz w:val="22"/>
          <w:szCs w:val="22"/>
        </w:rPr>
        <w:t>Попрощавшись с родственниками, девушки сели в поезд.</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мотрите, это же мистер Сан-Марк! — воскликнула Нэнси, показывая на сидящего у окна пассажира.</w:t>
      </w:r>
    </w:p>
    <w:p>
      <w:pPr>
        <w:pStyle w:val="Normal"/>
        <w:ind w:firstLine="284"/>
        <w:jc w:val="both"/>
        <w:rPr>
          <w:rFonts w:ascii="Arial" w:hAnsi="Arial" w:cs="Arial"/>
          <w:sz w:val="22"/>
          <w:szCs w:val="22"/>
        </w:rPr>
      </w:pPr>
      <w:r>
        <w:rPr>
          <w:rFonts w:cs="Arial" w:ascii="Arial" w:hAnsi="Arial"/>
          <w:sz w:val="22"/>
          <w:szCs w:val="22"/>
        </w:rPr>
        <w:t>Актер тоже заметил девушек. Он встал и подошел к ни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рад вас видеть, — с улыбкой проговорил он. — Далеко ^ли едет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Нью-Йорк, — ответ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же! Я тоже, — сказал он. — У меня назначена встреча с одним режиссером. Хочу посоветовать ему поставить «Волшебные каблуч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ьесу мисс Арнольд? — обрадовалась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менно. Это прекрасная пьеса, и к тому же в Нью-Йорке есть одна молодая актриса, которая великолепно сыграла бы главную роль. Правда, опыта у нее маловато, но она чрезвычайно талантлива. Единственный недостаток мисс Липп — она слишком своенрав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иана Липп?! — изумленно воскликнула Бесс, услышав знакомую фамилию.</w:t>
      </w:r>
    </w:p>
    <w:p>
      <w:pPr>
        <w:pStyle w:val="Normal"/>
        <w:ind w:firstLine="284"/>
        <w:jc w:val="both"/>
        <w:rPr/>
      </w:pPr>
      <w:r>
        <w:rPr>
          <w:rFonts w:cs="Arial" w:ascii="Arial" w:hAnsi="Arial"/>
          <w:sz w:val="22"/>
          <w:szCs w:val="22"/>
        </w:rPr>
        <w:t>Нэнси послала подруге выразительный взгляд. Она пока не хотела сообщать мистеру Сан-Марку, что они знают о родстве мисс Арнольд с восходящей звездой театра.</w:t>
      </w:r>
    </w:p>
    <w:p>
      <w:pPr>
        <w:pStyle w:val="Heading3"/>
        <w:spacing w:before="0" w:after="0"/>
        <w:ind w:firstLine="284"/>
        <w:jc w:val="center"/>
        <w:rPr/>
      </w:pPr>
      <w:r>
        <w:rPr/>
        <w:t>НЕПРИЯТНЫЙ РАЗГОВОР</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знаете Диану Липп? — спросил мистер Сан-Марк, поворачиваясь к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то есть нет, — пробормотала девушка. — Кажется, я где-то слышала это им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фотографиях она очень красивая, — поспешила ей на помощь Джорджи.</w:t>
      </w:r>
    </w:p>
    <w:p>
      <w:pPr>
        <w:pStyle w:val="Normal"/>
        <w:ind w:firstLine="284"/>
        <w:jc w:val="both"/>
        <w:rPr/>
      </w:pPr>
      <w:r>
        <w:rPr>
          <w:rFonts w:cs="Arial" w:ascii="Arial" w:hAnsi="Arial"/>
          <w:sz w:val="22"/>
          <w:szCs w:val="22"/>
        </w:rPr>
        <w:t>Нэнси пришло в голову, что, может быть, Сан-Марк едет в Нью-Йорк с той же целью, что и она. Как бы то ни было, он, видимо, тоже считал эту тему опасной, потому что тут же заговорил о другом. Поболтав немного о пустяках, актер вернулся на свое место и погрузился в чтение.</w:t>
      </w:r>
    </w:p>
    <w:p>
      <w:pPr>
        <w:pStyle w:val="Normal"/>
        <w:ind w:firstLine="284"/>
        <w:jc w:val="both"/>
        <w:rPr/>
      </w:pPr>
      <w:r>
        <w:rPr>
          <w:rFonts w:cs="Arial" w:ascii="Arial" w:hAnsi="Arial"/>
          <w:sz w:val="22"/>
          <w:szCs w:val="22"/>
        </w:rPr>
        <w:t>Нэнси, Джорджи и Бесс скучали в дороге; они прямо извелись, когда поезд прибыл наконец на место назначения. Было условлено, что мисс Дру, тетя Нэнси, встретит девушек на вокзале. Следуя за носильщиком, подруги с нетерпением вглядывались в толп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н она! — воскликнула вдруг Бесс, указывая на молодую женщину в сером костюме, довольно пухленькую и очень привлекательную. — Посмотрите, она машет нам рукой!</w:t>
      </w:r>
    </w:p>
    <w:p>
      <w:pPr>
        <w:pStyle w:val="Normal"/>
        <w:ind w:firstLine="284"/>
        <w:jc w:val="both"/>
        <w:rPr/>
      </w:pPr>
      <w:r>
        <w:rPr>
          <w:rFonts w:cs="Arial" w:ascii="Arial" w:hAnsi="Arial"/>
          <w:sz w:val="22"/>
          <w:szCs w:val="22"/>
        </w:rPr>
        <w:t>Сесилия Дру нежно обняла племянницу и тепло поприветствовала ее подруг. Компания погрузилась в такси. За оживленным разговором девушки и не заметили как оказались у дома мисс Др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здесь красиво! — прошептала Нэнси, входя в квартир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 сожалению, тут очень тонкие перекрытия, — вздохнула мисс Дру, закрывая дверь. — А мои соседи сверху страшно шумят!</w:t>
      </w:r>
    </w:p>
    <w:p>
      <w:pPr>
        <w:pStyle w:val="Normal"/>
        <w:ind w:firstLine="284"/>
        <w:jc w:val="both"/>
        <w:rPr/>
      </w:pPr>
      <w:r>
        <w:rPr>
          <w:rFonts w:cs="Arial" w:ascii="Arial" w:hAnsi="Arial"/>
          <w:sz w:val="22"/>
          <w:szCs w:val="22"/>
        </w:rPr>
        <w:t>Очень скоро девушки сами в этом убедились. Этажом выше на полную громкость заработало радио, сопровождаемое громким топот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уж слишком! — всплеснула руками Сесилия. — Конечно, каждый имеет право учиться танцевать у себя в квартире, но все же можно делать это немножко потиш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мотрели бы вы, как Нэнси танцует степ! — Бесс с гордостью взглянула на подругу. — Она легкая, как фе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ете, мы сами придумали один танец, — с энтузиазмом подхватила Джорджи. — Это танец-код. Танцуя, мы передаем друг другу зашифрованные сообщени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как? — недоуменно осведомилась тетя Нэнси. — Может, вы мне покажете?</w:t>
      </w:r>
    </w:p>
    <w:p>
      <w:pPr>
        <w:pStyle w:val="Normal"/>
        <w:ind w:firstLine="284"/>
        <w:jc w:val="both"/>
        <w:rPr/>
      </w:pPr>
      <w:r>
        <w:rPr>
          <w:rFonts w:cs="Arial" w:ascii="Arial" w:hAnsi="Arial"/>
          <w:sz w:val="22"/>
          <w:szCs w:val="22"/>
        </w:rPr>
        <w:t>Под музыку, льющуюся с потолка, девушки весело забарабанили чечетку, объясняя мисс Дру смысл передаваемых при этом послани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орово придумано, — признала молодая женщина, когда они закончили. — Не думаю, что этот код вам для чего-нибудь пригодится, но на эстраде вы имели бы грандиозный успех!</w:t>
      </w:r>
    </w:p>
    <w:p>
      <w:pPr>
        <w:pStyle w:val="Normal"/>
        <w:ind w:firstLine="284"/>
        <w:jc w:val="both"/>
        <w:rPr/>
      </w:pPr>
      <w:r>
        <w:rPr>
          <w:rFonts w:cs="Arial" w:ascii="Arial" w:hAnsi="Arial"/>
          <w:sz w:val="22"/>
          <w:szCs w:val="22"/>
        </w:rPr>
        <w:t>Вечером девушки долго болтали с мисс Дру, и было уже довольно поздно, когда они наконец разошлись по своим комнатам. Разумеется, проснулись они тоже поздно и только около десяти часов собрались за завтрак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тите сходить сегодня в театр? — спросила мисс Дру, наливая девушкам коф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вы не против, мисс Дру, мы хотели бы сегодня вечером кое-куда зайти, — сказала Бесс. — Нэнси очень хочет поговорить с некой Дианой Липп.</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Дианой Липп, актрисой? — удивленно переспросила мисс Др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Мы с ней, правда, еще не знакомы, зато хорошо знаем женщину, которой она, можно сказать, обязана своим успех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умеется, делайте все, что захотите, — с улыбкой сказала мисс Дру. — Я хочу, чтобы вы чувствовали себя здесь как дома. Можете приходить и уходить, когда вам заблагорассудится.</w:t>
      </w:r>
    </w:p>
    <w:p>
      <w:pPr>
        <w:pStyle w:val="Normal"/>
        <w:ind w:firstLine="284"/>
        <w:jc w:val="both"/>
        <w:rPr>
          <w:rFonts w:ascii="Arial" w:hAnsi="Arial" w:cs="Arial"/>
          <w:sz w:val="22"/>
          <w:szCs w:val="22"/>
        </w:rPr>
      </w:pPr>
      <w:r>
        <w:rPr>
          <w:rFonts w:cs="Arial" w:ascii="Arial" w:hAnsi="Arial"/>
          <w:sz w:val="22"/>
          <w:szCs w:val="22"/>
        </w:rPr>
        <w:t>После обеда девушки поймали такси и отправились по адресу, который дала Нэнси миссис Деннис. Дом, где жила Диана Липп, располагался в одном из самых роскошных кварталов Нью-Йор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умать только — весь этот шик оплачивает бедная мисс Арнольд! — вздохнула Нэнси, когда они вошли в сверкающий зеркалами лифт.</w:t>
      </w:r>
    </w:p>
    <w:p>
      <w:pPr>
        <w:pStyle w:val="Normal"/>
        <w:ind w:firstLine="284"/>
        <w:jc w:val="both"/>
        <w:rPr>
          <w:rFonts w:ascii="Arial" w:hAnsi="Arial" w:cs="Arial"/>
          <w:sz w:val="22"/>
          <w:szCs w:val="22"/>
        </w:rPr>
      </w:pPr>
      <w:r>
        <w:rPr>
          <w:rFonts w:cs="Arial" w:ascii="Arial" w:hAnsi="Arial"/>
          <w:sz w:val="22"/>
          <w:szCs w:val="22"/>
        </w:rPr>
        <w:t>Девушки остановились перед квартирой номер 16. Джорджи нажала на кнопку звон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ходите, — раздалось из-за двери.</w:t>
      </w:r>
    </w:p>
    <w:p>
      <w:pPr>
        <w:pStyle w:val="Normal"/>
        <w:ind w:firstLine="284"/>
        <w:jc w:val="both"/>
        <w:rPr/>
      </w:pPr>
      <w:r>
        <w:rPr>
          <w:rFonts w:cs="Arial" w:ascii="Arial" w:hAnsi="Arial"/>
          <w:sz w:val="22"/>
          <w:szCs w:val="22"/>
        </w:rPr>
        <w:t>Поколебавшись, Нэнси толкнула дверь и вошла. Подруги последовали за ней. Они оказались в богато обставленной гостиной; впрочем, у девушек не было времени разглядывать комнату: как только они переступили порог, молодая женщина редкой красоты поднялась с дивана им навстречу. Она смерила подруг надменным взгляд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нет, вы не подойдете, — холодно заявила она, прежде чем девушки успели вымолвить хоть слово. — Вы слишком юны. Я ищу опытную, солидную горничную...</w:t>
      </w:r>
    </w:p>
    <w:p>
      <w:pPr>
        <w:pStyle w:val="Normal"/>
        <w:ind w:firstLine="284"/>
        <w:jc w:val="both"/>
        <w:rPr/>
      </w:pPr>
      <w:r>
        <w:rPr>
          <w:rFonts w:cs="Arial" w:ascii="Arial" w:hAnsi="Arial"/>
          <w:sz w:val="22"/>
          <w:szCs w:val="22"/>
        </w:rPr>
        <w:t>Нэнси и ее подруги обменялись взглядами, в которых замешательство соседствовало с возмущение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не ищем работу, — сказала наконец Нэнси, изо всех сил стараясь сохранять спокойствие. — Мы друзья мисс Арнольд.</w:t>
      </w:r>
    </w:p>
    <w:p>
      <w:pPr>
        <w:pStyle w:val="Normal"/>
        <w:ind w:firstLine="284"/>
        <w:jc w:val="both"/>
        <w:rPr/>
      </w:pPr>
      <w:r>
        <w:rPr>
          <w:rFonts w:cs="Arial" w:ascii="Arial" w:hAnsi="Arial"/>
          <w:sz w:val="22"/>
          <w:szCs w:val="22"/>
        </w:rPr>
        <w:t>Выражение лица Дианы моментально изменилось. Она утратила всю свою холодность и высокомери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значит, это тетя вас прислала? Наверное, она хочет, чтобы я оценила ваши актерские способности? Но вы еще так молоды... Мне кажется, вам надо сначала закончить школу. Как бы ни была богата моя тетя, тратить сейчас деньги на вашу карьеру значит бросать их на ветер.</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вовсе не собираемся поступать на сцену, — возразила Нэнси. — Кроме того, вы ошибаетесь: мисс Арнольд вовсе не богат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богата?! — В голосе Дианы послышалось удивление. — У нее огромное состояни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с Арнольд живет, можно сказать, в нищете, — покачав головой, проговорила Нэнси. — Но она очень горда и не хочет, чтобы вы знали об эт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может такого быть!</w:t>
      </w:r>
    </w:p>
    <w:p>
      <w:pPr>
        <w:pStyle w:val="Normal"/>
        <w:ind w:firstLine="284"/>
        <w:jc w:val="both"/>
        <w:rPr>
          <w:rFonts w:ascii="Arial" w:hAnsi="Arial" w:cs="Arial"/>
          <w:sz w:val="22"/>
          <w:szCs w:val="22"/>
        </w:rPr>
      </w:pPr>
      <w:r>
        <w:rPr>
          <w:rFonts w:cs="Arial" w:ascii="Arial" w:hAnsi="Arial"/>
          <w:sz w:val="22"/>
          <w:szCs w:val="22"/>
        </w:rPr>
        <w:t>Нэнси не успела ответить, как в дверь позвони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латье для мисс Дианы Липп, — сообщил мальчишеский голос.</w:t>
      </w:r>
    </w:p>
    <w:p>
      <w:pPr>
        <w:pStyle w:val="Normal"/>
        <w:ind w:firstLine="284"/>
        <w:jc w:val="both"/>
        <w:rPr/>
      </w:pPr>
      <w:r>
        <w:rPr>
          <w:rFonts w:cs="Arial" w:ascii="Arial" w:hAnsi="Arial"/>
          <w:sz w:val="22"/>
          <w:szCs w:val="22"/>
        </w:rPr>
        <w:t>Диана подбежала к двери и взяла из рук посыльного большую картонную коробку. Она развернула оберточную бумагу, открыла коробку, и глазам восхищенных зрительниц предстало потрясающее голубое платье. Чек выскользнул из коробки и упал на пол. Взглянув на него, Нэнси была потрясена еще больше.</w:t>
      </w:r>
    </w:p>
    <w:p>
      <w:pPr>
        <w:pStyle w:val="Normal"/>
        <w:ind w:firstLine="284"/>
        <w:jc w:val="both"/>
        <w:rPr>
          <w:rFonts w:ascii="Arial" w:hAnsi="Arial" w:cs="Arial"/>
          <w:sz w:val="22"/>
          <w:szCs w:val="22"/>
        </w:rPr>
      </w:pPr>
      <w:r>
        <w:rPr>
          <w:rFonts w:cs="Arial" w:ascii="Arial" w:hAnsi="Arial"/>
          <w:sz w:val="22"/>
          <w:szCs w:val="22"/>
        </w:rPr>
        <w:t>Диана отпустила посыльного, дав ему на чай.</w:t>
      </w:r>
    </w:p>
    <w:p>
      <w:pPr>
        <w:pStyle w:val="Normal"/>
        <w:ind w:firstLine="284"/>
        <w:jc w:val="both"/>
        <w:rPr>
          <w:rFonts w:ascii="Arial" w:hAnsi="Arial" w:cs="Arial"/>
          <w:sz w:val="22"/>
          <w:szCs w:val="22"/>
        </w:rPr>
      </w:pPr>
      <w:r>
        <w:rPr>
          <w:rFonts w:cs="Arial" w:ascii="Arial" w:hAnsi="Arial"/>
          <w:sz w:val="22"/>
          <w:szCs w:val="22"/>
        </w:rPr>
        <w:t>Затем она повернулась к Нэнси и ее подруга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 что вы мне сообщили, меня просто убило. Теперь я понимаю, что была ужасной эгоисткой. Бедная моя тетушка! Зайдите ко мне как-нибудь, хорошо?.. А сейчас мне пора переодеваться. Сегодня я ужинаю со знаменитым Горацием Сан-Марком! Я уверена, что лучшей наградой для тети станет мой успех на сцене. Она так много для этого сдел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знакомы с мистером Сан-Марком, — заметила Бесс.</w:t>
      </w:r>
    </w:p>
    <w:p>
      <w:pPr>
        <w:pStyle w:val="Normal"/>
        <w:ind w:firstLine="284"/>
        <w:jc w:val="both"/>
        <w:rPr>
          <w:rFonts w:ascii="Arial" w:hAnsi="Arial" w:cs="Arial"/>
          <w:sz w:val="22"/>
          <w:szCs w:val="22"/>
        </w:rPr>
      </w:pPr>
      <w:r>
        <w:rPr>
          <w:rFonts w:cs="Arial" w:ascii="Arial" w:hAnsi="Arial"/>
          <w:sz w:val="22"/>
          <w:szCs w:val="22"/>
        </w:rPr>
        <w:t>Мисс Липп удивленно взглянула на девушек и, немного поколебавшись, предлож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таком случае, может быть, подождете его? Мистер Сан-Марк должен зайти за мной примерно через час.</w:t>
      </w:r>
    </w:p>
    <w:p>
      <w:pPr>
        <w:pStyle w:val="Normal"/>
        <w:ind w:firstLine="284"/>
        <w:jc w:val="both"/>
        <w:rPr/>
      </w:pPr>
      <w:r>
        <w:rPr>
          <w:rFonts w:cs="Arial" w:ascii="Arial" w:hAnsi="Arial"/>
          <w:sz w:val="22"/>
          <w:szCs w:val="22"/>
        </w:rPr>
        <w:t>Но Нэнси не хотелось стеснять Диану своим присутствием. Попрощавшись, подруги открыли дверь и нос к носу столкнулись с человеком, протянувшим руку к звон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тер Сан-Марк! — воскликнула Нэнси.</w:t>
      </w:r>
    </w:p>
    <w:p>
      <w:pPr>
        <w:pStyle w:val="Heading3"/>
        <w:spacing w:before="0" w:after="0"/>
        <w:ind w:firstLine="284"/>
        <w:jc w:val="center"/>
        <w:rPr/>
      </w:pPr>
      <w:r>
        <w:rPr/>
        <w:t>НЕОЖИДАННАЯ ВСТРЕЧ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это сюрприз! Рад видеть вас, — приветливо улыбнулся актер. — Я и не надеялся встретить вас снова так скор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как раз собрались уходить, — проговори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еюсь, не из-за меня? — забеспокоился Сан-Марк. — У нас с мисс Липп нет никаких секретов, и я с удовольствием поболтал бы со всеми вами сразу...</w:t>
      </w:r>
    </w:p>
    <w:p>
      <w:pPr>
        <w:pStyle w:val="Normal"/>
        <w:ind w:firstLine="284"/>
        <w:jc w:val="both"/>
        <w:rPr/>
      </w:pPr>
      <w:r>
        <w:rPr>
          <w:rFonts w:cs="Arial" w:ascii="Arial" w:hAnsi="Arial"/>
          <w:sz w:val="22"/>
          <w:szCs w:val="22"/>
        </w:rPr>
        <w:t>Девушки смущенно переглянулись. Они понимали, что их присутствие вовсе не доставит удовольствия Диане. Впрочем, их колебания длились недолго: актер мягко подтолкнул их обратно в квартир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чем-то огорчены, мисс Липп? — встревожился о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и девушки сообщили мне невероятную новость. Они утверждают, что мисс Арнольд очень бедна. Я никогда не прощу себе, что жила за ее сч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ве мисс Арнольд помогает вам материально? — изумился мистер Сан-Мар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это она оплачивает мою учебу... и весь этот образ жизни, который она считает необходимым для моей будущей карьер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мне об этом не говорила, — пробормотал актер. — Я подозревал, что мисс Арнольд потеряла большую часть своего состояния, но мне никогда и в голову не приходило, что она бедствует. Возможно ли это?</w:t>
      </w:r>
    </w:p>
    <w:p>
      <w:pPr>
        <w:pStyle w:val="Normal"/>
        <w:ind w:firstLine="284"/>
        <w:jc w:val="both"/>
        <w:rPr>
          <w:rFonts w:ascii="Arial" w:hAnsi="Arial" w:cs="Arial"/>
          <w:sz w:val="22"/>
          <w:szCs w:val="22"/>
        </w:rPr>
      </w:pPr>
      <w:r>
        <w:rPr>
          <w:rFonts w:cs="Arial" w:ascii="Arial" w:hAnsi="Arial"/>
          <w:sz w:val="22"/>
          <w:szCs w:val="22"/>
        </w:rPr>
        <w:t>Он повернулся к девушкам, и те прочитали в его глазах глубокую печал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с Арнольд слишком горда, чтобы позволить вам догадаться о ее бедственном положении, — сказа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что же делать? Она никогда мне не простит, если я откажусь от своей карьеры. Это значило бы разрушить все ее надежды, свести на нет все усилия... — покачала головой Диана. — Это ужасно! Умоляю вас, сэр, скажите, как мне поступить!</w:t>
      </w:r>
    </w:p>
    <w:p>
      <w:pPr>
        <w:pStyle w:val="Normal"/>
        <w:ind w:firstLine="284"/>
        <w:jc w:val="both"/>
        <w:rPr>
          <w:rFonts w:ascii="Arial" w:hAnsi="Arial" w:cs="Arial"/>
          <w:sz w:val="22"/>
          <w:szCs w:val="22"/>
        </w:rPr>
      </w:pPr>
      <w:r>
        <w:rPr>
          <w:rFonts w:cs="Arial" w:ascii="Arial" w:hAnsi="Arial"/>
          <w:sz w:val="22"/>
          <w:szCs w:val="22"/>
        </w:rPr>
        <w:t>Но мистер Сан-Марк не слышал ее. Он был буквально раздавлен тем, что только что узн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раздала другим все, что имела, — тихо сказа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как я могла быть так слепа? — вздохнула Диа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было вам почаще ее навещать, — заметил Сан-Марк.</w:t>
      </w:r>
    </w:p>
    <w:p>
      <w:pPr>
        <w:pStyle w:val="Normal"/>
        <w:ind w:firstLine="284"/>
        <w:jc w:val="both"/>
        <w:rPr>
          <w:rFonts w:ascii="Arial" w:hAnsi="Arial" w:cs="Arial"/>
          <w:sz w:val="22"/>
          <w:szCs w:val="22"/>
        </w:rPr>
      </w:pPr>
      <w:r>
        <w:rPr>
          <w:rFonts w:cs="Arial" w:ascii="Arial" w:hAnsi="Arial"/>
          <w:sz w:val="22"/>
          <w:szCs w:val="22"/>
        </w:rPr>
        <w:t>Пристыженная, Диана опустила голов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полно! Не стоит горевать о том, что уже сделано; надо решить, что делать теперь. — Актер положил ей руку на плечо. — Давайте вместе подумаем, как исправить положение. Кажется, у меня есть идея...</w:t>
      </w:r>
    </w:p>
    <w:p>
      <w:pPr>
        <w:pStyle w:val="Normal"/>
        <w:ind w:firstLine="284"/>
        <w:jc w:val="both"/>
        <w:rPr/>
      </w:pPr>
      <w:r>
        <w:rPr>
          <w:rFonts w:cs="Arial" w:ascii="Arial" w:hAnsi="Arial"/>
          <w:sz w:val="22"/>
          <w:szCs w:val="22"/>
        </w:rPr>
        <w:t>Чувствуя, что им здесь больше делать нечего, девушки быстро распрощались и вышли. Но не успели они дойти до лифта, как мистер Сан-Марк догнал и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дну минуточку! — проговорил он. — Прежде чем уйти, оставьте мне свой адрес в Нью-Йорк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живем у сестры моего отца, — сказала Нэнси, записывая на бумажке адре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разрешите зайти к вам завтра утром? Я хочу поговорить с вами о мисс Арнольд. Вчетвером мы наверняка придумаем, как ей помочь.</w:t>
      </w:r>
    </w:p>
    <w:p>
      <w:pPr>
        <w:pStyle w:val="Normal"/>
        <w:ind w:firstLine="284"/>
        <w:jc w:val="both"/>
        <w:rPr/>
      </w:pPr>
      <w:r>
        <w:rPr>
          <w:rFonts w:cs="Arial" w:ascii="Arial" w:hAnsi="Arial"/>
          <w:sz w:val="22"/>
          <w:szCs w:val="22"/>
        </w:rPr>
        <w:t>Девушки попрощались с ним и наконец вышли на улицу. Они решили отправиться в кино. Был уже седьмой час, когда подружки вышли из кинотеатр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договорились встретиться с тетей Сесилией в ресторане «Черная кошка», — напомнила Нэнси подругам. — Придется нам поторопиться, а то опоздаем!</w:t>
      </w:r>
    </w:p>
    <w:p>
      <w:pPr>
        <w:pStyle w:val="Normal"/>
        <w:ind w:firstLine="284"/>
        <w:jc w:val="both"/>
        <w:rPr/>
      </w:pPr>
      <w:r>
        <w:rPr>
          <w:rFonts w:cs="Arial" w:ascii="Arial" w:hAnsi="Arial"/>
          <w:sz w:val="22"/>
          <w:szCs w:val="22"/>
        </w:rPr>
        <w:t>Войдя в зал ресторана, девушки облегченно вздохнули: мисс Дру еще не было. Минут через пять она появилась в дверях с ног до головы увешанная пакетами и пакетик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опустошила все окрестные магазины! — со смехом сообщила Сесилия. — Ужасно устала и умираю с голоду.</w:t>
      </w:r>
    </w:p>
    <w:p>
      <w:pPr>
        <w:pStyle w:val="Normal"/>
        <w:ind w:firstLine="284"/>
        <w:jc w:val="both"/>
        <w:rPr>
          <w:rFonts w:ascii="Arial" w:hAnsi="Arial" w:cs="Arial"/>
          <w:sz w:val="22"/>
          <w:szCs w:val="22"/>
        </w:rPr>
      </w:pPr>
      <w:r>
        <w:rPr>
          <w:rFonts w:cs="Arial" w:ascii="Arial" w:hAnsi="Arial"/>
          <w:sz w:val="22"/>
          <w:szCs w:val="22"/>
        </w:rPr>
        <w:t>Метрдотель усадил компанию за столик у окна. Изучив меню, Нэнси рассеянно огляде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ушайте, девочки, — тихо сказала она. — Гляньте-ка на столик в противоположном конце зала, в углу... Только незамет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что, знакомых увидела? — громко спросила Бесс, но тут же осеклась и продолжила шепотом: — Ох, да это же Фред Боумен с жен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дно, в Нью-Йорке они чувствуют себя в безопасности, — заметила Джорджи. — Надо сообщить в полици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те немного подождем, — возразила Нэнси. — Я хочу за ними понаблюдать. Возможно, мы узнаем что-нибудь интересное...</w:t>
      </w:r>
    </w:p>
    <w:p>
      <w:pPr>
        <w:pStyle w:val="Normal"/>
        <w:ind w:firstLine="284"/>
        <w:jc w:val="both"/>
        <w:rPr/>
      </w:pPr>
      <w:r>
        <w:rPr>
          <w:rFonts w:cs="Arial" w:ascii="Arial" w:hAnsi="Arial"/>
          <w:sz w:val="22"/>
          <w:szCs w:val="22"/>
        </w:rPr>
        <w:t>Делая вид, что увлечены разговором, девушки украдкой следили за каждым движением четы Боу-менов. Мисс Дру, которую посвятили в тайну, заранее расплатилась с официантом, чтобы сразу же последовать за Боуменами, когда те соберутся уходить. Вскоре супруги поднялись и направились к выходу; Нэнси, ее подруги и мисс Дру выскользнули из ресторана вслед за ними.</w:t>
      </w:r>
    </w:p>
    <w:p>
      <w:pPr>
        <w:pStyle w:val="Normal"/>
        <w:ind w:firstLine="284"/>
        <w:jc w:val="both"/>
        <w:rPr/>
      </w:pPr>
      <w:r>
        <w:rPr>
          <w:rFonts w:cs="Arial" w:ascii="Arial" w:hAnsi="Arial"/>
          <w:sz w:val="22"/>
          <w:szCs w:val="22"/>
        </w:rPr>
        <w:t>Боумен подозвал такси. Нэнси тут же последовала его примеру, попросив водителя ехать за машиной Боуменов. Вскоре оба автомобиля остановились перед представительством какой-то пароходной компании. Фред Боумен и его жена вошли в здани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не могла бы войти вслед за ними и попытаться выяснить, что они там делают? — повернулась Нэнси к тете. — Они ведь тебя не знают.</w:t>
      </w:r>
    </w:p>
    <w:p>
      <w:pPr>
        <w:pStyle w:val="Normal"/>
        <w:ind w:firstLine="284"/>
        <w:jc w:val="both"/>
        <w:rPr>
          <w:rFonts w:ascii="Arial" w:hAnsi="Arial" w:cs="Arial"/>
          <w:sz w:val="22"/>
          <w:szCs w:val="22"/>
        </w:rPr>
      </w:pPr>
      <w:r>
        <w:rPr>
          <w:rFonts w:cs="Arial" w:ascii="Arial" w:hAnsi="Arial"/>
          <w:sz w:val="22"/>
          <w:szCs w:val="22"/>
        </w:rPr>
        <w:t>Мисс Дру вернулась через несколько минут; глаза у нее блесте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ю, из меня получился бы неплохой детектив, — заявила она, садясь в машин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рассказывай же быстрей, тетя Сесилия! — взмолилась Нэнси. — Что ты узн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тер Боумен заказал билеты в Бразили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Бразилию?! — изумленно переспросила Нэнси. — Значит, он хочет сбежать из Соединенных Штатов, пока его не арестовали. Наверное, надо немедленно сообщить в полици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и не собираются уезжать сию же минуту, — уточнила мисс Дру. — Боумен заказал билеты на пароход «Тасмания», который отплывает только в четверг.</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у нас еще есть время... — задумчиво произнесла Нэнси.</w:t>
      </w:r>
    </w:p>
    <w:p>
      <w:pPr>
        <w:pStyle w:val="Normal"/>
        <w:ind w:firstLine="284"/>
        <w:jc w:val="both"/>
        <w:rPr/>
      </w:pPr>
      <w:r>
        <w:rPr>
          <w:rFonts w:cs="Arial" w:ascii="Arial" w:hAnsi="Arial"/>
          <w:sz w:val="22"/>
          <w:szCs w:val="22"/>
        </w:rPr>
        <w:t>Вскоре Боумены вышли на улицу. Они были так увлечены разговором, что даже не взглянули на такси, где притаились девушки и мисс Дру. Мошенники сели в ожидавшую их машину. Два такси тронулись с места.</w:t>
      </w:r>
    </w:p>
    <w:p>
      <w:pPr>
        <w:pStyle w:val="Normal"/>
        <w:ind w:firstLine="284"/>
        <w:jc w:val="both"/>
        <w:rPr/>
      </w:pPr>
      <w:r>
        <w:rPr>
          <w:rFonts w:cs="Arial" w:ascii="Arial" w:hAnsi="Arial"/>
          <w:sz w:val="22"/>
          <w:szCs w:val="22"/>
        </w:rPr>
        <w:t>Наконец первое остановилось перед отелем «Виндзор». Боумены вышли из машины и направились в вестибюль.</w:t>
      </w:r>
    </w:p>
    <w:p>
      <w:pPr>
        <w:pStyle w:val="Normal"/>
        <w:ind w:firstLine="284"/>
        <w:jc w:val="both"/>
        <w:rPr/>
      </w:pPr>
      <w:r>
        <w:rPr>
          <w:rFonts w:cs="Arial" w:ascii="Arial" w:hAnsi="Arial"/>
          <w:sz w:val="22"/>
          <w:szCs w:val="22"/>
        </w:rPr>
        <w:t>Нэнси подождала несколько минут, затем тоже вошла в отель. Подойдя к стойке администратора, она спросила, здесь ли живут мистер и миссис Боумен. Администратор ответил, что Боумены занимают комнату номер 208 на третьем этаж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знала все, что хотела, — сообщила девушка своим спутницам, вернувшись в машину. — Вряд ли они покинут этот отель до отъезда в Южную Америку. Надо позвонить Джо Рэду. В конце концов, ведь это ему папа поручил расследование, и он имеет право задержать Фреда Боумена.</w:t>
      </w:r>
    </w:p>
    <w:p>
      <w:pPr>
        <w:pStyle w:val="Heading3"/>
        <w:spacing w:before="0" w:after="0"/>
        <w:ind w:firstLine="284"/>
        <w:jc w:val="center"/>
        <w:rPr/>
      </w:pPr>
      <w:r>
        <w:rPr/>
        <w:t>НА ПУТИ К УСПЕХУ</w:t>
      </w:r>
    </w:p>
    <w:p>
      <w:pPr>
        <w:pStyle w:val="Normal"/>
        <w:ind w:firstLine="284"/>
        <w:jc w:val="both"/>
        <w:rPr/>
      </w:pPr>
      <w:r>
        <w:rPr>
          <w:rFonts w:cs="Arial" w:ascii="Arial" w:hAnsi="Arial"/>
          <w:sz w:val="22"/>
          <w:szCs w:val="22"/>
        </w:rPr>
        <w:t>Они позвонили Рэду с ближайшей же почты. Жена детектива сообщила Нэнси, что Джо вечерним поездом уехал в Нью-Йор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недавно узнал, что Фред Боумен туда собирался, и отправился на поиски... — объяснила миссис Рэд.</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Фред Боумен действительно в Нью-Йорке, — подтвердила Нэнси. — Я даже знаю, в каком отеле он остановился. Об этом я и хотела поговорить с вашим муже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будет в Нью-Йорке утром... кажется, его поезд прибывает часов в восемь, хотя я не уверена.</w:t>
      </w:r>
    </w:p>
    <w:p>
      <w:pPr>
        <w:pStyle w:val="Normal"/>
        <w:ind w:firstLine="284"/>
        <w:jc w:val="both"/>
        <w:rPr>
          <w:rFonts w:ascii="Arial" w:hAnsi="Arial" w:cs="Arial"/>
          <w:sz w:val="22"/>
          <w:szCs w:val="22"/>
        </w:rPr>
      </w:pPr>
      <w:r>
        <w:rPr>
          <w:rFonts w:cs="Arial" w:ascii="Arial" w:hAnsi="Arial"/>
          <w:sz w:val="22"/>
          <w:szCs w:val="22"/>
        </w:rPr>
        <w:t>Поблагодарив, Нэнси повесила трубку и поспешила к подругам, которые ждали в так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перь первым делом надо узнать, когда прибывает поезд, — сказала она и повернулась к мисс Дру. — Мы не могли бы по пути домой заехать на железнодорожный вокз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Это почти по дороге.</w:t>
      </w:r>
    </w:p>
    <w:p>
      <w:pPr>
        <w:pStyle w:val="Normal"/>
        <w:ind w:firstLine="284"/>
        <w:jc w:val="both"/>
        <w:rPr>
          <w:rFonts w:ascii="Arial" w:hAnsi="Arial" w:cs="Arial"/>
          <w:sz w:val="22"/>
          <w:szCs w:val="22"/>
        </w:rPr>
      </w:pPr>
      <w:r>
        <w:rPr>
          <w:rFonts w:cs="Arial" w:ascii="Arial" w:hAnsi="Arial"/>
          <w:sz w:val="22"/>
          <w:szCs w:val="22"/>
        </w:rPr>
        <w:t>В справочном бюро вокзала девушке сообщили, что поезд прибывает в Нью-Йорк в семь часов двадцать две минуты.</w:t>
      </w:r>
    </w:p>
    <w:p>
      <w:pPr>
        <w:pStyle w:val="Normal"/>
        <w:ind w:firstLine="284"/>
        <w:jc w:val="both"/>
        <w:rPr/>
      </w:pPr>
      <w:r>
        <w:rPr>
          <w:rFonts w:cs="Arial" w:ascii="Arial" w:hAnsi="Arial"/>
          <w:sz w:val="22"/>
          <w:szCs w:val="22"/>
        </w:rPr>
        <w:t>Этой ночью Нэнси почти не спала. Она ворочалась с боку на бок, размышляя о деле Боумена. В конце концов, отчаявшись уснуть, девушка встала, оделась и приготовила завтрак, чтобы убить время в ожидании, пока все встанут. Около шести она отправилась будить подруг.</w:t>
      </w:r>
    </w:p>
    <w:p>
      <w:pPr>
        <w:pStyle w:val="Normal"/>
        <w:ind w:firstLine="284"/>
        <w:jc w:val="both"/>
        <w:rPr/>
      </w:pPr>
      <w:r>
        <w:rPr>
          <w:rFonts w:cs="Arial" w:ascii="Arial" w:hAnsi="Arial"/>
          <w:sz w:val="22"/>
          <w:szCs w:val="22"/>
        </w:rPr>
        <w:t>Очень тихо, чтобы не потревожить мисс Дру, девушки стали одеваться. Бесс заметила, что Нэнси как-то особенно оживле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тебя такой вид, будто ты скрываешь от нас что-то важное, — сказал Бесс. — Но ты ведь не могла узнать ничего нового за ноч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от и могла! Вы сейчас очень удивите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ужели ты куда-то ходила, не предупредив нас? — возмутилась Джорджи.</w:t>
      </w:r>
    </w:p>
    <w:p>
      <w:pPr>
        <w:pStyle w:val="Normal"/>
        <w:ind w:firstLine="284"/>
        <w:jc w:val="both"/>
        <w:rPr>
          <w:rFonts w:ascii="Arial" w:hAnsi="Arial" w:cs="Arial"/>
          <w:sz w:val="22"/>
          <w:szCs w:val="22"/>
        </w:rPr>
      </w:pPr>
      <w:r>
        <w:rPr>
          <w:rFonts w:cs="Arial" w:ascii="Arial" w:hAnsi="Arial"/>
          <w:sz w:val="22"/>
          <w:szCs w:val="22"/>
        </w:rPr>
        <w:t>Нэнси отрицательно покачала голов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ет, не волнуйтесь. Просто я никак не могла заснуть, все думала об этом деле. А сегодня рано утром я позвонила в «Свежий воздух». И как мы раньше об этом не подума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вежий воздух»? Это пансион, где умер Джек Лор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именно! Я говорила с директором- чья подпись стояла под телеграммой, которую получила мисс Арнольд...</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что же? — поторопила подругу сгоравшая от нетерпения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вот, он и не думал ничего ей посыла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 есть как? — не веря своим ушам, переспросила Бесс. — Ты хочешь сказать, что Джек Лори жи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иректор в этом абсолютно уверен. Но из пансиона мальчик уех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ожди, Нэнси, это бред какой-то, — перебила ее Джорджи. — Так куда же он дел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тер Боумен — или некто, назвавшийся его именем, — явился в один прекрасный день в «Свежий воздух» и заявил директору, что, как законный опекун Джека Лори, забирает его из панси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тот ему позволил? — удивленно спросила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он мог отказать? Боумен ведь действительно опекун мальчи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кто тогда послал эту телеграмму? — недоумева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сам Боумен! Он решил таким образом окончательно завладеть наследством родителей Дже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перь я понимаю, почему он сделал вид, что готов оплатить все расходы по похоронам, — с отвращением сказала Джорджи, вспоминая разговор, состоявшийся в тот день между Боуменом и мисс Арнольд.</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ужасно запутанная история, — задумчиво проговорила Нэнси, — и я, конечно, еще не все в ней понимаю. Но одно ясно: Фред Боумен на редкость гнусный тип.</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что же стало с ребенком? — заволновалась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бы тоже очень хотелось это знать, — вздохну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бы завладеть состоянием Лори, Боумену нужно было, чтобы Джек исчез, — сказала Джорджи. — Америка — огромная страна, нет ничего проще, чем отправить мальчика в какое-нибудь Богом забытое место, где его никто никогда не найдет... Как же его спаст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жется, мы уже близки к этому! — с воодушевлением отозвалась Бесс. — Джо Рэд сегодня же наденет наручники на этого мерзкого мошенни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торый вряд ли захочет сообщить нам новый адрес Джека, — закончила Нэнси, озабоченно нахмурившись.</w:t>
      </w:r>
    </w:p>
    <w:p>
      <w:pPr>
        <w:pStyle w:val="Normal"/>
        <w:ind w:firstLine="284"/>
        <w:jc w:val="both"/>
        <w:rPr>
          <w:rFonts w:ascii="Arial" w:hAnsi="Arial" w:cs="Arial"/>
          <w:sz w:val="22"/>
          <w:szCs w:val="22"/>
        </w:rPr>
      </w:pPr>
      <w:r>
        <w:rPr>
          <w:rFonts w:cs="Arial" w:ascii="Arial" w:hAnsi="Arial"/>
          <w:sz w:val="22"/>
          <w:szCs w:val="22"/>
        </w:rPr>
        <w:t>Девушки приехали на вокзал за десять минут до прибытия поезда и встали в конце перрона, чтобы не пропустить Джо.</w:t>
      </w:r>
    </w:p>
    <w:p>
      <w:pPr>
        <w:pStyle w:val="Normal"/>
        <w:ind w:firstLine="284"/>
        <w:jc w:val="both"/>
        <w:rPr/>
      </w:pPr>
      <w:r>
        <w:rPr>
          <w:rFonts w:cs="Arial" w:ascii="Arial" w:hAnsi="Arial"/>
          <w:sz w:val="22"/>
          <w:szCs w:val="22"/>
        </w:rPr>
        <w:t>Вскоре подошел поезд, и на платформу хлынула толпа пассажиров. Девушки внимательно вглядывались в проходящих, но Рэда среди них не был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ему, уже все вышли, — озадаченно проговорила Нэнси. — Где же о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же теперь делать? — прошептала Бесс.</w:t>
      </w:r>
    </w:p>
    <w:p>
      <w:pPr>
        <w:pStyle w:val="Normal"/>
        <w:ind w:firstLine="284"/>
        <w:jc w:val="both"/>
        <w:rPr/>
      </w:pPr>
      <w:r>
        <w:rPr>
          <w:rFonts w:cs="Arial" w:ascii="Arial" w:hAnsi="Arial"/>
          <w:sz w:val="22"/>
          <w:szCs w:val="22"/>
        </w:rPr>
        <w:t>В этот момент к девушкам направился высокий мужчина в больших темных очках и широкополой шляпе, скрывавшей его лицо. И только когда он заговорил с ними, девушки узнали детектив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кого-нибудь ищете? — спросил Джо, лукаво улыбая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тер Рэд! — всплеснула руками Нэнси. — Неудивительно, что мы вас не узна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доказывает, что я неплохо замаскировался, — со смехом отозвался Джо. — Если бы Фред Боумен ехал вместе со мной в поезде, как я надеялся, вряд ли бы он меня обнаружил. Но, к сожалению, его там не было. Видно, передумал в последний момен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совсем так, — возразила Нэнси. — Фред Боумен действительно в Нью-Йорке, только он приехал раньше, чем вы дума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откуда вы это знаете? — удивился мистер Рэд. — Вы его виде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мы случайно встретили его в ресторане, а потом проследили за ним. Они с женой остановились в отеле «Виндзор» и скоро собираются отплыть на пароходе в Бразили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неплохо поработали, — похвалил девушек Джо. — Примите мои поздравлени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умаю, вам нетрудно будет застать Боуменов в отеле, — продолжала Нэнси. — Уверена, они и не подозревают, что кому-то известно об их местонахождени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великолепный детектив, Нэнси, — восхищенно проговорил Джо. — Что же до Боумена, то он законченный негодя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узнали о нем что-то новое? — заинтересовалась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Оказывается, полиция давно его разыскивает за контрабанду оружия. Против него выдвинуто несколько обвинений, и все очень серьезны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могу прибавить еще одно, — заявила Нэнси. — Мы только что выяснили, что Джек Лори вовсе не умирал! Судя по всему, Боумен лично явился в пансион «Свежий воздух» и увез мальчика, чтобы завладеть его состоянием.</w:t>
      </w:r>
    </w:p>
    <w:p>
      <w:pPr>
        <w:pStyle w:val="Normal"/>
        <w:ind w:firstLine="284"/>
        <w:jc w:val="both"/>
        <w:rPr/>
      </w:pPr>
      <w:r>
        <w:rPr>
          <w:rFonts w:cs="Arial" w:ascii="Arial" w:hAnsi="Arial"/>
          <w:sz w:val="22"/>
          <w:szCs w:val="22"/>
        </w:rPr>
        <w:t>Джо Рэд задал девушкам еще несколько вопросов, и они подробно рассказали ему о проведенном расследовани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сейчас я поспешу в отель «Виндзор», — сказал детектив в заключение. — Надеюсь немедленно арестовать негодяя. Я сообщу вам, как только с этим будет покончено.</w:t>
      </w:r>
    </w:p>
    <w:p>
      <w:pPr>
        <w:pStyle w:val="Normal"/>
        <w:ind w:firstLine="284"/>
        <w:jc w:val="both"/>
        <w:rPr>
          <w:rFonts w:ascii="Arial" w:hAnsi="Arial" w:cs="Arial"/>
          <w:sz w:val="22"/>
          <w:szCs w:val="22"/>
        </w:rPr>
      </w:pPr>
      <w:r>
        <w:rPr>
          <w:rFonts w:cs="Arial" w:ascii="Arial" w:hAnsi="Arial"/>
          <w:sz w:val="22"/>
          <w:szCs w:val="22"/>
        </w:rPr>
        <w:t>Нэнси дала Рэду адрес и телефон своей тети, и детектив уех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уда теперь? — спросила Джорджи, бросив взгляд на вокзальные час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ично мне надо купить новое платье, — решительно заяви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ты здорово придумала! — засмеялась Нэнси. — Магазины еще даже не открылись. К тому же мы не имеем права тратить это утро на покупки. Ты что, забыла, что к нам собирался зайти мистер Сан-Марк?</w:t>
      </w:r>
    </w:p>
    <w:p>
      <w:pPr>
        <w:pStyle w:val="Heading3"/>
        <w:spacing w:before="0" w:after="0"/>
        <w:ind w:firstLine="284"/>
        <w:jc w:val="center"/>
        <w:rPr/>
      </w:pPr>
      <w:r>
        <w:rPr/>
        <w:t>ИСЧЕЗНОВЕНИЕ</w:t>
      </w:r>
    </w:p>
    <w:p>
      <w:pPr>
        <w:pStyle w:val="Normal"/>
        <w:ind w:firstLine="284"/>
        <w:jc w:val="both"/>
        <w:rPr/>
      </w:pPr>
      <w:r>
        <w:rPr>
          <w:rFonts w:cs="Arial" w:ascii="Arial" w:hAnsi="Arial"/>
          <w:sz w:val="22"/>
          <w:szCs w:val="22"/>
        </w:rPr>
        <w:t>И действительно, они встретили актера уже на подходе к дому мисс Дру. Нэнси рассказала ему о последних событиях, а также о своем телефонном разговоре с директором пансиона «Свежий возду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ло становится все более таинственным, — заметил мистер Сан-Марк. — Если у Джима Лори, как мы знаем, не было детей, чей же сын Дже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ю, что никто, кроме Боуменов, не может ответить на этот вопрос, — отозвалась Нэнси. — Джо Рэд, частный детектив, едет сейчас в отель «Виндзор». Как только он убедится, что Боумен там, он сообщит в полицию и того арестуют — я думаю, это будет несложно. Я жду новостей от Рэда с минуты на минут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еюсь, что, когда с этим разберутся, мисс Арнольд вернут деньги, которые она потратила на обучение Джека, — сказал Сан-Мар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юсь, мы очень расстроили мисс Липп, — покачала головой Нэнси. — Но мне казалось, что она должна знать правд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поступили правильно. Вчера вечером мы с Дианой долго говорили... это был откровенный разговор. Если бы она почаще навещала свою тетку, она знала бы, как обстоят дела в действительности. В этой ситуации Диана продемонстрировала потрясающее легкомыслие и даже бездуши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теперь, когда она знает, будет ли она по-прежнему брать деньги у мисс Арнольд? —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вы думаете, — не дав актеру ответить, поинтересовалась Бесс, — Диана Липп действительно так талантлива, как считает ее тет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безусловно. Ее ждет блестящее будущее. Вчера вечером мы с мисс Липп обсудили один проект. Я собираюсь купить права на постановку «Волшебных каблучков»; эти деньги могут обеспечить мисс Арнольд приличное существование. Главную роль я доверил бы Диане; если спектакль будет иметь успех, ее карьера обеспече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было бы великолепно! — в полном восторге воскликнула Нэнси. — Но тут есть одно препятстви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е ж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думаете ли вы, что мисс Арнольд сочтет, будто вы делаете все это только для того, чтобы ей помоч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ведь можем вести все переговоры через посредника, — с улыбкой ответил Сан-Марк. — Я не хуже вас знаю мисс Арнольд.</w:t>
      </w:r>
    </w:p>
    <w:p>
      <w:pPr>
        <w:pStyle w:val="Normal"/>
        <w:ind w:firstLine="284"/>
        <w:jc w:val="both"/>
        <w:rPr>
          <w:rFonts w:ascii="Arial" w:hAnsi="Arial" w:cs="Arial"/>
          <w:sz w:val="22"/>
          <w:szCs w:val="22"/>
        </w:rPr>
      </w:pPr>
      <w:r>
        <w:rPr>
          <w:rFonts w:cs="Arial" w:ascii="Arial" w:hAnsi="Arial"/>
          <w:sz w:val="22"/>
          <w:szCs w:val="22"/>
        </w:rPr>
        <w:t>Тут зазвонил телефон. Это был Джо Рэд.</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умены внезапно выехали из отеля, — сообщил детектив. — Портье сказал, что я опоздал всего минут на пятнадцать.</w:t>
      </w:r>
    </w:p>
    <w:p>
      <w:pPr>
        <w:pStyle w:val="Normal"/>
        <w:ind w:firstLine="284"/>
        <w:jc w:val="both"/>
        <w:rPr/>
      </w:pPr>
      <w:r>
        <w:rPr>
          <w:rFonts w:cs="Arial" w:ascii="Arial" w:hAnsi="Arial"/>
          <w:sz w:val="22"/>
          <w:szCs w:val="22"/>
        </w:rPr>
        <w:t>Какое разочарование! Нэнси и в голову не приходило, что Боумены могут покинуть отель до отплытия в Бразилию. Девушка не могла себе простить, что позволила им ускользнуть, — ведь так просто было сообщить о них полиции вчера вечер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и, конечно, не сказали, куда направляются, — вздохнула она. — Для этого они слишком хитр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не ошиблись. Портье спросил их, куда пересылать корреспонденцию, но они ответили, что никаких писем не жду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нас есть еще шанс поймать их, когда они будут садиться на корабл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если только Боумен не изменил свои план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они что-то заподозрили... — задумчиво проговор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вы не слишком заняты сегодня, я хотел бы заехать к вам и обсудить все, — сказал детектив. — Вместе мы, может быть, найдем способ разыскать этого тип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умеется, приезжайте, — согласилась Нэнси. — Хотя не знаю, чем я смогу вам помочь... Девушка вернулась в гостиную и пересказала подругам свой разговор с детективом. Потом она повернулась к тет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ты зашла за Боуменами в мореходную компанию, тебе не показалось, что они тебя замети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верена, что нет, — решительно покачала головой мисс Дру. — Впрочем, даже если бы и заметили, откуда им знать, что это ты меня попрос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друг Боумен покупал билеты не для себя? — предполож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ряд ли, — пожала плечами Сесилия. — Миссис Боумен настойчиво требовала каюту с окнами на палубу и ужасно разозлилась, когда выяснила, что они все уже забронирован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все-таки странно, что они так быстро покинули «Виндзор». — Нэнси нахмурилась. — Я все-таки уверена — они нас заметили. Вот и стараются изо всех сил замести следы.</w:t>
      </w:r>
    </w:p>
    <w:p>
      <w:pPr>
        <w:pStyle w:val="Normal"/>
        <w:ind w:firstLine="284"/>
        <w:jc w:val="both"/>
        <w:rPr/>
      </w:pPr>
      <w:r>
        <w:rPr>
          <w:rFonts w:cs="Arial" w:ascii="Arial" w:hAnsi="Arial"/>
          <w:sz w:val="22"/>
          <w:szCs w:val="22"/>
        </w:rPr>
        <w:t>Вскоре приехал Джо Рэд. Нэнси поделилась с ним своими подозрениями, и детектив с ней согласился. Он уже обзвонил чуть ли не все гостиницы в городе, но так и не нашел следов Боумен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и зарегистрировались под чужими именами или остановились в меблированных комнатах, — заключил он. — В одиночку мне никогда их не разыскать. В Нью-Йорке так легко спрятать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было мне предупредить полицию вчера вечером, — покачала головой Нэнси. — Не понимаю, как я могла быть такой самонадеянной!</w:t>
      </w:r>
    </w:p>
    <w:p>
      <w:pPr>
        <w:pStyle w:val="Normal"/>
        <w:ind w:firstLine="284"/>
        <w:jc w:val="both"/>
        <w:rPr/>
      </w:pPr>
      <w:r>
        <w:rPr>
          <w:rFonts w:cs="Arial" w:ascii="Arial" w:hAnsi="Arial"/>
          <w:sz w:val="22"/>
          <w:szCs w:val="22"/>
        </w:rPr>
        <w:t>Посидев еще немного, Джо Рэд стал прощаться. На всякий случай он записал адрес ресторана «Черная кошка», решив понаблюдать за этим заведением — впрочем, без особой надежды.</w:t>
      </w:r>
    </w:p>
    <w:p>
      <w:pPr>
        <w:pStyle w:val="Normal"/>
        <w:ind w:firstLine="284"/>
        <w:jc w:val="both"/>
        <w:rPr>
          <w:rFonts w:ascii="Arial" w:hAnsi="Arial" w:cs="Arial"/>
          <w:sz w:val="22"/>
          <w:szCs w:val="22"/>
        </w:rPr>
      </w:pPr>
      <w:r>
        <w:rPr>
          <w:rFonts w:cs="Arial" w:ascii="Arial" w:hAnsi="Arial"/>
          <w:sz w:val="22"/>
          <w:szCs w:val="22"/>
        </w:rPr>
        <w:t>Вскоре после того, как двери за ним закрылись, Гораций Сан-Марк тоже собрался уходи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еще надо упаковать вещи, — объяснил он. — Я закончил все свои дела в Нью-Йорке и сегодня уезжаю в Берривилл ночным поезд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тоже возвращаемся сегодня в Ривер-Хайтс, — сказала Бесс, — но каким поездом, еще не реши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нет, погостите у меня еще немного, — запротестовала мисс Дру. — Вы же только приехали!</w:t>
      </w:r>
    </w:p>
    <w:p>
      <w:pPr>
        <w:pStyle w:val="Normal"/>
        <w:ind w:firstLine="284"/>
        <w:jc w:val="both"/>
        <w:rPr/>
      </w:pPr>
      <w:r>
        <w:rPr>
          <w:rFonts w:cs="Arial" w:ascii="Arial" w:hAnsi="Arial"/>
          <w:sz w:val="22"/>
          <w:szCs w:val="22"/>
        </w:rPr>
        <w:t>Нэнси была бы рада побыть еще в Нью-Йорке: она хотела присутствовать при отплытии «Тасмании». Кроме того, отец просил ее быть подальше от Ривер-Хайтса, пока дело не закончится. Но тогда Бесс и Джорджи пришлось бы уехать без нее: родители разрешили им пробыть в Нью-Йорке только до среды.</w:t>
      </w:r>
    </w:p>
    <w:p>
      <w:pPr>
        <w:pStyle w:val="Normal"/>
        <w:ind w:firstLine="284"/>
        <w:jc w:val="both"/>
        <w:rPr/>
      </w:pPr>
      <w:r>
        <w:rPr>
          <w:rFonts w:cs="Arial" w:ascii="Arial" w:hAnsi="Arial"/>
          <w:sz w:val="22"/>
          <w:szCs w:val="22"/>
        </w:rPr>
        <w:t>«В общем-то мне здесь больше делать нечего, — подумала Нэнси. — Ведь это Джо Рэду папа поручил заниматься поисками Боумена!»</w:t>
      </w:r>
    </w:p>
    <w:p>
      <w:pPr>
        <w:pStyle w:val="Normal"/>
        <w:ind w:firstLine="284"/>
        <w:jc w:val="both"/>
        <w:rPr/>
      </w:pPr>
      <w:r>
        <w:rPr>
          <w:rFonts w:cs="Arial" w:ascii="Arial" w:hAnsi="Arial"/>
          <w:sz w:val="22"/>
          <w:szCs w:val="22"/>
        </w:rPr>
        <w:t>Мистер Сан-Марк выразил надежду снова встретиться с девушками в поезде и легким поклоном поблагодарил хозяйку дома за гостеприимство.</w:t>
      </w:r>
    </w:p>
    <w:p>
      <w:pPr>
        <w:pStyle w:val="Normal"/>
        <w:ind w:firstLine="284"/>
        <w:jc w:val="both"/>
        <w:rPr>
          <w:rFonts w:ascii="Arial" w:hAnsi="Arial" w:cs="Arial"/>
          <w:sz w:val="22"/>
          <w:szCs w:val="22"/>
        </w:rPr>
      </w:pPr>
      <w:r>
        <w:rPr>
          <w:rFonts w:cs="Arial" w:ascii="Arial" w:hAnsi="Arial"/>
          <w:sz w:val="22"/>
          <w:szCs w:val="22"/>
        </w:rPr>
        <w:t>Проводив его, мисс Дру сказала подруга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ж, раз вы твердо решили меня покинуть, мы должны как следует погулять напоследок.</w:t>
      </w:r>
    </w:p>
    <w:p>
      <w:pPr>
        <w:pStyle w:val="Normal"/>
        <w:ind w:firstLine="284"/>
        <w:jc w:val="both"/>
        <w:rPr/>
      </w:pPr>
      <w:r>
        <w:rPr>
          <w:rFonts w:cs="Arial" w:ascii="Arial" w:hAnsi="Arial"/>
          <w:sz w:val="22"/>
          <w:szCs w:val="22"/>
        </w:rPr>
        <w:t>В этот день они успели посетить китайский квартал, универмаг, художественный салон и еще множество нью-йоркских достопримечательностей. Девушки не забывали то и дело оглядываться по сторонам в поисках Боуменов. Хотя, конечно, глупо было надеяться встретить их: ведь искать двух человек в Нью-Йорке все равно что иголку в стоге сена...</w:t>
      </w:r>
    </w:p>
    <w:p>
      <w:pPr>
        <w:pStyle w:val="Normal"/>
        <w:ind w:firstLine="284"/>
        <w:jc w:val="both"/>
        <w:rPr/>
      </w:pPr>
      <w:r>
        <w:rPr>
          <w:rFonts w:cs="Arial" w:ascii="Arial" w:hAnsi="Arial"/>
          <w:sz w:val="22"/>
          <w:szCs w:val="22"/>
        </w:rPr>
        <w:t>Угостив подружек великолепным ужином в итальянском ресторане, мисс Дру повела их в театр. Когда спектакль закончился, они вернулись домой, забрали чемоданы и отправились на вокза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 свидания, тетя Сесилия! Приезжай к нам в Ривер-Хайтс. Папа будет ужасно рад! А Ханна приготовит тебе твои самые любимые блюда, — сказала Нэнси на прощание.</w:t>
      </w:r>
    </w:p>
    <w:p>
      <w:pPr>
        <w:pStyle w:val="Normal"/>
        <w:ind w:firstLine="284"/>
        <w:jc w:val="both"/>
        <w:rPr>
          <w:rFonts w:ascii="Arial" w:hAnsi="Arial" w:cs="Arial"/>
          <w:sz w:val="22"/>
          <w:szCs w:val="22"/>
        </w:rPr>
      </w:pPr>
      <w:r>
        <w:rPr>
          <w:rFonts w:cs="Arial" w:ascii="Arial" w:hAnsi="Arial"/>
          <w:sz w:val="22"/>
          <w:szCs w:val="22"/>
        </w:rPr>
        <w:t>Джорджи вежливо поблагодарила мисс Дру за чудесный прием.</w:t>
      </w:r>
    </w:p>
    <w:p>
      <w:pPr>
        <w:pStyle w:val="Normal"/>
        <w:ind w:firstLine="284"/>
        <w:jc w:val="both"/>
        <w:rPr>
          <w:rFonts w:ascii="Arial" w:hAnsi="Arial" w:cs="Arial"/>
          <w:sz w:val="22"/>
          <w:szCs w:val="22"/>
        </w:rPr>
      </w:pPr>
      <w:r>
        <w:rPr>
          <w:rFonts w:cs="Arial" w:ascii="Arial" w:hAnsi="Arial"/>
          <w:sz w:val="22"/>
          <w:szCs w:val="22"/>
        </w:rPr>
        <w:t>Бесс только было хотела присоединиться к потоку благодарностей, как вдруг заметила мистера Сан-Марка, выходящего из зала ожидани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й приятный сюрприз! — воскликнул актер, направляясь к ни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нас был такой насыщенный вечер, что мы чуть не опоздали на поезд, — улыбнулась ему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у нас еще достаточно времени, — отозвался Сан-Марк. — Поезд уже стоит у платформы, но отправление только через двадцать минут.</w:t>
      </w:r>
    </w:p>
    <w:p>
      <w:pPr>
        <w:pStyle w:val="Normal"/>
        <w:ind w:firstLine="284"/>
        <w:jc w:val="both"/>
        <w:rPr/>
      </w:pPr>
      <w:r>
        <w:rPr>
          <w:rFonts w:cs="Arial" w:ascii="Arial" w:hAnsi="Arial"/>
          <w:sz w:val="22"/>
          <w:szCs w:val="22"/>
        </w:rPr>
        <w:t>Актер шел впереди вместе с мисс Дру; девушки следовали за ними на некотором расстоянии. Вдруг Нэнси застыла как вкопанна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мотрите! — прошептала она, указывая в дальний конец платформы. — Это же Фред Боумен! Он разговаривает с двумя смуглыми типами...</w:t>
      </w:r>
    </w:p>
    <w:p>
      <w:pPr>
        <w:pStyle w:val="Heading3"/>
        <w:spacing w:before="0" w:after="0"/>
        <w:ind w:firstLine="284"/>
        <w:jc w:val="center"/>
        <w:rPr/>
      </w:pPr>
      <w:r>
        <w:rPr/>
        <w:t>В ПЛЕН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дин из них — этот египтянин Омар, — добавила Джорджи, изумленно разглядывая троицу. — Вот так, в обычной одежде, он ничем не отличается от окружающи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мар только выдает себя за египтянина, теперь я в этом уверена, — возмущенно сказала Нэнси. — А второй, с пятнышками на лице, похож на него, словно родной бра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нтересно, о чем они разговаривают с Боуменом? — пробормотала Бесс. — Может, замышляют новое преступлени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непременно должны это выяснить! — решительно заяв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ра садиться в поезд, — обернувшись, напомнил мистер Сан-Марк. — Отправление через десять минут.</w:t>
      </w:r>
    </w:p>
    <w:p>
      <w:pPr>
        <w:pStyle w:val="Normal"/>
        <w:ind w:firstLine="284"/>
        <w:jc w:val="both"/>
        <w:rPr>
          <w:rFonts w:ascii="Arial" w:hAnsi="Arial" w:cs="Arial"/>
          <w:sz w:val="22"/>
          <w:szCs w:val="22"/>
        </w:rPr>
      </w:pPr>
      <w:r>
        <w:rPr>
          <w:rFonts w:cs="Arial" w:ascii="Arial" w:hAnsi="Arial"/>
          <w:sz w:val="22"/>
          <w:szCs w:val="22"/>
        </w:rPr>
        <w:t>Нэнси подбежала к актеру и коротко сообщила им с мисс Дру о том, что только что обнаружи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ставайтесь до завтра, — предложила мисс Дру. — Нельзя же снова позволить Боумену ускользну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нельзя, — согласилась Нэнси. — Его необходимо задержать!</w:t>
      </w:r>
    </w:p>
    <w:p>
      <w:pPr>
        <w:pStyle w:val="Normal"/>
        <w:ind w:firstLine="284"/>
        <w:jc w:val="both"/>
        <w:rPr>
          <w:rFonts w:ascii="Arial" w:hAnsi="Arial" w:cs="Arial"/>
          <w:sz w:val="22"/>
          <w:szCs w:val="22"/>
        </w:rPr>
      </w:pPr>
      <w:r>
        <w:rPr>
          <w:rFonts w:cs="Arial" w:ascii="Arial" w:hAnsi="Arial"/>
          <w:sz w:val="22"/>
          <w:szCs w:val="22"/>
        </w:rPr>
        <w:t>Бросив взгляд на Бесс и Джорджи, она поняла, что те тоже не задумываясь пропустят поезд, если это поможет, наконец, арестовать мошенни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звольте и мне к вам присоединиться, — неожиданно предложил мистер Сан-Марк. — В конце концов, я спокойно могу уехать в Берривилл и завтра.</w:t>
      </w:r>
    </w:p>
    <w:p>
      <w:pPr>
        <w:pStyle w:val="Normal"/>
        <w:ind w:firstLine="284"/>
        <w:jc w:val="both"/>
        <w:rPr>
          <w:rFonts w:ascii="Arial" w:hAnsi="Arial" w:cs="Arial"/>
          <w:sz w:val="22"/>
          <w:szCs w:val="22"/>
        </w:rPr>
      </w:pPr>
      <w:r>
        <w:rPr>
          <w:rFonts w:cs="Arial" w:ascii="Arial" w:hAnsi="Arial"/>
          <w:sz w:val="22"/>
          <w:szCs w:val="22"/>
        </w:rPr>
        <w:t>В этот момент Боумен и его приятели тронулись с мест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те мы с вами пойдем за ними, — сказал актер Нэнси. — А мисс Дру и ваши подруги подождут нас зде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постараемся разыскать Джо Рэда и обо всем ему рассказать, чтобы он был готов действовать, — быстро проговорила Бесс.</w:t>
      </w:r>
    </w:p>
    <w:p>
      <w:pPr>
        <w:pStyle w:val="Normal"/>
        <w:ind w:firstLine="284"/>
        <w:jc w:val="both"/>
        <w:rPr/>
      </w:pPr>
      <w:r>
        <w:rPr>
          <w:rFonts w:cs="Arial" w:ascii="Arial" w:hAnsi="Arial"/>
          <w:sz w:val="22"/>
          <w:szCs w:val="22"/>
        </w:rPr>
        <w:t>Мистер Сан-Марк и Нэнси торопливо зашагали к выходу из здания вокзала. Сначала они решили, что Фред Боумен и его сообщники направляются к стоянке такси; но троица прошла мимо.</w:t>
      </w:r>
    </w:p>
    <w:p>
      <w:pPr>
        <w:pStyle w:val="Normal"/>
        <w:ind w:firstLine="284"/>
        <w:jc w:val="both"/>
        <w:rPr/>
      </w:pPr>
      <w:r>
        <w:rPr>
          <w:rFonts w:cs="Arial" w:ascii="Arial" w:hAnsi="Arial"/>
          <w:sz w:val="22"/>
          <w:szCs w:val="22"/>
        </w:rPr>
        <w:t>Нэнси и Сан-Марк следовали за ними на некотором расстоянии. Минут через десять мошенники зашли в небольшой сквер. Пройдя несколько метров по аллее, они уселись на скамейку, рядом с которой рос чудесный олеандровый куст. Девушка и актер подобрались к ним почти вплотную; спрятавшись за кустом, они могли слышать каждое слово преступник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ему, это слишком опасно, — говорил Фред Боумен. — Меня разыскивает полиция, и я должен вести себя осторож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ут нет никакого риска, — сухо возразил субъект, называвший себя Омаром. — Говорю тебе, я в этом деле уверен. Если нас застукают, в игру вступит Пенелл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му типу можно доверя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з сомнения. Этот несчастный идиот почти каждую неделю приходил в «Приют звезд», чтобы послушать мои драгоценные советы. Вот Сэм, мой брат, не даст соврать, — это он его ко мне привел. Пенелло моряк; он устроил ту аварию на «Тритоне», разозлившись за что-то на капита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еще не значит, что он нас не предаст, — с сомнением протянул Боуме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беспокойся, я за него отвечаю, — отозвался Омар с неприятным смешком. — Я много чего о нем знаю... много такого, что очень заинтересовало бы полицейских. Если он вздумает бунтовать, достаточно будет пригрозить, что я на него заявлю, и он станет кротким, как овеч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же, в таком случае, делайте как решили, — проговорил Боумен после недолгого размышления. — Я хочу только, чтобы о мальчике хорошо заботились и чтобы его сопровождали в Бразилию приличные люди, а не какие-нибудь громилы.</w:t>
      </w:r>
    </w:p>
    <w:p>
      <w:pPr>
        <w:pStyle w:val="Normal"/>
        <w:ind w:firstLine="284"/>
        <w:jc w:val="both"/>
        <w:rPr/>
      </w:pPr>
      <w:r>
        <w:rPr>
          <w:rFonts w:cs="Arial" w:ascii="Arial" w:hAnsi="Arial"/>
          <w:sz w:val="22"/>
          <w:szCs w:val="22"/>
        </w:rPr>
        <w:t>Нэнси и Сан-Марк не упустили ни слова из этого разговора. Актер шепнул девушке на ухо, что пойдет позвонит Джо Рэд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в полицию заодно сообщите. А я побуду здесь — вдруг эти типы куда-нибудь отправятся...</w:t>
      </w:r>
    </w:p>
    <w:p>
      <w:pPr>
        <w:pStyle w:val="Normal"/>
        <w:ind w:firstLine="284"/>
        <w:jc w:val="both"/>
        <w:rPr>
          <w:rFonts w:ascii="Arial" w:hAnsi="Arial" w:cs="Arial"/>
          <w:sz w:val="22"/>
          <w:szCs w:val="22"/>
        </w:rPr>
      </w:pPr>
      <w:r>
        <w:rPr>
          <w:rFonts w:cs="Arial" w:ascii="Arial" w:hAnsi="Arial"/>
          <w:sz w:val="22"/>
          <w:szCs w:val="22"/>
        </w:rPr>
        <w:t>Сан-Марк бесшумно отступил назад и зашагал к ближайшему кафе, откуда можно было позвонить.</w:t>
      </w:r>
    </w:p>
    <w:p>
      <w:pPr>
        <w:pStyle w:val="Normal"/>
        <w:ind w:firstLine="284"/>
        <w:jc w:val="both"/>
        <w:rPr>
          <w:rFonts w:ascii="Arial" w:hAnsi="Arial" w:cs="Arial"/>
          <w:sz w:val="22"/>
          <w:szCs w:val="22"/>
        </w:rPr>
      </w:pPr>
      <w:r>
        <w:rPr>
          <w:rFonts w:cs="Arial" w:ascii="Arial" w:hAnsi="Arial"/>
          <w:sz w:val="22"/>
          <w:szCs w:val="22"/>
        </w:rPr>
        <w:t>Оставшись одна, девушка совсем забыла об осторожности. Ей так хотелось побольше узнать о планах мошенников, что она решилась выглянуть из-за куста.</w:t>
      </w:r>
    </w:p>
    <w:p>
      <w:pPr>
        <w:pStyle w:val="Normal"/>
        <w:ind w:firstLine="284"/>
        <w:jc w:val="both"/>
        <w:rPr>
          <w:rFonts w:ascii="Arial" w:hAnsi="Arial" w:cs="Arial"/>
          <w:sz w:val="22"/>
          <w:szCs w:val="22"/>
        </w:rPr>
      </w:pPr>
      <w:r>
        <w:rPr>
          <w:rFonts w:cs="Arial" w:ascii="Arial" w:hAnsi="Arial"/>
          <w:sz w:val="22"/>
          <w:szCs w:val="22"/>
        </w:rPr>
        <w:t>К несчастью, именно в этот момент Боумен обернул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еще что такое?! — в ярости заорал он. — Опять эта девчонка! И опять шпионит!</w:t>
      </w:r>
    </w:p>
    <w:p>
      <w:pPr>
        <w:pStyle w:val="Normal"/>
        <w:ind w:firstLine="284"/>
        <w:jc w:val="both"/>
        <w:rPr>
          <w:rFonts w:ascii="Arial" w:hAnsi="Arial" w:cs="Arial"/>
          <w:sz w:val="22"/>
          <w:szCs w:val="22"/>
        </w:rPr>
      </w:pPr>
      <w:r>
        <w:rPr>
          <w:rFonts w:cs="Arial" w:ascii="Arial" w:hAnsi="Arial"/>
          <w:sz w:val="22"/>
          <w:szCs w:val="22"/>
        </w:rPr>
        <w:t>Он схватил девушку за руку и рывком вытащил из заросл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давно ты здесь? — спросил о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лько что подошла, — дерзко ответ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верен, она все слышала, — заявил Омар. — Надо избавиться от нее, если мы не хотим, чтобы она пересказала наш разговор в ближайшем полицейском участке.</w:t>
      </w:r>
    </w:p>
    <w:p>
      <w:pPr>
        <w:pStyle w:val="Normal"/>
        <w:ind w:firstLine="284"/>
        <w:jc w:val="both"/>
        <w:rPr>
          <w:rFonts w:ascii="Arial" w:hAnsi="Arial" w:cs="Arial"/>
          <w:sz w:val="22"/>
          <w:szCs w:val="22"/>
        </w:rPr>
      </w:pPr>
      <w:r>
        <w:rPr>
          <w:rFonts w:cs="Arial" w:ascii="Arial" w:hAnsi="Arial"/>
          <w:sz w:val="22"/>
          <w:szCs w:val="22"/>
        </w:rPr>
        <w:t>Нэнси бросила отчаянный взгляд в сторону кафе, в котором скрылся Сан-Марк. Ох, если бы он сейчас вернулся!..</w:t>
      </w:r>
    </w:p>
    <w:p>
      <w:pPr>
        <w:pStyle w:val="Normal"/>
        <w:ind w:firstLine="284"/>
        <w:jc w:val="both"/>
        <w:rPr/>
      </w:pPr>
      <w:r>
        <w:rPr>
          <w:rFonts w:cs="Arial" w:ascii="Arial" w:hAnsi="Arial"/>
          <w:sz w:val="22"/>
          <w:szCs w:val="22"/>
        </w:rPr>
        <w:t>В этот час сквер был совершенно пуст. Темно, вокруг ни души, кричать бесполезно... Единственная возможность спастись — это попытаться задержать мошенников, пока не вернется Сан-Мар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я все слышала, — решительно проговорила Нэнси. — Я знаю достаточно, чтобы упрятать всех вас в тюрьм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у тебя не выйдет! — вскричал Боумен, трясясь от ярости.</w:t>
      </w:r>
    </w:p>
    <w:p>
      <w:pPr>
        <w:pStyle w:val="Normal"/>
        <w:ind w:firstLine="284"/>
        <w:jc w:val="both"/>
        <w:rPr/>
      </w:pPr>
      <w:r>
        <w:rPr>
          <w:rFonts w:cs="Arial" w:ascii="Arial" w:hAnsi="Arial"/>
          <w:sz w:val="22"/>
          <w:szCs w:val="22"/>
        </w:rPr>
        <w:t>Он потащил Нэнси к выходу из сквера. Та сопротивлялась изо всех сил, царапаясь и лягаясь, пока наконец Омар не зажал ей рот рукой, а его брат не схватил ее за ноги. Они с Боуменом понесли девушку к стоящему у обочины автомобилю.</w:t>
      </w:r>
    </w:p>
    <w:p>
      <w:pPr>
        <w:pStyle w:val="Normal"/>
        <w:ind w:firstLine="284"/>
        <w:jc w:val="both"/>
        <w:rPr>
          <w:rFonts w:ascii="Arial" w:hAnsi="Arial" w:cs="Arial"/>
          <w:sz w:val="22"/>
          <w:szCs w:val="22"/>
        </w:rPr>
      </w:pPr>
      <w:r>
        <w:rPr>
          <w:rFonts w:cs="Arial" w:ascii="Arial" w:hAnsi="Arial"/>
          <w:sz w:val="22"/>
          <w:szCs w:val="22"/>
        </w:rPr>
        <w:t>Омар вытащил из кармана платок и засунул его в рот Нэнси. Сэм крепко связал ей руки, и бандиты швырнули девушку на заднее сидень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еюсь, теперь ты будешь вести себя как хорошая девочка! — ухмыльнулся Боумен.</w:t>
      </w:r>
    </w:p>
    <w:p>
      <w:pPr>
        <w:pStyle w:val="Normal"/>
        <w:ind w:firstLine="284"/>
        <w:jc w:val="both"/>
        <w:rPr>
          <w:rFonts w:ascii="Arial" w:hAnsi="Arial" w:cs="Arial"/>
          <w:sz w:val="22"/>
          <w:szCs w:val="22"/>
        </w:rPr>
      </w:pPr>
      <w:r>
        <w:rPr>
          <w:rFonts w:cs="Arial" w:ascii="Arial" w:hAnsi="Arial"/>
          <w:sz w:val="22"/>
          <w:szCs w:val="22"/>
        </w:rPr>
        <w:t>Он завел мотор; его сообщники тоже уселись в машину, и автомобиль рванул с места.</w:t>
      </w:r>
    </w:p>
    <w:p>
      <w:pPr>
        <w:pStyle w:val="Normal"/>
        <w:ind w:firstLine="284"/>
        <w:jc w:val="both"/>
        <w:rPr/>
      </w:pPr>
      <w:r>
        <w:rPr>
          <w:rFonts w:cs="Arial" w:ascii="Arial" w:hAnsi="Arial"/>
          <w:sz w:val="22"/>
          <w:szCs w:val="22"/>
        </w:rPr>
        <w:t>Не успел он скрыться из виду, как ко входу в сквер подошел Сан-Марк с двумя полицейскими: поговорив с Джо Рэдом, он позвонил в ближайший полицейский участок. Актер довел своих спутников до куста, где они с Нэнси прятались... и никого там не обнаружи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ут была драка, — заметил один из полицейских, направив луч своего фонарика на землю. — Посмотрите — по траве как будто кого-то тащили. Внимательно изучив следы, полицейские проследили путь преступников до выхода из сквера. Когда они рассматривали тротуар, к ним подбежал высокий человек в сером костюм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лиция! Полиция! — задыхаясь, кричал он. — У меня только что угнали машину. Я вышел купить сигарет, и во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де она стояла? — спросил полицейски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на этом мест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таком случае ее точно угнали. Воры увезли в ней похищенную девуш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й номер у вашего автомобиля? — осведомился другой полицейски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6009.</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звони немедленно в центральное управление, Билл, пусть оповестят все патрульные машины и перекроют дороги. А я попробую догнать этих негодяев.</w:t>
      </w:r>
    </w:p>
    <w:p>
      <w:pPr>
        <w:pStyle w:val="Normal"/>
        <w:ind w:firstLine="284"/>
        <w:jc w:val="both"/>
        <w:rPr/>
      </w:pPr>
      <w:r>
        <w:rPr>
          <w:rFonts w:cs="Arial" w:ascii="Arial" w:hAnsi="Arial"/>
          <w:sz w:val="22"/>
          <w:szCs w:val="22"/>
        </w:rPr>
        <w:t>Тут подъехало такси, из которого выскочил Джо Рэд. Полицейский и Гораций Сан-Марк коротко рассказали детективу, что произошл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удно угадать, в каком направлении они поехали, — озабоченно покачал головой Джо. — Хотя скорее всего, они попробуют сесть на первый же корабль и скрыться из страны.</w:t>
      </w:r>
    </w:p>
    <w:p>
      <w:pPr>
        <w:pStyle w:val="Normal"/>
        <w:ind w:firstLine="284"/>
        <w:jc w:val="both"/>
        <w:rPr/>
      </w:pPr>
      <w:r>
        <w:rPr>
          <w:rFonts w:cs="Arial" w:ascii="Arial" w:hAnsi="Arial"/>
          <w:sz w:val="22"/>
          <w:szCs w:val="22"/>
        </w:rPr>
        <w:t>Он приказал таксисту ехать в порт. А автомобиль, увозивший Нэнси, катил в это время прямо в противоположном направлении... Скорчившись на заднем сиденье, девушка слушала, как похитители хладнокровно обсуждают ее судьб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рсон Дру выложит любые деньги, чтобы снова увидеть свою дочурку, — убеждал сообщников Омар.</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о сначала он перетряхнет весь город, — возразил Боумен. — С этим адвокатом шутки плохи. Честно говоря, мне совсем не хочется иметь с ним дел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возьми девчонку с собой в Бразилию! А я останусь здесь и заберу выкуп.</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уже лучше, — задумчиво проговорил Боу-мен. — Только как мы затащим ее на корабль? Разве что Слим, помощник капитана, посодейству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уже не раз тебе помогал, — согласился Омар. — А потом, если надо, можно засунуть девчонку в чемода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хочу рисковать, — сказал наконец Боу-мен. — Поехали сейчас ко мне; из дома я позвоню Сниму. Если он согласится, так мы и сделаем.</w:t>
      </w:r>
    </w:p>
    <w:p>
      <w:pPr>
        <w:pStyle w:val="Normal"/>
        <w:ind w:firstLine="284"/>
        <w:jc w:val="both"/>
        <w:rPr/>
      </w:pPr>
      <w:r>
        <w:rPr>
          <w:rFonts w:cs="Arial" w:ascii="Arial" w:hAnsi="Arial"/>
          <w:sz w:val="22"/>
          <w:szCs w:val="22"/>
        </w:rPr>
        <w:t>Машина остановилась перед домом из красного кирпича. Боумен вошел внутрь и через четверть часа появился снова в сопровождении своей жены. Они уложили чемоданы в багажни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в порядке, — бросил Боумен сообщникам. — Слим нас ждет.</w:t>
      </w:r>
    </w:p>
    <w:p>
      <w:pPr>
        <w:pStyle w:val="Normal"/>
        <w:ind w:firstLine="284"/>
        <w:jc w:val="both"/>
        <w:rPr/>
      </w:pPr>
      <w:r>
        <w:rPr>
          <w:rFonts w:cs="Arial" w:ascii="Arial" w:hAnsi="Arial"/>
          <w:sz w:val="22"/>
          <w:szCs w:val="22"/>
        </w:rPr>
        <w:t>Вскоре машина подъехала к порту. Нэнси разрешили сесть поудобнее и даже вытащили изо рта кляп. Фред Боумен угрожающим тоном предупреди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дин писк — и тебе конец, понятно? А теперь поднимайся по трапу, и чтобы никаких фокусов!</w:t>
      </w:r>
    </w:p>
    <w:p>
      <w:pPr>
        <w:pStyle w:val="Normal"/>
        <w:ind w:firstLine="284"/>
        <w:jc w:val="both"/>
        <w:rPr/>
      </w:pPr>
      <w:r>
        <w:rPr>
          <w:rFonts w:cs="Arial" w:ascii="Arial" w:hAnsi="Arial"/>
          <w:sz w:val="22"/>
          <w:szCs w:val="22"/>
        </w:rPr>
        <w:t>Нэнси не посмела ослушаться: мистер и миссис Боумен плотно зажали ее с обеих сторон. Странная троица взошла по трапу. Вокруг не было ни души. Но вдруг какой-то силуэт отделился от темной громады корабля... Сердце у Нэнси учащенно забилось. Увы! Она не знала, что этим человеком был не кто иной, как первый помощник капитана Сли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брый вечер, мистер Боумен, — вежливо поздоровался Слим, бросив на девушку пронзительный взгляд. — Надеюсь, путешествие для вас, вашей жены и дочери будет приятным. Я провожу вас в вашу каюту.</w:t>
      </w:r>
    </w:p>
    <w:p>
      <w:pPr>
        <w:pStyle w:val="Normal"/>
        <w:ind w:firstLine="284"/>
        <w:jc w:val="both"/>
        <w:rPr>
          <w:rFonts w:ascii="Arial" w:hAnsi="Arial" w:cs="Arial"/>
          <w:sz w:val="22"/>
          <w:szCs w:val="22"/>
        </w:rPr>
      </w:pPr>
      <w:r>
        <w:rPr>
          <w:rFonts w:cs="Arial" w:ascii="Arial" w:hAnsi="Arial"/>
          <w:sz w:val="22"/>
          <w:szCs w:val="22"/>
        </w:rPr>
        <w:t>Он зашагал по длинному полутемному коридору и остановился в самом его конц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умаю, вам здесь будет удобно, — сказал он с усмешкой. — Соседние каюты не занят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Слим. Мы устроимся тут как нельзя лучше. — Боумен подмигнул.</w:t>
      </w:r>
    </w:p>
    <w:p>
      <w:pPr>
        <w:pStyle w:val="Normal"/>
        <w:ind w:firstLine="284"/>
        <w:jc w:val="both"/>
        <w:rPr/>
      </w:pPr>
      <w:r>
        <w:rPr>
          <w:rFonts w:cs="Arial" w:ascii="Arial" w:hAnsi="Arial"/>
          <w:sz w:val="22"/>
          <w:szCs w:val="22"/>
        </w:rPr>
        <w:t>Он закрыл за помощником капитана дверь и запер ее на ключ. Затем снова вынул из кармана кляп и засунул его в рот Нэнси, так что она не могла издать ни зву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связать ее на всякий случай? — озабоченно предложила миссис Боуме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лько руки, — ответил ее муж. — Дверь мы запрем, сбежать она никуда не сбежит. Лучше не связывать ей ноги, а то, когда мы приплывем, она не сможет сделать ни шагу.</w:t>
      </w:r>
    </w:p>
    <w:p>
      <w:pPr>
        <w:pStyle w:val="Normal"/>
        <w:ind w:firstLine="284"/>
        <w:jc w:val="both"/>
        <w:rPr/>
      </w:pPr>
      <w:r>
        <w:rPr>
          <w:rFonts w:cs="Arial" w:ascii="Arial" w:hAnsi="Arial"/>
          <w:sz w:val="22"/>
          <w:szCs w:val="22"/>
        </w:rPr>
        <w:t>Он обмотал запястья Нэнси веревкой, затянул хитрый узел и удалился вместе с женой, тщательно заперев за собой дверь.</w:t>
      </w:r>
    </w:p>
    <w:p>
      <w:pPr>
        <w:pStyle w:val="Heading3"/>
        <w:spacing w:before="0" w:after="0"/>
        <w:ind w:firstLine="284"/>
        <w:jc w:val="center"/>
        <w:rPr/>
      </w:pPr>
      <w:r>
        <w:rPr/>
        <w:t>ЧУДЕСНОЕ СПАСЕНИЕ</w:t>
      </w:r>
    </w:p>
    <w:p>
      <w:pPr>
        <w:pStyle w:val="Normal"/>
        <w:ind w:firstLine="284"/>
        <w:jc w:val="both"/>
        <w:rPr>
          <w:rFonts w:ascii="Arial" w:hAnsi="Arial" w:cs="Arial"/>
          <w:sz w:val="22"/>
          <w:szCs w:val="22"/>
        </w:rPr>
      </w:pPr>
      <w:r>
        <w:rPr>
          <w:rFonts w:cs="Arial" w:ascii="Arial" w:hAnsi="Arial"/>
          <w:sz w:val="22"/>
          <w:szCs w:val="22"/>
        </w:rPr>
        <w:t>Вернувшись домой, мисс Дру, Бесс и Джорджи стали ждать известий. Прошло несколько часов. Они уже места себе не находили от волнения, когда в дверь позвонили.</w:t>
      </w:r>
    </w:p>
    <w:p>
      <w:pPr>
        <w:pStyle w:val="Normal"/>
        <w:ind w:firstLine="284"/>
        <w:jc w:val="both"/>
        <w:rPr>
          <w:rFonts w:ascii="Arial" w:hAnsi="Arial" w:cs="Arial"/>
          <w:sz w:val="22"/>
          <w:szCs w:val="22"/>
        </w:rPr>
      </w:pPr>
      <w:r>
        <w:rPr>
          <w:rFonts w:cs="Arial" w:ascii="Arial" w:hAnsi="Arial"/>
          <w:sz w:val="22"/>
          <w:szCs w:val="22"/>
        </w:rPr>
        <w:t>Это был Джо Рэд.</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похитили, — выдохнул он. — Я не мог сообщить раньше, потому что помогал мистеру Сан-Марку и полицейским ее искать. Пока мы не нашли никаких следов, ничего, что указывало хотя бы, в каком направлении ее увезли.</w:t>
      </w:r>
    </w:p>
    <w:p>
      <w:pPr>
        <w:pStyle w:val="Normal"/>
        <w:ind w:firstLine="284"/>
        <w:jc w:val="both"/>
        <w:rPr>
          <w:rFonts w:ascii="Arial" w:hAnsi="Arial" w:cs="Arial"/>
          <w:sz w:val="22"/>
          <w:szCs w:val="22"/>
        </w:rPr>
      </w:pPr>
      <w:r>
        <w:rPr>
          <w:rFonts w:cs="Arial" w:ascii="Arial" w:hAnsi="Arial"/>
          <w:sz w:val="22"/>
          <w:szCs w:val="22"/>
        </w:rPr>
        <w:t>И Джо подробно рассказал обо всем, что случило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послать телеграмму ее отцу, — упавшим голосом проговорила мисс Дру. — Он доверил мне свою дочь, думая, что со мной она будет в безопасност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обязательно найдем Нэнси! — твердо пообещал Джо. — Я не успокоюсь, пока не приведу ее к вам целой и невредимой.</w:t>
      </w:r>
    </w:p>
    <w:p>
      <w:pPr>
        <w:pStyle w:val="Normal"/>
        <w:ind w:firstLine="284"/>
        <w:jc w:val="both"/>
        <w:rPr/>
      </w:pPr>
      <w:r>
        <w:rPr>
          <w:rFonts w:cs="Arial" w:ascii="Arial" w:hAnsi="Arial"/>
          <w:sz w:val="22"/>
          <w:szCs w:val="22"/>
        </w:rPr>
        <w:t>Когда он уехал, Джорджи вдруг задумалась — а следит ли кто-нибудь за «Тасманией»? Кажется, Нэнси так и не успела сообщить детективу точную дату отплытия Боуменов, как, впрочем, и название корабля. Учитывая, как стремительно разворачивались события, в этом не было ничего удивительног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друг Боумены решили увезти Нэнси с собой? — предположила Джорджи.</w:t>
      </w:r>
    </w:p>
    <w:p>
      <w:pPr>
        <w:pStyle w:val="Normal"/>
        <w:ind w:firstLine="284"/>
        <w:jc w:val="both"/>
        <w:rPr>
          <w:rFonts w:ascii="Arial" w:hAnsi="Arial" w:cs="Arial"/>
          <w:sz w:val="22"/>
          <w:szCs w:val="22"/>
        </w:rPr>
      </w:pPr>
      <w:r>
        <w:rPr>
          <w:rFonts w:cs="Arial" w:ascii="Arial" w:hAnsi="Arial"/>
          <w:sz w:val="22"/>
          <w:szCs w:val="22"/>
        </w:rPr>
        <w:t>Она тут же позвонила Рэду, но того, разумеется, в отеле не оказалось.</w:t>
      </w:r>
    </w:p>
    <w:p>
      <w:pPr>
        <w:pStyle w:val="Normal"/>
        <w:ind w:firstLine="284"/>
        <w:jc w:val="both"/>
        <w:rPr/>
      </w:pPr>
      <w:r>
        <w:rPr>
          <w:rFonts w:cs="Arial" w:ascii="Arial" w:hAnsi="Arial"/>
          <w:sz w:val="22"/>
          <w:szCs w:val="22"/>
        </w:rPr>
        <w:t>Конечно, заснуть в эту ночь девушки не могли. Они не сводили глаз с телефона. Шел час за часом, телефон молчал. Бесс и Джорджи совсем извелись от этого ожидания; тревога за судьбу подруги мучила их все сильне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ушай, Бесс, нельзя больше сидеть сложа руки. Надо что-то делать! — сказала наконец Джорджи. — Все будет лучше, чем бездействи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о что мы можем сдела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йдем к капитану «Тасмании». Я боюсь, полицейские не знают, что Боумены собирались отплыть на этом корабле.</w:t>
      </w:r>
    </w:p>
    <w:p>
      <w:pPr>
        <w:pStyle w:val="Normal"/>
        <w:ind w:firstLine="284"/>
        <w:jc w:val="both"/>
        <w:rPr/>
      </w:pPr>
      <w:r>
        <w:rPr>
          <w:rFonts w:cs="Arial" w:ascii="Arial" w:hAnsi="Arial"/>
          <w:sz w:val="22"/>
          <w:szCs w:val="22"/>
        </w:rPr>
        <w:t>Мисс Дру одобрила этот план и пожалела, что не может поехать с ними: кто-то должен был остаться у телефона. Девушки выбежали на улицу и поймали такси. Рассвет только занимался, когда они добрались до порта.</w:t>
      </w:r>
    </w:p>
    <w:p>
      <w:pPr>
        <w:pStyle w:val="Normal"/>
        <w:ind w:firstLine="284"/>
        <w:jc w:val="both"/>
        <w:rPr/>
      </w:pPr>
      <w:r>
        <w:rPr>
          <w:rFonts w:cs="Arial" w:ascii="Arial" w:hAnsi="Arial"/>
          <w:sz w:val="22"/>
          <w:szCs w:val="22"/>
        </w:rPr>
        <w:t>Здесь не было ни души. Среди кораблей, стоящих у причала, Бесс и Джорджи быстро отыскали «Тасманию». На борту было безлюдно, только несколько матросов опускали какие-то ящики в грузовой трюм.</w:t>
      </w:r>
    </w:p>
    <w:p>
      <w:pPr>
        <w:pStyle w:val="Normal"/>
        <w:ind w:firstLine="284"/>
        <w:jc w:val="both"/>
        <w:rPr/>
      </w:pPr>
      <w:r>
        <w:rPr>
          <w:rFonts w:cs="Arial" w:ascii="Arial" w:hAnsi="Arial"/>
          <w:sz w:val="22"/>
          <w:szCs w:val="22"/>
        </w:rPr>
        <w:t>Улучив момент, когда матросы отвернулись, девушки взбежали по трапу. В коридорах им никто не встретился, и подруги беспрепятственно добрались до капитанской каюты. Джорджи решительно постучала в дверь. Им открыл седовласый человек лет пятидесяти. Увидев незнакомых девушек, он нахмурил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вы сюда попали? — сурово спросил он. — Ночью все визиты запрещен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не в гости пришли, — поспешно ответила Джорджи. — Нашу подругу Нэнси похитили, и у нас есть серьезные основания предполагать, что ее тайно доставили на борт вашего корабл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вы такое говорите? — раздраженно проговорил капитан. — Вы хотите сказать, что кто-то тайком проник на мое судно?</w:t>
      </w:r>
    </w:p>
    <w:p>
      <w:pPr>
        <w:pStyle w:val="Normal"/>
        <w:ind w:firstLine="284"/>
        <w:jc w:val="both"/>
        <w:rPr/>
      </w:pPr>
      <w:r>
        <w:rPr>
          <w:rFonts w:cs="Arial" w:ascii="Arial" w:hAnsi="Arial"/>
          <w:sz w:val="22"/>
          <w:szCs w:val="22"/>
        </w:rPr>
        <w:t>Джорджи кратко рассказала ему о похищении Нэнси. Судя по выражению лица капитана, он не поверил ни единому слов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верен, что на корабле нет никаких похищенных девушек, — сказал он. — Но, если это вас успокоит, я прикажу обыскать суд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были бы вам очень признательны, — просияла Бесс. — Когда вы поднимаете якор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овно в полдень. Большая часть пассажиров поднимется на борт утром. Подождите немного, я познакомлю вас со своим первым помощником...</w:t>
      </w:r>
    </w:p>
    <w:p>
      <w:pPr>
        <w:pStyle w:val="Normal"/>
        <w:ind w:firstLine="284"/>
        <w:jc w:val="both"/>
        <w:rPr/>
      </w:pPr>
      <w:r>
        <w:rPr>
          <w:rFonts w:cs="Arial" w:ascii="Arial" w:hAnsi="Arial"/>
          <w:sz w:val="22"/>
          <w:szCs w:val="22"/>
        </w:rPr>
        <w:t>Капитан исчез в своей каюте, но через несколько минут вернулся и пригласил девушек следовать за собой. Когда они проходили по палубе, к капитану подошел матрос, за которым шагали Джо Рэд и трое полицейски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питан, эти господа просят разрешения обыскать корабль, — сказал матрос.</w:t>
      </w:r>
    </w:p>
    <w:p>
      <w:pPr>
        <w:pStyle w:val="Normal"/>
        <w:ind w:firstLine="284"/>
        <w:jc w:val="both"/>
        <w:rPr/>
      </w:pPr>
      <w:r>
        <w:rPr>
          <w:rFonts w:cs="Arial" w:ascii="Arial" w:hAnsi="Arial"/>
          <w:sz w:val="22"/>
          <w:szCs w:val="22"/>
        </w:rPr>
        <w:t>Джо Рэд бросил удивленный взгляд на Бесс и Джорджи. Затем, повернувшись к капитану, объясни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годня ночью была похищена молодая девушка. Мы подозреваем, что некий Фред Боумен спрятал ее на вашем корабле. Вы позволите нам осмотреть кают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умеется, — вежливо кивнул капитан, — но, уверен, вы ничего не найдете. Насколько я помню, в списке пассажиров нет никакого Фреда Боуме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мог записаться под чужим имене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можете просмотреть список, если желаете. Я позову первого помощника и попрошу его вас сопровождать.</w:t>
      </w:r>
    </w:p>
    <w:p>
      <w:pPr>
        <w:pStyle w:val="Normal"/>
        <w:ind w:firstLine="284"/>
        <w:jc w:val="both"/>
        <w:rPr/>
      </w:pPr>
      <w:r>
        <w:rPr>
          <w:rFonts w:cs="Arial" w:ascii="Arial" w:hAnsi="Arial"/>
          <w:sz w:val="22"/>
          <w:szCs w:val="22"/>
        </w:rPr>
        <w:t>Он вызвал Слима и приказал ему осмотреть судно с трюма до верхней палубы. Сам же капитан, у которого было много дел перед отплытием, вернулся к своим обязанностя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с Бесс не явились бы сюда, — объяснила Джорджи Рэду, — если бы смогли до вас дозвониться. Вспомнив, что Боумен купил билеты на этот корабль, мы подумали, что он, может быть, попытается увезти Нэнси с соб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ему, это очень даже вероятно, — согласился детектив. — Мы нашли угнанную машину в нескольких кварталах отсюда и, вспомнив, что Боумен собирался уплыть в Бразилию, решили осмотреть все корабли, которые отправляются в эту страну.</w:t>
      </w:r>
    </w:p>
    <w:p>
      <w:pPr>
        <w:pStyle w:val="Normal"/>
        <w:ind w:firstLine="284"/>
        <w:jc w:val="both"/>
        <w:rPr>
          <w:rFonts w:ascii="Arial" w:hAnsi="Arial" w:cs="Arial"/>
          <w:sz w:val="22"/>
          <w:szCs w:val="22"/>
        </w:rPr>
      </w:pPr>
      <w:r>
        <w:rPr>
          <w:rFonts w:cs="Arial" w:ascii="Arial" w:hAnsi="Arial"/>
          <w:sz w:val="22"/>
          <w:szCs w:val="22"/>
        </w:rPr>
        <w:t>Изо всех сил пытаясь скрыть свое замешательство, Слим сделал шаг вперед.</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едуйте за мной, господа, — вежливо сказал он. — Я покажу вам корабль, хотя, поверьте, вы только зря потеряете время.</w:t>
      </w:r>
    </w:p>
    <w:p>
      <w:pPr>
        <w:pStyle w:val="Normal"/>
        <w:ind w:firstLine="284"/>
        <w:jc w:val="both"/>
        <w:rPr/>
      </w:pPr>
      <w:r>
        <w:rPr>
          <w:rFonts w:cs="Arial" w:ascii="Arial" w:hAnsi="Arial"/>
          <w:sz w:val="22"/>
          <w:szCs w:val="22"/>
        </w:rPr>
        <w:t>Они спустились вниз. Слим одну за другой открывал двери кают, следя за тем, чтобы полицейские не оказались слишком близко к той, где заперли Нэнси. «Тасмания» была очень большим кораблем, и вскоре Джо Рэд и его спутники совсем запутались в хитросплетениях похожих друг на друга, как две капли воды, коридоро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вы довольны? — спросил наконец Салим. — Мы уже везде побыва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йствительно, похоже, Нэнси здесь нет, — с сожалением признался детектив. — Спасибо, что любезно согласились нас сопровождать...</w:t>
      </w:r>
    </w:p>
    <w:p>
      <w:pPr>
        <w:pStyle w:val="Normal"/>
        <w:ind w:firstLine="284"/>
        <w:jc w:val="both"/>
        <w:rPr/>
      </w:pPr>
      <w:r>
        <w:rPr>
          <w:rFonts w:cs="Arial" w:ascii="Arial" w:hAnsi="Arial"/>
          <w:sz w:val="22"/>
          <w:szCs w:val="22"/>
        </w:rPr>
        <w:t>Как же были разочарованы Бесс и Джорджи! Рухнула их последняя надежда найти Нэнси. В сопровождении Рэда и полицейских девушки собирались покинуть корабль. Когда они подошли к трапу, Бесс вдруг заметила, что Слим облегченно перевел дух... Да, она ясно видела, как по его губам скользнула злорадная улыбка!</w:t>
      </w:r>
    </w:p>
    <w:p>
      <w:pPr>
        <w:pStyle w:val="Normal"/>
        <w:ind w:firstLine="284"/>
        <w:jc w:val="both"/>
        <w:rPr>
          <w:rFonts w:ascii="Arial" w:hAnsi="Arial" w:cs="Arial"/>
          <w:sz w:val="22"/>
          <w:szCs w:val="22"/>
        </w:rPr>
      </w:pPr>
      <w:r>
        <w:rPr>
          <w:rFonts w:cs="Arial" w:ascii="Arial" w:hAnsi="Arial"/>
          <w:sz w:val="22"/>
          <w:szCs w:val="22"/>
        </w:rPr>
        <w:t>Они спустились на берег.</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бе померещилось, Бесс, — сказала ей Джорджи, когда подруга поделилась с ней своими наблюдения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м больше я размышляю, тем больше мне кажется, что этот первый помощник был что-то уж слишком услужлив. Он настоял на том, чтобы самому провести полицейских по всем каютам, и не дал им действовать по своему усмотрени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действитель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стно говоря, я не уверена, что Нэнси нет на «Тасмании». Я бы предпочла вернуться и поискать сама, без сопровождени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ж, пошли, — согласилась Джорджи. — Времени осталось совсем мало.</w:t>
      </w:r>
    </w:p>
    <w:p>
      <w:pPr>
        <w:pStyle w:val="Normal"/>
        <w:ind w:firstLine="284"/>
        <w:jc w:val="both"/>
        <w:rPr>
          <w:rFonts w:ascii="Arial" w:hAnsi="Arial" w:cs="Arial"/>
          <w:sz w:val="22"/>
          <w:szCs w:val="22"/>
        </w:rPr>
      </w:pPr>
      <w:r>
        <w:rPr>
          <w:rFonts w:cs="Arial" w:ascii="Arial" w:hAnsi="Arial"/>
          <w:sz w:val="22"/>
          <w:szCs w:val="22"/>
        </w:rPr>
        <w:t>Девушки стремительно взбежали по трапу. Им удалось пробраться на борт так, что ни капитан, ни первый помощник их не заметили. Слим как раз выслушивал жалобы какой-то пожилой пассажир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очень недовольна помещением, которое вы мне предоставили, — раздраженно говорила старая дама. — Мне все утро мешал стук в одной из соседних кают. Я чуть с ума не сошла! Больше я не намерена этого терпеть. Я заплатила за билет и имею прав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только мы выйдем в море, я прикажу подыскать вам другую каюту, — перебил ее Слим, с трудом скрывая раздражение.</w:t>
      </w:r>
    </w:p>
    <w:p>
      <w:pPr>
        <w:pStyle w:val="Normal"/>
        <w:ind w:firstLine="284"/>
        <w:jc w:val="both"/>
        <w:rPr/>
      </w:pPr>
      <w:r>
        <w:rPr>
          <w:rFonts w:cs="Arial" w:ascii="Arial" w:hAnsi="Arial"/>
          <w:sz w:val="22"/>
          <w:szCs w:val="22"/>
        </w:rPr>
        <w:t>Он повернулся и отправился прочь. Но пассажирка, которую это обещание ничуть не успокоило, окликнула проходящего мимо матроса, дежурного по палубе, и обрушила весь свой гнев на нег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же не представляю, откуда может доноситься этот шум, — удивленно проговорил матрос. — Вы не заметили, с какой стороны он ид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ще бы не заметить! Он идет из конца коридора. Можно подумать, там кто-то учится бить чечет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странно... В конце коридора у нас резервная каюта, там почти никогда не размещают пассажир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значит, это какой-то механизм стучит, — не успокаивалась старая дама. — Как бы то ни было, я требую, чтобы мне немедленно предоставили другую каюту. Иначе я буду жаловаться в пароходную компанию!</w:t>
      </w:r>
    </w:p>
    <w:p>
      <w:pPr>
        <w:pStyle w:val="Normal"/>
        <w:ind w:firstLine="284"/>
        <w:jc w:val="both"/>
        <w:rPr/>
      </w:pPr>
      <w:r>
        <w:rPr>
          <w:rFonts w:cs="Arial" w:ascii="Arial" w:hAnsi="Arial"/>
          <w:sz w:val="22"/>
          <w:szCs w:val="22"/>
        </w:rPr>
        <w:t>Матрос минуту колебался: у него полно других дел, а женщина явно из тех, кто обожает делать из мухи слона. Бесс и Джорджи слышали часть разговора и попросили дежурного все же проверить, чем вызван подозрительный сту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кажу вам эту каюту, — нетерпеливо заявила старушка, возглавляя экспедицию.</w:t>
      </w:r>
    </w:p>
    <w:p>
      <w:pPr>
        <w:pStyle w:val="Normal"/>
        <w:ind w:firstLine="284"/>
        <w:jc w:val="both"/>
        <w:rPr>
          <w:rFonts w:ascii="Arial" w:hAnsi="Arial" w:cs="Arial"/>
          <w:sz w:val="22"/>
          <w:szCs w:val="22"/>
        </w:rPr>
      </w:pPr>
      <w:r>
        <w:rPr>
          <w:rFonts w:cs="Arial" w:ascii="Arial" w:hAnsi="Arial"/>
          <w:sz w:val="22"/>
          <w:szCs w:val="22"/>
        </w:rPr>
        <w:t>Дойдя до конца коридора, они ясно услышали четкий перестук каблуко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не понимаю, — покачал головой матрос. — Раньше я ничего подобного не слышал.</w:t>
      </w:r>
    </w:p>
    <w:p>
      <w:pPr>
        <w:pStyle w:val="Normal"/>
        <w:ind w:firstLine="284"/>
        <w:jc w:val="both"/>
        <w:rPr/>
      </w:pPr>
      <w:r>
        <w:rPr>
          <w:rFonts w:cs="Arial" w:ascii="Arial" w:hAnsi="Arial"/>
          <w:sz w:val="22"/>
          <w:szCs w:val="22"/>
        </w:rPr>
        <w:t>Бесс и Джорджи навострили уши. Теперь у них не осталось никаких сомнений! Это Нэнси, стуча каблучками по полу, посылала сигнал «На помощь!». Она повторяла его снова и снов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Нэнси! — воскликнула Джорджи. — Она заперта! Пожалуйста, откройте поскорее эту дверь!..</w:t>
      </w:r>
    </w:p>
    <w:p>
      <w:pPr>
        <w:pStyle w:val="Normal"/>
        <w:ind w:firstLine="284"/>
        <w:jc w:val="both"/>
        <w:rPr/>
      </w:pPr>
      <w:r>
        <w:rPr>
          <w:rFonts w:cs="Arial" w:ascii="Arial" w:hAnsi="Arial"/>
          <w:sz w:val="22"/>
          <w:szCs w:val="22"/>
        </w:rPr>
        <w:t>Дежурный сунул в замочную скважину универсальный ключ... Дверь распахнулась, и перед ними предстала Нэнси со связанными руками и кляпом во рту. Подруги быстро освободили ее от верево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ж и не надеялась, что меня найдут, — с трудом ворочая онемевшим языком, пробормота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как вы сюда попали? — спросил ошеломленный матрос. — Подождите, я схожу за первым помощником Слим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красная идея! — с сарказмом воскликнула Нэнси. — Он как раз тот человек, который сможет все вам объяснить. Ведь это он помог Боуменам тайком доставить меня на корабл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очень серьезное обвинение, — удивленно проговорил дежурный.</w:t>
      </w:r>
    </w:p>
    <w:p>
      <w:pPr>
        <w:pStyle w:val="Normal"/>
        <w:ind w:firstLine="284"/>
        <w:jc w:val="both"/>
        <w:rPr>
          <w:rFonts w:ascii="Arial" w:hAnsi="Arial" w:cs="Arial"/>
          <w:sz w:val="22"/>
          <w:szCs w:val="22"/>
        </w:rPr>
      </w:pPr>
      <w:r>
        <w:rPr>
          <w:rFonts w:cs="Arial" w:ascii="Arial" w:hAnsi="Arial"/>
          <w:sz w:val="22"/>
          <w:szCs w:val="22"/>
        </w:rPr>
        <w:t>Девушка посмотрела ему прямо в глаз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отвечаю за каждое свое слово... — начала она, но тут же осеклась.</w:t>
      </w:r>
    </w:p>
    <w:p>
      <w:pPr>
        <w:pStyle w:val="Normal"/>
        <w:ind w:firstLine="284"/>
        <w:jc w:val="both"/>
        <w:rPr>
          <w:rFonts w:ascii="Arial" w:hAnsi="Arial" w:cs="Arial"/>
          <w:sz w:val="22"/>
          <w:szCs w:val="22"/>
        </w:rPr>
      </w:pPr>
      <w:r>
        <w:rPr>
          <w:rFonts w:cs="Arial" w:ascii="Arial" w:hAnsi="Arial"/>
          <w:sz w:val="22"/>
          <w:szCs w:val="22"/>
        </w:rPr>
        <w:t>На пороге каюты стоял первый помощник капитана Слим.</w:t>
      </w:r>
    </w:p>
    <w:p>
      <w:pPr>
        <w:pStyle w:val="Heading3"/>
        <w:spacing w:before="0" w:after="0"/>
        <w:ind w:firstLine="284"/>
        <w:jc w:val="center"/>
        <w:rPr/>
      </w:pPr>
      <w:r>
        <w:rPr/>
        <w:t>ПРЕСТУПНИК ПОЙМА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здесь происходит? — грозно вопросил о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эр, я нашел эту девушку со связанными руками и с кляпом во рту, — начал матрос, не зная, куда деваться от смущения. — Она утверждает, что вы... что вы помогли ее похитителям тайно доставить ее на бор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ая ерунда! — вскричал Слим. — Эта юная авантюристка, видно, решила бесплатно прокатиться в Бразили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правда, — спокойно ответила Нэнси. — Я требую, чтобы меня отвели к капитан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вы думаете, что мы будем терять время, слушая ваши небылицы, то очень ошибаетесь, — холодно проговорил первый помощник. — Корабль вот-вот отчалит. Если вы втроем покинете судно, не поднимая шума, будем считать инцидент исчерпанным. Это все, что я могу вам предложить.</w:t>
      </w:r>
    </w:p>
    <w:p>
      <w:pPr>
        <w:pStyle w:val="Normal"/>
        <w:ind w:firstLine="284"/>
        <w:jc w:val="both"/>
        <w:rPr>
          <w:rFonts w:ascii="Arial" w:hAnsi="Arial" w:cs="Arial"/>
          <w:sz w:val="22"/>
          <w:szCs w:val="22"/>
        </w:rPr>
      </w:pPr>
      <w:r>
        <w:rPr>
          <w:rFonts w:cs="Arial" w:ascii="Arial" w:hAnsi="Arial"/>
          <w:sz w:val="22"/>
          <w:szCs w:val="22"/>
        </w:rPr>
        <w:t>Нэнси возмущенно выпрями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умеется, вам очень хотелось бы так легко замять эту историю! Но я никуда не пойду, пока не поговорю с капитаном.</w:t>
      </w:r>
    </w:p>
    <w:p>
      <w:pPr>
        <w:pStyle w:val="Normal"/>
        <w:ind w:firstLine="284"/>
        <w:jc w:val="both"/>
        <w:rPr/>
      </w:pPr>
      <w:r>
        <w:rPr>
          <w:rFonts w:cs="Arial" w:ascii="Arial" w:hAnsi="Arial"/>
          <w:sz w:val="22"/>
          <w:szCs w:val="22"/>
        </w:rPr>
        <w:t>Слим попытался подтолкнуть девушек к выходу, те отчаянно сопротивлялись. В пылу борьбы никто из них не заметил исчезновения дежурного. Понаблюдав эту странную сцену, он решил, что стоит все-таки предупредить капитана. Вскоре матрос вернулся; капитан следовал за ни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так, Слим, что все это значит? — сухо спросил капитан, увидев, как его помощник пытается вытолкать Нэнси из кают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вот, обнаружил безбилетную пассажирку, — пробормотал тот.</w:t>
      </w:r>
    </w:p>
    <w:p>
      <w:pPr>
        <w:pStyle w:val="Normal"/>
        <w:ind w:firstLine="284"/>
        <w:jc w:val="both"/>
        <w:rPr/>
      </w:pPr>
      <w:r>
        <w:rPr>
          <w:rFonts w:cs="Arial" w:ascii="Arial" w:hAnsi="Arial"/>
          <w:sz w:val="22"/>
          <w:szCs w:val="22"/>
        </w:rPr>
        <w:t>Нэнси решительно запротестовала; ее поддержали Бесс и Джорджи. Узнав девушек, капитан сурово взглянул на первого помощни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ызову полицейских, — сказал он. — Вам придется объяснить все им.</w:t>
      </w:r>
    </w:p>
    <w:p>
      <w:pPr>
        <w:pStyle w:val="Normal"/>
        <w:ind w:firstLine="284"/>
        <w:jc w:val="both"/>
        <w:rPr>
          <w:rFonts w:ascii="Arial" w:hAnsi="Arial" w:cs="Arial"/>
          <w:sz w:val="22"/>
          <w:szCs w:val="22"/>
        </w:rPr>
      </w:pPr>
      <w:r>
        <w:rPr>
          <w:rFonts w:cs="Arial" w:ascii="Arial" w:hAnsi="Arial"/>
          <w:sz w:val="22"/>
          <w:szCs w:val="22"/>
        </w:rPr>
        <w:t>Вскоре появился Джо Рэд; с ним было трое полицейских. Они подтвердили, что девушка, которую нашли запертой в каюте, — действительно Нэнси Дру. Капитан выразил сожаление, что такое могло произойти на борту вверенного ему судна.</w:t>
      </w:r>
    </w:p>
    <w:p>
      <w:pPr>
        <w:pStyle w:val="Normal"/>
        <w:ind w:firstLine="284"/>
        <w:jc w:val="both"/>
        <w:rPr>
          <w:rFonts w:ascii="Arial" w:hAnsi="Arial" w:cs="Arial"/>
          <w:sz w:val="22"/>
          <w:szCs w:val="22"/>
        </w:rPr>
      </w:pPr>
      <w:r>
        <w:rPr>
          <w:rFonts w:cs="Arial" w:ascii="Arial" w:hAnsi="Arial"/>
          <w:sz w:val="22"/>
          <w:szCs w:val="22"/>
        </w:rPr>
        <w:t>Услышав всю историю с начала до конца, он добави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ризнаю вину моего подчиненного и не возражаю против его ареста.</w:t>
      </w:r>
    </w:p>
    <w:p>
      <w:pPr>
        <w:pStyle w:val="Normal"/>
        <w:ind w:firstLine="284"/>
        <w:jc w:val="both"/>
        <w:rPr/>
      </w:pPr>
      <w:r>
        <w:rPr>
          <w:rFonts w:cs="Arial" w:ascii="Arial" w:hAnsi="Arial"/>
          <w:sz w:val="22"/>
          <w:szCs w:val="22"/>
        </w:rPr>
        <w:t>Джо Рэд и полицейские просмотрели список пассажиров, но имени Фреда Боумена там в самом деле не было. Еще один осмотр корабля тоже ничего не дал. Никто из пассажиров ничуть не походил ни на Боумена, ни на его жен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можно, они поднимутся на борт в последнюю минуту, — предположила Нэнси. — Надо последить за посадкой.</w:t>
      </w:r>
    </w:p>
    <w:p>
      <w:pPr>
        <w:pStyle w:val="Normal"/>
        <w:ind w:firstLine="284"/>
        <w:jc w:val="both"/>
        <w:rPr/>
      </w:pPr>
      <w:r>
        <w:rPr>
          <w:rFonts w:cs="Arial" w:ascii="Arial" w:hAnsi="Arial"/>
          <w:sz w:val="22"/>
          <w:szCs w:val="22"/>
        </w:rPr>
        <w:t>Рэд занял пост возле трапа; полицейские спрятались чуть поодаль. Нэнси, Бесс и Джорджи тоже устроились поблизости.</w:t>
      </w:r>
    </w:p>
    <w:p>
      <w:pPr>
        <w:pStyle w:val="Normal"/>
        <w:ind w:firstLine="284"/>
        <w:jc w:val="both"/>
        <w:rPr>
          <w:rFonts w:ascii="Arial" w:hAnsi="Arial" w:cs="Arial"/>
          <w:sz w:val="22"/>
          <w:szCs w:val="22"/>
        </w:rPr>
      </w:pPr>
      <w:r>
        <w:rPr>
          <w:rFonts w:cs="Arial" w:ascii="Arial" w:hAnsi="Arial"/>
          <w:sz w:val="22"/>
          <w:szCs w:val="22"/>
        </w:rPr>
        <w:t>Время шло, а злоумышленники все не появлялись.</w:t>
      </w:r>
    </w:p>
    <w:p>
      <w:pPr>
        <w:pStyle w:val="Normal"/>
        <w:ind w:firstLine="284"/>
        <w:jc w:val="both"/>
        <w:rPr>
          <w:rFonts w:ascii="Arial" w:hAnsi="Arial" w:cs="Arial"/>
          <w:sz w:val="22"/>
          <w:szCs w:val="22"/>
        </w:rPr>
      </w:pPr>
      <w:r>
        <w:rPr>
          <w:rFonts w:cs="Arial" w:ascii="Arial" w:hAnsi="Arial"/>
          <w:sz w:val="22"/>
          <w:szCs w:val="22"/>
        </w:rPr>
        <w:t>Наконец прозвучал гудок, возвещавший, что судно вот-вот поднимет якорь. Матросы приготовились убрать трап.</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юсь, вам придется сойти на берег, — развел руками капитан. — Человек, которого вы ищете, очевидно, что-то заподозрил и решил не плыть на «Тасмани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на то, — вздохнул детектив.</w:t>
      </w:r>
    </w:p>
    <w:p>
      <w:pPr>
        <w:pStyle w:val="Normal"/>
        <w:ind w:firstLine="284"/>
        <w:jc w:val="both"/>
        <w:rPr/>
      </w:pPr>
      <w:r>
        <w:rPr>
          <w:rFonts w:cs="Arial" w:ascii="Arial" w:hAnsi="Arial"/>
          <w:sz w:val="22"/>
          <w:szCs w:val="22"/>
        </w:rPr>
        <w:t>В этот момент на набережной появились двое пожилых людей, торопившихся к причалу. Женщина держалась за руку мужа, который опирался на трость. Несмотря на свой преклонный возраст, шагали они довольно уверенно.</w:t>
      </w:r>
    </w:p>
    <w:p>
      <w:pPr>
        <w:pStyle w:val="Normal"/>
        <w:ind w:firstLine="284"/>
        <w:jc w:val="both"/>
        <w:rPr/>
      </w:pPr>
      <w:r>
        <w:rPr>
          <w:rFonts w:cs="Arial" w:ascii="Arial" w:hAnsi="Arial"/>
          <w:sz w:val="22"/>
          <w:szCs w:val="22"/>
        </w:rPr>
        <w:t>Нэнси внимательно разглядывала стариков: кого-то они ей напоминали... Женщина была в густой вуали; лицо ее седовласого спутника скрывали большие темные очки в роговой оправе.</w:t>
      </w:r>
    </w:p>
    <w:p>
      <w:pPr>
        <w:pStyle w:val="Normal"/>
        <w:ind w:firstLine="284"/>
        <w:jc w:val="both"/>
        <w:rPr/>
      </w:pPr>
      <w:r>
        <w:rPr>
          <w:rFonts w:cs="Arial" w:ascii="Arial" w:hAnsi="Arial"/>
          <w:sz w:val="22"/>
          <w:szCs w:val="22"/>
        </w:rPr>
        <w:t>Девушка резко подалась вперед и шепнула что-то на ухо Джо Рэду. Тот кивнул головой. В следующую минуту он схватил старика за локоть и весело улыбнул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плохая маскировка, мистер Боуме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меня с кем-то путаете... — пробормотал тот дрожащим голосом.</w:t>
      </w:r>
    </w:p>
    <w:p>
      <w:pPr>
        <w:pStyle w:val="Normal"/>
        <w:ind w:firstLine="284"/>
        <w:jc w:val="both"/>
        <w:rPr>
          <w:rFonts w:ascii="Arial" w:hAnsi="Arial" w:cs="Arial"/>
          <w:sz w:val="22"/>
          <w:szCs w:val="22"/>
        </w:rPr>
      </w:pPr>
      <w:r>
        <w:rPr>
          <w:rFonts w:cs="Arial" w:ascii="Arial" w:hAnsi="Arial"/>
          <w:sz w:val="22"/>
          <w:szCs w:val="22"/>
        </w:rPr>
        <w:t>Он не закончил: детектив резким движением сорвал с него пари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арестованы, Боумен, — сухо сказал он. — Идите, и без фокусов, понятно?</w:t>
      </w:r>
    </w:p>
    <w:p>
      <w:pPr>
        <w:pStyle w:val="Normal"/>
        <w:ind w:firstLine="284"/>
        <w:jc w:val="both"/>
        <w:rPr>
          <w:rFonts w:ascii="Arial" w:hAnsi="Arial" w:cs="Arial"/>
          <w:sz w:val="22"/>
          <w:szCs w:val="22"/>
        </w:rPr>
      </w:pPr>
      <w:r>
        <w:rPr>
          <w:rFonts w:cs="Arial" w:ascii="Arial" w:hAnsi="Arial"/>
          <w:sz w:val="22"/>
          <w:szCs w:val="22"/>
        </w:rPr>
        <w:t>Увидев окруживших их полицейских, преступник понял, что у него нет никаких шансов сбеж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выиграли, — проговорил он, криво улыбаясь, — но в суде я сумею за себя постоять. У вас нет против меня никаких улик!</w:t>
      </w:r>
    </w:p>
    <w:p>
      <w:pPr>
        <w:pStyle w:val="Normal"/>
        <w:ind w:firstLine="284"/>
        <w:jc w:val="both"/>
        <w:rPr>
          <w:rFonts w:ascii="Arial" w:hAnsi="Arial" w:cs="Arial"/>
          <w:sz w:val="22"/>
          <w:szCs w:val="22"/>
        </w:rPr>
      </w:pPr>
      <w:r>
        <w:rPr>
          <w:rFonts w:cs="Arial" w:ascii="Arial" w:hAnsi="Arial"/>
          <w:sz w:val="22"/>
          <w:szCs w:val="22"/>
        </w:rPr>
        <w:t>За четой Боуменов захлопнулась дверца полицейской машины.</w:t>
      </w:r>
    </w:p>
    <w:p>
      <w:pPr>
        <w:pStyle w:val="Normal"/>
        <w:ind w:firstLine="284"/>
        <w:jc w:val="both"/>
        <w:rPr/>
      </w:pPr>
      <w:r>
        <w:rPr>
          <w:rFonts w:cs="Arial" w:ascii="Arial" w:hAnsi="Arial"/>
          <w:sz w:val="22"/>
          <w:szCs w:val="22"/>
        </w:rPr>
        <w:t>Джо Рэд повез девушек к мисс Дру. Он проводил их до квартиры и уже собирался уходить, когда зазвонил телефон. Это был мистер Сан-Марк. Выразив свою радость по поводу счастливого спасения Нэнси, актер сообщил детектив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мара и его брата только что арестовали. Если хотите, поедем вместе в полицейское управление, куда их отвезли.</w:t>
      </w:r>
    </w:p>
    <w:p>
      <w:pPr>
        <w:pStyle w:val="Normal"/>
        <w:ind w:firstLine="284"/>
        <w:jc w:val="both"/>
        <w:rPr/>
      </w:pPr>
      <w:r>
        <w:rPr>
          <w:rFonts w:cs="Arial" w:ascii="Arial" w:hAnsi="Arial"/>
          <w:sz w:val="22"/>
          <w:szCs w:val="22"/>
        </w:rPr>
        <w:t>Джо записал адрес, который продиктовал ему актер, и уехал. Через час появился Сан-Марк; он сказал, что бандитов уже отправили в тюрьм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же вы их разыскали? — поинтересовалась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кольку у нас не было ни малейших следов, которые могли бы вывести на ваших похитителей, шеф полиции Нью-Йорка распорядился проверить все меблированные комнаты, которые значатся в полицейской картотеке. В одном из таких мест и были обнаружены Омар и его брат.</w:t>
      </w:r>
    </w:p>
    <w:p>
      <w:pPr>
        <w:pStyle w:val="Normal"/>
        <w:ind w:firstLine="284"/>
        <w:jc w:val="both"/>
        <w:rPr/>
      </w:pPr>
      <w:r>
        <w:rPr>
          <w:rFonts w:cs="Arial" w:ascii="Arial" w:hAnsi="Arial"/>
          <w:sz w:val="22"/>
          <w:szCs w:val="22"/>
        </w:rPr>
        <w:t>На следующий день девушки и Гораций Сан-Марк вернулись в Ривер-Хайтс. Когда следствие было закончено, Фред Боумен, двое его сообщников и Пе-нелло, арестованный по их показаниям, предстали перед судом. Впрочем, пока шло расследование, преступники времени не теряли: они наняли для своей защиты довольно ловкого адвоката. Со своей стороны, Карсон Дру великолепно подготовился к судебному разбирательству и был во всеоружии. Нэнси выступала главным свидетелем обвинения.</w:t>
      </w:r>
    </w:p>
    <w:p>
      <w:pPr>
        <w:pStyle w:val="Normal"/>
        <w:ind w:firstLine="284"/>
        <w:jc w:val="both"/>
        <w:rPr>
          <w:rFonts w:ascii="Arial" w:hAnsi="Arial" w:cs="Arial"/>
          <w:sz w:val="22"/>
          <w:szCs w:val="22"/>
        </w:rPr>
      </w:pPr>
      <w:r>
        <w:rPr>
          <w:rFonts w:cs="Arial" w:ascii="Arial" w:hAnsi="Arial"/>
          <w:sz w:val="22"/>
          <w:szCs w:val="22"/>
        </w:rPr>
        <w:t>Перед битком набитым залом она со спокойной уверенностью давала показания против Боумена.</w:t>
      </w:r>
    </w:p>
    <w:p>
      <w:pPr>
        <w:pStyle w:val="Normal"/>
        <w:ind w:firstLine="284"/>
        <w:jc w:val="both"/>
        <w:rPr/>
      </w:pPr>
      <w:r>
        <w:rPr>
          <w:rFonts w:cs="Arial" w:ascii="Arial" w:hAnsi="Arial"/>
          <w:sz w:val="22"/>
          <w:szCs w:val="22"/>
        </w:rPr>
        <w:t>Когда Нэнси закончила свое выступление, Карсон Дру вызвал на свидетельское место миссис Боумен. Прежде всего он задал ей несколько вопросов, касающихся ее воспитанника Джека Лори. Вдруг, неожиданно для всех, адвокат спроси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знайтесь, миссис Боумен, Джек Лори — ваш собственный сын?</w:t>
      </w:r>
    </w:p>
    <w:p>
      <w:pPr>
        <w:pStyle w:val="Normal"/>
        <w:ind w:firstLine="284"/>
        <w:jc w:val="both"/>
        <w:rPr>
          <w:rFonts w:ascii="Arial" w:hAnsi="Arial" w:cs="Arial"/>
          <w:sz w:val="22"/>
          <w:szCs w:val="22"/>
        </w:rPr>
      </w:pPr>
      <w:r>
        <w:rPr>
          <w:rFonts w:cs="Arial" w:ascii="Arial" w:hAnsi="Arial"/>
          <w:sz w:val="22"/>
          <w:szCs w:val="22"/>
        </w:rPr>
        <w:t>Женщина бросила на мужа растерянный взгляд и разрыда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 наконец пролепетала она сквозь слез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вы выдавали его за сына Джима Лор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так стыдно... Это все Фред придумал... Он хотел завладеть богатством семьи Лори. Они так давно покинули Соединенные Штаты, их все здесь забыли... Вполне правдоподобно было, что они усыновили ребенка. Когда они умерли, Фред изготовил фальшивые документы и фальшивое завещание, по которому Джим Лори поручал нам опекать мальчи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ятно, — кивнул Карсон Дру. — А что стало с наследством, которое ваш муж перевел на имя Дже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асть его Фред истратил, но осталась еще солидная сумма в одном нью-йоркском банк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ще один вопрос, миссис Боумен. Где находится ребенок сейча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этого не знаю, — ответила женщина, с трудом сдерживая рыдания. — Фред забрал его из пансиона, куда мальчика поместила мисс Арнольд, и отвез на какую-то ферму. Муж не сказал мне, куда именно, потому что боялся, что я немедленно помчусь к сыну. Обосновавшись в Бразилии, мы могли бы через некоторое время перевезти к себе мальчика, не вызывая подозрений... Фред не злой человек. Он любит сына, но он любит и деньги. Еще он считает, что образование в жизни только мешает, поэтому он и отказывался отдать Джека в школу.</w:t>
      </w:r>
    </w:p>
    <w:p>
      <w:pPr>
        <w:pStyle w:val="Normal"/>
        <w:ind w:firstLine="284"/>
        <w:jc w:val="both"/>
        <w:rPr/>
      </w:pPr>
      <w:r>
        <w:rPr>
          <w:rFonts w:cs="Arial" w:ascii="Arial" w:hAnsi="Arial"/>
          <w:sz w:val="22"/>
          <w:szCs w:val="22"/>
        </w:rPr>
        <w:t>Затем показания давал Фред Боумен, который первым делом принялся отрицать все, что сказала его жена. Безжалостно бомбардируя его вопросами, мистер Дру заставил негодяя так запутаться в собственных ответах, что у присяжных не осталось никаких сомнений в правдивости показаний миссис Боумен.</w:t>
      </w:r>
    </w:p>
    <w:p>
      <w:pPr>
        <w:pStyle w:val="Normal"/>
        <w:ind w:firstLine="284"/>
        <w:jc w:val="both"/>
        <w:rPr/>
      </w:pPr>
      <w:r>
        <w:rPr>
          <w:rFonts w:cs="Arial" w:ascii="Arial" w:hAnsi="Arial"/>
          <w:sz w:val="22"/>
          <w:szCs w:val="22"/>
        </w:rPr>
        <w:t>Решение суда никого не удивило. Фред Боумен был приговорен к принудительным работам. Омар и Сэм, его брат, тоже получили суровое наказание. Что же касается Пенелло, то его процесс был отложен до того времени, когда будет закончено расследование причин крушения «Тритона».</w:t>
      </w:r>
    </w:p>
    <w:p>
      <w:pPr>
        <w:pStyle w:val="Normal"/>
        <w:ind w:firstLine="284"/>
        <w:jc w:val="both"/>
        <w:rPr/>
      </w:pPr>
      <w:r>
        <w:rPr>
          <w:rFonts w:cs="Arial" w:ascii="Arial" w:hAnsi="Arial"/>
          <w:sz w:val="22"/>
          <w:szCs w:val="22"/>
        </w:rPr>
        <w:t>Мистеру Дру удалось найти деньги Джима Лори. После долгих поисков он выяснил, что единственным родственником мистера Лори является Гораций Сан-Марк, который и должен был получить то, что осталось от наследства Лори. Разумеется, он обязан был возместить мисс Арнольд деньги, потраченные на образование Джека.</w:t>
      </w:r>
    </w:p>
    <w:p>
      <w:pPr>
        <w:pStyle w:val="Normal"/>
        <w:ind w:firstLine="284"/>
        <w:jc w:val="both"/>
        <w:rPr/>
      </w:pPr>
      <w:r>
        <w:rPr>
          <w:rFonts w:cs="Arial" w:ascii="Arial" w:hAnsi="Arial"/>
          <w:sz w:val="22"/>
          <w:szCs w:val="22"/>
        </w:rPr>
        <w:t>Ребенка вернули матери, которой пришлось поступить на работу, чтобы кормить себя и сына. Миссис Боумен пообещала, что Джек будет продолжать учеб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есконечно благодарен вам за то, что вы уладили вопрос о наследстве в мою пользу, — сказал адвокату мистер Сан-Марк. — Но мне хотелось бы, чтобы мисс Арнольд получила большую сумм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мы найдем способ помочь ей, не задевая ее гордости, — отозвался адвока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есть идея, — продолжал актер. — Через посредничество одного театрального агентства я купил у мисс Арнольд права на постановку «Волшебных каблучков» за очень хорошие деньги, к которым добавятся еще авторские отчисления, если спектакль будет иметь успех. В случае удачи мисс Арнольд станет обеспеченной женщин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вы собираетесь выпустить спектакл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та еще не назначена. Мы хотим сыграть премьеру в Ривер-Хайтсе. А когда спектакль будет накатан, попробуем показать его в Нью-Йорк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красная идея — премьера в Ривер-Хайтсе, — засмеялся адвокат. — У вас будет бесплатная реклам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на это надеюсь, — сказал Сан-Марк с понимающей улыбкой.</w:t>
      </w:r>
    </w:p>
    <w:p>
      <w:pPr>
        <w:pStyle w:val="Normal"/>
        <w:ind w:firstLine="284"/>
        <w:jc w:val="both"/>
        <w:rPr/>
      </w:pPr>
      <w:r>
        <w:rPr>
          <w:rFonts w:cs="Arial" w:ascii="Arial" w:hAnsi="Arial"/>
          <w:sz w:val="22"/>
          <w:szCs w:val="22"/>
        </w:rPr>
        <w:t>Через несколько дней Нэнси и ее подруги отправились на машине в Берривилл. Они рассчитывали увидеть мисс Арнольд веселой и жизнерадостной, но, хотя актриса и уверяла, что очень довольна счастливым поворотом событий, глаза у нее были печальными. Она тревожилась за Диану, которая решительно отказалась впредь принимать от тетки какие-либо деньги и писала ей письма, полные нежности, но не содержащие даже намека на дальнейшие планы.</w:t>
      </w:r>
    </w:p>
    <w:p>
      <w:pPr>
        <w:pStyle w:val="Normal"/>
        <w:ind w:firstLine="284"/>
        <w:jc w:val="both"/>
        <w:rPr>
          <w:rFonts w:ascii="Arial" w:hAnsi="Arial" w:cs="Arial"/>
          <w:sz w:val="22"/>
          <w:szCs w:val="22"/>
        </w:rPr>
      </w:pPr>
      <w:r>
        <w:rPr>
          <w:rFonts w:cs="Arial" w:ascii="Arial" w:hAnsi="Arial"/>
          <w:sz w:val="22"/>
          <w:szCs w:val="22"/>
        </w:rPr>
        <w:t>Нэнси и ее подруги, пряча лукавые улыбки, постарались, как могли, успокоить мисс Арнольд.</w:t>
      </w:r>
    </w:p>
    <w:p>
      <w:pPr>
        <w:pStyle w:val="Heading3"/>
        <w:spacing w:before="0" w:after="0"/>
        <w:ind w:firstLine="284"/>
        <w:jc w:val="center"/>
        <w:rPr/>
      </w:pPr>
      <w:r>
        <w:rPr/>
        <w:t>ВСЕ ХОРОШО, ЧТО ХОРОШО КОНЧАЕТСЯ</w:t>
      </w:r>
    </w:p>
    <w:p>
      <w:pPr>
        <w:pStyle w:val="Normal"/>
        <w:ind w:firstLine="284"/>
        <w:jc w:val="both"/>
        <w:rPr/>
      </w:pPr>
      <w:r>
        <w:rPr>
          <w:rFonts w:cs="Arial" w:ascii="Arial" w:hAnsi="Arial"/>
          <w:sz w:val="22"/>
          <w:szCs w:val="22"/>
        </w:rPr>
        <w:t>В эти дни девушки часто навещали актрису. Спокойствие и радость вернулись в ее дом; таинственные звуки, которые так пугали бедную жени тину, потеряли всю свою загадочность после того, как была обнаружена сова, любившая по ночам прогуливаться по чердаку. Мисс Арнольд просто места себе не находила в ожидании премьеры своей пьесы. Она то и дело задавала девушкам одни и те же вопросы. Будет ли пьеса иметь успех? Понравится ли зрителям Диана Липп? Станет ли она знаменитой после этого спектакл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верена, что публика будет в восторге от «Волшебных каблучков», — уверяла Нэнси. — Во всех газетах уже были анонсы спектакл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тите, я раскрою вам один секрет? — спросила мисс Арнольд. — Нэнси, будьте добры, поднимитесь в мою комнату, выдвиньте нижний ящик комода и найдите там коробочку из синего картона.</w:t>
      </w:r>
    </w:p>
    <w:p>
      <w:pPr>
        <w:pStyle w:val="Normal"/>
        <w:ind w:firstLine="284"/>
        <w:jc w:val="both"/>
        <w:rPr/>
      </w:pPr>
      <w:r>
        <w:rPr>
          <w:rFonts w:cs="Arial" w:ascii="Arial" w:hAnsi="Arial"/>
          <w:sz w:val="22"/>
          <w:szCs w:val="22"/>
        </w:rPr>
        <w:t>Девушка поспешила выполнить просьбу. Вернувшись в гостиную, она протянула коробочку актрисе. Та открыла крышку и показала девушкам два странной формы предмет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каблучки от танцевальных туфелек... Но они не простые, а волшебные. В них спрятан специальный механизм, который позволяет им стучать самим по себ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из спектакля «Волшебные каблучки»? —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В одной из картин моей пьесы на сцене находится длинная винтовая лестница, которая ведет на вершину башни. Я сбегала по этой лестнице, спасаясь от преследования. По дороге я отрывала от туфель каблуки, которые продолжали стучать по ступенькам — и мой преследователь думал, что я еще зде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лжно быть, это производило потрясающее впечатление, — восхищенно проговор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это было настоящее чудо! К тому же во время этой сцены свет приглушался, звучала тихая музыка, и создавалась такая волшебная атмосфера...</w:t>
      </w:r>
    </w:p>
    <w:p>
      <w:pPr>
        <w:pStyle w:val="Normal"/>
        <w:ind w:firstLine="284"/>
        <w:jc w:val="both"/>
        <w:rPr>
          <w:rFonts w:ascii="Arial" w:hAnsi="Arial" w:cs="Arial"/>
          <w:sz w:val="22"/>
          <w:szCs w:val="22"/>
        </w:rPr>
      </w:pPr>
      <w:r>
        <w:rPr>
          <w:rFonts w:cs="Arial" w:ascii="Arial" w:hAnsi="Arial"/>
          <w:sz w:val="22"/>
          <w:szCs w:val="22"/>
        </w:rPr>
        <w:t>Вдруг Нэнси пришла в голову одна мысл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с Арнольд, вы должны одолжить эти каблучки Диан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удовольствием! — ответила актриса с радостной улыбкой.</w:t>
      </w:r>
    </w:p>
    <w:p>
      <w:pPr>
        <w:pStyle w:val="Normal"/>
        <w:ind w:firstLine="284"/>
        <w:jc w:val="both"/>
        <w:rPr>
          <w:rFonts w:ascii="Arial" w:hAnsi="Arial" w:cs="Arial"/>
          <w:sz w:val="22"/>
          <w:szCs w:val="22"/>
        </w:rPr>
      </w:pPr>
      <w:r>
        <w:rPr>
          <w:rFonts w:cs="Arial" w:ascii="Arial" w:hAnsi="Arial"/>
          <w:sz w:val="22"/>
          <w:szCs w:val="22"/>
        </w:rPr>
        <w:t>Все время, оставшееся до премьеры, Нэнси и ее подруги не могли думать ни о чем, кроме готовящегося спектакля.</w:t>
      </w:r>
    </w:p>
    <w:p>
      <w:pPr>
        <w:pStyle w:val="Normal"/>
        <w:ind w:firstLine="284"/>
        <w:jc w:val="both"/>
        <w:rPr>
          <w:rFonts w:ascii="Arial" w:hAnsi="Arial" w:cs="Arial"/>
          <w:sz w:val="22"/>
          <w:szCs w:val="22"/>
        </w:rPr>
      </w:pPr>
      <w:r>
        <w:rPr>
          <w:rFonts w:cs="Arial" w:ascii="Arial" w:hAnsi="Arial"/>
          <w:sz w:val="22"/>
          <w:szCs w:val="22"/>
        </w:rPr>
        <w:t>Наконец, великий день или, точнее, великий вечер настал.</w:t>
      </w:r>
    </w:p>
    <w:p>
      <w:pPr>
        <w:pStyle w:val="Normal"/>
        <w:ind w:firstLine="284"/>
        <w:jc w:val="both"/>
        <w:rPr>
          <w:rFonts w:ascii="Arial" w:hAnsi="Arial" w:cs="Arial"/>
          <w:sz w:val="22"/>
          <w:szCs w:val="22"/>
        </w:rPr>
      </w:pPr>
      <w:r>
        <w:rPr>
          <w:rFonts w:cs="Arial" w:ascii="Arial" w:hAnsi="Arial"/>
          <w:sz w:val="22"/>
          <w:szCs w:val="22"/>
        </w:rPr>
        <w:t>Зал был набит битк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настоящий успех! — шепнула Джорджи в конце первого акта, когда публика разразилась аплодисментами. — Сцена с каблучками была великолепна. Диана так здорово танцевала!</w:t>
      </w:r>
    </w:p>
    <w:p>
      <w:pPr>
        <w:pStyle w:val="Normal"/>
        <w:ind w:firstLine="284"/>
        <w:jc w:val="both"/>
        <w:rPr/>
      </w:pPr>
      <w:r>
        <w:rPr>
          <w:rFonts w:cs="Arial" w:ascii="Arial" w:hAnsi="Arial"/>
          <w:sz w:val="22"/>
          <w:szCs w:val="22"/>
        </w:rPr>
        <w:t>Зрители в восторге аплодировали, топали ногами, кое-кто даже вскочил с места. Три подруги были на седьмом небе от счастья: ведь успех спектакля был бы невозможен без целой цепи событий, в которых они сыграли не последнюю роль. Подумать только: если бы не маленький потерявшийся персидский котено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тер Сан-Марк такой замечательный человек! Надеюсь, что мисс Арнольд все-таки выйдет за него замуж, — мечтательно прошептала Бесс.</w:t>
      </w:r>
    </w:p>
    <w:p>
      <w:pPr>
        <w:pStyle w:val="Normal"/>
        <w:ind w:firstLine="284"/>
        <w:jc w:val="both"/>
        <w:rPr>
          <w:rFonts w:ascii="Arial" w:hAnsi="Arial" w:cs="Arial"/>
          <w:sz w:val="22"/>
          <w:szCs w:val="22"/>
        </w:rPr>
      </w:pPr>
      <w:r>
        <w:rPr>
          <w:rFonts w:cs="Arial" w:ascii="Arial" w:hAnsi="Arial"/>
          <w:sz w:val="22"/>
          <w:szCs w:val="22"/>
        </w:rPr>
        <w:t>Забегая вперед, скажем, что ее пожелание вскоре исполнило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красная идея — наш код, — сказала подругам Джорджи во время антракта. — Может быть, мы используем ее когда-нибудь в пьесе, которую напишем с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бы и нет! — со смехом ответила Нэнси. — Но пока хватит с нас планов. Давайте-ка просто посмотрим спектакль!</w:t>
      </w:r>
    </w:p>
    <w:sectPr>
      <w:headerReference w:type="default" r:id="rId2"/>
      <w:headerReference w:type="first" r:id="rId3"/>
      <w:type w:val="nextPage"/>
      <w:pgSz w:w="11906" w:h="16838"/>
      <w:pgMar w:left="284" w:right="282" w:gutter="0" w:header="283" w:top="567"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b/>
              <w:b/>
              <w:sz w:val="16"/>
              <w:lang w:val="en-US" w:eastAsia="en-US"/>
            </w:rPr>
          </w:pPr>
          <w:r>
            <w:rPr>
              <w:rFonts w:cs="Arial" w:ascii="Arial" w:hAnsi="Arial"/>
              <w:b/>
              <w:sz w:val="16"/>
              <w:lang w:val="en-US" w:eastAsia="en-US"/>
            </w:rPr>
            <w:t>КЭРОЛАЙН КИН:  ТАЙНА ПЕРСИДСКИХ КОШЕК</w:t>
          </w:r>
        </w:p>
      </w:tc>
      <w:tc>
        <w:tcPr>
          <w:tcW w:w="993"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41</w:t>
          </w:r>
          <w:r>
            <w:rPr>
              <w:b/>
              <w:rFonts w:cs="Arial" w:ascii="Arial" w:hAnsi="Arial"/>
              <w:lang w:val="en-US" w:eastAsia="en-US"/>
            </w:rPr>
            <w:fldChar w:fldCharType="end"/>
          </w:r>
        </w:p>
      </w:tc>
    </w:tr>
  </w:tbl>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b/>
              <w:b/>
              <w:lang w:val="en-US" w:eastAsia="en-US"/>
            </w:rPr>
          </w:pPr>
          <w:r>
            <w:rPr>
              <w:rFonts w:cs="Arial" w:ascii="Arial" w:hAnsi="Arial"/>
              <w:b/>
              <w:lang w:val="en-US" w:eastAsia="en-US"/>
            </w:rPr>
            <w:t xml:space="preserve">Библиотека </w:t>
          </w:r>
          <w:r>
            <w:rPr>
              <w:rFonts w:cs="Arial" w:ascii="Arial" w:hAnsi="Arial"/>
              <w:b/>
              <w:lang w:val="en-US" w:eastAsia="en-US"/>
            </w:rPr>
            <w:t>NewChapter</w:t>
          </w:r>
          <w:r>
            <w:rPr>
              <w:rFonts w:cs="Arial" w:ascii="Arial" w:hAnsi="Arial"/>
              <w:b/>
              <w:lang w:val="en-US" w:eastAsia="en-US"/>
            </w:rPr>
            <w:t xml:space="preserve"> «Детский Детектив». </w:t>
          </w:r>
          <w:hyperlink r:id="rId1">
            <w:r>
              <w:rPr>
                <w:rStyle w:val="InternetLink"/>
                <w:rFonts w:cs="Arial" w:ascii="Arial" w:hAnsi="Arial"/>
                <w:b/>
                <w:lang w:val="en-US" w:eastAsia="en-US"/>
              </w:rPr>
              <w:t>http://www.</w:t>
            </w:r>
            <w:r>
              <w:rPr>
                <w:rStyle w:val="InternetLink"/>
                <w:rFonts w:cs="Arial" w:ascii="Arial" w:hAnsi="Arial"/>
                <w:b/>
                <w:lang w:val="en-US" w:eastAsia="en-US"/>
              </w:rPr>
              <w:t>newchapter</w:t>
            </w:r>
            <w:r>
              <w:rPr>
                <w:rStyle w:val="InternetLink"/>
                <w:rFonts w:cs="Arial" w:ascii="Arial" w:hAnsi="Arial"/>
                <w:b/>
                <w:lang w:val="en-US" w:eastAsia="en-US"/>
              </w:rPr>
              <w:t>.</w:t>
            </w:r>
            <w:r>
              <w:rPr>
                <w:rStyle w:val="InternetLink"/>
                <w:rFonts w:cs="Arial" w:ascii="Arial" w:hAnsi="Arial"/>
                <w:b/>
                <w:lang w:val="en-US" w:eastAsia="en-US"/>
              </w:rPr>
              <w:t>ru</w:t>
            </w:r>
            <w:r>
              <w:rPr>
                <w:rStyle w:val="InternetLink"/>
                <w:rFonts w:cs="Arial" w:ascii="Arial" w:hAnsi="Arial"/>
                <w:b/>
                <w:lang w:val="en-US" w:eastAsia="en-US"/>
              </w:rPr>
              <w:t>/</w:t>
            </w:r>
          </w:hyperlink>
        </w:p>
      </w:tc>
      <w:tc>
        <w:tcPr>
          <w:tcW w:w="993"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1</w:t>
          </w:r>
          <w:r>
            <w:rPr>
              <w:b/>
              <w:rFonts w:cs="Arial" w:ascii="Arial" w:hAnsi="Arial"/>
              <w:lang w:val="en-US" w:eastAsia="en-US"/>
            </w:rPr>
            <w:fldChar w:fldCharType="end"/>
          </w:r>
        </w:p>
      </w:tc>
    </w:tr>
  </w:tbl>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true"/>
      <w:autoSpaceDE w:val="true"/>
      <w:spacing w:lineRule="auto" w:line="216"/>
      <w:ind w:left="720" w:firstLine="720"/>
      <w:jc w:val="both"/>
      <w:textAlignment w:val="auto"/>
      <w:outlineLvl w:val="4"/>
    </w:pPr>
    <w:rPr>
      <w:b/>
    </w:rPr>
  </w:style>
  <w:style w:type="character" w:styleId="WW8Num1z0">
    <w:name w:val="WW8Num1z0"/>
    <w:qFormat/>
    <w:rPr/>
  </w:style>
  <w:style w:type="character" w:styleId="Style9">
    <w:name w:val="Основной шрифт абзаца"/>
    <w:qFormat/>
    <w:rPr/>
  </w:style>
  <w:style w:type="character" w:styleId="Style10">
    <w:name w:val="Основной шрифт"/>
    <w:qFormat/>
    <w:rPr/>
  </w:style>
  <w:style w:type="character" w:styleId="Style11">
    <w:name w:val="знак сноски"/>
    <w:qFormat/>
    <w:rPr>
      <w:b/>
      <w:color w:val="FF0000"/>
      <w:vertAlign w:val="superscript"/>
    </w:rPr>
  </w:style>
  <w:style w:type="character" w:styleId="Style12">
    <w:name w:val="Определение"/>
    <w:qFormat/>
    <w:rPr>
      <w:i/>
    </w:rPr>
  </w:style>
  <w:style w:type="character" w:styleId="Style13">
    <w:name w:val="Узел"/>
    <w:qFormat/>
    <w:rPr>
      <w:i/>
    </w:rPr>
  </w:style>
  <w:style w:type="character" w:styleId="Style14">
    <w:name w:val="Код"/>
    <w:qFormat/>
    <w:rPr>
      <w:rFonts w:ascii="Courier New" w:hAnsi="Courier New" w:cs="Courier New"/>
      <w:sz w:val="20"/>
    </w:rPr>
  </w:style>
  <w:style w:type="character" w:styleId="Style15">
    <w:name w:val="Клавиатура"/>
    <w:qFormat/>
    <w:rPr>
      <w:rFonts w:ascii="Courier New" w:hAnsi="Courier New" w:cs="Courier New"/>
      <w:b/>
      <w:sz w:val="20"/>
    </w:rPr>
  </w:style>
  <w:style w:type="character" w:styleId="Style16">
    <w:name w:val="Образец"/>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Style18">
    <w:name w:val="Переменная"/>
    <w:qFormat/>
    <w:rPr>
      <w:i/>
    </w:rPr>
  </w:style>
  <w:style w:type="character" w:styleId="HTML">
    <w:name w:val="Разметка HTML"/>
    <w:qFormat/>
    <w:rPr>
      <w:vanish/>
      <w:color w:val="FF0000"/>
    </w:rPr>
  </w:style>
  <w:style w:type="character" w:styleId="Style19">
    <w:name w:val="Примечание"/>
    <w:qFormat/>
    <w:rPr>
      <w:vanish/>
    </w:rPr>
  </w:style>
  <w:style w:type="character" w:styleId="Hyperlink">
    <w:name w:val="Hyperlink"/>
    <w:qFormat/>
    <w:rPr>
      <w:color w:val="0000FF"/>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рмин"/>
    <w:basedOn w:val="Normal"/>
    <w:next w:val="Style21"/>
    <w:qFormat/>
    <w:pPr/>
    <w:rPr>
      <w:sz w:val="24"/>
    </w:rPr>
  </w:style>
  <w:style w:type="paragraph" w:styleId="Style21">
    <w:name w:val="Список определений"/>
    <w:basedOn w:val="Normal"/>
    <w:next w:val="Style20"/>
    <w:qFormat/>
    <w:pPr>
      <w:ind w:left="360" w:hanging="0"/>
    </w:pPr>
    <w:rPr>
      <w:sz w:val="24"/>
    </w:rPr>
  </w:style>
  <w:style w:type="paragraph" w:styleId="H1">
    <w:name w:val="H1"/>
    <w:basedOn w:val="Normal"/>
    <w:next w:val="Normal"/>
    <w:qFormat/>
    <w:pPr>
      <w:keepNext w:val="true"/>
      <w:spacing w:before="100" w:after="100"/>
    </w:pPr>
    <w:rPr>
      <w:b/>
      <w:kern w:val="2"/>
      <w:sz w:val="48"/>
    </w:rPr>
  </w:style>
  <w:style w:type="paragraph" w:styleId="H2">
    <w:name w:val="H2"/>
    <w:basedOn w:val="Normal"/>
    <w:next w:val="Normal"/>
    <w:qFormat/>
    <w:pPr>
      <w:keepNext w:val="true"/>
      <w:spacing w:before="100" w:after="100"/>
    </w:pPr>
    <w:rPr>
      <w:b/>
      <w:sz w:val="36"/>
    </w:rPr>
  </w:style>
  <w:style w:type="paragraph" w:styleId="H3">
    <w:name w:val="H3"/>
    <w:basedOn w:val="Normal"/>
    <w:next w:val="Normal"/>
    <w:qFormat/>
    <w:pPr>
      <w:keepNext w:val="true"/>
      <w:spacing w:before="100" w:after="100"/>
    </w:pPr>
    <w:rPr>
      <w:b/>
      <w:sz w:val="28"/>
    </w:rPr>
  </w:style>
  <w:style w:type="paragraph" w:styleId="H4">
    <w:name w:val="H4"/>
    <w:basedOn w:val="Normal"/>
    <w:next w:val="Normal"/>
    <w:qFormat/>
    <w:pPr>
      <w:keepNext w:val="true"/>
      <w:spacing w:before="100" w:after="100"/>
    </w:pPr>
    <w:rPr>
      <w:b/>
      <w:sz w:val="24"/>
    </w:rPr>
  </w:style>
  <w:style w:type="paragraph" w:styleId="H5">
    <w:name w:val="H5"/>
    <w:basedOn w:val="Normal"/>
    <w:next w:val="Normal"/>
    <w:qFormat/>
    <w:pPr>
      <w:keepNext w:val="true"/>
      <w:spacing w:before="100" w:after="100"/>
    </w:pPr>
    <w:rPr>
      <w:b/>
    </w:rPr>
  </w:style>
  <w:style w:type="paragraph" w:styleId="H6">
    <w:name w:val="H6"/>
    <w:basedOn w:val="Normal"/>
    <w:next w:val="Normal"/>
    <w:qFormat/>
    <w:pPr>
      <w:keepNext w:val="true"/>
      <w:spacing w:before="100" w:after="100"/>
    </w:pPr>
    <w:rPr>
      <w:b/>
      <w:sz w:val="16"/>
    </w:rPr>
  </w:style>
  <w:style w:type="paragraph" w:styleId="Style22">
    <w:name w:val="Адреса"/>
    <w:basedOn w:val="Normal"/>
    <w:next w:val="Normal"/>
    <w:qFormat/>
    <w:pPr/>
    <w:rPr>
      <w:i/>
      <w:sz w:val="24"/>
    </w:rPr>
  </w:style>
  <w:style w:type="paragraph" w:styleId="Style23">
    <w:name w:val="Цитаты"/>
    <w:basedOn w:val="Normal"/>
    <w:qFormat/>
    <w:pPr>
      <w:spacing w:before="100" w:after="100"/>
      <w:ind w:left="360" w:right="360" w:hanging="0"/>
    </w:pPr>
    <w:rPr>
      <w:sz w:val="24"/>
    </w:rPr>
  </w:style>
  <w:style w:type="paragraph" w:styleId="Style24">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259"/>
      <w:ind w:firstLine="38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widowControl w:val="false"/>
      <w:overflowPunct w:val="true"/>
      <w:autoSpaceDE w:val="true"/>
      <w:spacing w:lineRule="auto" w:line="216"/>
      <w:ind w:firstLine="420"/>
      <w:jc w:val="both"/>
      <w:textAlignment w:val="auto"/>
    </w:pPr>
    <w:rPr/>
  </w:style>
  <w:style w:type="paragraph" w:styleId="2">
    <w:name w:val="Основной текст с отступом 2"/>
    <w:basedOn w:val="Normal"/>
    <w:qFormat/>
    <w:pPr>
      <w:widowControl w:val="false"/>
      <w:overflowPunct w:val="true"/>
      <w:autoSpaceDE w:val="true"/>
      <w:spacing w:lineRule="auto" w:line="252"/>
      <w:ind w:firstLine="380"/>
      <w:jc w:val="both"/>
      <w:textAlignment w:val="auto"/>
    </w:pPr>
    <w:rPr/>
  </w:style>
  <w:style w:type="paragraph" w:styleId="3">
    <w:name w:val="Основной текст с отступом 3"/>
    <w:basedOn w:val="Normal"/>
    <w:qFormat/>
    <w:pPr>
      <w:widowControl w:val="false"/>
      <w:overflowPunct w:val="true"/>
      <w:autoSpaceDE w:val="true"/>
      <w:spacing w:lineRule="auto" w:line="216"/>
      <w:ind w:firstLine="540"/>
      <w:jc w:val="both"/>
      <w:textAlignment w:val="auto"/>
    </w:pPr>
    <w:rPr/>
  </w:style>
  <w:style w:type="paragraph" w:styleId="Style25">
    <w:name w:val="Цитата"/>
    <w:basedOn w:val="Normal"/>
    <w:qFormat/>
    <w:pPr>
      <w:widowControl w:val="false"/>
      <w:overflowPunct w:val="true"/>
      <w:autoSpaceDE w:val="true"/>
      <w:spacing w:lineRule="auto" w:line="216"/>
      <w:ind w:left="40" w:right="200" w:firstLine="380"/>
      <w:jc w:val="both"/>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newchapter.ru/" TargetMode="External"/>
</Relationships>
</file>

<file path=docProps/app.xml><?xml version="1.0" encoding="utf-8"?>
<Properties xmlns="http://schemas.openxmlformats.org/officeDocument/2006/extended-properties" xmlns:vt="http://schemas.openxmlformats.org/officeDocument/2006/docPropsVTypes">
  <Template>Нэнси Дру</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3T09:32:00Z</dcterms:created>
  <dc:creator>Кэролайн Кин</dc:creator>
  <dc:description/>
  <cp:keywords/>
  <dc:language>en-US</dc:language>
  <cp:lastModifiedBy>Shv</cp:lastModifiedBy>
  <dcterms:modified xsi:type="dcterms:W3CDTF">2012-06-12T10:36:00Z</dcterms:modified>
  <cp:revision>16</cp:revision>
  <dc:subject>Детский детектив</dc:subject>
  <dc:title>Тайна персидских кошек</dc:title>
</cp:coreProperties>
</file>