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Месть шута.</w:t>
      </w:r>
    </w:p>
    <w:p>
      <w:pPr>
        <w:pStyle w:val="Heading3"/>
        <w:spacing w:before="0" w:after="0"/>
        <w:jc w:val="center"/>
        <w:rPr/>
      </w:pPr>
      <w:r>
        <w:rPr>
          <w:rFonts w:eastAsia="Arial"/>
          <w:sz w:val="32"/>
          <w:szCs w:val="32"/>
          <w:lang w:val="en-US" w:eastAsia="en-US"/>
        </w:rPr>
        <w:t xml:space="preserve"> </w:t>
      </w:r>
      <w:r>
        <w:rPr/>
        <w:t>СТРАННАЯ КОЛ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пожалуйста! Путешествие окончено! — Джорджи Фейн, задрав голову, с интересом разглядывала нарядный вход в большое белое здание.— Перед нами «Дэннер и Бишоп». Как гласит реклама — «Универсальный магазин, где каждый может купить абсолютно все, что пожел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Нэнси, в этот раз я с величайшим удовольствием потружусь вместе с тобой над новой тайной,— объявила Бесс Марвин, обнимая подругу за плечи.</w:t>
      </w:r>
    </w:p>
    <w:p>
      <w:pPr>
        <w:pStyle w:val="Normal"/>
        <w:ind w:firstLine="284"/>
        <w:jc w:val="both"/>
        <w:rPr>
          <w:rFonts w:ascii="Arial" w:hAnsi="Arial" w:cs="Arial"/>
          <w:sz w:val="22"/>
          <w:szCs w:val="22"/>
        </w:rPr>
      </w:pPr>
      <w:r>
        <w:rPr>
          <w:rFonts w:cs="Arial" w:ascii="Arial" w:hAnsi="Arial"/>
          <w:sz w:val="22"/>
          <w:szCs w:val="22"/>
        </w:rPr>
        <w:t>Нэнси Дру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с величайшим удовольствием осмотришь роскошный магазин «Дэннер и Бишоп» и покрутишься возле фантастически красивых одеяний, которых там полным-пол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весело призналась Бесс.— И ни за какие коврижки не упущу случая пожить в особняке семейства Фитцхью, пока мы втроем будем находиться в Чикаго. Мы, наверное, потрясающе проведем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и это говорит та самая Бесс, которая всякий раз умирает от страха, едва лишь на горизонте возникает малейшая опасность! — съязвила ехидная Джорджи.</w:t>
      </w:r>
    </w:p>
    <w:p>
      <w:pPr>
        <w:pStyle w:val="Normal"/>
        <w:ind w:firstLine="284"/>
        <w:jc w:val="both"/>
        <w:rPr/>
      </w:pPr>
      <w:r>
        <w:rPr>
          <w:rFonts w:cs="Arial" w:ascii="Arial" w:hAnsi="Arial"/>
          <w:sz w:val="22"/>
          <w:szCs w:val="22"/>
        </w:rPr>
        <w:t>Джорджи и Бесс приходились друг другу двоюродными сестрами. Но кузины внешне так сильно отличались друг от друга, что между ними, на первый взгляд, не ощущалось ничего общего. Кареглазую и рослую шатенку Джорджи природа наделила стройной, спортивной фигурой. Бесс, напротив, была маленького роста, довольно пухленькая, обладала яркими голубыми глазами, а также длинными золотистыми локо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асность? — повторила Бесс, недоверчиво и удивленно улыбаясь кузине.— Не будь дурочкой, Джорджи; ты говоришь смешные вещи! Откуда возьмутся опасности в таком шикарном, таком фешенебельном магазине, как «Дэннер и Бишоп»? Тут нам ничто не угрож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у ни огорчать, ни пугать тебя, Бесс,— вмешалась Нэнси,— но произойти здесь может все, что угодно. Опасность вовсе не исключается.— Девушка внимательно смотрела на подругу; ее светлые, ясные глаза были серьезны.— Мистер Фитцхью не позвонил бы папе и не попросил нас приехать сюда, если бы тут не случилось чего-то по-настоящему тревожного.</w:t>
      </w:r>
    </w:p>
    <w:p>
      <w:pPr>
        <w:pStyle w:val="Normal"/>
        <w:ind w:firstLine="284"/>
        <w:jc w:val="both"/>
        <w:rPr/>
      </w:pPr>
      <w:r>
        <w:rPr>
          <w:rFonts w:cs="Arial" w:ascii="Arial" w:hAnsi="Arial"/>
          <w:sz w:val="22"/>
          <w:szCs w:val="22"/>
        </w:rPr>
        <w:t>Отец Нэнси, известный юрист Карсон Дру, имел клиентов по всей стране. Уже много лет он был адвокатом Кэрлина. Фитцхью, владельца «Дэннера и Бишопа».</w:t>
      </w:r>
    </w:p>
    <w:p>
      <w:pPr>
        <w:pStyle w:val="Normal"/>
        <w:ind w:firstLine="284"/>
        <w:jc w:val="both"/>
        <w:rPr/>
      </w:pPr>
      <w:r>
        <w:rPr>
          <w:rFonts w:cs="Arial" w:ascii="Arial" w:hAnsi="Arial"/>
          <w:sz w:val="22"/>
          <w:szCs w:val="22"/>
        </w:rPr>
        <w:t>Нэнси огляделась вокруг. Полированные гранитные ступени вели к высоким вращающимся дверям. По обе стороны от входа высились белоснежные мраморные колонны. Юная сыщица подумала про себя, что в словах Бесс, вероятно, и впрямь есть доля истины. «Дэннер и Бишоп» был самым большим и популярным магазином в Чикаго. Ни вид его, ни репутация не давали оснований предполагать, что под этой крышей могут разыгрываться драматические события, кому-то грозящие гибелью.</w:t>
      </w:r>
    </w:p>
    <w:p>
      <w:pPr>
        <w:pStyle w:val="Normal"/>
        <w:ind w:firstLine="284"/>
        <w:jc w:val="both"/>
        <w:rPr/>
      </w:pPr>
      <w:r>
        <w:rPr>
          <w:rFonts w:cs="Arial" w:ascii="Arial" w:hAnsi="Arial"/>
          <w:sz w:val="22"/>
          <w:szCs w:val="22"/>
        </w:rPr>
        <w:t>С озера Мичиган налетел пронизывающий северный ветер. Девочки, точно по команде, съежились. Бесс, зябко передернув плечами, прижала воротник куртки к самой ш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здесь собачий холод.— Она жалобно поглядела на Нэнси.— Может быть, войдем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энси откинула с лица прядь густых рыжевато-золотистых волос.— Вперед!</w:t>
      </w:r>
    </w:p>
    <w:p>
      <w:pPr>
        <w:pStyle w:val="Normal"/>
        <w:ind w:firstLine="284"/>
        <w:jc w:val="both"/>
        <w:rPr/>
      </w:pPr>
      <w:r>
        <w:rPr>
          <w:rFonts w:cs="Arial" w:ascii="Arial" w:hAnsi="Arial"/>
          <w:sz w:val="22"/>
          <w:szCs w:val="22"/>
        </w:rPr>
        <w:t>Вся троица поднялась вверх по ступеням; Джорджи с силой толкнула вращающиеся двери. В вестибюле их мгновенно объяло блаженное тепло, ноги утонули в мягком, пушистом ковре с высоким ворсом. Девушки прислушались. Откуда-то доносилась приятная приглушенная музыка.</w:t>
      </w:r>
    </w:p>
    <w:p>
      <w:pPr>
        <w:pStyle w:val="Normal"/>
        <w:ind w:firstLine="284"/>
        <w:jc w:val="both"/>
        <w:rPr>
          <w:rFonts w:ascii="Arial" w:hAnsi="Arial" w:cs="Arial"/>
          <w:sz w:val="22"/>
          <w:szCs w:val="22"/>
        </w:rPr>
      </w:pPr>
      <w:r>
        <w:rPr>
          <w:rFonts w:cs="Arial" w:ascii="Arial" w:hAnsi="Arial"/>
          <w:sz w:val="22"/>
          <w:szCs w:val="22"/>
        </w:rPr>
        <w:t>Бесс вздохнула с восхищ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здесь красиво! В тысячу раз лучше, чем в любом магазине Ривер-Хайт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ерно, то верно,— кивнула Нэнси, внимательно осматриваясь по сторонам. Углядев наконец справочное бюро, девушка зашагала туда, дав подругам знак не отста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Фитцхью сказал, что мы, как только войдем в вестибюль, должны тотчас разыскать главного управляющего, мистера Беннета Ллойда,— объяснила она Джорджи и Бесс по дороге.</w:t>
      </w:r>
    </w:p>
    <w:p>
      <w:pPr>
        <w:pStyle w:val="Normal"/>
        <w:ind w:firstLine="284"/>
        <w:jc w:val="both"/>
        <w:rPr/>
      </w:pPr>
      <w:r>
        <w:rPr>
          <w:rFonts w:cs="Arial" w:ascii="Arial" w:hAnsi="Arial"/>
          <w:sz w:val="22"/>
          <w:szCs w:val="22"/>
        </w:rPr>
        <w:t>Служащая за столом справок приветливо улыбнулась девушкам и в ответ на вопрос Нэнси, где можно найти мистера Беннета Ллойда, кивнула головой в сторону невысокого худого человека в отлично сшитом темном костюме. Он приводил в порядок выставку мужских шляп и шарфов слева от</w:t>
      </w:r>
    </w:p>
    <w:p>
      <w:pPr>
        <w:pStyle w:val="Normal"/>
        <w:ind w:firstLine="284"/>
        <w:jc w:val="both"/>
        <w:rPr>
          <w:rFonts w:ascii="Arial" w:hAnsi="Arial" w:cs="Arial"/>
          <w:sz w:val="22"/>
          <w:szCs w:val="22"/>
        </w:rPr>
      </w:pPr>
      <w:r>
        <w:rPr>
          <w:rFonts w:cs="Arial" w:ascii="Arial" w:hAnsi="Arial"/>
          <w:sz w:val="22"/>
          <w:szCs w:val="22"/>
        </w:rPr>
        <w:t>справочного бюро.</w:t>
      </w:r>
    </w:p>
    <w:p>
      <w:pPr>
        <w:pStyle w:val="Normal"/>
        <w:ind w:firstLine="284"/>
        <w:jc w:val="both"/>
        <w:rPr>
          <w:rFonts w:ascii="Arial" w:hAnsi="Arial" w:cs="Arial"/>
          <w:sz w:val="22"/>
          <w:szCs w:val="22"/>
        </w:rPr>
      </w:pPr>
      <w:r>
        <w:rPr>
          <w:rFonts w:cs="Arial" w:ascii="Arial" w:hAnsi="Arial"/>
          <w:sz w:val="22"/>
          <w:szCs w:val="22"/>
        </w:rPr>
        <w:t>Поблагодарив сотрудницу магазина, Нэнси подошла к управляющ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лой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Слушаю вас.— Повернувшись, мужчина оглядел Нэнси сквозь старомодные очки в роговой оправе.— Чем могу быть полез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я приехала из Ривер-Хайтса,— объяснила юная сыщица, протягивая руку мистеру Ллойду.— А это мои друзья: Джорджи Фейн и Бесс Марвин. Мистер Фитцхью велел сразу же по приезде обратиться к в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 в самом деле.— Мистер Ллойд по очереди энергично пожал руки гостьям.— Мистер Фитцхью говорил мне, что вы вот-вот должны появиться у нас. Он распорядился, чтобы я тотчас привел вас к нему в кабинет, едва вы переступите порог «Дэннера и Бишопа». Пожалуйста, следуйте за мной. Нам предстоит путь в дальнюю часть здания. Кабинет мистера Фитцхью на верхнем этаже, но мы воспользуемся служебным лиф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ла бы прямо здесь потратить все свои деньги до последнего цента,— пробормотала Бесс, потрясенная видом прилавков со всевозможнейшей косметикой, мимо которых они шли.— Если мне суждено когда-нибудь в жизни выиграть в лотерею,— мечтательно продолжала девушка,— я все свои миллионы, сколько ни получу, отнесу прямо к «Дэннеру и Бишоп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кинешь их на духи и помаду? — от души изумилась Джорджи, осуждающе покачивая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се, конечно,— беспечно засмеялась будущая миллионерша.— Мне ведь еще понадобятся платья, меха, драгоценности... Разве не так?</w:t>
      </w:r>
    </w:p>
    <w:p>
      <w:pPr>
        <w:pStyle w:val="Normal"/>
        <w:ind w:firstLine="284"/>
        <w:jc w:val="both"/>
        <w:rPr/>
      </w:pPr>
      <w:r>
        <w:rPr>
          <w:rFonts w:cs="Arial" w:ascii="Arial" w:hAnsi="Arial"/>
          <w:sz w:val="22"/>
          <w:szCs w:val="22"/>
        </w:rPr>
        <w:t>Шутливый разговор подруг Нэнси пропустила мимо ушей. Она пристально изучала помещение, надеясь обнаружить хоть что-то, хоть какую-нибудь малость, дающую ключ к тайне, которую просил разгадать мистер Фитцхью и ради которой вызвал ее из родного города. Однако ничего загадочного, ничего необычного в залах универсального магазина не было. На глаза попадались только продавцы, занятые повседневными делами: некоторые оформляли витрины с товарами, другие спокойно стояли в ожидании покупателей. Мирная обстановка вокруг ни капельки не насторожила юную сыщицу.</w:t>
      </w:r>
    </w:p>
    <w:p>
      <w:pPr>
        <w:pStyle w:val="Normal"/>
        <w:ind w:firstLine="284"/>
        <w:jc w:val="both"/>
        <w:rPr/>
      </w:pPr>
      <w:r>
        <w:rPr>
          <w:rFonts w:cs="Arial" w:ascii="Arial" w:hAnsi="Arial"/>
          <w:sz w:val="22"/>
          <w:szCs w:val="22"/>
        </w:rPr>
        <w:t>Магазин, бесспорно, был великолепен. Наблюдательная Нэнси успела разглядеть все: и красивые, пастельные тона стен, и таинственное мерцание зеркал, в изобилии развешанных по стенам. Мягкий электрический свет заливал витрины и прилавки. В его лучах даже продавцы, все, как один, выглядели на удивление элегантными. Сдержанные, учтивые, они, видимо, отлично знали свое дело и в совершенстве владели искусством заинтересовать покупателей.</w:t>
      </w:r>
    </w:p>
    <w:p>
      <w:pPr>
        <w:pStyle w:val="Normal"/>
        <w:ind w:firstLine="284"/>
        <w:jc w:val="both"/>
        <w:rPr/>
      </w:pPr>
      <w:r>
        <w:rPr>
          <w:rFonts w:cs="Arial" w:ascii="Arial" w:hAnsi="Arial"/>
          <w:sz w:val="22"/>
          <w:szCs w:val="22"/>
        </w:rPr>
        <w:t>Спустя несколько минут мистер Ллойд привел девушек к служебному лифту. Кабина взмыла вверх и остановилась на четвертом эта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леди, прошу вас.— С этими словами мистер Ллойд двинулся вперед по широкому коридору.</w:t>
      </w:r>
    </w:p>
    <w:p>
      <w:pPr>
        <w:pStyle w:val="Normal"/>
        <w:ind w:firstLine="284"/>
        <w:jc w:val="both"/>
        <w:rPr/>
      </w:pPr>
      <w:r>
        <w:rPr>
          <w:rFonts w:cs="Arial" w:ascii="Arial" w:hAnsi="Arial"/>
          <w:sz w:val="22"/>
          <w:szCs w:val="22"/>
        </w:rPr>
        <w:t>В конце коридора, видимо, находилась приемная. Перед высокой двойной дверью красного дерева, украшенной затейливой резьбой, за письменным столом сидела молодая женщина. Поклонившись, мистер Ллойд заговорил с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ейс, это мисс Дру и ее друзья. Они хотят повидаться с мистером Фитцхью.</w:t>
      </w:r>
    </w:p>
    <w:p>
      <w:pPr>
        <w:pStyle w:val="Normal"/>
        <w:ind w:firstLine="284"/>
        <w:jc w:val="both"/>
        <w:rPr>
          <w:rFonts w:ascii="Arial" w:hAnsi="Arial" w:cs="Arial"/>
          <w:sz w:val="22"/>
          <w:szCs w:val="22"/>
        </w:rPr>
      </w:pPr>
      <w:r>
        <w:rPr>
          <w:rFonts w:cs="Arial" w:ascii="Arial" w:hAnsi="Arial"/>
          <w:sz w:val="22"/>
          <w:szCs w:val="22"/>
        </w:rPr>
        <w:t>Женщина радушно улыбнулась девуш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Фитцхью ждет вас. Ступайте прямо в кабинет.</w:t>
      </w:r>
    </w:p>
    <w:p>
      <w:pPr>
        <w:pStyle w:val="Normal"/>
        <w:ind w:firstLine="284"/>
        <w:jc w:val="both"/>
        <w:rPr/>
      </w:pPr>
      <w:r>
        <w:rPr>
          <w:rFonts w:cs="Arial" w:ascii="Arial" w:hAnsi="Arial"/>
          <w:sz w:val="22"/>
          <w:szCs w:val="22"/>
        </w:rPr>
        <w:t>Поколебавшись секунду-другую, Беннет Ллойд толкнул тяжелую дверь. Та распахнулась настеж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Фитцхью, разрешите представить вам Нэнси Дру, Бесс Марвин и Джорджи Фейн,— торжественно объявил главный управляющ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чень рад познакомиться с вами! — раздался в ответ густой бас, звучащий, впрочем, не только дружественно, но даже сердечно. Из-за гигантского письменного стола поднялся низкорослый, приземистый мужчина с румяной физиономией и пышной серебряной шевелюрой. Обойдя стол, коротышка, широко улыбаясь, направился к девушкам. При первом же взгляде на выразительное, умное лицо Кэрлина Фитцхью Нэнси догадалась, что перед ней человек неординарный и значитель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в наше сообщество, в команду «Дэннера и Бишопа»! — приветственно пророкотал хозяин магазина. Он крепко сжал руку дочери своего адвоката и несколько раз с силой тряхну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же представить не можете, Нэнси, сколько я о вас слышал! Ваш отец рассказал мне уйму историй про то, как вам удалось разгадать самые, казалось бы, запутанные, темные тайны. Потому-то я и позволил себе просить вас приехать в Чикаго и провести некоторое время в нашем магазине. Мы все остро нуждаемся в вашей помо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частлива лично встретиться с вами, мистер Фитцхью,— вежливо отвечала Нэнси.— Я тоже много слышала о вас от папы. Мне ужасно любопытно, что это за хитрая загадка, которую вы не в силах разгадать сами. Не знаю, право, сумеем ли мы оправдать ваши ожидания и оказать помощь в этом деле. Но мы попробу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давайте, не откладывая, перейдем к существу вопроса. Хорошо? — Широким жестом хозяин кабинета указал девушкам на мягкие, обитые кожей кресла, стоявшие вокруг стола.— Усаживайтесь поудобнее!</w:t>
      </w:r>
    </w:p>
    <w:p>
      <w:pPr>
        <w:pStyle w:val="Normal"/>
        <w:ind w:firstLine="284"/>
        <w:jc w:val="both"/>
        <w:rPr/>
      </w:pPr>
      <w:r>
        <w:rPr>
          <w:rFonts w:cs="Arial" w:ascii="Arial" w:hAnsi="Arial"/>
          <w:sz w:val="22"/>
          <w:szCs w:val="22"/>
        </w:rPr>
        <w:t>Поблагодарив, Бесс, Джорджи и Нэнси пересекли просторную комнату и опустились в уютные кресла; юная сыщица заметила, что мистер Беннет Ллойд, которому никто не предложил сесть, продолжил молча стоять у двери, как-то неуверенно переминаясь с ноги на ногу.</w:t>
      </w:r>
    </w:p>
    <w:p>
      <w:pPr>
        <w:pStyle w:val="Normal"/>
        <w:ind w:firstLine="284"/>
        <w:jc w:val="both"/>
        <w:rPr/>
      </w:pPr>
      <w:r>
        <w:rPr>
          <w:rFonts w:cs="Arial" w:ascii="Arial" w:hAnsi="Arial"/>
          <w:sz w:val="22"/>
          <w:szCs w:val="22"/>
        </w:rPr>
        <w:t>Кэрлин Фитцхью вернулся к себе за стол; минуту-другую, наклонившись вперед, он внимательно оглядывал новых знакомых. Потом приступил к рассказу о своих бед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е две недели, как кто-то упорно и довольно зло разыгрывает покупателей и служащих «Дэннера и Бишопа».</w:t>
      </w:r>
    </w:p>
    <w:p>
      <w:pPr>
        <w:pStyle w:val="Normal"/>
        <w:ind w:firstLine="284"/>
        <w:jc w:val="both"/>
        <w:rPr/>
      </w:pPr>
      <w:r>
        <w:rPr>
          <w:rFonts w:cs="Arial" w:ascii="Arial" w:hAnsi="Arial"/>
          <w:sz w:val="22"/>
          <w:szCs w:val="22"/>
        </w:rPr>
        <w:t>После этих слов мистер Фитцхью достал из ящика письменного стола нечто, по виду напоминающее колоду игральных карт, только необычно большого формата, и протянул Нэнси. Та быстро просмотрела ка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керы. Одни только джокеры...— Девушка вопросительно взглянула на хозяина магаз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кроме джокеров,— кивнул в ответ Кэрлин Фитцхью.— И это, заметьте, единственная улика против того или тех, кто совершает свои мерзкие выходки. Одна-единственная и пока необъяснимая. Всякий раз после очередной проделки на месте преступления остается карта с изображением</w:t>
      </w:r>
    </w:p>
    <w:p>
      <w:pPr>
        <w:pStyle w:val="Normal"/>
        <w:ind w:firstLine="284"/>
        <w:jc w:val="both"/>
        <w:rPr>
          <w:rFonts w:ascii="Arial" w:hAnsi="Arial" w:cs="Arial"/>
          <w:sz w:val="22"/>
          <w:szCs w:val="22"/>
        </w:rPr>
      </w:pPr>
      <w:r>
        <w:rPr>
          <w:rFonts w:cs="Arial" w:ascii="Arial" w:hAnsi="Arial"/>
          <w:sz w:val="22"/>
          <w:szCs w:val="22"/>
        </w:rPr>
        <w:t>джок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вы эти проделки? Или проказы? Не знаю, как их точнее назвать...— Нэнси усмехнулась.— В чем они состо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в первые дни они выглядели достаточно безобидно,— начал мистер Фитцхью.— В комнате отдыха для дам кто-то однажды разбросал по полу диванные подушки; в отделе хозяйственных товаров все до единого бытовые электроприборы в одно прекрасное утро оказались включенными. Первое время действия неизвестного шутника носили вот такой примерно харак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за то, что врываюсь в вашу беседу. — В кабинет вошла миловидная блондинка лет Двадцати с небольшим, облаченная в очень изящный и модный английский костюм темно-синего цв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представить вам, девочки, мою дочь Энн.— В голосе Кэрлина Фитцхью зазвучала неподдельная гордость. Он с нежностью глядел на блондинку.— Энн не так давно закончила коммерческий колледж и теперь тоже работает в нашем магазине. Когда-нибудь она займет мое место и будет руководить всеми делами фирмы... Я верю в профессиональные династии,— добавил мистер Фитцхью, помолчав.— Энни, перед тобой Нэнси Дру из Ривер-Хайтса, дочь нашего друга Карсона, и ее подруги — Бесс Марвин и Джорджи Фе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резвычайно рада познакомиться с вами.— Дружелюбно улыбаясь, Энн пожала руки девушкам.— Я очень надеюсь, что вы сумеете помочь нам прекратить, наконец, безобразия, творящиеся в магаз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их карт с джокерами великое множество,— заметила вдруг Джорджи.— Значит, и «шалостям», как говорится, нет ко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вздохнула дочь мистера Фитцхью.— Ситуация вышла у нас из-под контроля. Мы больше ею не владеем. Вот почему папа и решил, что будет правильно, если вы приметесь за расследование немедленно, пока нашему делу не навредили еще сильнее. А мы этого ждем каждую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дурацкие шутки могут нанести серьезный вред такому солидному магазину, как «Дэннер и Бишоп»? — Бесс недоуменно нахмурила брови.— Трудно пове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могут,— удрученно откликнулся Кэрлин Фитцхью.— Шутки действительно дурацкие, а репутация наша от них страдает. Ручаюсь вам, Бесс, перевернутая вверх дном комната для дам не привлекла к нам новых покупательниц. Как-то раз ценники на некоторых очень дорогих товарах были заменены другими. Это обнаружилось не сразу. Мы пытались объяснить покупателям, что произошло недоразумение, но они выразили сильное недовольство, и пришлось в этот день продавать дорогостоящие вещи гораздо дешев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ще забыли про отдел канцелярских принадлежностей,— неожиданно напомнил хозяину Беннет Ллойд.— Про самопишущие ручки, из которых потекли чернила. Это была настоящая б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ивнул Кэрлин Фитцхью, соглашаясь.— Уж поверьте, леди, покупателей, желавших сказать нам несколько теплых слов по такому поводу, нашлось тогда довольно много. Куда больше, чем мне бы хотелось! Но словесным возмущением дело не ограничилось. Мы были вынуждены оплатить счета химчисток за все испачканные чернильными пятнами платья, куртки, брюки, сумки и портфели. Однако и это еще не все. Очень боюсь, что на истории с дефектными ручками «Дэннер и Бишоп» потерял немало постоянных клиентов; они теперь ездят через весь город в магазин Пейли, нашего давнего конкурента.</w:t>
      </w:r>
    </w:p>
    <w:p>
      <w:pPr>
        <w:pStyle w:val="Normal"/>
        <w:ind w:firstLine="284"/>
        <w:jc w:val="both"/>
        <w:rPr/>
      </w:pPr>
      <w:r>
        <w:rPr>
          <w:rFonts w:cs="Arial" w:ascii="Arial" w:hAnsi="Arial"/>
          <w:sz w:val="22"/>
          <w:szCs w:val="22"/>
        </w:rPr>
        <w:t>Число проделок растет с каждым днем,— с горечью продолжал владелец «Дэннера и Бишопа».— Но до минувшей субботы они только раздражали и сердили. Они не были опасны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в минувшую субботу? — тотчас насторожилась Нэнси.</w:t>
      </w:r>
    </w:p>
    <w:p>
      <w:pPr>
        <w:pStyle w:val="Normal"/>
        <w:ind w:firstLine="284"/>
        <w:jc w:val="both"/>
        <w:rPr>
          <w:rFonts w:ascii="Arial" w:hAnsi="Arial" w:cs="Arial"/>
          <w:sz w:val="22"/>
          <w:szCs w:val="22"/>
        </w:rPr>
      </w:pPr>
      <w:r>
        <w:rPr>
          <w:rFonts w:cs="Arial" w:ascii="Arial" w:hAnsi="Arial"/>
          <w:sz w:val="22"/>
          <w:szCs w:val="22"/>
        </w:rPr>
        <w:t>Вместо отца ей ответила Энн Фитцх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бботу в отделе женской спортивной одежды на пол рухнула люс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 воскликнула импульсивная Бесс.— Какой кошмар! Кто-нибудь пострад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частью, никто,— мрачно ответил мистер Фитцхью.— Но это чистая случайность.— Он задумался на миг, потом повернулся к Нэнси и многозначительно взглянул на нее.— Удалось выяснить, что кто-то перерезал цепь, на которой держалась люстра. Представляете? Теперь вам должно быть ясно, почему мы торопим вас с началом расследов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знает о происходящем? — поинтересовалась юная сыщица.</w:t>
      </w:r>
    </w:p>
    <w:p>
      <w:pPr>
        <w:pStyle w:val="Normal"/>
        <w:ind w:firstLine="284"/>
        <w:jc w:val="both"/>
        <w:rPr>
          <w:rFonts w:ascii="Arial" w:hAnsi="Arial" w:cs="Arial"/>
          <w:sz w:val="22"/>
          <w:szCs w:val="22"/>
        </w:rPr>
      </w:pPr>
      <w:r>
        <w:rPr>
          <w:rFonts w:cs="Arial" w:ascii="Arial" w:hAnsi="Arial"/>
          <w:sz w:val="22"/>
          <w:szCs w:val="22"/>
        </w:rPr>
        <w:t>Мистер Фитцхью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ит нам только уведомить полицейских, и газеты тут же поднимут шум. Репутация «Дэннера и Бишопа» пострадает еще больше. А с нас вполне хватит того, что уже есть!</w:t>
      </w:r>
    </w:p>
    <w:p>
      <w:pPr>
        <w:pStyle w:val="Normal"/>
        <w:ind w:firstLine="284"/>
        <w:jc w:val="both"/>
        <w:rPr/>
      </w:pPr>
      <w:r>
        <w:rPr>
          <w:rFonts w:cs="Arial" w:ascii="Arial" w:hAnsi="Arial"/>
          <w:sz w:val="22"/>
          <w:szCs w:val="22"/>
        </w:rPr>
        <w:t>Нэнси понимающе кивнула. Потом снова принялась рассматривать странные, непомерно большие карты, которые держала в руках. Джокеры на картах были изображены в пестрых шутовских костюмах. На лице у каждого джокера играла кривая, глумливая ухмылка. В прищуренных глазах каждого застыло выражение откровенной злобы.</w:t>
      </w:r>
    </w:p>
    <w:p>
      <w:pPr>
        <w:pStyle w:val="Normal"/>
        <w:ind w:firstLine="284"/>
        <w:jc w:val="both"/>
        <w:rPr/>
      </w:pPr>
      <w:r>
        <w:rPr>
          <w:rFonts w:cs="Arial" w:ascii="Arial" w:hAnsi="Arial"/>
          <w:sz w:val="22"/>
          <w:szCs w:val="22"/>
        </w:rPr>
        <w:t>Бесс, перегнувшаяся через плечо подруги, чтобы посмотреть на карты, вздрог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шь такую физиономию, потом всю ночь кошмары будут мучить! — пробормотала она даже с некоторым страхом.</w:t>
      </w:r>
    </w:p>
    <w:p>
      <w:pPr>
        <w:pStyle w:val="Normal"/>
        <w:ind w:firstLine="284"/>
        <w:jc w:val="both"/>
        <w:rPr/>
      </w:pPr>
      <w:r>
        <w:rPr>
          <w:rFonts w:cs="Arial" w:ascii="Arial" w:hAnsi="Arial"/>
          <w:sz w:val="22"/>
          <w:szCs w:val="22"/>
        </w:rPr>
        <w:t>Нэнси обратила внимание, что на всех картах была внизу аккуратная подпись, сделанная зелеными чернилами. «Джокер»,— гласила подп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ж простите,— как-то виновато проговорил мистер Фитцхью,— что улики у нас практически отсутствуют. Я отлично понимаю, что сами по себе эти карты многого вам не откроют, свет на загадочную историю не проль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еребила его Нэнси,— а вы сами никого не подозреваете? В глубине души? Какого-нибудь человека, к примеру, чье поведение в последнее время внезапно до странности изменилось? Чьи отношения с вами разлад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грустно, но уверенно отвечал Кэрлин Фитцхью.— Никого я не подозреваю. Это как раз меня и угнетает. Ни у одного сотрудника магазина, признаться по совести, тоже нет никаких идей насчет нашего приятеля-шутника. Мы попросту понятия не имеем, с какой стороны подойти к д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ы спросили меня, мисс,— снова вмешался в разговор Беннет Ллойд,— то я бы со всей определенностью сказал, что преступник — человек откуда-то извне, со стороны. Штат служащих «Дэннера и Бишопа» всецело предан магазину и его владельцам. Среди нас нет изменников и врагов.</w:t>
      </w:r>
    </w:p>
    <w:p>
      <w:pPr>
        <w:pStyle w:val="Normal"/>
        <w:ind w:firstLine="284"/>
        <w:jc w:val="both"/>
        <w:rPr/>
      </w:pPr>
      <w:r>
        <w:rPr>
          <w:rFonts w:cs="Arial" w:ascii="Arial" w:hAnsi="Arial"/>
          <w:sz w:val="22"/>
          <w:szCs w:val="22"/>
        </w:rPr>
        <w:t>Кэрлин Фитцхью нетерпеливо махнул рукой в сторону мистера Ллойда.</w:t>
      </w:r>
    </w:p>
    <w:p>
      <w:pPr>
        <w:pStyle w:val="Normal"/>
        <w:ind w:firstLine="284"/>
        <w:jc w:val="both"/>
        <w:rPr/>
      </w:pPr>
      <w:r>
        <w:rPr>
          <w:rFonts w:cs="Arial" w:ascii="Arial" w:hAnsi="Arial"/>
          <w:sz w:val="22"/>
          <w:szCs w:val="22"/>
        </w:rPr>
        <w:t>.— Вы полагаете, наверное, Беннет, будто Нэнси не догадывается, что именно это ей и предстоит установить в первую очере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ечатки пальцев на картах проверяли? — осведомилась юная сы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ряли,— ответила Энн.— Этим занималась наша собственная служба безопасности. По мнению ее сотрудников, человек, державший эти карты, был в перчат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взять несколько карт с собой, если не возражаете,—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берите,— отозвался мистер Фитцхью. Нэнси отобрала столько экземпляров, сколько сочла нужным; остальные хозяин кабинета аккуратно положил в верхний ящик письменного ст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довольно долго думал, милые девушки, как вам безопаснее и правильнее вести расследование,— произнес он.— И пришел к выводу, что самое лучшее — скрыть, зачем вы здесь, и выдать себя за служащих магазина. И знаете, Нэнси, зачем я попросил, чтобы вы привезли с собой друзей? Чем больше народу будет искать этого любителя розыгрышей, тем скорее, по-моему, мы добьемся успе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мысль, на мой взгляд, абсолютно разумна,— проговорила Нэнси. Бесс и Джорджи Дружно кивнули головами в знак полного согласия с подру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о. Мы старались подыскать каждой из вас такую работу, которая позволит детально ознакомиться с помещением магазина и передвигаться по нему в разных направлениях, не рискуя привлечь к себе внимание. Джорджи, вас я хочу определить в административно-хозяйственный от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дится,— улыбнулась девушка. Вслед за ней улыбнулась и Эн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что до Нэнси... Нэнси, по-моему, идеально подойдет роль охранницы в отделе без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отозвалась Нэнси.— Мы с Джорджи, таким образом, обследуем без помех всю террито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 застенчиво спросила Бесс.— Как вы поступите со мной? Может, я смогла бы принести какую-то пользу в торговом зале? Например, в отделе обуви?</w:t>
      </w:r>
    </w:p>
    <w:p>
      <w:pPr>
        <w:pStyle w:val="Normal"/>
        <w:ind w:firstLine="284"/>
        <w:jc w:val="both"/>
        <w:rPr>
          <w:rFonts w:ascii="Arial" w:hAnsi="Arial" w:cs="Arial"/>
          <w:sz w:val="22"/>
          <w:szCs w:val="22"/>
        </w:rPr>
      </w:pPr>
      <w:r>
        <w:rPr>
          <w:rFonts w:cs="Arial" w:ascii="Arial" w:hAnsi="Arial"/>
          <w:sz w:val="22"/>
          <w:szCs w:val="22"/>
        </w:rPr>
        <w:t>Джорджи, прищурясь, весело переглянулась 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помилуй, я так и знала, что Бесс захочет трудиться там, где продают сапоги и туфли!</w:t>
      </w:r>
    </w:p>
    <w:p>
      <w:pPr>
        <w:pStyle w:val="Normal"/>
        <w:ind w:firstLine="284"/>
        <w:jc w:val="both"/>
        <w:rPr>
          <w:rFonts w:ascii="Arial" w:hAnsi="Arial" w:cs="Arial"/>
          <w:sz w:val="22"/>
          <w:szCs w:val="22"/>
        </w:rPr>
      </w:pPr>
      <w:r>
        <w:rPr>
          <w:rFonts w:cs="Arial" w:ascii="Arial" w:hAnsi="Arial"/>
          <w:sz w:val="22"/>
          <w:szCs w:val="22"/>
        </w:rPr>
        <w:t>Они с Нэнси от души рассмеялись, а Бесс стала красной, как пион.</w:t>
      </w:r>
    </w:p>
    <w:p>
      <w:pPr>
        <w:pStyle w:val="Normal"/>
        <w:ind w:firstLine="284"/>
        <w:jc w:val="both"/>
        <w:rPr>
          <w:rFonts w:ascii="Arial" w:hAnsi="Arial" w:cs="Arial"/>
          <w:sz w:val="22"/>
          <w:szCs w:val="22"/>
        </w:rPr>
      </w:pPr>
      <w:r>
        <w:rPr>
          <w:rFonts w:cs="Arial" w:ascii="Arial" w:hAnsi="Arial"/>
          <w:sz w:val="22"/>
          <w:szCs w:val="22"/>
        </w:rPr>
        <w:t>Тут Джорджи безжалостно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 просто не в курсе дела. Дома в чулане у нее стоит наверняка не меньше полусотни пар обу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гда лучше обувного отдела для Бесс ничего и не придумаешь! — Энн смеялась вместе с остальными.— Отдел расположен в самом центре магазина, в наиболее, пожалуй, людном отсеке. Бесс, вы сможете со своего места увидеть очень многое, что, естественно, для нас крайне важно. Но, кроме этого, нам и в самом деле нужен еще один продавец обу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будет правильно также, если ни одна живая душа, включая и заведующих отделами, не узнает о вашей тайной деятельности, — проговорил мистер Фитцхью, глядя на девушек.— Обо всем, что сумеете выяснить, докладывайте мне или Энн. А мистер Ллойд будет счастлив помочь вам всем троим любым доступным ему способом. Не правда ли, Бен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конечно,— торопливо закивал головой управляющий.— Можете не сомневаться.</w:t>
      </w:r>
    </w:p>
    <w:p>
      <w:pPr>
        <w:pStyle w:val="Normal"/>
        <w:ind w:firstLine="284"/>
        <w:jc w:val="both"/>
        <w:rPr/>
      </w:pPr>
      <w:r>
        <w:rPr>
          <w:rFonts w:cs="Arial" w:ascii="Arial" w:hAnsi="Arial"/>
          <w:sz w:val="22"/>
          <w:szCs w:val="22"/>
        </w:rPr>
        <w:t>Поднявшись, Кэрлин Фитцхью снова вышел из-за своего гигантского письменного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энси, вы быстро покончите с этой нелепой тайной. Я верю в ваш незаурядный</w:t>
      </w:r>
    </w:p>
    <w:p>
      <w:pPr>
        <w:pStyle w:val="Normal"/>
        <w:ind w:firstLine="284"/>
        <w:jc w:val="both"/>
        <w:rPr>
          <w:rFonts w:ascii="Arial" w:hAnsi="Arial" w:cs="Arial"/>
          <w:sz w:val="22"/>
          <w:szCs w:val="22"/>
        </w:rPr>
      </w:pPr>
      <w:r>
        <w:rPr>
          <w:rFonts w:cs="Arial" w:ascii="Arial" w:hAnsi="Arial"/>
          <w:sz w:val="22"/>
          <w:szCs w:val="22"/>
        </w:rPr>
        <w:t>талант.</w:t>
      </w:r>
    </w:p>
    <w:p>
      <w:pPr>
        <w:pStyle w:val="Normal"/>
        <w:ind w:firstLine="284"/>
        <w:jc w:val="both"/>
        <w:rPr>
          <w:rFonts w:ascii="Arial" w:hAnsi="Arial" w:cs="Arial"/>
          <w:sz w:val="22"/>
          <w:szCs w:val="22"/>
        </w:rPr>
      </w:pPr>
      <w:r>
        <w:rPr>
          <w:rFonts w:cs="Arial" w:ascii="Arial" w:hAnsi="Arial"/>
          <w:sz w:val="22"/>
          <w:szCs w:val="22"/>
        </w:rPr>
        <w:t>Он прошелся взад и вперед по кабинету, потом</w:t>
      </w:r>
    </w:p>
    <w:p>
      <w:pPr>
        <w:pStyle w:val="Normal"/>
        <w:ind w:firstLine="284"/>
        <w:jc w:val="both"/>
        <w:rPr>
          <w:rFonts w:ascii="Arial" w:hAnsi="Arial" w:cs="Arial"/>
          <w:sz w:val="22"/>
          <w:szCs w:val="22"/>
        </w:rPr>
      </w:pPr>
      <w:r>
        <w:rPr>
          <w:rFonts w:cs="Arial" w:ascii="Arial" w:hAnsi="Arial"/>
          <w:sz w:val="22"/>
          <w:szCs w:val="22"/>
        </w:rPr>
        <w:t>вернулся к девуш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ннер и Бишоп» был третьеразрядным магазинчиком, когда я взялся руководить им. Многие годы, поверьте, ушли на то, чтобы превратить его в лучший универсальный магазин города Чикаго. Я собираюсь передать «Дэннера и Бишопа» младшему поколению нашей семьи и не могу без гнева смотреть на то, как из-за этих идиотских проделок гибнет его безупречная репута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евожьтесь, мистер Фитцхью,— мягко сказала Джорджи, явно сочувствуя расстроенному пожилому джентльмену.— Нэнси знает свое дело. Она обязательно выведет этого любителя подлых розыгрышей на чистую 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ю абсолютно все, что смогу.— Нэнси устремила серьезный, вдумчивый взор на владельца «Дэннера и Бишопа».— Но вот о чем хочу предупредить вас всех заранее. Наш шутник весьма Умен. Он умудряется строить свои козни, оставаясь невидимкой. Помимо этого, происшествие в минувшую субботу доказывает, что теперь мы имеем Дело отнюдь не с глупыми шало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з этого следует, Нэнси? — обеспокоенно спросил мистер Фитцхью.</w:t>
      </w:r>
    </w:p>
    <w:p>
      <w:pPr>
        <w:pStyle w:val="Normal"/>
        <w:ind w:firstLine="284"/>
        <w:jc w:val="both"/>
        <w:rPr>
          <w:rFonts w:ascii="Arial" w:hAnsi="Arial" w:cs="Arial"/>
          <w:sz w:val="22"/>
          <w:szCs w:val="22"/>
        </w:rPr>
      </w:pPr>
      <w:r>
        <w:rPr>
          <w:rFonts w:cs="Arial" w:ascii="Arial" w:hAnsi="Arial"/>
          <w:sz w:val="22"/>
          <w:szCs w:val="22"/>
        </w:rPr>
        <w:t>Нэнси продолжала серьезно глядеть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ших  слов  мне  известно,  что  падение люстры  не  принесло  вреда  ни  одному  человеку. В   следующий  раз,   однако,   это  может  не  столь удачно закончиться. Кому-нибудь возьмет да и не, повезет!</w:t>
      </w:r>
    </w:p>
    <w:p>
      <w:pPr>
        <w:pStyle w:val="Heading3"/>
        <w:spacing w:before="0" w:after="0"/>
        <w:jc w:val="center"/>
        <w:rPr/>
      </w:pPr>
      <w:r>
        <w:rPr/>
        <w:t>НА ВОЛОСОК ОТ СМЕРТИ</w:t>
      </w:r>
    </w:p>
    <w:p>
      <w:pPr>
        <w:pStyle w:val="Normal"/>
        <w:ind w:firstLine="284"/>
        <w:jc w:val="both"/>
        <w:rPr/>
      </w:pPr>
      <w:r>
        <w:rPr>
          <w:rFonts w:cs="Arial" w:ascii="Arial" w:hAnsi="Arial"/>
          <w:sz w:val="22"/>
          <w:szCs w:val="22"/>
        </w:rPr>
        <w:t>В комнате воцарилась напряженная тишина. Потом мистер Фитцхью проговорил тихо и взволнова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путации магазина я придаю первостепенное значение и никогда себе не прощу, если кто-нибудь пострадает от этих проде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быть абсолютно уверены, что никто не пострадает! — сурово и решительно объявила Нэнси.— И потому чем скорее этот «джокер» попадется нам в руки, тем лучше. Другого способа избавиться от угрозы нет.</w:t>
      </w:r>
    </w:p>
    <w:p>
      <w:pPr>
        <w:pStyle w:val="Normal"/>
        <w:ind w:firstLine="284"/>
        <w:jc w:val="both"/>
        <w:rPr>
          <w:rFonts w:ascii="Arial" w:hAnsi="Arial" w:cs="Arial"/>
          <w:sz w:val="22"/>
          <w:szCs w:val="22"/>
        </w:rPr>
      </w:pPr>
      <w:r>
        <w:rPr>
          <w:rFonts w:cs="Arial" w:ascii="Arial" w:hAnsi="Arial"/>
          <w:sz w:val="22"/>
          <w:szCs w:val="22"/>
        </w:rPr>
        <w:t>Юная сыщица деловито повернулась к Беннету Ллой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лойд, будьте добры, отведите нас на предназначенные нам рабочие места.</w:t>
      </w:r>
    </w:p>
    <w:p>
      <w:pPr>
        <w:pStyle w:val="Normal"/>
        <w:ind w:firstLine="284"/>
        <w:jc w:val="both"/>
        <w:rPr>
          <w:rFonts w:ascii="Arial" w:hAnsi="Arial" w:cs="Arial"/>
          <w:sz w:val="22"/>
          <w:szCs w:val="22"/>
        </w:rPr>
      </w:pPr>
      <w:r>
        <w:rPr>
          <w:rFonts w:cs="Arial" w:ascii="Arial" w:hAnsi="Arial"/>
          <w:sz w:val="22"/>
          <w:szCs w:val="22"/>
        </w:rPr>
        <w:t>Мистер Ллойд кивнул. Через полминуты девушки в его сопровождении покинули кабинет Кэрлина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обеих я провожу в отдел кадров,— объяснил управляющий Джорджи и Бесс, едва они оказались в холле. Он пошел впереди.— Соблюдем обычные формальности, через которые проходят все служащие перед приемом на работу. От этого ваше присутствие здесь не будет выглядеть подозрительным. Что касается мисс Дру, то тут мы начнем с другого. Мистер Фитцхью просил, Нэнси, чтобы я лично вместе С вами совершил экскурсию по магазину — показал вам, что и как. Службой охраны у нас руководит Джо Дэйн. Он уже предупрежден, что в его отряд нанят новый работник.</w:t>
      </w:r>
    </w:p>
    <w:p>
      <w:pPr>
        <w:pStyle w:val="Normal"/>
        <w:ind w:firstLine="284"/>
        <w:jc w:val="both"/>
        <w:rPr/>
      </w:pPr>
      <w:r>
        <w:rPr>
          <w:rFonts w:cs="Arial" w:ascii="Arial" w:hAnsi="Arial"/>
          <w:sz w:val="22"/>
          <w:szCs w:val="22"/>
        </w:rPr>
        <w:t>Вот мы и на месте! Дорога была недолгой,— усмехнулся мистер Ллойд, останавливаясь перед стеклянной дверью с надписью «Кад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жду в коридоре. Пусть никто не догадывается, что мы вместе,— быстро сказала Нэнси.</w:t>
      </w:r>
    </w:p>
    <w:p>
      <w:pPr>
        <w:pStyle w:val="Normal"/>
        <w:ind w:firstLine="284"/>
        <w:jc w:val="both"/>
        <w:rPr>
          <w:rFonts w:ascii="Arial" w:hAnsi="Arial" w:cs="Arial"/>
          <w:sz w:val="22"/>
          <w:szCs w:val="22"/>
        </w:rPr>
      </w:pPr>
      <w:r>
        <w:rPr>
          <w:rFonts w:cs="Arial" w:ascii="Arial" w:hAnsi="Arial"/>
          <w:sz w:val="22"/>
          <w:szCs w:val="22"/>
        </w:rPr>
        <w:t>С гораздо большей уверенностью, чем та, какую</w:t>
      </w:r>
    </w:p>
    <w:p>
      <w:pPr>
        <w:pStyle w:val="Normal"/>
        <w:ind w:firstLine="284"/>
        <w:jc w:val="both"/>
        <w:rPr/>
      </w:pPr>
      <w:r>
        <w:rPr>
          <w:rFonts w:cs="Arial" w:ascii="Arial" w:hAnsi="Arial"/>
          <w:sz w:val="22"/>
          <w:szCs w:val="22"/>
        </w:rPr>
        <w:t>девушки успели заметить в нем прежде, мистер Ллойд распахнул дверь и приветствовал секретаршу, ведущую прием посети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лют, Джоан! Видишь, раздобыл для тебя еще парочку сотрудниц!</w:t>
      </w:r>
    </w:p>
    <w:p>
      <w:pPr>
        <w:pStyle w:val="Normal"/>
        <w:ind w:firstLine="284"/>
        <w:jc w:val="both"/>
        <w:rPr/>
      </w:pPr>
      <w:r>
        <w:rPr>
          <w:rFonts w:cs="Arial" w:ascii="Arial" w:hAnsi="Arial"/>
          <w:sz w:val="22"/>
          <w:szCs w:val="22"/>
        </w:rPr>
        <w:t>Джорджи и Бесс остались в кабинете у Джоан. Им предстояло заполнить кое-какие анкеты, а затем изучить распорядок и правила работы огромного магазина. Беннет Ллойд тем временем отправился с Нэнси на обещанную экскурс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нем с нижнего этажа, а потом будем постепенно подниматься выше,— предложил он.— Хорошо? Не сомневаюсь, наш интерьер и вообще обстановка произведут на вас впечат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уже и так под сильнейшим впечатлением от магазина! — призналась ему девушка.</w:t>
      </w:r>
    </w:p>
    <w:p>
      <w:pPr>
        <w:pStyle w:val="Normal"/>
        <w:ind w:firstLine="284"/>
        <w:jc w:val="both"/>
        <w:rPr/>
      </w:pPr>
      <w:r>
        <w:rPr>
          <w:rFonts w:cs="Arial" w:ascii="Arial" w:hAnsi="Arial"/>
          <w:sz w:val="22"/>
          <w:szCs w:val="22"/>
        </w:rPr>
        <w:t>Мистеру Ллойду, видимо, пришелся по душе искренний восторг, прозвучавший в голосе Нэнси. Он благодарно улыбнулся своей спут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что вам понравился «Дэннер и Бишоп». Но я-то обретаюсь совсем не здесь. Моя деятельность протекает в скрытой от посетителей части здания. За стенами торговых залов, да будет вам известно, Нэнси, находится целый лабиринт разнообразных складов, кладовых и помещений, оборудованных самыми современными техническими приспособлениями для охраны весьма и весьма. Ценного имущества магазина.</w:t>
      </w:r>
    </w:p>
    <w:p>
      <w:pPr>
        <w:pStyle w:val="Normal"/>
        <w:ind w:firstLine="284"/>
        <w:jc w:val="both"/>
        <w:rPr/>
      </w:pPr>
      <w:r>
        <w:rPr>
          <w:rFonts w:cs="Arial" w:ascii="Arial" w:hAnsi="Arial"/>
          <w:sz w:val="22"/>
          <w:szCs w:val="22"/>
        </w:rPr>
        <w:t>Мистер Ллойд двинулся вперед. Они шли и Шли через бесконечные помещения, расположенные в глубине здания, и управляющий демонстрировал Нэнси гигантские склады магазина — коробки, мешки, ящики, аккуратнейшим образом сложенные в хранилищах. Но предметом особой его гордости была, видимо, весьма совершенная система охраны. Новейшие механизмы, сверхчувствительная аппаратура реагировали на любое постороннее вторжение. Они мгновенно дали бы сигнал, если бы магазинный вор попробовал унести отсюда хоть спичечную коробку.</w:t>
      </w:r>
    </w:p>
    <w:p>
      <w:pPr>
        <w:pStyle w:val="Normal"/>
        <w:ind w:firstLine="284"/>
        <w:jc w:val="both"/>
        <w:rPr/>
      </w:pPr>
      <w:r>
        <w:rPr>
          <w:rFonts w:cs="Arial" w:ascii="Arial" w:hAnsi="Arial"/>
          <w:sz w:val="22"/>
          <w:szCs w:val="22"/>
        </w:rPr>
        <w:t>По дороге мистер Ллойд знакомил Нэнси со служащими, попадавшимися навстречу. Нэнси всех пристально рассматривала, пытаясь выявить людей, обиженных или недовольных «Дэннером и Бишопом». Она интуитивно чувствовала, что любой человек, затаивший зло на руководство магазина, мог иметь отношение к проделкам «джокера». Однако все, кого ей представил управляющий, выглядели веселыми, довольными и держались с ней очень дружелюбно. В подозреваемые, увы, не годился никто.</w:t>
      </w:r>
    </w:p>
    <w:p>
      <w:pPr>
        <w:pStyle w:val="Normal"/>
        <w:ind w:firstLine="284"/>
        <w:jc w:val="both"/>
        <w:rPr/>
      </w:pPr>
      <w:r>
        <w:rPr>
          <w:rFonts w:cs="Arial" w:ascii="Arial" w:hAnsi="Arial"/>
          <w:sz w:val="22"/>
          <w:szCs w:val="22"/>
        </w:rPr>
        <w:t>Экскурсия вознесла Нэнси на верхний этаж, в те торговые залы, где под надежной охраной были выставлены самые дорогие товары «Дэннера и Бишопа» — меха и ювелирные изделия.</w:t>
      </w:r>
    </w:p>
    <w:p>
      <w:pPr>
        <w:pStyle w:val="Normal"/>
        <w:ind w:firstLine="284"/>
        <w:jc w:val="both"/>
        <w:rPr/>
      </w:pPr>
      <w:r>
        <w:rPr>
          <w:rFonts w:cs="Arial" w:ascii="Arial" w:hAnsi="Arial"/>
          <w:sz w:val="22"/>
          <w:szCs w:val="22"/>
        </w:rPr>
        <w:t>«Подождем, пока Бесс увидит этот отдел»,— думала Нэнси, улыбаясь про себя и любуясь мерцающим отсветом драгоценных камней, мягкими, блестящими меховыми манто и жакетами. Подобно всему остальному у «Деннера и Бишопа», вещи, продававшиеся на этом этаже, были высшего каче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магазин какой-то невероятный, просто фантастический,— тихонько сказала юная сыщица мистеру Беннету Ллойду.</w:t>
      </w:r>
    </w:p>
    <w:p>
      <w:pPr>
        <w:pStyle w:val="Normal"/>
        <w:ind w:firstLine="284"/>
        <w:jc w:val="both"/>
        <w:rPr>
          <w:rFonts w:ascii="Arial" w:hAnsi="Arial" w:cs="Arial"/>
          <w:sz w:val="22"/>
          <w:szCs w:val="22"/>
        </w:rPr>
      </w:pPr>
      <w:r>
        <w:rPr>
          <w:rFonts w:cs="Arial" w:ascii="Arial" w:hAnsi="Arial"/>
          <w:sz w:val="22"/>
          <w:szCs w:val="22"/>
        </w:rPr>
        <w:t>Тот был явно польщен. И тотчас спро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икогда не слышали, что поначалу мистер Фитцхью собирался создать магазин совсем другого типа? Отец вам не рассказы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рассказывал.   И   каковы  же  были тогда его пл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в ту пору виделся магазин гораздо меньший и с ограниченным ассортиментом товаров.</w:t>
      </w:r>
    </w:p>
    <w:p>
      <w:pPr>
        <w:pStyle w:val="Normal"/>
        <w:ind w:firstLine="284"/>
        <w:jc w:val="both"/>
        <w:rPr/>
      </w:pPr>
      <w:r>
        <w:rPr>
          <w:rFonts w:cs="Arial" w:ascii="Arial" w:hAnsi="Arial"/>
          <w:sz w:val="22"/>
          <w:szCs w:val="22"/>
        </w:rPr>
        <w:t>Беннет Ллойд опустил глаза и стал пристально разглядывать свои до блеска начищенные ботинки.</w:t>
      </w:r>
    </w:p>
    <w:p>
      <w:pPr>
        <w:pStyle w:val="Normal"/>
        <w:ind w:firstLine="284"/>
        <w:jc w:val="both"/>
        <w:rPr/>
      </w:pPr>
      <w:r>
        <w:rPr>
          <w:rFonts w:cs="Arial" w:ascii="Arial" w:hAnsi="Arial"/>
          <w:sz w:val="22"/>
          <w:szCs w:val="22"/>
        </w:rPr>
        <w:t>_ Практически это была моя идея,— вымолвил он наконец,— значительно расширить «Дэннера и Бишопа» и сделать его самым лучшим, самым популярным универсальным магазином в Чикаго. Сочетание качества и количества — в этом залог нашего успеха с давних времен.</w:t>
      </w:r>
    </w:p>
    <w:p>
      <w:pPr>
        <w:pStyle w:val="Normal"/>
        <w:ind w:firstLine="284"/>
        <w:jc w:val="both"/>
        <w:rPr/>
      </w:pPr>
      <w:r>
        <w:rPr>
          <w:rFonts w:cs="Arial" w:ascii="Arial" w:hAnsi="Arial"/>
          <w:sz w:val="22"/>
          <w:szCs w:val="22"/>
        </w:rPr>
        <w:t>Нэнси обратила внимание на то, что управляющий смутился и даже слегка покраснел, делая свое призн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большинство людей понятия об этом не имеет,— сказала она сочувств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точно. Об этом знают, по моим предположениям, совсем немногие,— ответил мистер Ллойд с печалью в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но зато идея ваша дала отличные результаты.— Нэнси хотелось утешить собесед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газин наш процветает, как ни один другой,— с гордостью подтвердил мистер Ллой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вам спасибо за путешествие по «Дэннеру и Бишопу»,— вежливо проговорила Нэнси и вдруг спросила, повинуясь внезапному порыву:—Мистер Ллойд, а у вас есть какие-нибудь соображения насчет того, кто может совершать эти проделки?</w:t>
      </w:r>
    </w:p>
    <w:p>
      <w:pPr>
        <w:pStyle w:val="Normal"/>
        <w:ind w:firstLine="284"/>
        <w:jc w:val="both"/>
        <w:rPr>
          <w:rFonts w:ascii="Arial" w:hAnsi="Arial" w:cs="Arial"/>
          <w:sz w:val="22"/>
          <w:szCs w:val="22"/>
        </w:rPr>
      </w:pPr>
      <w:r>
        <w:rPr>
          <w:rFonts w:cs="Arial" w:ascii="Arial" w:hAnsi="Arial"/>
          <w:sz w:val="22"/>
          <w:szCs w:val="22"/>
        </w:rPr>
        <w:t>Глаза управляющего встретились со спокойным и твердым взглядом юной сыщ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убежден, что это проделки Ребят из одной частной школы. Она находится на нашей же улице. Как-то раз — дело было два-три месяца назад — они попались в магазине на мел-кой краже. О факте воровства мы сообщили в полицию, а мальчишек вернули родител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полагаете, будто розыгрыши — их способ свести с вами сч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не исключаю, что это возможно. Ребята показались мне тогда достаточно предприимчивыми и изобретательными, чтобы отрезать цепь у люстры. Впрочем, я не намерен обвинять их, не имея на руках доказательств,— прибавил Беннет Ллойд, не желая, видимо, чтобы его сочли пристрастным и необъективным.</w:t>
      </w:r>
    </w:p>
    <w:p>
      <w:pPr>
        <w:pStyle w:val="Normal"/>
        <w:ind w:firstLine="284"/>
        <w:jc w:val="both"/>
        <w:rPr>
          <w:rFonts w:ascii="Arial" w:hAnsi="Arial" w:cs="Arial"/>
          <w:sz w:val="22"/>
          <w:szCs w:val="22"/>
        </w:rPr>
      </w:pPr>
      <w:r>
        <w:rPr>
          <w:rFonts w:cs="Arial" w:ascii="Arial" w:hAnsi="Arial"/>
          <w:sz w:val="22"/>
          <w:szCs w:val="22"/>
        </w:rPr>
        <w:t>Откашлявшись,   мистер   Ллойд   сменил   т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олжно быть, уже успела приступить к исполнению своих обязанностей. Времени прошло достаточно. Пойдемте взглянем. Кроме того, мне хочется познакомить вас с заведующей отделом обуви.</w:t>
      </w:r>
    </w:p>
    <w:p>
      <w:pPr>
        <w:pStyle w:val="Normal"/>
        <w:ind w:firstLine="284"/>
        <w:jc w:val="both"/>
        <w:rPr/>
      </w:pPr>
      <w:r>
        <w:rPr>
          <w:rFonts w:cs="Arial" w:ascii="Arial" w:hAnsi="Arial"/>
          <w:sz w:val="22"/>
          <w:szCs w:val="22"/>
        </w:rPr>
        <w:t>Обувной отдел был на третьем этаже. По обе стороны от входа в него, между белыми колоннами, расположились массивные витрины из красного дерева и стекла.</w:t>
      </w:r>
    </w:p>
    <w:p>
      <w:pPr>
        <w:pStyle w:val="Normal"/>
        <w:ind w:firstLine="284"/>
        <w:jc w:val="both"/>
        <w:rPr/>
      </w:pPr>
      <w:r>
        <w:rPr>
          <w:rFonts w:cs="Arial" w:ascii="Arial" w:hAnsi="Arial"/>
          <w:sz w:val="22"/>
          <w:szCs w:val="22"/>
        </w:rPr>
        <w:t>Нэнси сразу разглядела, что Бесс уже вовсю трудится, и нисколько не удивилась. Бесс никогда не отлынивала от дела и за последние годы несколько раз работала на полставки в трех или четырех магазинах Ривер-Хайтса. Кроме того, вспомнила Нэнси, Энн Фитцхью сказала, что в отделе недостает продавц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будете очень довольны замшевыми каблуками,— пылко убеждала Бесс покупательницу.— Взгляните попристальней на блестки! Благодаря им туфли выглядят не просто модными, а еще и роскошными. И очень, очень оригинальными! По-моему, они неотразимы.</w:t>
      </w:r>
    </w:p>
    <w:p>
      <w:pPr>
        <w:pStyle w:val="Normal"/>
        <w:ind w:firstLine="284"/>
        <w:jc w:val="both"/>
        <w:rPr/>
      </w:pPr>
      <w:r>
        <w:rPr>
          <w:rFonts w:cs="Arial" w:ascii="Arial" w:hAnsi="Arial"/>
          <w:sz w:val="22"/>
          <w:szCs w:val="22"/>
        </w:rPr>
        <w:t>Нэнси слегка ухмыльнулась. Оказывается, ее подруга вполне овладела техникой навязывания товара клиенту. Нэнси не сомневалась: покупательница не уйдет с пустыми руками.</w:t>
      </w:r>
    </w:p>
    <w:p>
      <w:pPr>
        <w:pStyle w:val="Normal"/>
        <w:ind w:firstLine="284"/>
        <w:jc w:val="both"/>
        <w:rPr>
          <w:rFonts w:ascii="Arial" w:hAnsi="Arial" w:cs="Arial"/>
          <w:sz w:val="22"/>
          <w:szCs w:val="22"/>
        </w:rPr>
      </w:pPr>
      <w:r>
        <w:rPr>
          <w:rFonts w:cs="Arial" w:ascii="Arial" w:hAnsi="Arial"/>
          <w:sz w:val="22"/>
          <w:szCs w:val="22"/>
        </w:rPr>
        <w:t>Тут послышался голос Беннета Ллой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хочу представить вас Линди Диксон, заведующей нашим обувным отделом. Линди, это Нэнси Дру, новая сотрудница службы безопасности.</w:t>
      </w:r>
    </w:p>
    <w:p>
      <w:pPr>
        <w:pStyle w:val="Normal"/>
        <w:ind w:firstLine="284"/>
        <w:jc w:val="both"/>
        <w:rPr/>
      </w:pPr>
      <w:r>
        <w:rPr>
          <w:rFonts w:cs="Arial" w:ascii="Arial" w:hAnsi="Arial"/>
          <w:sz w:val="22"/>
          <w:szCs w:val="22"/>
        </w:rPr>
        <w:t>Пока Ллойд знакомил их, Нэнси изучающе смотрела на новую начальницу Бесс. Линди Диксон, интересная молодая женщина с ярко-рыжими волосами и очень изящной фигурой, ей, в общем, понравилась. Только она слишком уж явно злоупотребляла космети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в нашу команду, Нэнси!— Голос Линди звучал немного хрип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произнесла девушка.— Я очень стремилась попасть на работу в этот магазин. А вы давно в «Дэннере и Бишо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давно,— последовал    суховатый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И вам не нравится ваше заня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на сегодняшний день все, в общем, в порядке. Но я не рассчитываю оставаться здесь вечно. Я же актриса,— объяснила Линди Диксон юной сыщ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как! — изумилась Нэнси. Линди была первой из всех служащих, кто не выразил радости по поводу пребывания в таком фешенебельном и престижном магаз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ероятно, не следовало говорить подобные вещи перед лицом самого мистера Ллойда. Правда? — Линди лукаво улыбнулась управляющему.— Но я ведь поступила сюда на работу с одной Целью — скопить денег. Настанет день, когда я наконец накоплю приличную сумму и отправлюсь с нею в Нью-Йорк. Вот тогда — берегись, Бродвей!</w:t>
      </w:r>
    </w:p>
    <w:p>
      <w:pPr>
        <w:pStyle w:val="Normal"/>
        <w:ind w:firstLine="284"/>
        <w:jc w:val="both"/>
        <w:rPr>
          <w:rFonts w:ascii="Arial" w:hAnsi="Arial" w:cs="Arial"/>
          <w:sz w:val="22"/>
          <w:szCs w:val="22"/>
        </w:rPr>
      </w:pPr>
      <w:r>
        <w:rPr>
          <w:rFonts w:cs="Arial" w:ascii="Arial" w:hAnsi="Arial"/>
          <w:sz w:val="22"/>
          <w:szCs w:val="22"/>
        </w:rPr>
        <w:t>Нэнси расхохоталась, услышав этот воинственно-ликующий возглас; даже мистер Ллойд не смог скрыть усме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ам показалась наша новая продавщица? — осведомился управляющий у Линди.— Справится она с рабо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о справится, можно не опасаться.— Мисс Диксон поглядела туда, где Бесс с триумфом упаковывала проданную ею пару туфель,— Я тщетно пыталась избавиться от этого кошмара в блестках целых две недели!</w:t>
      </w:r>
    </w:p>
    <w:p>
      <w:pPr>
        <w:pStyle w:val="Normal"/>
        <w:ind w:firstLine="284"/>
        <w:jc w:val="both"/>
        <w:rPr/>
      </w:pPr>
      <w:r>
        <w:rPr>
          <w:rFonts w:cs="Arial" w:ascii="Arial" w:hAnsi="Arial"/>
          <w:sz w:val="22"/>
          <w:szCs w:val="22"/>
        </w:rPr>
        <w:t>Нэнси с трудом удалось подавить желание фыркнуть. Покосившись на мистера Ллойда, она увидела, что он тоже борется со смехом.</w:t>
      </w:r>
    </w:p>
    <w:p>
      <w:pPr>
        <w:pStyle w:val="Normal"/>
        <w:ind w:firstLine="284"/>
        <w:jc w:val="both"/>
        <w:rPr/>
      </w:pPr>
      <w:r>
        <w:rPr>
          <w:rFonts w:cs="Arial" w:ascii="Arial" w:hAnsi="Arial"/>
          <w:sz w:val="22"/>
          <w:szCs w:val="22"/>
        </w:rPr>
        <w:t>Они наблюдали, как Бесс гордо вручала покупательнице «замшевые каблучки», аккуратно уложенные в золотисто-зеленую фирменную сумку «Дэннера и Бишо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вы будете носить их с удовольствием, мэм,— говорила девушка.— Спасибо, что посетили наш магазин и наш отдел.</w:t>
      </w:r>
    </w:p>
    <w:p>
      <w:pPr>
        <w:pStyle w:val="Normal"/>
        <w:ind w:firstLine="284"/>
        <w:jc w:val="both"/>
        <w:rPr/>
      </w:pPr>
      <w:r>
        <w:rPr>
          <w:rFonts w:cs="Arial" w:ascii="Arial" w:hAnsi="Arial"/>
          <w:sz w:val="22"/>
          <w:szCs w:val="22"/>
        </w:rPr>
        <w:t>Нэнси заметила, как Бесс, повернувшись к начальнице, потихоньку показала ей два пальца, сложенные в виде буквы «V», что было равнозначно радостному восклицанию: «Победа!» Потом выражение лица Бесс внезапно изменилось. На нем отразился уж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гитесь! — истошно закричала она, указывая куда-то вбок.</w:t>
      </w:r>
    </w:p>
    <w:p>
      <w:pPr>
        <w:pStyle w:val="Normal"/>
        <w:ind w:firstLine="284"/>
        <w:jc w:val="both"/>
        <w:rPr/>
      </w:pPr>
      <w:r>
        <w:rPr>
          <w:rFonts w:cs="Arial" w:ascii="Arial" w:hAnsi="Arial"/>
          <w:sz w:val="22"/>
          <w:szCs w:val="22"/>
        </w:rPr>
        <w:t>Обернувшись, Нэнси увидела, что один из огромных шкафов красного дерева со стеклом накренился и падает прямо на нее.</w:t>
      </w:r>
    </w:p>
    <w:p>
      <w:pPr>
        <w:pStyle w:val="Heading3"/>
        <w:spacing w:before="0" w:after="0"/>
        <w:jc w:val="center"/>
        <w:rPr/>
      </w:pPr>
      <w:r>
        <w:rPr/>
        <w:t>ВЗБЕСИВШИЙСЯ ЭСКАЛАТОР</w:t>
      </w:r>
    </w:p>
    <w:p>
      <w:pPr>
        <w:pStyle w:val="Normal"/>
        <w:ind w:firstLine="284"/>
        <w:jc w:val="both"/>
        <w:rPr/>
      </w:pPr>
      <w:r>
        <w:rPr>
          <w:rFonts w:cs="Arial" w:ascii="Arial" w:hAnsi="Arial"/>
          <w:sz w:val="22"/>
          <w:szCs w:val="22"/>
        </w:rPr>
        <w:t>Нэнси почувствовала, как сзади кто-то с силой толкнул ее в спину, да так, что она плашмя повалилась на пол. Миновала еще доля секунды, и шкаф-витрина рухнул вниз с чудовищным грохотом.</w:t>
      </w:r>
    </w:p>
    <w:p>
      <w:pPr>
        <w:pStyle w:val="Normal"/>
        <w:ind w:firstLine="284"/>
        <w:jc w:val="both"/>
        <w:rPr/>
      </w:pPr>
      <w:r>
        <w:rPr>
          <w:rFonts w:cs="Arial" w:ascii="Arial" w:hAnsi="Arial"/>
          <w:sz w:val="22"/>
          <w:szCs w:val="22"/>
        </w:rPr>
        <w:t>Ошеломленная девушка лежала ничком, застыв, примерно минуту. Линди Диксон растянулась рядом. Над ними стояла Бесс, бледная и задыхающая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ранена? — склонилась она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ет,— ответила   та.— Линди, а  вы к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рядке.— Заведующая отделом уже села</w:t>
      </w:r>
    </w:p>
    <w:p>
      <w:pPr>
        <w:pStyle w:val="Normal"/>
        <w:ind w:firstLine="284"/>
        <w:jc w:val="both"/>
        <w:rPr/>
      </w:pPr>
      <w:r>
        <w:rPr>
          <w:rFonts w:cs="Arial" w:ascii="Arial" w:hAnsi="Arial"/>
          <w:sz w:val="22"/>
          <w:szCs w:val="22"/>
        </w:rPr>
        <w:t>и принялась отряхивать блузку.— Счастье, что тут оказался мистер Ллойд и что он успел оттолкнуть нас с того места, куда должна была упасть эта махина. Постойте! Где же он?</w:t>
      </w:r>
    </w:p>
    <w:p>
      <w:pPr>
        <w:pStyle w:val="Normal"/>
        <w:ind w:firstLine="284"/>
        <w:jc w:val="both"/>
        <w:rPr/>
      </w:pPr>
      <w:r>
        <w:rPr>
          <w:rFonts w:cs="Arial" w:ascii="Arial" w:hAnsi="Arial"/>
          <w:sz w:val="22"/>
          <w:szCs w:val="22"/>
        </w:rPr>
        <w:t>Нэнси вскочила на ноги и огляделась. Беннет Ллойд лежал на полу неподвижный, с закрытыми глазами, засыпанный кусками красного дерева и осколками стекла вдребезги разбитой витрины.</w:t>
      </w:r>
    </w:p>
    <w:p>
      <w:pPr>
        <w:pStyle w:val="Normal"/>
        <w:ind w:firstLine="284"/>
        <w:jc w:val="both"/>
        <w:rPr/>
      </w:pPr>
      <w:r>
        <w:rPr>
          <w:rFonts w:cs="Arial" w:ascii="Arial" w:hAnsi="Arial"/>
          <w:sz w:val="22"/>
          <w:szCs w:val="22"/>
        </w:rPr>
        <w:t>Девушка бросилась к управляющему и принялась вытаскивать его из-под облом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лойд, что с вами? Вам плохо?</w:t>
      </w:r>
    </w:p>
    <w:p>
      <w:pPr>
        <w:pStyle w:val="Normal"/>
        <w:ind w:firstLine="284"/>
        <w:jc w:val="both"/>
        <w:rPr>
          <w:rFonts w:ascii="Arial" w:hAnsi="Arial" w:cs="Arial"/>
          <w:sz w:val="22"/>
          <w:szCs w:val="22"/>
        </w:rPr>
      </w:pPr>
      <w:r>
        <w:rPr>
          <w:rFonts w:cs="Arial" w:ascii="Arial" w:hAnsi="Arial"/>
          <w:sz w:val="22"/>
          <w:szCs w:val="22"/>
        </w:rPr>
        <w:t>Беннет   Ллойд   неуверенно   пошевелил   ногой, тихонько застонал и лишь потом промолвил: 1      — Нет,  ничего...   Ничего  страшного.   Должно быть, меня слегка ударило...</w:t>
      </w:r>
    </w:p>
    <w:p>
      <w:pPr>
        <w:pStyle w:val="Normal"/>
        <w:ind w:firstLine="284"/>
        <w:jc w:val="both"/>
        <w:rPr/>
      </w:pPr>
      <w:r>
        <w:rPr>
          <w:rFonts w:cs="Arial" w:ascii="Arial" w:hAnsi="Arial"/>
          <w:sz w:val="22"/>
          <w:szCs w:val="22"/>
        </w:rPr>
        <w:t>Нэнси помогла пострадавшему приподняться и сесть. Она видела, как тот поморщился от боли, когда она тронула его за пле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бязательно вызвать доктора. Вы ран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запротестовал мистер Ллойд.— Я вовсе не ранен, все нормально; дайте мне только чуть-чуть отдышаться. Я действительно чувствую себя совсем неплох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вас повреждено плечо, — сказала Лин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го лишь обыкновенный ушиб,— твердо проговорил Беннет Ллойд.</w:t>
      </w:r>
    </w:p>
    <w:p>
      <w:pPr>
        <w:pStyle w:val="Normal"/>
        <w:ind w:firstLine="284"/>
        <w:jc w:val="both"/>
        <w:rPr/>
      </w:pPr>
      <w:r>
        <w:rPr>
          <w:rFonts w:cs="Arial" w:ascii="Arial" w:hAnsi="Arial"/>
          <w:sz w:val="22"/>
          <w:szCs w:val="22"/>
        </w:rPr>
        <w:t>К этому времени возле обувного отдела уже собралась целая толпа. Люди хотели посмотреть на то,   что  происходит,   узнать   подробности.   Нэнси слышала, как одна женщина сказала доч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магазин — жуткое место. Здесь страшно оставаться. Уйдем отсюда, Сандра; отправимся к Пейли и купим там остальное. Хоть будем в безопасности!</w:t>
      </w:r>
    </w:p>
    <w:p>
      <w:pPr>
        <w:pStyle w:val="Normal"/>
        <w:ind w:firstLine="284"/>
        <w:jc w:val="both"/>
        <w:rPr/>
      </w:pPr>
      <w:r>
        <w:rPr>
          <w:rFonts w:cs="Arial" w:ascii="Arial" w:hAnsi="Arial"/>
          <w:sz w:val="22"/>
          <w:szCs w:val="22"/>
        </w:rPr>
        <w:t>Нэнси понимала, что расследование несчастного случая надо начать как можно скорее, пока вся картина — точно на ладони и никто ничего не тронул, не сдвинул с места. Воспользовавшись общей суматохой, она решила незаметно осмотреть упавший шкаф. Он стоял здесь, надо полагать, давно. Что же с ним приключилось?</w:t>
      </w:r>
    </w:p>
    <w:p>
      <w:pPr>
        <w:pStyle w:val="Normal"/>
        <w:ind w:firstLine="284"/>
        <w:jc w:val="both"/>
        <w:rPr/>
      </w:pPr>
      <w:r>
        <w:rPr>
          <w:rFonts w:cs="Arial" w:ascii="Arial" w:hAnsi="Arial"/>
          <w:sz w:val="22"/>
          <w:szCs w:val="22"/>
        </w:rPr>
        <w:t>Итак, ценное красное дерево раскололось на куски; от стеклянных полок остались только груды больших и маленьких осколков. Тяжеленный шкаф, само собой разумеется, не мог упасть без посторонней помощи. Это было ясно даже младенцу. Нэнси тщательно обследовала уцелевшие части.</w:t>
      </w:r>
    </w:p>
    <w:p>
      <w:pPr>
        <w:pStyle w:val="Normal"/>
        <w:ind w:firstLine="284"/>
        <w:jc w:val="both"/>
        <w:rPr/>
      </w:pPr>
      <w:r>
        <w:rPr>
          <w:rFonts w:cs="Arial" w:ascii="Arial" w:hAnsi="Arial"/>
          <w:sz w:val="22"/>
          <w:szCs w:val="22"/>
        </w:rPr>
        <w:t>Немедленно было установлено, что задние ножки шкафа-витрины целы и невредимы. Зато передние оказались начисто срезанными! Нэнси стало любопытно — сколько же такая махина могла простоять, балансируя всего на двух подпорках? Гигантский шкаф явно ничего не стоило опрокинуть...</w:t>
      </w:r>
    </w:p>
    <w:p>
      <w:pPr>
        <w:pStyle w:val="Normal"/>
        <w:ind w:firstLine="284"/>
        <w:jc w:val="both"/>
        <w:rPr/>
      </w:pPr>
      <w:r>
        <w:rPr>
          <w:rFonts w:cs="Arial" w:ascii="Arial" w:hAnsi="Arial"/>
          <w:sz w:val="22"/>
          <w:szCs w:val="22"/>
        </w:rPr>
        <w:t>Затем юная сыщица приступила к обследованию колонны, высившейся позади витрины. Во время экскурсии по магазину мистер Ллойд объяснил ей, что таких колонн — по четыре на каждом этаже. Внутри все колонны полые и в каждой находится по очень сложному сверхчувствительному прибору.</w:t>
      </w:r>
    </w:p>
    <w:p>
      <w:pPr>
        <w:pStyle w:val="Normal"/>
        <w:ind w:firstLine="284"/>
        <w:jc w:val="both"/>
        <w:rPr/>
      </w:pPr>
      <w:r>
        <w:rPr>
          <w:rFonts w:cs="Arial" w:ascii="Arial" w:hAnsi="Arial"/>
          <w:sz w:val="22"/>
          <w:szCs w:val="22"/>
        </w:rPr>
        <w:t>В колонне неожиданно обнаружилась задняя панель. Нэнси осторожно сдвинула ее и скользнула в открывшееся отверстие.</w:t>
      </w:r>
    </w:p>
    <w:p>
      <w:pPr>
        <w:pStyle w:val="Normal"/>
        <w:ind w:firstLine="284"/>
        <w:jc w:val="both"/>
        <w:rPr/>
      </w:pPr>
      <w:r>
        <w:rPr>
          <w:rFonts w:cs="Arial" w:ascii="Arial" w:hAnsi="Arial"/>
          <w:sz w:val="22"/>
          <w:szCs w:val="22"/>
        </w:rPr>
        <w:t>Понадобилось совсем немного времени, чтобы заметить дыру — как раз на той стороне, вплотную которой еще недавно стоял шкаф-витрина. В эту дыру можно было без помех просунуть руку.</w:t>
      </w:r>
    </w:p>
    <w:p>
      <w:pPr>
        <w:pStyle w:val="Normal"/>
        <w:ind w:firstLine="284"/>
        <w:jc w:val="both"/>
        <w:rPr/>
      </w:pPr>
      <w:r>
        <w:rPr>
          <w:rFonts w:cs="Arial" w:ascii="Arial" w:hAnsi="Arial"/>
          <w:sz w:val="22"/>
          <w:szCs w:val="22"/>
        </w:rPr>
        <w:t>Кто-то, очевидно, так и поступил. Один сильный толчок — вот и все, что потребовалось. Шкаф тотчас зашатался и упал. Теперь Нэнси знала наверняка: никакого несчастного случая не было и в помине. Шкаф грохнулся, повинуясь чьей-то недоброй воле. «Проказник» становился весьма опасным.</w:t>
      </w:r>
    </w:p>
    <w:p>
      <w:pPr>
        <w:pStyle w:val="Normal"/>
        <w:ind w:firstLine="284"/>
        <w:jc w:val="both"/>
        <w:rPr/>
      </w:pPr>
      <w:r>
        <w:rPr>
          <w:rFonts w:cs="Arial" w:ascii="Arial" w:hAnsi="Arial"/>
          <w:sz w:val="22"/>
          <w:szCs w:val="22"/>
        </w:rPr>
        <w:t>На всякий случай Нэнси тщательно осмотрела каждый дюйм стены. Потом вылезла из колонны и возвратилась туда, откуда начала поиски. В беспорядочном нагромождении обломков, среди кусков дерева и покореженных туфель разных фасонов она в конце концов нашла то, что искала: карту с джокером, на сей раз прикрепленную к деревянному обломку задней стенки шкафа.</w:t>
      </w:r>
    </w:p>
    <w:p>
      <w:pPr>
        <w:pStyle w:val="Normal"/>
        <w:ind w:firstLine="284"/>
        <w:jc w:val="both"/>
        <w:rPr/>
      </w:pPr>
      <w:r>
        <w:rPr>
          <w:rFonts w:cs="Arial" w:ascii="Arial" w:hAnsi="Arial"/>
          <w:sz w:val="22"/>
          <w:szCs w:val="22"/>
        </w:rPr>
        <w:t>Девушка плотно сжала губы, угрюмо глядя на гнусную физиономию шута. Тот скабрезно ухмылялся в ответ.</w:t>
      </w:r>
    </w:p>
    <w:p>
      <w:pPr>
        <w:pStyle w:val="Normal"/>
        <w:ind w:firstLine="284"/>
        <w:jc w:val="both"/>
        <w:rPr/>
      </w:pPr>
      <w:r>
        <w:rPr>
          <w:rFonts w:cs="Arial" w:ascii="Arial" w:hAnsi="Arial"/>
          <w:sz w:val="22"/>
          <w:szCs w:val="22"/>
        </w:rPr>
        <w:t>Все это время Бесс никак не могла выбраться из толпы покупателей и служащих «Дэннера и Бишопа». Собравшиеся вокруг места происшествия люди взволнованно шумели и не хотели расходиться. Наконец Бесс ухитрилась протиснутьс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зашептала она, стараясь, чтоб ее не слышали посторонние,— я раньше считала, что в таком шикарном магазине не может произойти ничего дурного, тем более — ужасного. И все случилось как будто ни с того ни с сего, на ровном месте. Знаешь, эти шутки больше не кажутся смешны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думаю,— прошептала в ответ Нэнси, с осторожностью оглядываясь.— Но придется здесь еще побыть, Бесс,— мы непременно Должны поймать этого «весельчака».</w:t>
      </w:r>
    </w:p>
    <w:p>
      <w:pPr>
        <w:pStyle w:val="Normal"/>
        <w:ind w:firstLine="284"/>
        <w:jc w:val="both"/>
        <w:rPr>
          <w:rFonts w:ascii="Arial" w:hAnsi="Arial" w:cs="Arial"/>
          <w:sz w:val="22"/>
          <w:szCs w:val="22"/>
        </w:rPr>
      </w:pPr>
      <w:r>
        <w:rPr>
          <w:rFonts w:cs="Arial" w:ascii="Arial" w:hAnsi="Arial"/>
          <w:sz w:val="22"/>
          <w:szCs w:val="22"/>
        </w:rPr>
        <w:t>В то  же мгновение у лестницы появилась</w:t>
      </w:r>
    </w:p>
    <w:p>
      <w:pPr>
        <w:pStyle w:val="Normal"/>
        <w:ind w:firstLine="284"/>
        <w:jc w:val="both"/>
        <w:rPr/>
      </w:pPr>
      <w:r>
        <w:rPr>
          <w:rFonts w:cs="Arial" w:ascii="Arial" w:hAnsi="Arial"/>
          <w:sz w:val="22"/>
          <w:szCs w:val="22"/>
        </w:rPr>
        <w:t>Энн Фитцхью и торопливо зашагала через зал к отделу обу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 испуганно вскрикнула она.— Ради Бога, что тут стряслось?</w:t>
      </w:r>
    </w:p>
    <w:p>
      <w:pPr>
        <w:pStyle w:val="Normal"/>
        <w:ind w:firstLine="284"/>
        <w:jc w:val="both"/>
        <w:rPr/>
      </w:pPr>
      <w:r>
        <w:rPr>
          <w:rFonts w:cs="Arial" w:ascii="Arial" w:hAnsi="Arial"/>
          <w:sz w:val="22"/>
          <w:szCs w:val="22"/>
        </w:rPr>
        <w:t>Линди пересказала мисс Фитцхью все происшедшее. Когда она умолкла, Энн повернулась к управляющ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ействительно оправились после падения и ушибов, мистер Ллойд? — с состраданием спросила молодая женщина.— Быть может, вам стоит уйти домой и передохнуть до зав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полном порядке,— улыбаясь, возразил Беннет Ллойд.— Кроме того, здесь слишком много работы, и я не могу терять время попус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вы увер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 сказал мистер Ллой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раз никто не пострадал, мы все должны снова приступить к работе,— проговорила Энн, к которой вернулось самообладание.— Линди, вызовите, пожалуйста, людей из административно-хозяйственного отдела: пусть все уберут и вычистят. Я распоряжусь, чтобы дизайнеры сделали новую витрину для отдела обуви.— Она поглядела на Нэнси.— Мисс Дру, поскольку вы были свидетельницей несчастного случая, я попрошу вас пойти ко мне в кабинет и написать подробный отчет обо всем увиден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емедленно напишу,—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те вместе.</w:t>
      </w:r>
    </w:p>
    <w:p>
      <w:pPr>
        <w:pStyle w:val="Normal"/>
        <w:ind w:firstLine="284"/>
        <w:jc w:val="both"/>
        <w:rPr>
          <w:rFonts w:ascii="Arial" w:hAnsi="Arial" w:cs="Arial"/>
          <w:sz w:val="22"/>
          <w:szCs w:val="22"/>
        </w:rPr>
      </w:pPr>
      <w:r>
        <w:rPr>
          <w:rFonts w:cs="Arial" w:ascii="Arial" w:hAnsi="Arial"/>
          <w:sz w:val="22"/>
          <w:szCs w:val="22"/>
        </w:rPr>
        <w:t>В кабинете у Энн Нэнси рассказала про все, что ей удалось выяснить в связи со случивши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у с джокером я, конечно, тоже разыскала. Точно такую же, как и другие карты, оставляемые всякий раз нашим «шутником»,— произнесла в заключение юная сыщица.</w:t>
      </w:r>
    </w:p>
    <w:p>
      <w:pPr>
        <w:pStyle w:val="Normal"/>
        <w:ind w:firstLine="284"/>
        <w:jc w:val="both"/>
        <w:rPr>
          <w:rFonts w:ascii="Arial" w:hAnsi="Arial" w:cs="Arial"/>
          <w:sz w:val="22"/>
          <w:szCs w:val="22"/>
        </w:rPr>
      </w:pPr>
      <w:r>
        <w:rPr>
          <w:rFonts w:cs="Arial" w:ascii="Arial" w:hAnsi="Arial"/>
          <w:sz w:val="22"/>
          <w:szCs w:val="22"/>
        </w:rPr>
        <w:t>Энн сжала голову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мне   впервые   становится   по-настоящему страшно. Сегодня днем кто-то мог быть серьезно ранен и даже убит этим громоздким сооружением. Надо немедленно, безотлагательно схватить этого диверсанта.</w:t>
      </w:r>
    </w:p>
    <w:p>
      <w:pPr>
        <w:pStyle w:val="Normal"/>
        <w:ind w:firstLine="284"/>
        <w:jc w:val="both"/>
        <w:rPr/>
      </w:pPr>
      <w:r>
        <w:rPr>
          <w:rFonts w:cs="Arial" w:ascii="Arial" w:hAnsi="Arial"/>
          <w:sz w:val="22"/>
          <w:szCs w:val="22"/>
        </w:rPr>
        <w:t>_ Для того чтобы расследование продвинулось, у нас нет никаких улик, никаких материалов —вынуждена была признать Нэнси.— Мы с Бесс оказались прямо на том месте, где рухнул шкаф, но, несмотря на это, не видели никого, кто проник бы в колонну или вылез из нее. Карты с нарисованными на них шутами — пока что единственный ключ к раскрытию преступления. Мне пришло в голову, что было бы разумно выяснить, откуда они вообще взялись, эти карты, где их раздобыли, прежде чем раскидывать по магазину. Я, пожалуй, этим и займусь. Можно воспользоваться вашим телеф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казала Энн.— Звоните, а я спущусь вниз и постараюсь еще раз убедить всех, что это была досадная случайность, от которой никто не застрахован. Я не хочу, чтобы пугались наши служащие, не говоря уже о покупателях!</w:t>
      </w:r>
    </w:p>
    <w:p>
      <w:pPr>
        <w:pStyle w:val="Normal"/>
        <w:ind w:firstLine="284"/>
        <w:jc w:val="both"/>
        <w:rPr/>
      </w:pPr>
      <w:r>
        <w:rPr>
          <w:rFonts w:cs="Arial" w:ascii="Arial" w:hAnsi="Arial"/>
          <w:sz w:val="22"/>
          <w:szCs w:val="22"/>
        </w:rPr>
        <w:t>Энн ушла. Нэнси принялась обзванивать редакции третьесортных чикагских газет, наводя справки о лавочках, где торгуют всякими забавными вещичками. Она записала целых двенадцать адресов, и все они оказались в центральной части города. В результате, через пятнадцать минут после ухода Энн Фитцхью юная сыщица покинула территорию «Дэннера и Бишопа», устремившись в магазинчик, который оказался первым в ее списке.</w:t>
      </w:r>
    </w:p>
    <w:p>
      <w:pPr>
        <w:pStyle w:val="Normal"/>
        <w:ind w:firstLine="284"/>
        <w:jc w:val="both"/>
        <w:rPr/>
      </w:pPr>
      <w:r>
        <w:rPr>
          <w:rFonts w:cs="Arial" w:ascii="Arial" w:hAnsi="Arial"/>
          <w:sz w:val="22"/>
          <w:szCs w:val="22"/>
        </w:rPr>
        <w:t>Он назывался «Новинки Клейна: безделушки, веселые игры». Нэнси показала одну из своих карт самому мистеру Клейну, хозяину заве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очень хотела знать, не у вас ли купили этого джокера. Припомните, пожалуйста.</w:t>
      </w:r>
    </w:p>
    <w:p>
      <w:pPr>
        <w:pStyle w:val="Normal"/>
        <w:ind w:firstLine="284"/>
        <w:jc w:val="both"/>
        <w:rPr/>
      </w:pPr>
      <w:r>
        <w:rPr>
          <w:rFonts w:cs="Arial" w:ascii="Arial" w:hAnsi="Arial"/>
          <w:sz w:val="22"/>
          <w:szCs w:val="22"/>
        </w:rPr>
        <w:t>Мистер Клейн, немолодой человек, долго и пристально разглядывал ка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необычная вещь,— объявил он наконец.— Никогда не встречал ничего похожего. Здесь продаются самые разные игральные карты, и я торгую этим товаром давно, мисс, однако таких, даже отдаленно напоминающих ваши, не видел ни ра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считаете, откуда могла появиться такая карта? — настойчиво спросила деву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а не приложу,— пожал плечами мистер Клейн.— Но вот одно, пожалуй, берусь утверждать: нигде в нашей округе, ни в одном магазине подобных карт нет и не было. На моем веку, по крайней ме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спасибо большое, что не пожалели времени на разговор со мной.— Нэнси признательно улыбнулась и бодро двинулась на поиски следующего магазинчика, помеченного в ее списке вторым номером.</w:t>
      </w:r>
    </w:p>
    <w:p>
      <w:pPr>
        <w:pStyle w:val="Normal"/>
        <w:ind w:firstLine="284"/>
        <w:jc w:val="both"/>
        <w:rPr/>
      </w:pPr>
      <w:r>
        <w:rPr>
          <w:rFonts w:cs="Arial" w:ascii="Arial" w:hAnsi="Arial"/>
          <w:sz w:val="22"/>
          <w:szCs w:val="22"/>
        </w:rPr>
        <w:t>Довольно быстро девушка убедилась в том, что мистер Клейн абсолютно прав. Карту с джокером не признали нигде, и ни один человек не имел понятия о том, откуда берутся такие карты.</w:t>
      </w:r>
    </w:p>
    <w:p>
      <w:pPr>
        <w:pStyle w:val="Normal"/>
        <w:ind w:firstLine="284"/>
        <w:jc w:val="both"/>
        <w:rPr>
          <w:rFonts w:ascii="Arial" w:hAnsi="Arial" w:cs="Arial"/>
          <w:sz w:val="22"/>
          <w:szCs w:val="22"/>
        </w:rPr>
      </w:pPr>
      <w:r>
        <w:rPr>
          <w:rFonts w:cs="Arial" w:ascii="Arial" w:hAnsi="Arial"/>
          <w:sz w:val="22"/>
          <w:szCs w:val="22"/>
        </w:rPr>
        <w:t>Оставался последний магазин. Все уже было ясно. Но Нэнси упрямо решила пройти этот путь до конца.</w:t>
      </w:r>
    </w:p>
    <w:p>
      <w:pPr>
        <w:pStyle w:val="Normal"/>
        <w:ind w:firstLine="284"/>
        <w:jc w:val="both"/>
        <w:rPr/>
      </w:pPr>
      <w:r>
        <w:rPr>
          <w:rFonts w:cs="Arial" w:ascii="Arial" w:hAnsi="Arial"/>
          <w:sz w:val="22"/>
          <w:szCs w:val="22"/>
        </w:rPr>
        <w:t>Со вздохом она толкнула двенадцатую дверь и с уже привычной безнадежностью протянула карту с джокером девушке за прилав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медленно проговорила та, со всех сторон внимательно разглядывая джокера,— мне кажется, это изготовили по специальному зак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карту нарисовали и отпечатали по чьей-то просьбе? Что ее нельзя купить в обычном магазине, где идет торговля в розницу?— взволнованно спросила Нэнси. Теперь она понимала: это означает еще и то, что остроумный «шутник» совсем не прост и спланировал свои действия гораздо более продуманно и коварно, чем она думала понача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скажу вам, где выполняют работы такого рода,— добавила девушка. Вытащив из шкафа телефонную книгу, она положила ее на прилавок, открыла и начала листать.— Ага, вот оно. «Графика Пожанского». Это на Двенадцатой улице; вам придется пройти вперед еще три квар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ужасно благодарна! — обрадованно крикнула Нэнси, выбегая из магазина.</w:t>
      </w:r>
    </w:p>
    <w:p>
      <w:pPr>
        <w:pStyle w:val="Normal"/>
        <w:ind w:firstLine="284"/>
        <w:jc w:val="both"/>
        <w:rPr/>
      </w:pPr>
      <w:r>
        <w:rPr>
          <w:rFonts w:cs="Arial" w:ascii="Arial" w:hAnsi="Arial"/>
          <w:sz w:val="22"/>
          <w:szCs w:val="22"/>
        </w:rPr>
        <w:t>Через несколько минут, полная надежд, она уже стояла в небольшой конторе, объясняя свою просьбу одному из рисовальщиков. Точнее говоря, то была рисоваль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сумею ли я помочь вам,— в сомнении покачала головой темноволосая женщина.— Но карту вы мне все-таки покажите.— Протянув руку, она взяла джокера из рук Нэнси.— Видите ли, мы печатаем такую уйму самых разных вещей... Я вряд ли сумею узнать какую-то отдельную карту.</w:t>
      </w:r>
    </w:p>
    <w:p>
      <w:pPr>
        <w:pStyle w:val="Normal"/>
        <w:ind w:firstLine="284"/>
        <w:jc w:val="both"/>
        <w:rPr/>
      </w:pPr>
      <w:r>
        <w:rPr>
          <w:rFonts w:cs="Arial" w:ascii="Arial" w:hAnsi="Arial"/>
          <w:sz w:val="22"/>
          <w:szCs w:val="22"/>
        </w:rPr>
        <w:t>Водрузив очки на нос, она принялась вглядываться в рису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те, я действительно ее вспомнила! — Женщина рассмеялась.— Редкий случай, но эта работа почему-то осталась у меня в памяти.</w:t>
      </w:r>
    </w:p>
    <w:p>
      <w:pPr>
        <w:pStyle w:val="Normal"/>
        <w:ind w:firstLine="284"/>
        <w:jc w:val="both"/>
        <w:rPr>
          <w:rFonts w:ascii="Arial" w:hAnsi="Arial" w:cs="Arial"/>
          <w:sz w:val="22"/>
          <w:szCs w:val="22"/>
        </w:rPr>
      </w:pPr>
      <w:r>
        <w:rPr>
          <w:rFonts w:cs="Arial" w:ascii="Arial" w:hAnsi="Arial"/>
          <w:sz w:val="22"/>
          <w:szCs w:val="22"/>
        </w:rPr>
        <w:t>Нэнси ощутила громадное облегч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не путаете? — осторожно спросила она на всякий слу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я их очень хорошо помню, эти карты. Странная фантазия, правда? Я еще тогда удивилась: зачем они кому-то понадобились — целая куча таких мерзких физионом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тоже это привело в недоумение,— заметила Нэнси, соглашаясь.— А нельзя ли узнать, сколько этих карт с джокерами вы напечат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Дайте-ка сообразить... В этих папках должны храниться квитанция заказчиков.</w:t>
      </w:r>
    </w:p>
    <w:p>
      <w:pPr>
        <w:pStyle w:val="Normal"/>
        <w:ind w:firstLine="284"/>
        <w:jc w:val="both"/>
        <w:rPr>
          <w:rFonts w:ascii="Arial" w:hAnsi="Arial" w:cs="Arial"/>
          <w:sz w:val="22"/>
          <w:szCs w:val="22"/>
        </w:rPr>
      </w:pPr>
      <w:r>
        <w:rPr>
          <w:rFonts w:cs="Arial" w:ascii="Arial" w:hAnsi="Arial"/>
          <w:sz w:val="22"/>
          <w:szCs w:val="22"/>
        </w:rPr>
        <w:t>Минуту-другую женщина проглядывала какие-то документы, потом объ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и где!</w:t>
      </w:r>
    </w:p>
    <w:p>
      <w:pPr>
        <w:pStyle w:val="Normal"/>
        <w:ind w:firstLine="284"/>
        <w:jc w:val="both"/>
        <w:rPr>
          <w:rFonts w:ascii="Arial" w:hAnsi="Arial" w:cs="Arial"/>
          <w:sz w:val="22"/>
          <w:szCs w:val="22"/>
        </w:rPr>
      </w:pPr>
      <w:r>
        <w:rPr>
          <w:rFonts w:cs="Arial" w:ascii="Arial" w:hAnsi="Arial"/>
          <w:sz w:val="22"/>
          <w:szCs w:val="22"/>
        </w:rPr>
        <w:t>Она извлекла пухлую папку и раскрыла в нужном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 дюжины  карт  с  изображением  шута. Заказ получен по почте. Нэнси похоло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очте!   А   там   указано   имя   человека, сделавшего за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отвечала женщина, изучая квитанцию.— На бланке заказа отсутствует имя; готовые карты оплачивались чеком. Вот, пожалуй, и все сведения, какими я могу с вами поделиться. Простите, но больше мне вам сообщить нечего.</w:t>
      </w:r>
    </w:p>
    <w:p>
      <w:pPr>
        <w:pStyle w:val="Normal"/>
        <w:ind w:firstLine="284"/>
        <w:jc w:val="both"/>
        <w:rPr/>
      </w:pPr>
      <w:r>
        <w:rPr>
          <w:rFonts w:cs="Arial" w:ascii="Arial" w:hAnsi="Arial"/>
          <w:sz w:val="22"/>
          <w:szCs w:val="22"/>
        </w:rPr>
        <w:t>Нэнси на мгновение растерялась, однако тотчас взяла себя в руки. К ней вернулась обычная собран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имею в виду еще одно обстоятельство, которое у вас не может не быть зафиксировано. По какому адресу был отправлен готовый за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от души хотела помочь вам, мисс Дру,— участливо произнесла темноволосая женщина.— Но одно из незыблемых правил нашей компании— никогда и никому не давать информацию о заказчиках. Я уверена, вы поймете, что это наш долг — охранять спокойствие клие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вяло откликнулась Нэнси. Она была в отчаянии: ценнейшая информация была у нее в руках — и все рухнуло в единый миг. Нет, она не может упустить такую возможность! Она должна что-то приду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ите мою искреннюю благодарность за оказанную помощь. Больше я не стану отвлекать вас от работы.</w:t>
      </w:r>
    </w:p>
    <w:p>
      <w:pPr>
        <w:pStyle w:val="Normal"/>
        <w:ind w:firstLine="284"/>
        <w:jc w:val="both"/>
        <w:rPr/>
      </w:pPr>
      <w:r>
        <w:rPr>
          <w:rFonts w:cs="Arial" w:ascii="Arial" w:hAnsi="Arial"/>
          <w:sz w:val="22"/>
          <w:szCs w:val="22"/>
        </w:rPr>
        <w:t>С  этими  словами  Нэнси  дружелюбно  протянула руку сотруднице мистера Пожанского, желая обменяться с ней рукопожатием, но «случайно» споткнулась обо что-то, потеряла равновесие и с силой качнулась вперед.</w:t>
      </w:r>
    </w:p>
    <w:p>
      <w:pPr>
        <w:pStyle w:val="Normal"/>
        <w:ind w:firstLine="284"/>
        <w:jc w:val="both"/>
        <w:rPr/>
      </w:pPr>
      <w:r>
        <w:rPr>
          <w:rFonts w:cs="Arial" w:ascii="Arial" w:hAnsi="Arial"/>
          <w:sz w:val="22"/>
          <w:szCs w:val="22"/>
        </w:rPr>
        <w:t>.— Боже мой! Простите! — испуганно воскликнула она, плечом выбивая драгоценную папку из рук собеседницы. Бумаги в беспорядке рассыпались по ковровой дорож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Мне так совестно! — приговаривала Нэнси, склонившись к полу в намерении скорее подобрать содержимое пап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милочка, я сама, оставьте! — Женщина тоже наклонилась.— Сейчас я их соб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должна хотя бы помочь вам! Это моя вина! — с воодушевлением проговорила Нэнси, быстро и незаметно переворачивая документы.</w:t>
      </w:r>
    </w:p>
    <w:p>
      <w:pPr>
        <w:pStyle w:val="Normal"/>
        <w:ind w:firstLine="284"/>
        <w:jc w:val="both"/>
        <w:rPr/>
      </w:pPr>
      <w:r>
        <w:rPr>
          <w:rFonts w:cs="Arial" w:ascii="Arial" w:hAnsi="Arial"/>
          <w:sz w:val="22"/>
          <w:szCs w:val="22"/>
        </w:rPr>
        <w:t>Через пару минут все было собрано и снова аккуратно сложено в синюю папку. Нэнси еще раз поблагодарила приветливую рисовальщицу и вышла из конторы, погруженная в нелегкие размышления.</w:t>
      </w:r>
    </w:p>
    <w:p>
      <w:pPr>
        <w:pStyle w:val="Normal"/>
        <w:ind w:firstLine="284"/>
        <w:jc w:val="both"/>
        <w:rPr/>
      </w:pPr>
      <w:r>
        <w:rPr>
          <w:rFonts w:cs="Arial" w:ascii="Arial" w:hAnsi="Arial"/>
          <w:sz w:val="22"/>
          <w:szCs w:val="22"/>
        </w:rPr>
        <w:t>Весь обратный путь к магазину мистера Фитцхью она думала лишь о той потрясающей информации, какую ей только что посчастливилось добыть, невзирая на возражения доброй, хотя и в высшей степени законопослушной служащей. Она бы ни за что не поверила в это, если бы не успела бросить внимательный взгляд на квитанцию заказчика.</w:t>
      </w:r>
    </w:p>
    <w:p>
      <w:pPr>
        <w:pStyle w:val="Normal"/>
        <w:ind w:firstLine="284"/>
        <w:jc w:val="both"/>
        <w:rPr/>
      </w:pPr>
      <w:r>
        <w:rPr>
          <w:rFonts w:cs="Arial" w:ascii="Arial" w:hAnsi="Arial"/>
          <w:sz w:val="22"/>
          <w:szCs w:val="22"/>
        </w:rPr>
        <w:t>Изготовленные карты были отосланы к «Дэннеру и Бишопу»!</w:t>
      </w:r>
    </w:p>
    <w:p>
      <w:pPr>
        <w:pStyle w:val="Normal"/>
        <w:ind w:firstLine="284"/>
        <w:jc w:val="both"/>
        <w:rPr/>
      </w:pPr>
      <w:r>
        <w:rPr>
          <w:rFonts w:cs="Arial" w:ascii="Arial" w:hAnsi="Arial"/>
          <w:sz w:val="22"/>
          <w:szCs w:val="22"/>
        </w:rPr>
        <w:t>Нэнси хотелось побыстрее рассказать Кэрлину и Энн Фитцхью о своем открытии и о том, какой вывод из этого следует. Среди сотрудников магазина находится человек, в той или иной степени связанный с проделками неведомого злоумышленника!</w:t>
      </w:r>
    </w:p>
    <w:p>
      <w:pPr>
        <w:pStyle w:val="Normal"/>
        <w:ind w:firstLine="284"/>
        <w:jc w:val="both"/>
        <w:rPr/>
      </w:pPr>
      <w:r>
        <w:rPr>
          <w:rFonts w:cs="Arial" w:ascii="Arial" w:hAnsi="Arial"/>
          <w:sz w:val="22"/>
          <w:szCs w:val="22"/>
        </w:rPr>
        <w:t>Девушка ступила на эскалатор, ведущий вверх, на четвертый этаж. Поднимаясь, она обернулась и посмотрела вниз. Покупателей, разгуливавших по торговому залу первого этажа, стало, как ей показалось, намного меньше, чем несколько часов назад. Последняя выходка «джокера» определенно многих отпугнула от магазина.</w:t>
      </w:r>
    </w:p>
    <w:p>
      <w:pPr>
        <w:pStyle w:val="Normal"/>
        <w:ind w:firstLine="284"/>
        <w:jc w:val="both"/>
        <w:rPr/>
      </w:pPr>
      <w:r>
        <w:rPr>
          <w:rFonts w:cs="Arial" w:ascii="Arial" w:hAnsi="Arial"/>
          <w:sz w:val="22"/>
          <w:szCs w:val="22"/>
        </w:rPr>
        <w:t>Внезапно Нэнси почувствовала, что эскалатор, на котором она поднимается, увеличивает скорость. Оглянувшись назад, девушка обнаружила, что на лестнице, кроме нее, больше никого нет. Изо всей силы она вцепилась пальцами в перила.</w:t>
      </w:r>
    </w:p>
    <w:p>
      <w:pPr>
        <w:pStyle w:val="Normal"/>
        <w:ind w:firstLine="284"/>
        <w:jc w:val="both"/>
        <w:rPr/>
      </w:pPr>
      <w:r>
        <w:rPr>
          <w:rFonts w:cs="Arial" w:ascii="Arial" w:hAnsi="Arial"/>
          <w:sz w:val="22"/>
          <w:szCs w:val="22"/>
        </w:rPr>
        <w:t>Эскалатор шел все быстрее и быстрее. Он уже почти мчался. Мимо Нэнси со свистом проносились зеркала, пальмы, свисавшие со стен декоративные растения, и все это сливалось в общее расплывчатое пятно. Впереди она разглядела высокую мраморную колонну, водруженную прямо возле площадки перед торговым залом.</w:t>
      </w:r>
    </w:p>
    <w:p>
      <w:pPr>
        <w:pStyle w:val="Normal"/>
        <w:ind w:firstLine="284"/>
        <w:jc w:val="both"/>
        <w:rPr/>
      </w:pPr>
      <w:r>
        <w:rPr>
          <w:rFonts w:cs="Arial" w:ascii="Arial" w:hAnsi="Arial"/>
          <w:sz w:val="22"/>
          <w:szCs w:val="22"/>
        </w:rPr>
        <w:t>Нэнси уже знала, что она в опасности. Девушка попыталась собраться с духом, потому что ступенька, где она стояла, неумолимо приближалась к вершине.</w:t>
      </w:r>
    </w:p>
    <w:p>
      <w:pPr>
        <w:pStyle w:val="Normal"/>
        <w:ind w:firstLine="284"/>
        <w:jc w:val="both"/>
        <w:rPr/>
      </w:pPr>
      <w:r>
        <w:rPr>
          <w:rFonts w:cs="Arial" w:ascii="Arial" w:hAnsi="Arial"/>
          <w:sz w:val="22"/>
          <w:szCs w:val="22"/>
        </w:rPr>
        <w:t>Она сознавала, что единственный выход — спрыгнуть с лестницы точно в нужный момент; в противном случае она разобьется о колонну.</w:t>
      </w:r>
    </w:p>
    <w:p>
      <w:pPr>
        <w:pStyle w:val="Normal"/>
        <w:ind w:firstLine="284"/>
        <w:jc w:val="both"/>
        <w:rPr/>
      </w:pPr>
      <w:r>
        <w:rPr>
          <w:rFonts w:cs="Arial" w:ascii="Arial" w:hAnsi="Arial"/>
          <w:sz w:val="22"/>
          <w:szCs w:val="22"/>
        </w:rPr>
        <w:t>Неожиданно эскалатор резко дернулся и остановился раньше времени, застав Нэнси врасплох. Ее слегка приподняло и с силой швырнуло к мраморной колонне!</w:t>
      </w:r>
    </w:p>
    <w:p>
      <w:pPr>
        <w:pStyle w:val="Heading3"/>
        <w:spacing w:before="0" w:after="0"/>
        <w:jc w:val="center"/>
        <w:rPr/>
      </w:pPr>
      <w:r>
        <w:rPr/>
        <w:t>БЫВАЮТ ЛИ ГОРЯЧИМИ ТУФЛИ?</w:t>
      </w:r>
    </w:p>
    <w:p>
      <w:pPr>
        <w:pStyle w:val="Normal"/>
        <w:ind w:firstLine="284"/>
        <w:jc w:val="both"/>
        <w:rPr/>
      </w:pPr>
      <w:r>
        <w:rPr>
          <w:rFonts w:cs="Arial" w:ascii="Arial" w:hAnsi="Arial"/>
          <w:sz w:val="22"/>
          <w:szCs w:val="22"/>
        </w:rPr>
        <w:t>Рывком опустив голову, Нэнси прижала подбородок к груди и постаралась сгруппироваться. Она больно стукнулась, приземляясь, да к тому же ее еще протащило по выложенному мозаичной плиткой полу — словом, девушке чудом удалось увернуться от соприкосновения с могучей мраморной колонной. Но, выходя из своего непреднамеренного сальто, бедная Нэнси на весьма приличной скорости врезалась в витрину с манекенами, разом посшибав их все до единого.</w:t>
      </w:r>
    </w:p>
    <w:p>
      <w:pPr>
        <w:pStyle w:val="Normal"/>
        <w:ind w:firstLine="284"/>
        <w:jc w:val="both"/>
        <w:rPr>
          <w:rFonts w:ascii="Arial" w:hAnsi="Arial" w:cs="Arial"/>
          <w:sz w:val="22"/>
          <w:szCs w:val="22"/>
        </w:rPr>
      </w:pPr>
      <w:r>
        <w:rPr>
          <w:rFonts w:cs="Arial" w:ascii="Arial" w:hAnsi="Arial"/>
          <w:sz w:val="22"/>
          <w:szCs w:val="22"/>
        </w:rPr>
        <w:t>Испуганная продавщица, подбежав, опустилась возле нее на кол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целы? Вас не поран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цела, как ни странно,— удивленно отвечала Нэнси, потирая ушибленные локти.— Голова, правда, чуть кружится, и предметы плывут перед глазами, но это, я думаю, через минуту пройдет.</w:t>
      </w:r>
    </w:p>
    <w:p>
      <w:pPr>
        <w:pStyle w:val="Normal"/>
        <w:ind w:firstLine="284"/>
        <w:jc w:val="both"/>
        <w:rPr/>
      </w:pPr>
      <w:r>
        <w:rPr>
          <w:rFonts w:cs="Arial" w:ascii="Arial" w:hAnsi="Arial"/>
          <w:sz w:val="22"/>
          <w:szCs w:val="22"/>
        </w:rPr>
        <w:t>Она с ужасом оглядела поваленную витрину с манекенами. Вокруг в беспорядке валялись отломанные руки и ноги. Было такое впечатление, будто над отделом женского платья «Дэннэра и Бишопа» пронесся свирепый, все сметающий на своем пути торнадо</w:t>
      </w:r>
      <w:r>
        <w:rPr>
          <w:rStyle w:val="FootnoteCharacters"/>
          <w:rStyle w:val="FootnoteAnchor"/>
        </w:rPr>
        <w:footnoteReference w:id="2"/>
      </w:r>
      <w:r>
        <w:rPr>
          <w:rFonts w:cs="Arial" w:ascii="Arial" w:hAnsi="Arial"/>
          <w:sz w:val="22"/>
          <w:szCs w:val="22"/>
        </w:rPr>
        <w:t>.</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евожьтесь,— успокоила Нэнси продавщица.— Я позвоню в административно-хозяйственный отдел,— они все приведут в порядок. И эскалатор тоже будет немедленно отремонтирован.</w:t>
      </w:r>
    </w:p>
    <w:p>
      <w:pPr>
        <w:pStyle w:val="Normal"/>
        <w:ind w:firstLine="284"/>
        <w:jc w:val="both"/>
        <w:rPr>
          <w:rFonts w:ascii="Arial" w:hAnsi="Arial" w:cs="Arial"/>
          <w:sz w:val="22"/>
          <w:szCs w:val="22"/>
        </w:rPr>
      </w:pPr>
      <w:r>
        <w:rPr>
          <w:rFonts w:cs="Arial" w:ascii="Arial" w:hAnsi="Arial"/>
          <w:sz w:val="22"/>
          <w:szCs w:val="22"/>
        </w:rPr>
        <w:t>Нэнси медленно поднялась на ноги, все еще чувствуя шум в ушах и небольшое головокру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убедиться, что никто другой не воспользуется этим эскалатором, пока его не починят,— объяснила она продавщице.</w:t>
      </w:r>
    </w:p>
    <w:p>
      <w:pPr>
        <w:pStyle w:val="Normal"/>
        <w:ind w:firstLine="284"/>
        <w:jc w:val="both"/>
        <w:rPr/>
      </w:pPr>
      <w:r>
        <w:rPr>
          <w:rFonts w:cs="Arial" w:ascii="Arial" w:hAnsi="Arial"/>
          <w:sz w:val="22"/>
          <w:szCs w:val="22"/>
        </w:rPr>
        <w:t>Не без труда переставляя слегка дрожащие ноги, девушка подошла к эскалатору и вдруг ошеломленно заморгала, не веря своим глазам: ступеньки двигались вверх в абсолютно нормальном темпе.</w:t>
      </w:r>
    </w:p>
    <w:p>
      <w:pPr>
        <w:pStyle w:val="Normal"/>
        <w:ind w:firstLine="284"/>
        <w:jc w:val="both"/>
        <w:rPr/>
      </w:pPr>
      <w:r>
        <w:rPr>
          <w:rFonts w:cs="Arial" w:ascii="Arial" w:hAnsi="Arial"/>
          <w:sz w:val="22"/>
          <w:szCs w:val="22"/>
        </w:rPr>
        <w:t>Нэнси довольно долго не сводила с эскалатора глаз, пытаясь уразуметь, что происходит. Она ведь пока так и не знала — была ли движущаяся лестница просто сломана или ее сумасшедший темп стал результатом действий магазинного диверсанта. В сомнении девушка покачала головой. По-видимому, первоначальную схему хитрецу пришлось нарушить. Еще ни разу таинственный любитель розыгрышей не демонстрировал свои фокусы дважды в день. Нэнси начинало казаться, что обе нынешние его выходки направлены прямо против нее!</w:t>
      </w:r>
    </w:p>
    <w:p>
      <w:pPr>
        <w:pStyle w:val="Normal"/>
        <w:ind w:firstLine="284"/>
        <w:jc w:val="both"/>
        <w:rPr/>
      </w:pPr>
      <w:r>
        <w:rPr>
          <w:rFonts w:cs="Arial" w:ascii="Arial" w:hAnsi="Arial"/>
          <w:sz w:val="22"/>
          <w:szCs w:val="22"/>
        </w:rPr>
        <w:t>Кто же хотел остановить юную сыщицу? Девушка глубоко задумалась. Предполагалось, что во всем огромном магазине ни одна живая душа не посвящена в то, что она, Нэнси, присутствует тут в качестве детектива... Ни одна — кроме отца и дочери Фитцхтью, а также Беннета Ллойда. Однако все трое, бесспорно, были вне подозрений.</w:t>
      </w:r>
    </w:p>
    <w:p>
      <w:pPr>
        <w:pStyle w:val="Normal"/>
        <w:ind w:firstLine="284"/>
        <w:jc w:val="both"/>
        <w:rPr/>
      </w:pPr>
      <w:r>
        <w:rPr>
          <w:rFonts w:cs="Arial" w:ascii="Arial" w:hAnsi="Arial"/>
          <w:sz w:val="22"/>
          <w:szCs w:val="22"/>
        </w:rPr>
        <w:t>Не они же подстроили опасную шутку с вышедшим из-под контроля эскалатором! Девушка уже начала было осматриваться вокруг в поисках очередной карты с шутом, когда в отделе женского платья появились двое молодых мужчин. На одном была форма работника административно-хозяйственного отдела; другой, очевидно, был из службы охраны. Хозяйственник приветливо улыбнулс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та самая молодая леди, что чуть не разбилась из-за нашего эскалат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отвечала девушка.— Но, боюсь, манекены в витрине пострадали гораздо серьезнее. Я отделалась легким испугом: несколько шишек, синяки, и ничего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оволен, что все обошлось,— отозвался ее собеседник в высшей степени сочувствующим тоном. Он был светловолос, голубоглаз, и Нэнси решила, что ему, вероятно, под тридц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ик Холт,— представился симпатичный блондин.— Я заведующий административно-хозяйственным отделом. А это Джо Дэйн, начальник службы безопасности.</w:t>
      </w:r>
    </w:p>
    <w:p>
      <w:pPr>
        <w:pStyle w:val="Normal"/>
        <w:ind w:firstLine="284"/>
        <w:jc w:val="both"/>
        <w:rPr/>
      </w:pPr>
      <w:r>
        <w:rPr>
          <w:rFonts w:cs="Arial" w:ascii="Arial" w:hAnsi="Arial"/>
          <w:sz w:val="22"/>
          <w:szCs w:val="22"/>
        </w:rPr>
        <w:t>Джо Дэйн слегка кивнул Нэнси. Оглядев крупного, широкоплечего мужчину, та пришла к выводу, что по виду он старше Ника — ему лет тридцать пять, никак не меньше. Джо был очень коротко острижен, с мясистой физиономией; его маленькие, глубоко посаженные глазки не выражали ни малейшей благоскло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познакомиться с вами обоими,— промолвила девушка.— Мое имя Нэнси Дру, и я только с сегодняшнего дня начала трудиться в вашем магаз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изумился Ник Холт.— И где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хране,— сказала Нэнси.— Я как раз хотела подняться наверх, в отдел кадров, чтобы доложить о проделанной работе.</w:t>
      </w:r>
    </w:p>
    <w:p>
      <w:pPr>
        <w:pStyle w:val="Normal"/>
        <w:ind w:firstLine="284"/>
        <w:jc w:val="both"/>
        <w:rPr/>
      </w:pPr>
      <w:r>
        <w:rPr>
          <w:rFonts w:cs="Arial" w:ascii="Arial" w:hAnsi="Arial"/>
          <w:sz w:val="22"/>
          <w:szCs w:val="22"/>
        </w:rPr>
        <w:t>Джо Дэйн, сощурившись, пристально смотрел на юную сыщицу. Выражение лица у него было откровенно кисл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раз слышу о новом сотруднике службы безопасности,— пробурчал он недовольно.— Мне о таких вещах почему-то никогда не сообщают. Я о них узнаю позже всех. Теперь вы подумаете, что я плохо руковожу собственным отделом. Кто вас нанимал, между проч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Джо! — Ник Холт шутливо стукнул приятеля кулаком по плечу.— Эта леди только-только переступила порог магазина. Она здесь совсем новичок. Дай ей осмотреться, привыкнуть, а потом распекай.</w:t>
      </w:r>
    </w:p>
    <w:p>
      <w:pPr>
        <w:pStyle w:val="Normal"/>
        <w:ind w:firstLine="284"/>
        <w:jc w:val="both"/>
        <w:rPr/>
      </w:pPr>
      <w:r>
        <w:rPr>
          <w:rFonts w:cs="Arial" w:ascii="Arial" w:hAnsi="Arial"/>
          <w:sz w:val="22"/>
          <w:szCs w:val="22"/>
        </w:rPr>
        <w:t>Нэнси взглянула на Джо Дэйна. Она отлично помнила, что должна всячески скрывать свою настоящую роль и что ей следует быть особенно осторожной в отношениях с непосредственным начальн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нанимал мистер Ллойд,— спокойно произнесла девушка.— А что?</w:t>
      </w:r>
    </w:p>
    <w:p>
      <w:pPr>
        <w:pStyle w:val="Normal"/>
        <w:ind w:firstLine="284"/>
        <w:jc w:val="both"/>
        <w:rPr>
          <w:rFonts w:ascii="Arial" w:hAnsi="Arial" w:cs="Arial"/>
          <w:sz w:val="22"/>
          <w:szCs w:val="22"/>
        </w:rPr>
      </w:pPr>
      <w:r>
        <w:rPr>
          <w:rFonts w:cs="Arial" w:ascii="Arial" w:hAnsi="Arial"/>
          <w:sz w:val="22"/>
          <w:szCs w:val="22"/>
        </w:rPr>
        <w:t>Широкая физиономия Джона пошла красными пятнами от гне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лойд должен был предварительно посоветоваться со мной,— возмутился он.— С такими новыми, с позволения сказать, работничками... Ничего странного, что магазин разваливается на части!</w:t>
      </w:r>
    </w:p>
    <w:p>
      <w:pPr>
        <w:pStyle w:val="Normal"/>
        <w:ind w:firstLine="284"/>
        <w:jc w:val="both"/>
        <w:rPr/>
      </w:pPr>
      <w:r>
        <w:rPr>
          <w:rFonts w:cs="Arial" w:ascii="Arial" w:hAnsi="Arial"/>
          <w:sz w:val="22"/>
          <w:szCs w:val="22"/>
        </w:rPr>
        <w:t>Прежде чем Нэнси успела проговорить хоть слово в ответ, начальник охраны повернулся к ней спиной и зашагал к эскалатору. Он открыл панель и начал нажимать на все кнопки подряд, что-то бормоча себе под нос.</w:t>
      </w:r>
    </w:p>
    <w:p>
      <w:pPr>
        <w:pStyle w:val="Normal"/>
        <w:ind w:firstLine="284"/>
        <w:jc w:val="both"/>
        <w:rPr>
          <w:rFonts w:ascii="Arial" w:hAnsi="Arial" w:cs="Arial"/>
          <w:sz w:val="22"/>
          <w:szCs w:val="22"/>
        </w:rPr>
      </w:pPr>
      <w:r>
        <w:rPr>
          <w:rFonts w:cs="Arial" w:ascii="Arial" w:hAnsi="Arial"/>
          <w:sz w:val="22"/>
          <w:szCs w:val="22"/>
        </w:rPr>
        <w:t>Ник Холт фыркнул от сме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Джо, по его мнению, делает с кнопками? Так ему не починить эскалатор до скончания века. По-моему, он совсем не разбирается в этом механизме.</w:t>
      </w:r>
    </w:p>
    <w:p>
      <w:pPr>
        <w:pStyle w:val="Normal"/>
        <w:ind w:firstLine="284"/>
        <w:jc w:val="both"/>
        <w:rPr/>
      </w:pPr>
      <w:r>
        <w:rPr>
          <w:rFonts w:cs="Arial" w:ascii="Arial" w:hAnsi="Arial"/>
          <w:sz w:val="22"/>
          <w:szCs w:val="22"/>
        </w:rPr>
        <w:t>Нэнси не могла сказать этому человеку всей правды. Не могла признаться в своей уверенности в том, что эскалатор заставили бешено мчаться только в ту минуту, когда она ступила на него, и на самом деле он вовсе не испорчен.</w:t>
      </w:r>
    </w:p>
    <w:p>
      <w:pPr>
        <w:pStyle w:val="Normal"/>
        <w:ind w:firstLine="284"/>
        <w:jc w:val="both"/>
        <w:rPr/>
      </w:pPr>
      <w:r>
        <w:rPr>
          <w:rFonts w:cs="Arial" w:ascii="Arial" w:hAnsi="Arial"/>
          <w:sz w:val="22"/>
          <w:szCs w:val="22"/>
        </w:rPr>
        <w:t>Заметив, как девушка нахмурила брови, Ник Холт промолвил поспешно и примири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ижайтесь на старину Джо. Знаете поговорку: «Брехливая собака лает, да не кусает»? Так вот, это в точности про него.</w:t>
      </w:r>
    </w:p>
    <w:p>
      <w:pPr>
        <w:pStyle w:val="Normal"/>
        <w:ind w:firstLine="284"/>
        <w:jc w:val="both"/>
        <w:rPr>
          <w:rFonts w:ascii="Arial" w:hAnsi="Arial" w:cs="Arial"/>
          <w:sz w:val="22"/>
          <w:szCs w:val="22"/>
        </w:rPr>
      </w:pPr>
      <w:r>
        <w:rPr>
          <w:rFonts w:cs="Arial" w:ascii="Arial" w:hAnsi="Arial"/>
          <w:sz w:val="22"/>
          <w:szCs w:val="22"/>
        </w:rPr>
        <w:t>Нэнси не смогла удержаться от вопро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он так раздражен? Почему зол на весь ми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дь глава отдела безопасности... Ну и дошел уже до белого каления от этих идиотских розыгрышей, которые все продолжаются и продолжаются. Его служба здесь под угрозой. Джо запросто могут уволить, если он не найдет этого подонка.</w:t>
      </w:r>
    </w:p>
    <w:p>
      <w:pPr>
        <w:pStyle w:val="Normal"/>
        <w:ind w:firstLine="284"/>
        <w:jc w:val="both"/>
        <w:rPr/>
      </w:pPr>
      <w:r>
        <w:rPr>
          <w:rFonts w:cs="Arial" w:ascii="Arial" w:hAnsi="Arial"/>
          <w:sz w:val="22"/>
          <w:szCs w:val="22"/>
        </w:rPr>
        <w:t>Нэнси понимающе кивнула. Потом она некоторое время следила за Дэйном, который продолжал исступленно нажимать кнопки переключателей эскалатора. Судя по его лицу, он все больше и больше расстраивался от того, что не может добиться никакого результата. Бедный Джо, видно, и в самом деле понятия не имел об устройстве механиз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хочется узнать как можно больше о здешней службе безопасности. Я же буду работать там,— простодушно объявила Нэнси.— Система охраны магазина в самом деле так надежна, как рассказывают?</w:t>
      </w:r>
    </w:p>
    <w:p>
      <w:pPr>
        <w:pStyle w:val="Normal"/>
        <w:ind w:firstLine="284"/>
        <w:jc w:val="both"/>
        <w:rPr>
          <w:rFonts w:ascii="Arial" w:hAnsi="Arial" w:cs="Arial"/>
          <w:sz w:val="22"/>
          <w:szCs w:val="22"/>
        </w:rPr>
      </w:pPr>
      <w:r>
        <w:rPr>
          <w:rFonts w:cs="Arial" w:ascii="Arial" w:hAnsi="Arial"/>
          <w:sz w:val="22"/>
          <w:szCs w:val="22"/>
        </w:rPr>
        <w:t>Ник Холт утвердительно кивну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надежна. Персонал в этом отделе — один из лучших у «Дэннера и Бишопа». В известном смысле Джо сильно повезло. Служба охраны располагает сверхчувствительными современными приборами, с помощью которых можно поймать любого вора. Они встроены во все двери без исключения. Еще у нас имеется детально разработанная и усовершенствованная система подачи сигналов тревоги. Она есть во всех уголках магазина, поэтому если кто-нибудь проникнет в помещение по окончании рабочего дня, чикагская полиция будет мгновенно поставлена об этом в известность. Ну и, наконец, наши замечательные доберман-пинч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ерманы! — вскричала Нэнси, не в силах скрыть исп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какие! У нас три специально обученных пса. Они всю ночь напролет гуляют по магазину, охраняя его от грабителей.</w:t>
      </w:r>
    </w:p>
    <w:p>
      <w:pPr>
        <w:pStyle w:val="Normal"/>
        <w:ind w:firstLine="284"/>
        <w:jc w:val="both"/>
        <w:rPr/>
      </w:pPr>
      <w:r>
        <w:rPr>
          <w:rFonts w:cs="Arial" w:ascii="Arial" w:hAnsi="Arial"/>
          <w:sz w:val="22"/>
          <w:szCs w:val="22"/>
        </w:rPr>
        <w:t>Мысль о злобных доберманах, свободно разгуливающих по этажам и лестницам, привела Нэнси в некоторое содрогание. Ник заметил это и ободряюще усмехнулся деву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аки не злые, просто умные. С хорошим человеком они очень даже не прочь поиграть, подурачиться. Но они действительно в чем-то эффективнее людей. Они, например, необыкновенно быстро оказываются на месте преступления. Кроме того, мгновенно умеют определить, куда спрятался взломщик. Собачий нюх — великое дело! И вообще, если доберману попадешься в лапы, от него уже не уйти. Если, конечно, ты 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робормотала Нэнси, искренне радуясь, что Бесс не слышит этого приятного сообщ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йду уничтожу следы разрушений, которые вы тут произвели.— Ник лукаво улыбнулся, поддразнивая девушку, и двинулся к упавшим манекенам.</w:t>
      </w:r>
    </w:p>
    <w:p>
      <w:pPr>
        <w:pStyle w:val="Normal"/>
        <w:ind w:firstLine="284"/>
        <w:jc w:val="both"/>
        <w:rPr/>
      </w:pPr>
      <w:r>
        <w:rPr>
          <w:rFonts w:cs="Arial" w:ascii="Arial" w:hAnsi="Arial"/>
          <w:sz w:val="22"/>
          <w:szCs w:val="22"/>
        </w:rPr>
        <w:t>Обернувшись, Нэнси снова посмотрела на Джо именно в тот момент, когда тот с отвращением закрыл панель. Сунув руку в карман, начальник службы безопасности вытащил оттуда огромный белый носовой платок. Нэнси увидела, как одновременно на пол вывалились картонная спичечная коробочка и какая-то бумажка.</w:t>
      </w:r>
    </w:p>
    <w:p>
      <w:pPr>
        <w:pStyle w:val="Normal"/>
        <w:ind w:firstLine="284"/>
        <w:jc w:val="both"/>
        <w:rPr/>
      </w:pPr>
      <w:r>
        <w:rPr>
          <w:rFonts w:cs="Arial" w:ascii="Arial" w:hAnsi="Arial"/>
          <w:sz w:val="22"/>
          <w:szCs w:val="22"/>
        </w:rPr>
        <w:t>Джо  удалился,  не  оглядываясь,  а  Нэнси торопливо устремилась к тому месту, где он только что находился. Она наклонилась, предварительно оглянувшись вокруг, и подняла оброненные предметы. То были уже известная ей картонная коробочка,  правда,  без  спичек,  бумажное  кольцо  от сигары  и  обертка  жевательной  резинки.   Однако рядом   с   контрольной   панелью   Нэнси   отыскала кое-что еще. Разумеется, это была большая карта со знакомым джокером мерзкого ви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шнотворное зрелище,— произнес кто-то позади юной сыщицы. Голос принадлежал Нику Холту, заглядывающему ей через плечо. У Нэнси появилось неприятное ощущение, что этот деятель административно-хозяйственного ведомства слишком уж внимательно за ней наблюд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что-либо вам возразить,— согласилась девушка. Она не была стопроцентно убеждена, что джокер выпал из кармана мистера Дэйна. Но подумала, что, вполне вероятно, так и произошло.  Если  Джо — «проказник»,  ему  ничего  не стоило незаметно бросить карту на месте очередной выходки. Или он положил ее на пол, когда делал вид, что ремонтирует исправный эскалатор. Однако возможности осмотреть пол возле эскалатора, пока оттуда не ушел Джо Дэйн, Нэнси была лишена. Поэтому установить, в какой момент на блестящих плитах возник джокер, она не могла. Кстати говоря, Ник Холт тоже имел возможность опустить карту себе под ноги, не привлекая ничьего внимания.</w:t>
      </w:r>
    </w:p>
    <w:p>
      <w:pPr>
        <w:pStyle w:val="Normal"/>
        <w:ind w:firstLine="284"/>
        <w:jc w:val="both"/>
        <w:rPr/>
      </w:pPr>
      <w:r>
        <w:rPr>
          <w:rFonts w:cs="Arial" w:ascii="Arial" w:hAnsi="Arial"/>
          <w:sz w:val="22"/>
          <w:szCs w:val="22"/>
        </w:rPr>
        <w:t>Нэнси поглядела на спичечную коробку в надежде, что она может послужить чем-то вроде путеводной нити. «Омни эйвиэйшн» — было написано на коробке сверху. Внутри стояло несколько Цифр. Чей-то номер телеф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мне этот мусор, я его выброшу,— предложил Ник Холт и, не дожидаясь ответа, потянулся за картонной коробкой, сигарным кольцом и оберткой от жевательной резинки. Нэнси поспешно отвела руку наз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е беспокойтесь. Я сама справлюсь,— произнесла она как бы небрежно, но твердо. Она хотела повнимательнее осмотреть имущество Джо Дэйна: вдруг что-нибудь и впрямь окажется ключом или уликой.</w:t>
      </w:r>
    </w:p>
    <w:p>
      <w:pPr>
        <w:pStyle w:val="Normal"/>
        <w:ind w:firstLine="284"/>
        <w:jc w:val="both"/>
        <w:rPr>
          <w:rFonts w:ascii="Arial" w:hAnsi="Arial" w:cs="Arial"/>
          <w:sz w:val="22"/>
          <w:szCs w:val="22"/>
        </w:rPr>
      </w:pPr>
      <w:r>
        <w:rPr>
          <w:rFonts w:cs="Arial" w:ascii="Arial" w:hAnsi="Arial"/>
          <w:sz w:val="22"/>
          <w:szCs w:val="22"/>
        </w:rPr>
        <w:t>Ник Холт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кажете. Все, я пошел. Надо быстро покончить с уборкой, не то и моя работа окажется под угрозой.— Он рассмеялся, но потом добавил вполне серьезно: — Будем надеяться, что эти дурацкие фокусы прекратятся в ближайшем будущем — хотя бы до того, как в магазине окажется разбитой последняя витрина!</w:t>
      </w:r>
    </w:p>
    <w:p>
      <w:pPr>
        <w:pStyle w:val="Normal"/>
        <w:ind w:firstLine="284"/>
        <w:jc w:val="both"/>
        <w:rPr/>
      </w:pPr>
      <w:r>
        <w:rPr>
          <w:rFonts w:cs="Arial" w:ascii="Arial" w:hAnsi="Arial"/>
          <w:sz w:val="22"/>
          <w:szCs w:val="22"/>
        </w:rPr>
        <w:t>Вечером того же дня Нэнси, Бесс и Джорджи вместе с Кэрлином и Энн Фитцхью сидели за обедом в роскошной столовой большого особняка, где жили отец и дочь. Перед обедом девушкам показали их комнаты. Все три спальни были обставлены с таким изяществом и вкусом, что на сей раз Нэнси пришлось согласиться с Бесс, восторженно твердившей: «Это фантастика!»</w:t>
      </w:r>
    </w:p>
    <w:p>
      <w:pPr>
        <w:pStyle w:val="Normal"/>
        <w:ind w:firstLine="284"/>
        <w:jc w:val="both"/>
        <w:rPr/>
      </w:pPr>
      <w:r>
        <w:rPr>
          <w:rFonts w:cs="Arial" w:ascii="Arial" w:hAnsi="Arial"/>
          <w:sz w:val="22"/>
          <w:szCs w:val="22"/>
        </w:rPr>
        <w:t>На длинном полированном столе красовались букеты свежесрезанных цветов из сада, расположенного вокруг дома. Двое отлично вышколенных слуг неслышно двигались за стульями, позади хозяев и гостей. Множество свечей заливали комнату мягким, приятным светом. После мучительно-напряженного дня Нэнси с наслаждением окунулась в атмосферу домашнего покоя и уюта.</w:t>
      </w:r>
    </w:p>
    <w:p>
      <w:pPr>
        <w:pStyle w:val="Normal"/>
        <w:ind w:firstLine="284"/>
        <w:jc w:val="both"/>
        <w:rPr/>
      </w:pPr>
      <w:r>
        <w:rPr>
          <w:rFonts w:cs="Arial" w:ascii="Arial" w:hAnsi="Arial"/>
          <w:sz w:val="22"/>
          <w:szCs w:val="22"/>
        </w:rPr>
        <w:t>Она уже успела рассказать обо всех событиях дня. Поведала и об охоте за картами, и о взбесившемся эскалаторе, и о беседе с двумя служащими «Дэннера и Бишопа». На семейство Фитцхью количество сведений, которые сумела собрать девушка всего за несколько часов, произвело сильнейшее впечатление. Нэнси, однако, тут же предупредила Энн и Кэрлина, что расследование только началось и самое главное — впере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ших руках пока лишь несколько кусочков головоломки, мистер Фитцхью,— подчеркнула она, поднимая свой бокал с вод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не менее, Нэнси,— возразила Энн Фитцхью,— вы установили одно чрезвычайно важное обстоятельство. Пресловутый «джокер» — должно быть, кто-то из наших служащих. Во всяком случае, это человек, имеющий право беспрепятственно разгуливать по всему магаз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просто желающий казаться таковым, — усмехнулась Нэнси.</w:t>
      </w:r>
    </w:p>
    <w:p>
      <w:pPr>
        <w:pStyle w:val="Normal"/>
        <w:ind w:firstLine="284"/>
        <w:jc w:val="both"/>
        <w:rPr/>
      </w:pPr>
      <w:r>
        <w:rPr>
          <w:rFonts w:cs="Arial" w:ascii="Arial" w:hAnsi="Arial"/>
          <w:sz w:val="22"/>
          <w:szCs w:val="22"/>
        </w:rPr>
        <w:t>Она отхлебнула из бокала и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ли иначе, но отправная точка у нас уже имеется. Я бы хотела побольше разузнать о каждом служащем. Надо постараться разведать, кто недоволен работой, своими перспективами и затаил зло на кого-нибудь из руководства «Дэннера и Бишопа». Тут, по-моему, многое могут сделать Джордж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имеешь в виду? Что мы должны втереться в доверие к сотрудникам? — спросила Бесс, на миг оторвавшись от своего бифштекса.— С этим я вполне справлю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умею без труда установить контакт с большим количеством народу.— Джорджи беззаботно тряхнула волосами.— Обещаю тебе, Нэн. Ты не представляешь, как охотно люди открывают души внимательному слушателю и выкладывают всю подноготную. Точно в церкви на испове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уже есть кто-нибудь на примете? — с   улыбкой  полюбопытствовал   Кэрлин   Фитцхью.</w:t>
      </w:r>
    </w:p>
    <w:p>
      <w:pPr>
        <w:pStyle w:val="Normal"/>
        <w:ind w:firstLine="284"/>
        <w:jc w:val="both"/>
        <w:rPr>
          <w:rFonts w:ascii="Arial" w:hAnsi="Arial" w:cs="Arial"/>
          <w:sz w:val="22"/>
          <w:szCs w:val="22"/>
        </w:rPr>
      </w:pPr>
      <w:r>
        <w:rPr>
          <w:rFonts w:cs="Arial" w:ascii="Arial" w:hAnsi="Arial"/>
          <w:sz w:val="22"/>
          <w:szCs w:val="22"/>
        </w:rPr>
        <w:t>Нэнси заколеб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w:t>
      </w:r>
    </w:p>
    <w:p>
      <w:pPr>
        <w:pStyle w:val="Normal"/>
        <w:ind w:firstLine="284"/>
        <w:jc w:val="both"/>
        <w:rPr/>
      </w:pPr>
      <w:r>
        <w:rPr>
          <w:rFonts w:cs="Arial" w:ascii="Arial" w:hAnsi="Arial"/>
          <w:sz w:val="22"/>
          <w:szCs w:val="22"/>
        </w:rPr>
        <w:t>Она никого не хотела объявлять виновным, не представив свидетельств, но чувствовала, что клиенты, не говоря уж о Бесс и Джорджи, имеют моральное право знать, в чем состоят ее предполож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йствительно подозреваю несколько челов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w:t>
      </w:r>
    </w:p>
    <w:p>
      <w:pPr>
        <w:pStyle w:val="Normal"/>
        <w:ind w:firstLine="284"/>
        <w:jc w:val="both"/>
        <w:rPr>
          <w:rFonts w:ascii="Arial" w:hAnsi="Arial" w:cs="Arial"/>
          <w:sz w:val="22"/>
          <w:szCs w:val="22"/>
        </w:rPr>
      </w:pPr>
      <w:r>
        <w:rPr>
          <w:rFonts w:cs="Arial" w:ascii="Arial" w:hAnsi="Arial"/>
          <w:sz w:val="22"/>
          <w:szCs w:val="22"/>
        </w:rPr>
        <w:t>Энн Фитцхью до того изумилась, что застыла, не донеся вилки до открытого 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конкретных данных; но зато есть несколько соображ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делитесь с нами своими идеями! — Кэрлин Фитцхью наклонился вперед, чтобы лучше слышать юную сыщ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Итак, один из моих подозреваемых — Джо Дэйн, — нач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Дэйн? Здоровый парень, начальник службы безопасности? — Джорджи ошеломленно смотрела на подругу. — Он вел себя со мной, прямо скажем, грубовато, когда мы познакомились, но он мало похож на типа, устраивающего небезопасные шутки. Ты хорошо подум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исключаю варианта, при котором Джо Дэйн бросил карту с шутом возле эскалатора. Помимо того, по должности он имеет доступ во все самые укромные уголки магазина. Территория целиком в его распоряжении. У него самая выигрышная позиция для того, чтобы делать пакости.</w:t>
      </w:r>
    </w:p>
    <w:p>
      <w:pPr>
        <w:pStyle w:val="Normal"/>
        <w:ind w:firstLine="284"/>
        <w:jc w:val="both"/>
        <w:rPr/>
      </w:pPr>
      <w:r>
        <w:rPr>
          <w:rFonts w:cs="Arial" w:ascii="Arial" w:hAnsi="Arial"/>
          <w:sz w:val="22"/>
          <w:szCs w:val="22"/>
        </w:rPr>
        <w:t>У мистера Фитцхью было такое выражение лица, словно он хотел возразить девушке и, быть может, даже защитить начальника охраны. В последний момент, однако, владелец «Дэннера и Бишопа» отказался от своего намерения и никак не прокомментировал услышан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еще, Нэнси, вы занесли в список под общим заглавием «Разыскиваются особо опасные преступники»? — спросила Энн.</w:t>
      </w:r>
    </w:p>
    <w:p>
      <w:pPr>
        <w:pStyle w:val="Normal"/>
        <w:ind w:firstLine="284"/>
        <w:jc w:val="both"/>
        <w:rPr>
          <w:rFonts w:ascii="Arial" w:hAnsi="Arial" w:cs="Arial"/>
          <w:sz w:val="22"/>
          <w:szCs w:val="22"/>
        </w:rPr>
      </w:pPr>
      <w:r>
        <w:rPr>
          <w:rFonts w:cs="Arial" w:ascii="Arial" w:hAnsi="Arial"/>
          <w:sz w:val="22"/>
          <w:szCs w:val="22"/>
        </w:rPr>
        <w:t>Прежде чем ответить, Нэнси кашлянула, прочищая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я готова назвать Ника Холта и Беннета</w:t>
      </w:r>
    </w:p>
    <w:p>
      <w:pPr>
        <w:pStyle w:val="Normal"/>
        <w:ind w:firstLine="284"/>
        <w:jc w:val="both"/>
        <w:rPr>
          <w:rFonts w:ascii="Arial" w:hAnsi="Arial" w:cs="Arial"/>
          <w:sz w:val="22"/>
          <w:szCs w:val="22"/>
        </w:rPr>
      </w:pPr>
      <w:r>
        <w:rPr>
          <w:rFonts w:cs="Arial" w:ascii="Arial" w:hAnsi="Arial"/>
          <w:sz w:val="22"/>
          <w:szCs w:val="22"/>
        </w:rPr>
        <w:t>Ллой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 Холта? Беннета Ллойда? — Энн Фитцхью, очевидно, не верила своим уш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мистера Ллойда трудно вообразить в роли человека, который развлекается подлыми фокусами...— начала Нэнси.</w:t>
      </w:r>
    </w:p>
    <w:p>
      <w:pPr>
        <w:pStyle w:val="Normal"/>
        <w:ind w:firstLine="284"/>
        <w:jc w:val="both"/>
        <w:rPr>
          <w:rFonts w:ascii="Arial" w:hAnsi="Arial" w:cs="Arial"/>
          <w:sz w:val="22"/>
          <w:szCs w:val="22"/>
        </w:rPr>
      </w:pPr>
      <w:r>
        <w:rPr>
          <w:rFonts w:cs="Arial" w:ascii="Arial" w:hAnsi="Arial"/>
          <w:sz w:val="22"/>
          <w:szCs w:val="22"/>
        </w:rPr>
        <w:t>Кэрлин Фитцхью негодующе прерва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сто трудно, а невозможно вообразить! Рассудите сами, Нэнси: разве Беннету Ллойду достало бы смелости, энергии и присутствия духа, не говоря уже о силах, чтобы одну за другой осуществить все эти бессовестные проделки? Кроме того, он безоговорочно предан магазину. Помыслить нельзя, чтобы Беннет совершил хоть что-нибудь во вред нашему д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инципе спорить с вами трудно.— Нэнси наклонила голову.— Но как быть с тем, что сегодняшние страшноватые «проказы» имели целью вывести из игры именно меня? Мистер Ллойд единственный, не считая присутствующих, знал, кто я и зачем приехала в Чика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Нэнси, но ведь именно он спас тебя и Линди от падающего шкафа с витриной,— вступила в спор с подругой недоумевающая Бесс.— Его даже самого ушибло, почти порани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да,— согласилась Нэнси.— Оставлю Беннета Ллойда в перечне подозреваемых просто так, на всякий случай... Но обязательно оставлю,— Добавила она непрекло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м провинился бедный Ник Холт? — не без иронии спросила Эн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м. Это просто интуиция.— Нэнси пожала плечами и упрямо проговорила: — Правда, он достаточно хорошо разбирается в эскалаторах, чтобы без посторонней помощи подстроить несчастный случай.</w:t>
      </w:r>
    </w:p>
    <w:p>
      <w:pPr>
        <w:pStyle w:val="Normal"/>
        <w:ind w:firstLine="284"/>
        <w:jc w:val="both"/>
        <w:rPr/>
      </w:pPr>
      <w:r>
        <w:rPr>
          <w:rFonts w:cs="Arial" w:ascii="Arial" w:hAnsi="Arial"/>
          <w:sz w:val="22"/>
          <w:szCs w:val="22"/>
        </w:rPr>
        <w:t>Владелец «Дэннера и Бишопа» положил конец обсужд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бъявил мистер Фитцхыо,— что сегодня мы уже достаточно поговорили на волнующую всех нас тему, а посему предлагаю временно выбросить ее из головы и переключиться на десерт. Кого-нибудь интересует шоколадный то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взволнованно крикнула Бесс. Глаза ее заблестели.</w:t>
      </w:r>
    </w:p>
    <w:p>
      <w:pPr>
        <w:pStyle w:val="Normal"/>
        <w:ind w:firstLine="284"/>
        <w:jc w:val="both"/>
        <w:rPr>
          <w:rFonts w:ascii="Arial" w:hAnsi="Arial" w:cs="Arial"/>
          <w:sz w:val="22"/>
          <w:szCs w:val="22"/>
        </w:rPr>
      </w:pPr>
      <w:r>
        <w:rPr>
          <w:rFonts w:cs="Arial" w:ascii="Arial" w:hAnsi="Arial"/>
          <w:sz w:val="22"/>
          <w:szCs w:val="22"/>
        </w:rPr>
        <w:t>Нэнси и Джорджи дружно расхохотались.</w:t>
      </w:r>
    </w:p>
    <w:p>
      <w:pPr>
        <w:pStyle w:val="Normal"/>
        <w:ind w:firstLine="284"/>
        <w:jc w:val="both"/>
        <w:rPr/>
      </w:pPr>
      <w:r>
        <w:rPr>
          <w:rFonts w:cs="Arial" w:ascii="Arial" w:hAnsi="Arial"/>
          <w:sz w:val="22"/>
          <w:szCs w:val="22"/>
        </w:rPr>
        <w:t>Утром следующего дня юная сыщица приступила к выполнению своих обязанностей по охране магазина. Во время обхода она заглянула в кладовую отдела обуви. Там у двери ее заметила проходившая мимо Джорджи и высоко подняла брови при виде серой униформы, которую Нэнси пришлось надеть в соответствии с правил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Бесс не попала на работу в службу безопасности,— улыбаясь, сказала проницательная Нэнси.— Под страхом смертной казни она не согласилась бы влезть в это жуткое плат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порить не о чем,— хихикнула тихонько Бесс, в эту минуту выходившая из кладовой, держа в руках целое сооружение из шести обувных коробок, поставленных друг на друга.— А вы обе когда-нибудь работаете? — вдруг разворчалась она.— Неужели вам нечем заняться? Чего вы тут подпираете двери и беззаботно щебеч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у меня как раз идет трудовой процесс! — жизнерадостно возразила Джорджи.— Мне было велено опорожнить все мусорные корзинки на этом этаже. В поисках их местонахождения я и разгулив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 Бесс? — Нэнси посмотрела в сторону отдела. Оттуда не доносилось ни звука. Три покупательницы терпеливо дожидались возвращения девушки. В отделе было тихо и спокой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прочим, служба в этом заведении — совсем не такое удовольствие, как я предполагала — вдруг пожаловалась Бесс.— Мне нравится быть продавщицей, вы знаете, но работать здесь, в обувном отделе, очень нелегко. Приходится делать абсолютно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ин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почти никогда нет на месте. Она готовится к прослушиванию — ну, к пробе на роль,— и все время торчит в кладовой, разучивает свои стихи. А когда ей это надоедает, она все равно не занимается никакой работой. Только стоит неподалеку и болтает с кем-нибудь, кто соглашается слушать про то, как она поедет в Нью-Йорк и станет звездой мировой величины. Тем временем я все должна успевать од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Бесс,— сказала Джорджи,— а ты подойди к этому делу с другого конца: Линди бездельничает, но зато тебе не надо каждый день носить такую уродливую форму, как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это единственное достоинство моей службы,— вздохнула Бесс.— Мне пора. Надо отнести туфли вон тем дамам.</w:t>
      </w:r>
    </w:p>
    <w:p>
      <w:pPr>
        <w:pStyle w:val="Normal"/>
        <w:ind w:firstLine="284"/>
        <w:jc w:val="both"/>
        <w:rPr>
          <w:rFonts w:ascii="Arial" w:hAnsi="Arial" w:cs="Arial"/>
          <w:sz w:val="22"/>
          <w:szCs w:val="22"/>
        </w:rPr>
      </w:pPr>
      <w:r>
        <w:rPr>
          <w:rFonts w:cs="Arial" w:ascii="Arial" w:hAnsi="Arial"/>
          <w:sz w:val="22"/>
          <w:szCs w:val="22"/>
        </w:rPr>
        <w:t>Нэнси молча смотрела, как подруга идет к прилав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ришло время и мне поработать,— промолвила Джорджи.— Пока, Нэнси, увидимся позже.</w:t>
      </w:r>
    </w:p>
    <w:p>
      <w:pPr>
        <w:pStyle w:val="Normal"/>
        <w:ind w:firstLine="284"/>
        <w:jc w:val="both"/>
        <w:rPr/>
      </w:pPr>
      <w:r>
        <w:rPr>
          <w:rFonts w:cs="Arial" w:ascii="Arial" w:hAnsi="Arial"/>
          <w:sz w:val="22"/>
          <w:szCs w:val="22"/>
        </w:rPr>
        <w:t>Девушки отошли от хранилища обуви, собираясь разойтись в разные стороны, но в этот миг Двое абсолютно одинаково одетых мальчишек лет Десяти-двенадцати молнией промчались мимо них, Держа путь к эскалат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 крикнула Нэнси, кидаясь вслед Убегающим сорванцам.</w:t>
      </w:r>
    </w:p>
    <w:p>
      <w:pPr>
        <w:pStyle w:val="Normal"/>
        <w:ind w:firstLine="284"/>
        <w:jc w:val="both"/>
        <w:rPr/>
      </w:pPr>
      <w:r>
        <w:rPr>
          <w:rFonts w:cs="Arial" w:ascii="Arial" w:hAnsi="Arial"/>
          <w:sz w:val="22"/>
          <w:szCs w:val="22"/>
        </w:rPr>
        <w:t>В ту же минуту со стороны отдела обуви, откуда-то из-за громадных шкафов-витрин, послышался отчаянный женский воп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имите их! Снимите их с меня, ради всего святого! — пронзительно вопила одна из покупательниц Бесс.</w:t>
      </w:r>
    </w:p>
    <w:p>
      <w:pPr>
        <w:pStyle w:val="Normal"/>
        <w:ind w:firstLine="284"/>
        <w:jc w:val="both"/>
        <w:rPr>
          <w:rFonts w:ascii="Arial" w:hAnsi="Arial" w:cs="Arial"/>
          <w:sz w:val="22"/>
          <w:szCs w:val="22"/>
        </w:rPr>
      </w:pPr>
      <w:r>
        <w:rPr>
          <w:rFonts w:cs="Arial" w:ascii="Arial" w:hAnsi="Arial"/>
          <w:sz w:val="22"/>
          <w:szCs w:val="22"/>
        </w:rPr>
        <w:t>Прервав погоню за мальчишкам, Нэнси бросилась назад, к обувному прилавку. Джорджи последовала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знаю! — в ужасе восклицала Бесс, остановившимся взором глядя на то, как ее клиентки крутятся на одном месте, высоко подпрыгивая, визжа и пытаясь стряхнуть свои туфли с таким видом, точно у них под ногами разожгли яркий костер и у всех троих уже загорелись подошвы.</w:t>
      </w:r>
    </w:p>
    <w:p>
      <w:pPr>
        <w:pStyle w:val="Heading3"/>
        <w:spacing w:before="0" w:after="0"/>
        <w:jc w:val="center"/>
        <w:rPr/>
      </w:pPr>
      <w:r>
        <w:rPr/>
        <w:t>ДЖЕК ПЕЙЛИ</w:t>
      </w:r>
    </w:p>
    <w:p>
      <w:pPr>
        <w:pStyle w:val="Normal"/>
        <w:ind w:firstLine="284"/>
        <w:jc w:val="both"/>
        <w:rPr/>
      </w:pPr>
      <w:r>
        <w:rPr>
          <w:rFonts w:cs="Arial" w:ascii="Arial" w:hAnsi="Arial"/>
          <w:sz w:val="22"/>
          <w:szCs w:val="22"/>
        </w:rPr>
        <w:t>Дамы продолжали голосить и прыгать, а Бесс по-прежнему, как завороженная, тупо смотрела на них. Бедняжка буквально остолбенела и была не в силах двинуть ни рукой, ни ногой. Наконец одна из покупательниц ухитрилась сбросить с себя туфли и рухнула в ближайшее кресло, тяжело дыша и очумело вращая глазами.</w:t>
      </w:r>
    </w:p>
    <w:p>
      <w:pPr>
        <w:pStyle w:val="Normal"/>
        <w:ind w:firstLine="284"/>
        <w:jc w:val="both"/>
        <w:rPr/>
      </w:pPr>
      <w:r>
        <w:rPr>
          <w:rFonts w:cs="Arial" w:ascii="Arial" w:hAnsi="Arial"/>
          <w:sz w:val="22"/>
          <w:szCs w:val="22"/>
        </w:rPr>
        <w:t>Джорджи и Бесс, все же преодолевшая оцепенение, пытались успокоить двух других женщин, но дознаться у них, в чем дело, не удавалось: обе вели себя точно безумные.</w:t>
      </w:r>
    </w:p>
    <w:p>
      <w:pPr>
        <w:pStyle w:val="Normal"/>
        <w:ind w:firstLine="284"/>
        <w:jc w:val="both"/>
        <w:rPr/>
      </w:pPr>
      <w:r>
        <w:rPr>
          <w:rFonts w:cs="Arial" w:ascii="Arial" w:hAnsi="Arial"/>
          <w:sz w:val="22"/>
          <w:szCs w:val="22"/>
        </w:rPr>
        <w:t>Нэнси подняла одну из туфель, скинутых на пол первой покупательницей, и тщательно осмотрела. Не требовалось большого труда, чтобы обнаружить внутри странную порошкообразную массу, покрывавшую дно и боковины изящной синей «лодочки». Девушка осторожно притронулась пальцами к непонятному веществу. Палец будто обожгло; он тут же начал чесаться.</w:t>
      </w:r>
    </w:p>
    <w:p>
      <w:pPr>
        <w:pStyle w:val="Normal"/>
        <w:ind w:firstLine="284"/>
        <w:jc w:val="both"/>
        <w:rPr>
          <w:rFonts w:ascii="Arial" w:hAnsi="Arial" w:cs="Arial"/>
          <w:sz w:val="22"/>
          <w:szCs w:val="22"/>
        </w:rPr>
      </w:pPr>
      <w:r>
        <w:rPr>
          <w:rFonts w:cs="Arial" w:ascii="Arial" w:hAnsi="Arial"/>
          <w:sz w:val="22"/>
          <w:szCs w:val="22"/>
        </w:rPr>
        <w:t>_ Зудящий порошок,— констатировала юная сыщица.— Кто-то насыпал зудящего порошку в новые туфли!</w:t>
      </w:r>
    </w:p>
    <w:p>
      <w:pPr>
        <w:pStyle w:val="Normal"/>
        <w:ind w:firstLine="284"/>
        <w:jc w:val="both"/>
        <w:rPr/>
      </w:pPr>
      <w:r>
        <w:rPr>
          <w:rFonts w:cs="Arial" w:ascii="Arial" w:hAnsi="Arial"/>
          <w:sz w:val="22"/>
          <w:szCs w:val="22"/>
        </w:rPr>
        <w:t>Джорджи и Бесс тем временем изловчились и все-таки разули двух других женщин. Те сразу смолкли, сели и тоже принялись отду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же принесла коробки прямо из кладовой,— растерянно твердила Бесс.— Ни по дороге, ни здесь к ним никто посторонний не прикасался. Прямо из клад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Я вот что думаю,— мрачно сказала Нэнси.— Я думаю, что на обувном складе сегодня полным-полно туфель с зудящим порошком внут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а мальчишки? — внезапно воскликнула Джорджи.— Те, что пулей умчались от нас? Они вполне могли выкинуть этот но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 скомандовала Нэнси.— Бесс, оставайся здесь; поможешь этим дамам. И успокой их хорошенько,— прибавила она уже на ходу, оглянувшись через плечо. Вместе с Джорджи они бегом бросились к эскалатору.</w:t>
      </w:r>
    </w:p>
    <w:p>
      <w:pPr>
        <w:pStyle w:val="Normal"/>
        <w:ind w:firstLine="284"/>
        <w:jc w:val="both"/>
        <w:rPr>
          <w:rFonts w:ascii="Arial" w:hAnsi="Arial" w:cs="Arial"/>
          <w:sz w:val="22"/>
          <w:szCs w:val="22"/>
        </w:rPr>
      </w:pPr>
      <w:r>
        <w:rPr>
          <w:rFonts w:cs="Arial" w:ascii="Arial" w:hAnsi="Arial"/>
          <w:sz w:val="22"/>
          <w:szCs w:val="22"/>
        </w:rPr>
        <w:t>На нижний этаж девушки скатились в рекордно короткий срок и, не теряя ни секунды, поспешили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мо вас не пробегали два мальчика лет десяти-двенадцати? — спросила Нэнси у молоденького охранника, сторожившего вход в «Дэннер и Бишо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а в синих штанишках и белых рубашках с синими галстуками,— доба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идел   их,— кивнул   охранник.— ребятишки только-только выскочили из магазина. Минуты не пр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омахала ему рукой Нэнси, устремляясь к вертящейся двери. Джорджи ни на шаг не отставала от подруги.</w:t>
      </w:r>
    </w:p>
    <w:p>
      <w:pPr>
        <w:pStyle w:val="Normal"/>
        <w:ind w:firstLine="284"/>
        <w:jc w:val="both"/>
        <w:rPr>
          <w:rFonts w:ascii="Arial" w:hAnsi="Arial" w:cs="Arial"/>
          <w:sz w:val="22"/>
          <w:szCs w:val="22"/>
        </w:rPr>
      </w:pPr>
      <w:r>
        <w:rPr>
          <w:rFonts w:cs="Arial" w:ascii="Arial" w:hAnsi="Arial"/>
          <w:sz w:val="22"/>
          <w:szCs w:val="22"/>
        </w:rPr>
        <w:t>Сбежав с крыльца на тротуар, девушки огляде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и! — крикнула Джорджи.</w:t>
      </w:r>
    </w:p>
    <w:p>
      <w:pPr>
        <w:pStyle w:val="Normal"/>
        <w:ind w:firstLine="284"/>
        <w:jc w:val="both"/>
        <w:rPr/>
      </w:pPr>
      <w:r>
        <w:rPr>
          <w:rFonts w:cs="Arial" w:ascii="Arial" w:hAnsi="Arial"/>
          <w:sz w:val="22"/>
          <w:szCs w:val="22"/>
        </w:rPr>
        <w:t>Нэнси, повернувшись, посмотрела туда, куда указывала ее подруга. На расстоянии приблизительно полутора кварталов виднелись две фигурки. Белые рубашки, синие брючки... Точно — они. Ребята торопливо карабкались по ступеням какого-то здания. Мальчики не успели еще скрыться за дверью, а Нэнси и Джорджи уже неслись по улице им вслед.</w:t>
      </w:r>
    </w:p>
    <w:p>
      <w:pPr>
        <w:pStyle w:val="Normal"/>
        <w:ind w:firstLine="284"/>
        <w:jc w:val="both"/>
        <w:rPr>
          <w:rFonts w:ascii="Arial" w:hAnsi="Arial" w:cs="Arial"/>
          <w:sz w:val="22"/>
          <w:szCs w:val="22"/>
        </w:rPr>
      </w:pPr>
      <w:r>
        <w:rPr>
          <w:rFonts w:cs="Arial" w:ascii="Arial" w:hAnsi="Arial"/>
          <w:sz w:val="22"/>
          <w:szCs w:val="22"/>
        </w:rPr>
        <w:t>Единым духом они миновали полтора квартала и, запыхавшиеся, разом замерли перед массивной дверью. Надпись на двери гласила: «Школа Пил-Бенсона».</w:t>
      </w:r>
    </w:p>
    <w:p>
      <w:pPr>
        <w:pStyle w:val="Normal"/>
        <w:ind w:firstLine="284"/>
        <w:jc w:val="both"/>
        <w:rPr>
          <w:rFonts w:ascii="Arial" w:hAnsi="Arial" w:cs="Arial"/>
          <w:sz w:val="22"/>
          <w:szCs w:val="22"/>
        </w:rPr>
      </w:pPr>
      <w:r>
        <w:rPr>
          <w:rFonts w:cs="Arial" w:ascii="Arial" w:hAnsi="Arial"/>
          <w:sz w:val="22"/>
          <w:szCs w:val="22"/>
        </w:rPr>
        <w:t>Нэнси догадалась, что одинаковые костюмчики мальчишек были просто школьной формой.</w:t>
      </w:r>
    </w:p>
    <w:p>
      <w:pPr>
        <w:pStyle w:val="Normal"/>
        <w:ind w:firstLine="284"/>
        <w:jc w:val="both"/>
        <w:rPr/>
      </w:pPr>
      <w:r>
        <w:rPr>
          <w:rFonts w:cs="Arial" w:ascii="Arial" w:hAnsi="Arial"/>
          <w:sz w:val="22"/>
          <w:szCs w:val="22"/>
        </w:rPr>
        <w:t>Девушки ринулись внутрь и только в холле по-настоящему перевели дух. Прямо перед ними тянулся длинный коридор с одинаковыми дверями по обеим сторонам. Глаза бесстрашных сыщиц быстро обежали незнакомое помещение. Куда могли скрыться эти хулиг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 Нэнси протянула вперед руку.— Видишь вон ту дверь в самом конце? Она еще слегка раскачивается и подрагив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Должно быть, они шмыгнули туда,— кивнула Джорджи.— Интересно, что за этой дверью?</w:t>
      </w:r>
    </w:p>
    <w:p>
      <w:pPr>
        <w:pStyle w:val="Normal"/>
        <w:ind w:firstLine="284"/>
        <w:jc w:val="both"/>
        <w:rPr/>
      </w:pPr>
      <w:r>
        <w:rPr>
          <w:rFonts w:cs="Arial" w:ascii="Arial" w:hAnsi="Arial"/>
          <w:sz w:val="22"/>
          <w:szCs w:val="22"/>
        </w:rPr>
        <w:t>Девушки двинулись вперед по коридору и очень скоро очутились на верхней площадке лестницы, ведущей куда-то вниз, где царила кромешная тьма.</w:t>
      </w:r>
    </w:p>
    <w:p>
      <w:pPr>
        <w:pStyle w:val="Normal"/>
        <w:ind w:firstLine="284"/>
        <w:jc w:val="both"/>
        <w:rPr>
          <w:rFonts w:ascii="Arial" w:hAnsi="Arial" w:cs="Arial"/>
          <w:sz w:val="22"/>
          <w:szCs w:val="22"/>
        </w:rPr>
      </w:pPr>
      <w:r>
        <w:rPr>
          <w:rFonts w:cs="Arial" w:ascii="Arial" w:hAnsi="Arial"/>
          <w:sz w:val="22"/>
          <w:szCs w:val="22"/>
        </w:rPr>
        <w:t>Нэнси в нерешительности застыла на миг и посмотрела н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и спрятались там. Больше им деваться некуда, как ты считаешь?</w:t>
      </w:r>
    </w:p>
    <w:p>
      <w:pPr>
        <w:pStyle w:val="Normal"/>
        <w:ind w:firstLine="284"/>
        <w:jc w:val="both"/>
        <w:rPr>
          <w:rFonts w:ascii="Arial" w:hAnsi="Arial" w:cs="Arial"/>
          <w:sz w:val="22"/>
          <w:szCs w:val="22"/>
        </w:rPr>
      </w:pPr>
      <w:r>
        <w:rPr>
          <w:rFonts w:cs="Arial" w:ascii="Arial" w:hAnsi="Arial"/>
          <w:sz w:val="22"/>
          <w:szCs w:val="22"/>
        </w:rPr>
        <w:t>Джорджи храбр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ускаемся. Какой у нас еще выход? Глубоко вздохнув, Нэнси взялась за перила и шагнула во мр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едленно остановитесь! — раздался сзади чей-то низкий, густой голос.— Остановитесь, или я позвоню в полицию.</w:t>
      </w:r>
    </w:p>
    <w:p>
      <w:pPr>
        <w:pStyle w:val="Normal"/>
        <w:ind w:firstLine="284"/>
        <w:jc w:val="both"/>
        <w:rPr/>
      </w:pPr>
      <w:r>
        <w:rPr>
          <w:rFonts w:cs="Arial" w:ascii="Arial" w:hAnsi="Arial"/>
          <w:sz w:val="22"/>
          <w:szCs w:val="22"/>
        </w:rPr>
        <w:t>Девушки поспешно обернулись. Сверху на них неприязненно глядел высокий пожилой господин в сером костю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ужащие «Дэннера и Бишопа»,— проговорила Нэнси самым деловым и независимым тоном, на какой только была способна. Про себя она порадовалась, что в этот момент облачена в форму охранника магазина и на груди носит специальную табличку, удостоверяющую ее лич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коллегой,— уверенно продолжала юная сыщица,— оказались здесь не случайно. У нас имеются весьма веские причины подозревать, что два мальчика, нанесшие серьезный ущерб «Дэннеру и Бишопу» — они испортили принадлежащий магазину товар,— прячутся где-то здесь, в этом здании.</w:t>
      </w:r>
    </w:p>
    <w:p>
      <w:pPr>
        <w:pStyle w:val="Normal"/>
        <w:ind w:firstLine="284"/>
        <w:jc w:val="both"/>
        <w:rPr/>
      </w:pPr>
      <w:r>
        <w:rPr>
          <w:rFonts w:cs="Arial" w:ascii="Arial" w:hAnsi="Arial"/>
          <w:sz w:val="22"/>
          <w:szCs w:val="22"/>
        </w:rPr>
        <w:t>Узнав причину, по которой Нэнси и Джорджи преследуют ребятишек, пожилой господин задумчив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что вы не ошиблись,— печально сказал он.— Меня зовут Дэвид Маркс, я Директор школы, в стенах которой вы сейчас находитесь. Если кто-то из моих учеников в самом Деле доставляет неприятности коммерсантам нашего города, я должен в этом разобраться и наказать виновных. Давайте спустимся и посмотрим, действительно ли они, как вы предполагаете, Укрылись в подвале.</w:t>
      </w:r>
    </w:p>
    <w:p>
      <w:pPr>
        <w:pStyle w:val="Normal"/>
        <w:ind w:firstLine="284"/>
        <w:jc w:val="both"/>
        <w:rPr/>
      </w:pPr>
      <w:r>
        <w:rPr>
          <w:rFonts w:cs="Arial" w:ascii="Arial" w:hAnsi="Arial"/>
          <w:sz w:val="22"/>
          <w:szCs w:val="22"/>
        </w:rPr>
        <w:t>Мистер Маркс повел девушек по лестнице вниз, п° Дороге щелкнув выключателем. Темный подвал освещала одна-единственная тусклая лампочка.</w:t>
      </w:r>
    </w:p>
    <w:p>
      <w:pPr>
        <w:pStyle w:val="Normal"/>
        <w:ind w:firstLine="284"/>
        <w:jc w:val="both"/>
        <w:rPr/>
      </w:pPr>
      <w:r>
        <w:rPr>
          <w:rFonts w:cs="Arial" w:ascii="Arial" w:hAnsi="Arial"/>
          <w:sz w:val="22"/>
          <w:szCs w:val="22"/>
        </w:rPr>
        <w:t>Но разглядеть помещение все же было можно. Никаких признаков мальчишек, за которыми гнались сотрудницы «Дэннера и Бишопа», обнаружить, однако, не уд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икого нет,— пожал плечами директор школы после того, как они втроем обошли большую полутемную комнату.— Можно возвращаться на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пожалуйста,— попросила Нэнси.— Одно место мы еще не осмотрели.</w:t>
      </w:r>
    </w:p>
    <w:p>
      <w:pPr>
        <w:pStyle w:val="Normal"/>
        <w:ind w:firstLine="284"/>
        <w:jc w:val="both"/>
        <w:rPr/>
      </w:pPr>
      <w:r>
        <w:rPr>
          <w:rFonts w:cs="Arial" w:ascii="Arial" w:hAnsi="Arial"/>
          <w:sz w:val="22"/>
          <w:szCs w:val="22"/>
        </w:rPr>
        <w:t>Она направилась к узкой деревянной двери, почти целиком скрытой от глаз стойкой с метлами и швабрами, и отворила ее настежь. В дальнем углу крошечного чулана, прижавшись к стене, на полу сидели сбежавшие маленькие вреди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ичего не сделали,— заявил один из них еще до того, как Нэнси открыла рот. Рыжий кудрявый мальчик с усыпанным веснушками лицом сердито буравил девушку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лезайте оттуда оба! — сурово приказал директор.— Можете не сомневаться — мы точно установим, сделали вы что-нибудь или не сделали. Вылезайте, я сказал!</w:t>
      </w:r>
    </w:p>
    <w:p>
      <w:pPr>
        <w:pStyle w:val="Normal"/>
        <w:ind w:firstLine="284"/>
        <w:jc w:val="both"/>
        <w:rPr>
          <w:rFonts w:ascii="Arial" w:hAnsi="Arial" w:cs="Arial"/>
          <w:sz w:val="22"/>
          <w:szCs w:val="22"/>
        </w:rPr>
      </w:pPr>
      <w:r>
        <w:rPr>
          <w:rFonts w:cs="Arial" w:ascii="Arial" w:hAnsi="Arial"/>
          <w:sz w:val="22"/>
          <w:szCs w:val="22"/>
        </w:rPr>
        <w:t>Мистер Маркс вывел мальчишек из полутемного под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е двое, которых вы видели в магаз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 не задумываясь, восклик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ичего не сделали,— упрямо повторил рыж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ебе бояться, Иэн? — спокойно произнес директор школы.— Если вы ни в чем не виноваты, это скоро выяснится. Но вот две леди, которые, похоже, думают, что вы стали причиной серьезных волнений в магазине «Дэннер и Бишо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упорствовал Иэ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чем же вы бежали от нас во все лопатк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овсе не от вас бежали. Мы просто очень торопились, потому что опаздывали на занятия в школу.</w:t>
      </w:r>
    </w:p>
    <w:p>
      <w:pPr>
        <w:pStyle w:val="Normal"/>
        <w:ind w:firstLine="284"/>
        <w:jc w:val="both"/>
        <w:rPr>
          <w:rFonts w:ascii="Arial" w:hAnsi="Arial" w:cs="Arial"/>
          <w:sz w:val="22"/>
          <w:szCs w:val="22"/>
        </w:rPr>
      </w:pPr>
      <w:r>
        <w:rPr>
          <w:rFonts w:cs="Arial" w:ascii="Arial" w:hAnsi="Arial"/>
          <w:sz w:val="22"/>
          <w:szCs w:val="22"/>
        </w:rPr>
        <w:t>Иэн посмотрел на товарищ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Том?</w:t>
      </w:r>
    </w:p>
    <w:p>
      <w:pPr>
        <w:pStyle w:val="Normal"/>
        <w:ind w:firstLine="284"/>
        <w:jc w:val="both"/>
        <w:rPr/>
      </w:pPr>
      <w:r>
        <w:rPr>
          <w:rFonts w:cs="Arial" w:ascii="Arial" w:hAnsi="Arial"/>
          <w:sz w:val="22"/>
          <w:szCs w:val="22"/>
        </w:rPr>
        <w:t>Том не издал ни звука, лишь пожал плечами и кивнул. Нэнси пристально на него поглядела: мальчик как мальчик, золотистые волосы, бледное личи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опаздывали на занятия, почему мы нашли вас в подвале? Вы же прятались, верно? — недоуменно спросила Джорджи.</w:t>
      </w:r>
    </w:p>
    <w:p>
      <w:pPr>
        <w:pStyle w:val="Normal"/>
        <w:ind w:firstLine="284"/>
        <w:jc w:val="both"/>
        <w:rPr>
          <w:rFonts w:ascii="Arial" w:hAnsi="Arial" w:cs="Arial"/>
          <w:sz w:val="22"/>
          <w:szCs w:val="22"/>
        </w:rPr>
      </w:pPr>
      <w:r>
        <w:rPr>
          <w:rFonts w:cs="Arial" w:ascii="Arial" w:hAnsi="Arial"/>
          <w:sz w:val="22"/>
          <w:szCs w:val="22"/>
        </w:rPr>
        <w:t>Иэн и Том молча уставились в пол.</w:t>
      </w:r>
    </w:p>
    <w:p>
      <w:pPr>
        <w:pStyle w:val="Normal"/>
        <w:ind w:firstLine="284"/>
        <w:jc w:val="both"/>
        <w:rPr>
          <w:rFonts w:ascii="Arial" w:hAnsi="Arial" w:cs="Arial"/>
          <w:sz w:val="22"/>
          <w:szCs w:val="22"/>
        </w:rPr>
      </w:pPr>
      <w:r>
        <w:rPr>
          <w:rFonts w:cs="Arial" w:ascii="Arial" w:hAnsi="Arial"/>
          <w:sz w:val="22"/>
          <w:szCs w:val="22"/>
        </w:rPr>
        <w:t>Нэнси взяла инициативу в свои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Маркс,— поинтересовалась   она,— Иэна  и  Тома прежде  были  какие-нибудь  неприятности, связанные с «Дэннером и Бишоп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е знаю, но я бы не удивился, узнав, го были,— ответил директор.— Иэн Макдонаг и Гом Пейли известны у нас в школе как нарушите-то спокойствия и хулиг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если вы не возражаете, мне бы хотелось отвести Иэна и Тома обратно в магазин. Пусть с ними побеседует наш главный управляющий, мистер Беннет Ллойд.</w:t>
      </w:r>
    </w:p>
    <w:p>
      <w:pPr>
        <w:pStyle w:val="Normal"/>
        <w:ind w:firstLine="284"/>
        <w:jc w:val="both"/>
        <w:rPr/>
      </w:pPr>
      <w:r>
        <w:rPr>
          <w:rFonts w:cs="Arial" w:ascii="Arial" w:hAnsi="Arial"/>
          <w:sz w:val="22"/>
          <w:szCs w:val="22"/>
        </w:rPr>
        <w:t>Нэнси вспомнила, как Ллойд рассказывал ей про мальчишек из частной школы неподалеку от «Дэннера и Бишопа», пойманных на воровстве в каком-то из торговых залов. Ей пришло в голову, что это могут быть как раз те самые ребята, и она захотела убедиться в своей право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с его помощью мы сумеем докопаться до истины и все расставить на свои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с вами,— сказал мистер Маркс.— Проникнуть в суть этой истории я должен сам!</w:t>
      </w:r>
    </w:p>
    <w:p>
      <w:pPr>
        <w:pStyle w:val="Normal"/>
        <w:ind w:firstLine="284"/>
        <w:jc w:val="both"/>
        <w:rPr>
          <w:rFonts w:ascii="Arial" w:hAnsi="Arial" w:cs="Arial"/>
          <w:sz w:val="22"/>
          <w:szCs w:val="22"/>
        </w:rPr>
      </w:pPr>
      <w:r>
        <w:rPr>
          <w:rFonts w:cs="Arial" w:ascii="Arial" w:hAnsi="Arial"/>
          <w:sz w:val="22"/>
          <w:szCs w:val="22"/>
        </w:rPr>
        <w:t>Повернувшись к мальчикам, он проговорил — негромко, но довольно злове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бы — ради  вас,— чтобы  в   сегодняшнем инциденте не было ничего противозаконного. В противном случае, вам придется на собственной шкуре узнать, что такое настоящие неприятности!</w:t>
      </w:r>
    </w:p>
    <w:p>
      <w:pPr>
        <w:pStyle w:val="Normal"/>
        <w:ind w:firstLine="284"/>
        <w:jc w:val="both"/>
        <w:rPr/>
      </w:pPr>
      <w:r>
        <w:rPr>
          <w:rFonts w:cs="Arial" w:ascii="Arial" w:hAnsi="Arial"/>
          <w:sz w:val="22"/>
          <w:szCs w:val="22"/>
        </w:rPr>
        <w:t>Впятером они отправились обратно к «Дэннеру и Бишопу». Иэн Макдонаг всю дорогу настойчиво твердил, что они с Томом ни в чем не виноваты.</w:t>
      </w:r>
    </w:p>
    <w:p>
      <w:pPr>
        <w:pStyle w:val="Normal"/>
        <w:ind w:firstLine="284"/>
        <w:jc w:val="both"/>
        <w:rPr/>
      </w:pPr>
      <w:r>
        <w:rPr>
          <w:rFonts w:cs="Arial" w:ascii="Arial" w:hAnsi="Arial"/>
          <w:sz w:val="22"/>
          <w:szCs w:val="22"/>
        </w:rPr>
        <w:t>Беннета Ллойда удалось разыскать на этаже, где размещалась администрация. Он только секунду назад вышел из кабинета мистера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залось, я уже распорядился однажды, чтоб вашей ноги не было в этом магазине! — возмущенно вскричал управляющий, едва завидев мальчишек.</w:t>
      </w:r>
    </w:p>
    <w:p>
      <w:pPr>
        <w:pStyle w:val="Normal"/>
        <w:ind w:firstLine="284"/>
        <w:jc w:val="both"/>
        <w:rPr/>
      </w:pPr>
      <w:r>
        <w:rPr>
          <w:rFonts w:cs="Arial" w:ascii="Arial" w:hAnsi="Arial"/>
          <w:sz w:val="22"/>
          <w:szCs w:val="22"/>
        </w:rPr>
        <w:t>Нэнси и Джорджи растерянно переглянулись. До сих пор мистера Ллойда в таком гневе они еще не наблюдали. Даже Кэрлин Фитцхью вышел из кабинета, желая узнать, отчего шумят в коридо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косос несчастный,— продолжал Беннет Ллойд, приближаясь к Тому Пейли.— Мелких воришек отсюда вышвыривают вон! Причем немедленно!</w:t>
      </w:r>
    </w:p>
    <w:p>
      <w:pPr>
        <w:pStyle w:val="Normal"/>
        <w:ind w:firstLine="284"/>
        <w:jc w:val="both"/>
        <w:rPr>
          <w:rFonts w:ascii="Arial" w:hAnsi="Arial" w:cs="Arial"/>
          <w:sz w:val="22"/>
          <w:szCs w:val="22"/>
        </w:rPr>
      </w:pPr>
      <w:r>
        <w:rPr>
          <w:rFonts w:cs="Arial" w:ascii="Arial" w:hAnsi="Arial"/>
          <w:sz w:val="22"/>
          <w:szCs w:val="22"/>
        </w:rPr>
        <w:t>Он грубо и зло схватил Тома за воротник руба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всего-навсего маленький радио-; приемник,— тихо выговорил Том.— Вы его у меня забрали. А сегодня я ничего не крал.</w:t>
      </w:r>
    </w:p>
    <w:p>
      <w:pPr>
        <w:pStyle w:val="Normal"/>
        <w:ind w:firstLine="284"/>
        <w:jc w:val="both"/>
        <w:rPr/>
      </w:pPr>
      <w:r>
        <w:rPr>
          <w:rFonts w:cs="Arial" w:ascii="Arial" w:hAnsi="Arial"/>
          <w:sz w:val="22"/>
          <w:szCs w:val="22"/>
        </w:rPr>
        <w:t>Нэнси положила ладонь на рукав мистера Ллойда, желая его успокоить. Мистер Ллойд глубоко вздохнул, но отпустил мальч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м,— сказала Нэнси, глядя мальчугану прямо в глаза,— это ты насыпал зудящего порошку в дамские туфли?</w:t>
      </w:r>
    </w:p>
    <w:p>
      <w:pPr>
        <w:pStyle w:val="Normal"/>
        <w:ind w:firstLine="284"/>
        <w:jc w:val="both"/>
        <w:rPr>
          <w:rFonts w:ascii="Arial" w:hAnsi="Arial" w:cs="Arial"/>
          <w:sz w:val="22"/>
          <w:szCs w:val="22"/>
        </w:rPr>
      </w:pPr>
      <w:r>
        <w:rPr>
          <w:rFonts w:cs="Arial" w:ascii="Arial" w:hAnsi="Arial"/>
          <w:sz w:val="22"/>
          <w:szCs w:val="22"/>
        </w:rPr>
        <w:t>Том чуть не подавился от сме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я должен делать такие глупости? Разве я идиот? — Он оглядел присутствующих и добавил уже с обидой: — Вы, наверное, думаете, что если мой папа — хозяин магазина «У Пейли», то здесь со мной можно обращаться как угодно!</w:t>
      </w:r>
    </w:p>
    <w:p>
      <w:pPr>
        <w:pStyle w:val="Normal"/>
        <w:ind w:firstLine="284"/>
        <w:jc w:val="both"/>
        <w:rPr/>
      </w:pPr>
      <w:r>
        <w:rPr>
          <w:rFonts w:cs="Arial" w:ascii="Arial" w:hAnsi="Arial"/>
          <w:sz w:val="22"/>
          <w:szCs w:val="22"/>
        </w:rPr>
        <w:t>Наступило гробовое молчание. Заявление Тома всех застигло врасплох.</w:t>
      </w:r>
    </w:p>
    <w:p>
      <w:pPr>
        <w:pStyle w:val="Normal"/>
        <w:ind w:firstLine="284"/>
        <w:jc w:val="both"/>
        <w:rPr>
          <w:rFonts w:ascii="Arial" w:hAnsi="Arial" w:cs="Arial"/>
          <w:sz w:val="22"/>
          <w:szCs w:val="22"/>
        </w:rPr>
      </w:pPr>
      <w:r>
        <w:rPr>
          <w:rFonts w:cs="Arial" w:ascii="Arial" w:hAnsi="Arial"/>
          <w:sz w:val="22"/>
          <w:szCs w:val="22"/>
        </w:rPr>
        <w:t>Нэнси первая обрела дар р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папа владеет большим магазином на другом конце гор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буркнул Том, отворачив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еперь все ясно,— торжествующе произнес Беннет Ллойд.— «Дэннер и Бишоп» и магазин «У Пейли» — давние конкуренты и соперники. Вполне логично и естественно, что Пейли на руку устраивать нам всевозможные треволнения. Ему только выгодны наши беды и убытки.</w:t>
      </w:r>
    </w:p>
    <w:p>
      <w:pPr>
        <w:pStyle w:val="Normal"/>
        <w:ind w:firstLine="284"/>
        <w:jc w:val="both"/>
        <w:rPr>
          <w:rFonts w:ascii="Arial" w:hAnsi="Arial" w:cs="Arial"/>
          <w:sz w:val="22"/>
          <w:szCs w:val="22"/>
        </w:rPr>
      </w:pPr>
      <w:r>
        <w:rPr>
          <w:rFonts w:cs="Arial" w:ascii="Arial" w:hAnsi="Arial"/>
          <w:sz w:val="22"/>
          <w:szCs w:val="22"/>
        </w:rPr>
        <w:t>Тут наконец вперед вышел Кэрлин Фитцхью и заговорил, предварительно бросив суровый взор на Пейли-младш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впечатление, Нэнси, что вы поймали нашего любителя розыгрышей. Вероятно, это он и есть. Не могу сказать, что очень удивлен, узнав, кто преступник. Джек Пейли несколько раз делал попытки купить «Дэннер и Бишоп». Он хотел присоединить его к однотипным розничным магазинам своей фирмы. Подстраивая здесь все эти «несчастные случаи», он, по-видимому, надеется запугать меня и заставить таким образом продать магазин по доброй воле.— Мистер Кэрлин умолк и опять взглянул на Тома.— А малолетний сын служит техническим исполнителем его бесчестных замыс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емник я стащил. Но это было один раз, так? —негодующе проговорил Том.— Один раз! И больше ничего здесь в жизни не брал. К этим вашим дурацким шуткам я касательства не имею. Поня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 А может, нам прямо сейчас позвонить твоему папе и побеседовать с ним на эту тему? — недобро усмехнулся Кэрлин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звоню,— вызвалась Нэнси.— И попрошу его приехать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оните из моего кабинета,— предложил Фитцхью.— Там спокойно. Грейс даст вам номер телефона Пейли.</w:t>
      </w:r>
    </w:p>
    <w:p>
      <w:pPr>
        <w:pStyle w:val="Normal"/>
        <w:ind w:firstLine="284"/>
        <w:jc w:val="both"/>
        <w:rPr/>
      </w:pPr>
      <w:r>
        <w:rPr>
          <w:rFonts w:cs="Arial" w:ascii="Arial" w:hAnsi="Arial"/>
          <w:sz w:val="22"/>
          <w:szCs w:val="22"/>
        </w:rPr>
        <w:t>Нэнси взяла у секретарши номер и ушла* в кабинет владельца «Дэннера и Бишопа». Воспользовавшись тем, что очутилась в пустом, покойном помещении, девушка решила собраться чс мыслями.</w:t>
      </w:r>
    </w:p>
    <w:p>
      <w:pPr>
        <w:pStyle w:val="Normal"/>
        <w:ind w:firstLine="284"/>
        <w:jc w:val="both"/>
        <w:rPr/>
      </w:pPr>
      <w:r>
        <w:rPr>
          <w:rFonts w:cs="Arial" w:ascii="Arial" w:hAnsi="Arial"/>
          <w:sz w:val="22"/>
          <w:szCs w:val="22"/>
        </w:rPr>
        <w:t>Она отчетливо понимала, что двенадцатилетним мальчишкам не под силу организовать все эти фокусы. Они бы, к примеру, никогда не сумели подготовить трюк с эскалатором. Для этого у них попросту нет технических знаний и умения. В любом случае доступа к пульту управления эскалатором у них не было.</w:t>
      </w:r>
    </w:p>
    <w:p>
      <w:pPr>
        <w:pStyle w:val="Normal"/>
        <w:ind w:firstLine="284"/>
        <w:jc w:val="both"/>
        <w:rPr/>
      </w:pPr>
      <w:r>
        <w:rPr>
          <w:rFonts w:cs="Arial" w:ascii="Arial" w:hAnsi="Arial"/>
          <w:sz w:val="22"/>
          <w:szCs w:val="22"/>
        </w:rPr>
        <w:t>Теперь о картах с физиономией гнусного шута. Изготовив, их по просьбе заказчика отослали к «Дэннеру и Бишопу». Каким образом эти карты могли попасть в руки к ребятишкам? Никаким.</w:t>
      </w:r>
    </w:p>
    <w:p>
      <w:pPr>
        <w:pStyle w:val="Normal"/>
        <w:ind w:firstLine="284"/>
        <w:jc w:val="both"/>
        <w:rPr/>
      </w:pPr>
      <w:r>
        <w:rPr>
          <w:rFonts w:cs="Arial" w:ascii="Arial" w:hAnsi="Arial"/>
          <w:sz w:val="22"/>
          <w:szCs w:val="22"/>
        </w:rPr>
        <w:t>Однако отец Тома, Джек Пейли, вполне мог тайно руководить проделками, надежно заручившись чьей-то помощью в магазине. Его подручный все и устраивал: падение люстры, зудящий порошок в туфлях, включенные электроприборы...</w:t>
      </w:r>
    </w:p>
    <w:p>
      <w:pPr>
        <w:pStyle w:val="Normal"/>
        <w:ind w:firstLine="284"/>
        <w:jc w:val="both"/>
        <w:rPr/>
      </w:pPr>
      <w:r>
        <w:rPr>
          <w:rFonts w:cs="Arial" w:ascii="Arial" w:hAnsi="Arial"/>
          <w:sz w:val="22"/>
          <w:szCs w:val="22"/>
        </w:rPr>
        <w:t>Нэнси набрала номер Пейли. Ее тотчас соединили с отцом Тома, и она сообщила ему, что его сын, вполне вероятно, имеет прямое отношение к нехорошим делам, творящимся в «Дэннере и Бишо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снова куда-то влез, снова влип в какую-то темную историю?!</w:t>
      </w:r>
    </w:p>
    <w:p>
      <w:pPr>
        <w:pStyle w:val="Normal"/>
        <w:ind w:firstLine="284"/>
        <w:jc w:val="both"/>
        <w:rPr/>
      </w:pPr>
      <w:r>
        <w:rPr>
          <w:rFonts w:cs="Arial" w:ascii="Arial" w:hAnsi="Arial"/>
          <w:sz w:val="22"/>
          <w:szCs w:val="22"/>
        </w:rPr>
        <w:t>Пейли кричал до того громко, что Нэнси пришлось отодвинуть телефонную трубку подальше от уха. Громоподобный голос Пейли старшего без преувеличения оглушил дев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оро за ним приеду! Я уже выезжаю! — кричал взбешенный родитель.</w:t>
      </w:r>
    </w:p>
    <w:p>
      <w:pPr>
        <w:pStyle w:val="Normal"/>
        <w:ind w:firstLine="284"/>
        <w:jc w:val="both"/>
        <w:rPr/>
      </w:pPr>
      <w:r>
        <w:rPr>
          <w:rFonts w:cs="Arial" w:ascii="Arial" w:hAnsi="Arial"/>
          <w:sz w:val="22"/>
          <w:szCs w:val="22"/>
        </w:rPr>
        <w:t>Нэнси слышала, как он швырнул трубку на рычаг. Она аккуратно повесила свою и озабоченно покачала головой. Юная сыщица не могла не сочувствовать Тому. Отец его явно был вне себя от бешенства.</w:t>
      </w:r>
    </w:p>
    <w:p>
      <w:pPr>
        <w:pStyle w:val="Normal"/>
        <w:ind w:firstLine="284"/>
        <w:jc w:val="both"/>
        <w:rPr/>
      </w:pPr>
      <w:r>
        <w:rPr>
          <w:rFonts w:cs="Arial" w:ascii="Arial" w:hAnsi="Arial"/>
          <w:sz w:val="22"/>
          <w:szCs w:val="22"/>
        </w:rPr>
        <w:t>Спустя полчаса Джек Пейли собственной персоной появился в «Дэннере и Бишопе». Невзирая на зычный голос, он оказался невысоким, коротконогим человеком с темными волосами. Правда, серый деловой костюм сидел на нем безукоризненно. В помещении магазина мистер Пейли был так же криклив и груб, как по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творится? — гневно прогремел он. Потом повернулся к директору школы, где учился его сын, и буквально зарычал тому в физиономию: — Ничего себе учителя у вас, в Пил-Бенсоне! Мальчишка должен сейчас сидеть на уроке, а не околачиваться в этом дешевом магаз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добры, ведите себя поспокойнее, мистер Пейли,— сказала Нэнси.— Мы, бесспорно, можем обсудить все наши пробле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спокаивайте меня! — опять взорвался Пейли. Потом метнул взгляд на сына: — Что ты натворил на сей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апа, честное слово, ничего,— ответил Том.</w:t>
      </w:r>
    </w:p>
    <w:p>
      <w:pPr>
        <w:pStyle w:val="Normal"/>
        <w:ind w:firstLine="284"/>
        <w:jc w:val="both"/>
        <w:rPr>
          <w:rFonts w:ascii="Arial" w:hAnsi="Arial" w:cs="Arial"/>
          <w:sz w:val="22"/>
          <w:szCs w:val="22"/>
        </w:rPr>
      </w:pPr>
      <w:r>
        <w:rPr>
          <w:rFonts w:cs="Arial" w:ascii="Arial" w:hAnsi="Arial"/>
          <w:sz w:val="22"/>
          <w:szCs w:val="22"/>
        </w:rPr>
        <w:t>Трудно было не заметить, каким испуганным казался мальчик рядом с отцом, как он его боялся. И Нэнси снова не могла не пожалеть бедня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покажу! Ты у меня узнаешь, почем фунт лиха! — орал тем временем Джек Пейли.— Какого черта ты не можешь никуда не ввязываться! Без скандалов тебе, видно, жить скучно?</w:t>
      </w:r>
    </w:p>
    <w:p>
      <w:pPr>
        <w:pStyle w:val="Normal"/>
        <w:ind w:firstLine="284"/>
        <w:jc w:val="both"/>
        <w:rPr>
          <w:rFonts w:ascii="Arial" w:hAnsi="Arial" w:cs="Arial"/>
          <w:sz w:val="22"/>
          <w:szCs w:val="22"/>
        </w:rPr>
      </w:pPr>
      <w:r>
        <w:rPr>
          <w:rFonts w:cs="Arial" w:ascii="Arial" w:hAnsi="Arial"/>
          <w:sz w:val="22"/>
          <w:szCs w:val="22"/>
        </w:rPr>
        <w:t>Резким движением он внезапно повернулся к Кэрлину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вас здесь происходит? Разве ты не можешь руководить магазином так, чтобы не втягивать меня в свои проблемы?</w:t>
      </w:r>
    </w:p>
    <w:p>
      <w:pPr>
        <w:pStyle w:val="Normal"/>
        <w:ind w:firstLine="284"/>
        <w:jc w:val="both"/>
        <w:rPr>
          <w:rFonts w:ascii="Arial" w:hAnsi="Arial" w:cs="Arial"/>
          <w:sz w:val="22"/>
          <w:szCs w:val="22"/>
        </w:rPr>
      </w:pPr>
      <w:r>
        <w:rPr>
          <w:rFonts w:cs="Arial" w:ascii="Arial" w:hAnsi="Arial"/>
          <w:sz w:val="22"/>
          <w:szCs w:val="22"/>
        </w:rPr>
        <w:t>Кэрлин Фитцхью почесал в затыл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ли, Джек, признаться по чести, у нас действительно возникли кое-какие проблемы, и я не поручусь, что они абсолютно не связаны с т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 что же ты намекаешь? — Мистер Пейли с подозрением глядел на конкурен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сомневаюсь, слышал о ряде печальных происшествий в нашем магазине. Одно за другим, и все — весьма недав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то слухи до меня доходили,— буркнул Джек Пейли.— Ну а я тут при 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едполагаем, что последнюю гадкую проделку совершил ваш сын,— объяснила Нэнси.— Но ведь нелепо думать, что он сам жаждал нанести вред «Дэннеру и Бишопу». Он еще слишком мал. Зато вы вполне могли стремиться погубить репутацию магазина и нанести ему существенные убытки.</w:t>
      </w:r>
    </w:p>
    <w:p>
      <w:pPr>
        <w:pStyle w:val="Normal"/>
        <w:ind w:firstLine="284"/>
        <w:jc w:val="both"/>
        <w:rPr>
          <w:rFonts w:ascii="Arial" w:hAnsi="Arial" w:cs="Arial"/>
          <w:sz w:val="22"/>
          <w:szCs w:val="22"/>
        </w:rPr>
      </w:pPr>
      <w:r>
        <w:rPr>
          <w:rFonts w:cs="Arial" w:ascii="Arial" w:hAnsi="Arial"/>
          <w:sz w:val="22"/>
          <w:szCs w:val="22"/>
        </w:rPr>
        <w:t>Пейли обалдело воззрился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виняете меня в подлых действиях? Меня, Джека Пей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никто не говорил,— поспешно отвечала Нэнси.— Мы всего-навсего хотим понять причины происходящ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естно веду свои дела,— заявил Пейли угрюмо и зло,— и не позволю, чтобы меня оскорбляли. Я не потерплю обвинений от каких-то наглых, назойливых подрост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Джек, прошу тебя,— вмешался мистер Фитцхью.— Мы просто хо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спокоюсь! — заревел вконец рассвирепевший Пейли и повернулся к Нэнси.— А тебе я сейчас покажу, как возводить на меня поклеп!</w:t>
      </w:r>
    </w:p>
    <w:p>
      <w:pPr>
        <w:pStyle w:val="Normal"/>
        <w:ind w:firstLine="284"/>
        <w:jc w:val="both"/>
        <w:rPr>
          <w:rFonts w:ascii="Arial" w:hAnsi="Arial" w:cs="Arial"/>
          <w:sz w:val="22"/>
          <w:szCs w:val="22"/>
        </w:rPr>
      </w:pPr>
      <w:r>
        <w:rPr>
          <w:rFonts w:cs="Arial" w:ascii="Arial" w:hAnsi="Arial"/>
          <w:sz w:val="22"/>
          <w:szCs w:val="22"/>
        </w:rPr>
        <w:t>С побагровевшим от ярости лицом Джек Пейли бросился на юную сыщицу!</w:t>
      </w:r>
    </w:p>
    <w:p>
      <w:pPr>
        <w:pStyle w:val="Heading3"/>
        <w:spacing w:before="0" w:after="0"/>
        <w:jc w:val="center"/>
        <w:rPr/>
      </w:pPr>
      <w:r>
        <w:rPr/>
        <w:t>ГИБЕЛЬНЫЕ ИГ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папа! — услышала Нэнси испуганный крик Тома Пейли, отступая подальше от его отца.</w:t>
      </w:r>
    </w:p>
    <w:p>
      <w:pPr>
        <w:pStyle w:val="Normal"/>
        <w:ind w:firstLine="284"/>
        <w:jc w:val="both"/>
        <w:rPr>
          <w:rFonts w:ascii="Arial" w:hAnsi="Arial" w:cs="Arial"/>
          <w:sz w:val="22"/>
          <w:szCs w:val="22"/>
        </w:rPr>
      </w:pPr>
      <w:r>
        <w:rPr>
          <w:rFonts w:cs="Arial" w:ascii="Arial" w:hAnsi="Arial"/>
          <w:sz w:val="22"/>
          <w:szCs w:val="22"/>
        </w:rPr>
        <w:t>Девушка набрала воздуху в легк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ерю, что вы действительно собираетесь напасть на меня с кулаками, мистер Пейли,— негромко и хладнокровно вымолвила она, глядя прямо в глаза разъяренному мужчине.</w:t>
      </w:r>
    </w:p>
    <w:p>
      <w:pPr>
        <w:pStyle w:val="Normal"/>
        <w:ind w:firstLine="284"/>
        <w:jc w:val="both"/>
        <w:rPr/>
      </w:pPr>
      <w:r>
        <w:rPr>
          <w:rFonts w:cs="Arial" w:ascii="Arial" w:hAnsi="Arial"/>
          <w:sz w:val="22"/>
          <w:szCs w:val="22"/>
        </w:rPr>
        <w:t>Джек Пейли внезапно замер на месте, а потом резко повернулся к Кэрлину Фитцхью.</w:t>
      </w:r>
    </w:p>
    <w:p>
      <w:pPr>
        <w:pStyle w:val="Normal"/>
        <w:ind w:firstLine="284"/>
        <w:jc w:val="both"/>
        <w:rPr/>
      </w:pPr>
      <w:r>
        <w:rPr>
          <w:rFonts w:cs="Arial" w:ascii="Arial" w:hAnsi="Arial"/>
          <w:sz w:val="22"/>
          <w:szCs w:val="22"/>
        </w:rPr>
        <w:t>Юная сыщица могла поклясться, что все свидетели этой безобразной сцены в этот момент облегченно вздох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научил своих подчиненных правилам поведения! — раздраженно проговорил Джек Пейли, морщась.— Эта девица чуть не спровоцировала меня на самую настоящую драку.</w:t>
      </w:r>
    </w:p>
    <w:p>
      <w:pPr>
        <w:pStyle w:val="Normal"/>
        <w:ind w:firstLine="284"/>
        <w:jc w:val="both"/>
        <w:rPr/>
      </w:pPr>
      <w:r>
        <w:rPr>
          <w:rFonts w:cs="Arial" w:ascii="Arial" w:hAnsi="Arial"/>
          <w:sz w:val="22"/>
          <w:szCs w:val="22"/>
        </w:rPr>
        <w:t>В голосе его, однако, Нэнси не уловила прежней наглой самоуверен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такого впечатления не сложилось,— пожав плечами, заметил Кэрлин Фитцхью.— Мисс Дру тебя ничем не провоцировала.</w:t>
      </w:r>
    </w:p>
    <w:p>
      <w:pPr>
        <w:pStyle w:val="Normal"/>
        <w:ind w:firstLine="284"/>
        <w:jc w:val="both"/>
        <w:rPr>
          <w:rFonts w:ascii="Arial" w:hAnsi="Arial" w:cs="Arial"/>
          <w:sz w:val="22"/>
          <w:szCs w:val="22"/>
        </w:rPr>
      </w:pPr>
      <w:r>
        <w:rPr>
          <w:rFonts w:cs="Arial" w:ascii="Arial" w:hAnsi="Arial"/>
          <w:sz w:val="22"/>
          <w:szCs w:val="22"/>
        </w:rPr>
        <w:t>Пейли впился в него злым взгл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тех бессовестных обвинений, которые ты мне предъявляешь, то о них с тобой поговорит мой адвокат! — выкрикнул он.— Я привлеку тебя к суду за клевету. Увид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пытайся, это твое право,— ровным голосом произнес мистер Фитцхью.— Сомневаюсь, правда, что ты добьешься успеха. Со своей стороны хочу тебя предупредить: когда твой сын в следующий раз будет пойман в моем магазине, он прямиком отправится отсюда в тюрьму!</w:t>
      </w:r>
    </w:p>
    <w:p>
      <w:pPr>
        <w:pStyle w:val="Normal"/>
        <w:ind w:firstLine="284"/>
        <w:jc w:val="both"/>
        <w:rPr>
          <w:rFonts w:ascii="Arial" w:hAnsi="Arial" w:cs="Arial"/>
          <w:sz w:val="22"/>
          <w:szCs w:val="22"/>
        </w:rPr>
      </w:pPr>
      <w:r>
        <w:rPr>
          <w:rFonts w:cs="Arial" w:ascii="Arial" w:hAnsi="Arial"/>
          <w:sz w:val="22"/>
          <w:szCs w:val="22"/>
        </w:rPr>
        <w:t>Глаза Пейли суз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 еще посмотрим,— угрожающе процедил он сквозь зубы.— Пошли, Том. Нам с тобой здесь делать нечего.</w:t>
      </w:r>
    </w:p>
    <w:p>
      <w:pPr>
        <w:pStyle w:val="Normal"/>
        <w:ind w:firstLine="284"/>
        <w:jc w:val="both"/>
        <w:rPr/>
      </w:pPr>
      <w:r>
        <w:rPr>
          <w:rFonts w:cs="Arial" w:ascii="Arial" w:hAnsi="Arial"/>
          <w:sz w:val="22"/>
          <w:szCs w:val="22"/>
        </w:rPr>
        <w:t>Не глянув на сына, Джек Пейли развернулся на сто восемьдесят градусов и быстро зашагал к лестнице. Том с опущенной головой поплелся вслед за от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с Иэном вам больше не нужны, я полагаю, мы тоже можем отправиться восвояси,— проговорил Дэвид Марк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истер Маркс, за то, что привели мальчиков в магазин и помогли нам с Джорджи,— поблагодарила Нэнси директора школы.</w:t>
      </w:r>
    </w:p>
    <w:p>
      <w:pPr>
        <w:pStyle w:val="Normal"/>
        <w:ind w:firstLine="284"/>
        <w:jc w:val="both"/>
        <w:rPr/>
      </w:pPr>
      <w:r>
        <w:rPr>
          <w:rFonts w:cs="Arial" w:ascii="Arial" w:hAnsi="Arial"/>
          <w:sz w:val="22"/>
          <w:szCs w:val="22"/>
        </w:rPr>
        <w:t>Дэвид Маркс и Иэн, попрощавшись, ушли, и тогда юная сыщица извиняющимся тоном обратилась к владельцу «Дэннера и Бишо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еня, мистер Фитцхью: я так и не сумела установить, причастен ли Джек Пейли к нашему делу, и если причастен, то в какой степени. А это, как вы понимаете, очень важно для расследования.</w:t>
      </w:r>
    </w:p>
    <w:p>
      <w:pPr>
        <w:pStyle w:val="Normal"/>
        <w:ind w:firstLine="284"/>
        <w:jc w:val="both"/>
        <w:rPr>
          <w:rFonts w:ascii="Arial" w:hAnsi="Arial" w:cs="Arial"/>
          <w:sz w:val="22"/>
          <w:szCs w:val="22"/>
        </w:rPr>
      </w:pPr>
      <w:r>
        <w:rPr>
          <w:rFonts w:cs="Arial" w:ascii="Arial" w:hAnsi="Arial"/>
          <w:sz w:val="22"/>
          <w:szCs w:val="22"/>
        </w:rPr>
        <w:t>Кэрлин ободряюще улыбнулся деву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сумели, но отнюдь не потому, что не проявили настойчив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то оно, конечно, так,— удрученно отозвалась на эту утешительную фразу Джорджи,— но факт остается фактом: в итоге длительной суматохи, погони, розысков мы добились ничтожного результата: всего-навсего загнали пару малышей в чулан со швабрами и половыми щетками.</w:t>
      </w:r>
    </w:p>
    <w:p>
      <w:pPr>
        <w:pStyle w:val="Normal"/>
        <w:ind w:firstLine="284"/>
        <w:jc w:val="both"/>
        <w:rPr>
          <w:rFonts w:ascii="Arial" w:hAnsi="Arial" w:cs="Arial"/>
          <w:sz w:val="22"/>
          <w:szCs w:val="22"/>
        </w:rPr>
      </w:pPr>
      <w:r>
        <w:rPr>
          <w:rFonts w:cs="Arial" w:ascii="Arial" w:hAnsi="Arial"/>
          <w:sz w:val="22"/>
          <w:szCs w:val="22"/>
        </w:rPr>
        <w:t>Мистер Фитцхью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вы очень многое успели разведать за полтора дня, и я, поверьте, ценю это по достоинству.— Он бросил взгляд на часы.— Дурацкая встреча с Пейли меня страшно задержала. Я опаздываю на совещание и должен сию же секунду бежать вниз.</w:t>
      </w:r>
    </w:p>
    <w:p>
      <w:pPr>
        <w:pStyle w:val="Normal"/>
        <w:ind w:firstLine="284"/>
        <w:jc w:val="both"/>
        <w:rPr/>
      </w:pPr>
      <w:r>
        <w:rPr>
          <w:rFonts w:cs="Arial" w:ascii="Arial" w:hAnsi="Arial"/>
          <w:sz w:val="22"/>
          <w:szCs w:val="22"/>
        </w:rPr>
        <w:t>Мистер Фитцхью исчез, и тогда слово взял Беннет Ллойд, давно уже молчавший и лишь внимательно наблюдавший за участниками действ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у вас выдалось, прямо скажем, нелегкое утро. Думаю, приятный, вкусный, расслабляющий ленч вам бы сейчас не повредил. Согласны? Прекрасно. Позвольте в таком случае пригласить вас в наш кафетерий. Возьмите с собой третью подружку — Бесс тоже пришлось несладко, пока она приводила в чувство покупательниц, у которых горели и чесались ступ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благодарны вам за приглашение, мистер Ллойд,— сказала Нэнси.— Но хорошо ли будет, когда нас всех троих увидят вместе служащие «Дэннера и Бишопа»? — Девушка озабоченно глядела на управляющ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тревожьтесь.— Ллойд успокаивающе положил Нэнси руку на плечо.— Время от времени я непременно зову наших новых работников, особенно тех, кто прилежно и усердно трудится, позавтракать вместе со мной. Так что ничего дурного никто не заподозрит.</w:t>
      </w:r>
    </w:p>
    <w:p>
      <w:pPr>
        <w:pStyle w:val="Normal"/>
        <w:ind w:firstLine="284"/>
        <w:jc w:val="both"/>
        <w:rPr/>
      </w:pPr>
      <w:r>
        <w:rPr>
          <w:rFonts w:cs="Arial" w:ascii="Arial" w:hAnsi="Arial"/>
          <w:sz w:val="22"/>
          <w:szCs w:val="22"/>
        </w:rPr>
        <w:t>Нэнси и Джорджи побежали в обувной отдел за Бесс. Та очень обрадовалась, увидев подруг. Наконец-то можно было поплак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же не представляете, что здесь творится с тех пор, как вы убежали.— С гримасой ужаса Бесс прижала руки к щекам.— Почти все туфли в кладовой оказались посыпанными внутри зудящим порошком. Я несколько часов занималась тем, что доставала их по одной из коробок и оттирала. И теперь я сама вся чешусь!</w:t>
      </w:r>
    </w:p>
    <w:p>
      <w:pPr>
        <w:pStyle w:val="Normal"/>
        <w:ind w:firstLine="284"/>
        <w:jc w:val="both"/>
        <w:rPr>
          <w:rFonts w:ascii="Arial" w:hAnsi="Arial" w:cs="Arial"/>
          <w:sz w:val="22"/>
          <w:szCs w:val="22"/>
        </w:rPr>
      </w:pPr>
      <w:r>
        <w:rPr>
          <w:rFonts w:cs="Arial" w:ascii="Arial" w:hAnsi="Arial"/>
          <w:sz w:val="22"/>
          <w:szCs w:val="22"/>
        </w:rPr>
        <w:t>Джорджи и Нэнси хохо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с нами,— сказала первая, отсмеявшись.— Переменишь обстановку, отвлечешься. Мистер Ллойд приглашает нашу троицу на ленч в кафетер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В голосе Бесс зазвучал неподдельный энтузиазм.— Я умираю с голоду. Надо только предупредить Линди, что придется отлучиться на некоторое время.</w:t>
      </w:r>
    </w:p>
    <w:p>
      <w:pPr>
        <w:pStyle w:val="Normal"/>
        <w:ind w:firstLine="284"/>
        <w:jc w:val="both"/>
        <w:rPr>
          <w:rFonts w:ascii="Arial" w:hAnsi="Arial" w:cs="Arial"/>
          <w:sz w:val="22"/>
          <w:szCs w:val="22"/>
        </w:rPr>
      </w:pPr>
      <w:r>
        <w:rPr>
          <w:rFonts w:cs="Arial" w:ascii="Arial" w:hAnsi="Arial"/>
          <w:sz w:val="22"/>
          <w:szCs w:val="22"/>
        </w:rPr>
        <w:t>Она приблизилась к двери клад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нди, это Бесс. Я приглашена на ленч в кафетерий вместе с другими новичками. Нас позвал мистер Ллойд. Не возражаете, если я уйду? Что?</w:t>
      </w:r>
    </w:p>
    <w:p>
      <w:pPr>
        <w:pStyle w:val="Normal"/>
        <w:ind w:firstLine="284"/>
        <w:jc w:val="both"/>
        <w:rPr/>
      </w:pPr>
      <w:r>
        <w:rPr>
          <w:rFonts w:cs="Arial" w:ascii="Arial" w:hAnsi="Arial"/>
          <w:sz w:val="22"/>
          <w:szCs w:val="22"/>
        </w:rPr>
        <w:t>Нэнси и Джорджи не слышали ответа мисс Диксон, но Бесс радостно закричала: «Спасибо!» — и заторопилась обратно 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мы медлим? Вперед! Пока они дожидались служебного лифта, Нэнси, понизив голос,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орошая возможность познакомиться с ним поближе.</w:t>
      </w:r>
    </w:p>
    <w:p>
      <w:pPr>
        <w:pStyle w:val="Normal"/>
        <w:ind w:firstLine="284"/>
        <w:jc w:val="both"/>
        <w:rPr>
          <w:rFonts w:ascii="Arial" w:hAnsi="Arial" w:cs="Arial"/>
          <w:sz w:val="22"/>
          <w:szCs w:val="22"/>
        </w:rPr>
      </w:pPr>
      <w:r>
        <w:rPr>
          <w:rFonts w:cs="Arial" w:ascii="Arial" w:hAnsi="Arial"/>
          <w:sz w:val="22"/>
          <w:szCs w:val="22"/>
        </w:rPr>
        <w:t>Джорджи удивленно подняла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же не думаешь всерьез, что это он строит козни — опрокидывает шкафы, включает электрокамины, ломает эскалаторы? Не думаешь, правда ж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понимаю, насколько это маловероятно! — согласилась Нэнси.— Он слишком любит «Дэннера и Бишопа», слишком предан делу, чтобы стараться подорвать его изнутри. Но, невзирая на это, он остается в числе подозреваемых,— точно так же, как и все остальные служащие.</w:t>
      </w:r>
    </w:p>
    <w:p>
      <w:pPr>
        <w:pStyle w:val="Normal"/>
        <w:ind w:firstLine="284"/>
        <w:jc w:val="both"/>
        <w:rPr/>
      </w:pPr>
      <w:r>
        <w:rPr>
          <w:rFonts w:cs="Arial" w:ascii="Arial" w:hAnsi="Arial"/>
          <w:sz w:val="22"/>
          <w:szCs w:val="22"/>
        </w:rPr>
        <w:t>Беннет Ллойд уже ждал их у входа в кафетерий. Прежде девушкам побывать там не довелось, и Бесс восхищенно ахнула, едва переступив порог светлого, нарядного 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Она причмокнула губами.— Это самый уютный служебный кафетерий, какой я видела на своем веку!</w:t>
      </w:r>
    </w:p>
    <w:p>
      <w:pPr>
        <w:pStyle w:val="Normal"/>
        <w:ind w:firstLine="284"/>
        <w:jc w:val="both"/>
        <w:rPr>
          <w:rFonts w:ascii="Arial" w:hAnsi="Arial" w:cs="Arial"/>
          <w:sz w:val="22"/>
          <w:szCs w:val="22"/>
        </w:rPr>
      </w:pPr>
      <w:r>
        <w:rPr>
          <w:rFonts w:cs="Arial" w:ascii="Arial" w:hAnsi="Arial"/>
          <w:sz w:val="22"/>
          <w:szCs w:val="22"/>
        </w:rPr>
        <w:t>Мистер Ллойд с улыбкой поглядел на свежеиспеченную продавщицу обувного от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и впрямь очень удобен, вы правы. Администрация «Дэннера и Бишопа» всегда заботилась о том, чтобы ее служащие работали и отдыхали в хороших условиях. Надеюсь, содержимое тарелок понравится вам не меньше, чем интерьер.</w:t>
      </w:r>
    </w:p>
    <w:p>
      <w:pPr>
        <w:pStyle w:val="Normal"/>
        <w:ind w:firstLine="284"/>
        <w:jc w:val="both"/>
        <w:rPr/>
      </w:pPr>
      <w:r>
        <w:rPr>
          <w:rFonts w:cs="Arial" w:ascii="Arial" w:hAnsi="Arial"/>
          <w:sz w:val="22"/>
          <w:szCs w:val="22"/>
        </w:rPr>
        <w:t>Взяв подносы, девушки приблизились к буфетной стойке с разнообразными блюдами и встали в очередь друг за другом, приготовившись выбрать себе еду по вку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еряй самообладания, Бесс,— предупредила Джорджи кузину, увидев, какие пирожные, булочки и другие замечательные сладкие вещи красовались на полках.— Этот кафетерий может нарушить твою дие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 сегодня такой напряженный,— лукаво усмехнулась Бесс,— такой хлопотливый... Надо восстановить силы. На сегодня диета отменяется.</w:t>
      </w:r>
    </w:p>
    <w:p>
      <w:pPr>
        <w:pStyle w:val="Normal"/>
        <w:ind w:firstLine="284"/>
        <w:jc w:val="both"/>
        <w:rPr/>
      </w:pPr>
      <w:r>
        <w:rPr>
          <w:rFonts w:cs="Arial" w:ascii="Arial" w:hAnsi="Arial"/>
          <w:sz w:val="22"/>
          <w:szCs w:val="22"/>
        </w:rPr>
        <w:t>С этими словами пухленькая блондинка решительно протянула руку к лимонным меренгам</w:t>
      </w:r>
      <w:r>
        <w:rPr>
          <w:rStyle w:val="FootnoteCharacters"/>
          <w:rStyle w:val="FootnoteAnchor"/>
        </w:rPr>
        <w:footnoteReference w:id="3"/>
      </w:r>
      <w:r>
        <w:rPr>
          <w:rFonts w:cs="Arial" w:ascii="Arial" w:hAnsi="Arial"/>
          <w:sz w:val="22"/>
          <w:szCs w:val="22"/>
        </w:rPr>
        <w:t>, Потом, передумав, взяла вместо пирожного порцию пирога с вишнями; однако, не успев еще поставить тарелку на поднос, она заметила поблизости шоколадный мусс и заколебалась. Джорджи и Нэнси весело смеялись, глядя на то, какие душевные муки терзают сладкоежку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очему бы тебе не взять и то, и другое, и третье? И мучиться не надо,— дразнила подружк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ушай меня, пожалуйста. Я могу и не устоять. После всех этих неприятностей в отделе обуви есть хочется немыслимо! И на сладкое тянет!</w:t>
      </w:r>
    </w:p>
    <w:p>
      <w:pPr>
        <w:pStyle w:val="Normal"/>
        <w:ind w:firstLine="284"/>
        <w:jc w:val="both"/>
        <w:rPr/>
      </w:pPr>
      <w:r>
        <w:rPr>
          <w:rFonts w:cs="Arial" w:ascii="Arial" w:hAnsi="Arial"/>
          <w:sz w:val="22"/>
          <w:szCs w:val="22"/>
        </w:rPr>
        <w:t>Бесс, наконец, остановила свой выбор на толстом сандвиче и шоколадном муссе. То и другое через пару секунд очутилось у нее на подносе.</w:t>
      </w:r>
    </w:p>
    <w:p>
      <w:pPr>
        <w:pStyle w:val="Normal"/>
        <w:ind w:firstLine="284"/>
        <w:jc w:val="both"/>
        <w:rPr/>
      </w:pPr>
      <w:r>
        <w:rPr>
          <w:rFonts w:cs="Arial" w:ascii="Arial" w:hAnsi="Arial"/>
          <w:sz w:val="22"/>
          <w:szCs w:val="22"/>
        </w:rPr>
        <w:t>Нэнси и Джорджи, не сговариваясь, выбрали ростбиф и сандвичи с тунцом. Потом вслед за Беннетом Ллойдом девушки неторопливо двинулись к Дальней стене кафете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 нас не обратит внимания почти никто из служащих магазина,— заметил мистер Ллойд, когда процессия с подносами приблизилась к столику в самом углу зала, облюбованному им для лен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ощение просто сказочное, мистер Ллойд. Да и вообще — какое наслаждение устроиться здесь почти по-домашнему и полакомиться как следует! — заявила восторженная Бесс, усаживаясь поудобнее.— Все так добры к нам в «Дэннере и Бишопе», особенно мистер и мисс Фитцхью. Знаете, мы живем в их особняке; он великолеп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но,— согласился мистер Ллойд.— Дом у них необыкновенно красивый и удоб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вно знакомы с мистером Фитцхью? — спросила Нэнси управляющего, стараясь, чтобы вопрос прозвучал как можно непринужден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первым, кого мистер Фитцхью взял на работу после того, как купил торговое предприятие,— с гордостью отвечал мистер Ллойд.— Это случилось тридцать лет тому назад, Нэнси. «Дэннер и Бишоп» тогда был всего-навсего маленьким заштатным магазинчиком готового плат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озможно поверить, что «Дэннер и Бишоп» когда-то был маленьким,— усмехну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был совсем невелик и вовсе не популярен,— подтвердил мистер Ллойд.— Но в течение многих лет мистер Фитцхью регулярно вкладывал в него большую часть прибыли. Таким путем его удалось расширить и преобразить.— Управляющий на мгновение смолк, о чем-то задумался, затем добавил: — Не стану уверять, будто я разбогател, работая здесь. Но, с другой стороны, на свете нет такого жалованья, которое можно счесть равноценным моему вкладу в развитие торговли в «Дэннере и Бишопе» и вообще в дело, руководимое мистером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эрлин Фитцхью хорошо к вам относится? — как бы между прочим поинтересовалась   Нэнси,   приступая   к   сандвичу   с   тун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жаловаться было бы грех,— не задумываясь, твердо проговорил мистер Ллойд.— Я всецело предан «Деннеру и Бишопу». В нем моя жизнь.— Победно улыбаясь, он оглядел своих сотрапезниц.— В действительности мне очень повезло. Я счастлив, что добился столь высокого поста, не имея высшего образования и предварительной подготов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удив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меня же нет университетского диплома или степени бакалавра, как, скажем, у Энн Фитцхью...</w:t>
      </w:r>
    </w:p>
    <w:p>
      <w:pPr>
        <w:pStyle w:val="Normal"/>
        <w:ind w:firstLine="284"/>
        <w:jc w:val="both"/>
        <w:rPr/>
      </w:pPr>
      <w:r>
        <w:rPr>
          <w:rFonts w:cs="Arial" w:ascii="Arial" w:hAnsi="Arial"/>
          <w:sz w:val="22"/>
          <w:szCs w:val="22"/>
        </w:rPr>
        <w:t>Мистер Ллойд не успел закончить фразу — неожиданно рядом послышался низкий женск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щий привет! Не возражаете, если я присоединюсь к вам?</w:t>
      </w:r>
    </w:p>
    <w:p>
      <w:pPr>
        <w:pStyle w:val="Normal"/>
        <w:ind w:firstLine="284"/>
        <w:jc w:val="both"/>
        <w:rPr/>
      </w:pPr>
      <w:r>
        <w:rPr>
          <w:rFonts w:cs="Arial" w:ascii="Arial" w:hAnsi="Arial"/>
          <w:sz w:val="22"/>
          <w:szCs w:val="22"/>
        </w:rPr>
        <w:t>Подняв глаза, девушки и Беннет Ллойд увидели, что у стола стоит Линди Диксон и, улыбаясь, смотрит на них.</w:t>
      </w:r>
    </w:p>
    <w:p>
      <w:pPr>
        <w:pStyle w:val="Normal"/>
        <w:ind w:firstLine="284"/>
        <w:jc w:val="both"/>
        <w:rPr>
          <w:rFonts w:ascii="Arial" w:hAnsi="Arial" w:cs="Arial"/>
          <w:sz w:val="22"/>
          <w:szCs w:val="22"/>
        </w:rPr>
      </w:pPr>
      <w:r>
        <w:rPr>
          <w:rFonts w:cs="Arial" w:ascii="Arial" w:hAnsi="Arial"/>
          <w:sz w:val="22"/>
          <w:szCs w:val="22"/>
        </w:rPr>
        <w:t>Мистер Ллойд откашл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спросить вас, мисс Диксон, а кто наблюдает за работой отдела обуви, пока вы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ставила вместо себя Сью Пелковскую из отдела сумок,— беспечно сказала Линди.— И все дела.</w:t>
      </w:r>
    </w:p>
    <w:p>
      <w:pPr>
        <w:pStyle w:val="Normal"/>
        <w:ind w:firstLine="284"/>
        <w:jc w:val="both"/>
        <w:rPr/>
      </w:pPr>
      <w:r>
        <w:rPr>
          <w:rFonts w:cs="Arial" w:ascii="Arial" w:hAnsi="Arial"/>
          <w:sz w:val="22"/>
          <w:szCs w:val="22"/>
        </w:rPr>
        <w:t>Когда Линди села, Нэнси заметила, что Бесс недовольно поджала губы. Браслеты на руках рыжеволосой молодой женщины громко и нахально зазвенели. Бесс поморщилась, когда Линди плюхнула в центр стола большую красную хозяйственную сумку. Нэнси припомнила, как подруга утром жаловалась ей на свою бесцеремонную начальницу.</w:t>
      </w:r>
    </w:p>
    <w:p>
      <w:pPr>
        <w:pStyle w:val="Normal"/>
        <w:ind w:firstLine="284"/>
        <w:jc w:val="both"/>
        <w:rPr>
          <w:rFonts w:ascii="Arial" w:hAnsi="Arial" w:cs="Arial"/>
          <w:sz w:val="22"/>
          <w:szCs w:val="22"/>
          <w:lang w:val="en-US" w:eastAsia="en-US"/>
        </w:rPr>
      </w:pPr>
      <w:bookmarkStart w:id="1" w:name="OLE_LINK1"/>
      <w:r>
        <w:rPr>
          <w:rFonts w:cs="Arial" w:ascii="Arial" w:hAnsi="Arial"/>
          <w:sz w:val="22"/>
          <w:szCs w:val="22"/>
        </w:rPr>
        <w:t>Еды с собой Линди не принесла никакой. У нее даже и подноса не было. Видимо, ей требовалось просто потолковать с Беннетом Ллойдом. За этим она и явилась.</w:t>
      </w:r>
      <w:bookmarkEnd w:id="1"/>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лойд, вы сегодня настоящий красавец! — объявила Линди для начала в присущей ей экспансивной и несколько вульгарной манере.— Этот галстук потрясающе идет к вашим серым глазам!</w:t>
      </w:r>
    </w:p>
    <w:p>
      <w:pPr>
        <w:pStyle w:val="Normal"/>
        <w:ind w:firstLine="284"/>
        <w:jc w:val="both"/>
        <w:rPr/>
      </w:pPr>
      <w:r>
        <w:rPr>
          <w:rFonts w:cs="Arial" w:ascii="Arial" w:hAnsi="Arial"/>
          <w:sz w:val="22"/>
          <w:szCs w:val="22"/>
        </w:rPr>
        <w:t>Беннет Ллойд слегка покраснел и, судя по его виду, почувствовал себя не слишком уютно. Он опять кашлянул пару раз и нервным движением поправил очки.</w:t>
      </w:r>
    </w:p>
    <w:p>
      <w:pPr>
        <w:pStyle w:val="Normal"/>
        <w:ind w:firstLine="284"/>
        <w:jc w:val="both"/>
        <w:rPr>
          <w:rFonts w:ascii="Arial" w:hAnsi="Arial" w:cs="Arial"/>
          <w:sz w:val="22"/>
          <w:szCs w:val="22"/>
        </w:rPr>
      </w:pPr>
      <w:r>
        <w:rPr>
          <w:rFonts w:cs="Arial" w:ascii="Arial" w:hAnsi="Arial"/>
          <w:sz w:val="22"/>
          <w:szCs w:val="22"/>
        </w:rPr>
        <w:t>Линди близко наклонилась к главному управляющему магазина. Браслеты опять звякнули, кольца в ушах закач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о чем хотела вас попросить. Не произойдет, наверное, никакой катастрофы, если я сегодня уйду с работы чуть-чуть пораньше, правда? И вы не будете возражать и согласитесь на мою просьбу? Да, мистер Беннет?</w:t>
      </w:r>
    </w:p>
    <w:p>
      <w:pPr>
        <w:pStyle w:val="Normal"/>
        <w:ind w:firstLine="284"/>
        <w:jc w:val="both"/>
        <w:rPr>
          <w:rFonts w:ascii="Arial" w:hAnsi="Arial" w:cs="Arial"/>
          <w:sz w:val="22"/>
          <w:szCs w:val="22"/>
        </w:rPr>
      </w:pPr>
      <w:r>
        <w:rPr>
          <w:rFonts w:cs="Arial" w:ascii="Arial" w:hAnsi="Arial"/>
          <w:sz w:val="22"/>
          <w:szCs w:val="22"/>
        </w:rPr>
        <w:t>Она одарила его кокетлив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ова, мисс Диксон?</w:t>
      </w:r>
    </w:p>
    <w:p>
      <w:pPr>
        <w:pStyle w:val="Normal"/>
        <w:ind w:firstLine="284"/>
        <w:jc w:val="both"/>
        <w:rPr>
          <w:rFonts w:ascii="Arial" w:hAnsi="Arial" w:cs="Arial"/>
          <w:sz w:val="22"/>
          <w:szCs w:val="22"/>
        </w:rPr>
      </w:pPr>
      <w:r>
        <w:rPr>
          <w:rFonts w:cs="Arial" w:ascii="Arial" w:hAnsi="Arial"/>
          <w:sz w:val="22"/>
          <w:szCs w:val="22"/>
        </w:rPr>
        <w:t>Линди наклонилась к Ллойду еще 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сегодня случай особый,— принялась она объяснять громким шепотом.— Сегодня во второй половине дня в театре начнется чрезвычайно важное прослушивание. Я думаю, это мой шанс, причем крупный, и мне следовало бы явиться туда пораньше...</w:t>
      </w:r>
    </w:p>
    <w:p>
      <w:pPr>
        <w:pStyle w:val="Normal"/>
        <w:ind w:firstLine="284"/>
        <w:jc w:val="both"/>
        <w:rPr/>
      </w:pPr>
      <w:r>
        <w:rPr>
          <w:rFonts w:cs="Arial" w:ascii="Arial" w:hAnsi="Arial"/>
          <w:sz w:val="22"/>
          <w:szCs w:val="22"/>
        </w:rPr>
        <w:t>Еще несколько минут уговоров, молений и улыбок, и мистер Ллойд сдался. Он разрешил Линде покинуть магазин, не дожидаясь конца рабочего дня. Та поблагодарила, поспешно выскочила из-за стола и побежала к дверям кафетерия.</w:t>
      </w:r>
    </w:p>
    <w:p>
      <w:pPr>
        <w:pStyle w:val="Normal"/>
        <w:ind w:firstLine="284"/>
        <w:jc w:val="both"/>
        <w:rPr>
          <w:rFonts w:ascii="Arial" w:hAnsi="Arial" w:cs="Arial"/>
          <w:sz w:val="22"/>
          <w:szCs w:val="22"/>
        </w:rPr>
      </w:pPr>
      <w:r>
        <w:rPr>
          <w:rFonts w:cs="Arial" w:ascii="Arial" w:hAnsi="Arial"/>
          <w:sz w:val="22"/>
          <w:szCs w:val="22"/>
        </w:rPr>
        <w:t>Покачивая головой, мистер Ллойд смотрел ей вслед с выражением укоризны на л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юная дама упорно считает, что каждое прослушивание станет ее «крупным шансом». Я только надеюсь, что ее актерская игра так же хороша и убедительна на сцене, как в те минуты, когда она хочет отпроситься со службы.— Управляющий посмотрел на часы.— Боюсь, мне уже попа на совещание.— Потом он дружелюбно улыбнулся девушкам: — Спасибо, что разделили со мной трапе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пригласили нас позавтракать, мистер Ллойд,— улыбнулась в ответ юная сыщ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доставило большое удовольствие! — Мистер Ллойд выразительно прижал руку к гру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 сердито проговорила Бесс, едва за управляющим затворилась дверь кафетерия.— Все-таки это настоящее свинство!</w:t>
      </w:r>
    </w:p>
    <w:p>
      <w:pPr>
        <w:pStyle w:val="Normal"/>
        <w:ind w:firstLine="284"/>
        <w:jc w:val="both"/>
        <w:rPr>
          <w:rFonts w:ascii="Arial" w:hAnsi="Arial" w:cs="Arial"/>
          <w:sz w:val="22"/>
          <w:szCs w:val="22"/>
        </w:rPr>
      </w:pPr>
      <w:r>
        <w:rPr>
          <w:rFonts w:cs="Arial" w:ascii="Arial" w:hAnsi="Arial"/>
          <w:sz w:val="22"/>
          <w:szCs w:val="22"/>
        </w:rPr>
        <w:t>Джорджи и Нэнси непонимающе воззрились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так смотрите? Конечно, я возмущена. Новое важное прослушивание Линди означает прежде всего, что у меня сегодня основательно прибавится работы. Этот обувной отдел понемногу начинает сводить меня с ума. Я была бы только рада никогда в жизни больше не видеть в глаза ни одной пары туфель! Меня уже тошнит от обуви!</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в это поверю, лишь когда сама увижу, как ты...</w:t>
      </w:r>
    </w:p>
    <w:p>
      <w:pPr>
        <w:pStyle w:val="Normal"/>
        <w:ind w:firstLine="284"/>
        <w:jc w:val="both"/>
        <w:rPr/>
      </w:pPr>
      <w:r>
        <w:rPr>
          <w:rFonts w:cs="Arial" w:ascii="Arial" w:hAnsi="Arial"/>
          <w:sz w:val="22"/>
          <w:szCs w:val="22"/>
        </w:rPr>
        <w:t>Над головой у девочек неожиданно послышался шум. Они подняли глаза кверху. Бесс тут же закричала, а Джорджи вскочила на ноги. Ничего удивительного! Большущая лампа дневного света, укрепленная на потолке, вдруг с грохотом поехала куда-то в сторону, потом оторвалась от потолка и полетела вниз. Буквально чудом всем троим удалось увернуться от нее. Лампа бухнулась прямо на их подносы и стулья. Пол вокруг покрылся осколками битого стекла.</w:t>
      </w:r>
    </w:p>
    <w:p>
      <w:pPr>
        <w:pStyle w:val="Normal"/>
        <w:ind w:firstLine="284"/>
        <w:jc w:val="both"/>
        <w:rPr>
          <w:rFonts w:ascii="Arial" w:hAnsi="Arial" w:cs="Arial"/>
          <w:sz w:val="22"/>
          <w:szCs w:val="22"/>
        </w:rPr>
      </w:pPr>
      <w:r>
        <w:rPr>
          <w:rFonts w:cs="Arial" w:ascii="Arial" w:hAnsi="Arial"/>
          <w:sz w:val="22"/>
          <w:szCs w:val="22"/>
        </w:rPr>
        <w:t>Наступила мертвая тишина. Служащие магазина в оцепенении и страхе смотрели со своих мест на то, что произошло в углу зала.</w:t>
      </w:r>
    </w:p>
    <w:p>
      <w:pPr>
        <w:pStyle w:val="Normal"/>
        <w:ind w:firstLine="284"/>
        <w:jc w:val="both"/>
        <w:rPr/>
      </w:pPr>
      <w:r>
        <w:rPr>
          <w:rFonts w:cs="Arial" w:ascii="Arial" w:hAnsi="Arial"/>
          <w:sz w:val="22"/>
          <w:szCs w:val="22"/>
        </w:rPr>
        <w:t>Общее молчание нарушил работник кафетерия, первым пришедший в себя и торопливо бросившийся на помощь девуш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Никого не ударило? Не поранило? — взволнованно спрашивал он.— Все це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обошлось,— проговорила Нэнси, оглядев Джорджи 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живы-здоровы,— подтвердила Джорджи. Дрожащая Бесс проглотила комок в горле и тоже храбро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ойдите подальше от осколков,— посоветовал молодой человек.— Я сейчас сбегаю за шваброй и веником. Надо поскорее убрать мусор, чтобы кто-нибудь нечаянно не порезался.</w:t>
      </w:r>
    </w:p>
    <w:p>
      <w:pPr>
        <w:pStyle w:val="Normal"/>
        <w:ind w:firstLine="284"/>
        <w:jc w:val="both"/>
        <w:rPr>
          <w:rFonts w:ascii="Arial" w:hAnsi="Arial" w:cs="Arial"/>
          <w:sz w:val="22"/>
          <w:szCs w:val="22"/>
        </w:rPr>
      </w:pPr>
      <w:r>
        <w:rPr>
          <w:rFonts w:cs="Arial" w:ascii="Arial" w:hAnsi="Arial"/>
          <w:sz w:val="22"/>
          <w:szCs w:val="22"/>
        </w:rPr>
        <w:t>Он умчался, а девушки, осторожно ступая, двинулись было прочь от столика, но через несколько шагов останов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Что тут творится! — поразилась Нэнси, поглядев, во что превратилась часть уютного, чистого кафете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жалобно протянула Бесс, горько качая головой.— Бедный мой школадный мусс — все на полу! — Она с тоской рассматривала вкусный десерт, которым так надеялась полаком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страивай здесь панихиду, Бесс,— нетерпеливо поморщилась Джорджи.— Честное слово, твои стоны смешны. Нас могло здорово искалечить!</w:t>
      </w:r>
    </w:p>
    <w:p>
      <w:pPr>
        <w:pStyle w:val="Normal"/>
        <w:ind w:firstLine="284"/>
        <w:jc w:val="both"/>
        <w:rPr/>
      </w:pPr>
      <w:r>
        <w:rPr>
          <w:rFonts w:cs="Arial" w:ascii="Arial" w:hAnsi="Arial"/>
          <w:sz w:val="22"/>
          <w:szCs w:val="22"/>
        </w:rPr>
        <w:t>Бесс ничего не ответила и с места не тронулась. Вместо этого она нагнулась и медленно вытащила что-то из-под липких осколков тарелки, перепачканных пищ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 тихо сказала она.</w:t>
      </w:r>
    </w:p>
    <w:p>
      <w:pPr>
        <w:pStyle w:val="Normal"/>
        <w:ind w:firstLine="284"/>
        <w:jc w:val="both"/>
        <w:rPr>
          <w:rFonts w:ascii="Arial" w:hAnsi="Arial" w:cs="Arial"/>
          <w:sz w:val="22"/>
          <w:szCs w:val="22"/>
        </w:rPr>
      </w:pPr>
      <w:r>
        <w:rPr>
          <w:rFonts w:cs="Arial" w:ascii="Arial" w:hAnsi="Arial"/>
          <w:sz w:val="22"/>
          <w:szCs w:val="22"/>
        </w:rPr>
        <w:t>Нэнси и Джорджи склонились над ее плечом, пытаясь рассмотреть находку. Бесс держала в руке карту с шутом.</w:t>
      </w:r>
    </w:p>
    <w:p>
      <w:pPr>
        <w:pStyle w:val="Normal"/>
        <w:ind w:firstLine="284"/>
        <w:jc w:val="both"/>
        <w:rPr>
          <w:rFonts w:ascii="Arial" w:hAnsi="Arial" w:cs="Arial"/>
          <w:sz w:val="22"/>
          <w:szCs w:val="22"/>
        </w:rPr>
      </w:pPr>
      <w:r>
        <w:rPr>
          <w:rFonts w:cs="Arial" w:ascii="Arial" w:hAnsi="Arial"/>
          <w:sz w:val="22"/>
          <w:szCs w:val="22"/>
        </w:rPr>
        <w:t>Нэнси молча взяла у подруги карту, стерла с нее шоколадный мусс и внимательно рассмотрела.</w:t>
      </w:r>
    </w:p>
    <w:p>
      <w:pPr>
        <w:pStyle w:val="Normal"/>
        <w:ind w:firstLine="284"/>
        <w:jc w:val="both"/>
        <w:rPr>
          <w:rFonts w:ascii="Arial" w:hAnsi="Arial" w:cs="Arial"/>
          <w:sz w:val="22"/>
          <w:szCs w:val="22"/>
        </w:rPr>
      </w:pPr>
      <w:r>
        <w:rPr>
          <w:rFonts w:cs="Arial" w:ascii="Arial" w:hAnsi="Arial"/>
          <w:sz w:val="22"/>
          <w:szCs w:val="22"/>
        </w:rPr>
        <w:t>На оборотной стороне она увидела тщательно выведенное чернилами двустишие. Девушка пробежала его глазами и от того, что прочла, ощутила легкий озноб в позвоночнике:</w:t>
      </w:r>
    </w:p>
    <w:p>
      <w:pPr>
        <w:pStyle w:val="Normal"/>
        <w:ind w:firstLine="284"/>
        <w:jc w:val="both"/>
        <w:rPr>
          <w:rFonts w:ascii="Arial" w:hAnsi="Arial" w:cs="Arial"/>
          <w:sz w:val="22"/>
          <w:szCs w:val="22"/>
        </w:rPr>
      </w:pPr>
      <w:r>
        <w:rPr>
          <w:rFonts w:cs="Arial" w:ascii="Arial" w:hAnsi="Arial"/>
          <w:sz w:val="22"/>
          <w:szCs w:val="22"/>
        </w:rPr>
        <w:t>Подлыми шутками мы просто забавляемся, а гибельные игры только начинаются!</w:t>
      </w:r>
    </w:p>
    <w:p>
      <w:pPr>
        <w:pStyle w:val="Heading3"/>
        <w:spacing w:before="0" w:after="0"/>
        <w:jc w:val="center"/>
        <w:rPr/>
      </w:pPr>
      <w:r>
        <w:rPr/>
        <w:t>НАДПИСЬ НА СПИЧЕЧНОМ КОРО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говорится, Нэн? — нетерпеливо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скажу тебе позже,— шепнула Нэнси, разглаживая чуть смятую карту и засовывая ее в карман своего жакета. К ним уже приближался работник кафетерия, вооруженный шваброй и веником. Он готов был немедленно начать уборку. Подошло и несколько служащих магазина, желавших посмотреть, каковы размеры ущерба, нанесенного упавшей с потолка ламп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 отведенный нам для ленча, еще не кончился. Время есть,— объяснила юная сыщица.— На другой стороне улицы я видела маленькое кафе. Там мы сможем потолковать без свидетелей.</w:t>
      </w:r>
    </w:p>
    <w:p>
      <w:pPr>
        <w:pStyle w:val="Normal"/>
        <w:ind w:firstLine="284"/>
        <w:jc w:val="both"/>
        <w:rPr/>
      </w:pPr>
      <w:r>
        <w:rPr>
          <w:rFonts w:cs="Arial" w:ascii="Arial" w:hAnsi="Arial"/>
          <w:sz w:val="22"/>
          <w:szCs w:val="22"/>
        </w:rPr>
        <w:t>Добравшись до кафе, девушки уселись в симпатичной отдельной кабинке и заказали три порции горячего шоколада. Нэнси показала подругам карту со стих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всемогущий! — Бесс задохнулась от ужа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шновато,— сказала и Джорджи.— В этом слышится уже что-то роковое, Нэн, для нас безнадеж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ится, — отозвалась Нэнси. — Наш «джокер», похоже, действительно, замыслил покалечить кого-нибудь, а может, и просто уб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т «кто-то»— ты,— встревоженно произнесла Джорджи.— Вспомни — большинство самых опасных фокусов происходило в твоем присутств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ей раз трюк с лампой был рассчитан на всех троих,— возразила Нэнси. Потом ободряюще улыбнулась.— Не паникуйте и не вешайте нос. Мы обязательно изловим этого малого до того, как он причинит кому-нибудь серьезный вред. Поверьте моему с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энси, не знаю...— уныло проговорила Бесс.— Лично мне кажется, что мы должны сейчас же уехать отсюда, и по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раз то, к чему стремится наш любезный «джокер»,— зло усмехнулась Джорджи.— Вообще-то он жаждет, чтобы не только мы покинули магазин, где он так распоясался, но и покупатели— все до единого. Особенно покупа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Нэнси помолчала, обдумывая кое-какие детали сложившейся ситуации.— И это твое толковое соображение, Джорджи, наводит на мысль, что мне пора побеседовать с одним из подозреваемых, не откладывая дела в долгий ящ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 кем же? — живо заинтересовалась Джорджи. Она увидела знакомый блеск в глазах подруги и отчетливо поняла, что та кого-то раскусила, что-то разгадала—словом, напала на чей-то след!</w:t>
      </w:r>
    </w:p>
    <w:p>
      <w:pPr>
        <w:pStyle w:val="Normal"/>
        <w:ind w:firstLine="284"/>
        <w:jc w:val="both"/>
        <w:rPr>
          <w:rFonts w:ascii="Arial" w:hAnsi="Arial" w:cs="Arial"/>
          <w:sz w:val="22"/>
          <w:szCs w:val="22"/>
        </w:rPr>
      </w:pPr>
      <w:r>
        <w:rPr>
          <w:rFonts w:cs="Arial" w:ascii="Arial" w:hAnsi="Arial"/>
          <w:sz w:val="22"/>
          <w:szCs w:val="22"/>
        </w:rPr>
        <w:t>Нэнси тихо ответила, на всякий случай оглянувш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жеком Пейли. У него единственного есть реальный, конкретный повод стремиться дотла разорить магазин мистера Фитцхью, увести от него клие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нь боксерские перчатки,  если собираешься на рандеву с  этим  психопатом  и скандалистом,— угрюмо порекомендовала Джорджи подруге.— Без них тебе у него делать абсолютно нечего.</w:t>
      </w:r>
    </w:p>
    <w:p>
      <w:pPr>
        <w:pStyle w:val="Normal"/>
        <w:ind w:firstLine="284"/>
        <w:jc w:val="both"/>
        <w:rPr>
          <w:rFonts w:ascii="Arial" w:hAnsi="Arial" w:cs="Arial"/>
          <w:sz w:val="22"/>
          <w:szCs w:val="22"/>
        </w:rPr>
      </w:pPr>
      <w:r>
        <w:rPr>
          <w:rFonts w:cs="Arial" w:ascii="Arial" w:hAnsi="Arial"/>
          <w:sz w:val="22"/>
          <w:szCs w:val="22"/>
        </w:rPr>
        <w:t>Нэнси скорчила смешную гримасу, но потом твердо объя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ечно, справедливо, однако у меня нет иного выхода. Я должна поговорить с ним начистоту, обходясь при этом без боксерских перчаток!</w:t>
      </w:r>
    </w:p>
    <w:p>
      <w:pPr>
        <w:pStyle w:val="Normal"/>
        <w:ind w:firstLine="284"/>
        <w:jc w:val="both"/>
        <w:rPr/>
      </w:pPr>
      <w:r>
        <w:rPr>
          <w:rFonts w:cs="Arial" w:ascii="Arial" w:hAnsi="Arial"/>
          <w:sz w:val="22"/>
          <w:szCs w:val="22"/>
        </w:rPr>
        <w:t>Получасовой перерыв, полагавшийся ей во второй половине дня, Нэнси использовала для поездки к мистеру Джеку Пейли.</w:t>
      </w:r>
    </w:p>
    <w:p>
      <w:pPr>
        <w:pStyle w:val="Normal"/>
        <w:ind w:firstLine="284"/>
        <w:jc w:val="both"/>
        <w:rPr/>
      </w:pPr>
      <w:r>
        <w:rPr>
          <w:rFonts w:cs="Arial" w:ascii="Arial" w:hAnsi="Arial"/>
          <w:sz w:val="22"/>
          <w:szCs w:val="22"/>
        </w:rPr>
        <w:t>Такси за десять минут довезло ее до универсального магазина, которым владел этот легковозбудимый джентльмен. Войдя, Нэнси быстро, но внимательно осмотрела первый этаж и пришла к бесспорному выводу, что у Пейли далеко не так красиво и элегантно, как в «Дэннере и Бишопе».</w:t>
      </w:r>
    </w:p>
    <w:p>
      <w:pPr>
        <w:pStyle w:val="Normal"/>
        <w:ind w:firstLine="284"/>
        <w:jc w:val="both"/>
        <w:rPr/>
      </w:pPr>
      <w:r>
        <w:rPr>
          <w:rFonts w:cs="Arial" w:ascii="Arial" w:hAnsi="Arial"/>
          <w:sz w:val="22"/>
          <w:szCs w:val="22"/>
        </w:rPr>
        <w:t>Там не было ни музыки, ни нарядных растений в горшках, ни мягкого, уютного света. Там было суматошно и многолюдно. Атмосфера, царившая в этом торговом заведении, не имела ничего общего с атмосферой универмага, который она пыталась всеми силами спасти от гибели.</w:t>
      </w:r>
    </w:p>
    <w:p>
      <w:pPr>
        <w:pStyle w:val="Normal"/>
        <w:ind w:firstLine="284"/>
        <w:jc w:val="both"/>
        <w:rPr/>
      </w:pPr>
      <w:r>
        <w:rPr>
          <w:rFonts w:cs="Arial" w:ascii="Arial" w:hAnsi="Arial"/>
          <w:sz w:val="22"/>
          <w:szCs w:val="22"/>
        </w:rPr>
        <w:t>Без труда отыскав дорогу в административную часть здания, Нэнси довольно скоро очутилась перед дверями кабинета Джека Пейли. Двери, однако, бдительно охранялись некоей дамой, по-видимому секретар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если можно, повидаться с мистером Пейли.</w:t>
      </w:r>
    </w:p>
    <w:p>
      <w:pPr>
        <w:pStyle w:val="Normal"/>
        <w:ind w:firstLine="284"/>
        <w:jc w:val="both"/>
        <w:rPr>
          <w:rFonts w:ascii="Arial" w:hAnsi="Arial" w:cs="Arial"/>
          <w:sz w:val="22"/>
          <w:szCs w:val="22"/>
        </w:rPr>
      </w:pPr>
      <w:r>
        <w:rPr>
          <w:rFonts w:cs="Arial" w:ascii="Arial" w:hAnsi="Arial"/>
          <w:sz w:val="22"/>
          <w:szCs w:val="22"/>
        </w:rPr>
        <w:t>Дама вперила в Нэнси пристальный взор поверх оч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словились с ним о встрече, ми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 подсказала деву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мисс Дру. Мистер Пейли никого не принимает без предварительной договоренности.</w:t>
      </w:r>
    </w:p>
    <w:p>
      <w:pPr>
        <w:pStyle w:val="Normal"/>
        <w:ind w:firstLine="284"/>
        <w:jc w:val="both"/>
        <w:rPr/>
      </w:pPr>
      <w:r>
        <w:rPr>
          <w:rFonts w:cs="Arial" w:ascii="Arial" w:hAnsi="Arial"/>
          <w:sz w:val="22"/>
          <w:szCs w:val="22"/>
        </w:rPr>
        <w:t>Секретарша повернулась к пишущей машинке, тем самым ясно давая посетительнице понять, что разговор окончен.</w:t>
      </w:r>
    </w:p>
    <w:p>
      <w:pPr>
        <w:pStyle w:val="Normal"/>
        <w:ind w:firstLine="284"/>
        <w:jc w:val="both"/>
        <w:rPr>
          <w:rFonts w:ascii="Arial" w:hAnsi="Arial" w:cs="Arial"/>
          <w:sz w:val="22"/>
          <w:szCs w:val="22"/>
        </w:rPr>
      </w:pPr>
      <w:r>
        <w:rPr>
          <w:rFonts w:cs="Arial" w:ascii="Arial" w:hAnsi="Arial"/>
          <w:sz w:val="22"/>
          <w:szCs w:val="22"/>
        </w:rPr>
        <w:t>В этот миг дверь хозяйского кабинета широко распахнулась и на пороге показался Джек Пей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риан, это письмо...— Он осекся, увидев Нэнси. Глаза его нехорошо сузились — точь-в-точь как ут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еперь, значит, вы явились сюда, юная леди. Но для одного дня я, по-моему, выслушал от вас вполне достаточно грубостей и оскорблений!</w:t>
      </w:r>
    </w:p>
    <w:p>
      <w:pPr>
        <w:pStyle w:val="Normal"/>
        <w:ind w:firstLine="284"/>
        <w:jc w:val="both"/>
        <w:rPr>
          <w:rFonts w:ascii="Arial" w:hAnsi="Arial" w:cs="Arial"/>
          <w:sz w:val="22"/>
          <w:szCs w:val="22"/>
        </w:rPr>
      </w:pPr>
      <w:r>
        <w:rPr>
          <w:rFonts w:cs="Arial" w:ascii="Arial" w:hAnsi="Arial"/>
          <w:sz w:val="22"/>
          <w:szCs w:val="22"/>
        </w:rPr>
        <w:t>Голос Джека Пейли звучал так же гневно, как ут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имели ни малейшего права врываться сюда, надоедать моей секретарше, отвлекать ее от раб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мистер Пейли,— прервала Нэнси владельца магазина,— я думаю, вам следует знать, что в «Дэннере и Бишопе» случилось очередное неприятное происшеств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из этого? — сердито спросил мистер Пейли.— Я занятой человек, у меня нет свободного времени для выслушивания рассказов о ничтожных и дурацких неприятностях, которые там у вас то и дело случаются. Мне на них чихать!</w:t>
      </w:r>
    </w:p>
    <w:p>
      <w:pPr>
        <w:pStyle w:val="Normal"/>
        <w:ind w:firstLine="284"/>
        <w:jc w:val="both"/>
        <w:rPr>
          <w:rFonts w:ascii="Arial" w:hAnsi="Arial" w:cs="Arial"/>
          <w:sz w:val="22"/>
          <w:szCs w:val="22"/>
        </w:rPr>
      </w:pPr>
      <w:r>
        <w:rPr>
          <w:rFonts w:cs="Arial" w:ascii="Arial" w:hAnsi="Arial"/>
          <w:sz w:val="22"/>
          <w:szCs w:val="22"/>
        </w:rPr>
        <w:t>Нэнси набрала побольше воздуха перед главным, решающим вопр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Пейли, с какой целью вы делаете попытки уничтожить «Дэннера и Бишопа»? Вас страшит опасная конкуренция?</w:t>
      </w:r>
    </w:p>
    <w:p>
      <w:pPr>
        <w:pStyle w:val="Normal"/>
        <w:ind w:firstLine="284"/>
        <w:jc w:val="both"/>
        <w:rPr>
          <w:rFonts w:ascii="Arial" w:hAnsi="Arial" w:cs="Arial"/>
          <w:sz w:val="22"/>
          <w:szCs w:val="22"/>
        </w:rPr>
      </w:pPr>
      <w:r>
        <w:rPr>
          <w:rFonts w:cs="Arial" w:ascii="Arial" w:hAnsi="Arial"/>
          <w:sz w:val="22"/>
          <w:szCs w:val="22"/>
        </w:rPr>
        <w:t>К изумлению Нэнси Джек Пейли, вместо того чтобы вспылить, громко расхохот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Юная леди, магазины Пейли, должен вас уведомить, существуют уже четыре поколения. У нас филиалы по всей стране. Один жалкий магазинчик типа «Дэннера и Бишопа» — никакая не угроза моему существова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может быть, вы хотите сбить продажные цены в «Дэннере и Бишопе», чтобы самому потом купить его у Кэрлина Фитцхью задешево?</w:t>
      </w:r>
    </w:p>
    <w:p>
      <w:pPr>
        <w:pStyle w:val="Normal"/>
        <w:ind w:firstLine="284"/>
        <w:jc w:val="both"/>
        <w:rPr>
          <w:rFonts w:ascii="Arial" w:hAnsi="Arial" w:cs="Arial"/>
          <w:sz w:val="22"/>
          <w:szCs w:val="22"/>
        </w:rPr>
      </w:pPr>
      <w:r>
        <w:rPr>
          <w:rFonts w:cs="Arial" w:ascii="Arial" w:hAnsi="Arial"/>
          <w:sz w:val="22"/>
          <w:szCs w:val="22"/>
        </w:rPr>
        <w:t>Нэнси бросила коммерсанту прямой вызов и, бестрепетно глядя в глаза противнику, ждала, что он скажет.</w:t>
      </w:r>
    </w:p>
    <w:p>
      <w:pPr>
        <w:pStyle w:val="Normal"/>
        <w:ind w:firstLine="284"/>
        <w:jc w:val="both"/>
        <w:rPr>
          <w:rFonts w:ascii="Arial" w:hAnsi="Arial" w:cs="Arial"/>
          <w:sz w:val="22"/>
          <w:szCs w:val="22"/>
        </w:rPr>
      </w:pPr>
      <w:r>
        <w:rPr>
          <w:rFonts w:cs="Arial" w:ascii="Arial" w:hAnsi="Arial"/>
          <w:sz w:val="22"/>
          <w:szCs w:val="22"/>
        </w:rPr>
        <w:t>Пейли ответил девушке долгим, спокойны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пробую вам кое-что объяснить. Вы человек, видно, необычайно решительный. Решительный и целеустремленный. Это вызывает мое восхищение. Поэтому я буду с вами честным и откровенным.</w:t>
      </w:r>
    </w:p>
    <w:p>
      <w:pPr>
        <w:pStyle w:val="Normal"/>
        <w:ind w:firstLine="284"/>
        <w:jc w:val="both"/>
        <w:rPr/>
      </w:pPr>
      <w:r>
        <w:rPr>
          <w:rFonts w:cs="Arial" w:ascii="Arial" w:hAnsi="Arial"/>
          <w:sz w:val="22"/>
          <w:szCs w:val="22"/>
        </w:rPr>
        <w:t>Я не имею ничего общего — повторяю: ничего! — с историями, которые происходят в «Дэннере и Бишопе». Вы правы: я и в самом деле заинтересован в покупке этого магазина. Но тогда зачем мне стараться погубить его? Какой смысл?</w:t>
      </w:r>
    </w:p>
    <w:p>
      <w:pPr>
        <w:pStyle w:val="Normal"/>
        <w:ind w:firstLine="284"/>
        <w:jc w:val="both"/>
        <w:rPr/>
      </w:pPr>
      <w:r>
        <w:rPr>
          <w:rFonts w:cs="Arial" w:ascii="Arial" w:hAnsi="Arial"/>
          <w:sz w:val="22"/>
          <w:szCs w:val="22"/>
        </w:rPr>
        <w:t>Нэнси была вынуждена признать, что .в словах Пейли есть резон. Однако полностью в своей невиновности он ее все-таки не убед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м? Что вы скажете о Томе, который... Джек   Пейли   оборвал   собеседницу   на   полуслов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оего сына,— произнес он серьезно и невесело,— множество проблем. И, как вы, конечно, заметили сегодня, у нас с ним далеко не идеальные отношения. Том действительно был пойман на мелкой краже в «Дэннере и Бишопе». Нынешним утром он опять оказался в вашем магазине. Что ему там понадобилось, мне неизвестно, но к этим идиотским шуткам он тоже не причастен. Ручаюсь вам головой.</w:t>
      </w:r>
    </w:p>
    <w:p>
      <w:pPr>
        <w:pStyle w:val="Normal"/>
        <w:ind w:firstLine="284"/>
        <w:jc w:val="both"/>
        <w:rPr/>
      </w:pPr>
      <w:r>
        <w:rPr>
          <w:rFonts w:cs="Arial" w:ascii="Arial" w:hAnsi="Arial"/>
          <w:sz w:val="22"/>
          <w:szCs w:val="22"/>
        </w:rPr>
        <w:t>Нэнси все еще не была до конца уверена, что семейство Пейли не приложило руку к «фокусам» с подушками, люстрами и всем прочим; тем не менее она понимала, что на дальнейшую беседу у нее уже просто нет ни минуты. Перерыв кончился, да и ей было ясно к тому же, что вытянуть еще какую-нибудь информацию из владельца магазина сегодня вряд ли удастся.</w:t>
      </w:r>
    </w:p>
    <w:p>
      <w:pPr>
        <w:pStyle w:val="Normal"/>
        <w:ind w:firstLine="284"/>
        <w:jc w:val="both"/>
        <w:rPr/>
      </w:pPr>
      <w:r>
        <w:rPr>
          <w:rFonts w:cs="Arial" w:ascii="Arial" w:hAnsi="Arial"/>
          <w:sz w:val="22"/>
          <w:szCs w:val="22"/>
        </w:rPr>
        <w:t>Поблагодарив Джека Пейли и его секретаршу, девушка поспешно удалилась. В машине на обратном пути она продумала несколько вариантов дальнейших действий.</w:t>
      </w:r>
    </w:p>
    <w:p>
      <w:pPr>
        <w:pStyle w:val="Normal"/>
        <w:ind w:firstLine="284"/>
        <w:jc w:val="both"/>
        <w:rPr/>
      </w:pPr>
      <w:r>
        <w:rPr>
          <w:rFonts w:cs="Arial" w:ascii="Arial" w:hAnsi="Arial"/>
          <w:sz w:val="22"/>
          <w:szCs w:val="22"/>
        </w:rPr>
        <w:t>Все еще во власти своих трудных размышлений она доехала до «Дэннера и Бишопа» и через центральный вход вошла внутрь. Только через несколько секунд до ее сознания дошло, что в магазине произошло нечто ужасное.</w:t>
      </w:r>
    </w:p>
    <w:p>
      <w:pPr>
        <w:pStyle w:val="Normal"/>
        <w:ind w:firstLine="284"/>
        <w:jc w:val="both"/>
        <w:rPr/>
      </w:pPr>
      <w:r>
        <w:rPr>
          <w:rFonts w:cs="Arial" w:ascii="Arial" w:hAnsi="Arial"/>
          <w:sz w:val="22"/>
          <w:szCs w:val="22"/>
        </w:rPr>
        <w:t>Огромный первый этаж являл собой плачевное и устрашающее зрелище. Мелкие и крупные куски стекла, дерева, пластика, исковерканные товары усеяли пол. Люди бесцельно бродили по разгромленному помещению. Слышались гневные восклицания. Кто-то плакал. Прилавки отдела косметики густо покрывали маленькие осколки. Они странно блестели и переливались в уютном розовом свете магазинных ламп.</w:t>
      </w:r>
    </w:p>
    <w:p>
      <w:pPr>
        <w:pStyle w:val="Normal"/>
        <w:ind w:firstLine="284"/>
        <w:jc w:val="both"/>
        <w:rPr/>
      </w:pPr>
      <w:r>
        <w:rPr>
          <w:rFonts w:cs="Arial" w:ascii="Arial" w:hAnsi="Arial"/>
          <w:sz w:val="22"/>
          <w:szCs w:val="22"/>
        </w:rPr>
        <w:t>Покупателей с места происшествия уводили сотрудники службы безопасности «Дэннера и Бишопа». Бригада хозяйственников уже начала очищать этаж от обломков, орудуя щетками и пылесо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обратно, Нэнси,— раздался знакомый, но очень мрачный голос. Нэнси оглянулась. Рядом стояла Джорджи.— Это уже похоже на крупное несчастье, правда? Это уже не дурацкие «фоку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Джорджи? — Нэнси впилась в подругу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с того ни с сего, что называется на ровном месте, взорвалась витрина отдела косметики. Металл, дерево, расколотые зеркала разом взлетели в воздух. Ты способна вообразить эту картину? Потом началась страшная паника. Коротко говоря, все это, вместе взятое, напоминало самые жуткие ночные кошмары.</w:t>
      </w:r>
    </w:p>
    <w:p>
      <w:pPr>
        <w:pStyle w:val="Normal"/>
        <w:ind w:firstLine="284"/>
        <w:jc w:val="both"/>
        <w:rPr/>
      </w:pPr>
      <w:r>
        <w:rPr>
          <w:rFonts w:cs="Arial" w:ascii="Arial" w:hAnsi="Arial"/>
          <w:sz w:val="22"/>
          <w:szCs w:val="22"/>
        </w:rPr>
        <w:t>Осторожно переставляя ноги, Нэнси двигалась среди обломков, осматривая зал. Она заметила несколько медиков, оказывающих помощь двум-трем покупателям. Рядом с ними стояла Энн Фитцхью, обнимая за плечи мертвенно-бледную немолодую женщину и что-то ласково говорила, пытаясь ее успоко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слушала: доктор сказал, что никто серьезно не пострадал,— шепнула Джорджи на ух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Всевышнему хоть за это! — пробормотала та себе под нос.</w:t>
      </w:r>
    </w:p>
    <w:p>
      <w:pPr>
        <w:pStyle w:val="Normal"/>
        <w:ind w:firstLine="284"/>
        <w:jc w:val="both"/>
        <w:rPr/>
      </w:pPr>
      <w:r>
        <w:rPr>
          <w:rFonts w:cs="Arial" w:ascii="Arial" w:hAnsi="Arial"/>
          <w:sz w:val="22"/>
          <w:szCs w:val="22"/>
        </w:rPr>
        <w:t>Но пусть никого не убило и не изувечило, пусть разрушения вокруг носили характер не катастрофический, обеим девушкам было ясно, что эта последняя беда нанесла «Дэннеру и Бишопу» колоссальный, быть может, даже непоправимый вред. Они слышали возмущенные сетования покупателей. Многие вслух, не стесняясь, объявляли, что больше никогда ничего не станут покупать в «Дэннере и Бишо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верить! — услышала Нэнси слова какой-то дамы в меховом манто.— Чтобы в таком магазине нельзя было чувствовать себя застрахованной от любой 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отвечала ей спутница,— я слышала, что как раз вчера здесь произошел еще один несчастный случай. В отделе обуви. Там упала огромная витрина. И кажется, трех человек увезли в боль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оживилась дама в манто.— Милдред рассказывала мне, что в прошлую субботу тут обрушилась люстра, в отделе женского платья. Думаю, пора закрывать счет в «Дэннере и Бишопе». С нынешнего дня я буду ходить в магазин «У Пейли»!</w:t>
      </w:r>
    </w:p>
    <w:p>
      <w:pPr>
        <w:pStyle w:val="Normal"/>
        <w:ind w:firstLine="284"/>
        <w:jc w:val="both"/>
        <w:rPr/>
      </w:pPr>
      <w:r>
        <w:rPr>
          <w:rFonts w:eastAsia="Arial" w:cs="Arial" w:ascii="Arial" w:hAnsi="Arial"/>
          <w:sz w:val="22"/>
          <w:szCs w:val="22"/>
        </w:rPr>
        <w:t xml:space="preserve"> </w:t>
      </w:r>
      <w:r>
        <w:rPr>
          <w:rFonts w:cs="Arial" w:ascii="Arial" w:hAnsi="Arial"/>
          <w:sz w:val="22"/>
          <w:szCs w:val="22"/>
        </w:rPr>
        <w:t>«Все это на руку «джокеру», все это очень даже ему на руку, ради этого он и старается»,— грустно думала Нэнси, оглядывая разбитые витрины и прилавки, расстроенных и перепуганных постоянных клиентов магазина.</w:t>
      </w:r>
    </w:p>
    <w:p>
      <w:pPr>
        <w:pStyle w:val="Normal"/>
        <w:ind w:firstLine="284"/>
        <w:jc w:val="both"/>
        <w:rPr>
          <w:rFonts w:ascii="Arial" w:hAnsi="Arial" w:cs="Arial"/>
          <w:sz w:val="22"/>
          <w:szCs w:val="22"/>
        </w:rPr>
      </w:pPr>
      <w:r>
        <w:rPr>
          <w:rFonts w:cs="Arial" w:ascii="Arial" w:hAnsi="Arial"/>
          <w:sz w:val="22"/>
          <w:szCs w:val="22"/>
        </w:rPr>
        <w:t>От нерадостных мыслей девушку неожиданно отвлек Ник Холт, подметавший пол неподале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храна до сих пор не арестовала этого чертова «джокера»? — требовательно спросил он, заметив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зо всех сил пытаемся поймать его, Ник,— отвечала юная сыщ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естно,— раздраженно продолжал молодой человек,— то Джо Дэйн, как кажется мне, не очень-то стар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те, Джо делает все, что в его силах,— горячо запротестовала Нэнси, снова вспомнив, что должна играть роль исправного работника, всецело преданного начальству.</w:t>
      </w:r>
    </w:p>
    <w:p>
      <w:pPr>
        <w:pStyle w:val="Normal"/>
        <w:ind w:firstLine="284"/>
        <w:jc w:val="both"/>
        <w:rPr/>
      </w:pPr>
      <w:r>
        <w:rPr>
          <w:rFonts w:cs="Arial" w:ascii="Arial" w:hAnsi="Arial"/>
          <w:sz w:val="22"/>
          <w:szCs w:val="22"/>
        </w:rPr>
        <w:t>Упоминание имени Джо Дэйна оживило в ее памяти спичечный коробок, случайно выпавший из кармана главы службы безопасности накануне. Она весь день так была занята Джеком Пейли и его возможным участием в «гибельных играх», что совершенно упустила из виду многое другое. А ей следовало довести до конца дело с надписью на спичечном коробке и позвонить в «Омни эйви-эйшн». Нэнси прикинула и решила, что сделает это прямо сейчас.</w:t>
      </w:r>
    </w:p>
    <w:p>
      <w:pPr>
        <w:pStyle w:val="Normal"/>
        <w:ind w:firstLine="284"/>
        <w:jc w:val="both"/>
        <w:rPr/>
      </w:pPr>
      <w:r>
        <w:rPr>
          <w:rFonts w:cs="Arial" w:ascii="Arial" w:hAnsi="Arial"/>
          <w:sz w:val="22"/>
          <w:szCs w:val="22"/>
        </w:rPr>
        <w:t>Она пошла к платным телефонам, стоявшим у лифтов, и вдруг с удивлением обнаружила, что ее догоняет Ник Холт. Он выглядел обеспокоенным, даже взвинч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тив Джо никаких обвинений не выдвигаю, вы должны это понять,— сказал он, идя рядом с Нэнси к лифтам.— Я просто спросил, так что вы ничего дурного не подумайте.</w:t>
      </w:r>
    </w:p>
    <w:p>
      <w:pPr>
        <w:pStyle w:val="Normal"/>
        <w:ind w:firstLine="284"/>
        <w:jc w:val="both"/>
        <w:rPr/>
      </w:pPr>
      <w:r>
        <w:rPr>
          <w:rFonts w:cs="Arial" w:ascii="Arial" w:hAnsi="Arial"/>
          <w:sz w:val="22"/>
          <w:szCs w:val="22"/>
        </w:rPr>
        <w:t>Остановившись,   Нэнси   пристально   поглядела ему в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егодня какой-то ужасно нервный, Ник. Что-нибудь не в порядке?</w:t>
      </w:r>
    </w:p>
    <w:p>
      <w:pPr>
        <w:pStyle w:val="Normal"/>
        <w:ind w:firstLine="284"/>
        <w:jc w:val="both"/>
        <w:rPr>
          <w:rFonts w:ascii="Arial" w:hAnsi="Arial" w:cs="Arial"/>
          <w:sz w:val="22"/>
          <w:szCs w:val="22"/>
        </w:rPr>
      </w:pPr>
      <w:r>
        <w:rPr>
          <w:rFonts w:cs="Arial" w:ascii="Arial" w:hAnsi="Arial"/>
          <w:sz w:val="22"/>
          <w:szCs w:val="22"/>
        </w:rPr>
        <w:t>Он  усмехнулся — робко  и немного  глупова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все нормально. Просто дело в том, что Джо, видите ли, здоровый, сильный малый. Ну, вы и сами это видели. Мне бы не хотелось, чтобы он заподозрил, будто я в чем-то обвиняю его или еще что-нибудь в этом 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со смехом успокоила Ника Нэнси.— Я никогда и никому не передам ваши слова. А теперь, если вы не возражаете, я вас покину: мне срочно нужно позвонить по телеф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онечно, простите меня,— извинился Ник.— Я вас задержал.</w:t>
      </w:r>
    </w:p>
    <w:p>
      <w:pPr>
        <w:pStyle w:val="Normal"/>
        <w:ind w:firstLine="284"/>
        <w:jc w:val="both"/>
        <w:rPr/>
      </w:pPr>
      <w:r>
        <w:rPr>
          <w:rFonts w:cs="Arial" w:ascii="Arial" w:hAnsi="Arial"/>
          <w:sz w:val="22"/>
          <w:szCs w:val="22"/>
        </w:rPr>
        <w:t>Нэнси улыбнулась ему на прощанье и, повернувшись к телефонному аппарату, набрала номер «Омни эйвиэйшн». В ожидании, пока на другом конце кто-нибудь снимет трубку, она рассеянно посмотрела по сторонам. Ник все еще стоял совсем близко, перед самым лифтом.</w:t>
      </w:r>
    </w:p>
    <w:p>
      <w:pPr>
        <w:pStyle w:val="Normal"/>
        <w:ind w:firstLine="284"/>
        <w:jc w:val="both"/>
        <w:rPr>
          <w:rFonts w:ascii="Arial" w:hAnsi="Arial" w:cs="Arial"/>
          <w:sz w:val="22"/>
          <w:szCs w:val="22"/>
        </w:rPr>
      </w:pPr>
      <w:r>
        <w:rPr>
          <w:rFonts w:cs="Arial" w:ascii="Arial" w:hAnsi="Arial"/>
          <w:sz w:val="22"/>
          <w:szCs w:val="22"/>
        </w:rPr>
        <w:t>В трубке прозвучал оживленный женски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мни эйвиэйшн». Добрый день. У телефона Триш Дженнер. Могу я чем-нибудь быть вам полез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что сможете! — пылко отвечала Нэнси.— Нельзя ли мне поговорить с управляющим компании или хоть с кем-нибудь из руковод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ладелец компании. Эта должность кажется вам достаточно руководящей? — Триш Дженнер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Меня зовут Нэнси Дру, и я очень надеюсь получить у вас кое-какую информа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впечатляюще.</w:t>
      </w:r>
    </w:p>
    <w:p>
      <w:pPr>
        <w:pStyle w:val="Normal"/>
        <w:ind w:firstLine="284"/>
        <w:jc w:val="both"/>
        <w:rPr>
          <w:rFonts w:ascii="Arial" w:hAnsi="Arial" w:cs="Arial"/>
          <w:sz w:val="22"/>
          <w:szCs w:val="22"/>
        </w:rPr>
      </w:pPr>
      <w:r>
        <w:rPr>
          <w:rFonts w:cs="Arial" w:ascii="Arial" w:hAnsi="Arial"/>
          <w:sz w:val="22"/>
          <w:szCs w:val="22"/>
        </w:rPr>
        <w:t>Голос у Триш Дженнер был сердечный, дружелюбный, хоть и слегка насмешливый. Нэнси подумала, что эта приятная женщина, наверное, согласится дать ей нужные сведения.</w:t>
      </w:r>
    </w:p>
    <w:p>
      <w:pPr>
        <w:pStyle w:val="Normal"/>
        <w:ind w:firstLine="284"/>
        <w:jc w:val="both"/>
        <w:rPr/>
      </w:pPr>
      <w:r>
        <w:rPr>
          <w:rFonts w:cs="Arial" w:ascii="Arial" w:hAnsi="Arial"/>
          <w:sz w:val="22"/>
          <w:szCs w:val="22"/>
        </w:rPr>
        <w:t>Она мельком глянула на Ника Холта, все еще болтавшегося поблизости, и ей вдруг пришло в голову, что он подслушивает ее разговор. Но, с другой стороны, зачем ему это? Какой интерес к ее делам он может питать? Должно быть, парень просто ждет лифт, застрявший наверху. И все же, в целях конспирации, Нэнси понизила голос, когда излагала в трубку свою прось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знать, имела ли в последнее время ваша компания какие-нибудь деловые отношения с человеком по имени Джо Дэ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могу вам сообщить, что нет,— отвечала Триш Дженнер.— Мы не ведем дел с частными лицами. Только с акционерными обществами, объединениями и прочими подобными организаци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сказала Нэнси разочарованно. Она подумала секунду, затем спросила: — Хорошо, а можно мне установить, заключали ли вы сделки с «Дэннером и Бишоп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лючали,— тотчас вспомнила Триш Дженнер.— Некто совсем недавно арендовал у нас вертолет по поручению руководства «Дэннера и Бишопа».</w:t>
      </w:r>
    </w:p>
    <w:p>
      <w:pPr>
        <w:pStyle w:val="Normal"/>
        <w:ind w:firstLine="284"/>
        <w:jc w:val="both"/>
        <w:rPr>
          <w:rFonts w:ascii="Arial" w:hAnsi="Arial" w:cs="Arial"/>
          <w:sz w:val="22"/>
          <w:szCs w:val="22"/>
        </w:rPr>
      </w:pPr>
      <w:r>
        <w:rPr>
          <w:rFonts w:cs="Arial" w:ascii="Arial" w:hAnsi="Arial"/>
          <w:sz w:val="22"/>
          <w:szCs w:val="22"/>
        </w:rPr>
        <w:t>Вертолет! У Нэнси кровь застучала в висках. Уж теперь-то она кое-что развед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добры,— нетерпеливо произнесла девушка,— назовите мне имя того, кто арендовал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но это тайна,— сказала Триш Дженнер.— Я бы хотела всячески помочь вам, однако по условиям нашей работы не могу дать больше никакой информа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вздохнула Нэнси.— Но, быть может, если я объясню вам ситуацию, вы измените точку зрения? Во всяком случае, я попытаюсь склонить вас на свою сторону.</w:t>
      </w:r>
    </w:p>
    <w:p>
      <w:pPr>
        <w:pStyle w:val="Normal"/>
        <w:ind w:firstLine="284"/>
        <w:jc w:val="both"/>
        <w:rPr/>
      </w:pPr>
      <w:r>
        <w:rPr>
          <w:rFonts w:cs="Arial" w:ascii="Arial" w:hAnsi="Arial"/>
          <w:sz w:val="22"/>
          <w:szCs w:val="22"/>
        </w:rPr>
        <w:t>Она рассказала Триш Дженнер, что, будучи детективом, тайно работает в «Дэннере и Бишопе». Поведала владелице «Омни эйвиэйшн» о проделках таинственного «джокера» и о людях, пораненных в результате взры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в   опасности! — продолжала   Нэнси.— Вот почему нам не просто важно, а необходимо знать, кто арендовал вертолет и с какой целью. Вполне вероятно, что тут есть связь с проделками негодяя, объявившего войну магазину.</w:t>
      </w:r>
    </w:p>
    <w:p>
      <w:pPr>
        <w:pStyle w:val="Normal"/>
        <w:ind w:firstLine="284"/>
        <w:jc w:val="both"/>
        <w:rPr/>
      </w:pPr>
      <w:r>
        <w:rPr>
          <w:rFonts w:cs="Arial" w:ascii="Arial" w:hAnsi="Arial"/>
          <w:sz w:val="22"/>
          <w:szCs w:val="22"/>
        </w:rPr>
        <w:t>После того как юная сыщица смолкла, в трубке несколько мгновений не было слышно ни звука. Потом Триш Дженнер раздумчиво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в самом деле хотелось оказать вам содействие, но я не уверена, что это получ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могут любые сведения, которые вы сумеете дать! — с отчаянием в голосе воскликнула Нэнси.— Имя, место назначения, все остальное-Девушка снова увидела Ника Холта. Тот, судя I     по всему, так никуда и не уходил, а прохаживался возле лифта. Сейчас Ник смотрел прямо на нее. Нэнси подумала в недоумении: отчего это он вместе с остальными работниками хозяйственного отдела не занимается очисткой пола от битого стекла?  И еще она решила, что он находился недостаточно  близко,   чтобы  слышать  ее  разговор  с «Омни эйвиэйш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Я должна хорошенько обдумать всю ситуацию.— В трубке опять зазвучал голос Триш Дженнер.— Мы с вами поступим следующим образом: я сейчас пойду проверю документацию и верн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я сама позвоню вам попозже,— сказала Нэнси.— Большое спасибо!</w:t>
      </w:r>
    </w:p>
    <w:p>
      <w:pPr>
        <w:pStyle w:val="Normal"/>
        <w:ind w:firstLine="284"/>
        <w:jc w:val="both"/>
        <w:rPr>
          <w:rFonts w:ascii="Arial" w:hAnsi="Arial" w:cs="Arial"/>
          <w:sz w:val="22"/>
          <w:szCs w:val="22"/>
        </w:rPr>
      </w:pPr>
      <w:r>
        <w:rPr>
          <w:rFonts w:cs="Arial" w:ascii="Arial" w:hAnsi="Arial"/>
          <w:sz w:val="22"/>
          <w:szCs w:val="22"/>
        </w:rPr>
        <w:t>Повесив трубку, она перешла к внутреннему телефону и набрала номер секретарши мистера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ейс, это Нэнси,— проговорила девушка, когда секретарша наконец отозвалась.— У меня один срочный вопрос. Не стало ли вам известно, что кто-то из служащих «Дэннера и Бишопа» недавно открыл в компании «Омни эйвиэйшн» общий счет от имени фир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Нэнси, не кладите трубку,— произнесла Грейс.— Я проверю у Марка Хоффмана. Такого рода счетами у нас занимается именно он.</w:t>
      </w:r>
    </w:p>
    <w:p>
      <w:pPr>
        <w:pStyle w:val="Normal"/>
        <w:ind w:firstLine="284"/>
        <w:jc w:val="both"/>
        <w:rPr>
          <w:rFonts w:ascii="Arial" w:hAnsi="Arial" w:cs="Arial"/>
          <w:sz w:val="22"/>
          <w:szCs w:val="22"/>
        </w:rPr>
      </w:pPr>
      <w:r>
        <w:rPr>
          <w:rFonts w:cs="Arial" w:ascii="Arial" w:hAnsi="Arial"/>
          <w:sz w:val="22"/>
          <w:szCs w:val="22"/>
        </w:rPr>
        <w:t>Нэнси, волнуясь, ждала, уголком глаза наблюдая за Ником Холтом.</w:t>
      </w:r>
    </w:p>
    <w:p>
      <w:pPr>
        <w:pStyle w:val="Normal"/>
        <w:ind w:firstLine="284"/>
        <w:jc w:val="both"/>
        <w:rPr>
          <w:rFonts w:ascii="Arial" w:hAnsi="Arial" w:cs="Arial"/>
          <w:sz w:val="22"/>
          <w:szCs w:val="22"/>
        </w:rPr>
      </w:pPr>
      <w:r>
        <w:rPr>
          <w:rFonts w:cs="Arial" w:ascii="Arial" w:hAnsi="Arial"/>
          <w:sz w:val="22"/>
          <w:szCs w:val="22"/>
        </w:rPr>
        <w:t>Через несколько минут Грейс вер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Марк говорит, что понятия ни о чем подобном не имеет и что у «Деннера и Бишопа» никаких дел с «Омни эйвиэйшн»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Грейс.— Нэнси опустила трубку на рычаг и молча стояла, в задумчивости покусывая нижнюю губу. Она пришла к выводу, что теперь пора побеседовать с Джо Дэйном. Вне всякого сомнения, Дэйн в силах пролить свет на историю с вертолетом. Девушка сделала несколько шагов по направлению к Нику Хол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между прочим, не попадался Джо? — спросила она с улыбкой.— А то мне бы надо с ним перемолвиться несколькими сл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Да я совсем недавно видел, как он пошел в подвал.— Ник пожал плечами.— Минут десять тому назад, не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энси отошла в сторону. Ей было интересно, последует ли этот парень за ней снова. Но он, как она с облегчением заметила, не двинулся с места.</w:t>
      </w:r>
    </w:p>
    <w:p>
      <w:pPr>
        <w:pStyle w:val="Normal"/>
        <w:ind w:firstLine="284"/>
        <w:jc w:val="both"/>
        <w:rPr/>
      </w:pPr>
      <w:r>
        <w:rPr>
          <w:rFonts w:cs="Arial" w:ascii="Arial" w:hAnsi="Arial"/>
          <w:sz w:val="22"/>
          <w:szCs w:val="22"/>
        </w:rPr>
        <w:t>Во время их памятного совместного путешествия по магазину Беннет Ллойд забыл продемонстрировать Нэнси подвал. Одолев крутую лестницу, девушка оказалась внизу и немножко растерялась. Она стояла посреди лабиринта из длинных полутемных коридоров, шедших неведомо куда. В сущности, это были даже не коридоры, а многочисленные узкие проходы, почти отвесно спускавшиеся. Потолок в подвале был очень низкий, трубы шли прямо у Нэнси над головой.</w:t>
      </w:r>
    </w:p>
    <w:p>
      <w:pPr>
        <w:pStyle w:val="Normal"/>
        <w:ind w:firstLine="284"/>
        <w:jc w:val="both"/>
        <w:rPr>
          <w:rFonts w:ascii="Arial" w:hAnsi="Arial" w:cs="Arial"/>
          <w:sz w:val="22"/>
          <w:szCs w:val="22"/>
        </w:rPr>
      </w:pPr>
      <w:r>
        <w:rPr>
          <w:rFonts w:cs="Arial" w:ascii="Arial" w:hAnsi="Arial"/>
          <w:sz w:val="22"/>
          <w:szCs w:val="22"/>
        </w:rPr>
        <w:t>Она двинулась по одному из проходов, надеясь отыскать там Джо Дэй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 позвала она несколько раз наугад.— Вы здесь, Джо?</w:t>
      </w:r>
    </w:p>
    <w:p>
      <w:pPr>
        <w:pStyle w:val="Normal"/>
        <w:ind w:firstLine="284"/>
        <w:jc w:val="both"/>
        <w:rPr/>
      </w:pPr>
      <w:r>
        <w:rPr>
          <w:rFonts w:cs="Arial" w:ascii="Arial" w:hAnsi="Arial"/>
          <w:sz w:val="22"/>
          <w:szCs w:val="22"/>
        </w:rPr>
        <w:t>Завернув за угол, Нэнси обнаружила, что теперь ей предстоит новый спуск, еще более крутой, чем первый. Делать было нечего — она зашагала вперед и вниз. Через несколько минут, однако, девушке пришлось остановиться. Она увидела, что коридор ведет в туп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же ты прогулялась, Нэнси. А главное— со смыслом,— произнесла она вслух и повернулась, собираясь идти назад тем же путем, что привел ее сюда.</w:t>
      </w:r>
    </w:p>
    <w:p>
      <w:pPr>
        <w:pStyle w:val="Normal"/>
        <w:ind w:firstLine="284"/>
        <w:jc w:val="both"/>
        <w:rPr/>
      </w:pPr>
      <w:r>
        <w:rPr>
          <w:rFonts w:cs="Arial" w:ascii="Arial" w:hAnsi="Arial"/>
          <w:sz w:val="22"/>
          <w:szCs w:val="22"/>
        </w:rPr>
        <w:t>Но проход был закрыт. Вглядевшись, Нэнси поняла, что дорогу ей преградила огромная вагонетка, груженная тяжелыми металлическими ящиками.</w:t>
      </w:r>
    </w:p>
    <w:p>
      <w:pPr>
        <w:pStyle w:val="Normal"/>
        <w:ind w:firstLine="284"/>
        <w:jc w:val="both"/>
        <w:rPr/>
      </w:pPr>
      <w:r>
        <w:rPr>
          <w:rFonts w:cs="Arial" w:ascii="Arial" w:hAnsi="Arial"/>
          <w:sz w:val="22"/>
          <w:szCs w:val="22"/>
        </w:rPr>
        <w:t>Вагонетка между тем, набирая скорость, с лязгом катилась вниз, никем не управляемая, держа курс прямо на юную сыщицу.</w:t>
      </w:r>
    </w:p>
    <w:p>
      <w:pPr>
        <w:pStyle w:val="Normal"/>
        <w:ind w:firstLine="284"/>
        <w:jc w:val="both"/>
        <w:rPr>
          <w:rFonts w:ascii="Arial" w:hAnsi="Arial" w:cs="Arial"/>
          <w:sz w:val="22"/>
          <w:szCs w:val="22"/>
        </w:rPr>
      </w:pPr>
      <w:r>
        <w:rPr>
          <w:rFonts w:cs="Arial" w:ascii="Arial" w:hAnsi="Arial"/>
          <w:sz w:val="22"/>
          <w:szCs w:val="22"/>
        </w:rPr>
        <w:t>Нэнси попала в ловушку. Выхода не было.</w:t>
      </w:r>
    </w:p>
    <w:p>
      <w:pPr>
        <w:pStyle w:val="Heading3"/>
        <w:spacing w:before="0" w:after="0"/>
        <w:jc w:val="center"/>
        <w:rPr/>
      </w:pPr>
      <w:r>
        <w:rPr/>
        <w:t>В ЗАПАДНЕ</w:t>
      </w:r>
    </w:p>
    <w:p>
      <w:pPr>
        <w:pStyle w:val="Normal"/>
        <w:ind w:firstLine="284"/>
        <w:jc w:val="both"/>
        <w:rPr/>
      </w:pPr>
      <w:r>
        <w:rPr>
          <w:rFonts w:cs="Arial" w:ascii="Arial" w:hAnsi="Arial"/>
          <w:sz w:val="22"/>
          <w:szCs w:val="22"/>
        </w:rPr>
        <w:t>Страшная тележка неслась вниз все быстрее и быстрее. Нэнси поняла, что, если она что-нибудь срочно не предпримет, от нее через несколько секунд останутся одни воспоминания. Но что она могла?.. Гибель неумолимо приближалась к девушке.</w:t>
      </w:r>
    </w:p>
    <w:p>
      <w:pPr>
        <w:pStyle w:val="Normal"/>
        <w:ind w:firstLine="284"/>
        <w:jc w:val="both"/>
        <w:rPr/>
      </w:pPr>
      <w:r>
        <w:rPr>
          <w:rFonts w:cs="Arial" w:ascii="Arial" w:hAnsi="Arial"/>
          <w:sz w:val="22"/>
          <w:szCs w:val="22"/>
        </w:rPr>
        <w:t>Миг — и она схватилась за низко идущую под потолком трубу. Потом, изо всей силы подтянувшись на руках, легла на нее сверху и спиной прижалась к потолку, почти распластавшись под ним. Она тяжело дышала и намертво сжимала закопченную трубу обеими руками.</w:t>
      </w:r>
    </w:p>
    <w:p>
      <w:pPr>
        <w:pStyle w:val="Normal"/>
        <w:ind w:firstLine="284"/>
        <w:jc w:val="both"/>
        <w:rPr/>
      </w:pPr>
      <w:r>
        <w:rPr>
          <w:rFonts w:cs="Arial" w:ascii="Arial" w:hAnsi="Arial"/>
          <w:sz w:val="22"/>
          <w:szCs w:val="22"/>
        </w:rPr>
        <w:t>Чугунная вагонетка со свистом промчалась мимо, всего несколькими дюймами ниже Нэнси. Промчалась — и с диким грохотом врезалась в стену, у которой только что стояла девушка. Даже трубы задрожали по всему проходу. Коридор наполнился звоном и зловещим гулом.</w:t>
      </w:r>
    </w:p>
    <w:p>
      <w:pPr>
        <w:pStyle w:val="Normal"/>
        <w:ind w:firstLine="284"/>
        <w:jc w:val="both"/>
        <w:rPr/>
      </w:pPr>
      <w:r>
        <w:rPr>
          <w:rFonts w:cs="Arial" w:ascii="Arial" w:hAnsi="Arial"/>
          <w:sz w:val="22"/>
          <w:szCs w:val="22"/>
        </w:rPr>
        <w:t>Нэнси вздохнула с облегчением — медленно и глубоко. На трубе под потолком ей пришлось провести всего минуту, но она вцепилась в железо так крепко, что у нее даже побелели костяшки пальцев и руки заньши от боли. Девушка стала потихоньку спускаться на зем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Где-то далеко прозвучал голос Джорджи, эхом отдаваясь среди темных ст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есь, Джорджи! Здесь! — закричала в ответ юная сыщица. Она и удивилась, и до смерти обрадовалась, поняв, что больше не одна, что верный друг отыскал ее во тьме таящего смерть лабиринта.</w:t>
      </w:r>
    </w:p>
    <w:p>
      <w:pPr>
        <w:pStyle w:val="Normal"/>
        <w:ind w:firstLine="284"/>
        <w:jc w:val="both"/>
        <w:rPr>
          <w:rFonts w:ascii="Arial" w:hAnsi="Arial" w:cs="Arial"/>
          <w:sz w:val="22"/>
          <w:szCs w:val="22"/>
        </w:rPr>
      </w:pPr>
      <w:r>
        <w:rPr>
          <w:rFonts w:cs="Arial" w:ascii="Arial" w:hAnsi="Arial"/>
          <w:sz w:val="22"/>
          <w:szCs w:val="22"/>
        </w:rPr>
        <w:t>Голос Джорджи приближ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какой-то жуткий грохот. С тобой не случилось ничего плохого?</w:t>
      </w:r>
    </w:p>
    <w:p>
      <w:pPr>
        <w:pStyle w:val="Normal"/>
        <w:ind w:firstLine="284"/>
        <w:jc w:val="both"/>
        <w:rPr/>
      </w:pPr>
      <w:r>
        <w:rPr>
          <w:rFonts w:cs="Arial" w:ascii="Arial" w:hAnsi="Arial"/>
          <w:sz w:val="22"/>
          <w:szCs w:val="22"/>
        </w:rPr>
        <w:t>Продолжая говорить, взволнованная девушка показалась из-за поворота. Заметив изуродованную тележку, врубившуюся в стену, она с изумлением и ужасом уставилась на нее. Джорджи поняла, что удар был нечеловеческой силы и только чудо могло уберечь ее подругу от верной гиб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Она  заплакала.— Ты ж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Джорджи, все позади.</w:t>
      </w:r>
    </w:p>
    <w:p>
      <w:pPr>
        <w:pStyle w:val="Normal"/>
        <w:ind w:firstLine="284"/>
        <w:jc w:val="both"/>
        <w:rPr/>
      </w:pPr>
      <w:r>
        <w:rPr>
          <w:rFonts w:cs="Arial" w:ascii="Arial" w:hAnsi="Arial"/>
          <w:sz w:val="22"/>
          <w:szCs w:val="22"/>
        </w:rPr>
        <w:t>Юная сыщица наконец слезла вниз и принялась счищать с себя пыль и грязь, которые покрывали спасительную тру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меня не разрубило на части и я цела-целехонька. Но теперь, пожалуй, я возьму за правило надевать противоударный шлем. Одобряешь эту мысль? — Она даже ухитрилась улыбнуться Джорджи. Потом спросила: — А ты-то как узнала, что я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издали, что ты разговариваешь по телефону. Потом ты села в лифт, а я не успела подойти. Но я заметила, что на индикаторе загорелась буква П — «подвал», и легко вычислила, куда ты скры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омандовала Нэнси.— Давай поскорее выберемся отсюда и отправимся на поиски Бесс.</w:t>
      </w:r>
    </w:p>
    <w:p>
      <w:pPr>
        <w:pStyle w:val="Normal"/>
        <w:ind w:firstLine="284"/>
        <w:jc w:val="both"/>
        <w:rPr>
          <w:rFonts w:ascii="Arial" w:hAnsi="Arial" w:cs="Arial"/>
          <w:sz w:val="22"/>
          <w:szCs w:val="22"/>
        </w:rPr>
      </w:pPr>
      <w:r>
        <w:rPr>
          <w:rFonts w:cs="Arial" w:ascii="Arial" w:hAnsi="Arial"/>
          <w:sz w:val="22"/>
          <w:szCs w:val="22"/>
        </w:rPr>
        <w:t>Третий член команды был обнаружен в тихом уголке просторной кладовой отдела обуви. Бесс позволила себе устроить короткий перерыв и немножко отдохнуть.</w:t>
      </w:r>
    </w:p>
    <w:p>
      <w:pPr>
        <w:pStyle w:val="Normal"/>
        <w:ind w:firstLine="284"/>
        <w:jc w:val="both"/>
        <w:rPr>
          <w:rFonts w:ascii="Arial" w:hAnsi="Arial" w:cs="Arial"/>
          <w:sz w:val="22"/>
          <w:szCs w:val="22"/>
        </w:rPr>
      </w:pPr>
      <w:r>
        <w:rPr>
          <w:rFonts w:cs="Arial" w:ascii="Arial" w:hAnsi="Arial"/>
          <w:sz w:val="22"/>
          <w:szCs w:val="22"/>
        </w:rPr>
        <w:t>Голубые глаза ее широко открылись, а губы задрожали, когда она услышала рассказ Нэнси о подвале и грозившей юной сыщице катастро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шмар! — в крайнем смятении всплеснула Бесс руками.— Я больше не могу! Надо немедленно удирать из этого магазина. Здесь слишком опасно. Давайте уедем, а любителя кровавых шуток оставим поли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сейчас уехать отсюда, Бесс, никак не можем,— терпеливо объясняла Нэнси испуганной подружке.— Мы слишком близки к раскрытию тайны. Поним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зки к раскрытию? — возмутилась обычно кроткая Бесс.— Мы гораздо ближе к смерти! К тому, что нас убьют. По крайней мере, мне так каж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бойся ты ничего,— промолвила Нэнси успокаивающе.— У меня появились новые идеи. И, честное слово, неглупые. Думаю, совсем скоро нам удастся завершить это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идеи? — ож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первых, мне становится подозрительна Линди Диксон. Две проделки «джокера» совершились в обувном отделе. У Линди же, как вы догадываетесь, сколько угодно возможностей их подгото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это верно,— неторопливо проговорила Джорджи.— И упавший шкаф-витрина, и туфли с зудящим порошком — все это случилось</w:t>
      </w:r>
    </w:p>
    <w:p>
      <w:pPr>
        <w:pStyle w:val="Normal"/>
        <w:ind w:firstLine="284"/>
        <w:jc w:val="both"/>
        <w:rPr>
          <w:rFonts w:ascii="Arial" w:hAnsi="Arial" w:cs="Arial"/>
          <w:sz w:val="22"/>
          <w:szCs w:val="22"/>
        </w:rPr>
      </w:pPr>
      <w:r>
        <w:rPr>
          <w:rFonts w:cs="Arial" w:ascii="Arial" w:hAnsi="Arial"/>
          <w:sz w:val="22"/>
          <w:szCs w:val="22"/>
        </w:rPr>
        <w:t>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кивнула Нэнси.— Про то и речь. Но некоторые проделки слишком сложны для Линди. Ей с ними не справиться. Свалить на головы людям лампу дневного света или изменить ритм работы эскалатора — такими темными делами должен заниматься профессионал, человек, близкий к технике. Если даже Линди и есть тот самый любитель розыгрышей, она работает не одна, а в сговоре с кем-то е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счет ее сообщников у тебя есть какие-нибудь соображения? Наверное, есть, правда, Нэн? — Джорджи всегда полагалась на незаурядный ум Нэнси и ее недюжинную интуицию.</w:t>
      </w:r>
    </w:p>
    <w:p>
      <w:pPr>
        <w:pStyle w:val="Normal"/>
        <w:ind w:firstLine="284"/>
        <w:jc w:val="both"/>
        <w:rPr>
          <w:rFonts w:ascii="Arial" w:hAnsi="Arial" w:cs="Arial"/>
          <w:sz w:val="22"/>
          <w:szCs w:val="22"/>
        </w:rPr>
      </w:pPr>
      <w:r>
        <w:rPr>
          <w:rFonts w:cs="Arial" w:ascii="Arial" w:hAnsi="Arial"/>
          <w:sz w:val="22"/>
          <w:szCs w:val="22"/>
        </w:rPr>
        <w:t>Та свела брови к перенос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Сообщником Линди может, например, быть Джо Дэйн. Или Ник Холт, который дает понять, что подозревает Джо. Если Ник замешан в преступлении, ему есть прямой смысл обвинить начальника службы охраны, то есть пустить нас по ложному сл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Джека Пейли и его сынка? вспомнила Бесс.— Ты ведь сегодня ездила к нему после ленча?</w:t>
      </w:r>
    </w:p>
    <w:p>
      <w:pPr>
        <w:pStyle w:val="Normal"/>
        <w:ind w:firstLine="284"/>
        <w:jc w:val="both"/>
        <w:rPr>
          <w:rFonts w:ascii="Arial" w:hAnsi="Arial" w:cs="Arial"/>
          <w:sz w:val="22"/>
          <w:szCs w:val="22"/>
        </w:rPr>
      </w:pPr>
      <w:r>
        <w:rPr>
          <w:rFonts w:cs="Arial" w:ascii="Arial" w:hAnsi="Arial"/>
          <w:sz w:val="22"/>
          <w:szCs w:val="22"/>
        </w:rPr>
        <w:t>Нэнс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жеком Пейли непременно надо внимательно следить. Я о нем не забываю. Слишком уж это выгодная для него ситуация, когда постоянные клиенты покидают «Дэннер и Бишоп» и толпой устремляются в его магаз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получается, Нэнси? — задумалась Бесс.— У тебя, значит, не один подозреваемый, а целая груп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ичего, Нэнси знает, что делает,— сказала Джорджи.— У нее и на сей счет есть уже какая-нибудь стройная теория. Да, Нэ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моим представлениям, в деле участвует не один человек из нашего магазина, а несколько,— принялась Нэнси размышлять вслух.— Предположим, вдохновитель, глава всей банды — Джек Пейли; но ведь нужны еще по меньшей мере двое, а то и трое, чтобы раз за разом организовывать преступления в помещении магазина. И какие хитрые преступления, какие неожиданные! Если Триш Дженнер из «Омни эйвиэйшн» раздобудет для меня дельную информацию,— продолжала девушка,— это может дать ключ к решению загадки и поможет установить, кто из подозреваемых и есть «джокер».</w:t>
      </w:r>
    </w:p>
    <w:p>
      <w:pPr>
        <w:pStyle w:val="Normal"/>
        <w:ind w:firstLine="284"/>
        <w:jc w:val="both"/>
        <w:rPr>
          <w:rFonts w:ascii="Arial" w:hAnsi="Arial" w:cs="Arial"/>
          <w:sz w:val="22"/>
          <w:szCs w:val="22"/>
        </w:rPr>
      </w:pPr>
      <w:r>
        <w:rPr>
          <w:rFonts w:cs="Arial" w:ascii="Arial" w:hAnsi="Arial"/>
          <w:sz w:val="22"/>
          <w:szCs w:val="22"/>
        </w:rPr>
        <w:t>Нэнси смолкла, отчего-то вдруг печально покачав головой. Потом сокрушенно призн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икак не могу понять, хотя все время об этом думаю: зачем кому-то из сотрудников магазина понадобилось тайком брать напрокат вертолет...</w:t>
      </w:r>
    </w:p>
    <w:p>
      <w:pPr>
        <w:pStyle w:val="Normal"/>
        <w:ind w:firstLine="284"/>
        <w:jc w:val="both"/>
        <w:rPr/>
      </w:pPr>
      <w:r>
        <w:rPr>
          <w:rFonts w:cs="Arial" w:ascii="Arial" w:hAnsi="Arial"/>
          <w:sz w:val="22"/>
          <w:szCs w:val="22"/>
        </w:rPr>
        <w:t>Она внезапно резко оборвала фразу, заметив приближающуюся к ним Линди Диксон. Приветливо улыбнувшись всей компании, Линди затем сосредоточила внимание н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ы, оказывается, где! — с насмешливым неудовольствием воскликнула заведующая отделом обуви, оглядывая подчиненную.— Обсуждаете важные проблемы! Вам не кажется, что вы уже достаточно поболтали с подружками, Бесс? У меня для вас полным-полно раб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не приготовлено на этот раз? — устало осведоми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ча коробок с туфлями, раскиданных по полу.— Раздался звон браслетов: Линди резким движением перебросила на спину свои длинные рыжие пряди.— Беспорядок нужно сейчас же устранить: в «Дэннере и Бишопе» товары не могут валяться где попало. В таком магазине, как наш, все должно выглядеть идеально, и это вам известно. Не так ли? Будьте любезны, соберите коробки и отнесите их в кладовую.— Линди снисходительно оглядела свою подчинен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Бесс встала и, когда Линди отошла подальше, сделала большие глаза и завела их к потолку, давая понять подругам, что терпение ее на исходе. Прежде чем последовать за начальницей в торговый зал, девушка прошептала подругам: — Когда Линди доберется до Бродвея, первой ролью, которую она сыграет, должна быть роль злой мачехи из «Золушки»!</w:t>
      </w:r>
    </w:p>
    <w:p>
      <w:pPr>
        <w:pStyle w:val="Normal"/>
        <w:ind w:firstLine="284"/>
        <w:jc w:val="both"/>
        <w:rPr>
          <w:rFonts w:ascii="Arial" w:hAnsi="Arial" w:cs="Arial"/>
          <w:sz w:val="22"/>
          <w:szCs w:val="22"/>
        </w:rPr>
      </w:pPr>
      <w:r>
        <w:rPr>
          <w:rFonts w:cs="Arial" w:ascii="Arial" w:hAnsi="Arial"/>
          <w:sz w:val="22"/>
          <w:szCs w:val="22"/>
        </w:rPr>
        <w:t>Нэнси и Джорджи звонко рас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нди же сегодня уйдет с работы раньше времени на свое «решающее» прослушивание,— напомнила Бесс.— Так что, девочки, приходите сюда снова, если хотите. Вы никому не помешаете.</w:t>
      </w:r>
    </w:p>
    <w:p>
      <w:pPr>
        <w:pStyle w:val="Normal"/>
        <w:ind w:firstLine="284"/>
        <w:jc w:val="both"/>
        <w:rPr>
          <w:rFonts w:ascii="Arial" w:hAnsi="Arial" w:cs="Arial"/>
          <w:sz w:val="22"/>
          <w:szCs w:val="22"/>
        </w:rPr>
      </w:pPr>
      <w:r>
        <w:rPr>
          <w:rFonts w:cs="Arial" w:ascii="Arial" w:hAnsi="Arial"/>
          <w:sz w:val="22"/>
          <w:szCs w:val="22"/>
        </w:rPr>
        <w:t>Нэнси и Джорджи, поразмыслив, решили, что следующий перерыв они действительно проведут у Бесс. В кладовой без помех можно будет обсудить теорию Нэнси, продумать следующие шаги.</w:t>
      </w:r>
    </w:p>
    <w:p>
      <w:pPr>
        <w:pStyle w:val="Normal"/>
        <w:ind w:firstLine="284"/>
        <w:jc w:val="both"/>
        <w:rPr/>
      </w:pPr>
      <w:r>
        <w:rPr>
          <w:rFonts w:cs="Arial" w:ascii="Arial" w:hAnsi="Arial"/>
          <w:sz w:val="22"/>
          <w:szCs w:val="22"/>
        </w:rPr>
        <w:t>Теперь они опять сидели здесь, снова и снова перечитывая список подозреваемых, и размышляли— не пропустили ли они какую-нибудь важную улику, деталь, способную стать ключом к разгадке головоломной тайны... Бесс ходила взад и вперед, таская коробки из обувного отдела в хранилище.</w:t>
      </w:r>
    </w:p>
    <w:p>
      <w:pPr>
        <w:pStyle w:val="Normal"/>
        <w:ind w:firstLine="284"/>
        <w:jc w:val="both"/>
        <w:rPr/>
      </w:pPr>
      <w:r>
        <w:rPr>
          <w:rFonts w:cs="Arial" w:ascii="Arial" w:hAnsi="Arial"/>
          <w:sz w:val="22"/>
          <w:szCs w:val="22"/>
        </w:rPr>
        <w:t>Коробок оказалось великое множество, и они в полном беспорядке были разбросаны там и сям. Ближе к концу рабочего дня в кладовую вошла Линди — взять свою большую красную сумку; девушки слышали, как она дружески прощалась с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слава Богу, уже последние,— объявила та спустя несколько минут, внося в кладовую высокую стопку красивых коробок, которую очень ловко держала в руках.— Не могу дождаться...</w:t>
      </w:r>
    </w:p>
    <w:p>
      <w:pPr>
        <w:pStyle w:val="Normal"/>
        <w:ind w:firstLine="284"/>
        <w:jc w:val="both"/>
        <w:rPr/>
      </w:pPr>
      <w:r>
        <w:rPr>
          <w:rFonts w:cs="Arial" w:ascii="Arial" w:hAnsi="Arial"/>
          <w:sz w:val="22"/>
          <w:szCs w:val="22"/>
        </w:rPr>
        <w:t>Нэнси и Джорджи так и не узнали, чего не может дождаться их подружка. Тяжелая дверь, ведущая в кладовую отдела обуви, для безопасности обитая железом, вдруг с громким стуком захлопнулась. Потом девушки услышали, как лязгнул вставляемый в паз болт.</w:t>
      </w:r>
    </w:p>
    <w:p>
      <w:pPr>
        <w:pStyle w:val="Normal"/>
        <w:ind w:firstLine="284"/>
        <w:jc w:val="both"/>
        <w:rPr>
          <w:rFonts w:ascii="Arial" w:hAnsi="Arial" w:cs="Arial"/>
          <w:sz w:val="22"/>
          <w:szCs w:val="22"/>
        </w:rPr>
      </w:pPr>
      <w:r>
        <w:rPr>
          <w:rFonts w:cs="Arial" w:ascii="Arial" w:hAnsi="Arial"/>
          <w:sz w:val="22"/>
          <w:szCs w:val="22"/>
        </w:rPr>
        <w:t>Их кто-то запер!</w:t>
      </w:r>
    </w:p>
    <w:p>
      <w:pPr>
        <w:pStyle w:val="Normal"/>
        <w:ind w:firstLine="284"/>
        <w:jc w:val="both"/>
        <w:rPr/>
      </w:pPr>
      <w:r>
        <w:rPr>
          <w:rFonts w:cs="Arial" w:ascii="Arial" w:hAnsi="Arial"/>
          <w:sz w:val="22"/>
          <w:szCs w:val="22"/>
        </w:rPr>
        <w:t>Бросившись к двери, Нэнси попыталась открыть ее. Напрасная надежда! Она лихорадочно вертела и дергала шарообразную ручку, но это, конечно же, ни к чему не привело.</w:t>
      </w:r>
    </w:p>
    <w:p>
      <w:pPr>
        <w:pStyle w:val="Normal"/>
        <w:ind w:firstLine="284"/>
        <w:jc w:val="both"/>
        <w:rPr/>
      </w:pPr>
      <w:r>
        <w:rPr>
          <w:rFonts w:cs="Arial" w:ascii="Arial" w:hAnsi="Arial"/>
          <w:sz w:val="22"/>
          <w:szCs w:val="22"/>
        </w:rPr>
        <w:t>Потом они с Джорджи пытались высадить дверь, дружно ударяя в нее плечами. Массивная, хорошо укрепленная, та даже не дрогнула.</w:t>
      </w:r>
    </w:p>
    <w:p>
      <w:pPr>
        <w:pStyle w:val="Normal"/>
        <w:ind w:firstLine="284"/>
        <w:jc w:val="both"/>
        <w:rPr/>
      </w:pPr>
      <w:r>
        <w:rPr>
          <w:rFonts w:cs="Arial" w:ascii="Arial" w:hAnsi="Arial"/>
          <w:sz w:val="22"/>
          <w:szCs w:val="22"/>
        </w:rPr>
        <w:t>Нэнси прислонилась спиной к железной обивке и безмолвно смотрела на подруг. Ужас отразился на лицах Джорджи и Бесс, когда они ясно поняли, что их загнали в капкан. Кладовая была в удалении от других помещений, и оставалось очень мало шансов на то, что хоть один человек, по делу или случайно, забредет в эту довольно пустынную часть корид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Кто-нибудь, помогите нам! — начала кричать Бесс. Джорджи и Нэнси принялись стучать в стены; потом тоже стали изо всех сил звать на помощь. Нэнси догадывалась, что означает для них быстро приближающийся момент закрытия магазина: на этажах не останется ни живой души, кроме злющих псов. Только они, разгуливая по залам, будут слушать их истошные вопли.</w:t>
      </w:r>
    </w:p>
    <w:p>
      <w:pPr>
        <w:pStyle w:val="Normal"/>
        <w:ind w:firstLine="284"/>
        <w:jc w:val="both"/>
        <w:rPr>
          <w:rFonts w:ascii="Arial" w:hAnsi="Arial" w:cs="Arial"/>
          <w:sz w:val="22"/>
          <w:szCs w:val="22"/>
        </w:rPr>
      </w:pPr>
      <w:r>
        <w:rPr>
          <w:rFonts w:cs="Arial" w:ascii="Arial" w:hAnsi="Arial"/>
          <w:sz w:val="22"/>
          <w:szCs w:val="22"/>
        </w:rPr>
        <w:t>Потом за дверью что-то зашуршало, задвиг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 Нэнси прижала палец к губам. Девочки застыли в молчании. За дверью снова раздался приглушенный шу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кто-то услышал! — радостно воскликнула Бесс.— Мы спасены! — Она подбежала к двери в надежде, что неведомый благодетель вот-вот отворит ее.</w:t>
      </w:r>
    </w:p>
    <w:p>
      <w:pPr>
        <w:pStyle w:val="Normal"/>
        <w:ind w:firstLine="284"/>
        <w:jc w:val="both"/>
        <w:rPr/>
      </w:pPr>
      <w:r>
        <w:rPr>
          <w:rFonts w:cs="Arial" w:ascii="Arial" w:hAnsi="Arial"/>
          <w:sz w:val="22"/>
          <w:szCs w:val="22"/>
        </w:rPr>
        <w:t>Дверь, однако, оставалась прочно запертой. Но под нее в их темницу кто-то просунул клочок белой бумаги. Наклонившись, Нэнси рывком схватила его. В следующую секунду она уже судорожно ловила ртом воздух: в руке у нее была карта с джокером!</w:t>
      </w:r>
    </w:p>
    <w:p>
      <w:pPr>
        <w:pStyle w:val="Normal"/>
        <w:ind w:firstLine="284"/>
        <w:jc w:val="both"/>
        <w:rPr/>
      </w:pPr>
      <w:r>
        <w:rPr>
          <w:rFonts w:cs="Arial" w:ascii="Arial" w:hAnsi="Arial"/>
          <w:sz w:val="22"/>
          <w:szCs w:val="22"/>
        </w:rPr>
        <w:t>Мерзкий шут хитро и злобно глядел на Нэнси. Усмешка у него была точно у злодея-убийцы из фильма ужасов!</w:t>
      </w:r>
    </w:p>
    <w:p>
      <w:pPr>
        <w:pStyle w:val="Normal"/>
        <w:ind w:firstLine="284"/>
        <w:jc w:val="both"/>
        <w:rPr>
          <w:rFonts w:ascii="Arial" w:hAnsi="Arial" w:cs="Arial"/>
          <w:sz w:val="22"/>
          <w:szCs w:val="22"/>
        </w:rPr>
      </w:pPr>
      <w:r>
        <w:rPr>
          <w:rFonts w:cs="Arial" w:ascii="Arial" w:hAnsi="Arial"/>
          <w:sz w:val="22"/>
          <w:szCs w:val="22"/>
        </w:rPr>
        <w:t>И тут девушки различили новый звук, от которого у каждой из них кровь заледенела в жилах.</w:t>
      </w:r>
    </w:p>
    <w:p>
      <w:pPr>
        <w:pStyle w:val="Normal"/>
        <w:ind w:firstLine="284"/>
        <w:jc w:val="both"/>
        <w:rPr>
          <w:rFonts w:ascii="Arial" w:hAnsi="Arial" w:cs="Arial"/>
          <w:sz w:val="22"/>
          <w:szCs w:val="22"/>
        </w:rPr>
      </w:pPr>
      <w:r>
        <w:rPr>
          <w:rFonts w:cs="Arial" w:ascii="Arial" w:hAnsi="Arial"/>
          <w:sz w:val="22"/>
          <w:szCs w:val="22"/>
        </w:rPr>
        <w:t>По ту сторону запертой двери прозвучал смех — тихий, торжествующий, жестокий!</w:t>
      </w:r>
    </w:p>
    <w:p>
      <w:pPr>
        <w:pStyle w:val="Heading3"/>
        <w:spacing w:before="0" w:after="0"/>
        <w:jc w:val="center"/>
        <w:rPr/>
      </w:pPr>
      <w:r>
        <w:rPr/>
        <w:t>ПОД ЗАМКОМ С ДЖОКЕРОМ В РУКАХ</w:t>
      </w:r>
    </w:p>
    <w:p>
      <w:pPr>
        <w:pStyle w:val="Normal"/>
        <w:ind w:firstLine="284"/>
        <w:jc w:val="both"/>
        <w:rPr/>
      </w:pPr>
      <w:r>
        <w:rPr>
          <w:rFonts w:cs="Arial" w:ascii="Arial" w:hAnsi="Arial"/>
          <w:sz w:val="22"/>
          <w:szCs w:val="22"/>
        </w:rPr>
        <w:t>Девушки забились в угол и сидели там, испуганно прижавшись друг к другу. Некоторое время никто не произносил ни слова. Джорджи и Бесс с надеждой смотрели на Нэнси: должна же она придумать, как поступить дальше!</w:t>
      </w:r>
    </w:p>
    <w:p>
      <w:pPr>
        <w:pStyle w:val="Normal"/>
        <w:ind w:firstLine="284"/>
        <w:jc w:val="both"/>
        <w:rPr>
          <w:rFonts w:ascii="Arial" w:hAnsi="Arial" w:cs="Arial"/>
          <w:sz w:val="22"/>
          <w:szCs w:val="22"/>
        </w:rPr>
      </w:pPr>
      <w:r>
        <w:rPr>
          <w:rFonts w:cs="Arial" w:ascii="Arial" w:hAnsi="Arial"/>
          <w:sz w:val="22"/>
          <w:szCs w:val="22"/>
        </w:rPr>
        <w:t>Бесс первая нарушила молч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больше не вынесу!</w:t>
      </w:r>
    </w:p>
    <w:p>
      <w:pPr>
        <w:pStyle w:val="Normal"/>
        <w:ind w:firstLine="284"/>
        <w:jc w:val="both"/>
        <w:rPr>
          <w:rFonts w:ascii="Arial" w:hAnsi="Arial" w:cs="Arial"/>
          <w:sz w:val="22"/>
          <w:szCs w:val="22"/>
        </w:rPr>
      </w:pPr>
      <w:r>
        <w:rPr>
          <w:rFonts w:cs="Arial" w:ascii="Arial" w:hAnsi="Arial"/>
          <w:sz w:val="22"/>
          <w:szCs w:val="22"/>
        </w:rPr>
        <w:t>Она вскочила и принялась дергать дверную ручку, громко плача и кри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м делать? Господи, что же нам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прошу тебя,— ровным голосом заговорила Нэнси.— От твоих истерических воплей толку все равно не будет. Пройдет немного времени, и мы так или иначе выберемся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ак выберемся? — Бесс не утихала.— Ответь мне! Магазин вот-вот закроется, и никто не узнает, что мы сидим взаперти в обществе этого проклятого джокера! Мы проторчим тут всю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энси права,— сказала Джорджи.— Ты обязана взять себя в руки и прекратить рыдания. Давайте лучше попробуем все вместе поискать какой-нибудь другой выход из клад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это место,— печально проговорила Бесс после того, как они дюйм за дюймом обследовали хранилище.— Отсюда нет иного пути: только через дверь. Мы пленники, заключенные в темницу. И один Бог знает, до каких п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спохватилась Нэнси.— Мы забыли о семействе Фитцхью! Когда сегодня вечером обнаружится, что мы не вернулись домой к обеду, Энн и Кэрлин забеспокоятся и начнут по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Ты поняла, Бесс? — Джорджи всеми способами стремилась утешить кузину.— Они непременно отправятся разыскивать нас. Во что бы то ни стало!</w:t>
      </w:r>
    </w:p>
    <w:p>
      <w:pPr>
        <w:pStyle w:val="Normal"/>
        <w:ind w:firstLine="284"/>
        <w:jc w:val="both"/>
        <w:rPr>
          <w:rFonts w:ascii="Arial" w:hAnsi="Arial" w:cs="Arial"/>
          <w:sz w:val="22"/>
          <w:szCs w:val="22"/>
        </w:rPr>
      </w:pPr>
      <w:r>
        <w:rPr>
          <w:rFonts w:cs="Arial" w:ascii="Arial" w:hAnsi="Arial"/>
          <w:sz w:val="22"/>
          <w:szCs w:val="22"/>
        </w:rPr>
        <w:t>Это, кажется, принесло плоды. Бесс успокоено прикрыла глаза и расслаб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е правы,— согласилась она, утирая слезы.— Я не подумала про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дном, девочки, можно целиком быть уверенными...— Нэнси ни на миг не прекращала разгадывать головоломку.— Линди теперь выходит на первый план и становится подозреваемым номер один. Только она знала, что мы все втроем находимся в этой комн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мех? Как же быть со смехом, Нэн? — Джорджи передернуло при одном воспоминании.— То был мужско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звучанию, мужской,— подтвердила Нэнси, продолжая неспешно и внимательно изучать их тюрьму.— Но не упускайте из виду то обстоятельство, что Линди Диксон — профессиональная актриса. Она может в любую минуту изменить голос, как пожелает. Изобразит и мужчину и ребенка... Впрочем, есть еще один вариант. Вполне вероятно, что она работает вместе с каким-то мужчиной... Я все больше склоняюсь к убеждению, что в магазине не один «фокусник», а несколько.</w:t>
      </w:r>
    </w:p>
    <w:p>
      <w:pPr>
        <w:pStyle w:val="Normal"/>
        <w:ind w:firstLine="284"/>
        <w:jc w:val="both"/>
        <w:rPr>
          <w:rFonts w:ascii="Arial" w:hAnsi="Arial" w:cs="Arial"/>
          <w:sz w:val="22"/>
          <w:szCs w:val="22"/>
        </w:rPr>
      </w:pPr>
      <w:r>
        <w:rPr>
          <w:rFonts w:cs="Arial" w:ascii="Arial" w:hAnsi="Arial"/>
          <w:sz w:val="22"/>
          <w:szCs w:val="22"/>
        </w:rPr>
        <w:t>Нэнси с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что нам предстоит провести некоторое время в этих хоромах. Стоит устроиться поудобнее...</w:t>
      </w:r>
    </w:p>
    <w:p>
      <w:pPr>
        <w:pStyle w:val="Normal"/>
        <w:ind w:firstLine="284"/>
        <w:jc w:val="both"/>
        <w:rPr>
          <w:rFonts w:ascii="Arial" w:hAnsi="Arial" w:cs="Arial"/>
          <w:sz w:val="22"/>
          <w:szCs w:val="22"/>
        </w:rPr>
      </w:pPr>
      <w:r>
        <w:rPr>
          <w:rFonts w:cs="Arial" w:ascii="Arial" w:hAnsi="Arial"/>
          <w:sz w:val="22"/>
          <w:szCs w:val="22"/>
        </w:rPr>
        <w:t>Миновало несколько часов. Все оставалось по-прежн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не можете не понимать, что магазин давным-давно закрылся, а нами так никто и не интересуется,— промолвила наконец измученная Бесс, глядя на свои ручные час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вокруг нет людей,— храбро улыбнулась Джорджи.— Ничего страшного. В конце концов, Фитцхью нас отыщ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судя по выражению ее лица, Бесс вдруг встревожилась еще сильнее.— Вы не позабыли, кого служба безопасности использует по ночам для охраны «Дэннера и Бишопа»?</w:t>
      </w:r>
    </w:p>
    <w:p>
      <w:pPr>
        <w:pStyle w:val="Normal"/>
        <w:ind w:firstLine="284"/>
        <w:jc w:val="both"/>
        <w:rPr>
          <w:rFonts w:ascii="Arial" w:hAnsi="Arial" w:cs="Arial"/>
          <w:sz w:val="22"/>
          <w:szCs w:val="22"/>
        </w:rPr>
      </w:pPr>
      <w:r>
        <w:rPr>
          <w:rFonts w:cs="Arial" w:ascii="Arial" w:hAnsi="Arial"/>
          <w:sz w:val="22"/>
          <w:szCs w:val="22"/>
        </w:rPr>
        <w:t>Наступило мрачное молчание: девочки догадались, что Бесс имеет в 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ерман-пинчеров,— сказала Нэнси с напускным безразлич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ерманов-убииц,— многозначительно поправила Бесс подругу.— Которые рыщут по этажам, готовые напасть и загрызть люб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я ты заранее трясешься,— усмехнулась Джорджи.— Как бы то ни было, сомневаюсь, что эти собаки сумеют отпереть дверь кладовой.</w:t>
      </w:r>
    </w:p>
    <w:p>
      <w:pPr>
        <w:pStyle w:val="Normal"/>
        <w:ind w:firstLine="284"/>
        <w:jc w:val="both"/>
        <w:rPr>
          <w:rFonts w:ascii="Arial" w:hAnsi="Arial" w:cs="Arial"/>
          <w:sz w:val="22"/>
          <w:szCs w:val="22"/>
        </w:rPr>
      </w:pPr>
      <w:r>
        <w:rPr>
          <w:rFonts w:cs="Arial" w:ascii="Arial" w:hAnsi="Arial"/>
          <w:sz w:val="22"/>
          <w:szCs w:val="22"/>
        </w:rPr>
        <w:t>Тут она заметила, что Нэнси, нахмурив лоб, не сводит глаз с потолка, и уди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Нэ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 вон туда,— Нэнси подняла руку вверх, и подруги явственно уловили волнение в ее голосе.— Видите вентилятор, прикрытый решеткой? Если нам удастся эту решетку снять, я — бьюсь об заклад! — сумею протиснуться в вентиляционную шахту и тогда, быть может, доберусь до торгового 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иально! — вскричала Джорджи.— Но эти полки... По-твоему, они достаточно прочные, чтобы служить лестниц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роверить.— Нэнси встала двумя ногами на нижнюю полку, обхватила руками верхнюю и слегка подтя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сгодятся.— Она уверен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же, Нэнси?..— Бесс с испугом смотрела на девушку.— А доберманы?</w:t>
      </w:r>
    </w:p>
    <w:p>
      <w:pPr>
        <w:pStyle w:val="Normal"/>
        <w:ind w:firstLine="284"/>
        <w:jc w:val="both"/>
        <w:rPr>
          <w:rFonts w:ascii="Arial" w:hAnsi="Arial" w:cs="Arial"/>
          <w:sz w:val="22"/>
          <w:szCs w:val="22"/>
        </w:rPr>
      </w:pPr>
      <w:r>
        <w:rPr>
          <w:rFonts w:cs="Arial" w:ascii="Arial" w:hAnsi="Arial"/>
          <w:sz w:val="22"/>
          <w:szCs w:val="22"/>
        </w:rPr>
        <w:t>Глаза их встретились. Нэнси знала, что рискует, но знала и то, что пойти на этот риск необходи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бы никудышным сыщиком, если б оказалась не в состоянии перехитрить пару сердитых псов. Правда же?</w:t>
      </w:r>
    </w:p>
    <w:p>
      <w:pPr>
        <w:pStyle w:val="Normal"/>
        <w:ind w:firstLine="284"/>
        <w:jc w:val="both"/>
        <w:rPr/>
      </w:pPr>
      <w:r>
        <w:rPr>
          <w:rFonts w:cs="Arial" w:ascii="Arial" w:hAnsi="Arial"/>
          <w:sz w:val="22"/>
          <w:szCs w:val="22"/>
        </w:rPr>
        <w:t>Спокойный голос девушки, превосходно скрывавший ее собственные сомнения и предчувствия, как нельзя лучше подействовал на Бесс. Она даже приободрилась.</w:t>
      </w:r>
    </w:p>
    <w:p>
      <w:pPr>
        <w:pStyle w:val="Normal"/>
        <w:ind w:firstLine="284"/>
        <w:jc w:val="both"/>
        <w:rPr/>
      </w:pPr>
      <w:r>
        <w:rPr>
          <w:rFonts w:cs="Arial" w:ascii="Arial" w:hAnsi="Arial"/>
          <w:sz w:val="22"/>
          <w:szCs w:val="22"/>
        </w:rPr>
        <w:t>Открыв сумку, Нэнси достала оттуда свой солдатский нож, с которым никогда не расставалась. Потом вскарабкалась вверх по полкам — Джорджи поддерживала ее снизу — и принялась с помощью ножа отделять от стены довольно прочно прибитую  к   ней   металлическую  решетку.   Через несколько минут дело было сдел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 карманный фонарик,— сказала Бесс.— Он здесь лежит на случай крайней необходимости. Думаю, наша ситуация вполне соответствует такому случаю. Дер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засовывая фонарик в задний карман джинсов.</w:t>
      </w:r>
    </w:p>
    <w:p>
      <w:pPr>
        <w:pStyle w:val="Normal"/>
        <w:ind w:firstLine="284"/>
        <w:jc w:val="both"/>
        <w:rPr/>
      </w:pPr>
      <w:r>
        <w:rPr>
          <w:rFonts w:cs="Arial" w:ascii="Arial" w:hAnsi="Arial"/>
          <w:sz w:val="22"/>
          <w:szCs w:val="22"/>
        </w:rPr>
        <w:t>Затем, хоть и не без труда, она просунула голову в вентиляционное отверстие. Взору ее представилась зияющая дыра: то был край непроглядно темной шахты, уходящей в неизвест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чезаю. Привет! — объявила она подругам.</w:t>
      </w:r>
    </w:p>
    <w:p>
      <w:pPr>
        <w:pStyle w:val="Normal"/>
        <w:ind w:firstLine="284"/>
        <w:jc w:val="both"/>
        <w:rPr/>
      </w:pPr>
      <w:r>
        <w:rPr>
          <w:rFonts w:cs="Arial" w:ascii="Arial" w:hAnsi="Arial"/>
          <w:sz w:val="22"/>
          <w:szCs w:val="22"/>
        </w:rPr>
        <w:t>Вентиляционная шахта, не только темная, но и грязная, Нэнси сильно не понравилась. Она ползла, упираясь в трубу руками и коленями, и понимала, что вся перемазалась. Невидимая во тьме паутина то и дело щекотала ей лоб, ложилась на щеки.</w:t>
      </w:r>
    </w:p>
    <w:p>
      <w:pPr>
        <w:pStyle w:val="Normal"/>
        <w:ind w:firstLine="284"/>
        <w:jc w:val="both"/>
        <w:rPr/>
      </w:pPr>
      <w:r>
        <w:rPr>
          <w:rFonts w:cs="Arial" w:ascii="Arial" w:hAnsi="Arial"/>
          <w:sz w:val="22"/>
          <w:szCs w:val="22"/>
        </w:rPr>
        <w:t>Смелая сыщица усердно двигалась вперед. Позади уже осталось футов примерно пятьдесят, когда она доползла до узкой и длинной вертикальной шахты. Не исключено было, что новая шахта проходит сквозь весь магазин: от самого верхнего этажа до нижнего.</w:t>
      </w:r>
    </w:p>
    <w:p>
      <w:pPr>
        <w:pStyle w:val="Normal"/>
        <w:ind w:firstLine="284"/>
        <w:jc w:val="both"/>
        <w:rPr/>
      </w:pPr>
      <w:r>
        <w:rPr>
          <w:rFonts w:cs="Arial" w:ascii="Arial" w:hAnsi="Arial"/>
          <w:sz w:val="22"/>
          <w:szCs w:val="22"/>
        </w:rPr>
        <w:t>Девушка склонилась над тускло освещенной шахтой и стала всматриваться в глубину. Ей почудились очертания лестницы, приставленной к одной из стен. Она неуверенно протянула руку вниз и, как ни странно, действительно коснулась железной стремянки. Ладонь ее ощутила шероховатость проржавевшего металла.</w:t>
      </w:r>
    </w:p>
    <w:p>
      <w:pPr>
        <w:pStyle w:val="Normal"/>
        <w:ind w:firstLine="284"/>
        <w:jc w:val="both"/>
        <w:rPr/>
      </w:pPr>
      <w:r>
        <w:rPr>
          <w:rFonts w:cs="Arial" w:ascii="Arial" w:hAnsi="Arial"/>
          <w:sz w:val="22"/>
          <w:szCs w:val="22"/>
        </w:rPr>
        <w:t>Лестница была не закреплена и потому казалась неустойчивой. Однако Нэнси понимала, что выбора у нее нет. Медленно, с осторожностью она спустила одну ногу на ступеньку. Лестница заскрипела и покачнулась.</w:t>
      </w:r>
    </w:p>
    <w:p>
      <w:pPr>
        <w:pStyle w:val="Normal"/>
        <w:ind w:firstLine="284"/>
        <w:jc w:val="both"/>
        <w:rPr/>
      </w:pPr>
      <w:r>
        <w:rPr>
          <w:rFonts w:cs="Arial" w:ascii="Arial" w:hAnsi="Arial"/>
          <w:sz w:val="22"/>
          <w:szCs w:val="22"/>
        </w:rPr>
        <w:t>Нэнси потихонечку начала спускаться. «Пока все хорошо!» — подумала она про себя и чуть-чуть улыбнулась.</w:t>
      </w:r>
    </w:p>
    <w:p>
      <w:pPr>
        <w:pStyle w:val="Normal"/>
        <w:ind w:firstLine="284"/>
        <w:jc w:val="both"/>
        <w:rPr/>
      </w:pPr>
      <w:r>
        <w:rPr>
          <w:rFonts w:cs="Arial" w:ascii="Arial" w:hAnsi="Arial"/>
          <w:sz w:val="22"/>
          <w:szCs w:val="22"/>
        </w:rPr>
        <w:t>Внезапно железная ступенька, за которую девушка держалась руками, обломилась. Она тотчас схватилась за другую, но потеряла равновесие.</w:t>
      </w:r>
    </w:p>
    <w:p>
      <w:pPr>
        <w:pStyle w:val="Normal"/>
        <w:ind w:firstLine="284"/>
        <w:jc w:val="both"/>
        <w:rPr/>
      </w:pPr>
      <w:r>
        <w:rPr>
          <w:rFonts w:cs="Arial" w:ascii="Arial" w:hAnsi="Arial"/>
          <w:sz w:val="22"/>
          <w:szCs w:val="22"/>
        </w:rPr>
        <w:t>Она отчаянно попыталась схватиться за ступеньку еще раз, но рука уже не нащупала лестницы: Нэнси отклонилась слишком далеко вбок.</w:t>
      </w:r>
    </w:p>
    <w:p>
      <w:pPr>
        <w:pStyle w:val="Normal"/>
        <w:ind w:firstLine="284"/>
        <w:jc w:val="both"/>
        <w:rPr/>
      </w:pPr>
      <w:r>
        <w:rPr>
          <w:rFonts w:cs="Arial" w:ascii="Arial" w:hAnsi="Arial"/>
          <w:sz w:val="22"/>
          <w:szCs w:val="22"/>
        </w:rPr>
        <w:t>Она почувствовала, что падает, и судорожно стала искать точку опоры: ясно же было, что лестница где-то совсем рядом! Тело девушки накренилось над черной дырой, грубые стены шахты царапали кожу, рвали одежду. Если она полетит вниз... Если она полетит, надо будет во что бы то ни стало поймать какую-нибудь опору до того, как тело наберет слишком большую скорость.</w:t>
      </w:r>
    </w:p>
    <w:p>
      <w:pPr>
        <w:pStyle w:val="Normal"/>
        <w:ind w:firstLine="284"/>
        <w:jc w:val="both"/>
        <w:rPr/>
      </w:pPr>
      <w:r>
        <w:rPr>
          <w:rFonts w:cs="Arial" w:ascii="Arial" w:hAnsi="Arial"/>
          <w:sz w:val="22"/>
          <w:szCs w:val="22"/>
        </w:rPr>
        <w:t>Она все-таки ухитрилась схватиться за что-то металлическое, напоминающее ступеньку. С силой сжав это «что-то» пальцами, девушка изловчилась и прочно встала на ноги.</w:t>
      </w:r>
    </w:p>
    <w:p>
      <w:pPr>
        <w:pStyle w:val="Normal"/>
        <w:ind w:firstLine="284"/>
        <w:jc w:val="both"/>
        <w:rPr>
          <w:rFonts w:ascii="Arial" w:hAnsi="Arial" w:cs="Arial"/>
          <w:sz w:val="22"/>
          <w:szCs w:val="22"/>
        </w:rPr>
      </w:pPr>
      <w:r>
        <w:rPr>
          <w:rFonts w:cs="Arial" w:ascii="Arial" w:hAnsi="Arial"/>
          <w:sz w:val="22"/>
          <w:szCs w:val="22"/>
        </w:rPr>
        <w:t>Она снова оказалась на лестнице!</w:t>
      </w:r>
    </w:p>
    <w:p>
      <w:pPr>
        <w:pStyle w:val="Normal"/>
        <w:ind w:firstLine="284"/>
        <w:jc w:val="both"/>
        <w:rPr/>
      </w:pPr>
      <w:r>
        <w:rPr>
          <w:rFonts w:cs="Arial" w:ascii="Arial" w:hAnsi="Arial"/>
          <w:sz w:val="22"/>
          <w:szCs w:val="22"/>
        </w:rPr>
        <w:t>Пришлось неподвижно постоять несколько минут, чтобы перевести дух. Сердце Нэнси гулко колотилось в груди, дышала она тяжело и со свистом. Руки девушка поранила, когда, пытаясь предотвратить падение в черную бездну, лихорадочно цеплялась за шершавые стены. Но она знала, что все равно надо искать выход. И поползла по лестнице дальше вниз.</w:t>
      </w:r>
    </w:p>
    <w:p>
      <w:pPr>
        <w:pStyle w:val="Normal"/>
        <w:ind w:firstLine="284"/>
        <w:jc w:val="both"/>
        <w:rPr/>
      </w:pPr>
      <w:r>
        <w:rPr>
          <w:rFonts w:cs="Arial" w:ascii="Arial" w:hAnsi="Arial"/>
          <w:sz w:val="22"/>
          <w:szCs w:val="22"/>
        </w:rPr>
        <w:t>В конце концов бесстрашная путешественница достигла первого этажа, где обнаружила еще одну, горизонтальную, шахту, похожую на ту, что ей уже была знакома по третьему этажу.</w:t>
      </w:r>
    </w:p>
    <w:p>
      <w:pPr>
        <w:pStyle w:val="Normal"/>
        <w:ind w:firstLine="284"/>
        <w:jc w:val="both"/>
        <w:rPr>
          <w:rFonts w:ascii="Arial" w:hAnsi="Arial" w:cs="Arial"/>
          <w:sz w:val="22"/>
          <w:szCs w:val="22"/>
        </w:rPr>
      </w:pPr>
      <w:r>
        <w:rPr>
          <w:rFonts w:cs="Arial" w:ascii="Arial" w:hAnsi="Arial"/>
          <w:sz w:val="22"/>
          <w:szCs w:val="22"/>
        </w:rPr>
        <w:t>«Поехали дальше!» — сказала она себе невесело, снова погружаясь в неизвестность.</w:t>
      </w:r>
    </w:p>
    <w:p>
      <w:pPr>
        <w:pStyle w:val="Normal"/>
        <w:ind w:firstLine="284"/>
        <w:jc w:val="both"/>
        <w:rPr/>
      </w:pPr>
      <w:r>
        <w:rPr>
          <w:rFonts w:cs="Arial" w:ascii="Arial" w:hAnsi="Arial"/>
          <w:sz w:val="22"/>
          <w:szCs w:val="22"/>
        </w:rPr>
        <w:t>На сей раз ей не пришлось ползти слишком долго. Вскоре она добралась до большой дыры и, выглянув из нее, внизу увидела свет. Сердце Нэнси екнуло. Она поняла, где находится! Под ней был отдел косметики, где днем произошел взрыв, повредивший витрины и прилавки!</w:t>
      </w:r>
    </w:p>
    <w:p>
      <w:pPr>
        <w:pStyle w:val="Normal"/>
        <w:ind w:firstLine="284"/>
        <w:jc w:val="both"/>
        <w:rPr/>
      </w:pPr>
      <w:r>
        <w:rPr>
          <w:rFonts w:cs="Arial" w:ascii="Arial" w:hAnsi="Arial"/>
          <w:sz w:val="22"/>
          <w:szCs w:val="22"/>
        </w:rPr>
        <w:t>Нэнси сумела ужом протиснуться и в это отверстие и легко спрыгнула на пол, прямо возле прилавка с дамскими сумками. Она немедленно принялась счищать пыль и грязь с одежды, потом, как могла, стерла паутину с лица. Теперь пора было приниматься за дело. Она вытащила из заднего кармана джинсов электрический фонарик, включила и стала обводить лучиком света полутемное помещение.</w:t>
      </w:r>
    </w:p>
    <w:p>
      <w:pPr>
        <w:pStyle w:val="Normal"/>
        <w:ind w:firstLine="284"/>
        <w:jc w:val="both"/>
        <w:rPr/>
      </w:pPr>
      <w:r>
        <w:rPr>
          <w:rFonts w:cs="Arial" w:ascii="Arial" w:hAnsi="Arial"/>
          <w:sz w:val="22"/>
          <w:szCs w:val="22"/>
        </w:rPr>
        <w:t>В следующее мгновение девушка услышала позади себя звук, который принудил ее застыть на месте. Грозный собачий рык повторился. Она молниеносно обернулась и была встречена яростным лаем.</w:t>
      </w:r>
    </w:p>
    <w:p>
      <w:pPr>
        <w:pStyle w:val="Normal"/>
        <w:ind w:firstLine="284"/>
        <w:jc w:val="both"/>
        <w:rPr/>
      </w:pPr>
      <w:r>
        <w:rPr>
          <w:rFonts w:cs="Arial" w:ascii="Arial" w:hAnsi="Arial"/>
          <w:sz w:val="22"/>
          <w:szCs w:val="22"/>
        </w:rPr>
        <w:t>Огромный, холеный, откормленный доберман с лоснящейся шерстью пролаял всего дважды. Теперь он молча стоял перед Нэнси, готовый в любую секунду разорвать ее в клочья.</w:t>
      </w:r>
    </w:p>
    <w:p>
      <w:pPr>
        <w:pStyle w:val="Normal"/>
        <w:ind w:firstLine="284"/>
        <w:jc w:val="both"/>
        <w:rPr>
          <w:rFonts w:ascii="Arial" w:hAnsi="Arial" w:cs="Arial"/>
          <w:sz w:val="22"/>
          <w:szCs w:val="22"/>
        </w:rPr>
      </w:pPr>
      <w:r>
        <w:rPr>
          <w:rFonts w:cs="Arial" w:ascii="Arial" w:hAnsi="Arial"/>
          <w:sz w:val="22"/>
          <w:szCs w:val="22"/>
        </w:rPr>
        <w:t>Проглотив комок в горле, Нэнси негромко вымол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ный песик...</w:t>
      </w:r>
    </w:p>
    <w:p>
      <w:pPr>
        <w:pStyle w:val="Normal"/>
        <w:ind w:firstLine="284"/>
        <w:jc w:val="both"/>
        <w:rPr>
          <w:rFonts w:ascii="Arial" w:hAnsi="Arial" w:cs="Arial"/>
          <w:sz w:val="22"/>
          <w:szCs w:val="22"/>
        </w:rPr>
      </w:pPr>
      <w:r>
        <w:rPr>
          <w:rFonts w:cs="Arial" w:ascii="Arial" w:hAnsi="Arial"/>
          <w:sz w:val="22"/>
          <w:szCs w:val="22"/>
        </w:rPr>
        <w:t>Ей очень хотелось, чтобы голос у нее звучал спокойно и умиротворяю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й славный песик...</w:t>
      </w:r>
    </w:p>
    <w:p>
      <w:pPr>
        <w:pStyle w:val="Normal"/>
        <w:ind w:firstLine="284"/>
        <w:jc w:val="both"/>
        <w:rPr/>
      </w:pPr>
      <w:r>
        <w:rPr>
          <w:rFonts w:cs="Arial" w:ascii="Arial" w:hAnsi="Arial"/>
          <w:sz w:val="22"/>
          <w:szCs w:val="22"/>
        </w:rPr>
        <w:t>Она медленно пятилась, думая, как бы ускользнуть от этой зверюги. Если бы вот так вот, потихоньку отступая, дойти до лифта, что позади прилавка с губной помадой...</w:t>
      </w:r>
    </w:p>
    <w:p>
      <w:pPr>
        <w:pStyle w:val="Normal"/>
        <w:ind w:firstLine="284"/>
        <w:jc w:val="both"/>
        <w:rPr/>
      </w:pPr>
      <w:r>
        <w:rPr>
          <w:rFonts w:cs="Arial" w:ascii="Arial" w:hAnsi="Arial"/>
          <w:sz w:val="22"/>
          <w:szCs w:val="22"/>
        </w:rPr>
        <w:t>Но доберман был, к несчастью, слишком хорошо обучен своему делу. Злобно рыча, он сделал мощный прыжок в направлении Нэнси!</w:t>
      </w:r>
    </w:p>
    <w:p>
      <w:pPr>
        <w:pStyle w:val="Normal"/>
        <w:ind w:firstLine="284"/>
        <w:jc w:val="both"/>
        <w:rPr/>
      </w:pPr>
      <w:r>
        <w:rPr>
          <w:rFonts w:cs="Arial" w:ascii="Arial" w:hAnsi="Arial"/>
          <w:sz w:val="22"/>
          <w:szCs w:val="22"/>
        </w:rPr>
        <w:t>Девушка повернулась и бегом бросилась прочь. Пес умел бегать гораздо быстрее юной сыщицы. Он легко догнал ее и сильными клыками схватил за отворот на джинсах. Нэнси ощутила на ноге горячее дыхание — зубы добермана рвали материю.</w:t>
      </w:r>
    </w:p>
    <w:p>
      <w:pPr>
        <w:pStyle w:val="Normal"/>
        <w:ind w:firstLine="284"/>
        <w:jc w:val="both"/>
        <w:rPr/>
      </w:pPr>
      <w:r>
        <w:rPr>
          <w:rFonts w:cs="Arial" w:ascii="Arial" w:hAnsi="Arial"/>
          <w:sz w:val="22"/>
          <w:szCs w:val="22"/>
        </w:rPr>
        <w:t>Нэнси бросила в пса свой фонарик, надеясь устрашить его хоть на миг и прорваться к лифту. Фонарик ударил пса по лапе и отскочил в сторону. Доберман даже не вздрогнул.</w:t>
      </w:r>
    </w:p>
    <w:p>
      <w:pPr>
        <w:pStyle w:val="Normal"/>
        <w:ind w:firstLine="284"/>
        <w:jc w:val="both"/>
        <w:rPr>
          <w:rFonts w:ascii="Arial" w:hAnsi="Arial" w:cs="Arial"/>
          <w:sz w:val="22"/>
          <w:szCs w:val="22"/>
        </w:rPr>
      </w:pPr>
      <w:r>
        <w:rPr>
          <w:rFonts w:cs="Arial" w:ascii="Arial" w:hAnsi="Arial"/>
          <w:sz w:val="22"/>
          <w:szCs w:val="22"/>
        </w:rPr>
        <w:t>В панике Нэнси тщетно пыталась спастись от острых как бритва зубов беспощадной собаки.</w:t>
      </w:r>
    </w:p>
    <w:p>
      <w:pPr>
        <w:pStyle w:val="Normal"/>
        <w:ind w:firstLine="284"/>
        <w:jc w:val="both"/>
        <w:rPr>
          <w:rFonts w:ascii="Arial" w:hAnsi="Arial" w:cs="Arial"/>
          <w:sz w:val="22"/>
          <w:szCs w:val="22"/>
        </w:rPr>
      </w:pPr>
      <w:r>
        <w:rPr>
          <w:rFonts w:cs="Arial" w:ascii="Arial" w:hAnsi="Arial"/>
          <w:sz w:val="22"/>
          <w:szCs w:val="22"/>
        </w:rPr>
        <w:t>Споткнувшись, она упала на колени. Секундой позже чудовищный доберман прыгнул ей на спину и прижал к земле.</w:t>
      </w:r>
    </w:p>
    <w:p>
      <w:pPr>
        <w:pStyle w:val="Normal"/>
        <w:ind w:firstLine="284"/>
        <w:jc w:val="both"/>
        <w:rPr>
          <w:rFonts w:ascii="Arial" w:hAnsi="Arial" w:cs="Arial"/>
          <w:sz w:val="22"/>
          <w:szCs w:val="22"/>
        </w:rPr>
      </w:pPr>
      <w:r>
        <w:rPr>
          <w:rFonts w:cs="Arial" w:ascii="Arial" w:hAnsi="Arial"/>
          <w:sz w:val="22"/>
          <w:szCs w:val="22"/>
        </w:rPr>
        <w:t>Больше Нэнси ничего не могла ни придумать, ни сделать.</w:t>
      </w:r>
    </w:p>
    <w:p>
      <w:pPr>
        <w:pStyle w:val="Normal"/>
        <w:ind w:firstLine="284"/>
        <w:jc w:val="both"/>
        <w:rPr/>
      </w:pPr>
      <w:r>
        <w:rPr>
          <w:rFonts w:cs="Arial" w:ascii="Arial" w:hAnsi="Arial"/>
          <w:sz w:val="22"/>
          <w:szCs w:val="22"/>
        </w:rPr>
        <w:t>Она подняла глаза, повернула голову и поглядела на рычащую, устрашающую пасть злобного животного. Было ясно, что следующий миг может стать последним в ее жизни.</w:t>
      </w:r>
    </w:p>
    <w:p>
      <w:pPr>
        <w:pStyle w:val="Heading3"/>
        <w:spacing w:before="0" w:after="0"/>
        <w:jc w:val="center"/>
        <w:rPr/>
      </w:pPr>
      <w:r>
        <w:rPr/>
        <w:t>РАССКАЗ ДЖО ДЭЙНА</w:t>
      </w:r>
    </w:p>
    <w:p>
      <w:pPr>
        <w:pStyle w:val="Normal"/>
        <w:ind w:firstLine="284"/>
        <w:jc w:val="both"/>
        <w:rPr/>
      </w:pPr>
      <w:r>
        <w:rPr>
          <w:rFonts w:cs="Arial" w:ascii="Arial" w:hAnsi="Arial"/>
          <w:sz w:val="22"/>
          <w:szCs w:val="22"/>
        </w:rPr>
        <w:t>Тело Нэнси напряглось и замерло в ожидании чудовищной, нестерпимой боли, которую ей суждено было вот-вот испытать. Они с огромным псом не шевелились и, не мигая, смотрели друг на друга. Нэнси знала: заступиться за нее некому. Капкан захлоп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 мне, Маркус!</w:t>
      </w:r>
    </w:p>
    <w:p>
      <w:pPr>
        <w:pStyle w:val="Normal"/>
        <w:ind w:firstLine="284"/>
        <w:jc w:val="both"/>
        <w:rPr/>
      </w:pPr>
      <w:r>
        <w:rPr>
          <w:rFonts w:cs="Arial" w:ascii="Arial" w:hAnsi="Arial"/>
          <w:sz w:val="22"/>
          <w:szCs w:val="22"/>
        </w:rPr>
        <w:t>Приказ донесся откуда-то из-за угла, из скрытого в тени отсека нижнего этажа. Голос у того, кто его отдал, был низкий и раскатистый, интонация — начальственная, повелительная. Доберман ослабил хватку и выпустил бедную сыщ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 мне! — повторил голос нетерпеливо. Собака повернулась и послушно затрусила в темноту. Нэнси  облегченно   расслабилась. Теперь она, слегка привстав, упорно вглядывалась вдаль, желая увидеть того, кто спас ей жизнь.</w:t>
      </w:r>
    </w:p>
    <w:p>
      <w:pPr>
        <w:pStyle w:val="Normal"/>
        <w:ind w:firstLine="284"/>
        <w:jc w:val="both"/>
        <w:rPr/>
      </w:pPr>
      <w:r>
        <w:rPr>
          <w:rFonts w:cs="Arial" w:ascii="Arial" w:hAnsi="Arial"/>
          <w:sz w:val="22"/>
          <w:szCs w:val="22"/>
        </w:rPr>
        <w:t>Из полутьмы выступил высокий, грузный человек. Ошеломленная девушка узнала в нем Джо Дэйна, главу службы безопасности магазина.</w:t>
      </w:r>
    </w:p>
    <w:p>
      <w:pPr>
        <w:pStyle w:val="Normal"/>
        <w:ind w:firstLine="284"/>
        <w:jc w:val="both"/>
        <w:rPr>
          <w:rFonts w:ascii="Arial" w:hAnsi="Arial" w:cs="Arial"/>
          <w:sz w:val="22"/>
          <w:szCs w:val="22"/>
        </w:rPr>
      </w:pPr>
      <w:r>
        <w:rPr>
          <w:rFonts w:cs="Arial" w:ascii="Arial" w:hAnsi="Arial"/>
          <w:sz w:val="22"/>
          <w:szCs w:val="22"/>
        </w:rPr>
        <w:t>Дэйн неприязненно сощурил глаза при вид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ы взялись? Что вы тут делали? — проворчал он, подозрительно глядя на подчиненную.— Это не ваша смена.</w:t>
      </w:r>
    </w:p>
    <w:p>
      <w:pPr>
        <w:pStyle w:val="Normal"/>
        <w:ind w:firstLine="284"/>
        <w:jc w:val="both"/>
        <w:rPr/>
      </w:pPr>
      <w:r>
        <w:rPr>
          <w:rFonts w:cs="Arial" w:ascii="Arial" w:hAnsi="Arial"/>
          <w:sz w:val="22"/>
          <w:szCs w:val="22"/>
        </w:rPr>
        <w:t>Нэнси поднялась на ноги, ощущая, что они у нее какие-то немного ватные. Она поглядела сначала на Джо, потом на злющего Маркуса, которого Джо держал за ошейник. Если Дэйн был «джокером», то она, пожалуй, попала из огня да в полымя: опасность, ей грозившая, могла оказаться больше прежней. И все же следовало воспользоваться случаем. Нэнси снова пошла на риск. Коротко, без подробностей объяснив Джо, что она, Бесс и Джорджи попали в ловушку, подстроенную неизвестными людьми, девушка смолкла в ожидании реакции руководителя охраны.</w:t>
      </w:r>
    </w:p>
    <w:p>
      <w:pPr>
        <w:pStyle w:val="Normal"/>
        <w:ind w:firstLine="284"/>
        <w:jc w:val="both"/>
        <w:rPr/>
      </w:pPr>
      <w:r>
        <w:rPr>
          <w:rFonts w:cs="Arial" w:ascii="Arial" w:hAnsi="Arial"/>
          <w:sz w:val="22"/>
          <w:szCs w:val="22"/>
        </w:rPr>
        <w:t>Джо Дэйн удивился, встревожился и торопливо отвел собаку в какое-то помещение, где запер ее на замок. Вместе с Нэнси они двинулись на третий этаж, туда, где размещался обувной отдел.</w:t>
      </w:r>
    </w:p>
    <w:p>
      <w:pPr>
        <w:pStyle w:val="Normal"/>
        <w:ind w:firstLine="284"/>
        <w:jc w:val="both"/>
        <w:rPr/>
      </w:pPr>
      <w:r>
        <w:rPr>
          <w:rFonts w:cs="Arial" w:ascii="Arial" w:hAnsi="Arial"/>
          <w:sz w:val="22"/>
          <w:szCs w:val="22"/>
        </w:rPr>
        <w:t>Поразмыслив, Нэнси решила и дальше не терять времени и кое о чем расспросить своего началь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лучилось, что вы сами оказались здесь в такой 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я работа, я должен находиться в магазине,— отвечал Джо своим низким, хриплым голосом.— Кто-нибудь из сотрудников отдела охраны обязательно работает ночью. Вместе с этими доберманами.</w:t>
      </w:r>
    </w:p>
    <w:p>
      <w:pPr>
        <w:pStyle w:val="Normal"/>
        <w:ind w:firstLine="284"/>
        <w:jc w:val="both"/>
        <w:rPr/>
      </w:pPr>
      <w:r>
        <w:rPr>
          <w:rFonts w:cs="Arial" w:ascii="Arial" w:hAnsi="Arial"/>
          <w:sz w:val="22"/>
          <w:szCs w:val="22"/>
        </w:rPr>
        <w:t>Нэнси понимающе кивнула. Она знала, что несколько охранников специально обучены обращению с соба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ех пор как начались чертовы проделки, я каждые сутки сам работаю в ночную смену,— пробурчал Джо в добавление к сказанному.— И решился на это не с бухты-барахты. Я подумал, что ночью, наверное, больше возможностей дознаться, что за веселый ловкач бросает у нас на пол люстры и витрины, да еще и взрывы организует! А мне очень хочется его найти, мерзавца такого.</w:t>
      </w:r>
    </w:p>
    <w:p>
      <w:pPr>
        <w:pStyle w:val="Normal"/>
        <w:ind w:firstLine="284"/>
        <w:jc w:val="both"/>
        <w:rPr/>
      </w:pPr>
      <w:r>
        <w:rPr>
          <w:rFonts w:cs="Arial" w:ascii="Arial" w:hAnsi="Arial"/>
          <w:sz w:val="22"/>
          <w:szCs w:val="22"/>
        </w:rPr>
        <w:t>Джо Дэйн говорил вполне искренне, но Нэнси не была убеждена, что ему можно верить. А вдруг его искренность ложная? Он запросто мог перейти дежурить в ночную смену для того, чтобы устраивать зловредные «фокусы».</w:t>
      </w:r>
    </w:p>
    <w:p>
      <w:pPr>
        <w:pStyle w:val="Normal"/>
        <w:ind w:firstLine="284"/>
        <w:jc w:val="both"/>
        <w:rPr>
          <w:rFonts w:ascii="Arial" w:hAnsi="Arial" w:cs="Arial"/>
          <w:sz w:val="22"/>
          <w:szCs w:val="22"/>
        </w:rPr>
      </w:pPr>
      <w:r>
        <w:rPr>
          <w:rFonts w:cs="Arial" w:ascii="Arial" w:hAnsi="Arial"/>
          <w:sz w:val="22"/>
          <w:szCs w:val="22"/>
        </w:rPr>
        <w:t>Словно прочитав ее мысли,  Джо про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 поручиться, этот малый репетирует свои трюки по ночам. Днем бы ему это не удалось.— Он печально опустил голову и вздохнул прерывисто. — Только для меня это слишком хитрая, слишком искусная бестия. Я до сих пор не сумел поймать его.</w:t>
      </w:r>
    </w:p>
    <w:p>
      <w:pPr>
        <w:pStyle w:val="Normal"/>
        <w:ind w:firstLine="284"/>
        <w:jc w:val="both"/>
        <w:rPr/>
      </w:pPr>
      <w:r>
        <w:rPr>
          <w:rFonts w:cs="Arial" w:ascii="Arial" w:hAnsi="Arial"/>
          <w:sz w:val="22"/>
          <w:szCs w:val="22"/>
        </w:rPr>
        <w:t>Огорчение, досада слишком явственно звучали в тоне, с каким Джо произнес свои последние фразы. Нэнси неожиданно вспомнила то, что ей рассказал про главу службы безопасности Ник Холт. Вспомнила и задала вопрос в самой дружеской и сочувственной мане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Джо, все эти треволнения, связанные с нашим так называемым любителем розыгрышей, а на деле сущим бандитом, они ставят под угрозу вашу службу в «Дэннере и Бишопе»? Вас могут уволить, если вы не схватите «проказника»?</w:t>
      </w:r>
    </w:p>
    <w:p>
      <w:pPr>
        <w:pStyle w:val="Normal"/>
        <w:ind w:firstLine="284"/>
        <w:jc w:val="both"/>
        <w:rPr/>
      </w:pPr>
      <w:r>
        <w:rPr>
          <w:rFonts w:cs="Arial" w:ascii="Arial" w:hAnsi="Arial"/>
          <w:sz w:val="22"/>
          <w:szCs w:val="22"/>
        </w:rPr>
        <w:t>Дэйн остановился и несколько мгновений с неподдельным изумлением смотрел на девушку. Потом от души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 в коем случае! Кэрлин Фитцхью — мой куз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ла.— Нэнси слегка растер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Мы одна семья, а Кэрлин очень заботится обо всех своих родственниках. Никогда он меня не уволит. В магазине у него работает по меньшей мере дюжина родственников.</w:t>
      </w:r>
    </w:p>
    <w:p>
      <w:pPr>
        <w:pStyle w:val="Normal"/>
        <w:ind w:firstLine="284"/>
        <w:jc w:val="both"/>
        <w:rPr/>
      </w:pPr>
      <w:r>
        <w:rPr>
          <w:rFonts w:cs="Arial" w:ascii="Arial" w:hAnsi="Arial"/>
          <w:sz w:val="22"/>
          <w:szCs w:val="22"/>
        </w:rPr>
        <w:t>Нэнси подумала с любопытством: а знал ли Ник Холт, разговаривая с ней о незадачливом Джо, который якобы вот-вот останется без работы, что они двоюродные братья с мистером Фитцхью? Если же знал, с какой тогда целью лгал ей? Какая-то цель, вероятно, у него бы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о совести,— прибавил Дэйн,— то я считаю, что вообще позиция Кэрлина правильная. Ко мне он очень добр. Я должен сделать все возможное и невозможное, чтобы помочь ему выпутаться из этой истории, которая уже вовсе не смешна.</w:t>
      </w:r>
    </w:p>
    <w:p>
      <w:pPr>
        <w:pStyle w:val="Normal"/>
        <w:ind w:firstLine="284"/>
        <w:jc w:val="both"/>
        <w:rPr/>
      </w:pPr>
      <w:r>
        <w:rPr>
          <w:rFonts w:cs="Arial" w:ascii="Arial" w:hAnsi="Arial"/>
          <w:sz w:val="22"/>
          <w:szCs w:val="22"/>
        </w:rPr>
        <w:t>Нэнси снова поразила нота искреннего участия в интонации Джо. Но она еще не до конца была склонна доверять его словам. Пока что не до конца. Тут выяснилось, что они уже неподалеку от отдела обуви. Времени у юной сыщицы оставалось в обрез. Она задала свой последний и очень существенный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медленно промолвила девушка,— а что вам известно об «Омни эйвиэйшн»?</w:t>
      </w:r>
    </w:p>
    <w:p>
      <w:pPr>
        <w:pStyle w:val="Normal"/>
        <w:ind w:firstLine="284"/>
        <w:jc w:val="both"/>
        <w:rPr/>
      </w:pPr>
      <w:r>
        <w:rPr>
          <w:rFonts w:cs="Arial" w:ascii="Arial" w:hAnsi="Arial"/>
          <w:sz w:val="22"/>
          <w:szCs w:val="22"/>
        </w:rPr>
        <w:t>Крупное, квадратное лицо Дэйна внезапно побагровело. Нэнси удивилась, заметив тревогу, промелькнувшую в его взгляде. Джо ускорил ш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ы взяли это название? — недружелюбно покосился он на юную сыщицу.</w:t>
      </w:r>
    </w:p>
    <w:p>
      <w:pPr>
        <w:pStyle w:val="Normal"/>
        <w:ind w:firstLine="284"/>
        <w:jc w:val="both"/>
        <w:rPr>
          <w:rFonts w:ascii="Arial" w:hAnsi="Arial" w:cs="Arial"/>
          <w:sz w:val="22"/>
          <w:szCs w:val="22"/>
        </w:rPr>
      </w:pPr>
      <w:r>
        <w:rPr>
          <w:rFonts w:cs="Arial" w:ascii="Arial" w:hAnsi="Arial"/>
          <w:sz w:val="22"/>
          <w:szCs w:val="22"/>
        </w:rPr>
        <w:t>Та помолчала, но потом, решившись, честно отв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чла его на спичечном коробке, который на днях выпал из вашего кармана. Я подняла его возле лифта, где он вал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се гадал, куда он подевался. Это же мой единственный ключ! — Джо в расстройстве даже потер лоб.— Я был уверен, что это название как-то связано со здешними неприятно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ы раздобыли коробок? Наступила пау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 явной неохотой выговорил, наконец, Дэйн,— раз уж вы работаете в службе безопасности, мне, видно, придется вам все рассказать.</w:t>
      </w:r>
    </w:p>
    <w:p>
      <w:pPr>
        <w:pStyle w:val="Normal"/>
        <w:ind w:firstLine="284"/>
        <w:jc w:val="both"/>
        <w:rPr/>
      </w:pPr>
      <w:r>
        <w:rPr>
          <w:rFonts w:cs="Arial" w:ascii="Arial" w:hAnsi="Arial"/>
          <w:sz w:val="22"/>
          <w:szCs w:val="22"/>
        </w:rPr>
        <w:t>Недели полторы назад я охранял снаружи кафетерий для служащих. Вы его, должно быть, видели. Было это через час с чем-то после закрытия магазина. Я нечаянно услышал, как внутри разговаривают несколько человек. Услышал две-три фразы и уже не мог не подслушивать дальше. Они вели речь о том, как стереть с лица земли «Дэннера и Бишопа». Говорили, что у Кэрлина Фитцхью после этого останется одна дорога — в богадельню и что он это сполна заслужил. В их словах звучала настоящая, неприкрытая ненависть к моему куз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ли эти лю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о-то и оно! — с досадой воскликнул Джо.— В этом-то вся загвоздка. Я не мог поглядеть на них, так как не хотел, чтобы они увидели меня и догадались, что я все слышал. Говорили же они так тихо, что я не мог распознать гол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хоть можете сказать, сколько их там было? — Нэнси, волнуясь, смотрела на Джо Дэй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что там было двое мужчин и женщина. Да, скорее всего,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Что еще вы услыш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из них сказал, что надо побыстрее заключить договор об аренде и что аренда жутко Дорого стоит — двести пятьдесят долларов в час. Но они не говорили, что именно собираются арендовать. Только один мужчина — тут я хорошо расслышал мужской голос — заметил на этот счет, что цена неимоверно высока, прямо до неба доходит. И рассмеялся. Эта фраза насчет цены, доходящей до неба, запала мне в голову, потому что остальные на него зашипели: нашел, мол, место для шуток...</w:t>
      </w:r>
    </w:p>
    <w:p>
      <w:pPr>
        <w:pStyle w:val="Normal"/>
        <w:ind w:firstLine="284"/>
        <w:jc w:val="both"/>
        <w:rPr>
          <w:rFonts w:ascii="Arial" w:hAnsi="Arial" w:cs="Arial"/>
          <w:sz w:val="22"/>
          <w:szCs w:val="22"/>
        </w:rPr>
      </w:pPr>
      <w:r>
        <w:rPr>
          <w:rFonts w:cs="Arial" w:ascii="Arial" w:hAnsi="Arial"/>
          <w:sz w:val="22"/>
          <w:szCs w:val="22"/>
        </w:rPr>
        <w:t>Нэнси жадно впитывала в себя каждое сло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все-таки очень хотел установить, кто эти заговорщики,— продолжал Джо, видя, с каким вниманием слушает его девушка,— и пошел в обход здания, к другой двери, чтобы войти незамеченным и не вызвать подозрений. К сожалению, пока я добрался до места, их уже там не было. Я взял спичечный коробок, валявшийся на столе, за которым они шушукались, подумав, что он может навести меня на след. Я полагал, что сумею отыскать человека, пользующегося такими спичками, проследить за ним и, быть может, узнать важные вещи.</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а вполне разумная мысль. Что касается меня, то я позвонила в «Омни эйвиэйшн» и выяснила, что кто-то из служащих «Дэннера и Бишопа» взял в аренду вертолет.</w:t>
      </w:r>
    </w:p>
    <w:p>
      <w:pPr>
        <w:pStyle w:val="Normal"/>
        <w:ind w:firstLine="284"/>
        <w:jc w:val="both"/>
        <w:rPr>
          <w:rFonts w:ascii="Arial" w:hAnsi="Arial" w:cs="Arial"/>
          <w:sz w:val="22"/>
          <w:szCs w:val="22"/>
        </w:rPr>
      </w:pPr>
      <w:r>
        <w:rPr>
          <w:rFonts w:cs="Arial" w:ascii="Arial" w:hAnsi="Arial"/>
          <w:sz w:val="22"/>
          <w:szCs w:val="22"/>
        </w:rPr>
        <w:t>У Джо Дэйна от изумления отвисла челю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то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ртолет. И не сомневаюсь,— добавила девушка,— что это каким-то образом связано с остротой по поводу цены, доходящей до не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им верто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ожет послужить отличным транспортным средством при побеге.— Нэнси со значением поглядела на собеседника.— Вот только не ясно, кто собирается бежать. И откуда.</w:t>
      </w:r>
    </w:p>
    <w:p>
      <w:pPr>
        <w:pStyle w:val="Normal"/>
        <w:ind w:firstLine="284"/>
        <w:jc w:val="both"/>
        <w:rPr/>
      </w:pPr>
      <w:r>
        <w:rPr>
          <w:rFonts w:cs="Arial" w:ascii="Arial" w:hAnsi="Arial"/>
          <w:sz w:val="22"/>
          <w:szCs w:val="22"/>
        </w:rPr>
        <w:t>Нэнси про себя уже твердо решила, что Джо не может быть преступником. Он не мог сочинить историю о случайно подслушанном разговоре в кафетерии. Именно аренду вертолета «джокер» и его сообщники намеревались держать в секрете. Люди эти даже боялись произнести вслух само слово.</w:t>
      </w:r>
    </w:p>
    <w:p>
      <w:pPr>
        <w:pStyle w:val="Normal"/>
        <w:ind w:firstLine="284"/>
        <w:jc w:val="both"/>
        <w:rPr/>
      </w:pPr>
      <w:r>
        <w:rPr>
          <w:rFonts w:cs="Arial" w:ascii="Arial" w:hAnsi="Arial"/>
          <w:sz w:val="22"/>
          <w:szCs w:val="22"/>
        </w:rPr>
        <w:t>Теперь наконец они с Джо вплотную приблизились к обувной кладовой. Нэнси немедленно принялась кричать через железную дверь своим несчастным подругам, томящимся в нево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Бесс! Мы здесь! Считайте, что вы уже на свободе!</w:t>
      </w:r>
    </w:p>
    <w:p>
      <w:pPr>
        <w:pStyle w:val="Normal"/>
        <w:ind w:firstLine="284"/>
        <w:jc w:val="both"/>
        <w:rPr>
          <w:rFonts w:ascii="Arial" w:hAnsi="Arial" w:cs="Arial"/>
          <w:sz w:val="22"/>
          <w:szCs w:val="22"/>
        </w:rPr>
      </w:pPr>
      <w:r>
        <w:rPr>
          <w:rFonts w:cs="Arial" w:ascii="Arial" w:hAnsi="Arial"/>
          <w:sz w:val="22"/>
          <w:szCs w:val="22"/>
        </w:rPr>
        <w:t>Джо снял тяжелый болт. Дверь распахнулась, и обе девушки выбежали в корид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Мы спасены! — крич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жасно  рады  видеть  вас! — вторила  ей</w:t>
      </w:r>
    </w:p>
    <w:p>
      <w:pPr>
        <w:pStyle w:val="Normal"/>
        <w:ind w:firstLine="284"/>
        <w:jc w:val="both"/>
        <w:rPr>
          <w:rFonts w:ascii="Arial" w:hAnsi="Arial" w:cs="Arial"/>
          <w:sz w:val="22"/>
          <w:szCs w:val="22"/>
        </w:rPr>
      </w:pPr>
      <w:r>
        <w:rPr>
          <w:rFonts w:cs="Arial" w:ascii="Arial" w:hAnsi="Arial"/>
          <w:sz w:val="22"/>
          <w:szCs w:val="22"/>
        </w:rPr>
        <w:t>Джорджи.</w:t>
      </w:r>
    </w:p>
    <w:p>
      <w:pPr>
        <w:pStyle w:val="Normal"/>
        <w:ind w:firstLine="284"/>
        <w:jc w:val="both"/>
        <w:rPr>
          <w:rFonts w:ascii="Arial" w:hAnsi="Arial" w:cs="Arial"/>
          <w:sz w:val="22"/>
          <w:szCs w:val="22"/>
        </w:rPr>
      </w:pPr>
      <w:r>
        <w:rPr>
          <w:rFonts w:cs="Arial" w:ascii="Arial" w:hAnsi="Arial"/>
          <w:sz w:val="22"/>
          <w:szCs w:val="22"/>
        </w:rPr>
        <w:t>Бесс вдруг схвати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обаки? Собаки нас не разорвут? — спросила она прерывающимся от страха шеп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ответила Нэнси, обнимая ее.— Если мы и нарвемся на какого-нибудь плохо воспитанного добермана, Джо сумеет мигом призвать его к порядку.</w:t>
      </w:r>
    </w:p>
    <w:p>
      <w:pPr>
        <w:pStyle w:val="Normal"/>
        <w:ind w:firstLine="284"/>
        <w:jc w:val="both"/>
        <w:rPr/>
      </w:pPr>
      <w:r>
        <w:rPr>
          <w:rFonts w:cs="Arial" w:ascii="Arial" w:hAnsi="Arial"/>
          <w:sz w:val="22"/>
          <w:szCs w:val="22"/>
        </w:rPr>
        <w:t>Юная сыщица весело улыбнулась и подумала про себя: какая удача, что Бесс не сопровождала ее во время путешествия по вентиляционной</w:t>
      </w:r>
    </w:p>
    <w:p>
      <w:pPr>
        <w:pStyle w:val="Normal"/>
        <w:ind w:firstLine="284"/>
        <w:jc w:val="both"/>
        <w:rPr>
          <w:rFonts w:ascii="Arial" w:hAnsi="Arial" w:cs="Arial"/>
          <w:sz w:val="22"/>
          <w:szCs w:val="22"/>
        </w:rPr>
      </w:pPr>
      <w:r>
        <w:rPr>
          <w:rFonts w:cs="Arial" w:ascii="Arial" w:hAnsi="Arial"/>
          <w:sz w:val="22"/>
          <w:szCs w:val="22"/>
        </w:rPr>
        <w:t>шах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йдем отсюда,— молящим тоном попросила Бесс.— Для одного рабочего дня я провела в этом магазине слишком много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ожу вас до дверей черного хода,— сказал Джо.— Не хотелось бы, чтоб с вами еще что-нибудь сегодня приклю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Давайте завтра встретимся с самого утра,— предложила Нэнси Джо Дэйну, когда они уже стояли на пороге.— Если мы вместе займемся этим странным и опасным делом, то, мне кажется, скорее добьемся успеха и получим ответы на самые невероятные вопр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Джо поглядел на свои часы.— Встречаемся ровно в девять. И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Нэнси наклонила голову.— В девять часов я подойду к главному в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у вас потрясающие часы, Джо! — вдруг сказала Джорджи.</w:t>
      </w:r>
    </w:p>
    <w:p>
      <w:pPr>
        <w:pStyle w:val="Normal"/>
        <w:ind w:firstLine="284"/>
        <w:jc w:val="both"/>
        <w:rPr/>
      </w:pPr>
      <w:r>
        <w:rPr>
          <w:rFonts w:cs="Arial" w:ascii="Arial" w:hAnsi="Arial"/>
          <w:sz w:val="22"/>
          <w:szCs w:val="22"/>
        </w:rPr>
        <w:t>Обрадованный комплиментом Джо по очереди поднес руку к глазам каждой девушки, чтоб они получше рассмотрели его сокровище. Вся троица пришла в восхищение от красивых, нарядно выглядящих золотых ча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 удовольствием купила такие часы папе! — Джорджи с завистью рассматривала цифербл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е часы в магазинах найти непросто,— объяснил Джо.— Они очень дорогие и редкие. Я получил их в подарок от Кэрлина Фитцхью в день годовщины моей службы в «Дэннере и Бишопе»!</w:t>
      </w:r>
    </w:p>
    <w:p>
      <w:pPr>
        <w:pStyle w:val="Normal"/>
        <w:ind w:firstLine="284"/>
        <w:jc w:val="both"/>
        <w:rPr/>
      </w:pPr>
      <w:r>
        <w:rPr>
          <w:rFonts w:cs="Arial" w:ascii="Arial" w:hAnsi="Arial"/>
          <w:sz w:val="22"/>
          <w:szCs w:val="22"/>
        </w:rPr>
        <w:t>Нэнси рассмеялась. В голосе Джо было столько гордости, столько нежности к двоюродному брату! Девушка теперь без всякого недоверия вспомнила его прежние слова о кузене. Джо Дэйн действительно желал помочь Кэрлину Фитцхью. Прощаясь с ним у дверей черного хода, Нэнси со спокойной совестью пришла к выводу, что одного подозреваемого она бесспорно может вычеркнуть из своего списка.</w:t>
      </w:r>
    </w:p>
    <w:p>
      <w:pPr>
        <w:pStyle w:val="Normal"/>
        <w:ind w:firstLine="284"/>
        <w:jc w:val="both"/>
        <w:rPr/>
      </w:pPr>
      <w:r>
        <w:rPr>
          <w:rFonts w:cs="Arial" w:ascii="Arial" w:hAnsi="Arial"/>
          <w:sz w:val="22"/>
          <w:szCs w:val="22"/>
        </w:rPr>
        <w:t>На следующий день ровно в девять утра юная сыщица стояла у главного входа в ожидании Джо. Она собиралась попросить его сразу же поехать вместе с ней в «Омни эйвиэйшн». Может, Триш Дженнер будет с ними более откровенна, если перед ней предстанет еще и руководитель службы безопасности, и даст им исчерпывающие сведения... Вернувшись из авиакомпании, Нэнси предполагала кое о чем побеседовать с Ником Холтом и Линди Диксон.</w:t>
      </w:r>
    </w:p>
    <w:p>
      <w:pPr>
        <w:pStyle w:val="Normal"/>
        <w:ind w:firstLine="284"/>
        <w:jc w:val="both"/>
        <w:rPr/>
      </w:pPr>
      <w:r>
        <w:rPr>
          <w:rFonts w:cs="Arial" w:ascii="Arial" w:hAnsi="Arial"/>
          <w:sz w:val="22"/>
          <w:szCs w:val="22"/>
        </w:rPr>
        <w:t>В девять десять Джо еще не появился, и девушка в нетерпении принялась постукивать туфлей о землю. В девять двадцать она почувствовала легкое раздражение. В девять тридцать начала беспокоиться.</w:t>
      </w:r>
    </w:p>
    <w:p>
      <w:pPr>
        <w:pStyle w:val="Normal"/>
        <w:ind w:firstLine="284"/>
        <w:jc w:val="both"/>
        <w:rPr>
          <w:rFonts w:ascii="Arial" w:hAnsi="Arial" w:cs="Arial"/>
          <w:sz w:val="22"/>
          <w:szCs w:val="22"/>
        </w:rPr>
      </w:pPr>
      <w:r>
        <w:rPr>
          <w:rFonts w:cs="Arial" w:ascii="Arial" w:hAnsi="Arial"/>
          <w:sz w:val="22"/>
          <w:szCs w:val="22"/>
        </w:rPr>
        <w:t>В конце концов, пробило десять. Больше ждать</w:t>
      </w:r>
    </w:p>
    <w:p>
      <w:pPr>
        <w:pStyle w:val="Normal"/>
        <w:ind w:firstLine="284"/>
        <w:jc w:val="both"/>
        <w:rPr>
          <w:rFonts w:ascii="Arial" w:hAnsi="Arial" w:cs="Arial"/>
          <w:sz w:val="22"/>
          <w:szCs w:val="22"/>
        </w:rPr>
      </w:pPr>
      <w:r>
        <w:rPr>
          <w:rFonts w:cs="Arial" w:ascii="Arial" w:hAnsi="Arial"/>
          <w:sz w:val="22"/>
          <w:szCs w:val="22"/>
        </w:rPr>
        <w:t>Нэнси не могла. Она разыскала Энн Фитцхью и взяла у нее номер телефона Джо, а также его домашний адрес.</w:t>
      </w:r>
    </w:p>
    <w:p>
      <w:pPr>
        <w:pStyle w:val="Normal"/>
        <w:ind w:firstLine="284"/>
        <w:jc w:val="both"/>
        <w:rPr>
          <w:rFonts w:ascii="Arial" w:hAnsi="Arial" w:cs="Arial"/>
          <w:sz w:val="22"/>
          <w:szCs w:val="22"/>
        </w:rPr>
      </w:pPr>
      <w:r>
        <w:rPr>
          <w:rFonts w:cs="Arial" w:ascii="Arial" w:hAnsi="Arial"/>
          <w:sz w:val="22"/>
          <w:szCs w:val="22"/>
        </w:rPr>
        <w:t>Сначала она пыталась дозвониться, но в доме Дэйна никто не отвечал.</w:t>
      </w:r>
    </w:p>
    <w:p>
      <w:pPr>
        <w:pStyle w:val="Normal"/>
        <w:ind w:firstLine="284"/>
        <w:jc w:val="both"/>
        <w:rPr/>
      </w:pPr>
      <w:r>
        <w:rPr>
          <w:rFonts w:cs="Arial" w:ascii="Arial" w:hAnsi="Arial"/>
          <w:sz w:val="22"/>
          <w:szCs w:val="22"/>
        </w:rPr>
        <w:t>Затем, вооружившись картой Чикаго, Нэнси взяла со служебной стоянки «Дэннера и Бишопа» свой спортивный автомобиль и отправилась на самую окраину города, где, согласно полученной информации, должен был стоять небольшой домик, принадлежащий Джо Дэйну.</w:t>
      </w:r>
    </w:p>
    <w:p>
      <w:pPr>
        <w:pStyle w:val="Normal"/>
        <w:ind w:firstLine="284"/>
        <w:jc w:val="both"/>
        <w:rPr/>
      </w:pPr>
      <w:r>
        <w:rPr>
          <w:rFonts w:cs="Arial" w:ascii="Arial" w:hAnsi="Arial"/>
          <w:sz w:val="22"/>
          <w:szCs w:val="22"/>
        </w:rPr>
        <w:t>Нэнси поставила машину перед входом и посмотрела на жилище своего нового соратника. К ее удивлению, дверь оказалась распахнутой настежь.</w:t>
      </w:r>
    </w:p>
    <w:p>
      <w:pPr>
        <w:pStyle w:val="Normal"/>
        <w:ind w:firstLine="284"/>
        <w:jc w:val="both"/>
        <w:rPr>
          <w:rFonts w:ascii="Arial" w:hAnsi="Arial" w:cs="Arial"/>
          <w:sz w:val="22"/>
          <w:szCs w:val="22"/>
        </w:rPr>
      </w:pPr>
      <w:r>
        <w:rPr>
          <w:rFonts w:cs="Arial" w:ascii="Arial" w:hAnsi="Arial"/>
          <w:sz w:val="22"/>
          <w:szCs w:val="22"/>
        </w:rPr>
        <w:t>Нэнси пошла по дорожке, ведущей к дому, осторожно озираясь по сторон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 позвала она громко. Вокруг было пустынно и тихо.— Джо! Где вы? — повторила девушка.</w:t>
      </w:r>
    </w:p>
    <w:p>
      <w:pPr>
        <w:pStyle w:val="Normal"/>
        <w:ind w:firstLine="284"/>
        <w:jc w:val="both"/>
        <w:rPr/>
      </w:pPr>
      <w:r>
        <w:rPr>
          <w:rFonts w:cs="Arial" w:ascii="Arial" w:hAnsi="Arial"/>
          <w:sz w:val="22"/>
          <w:szCs w:val="22"/>
        </w:rPr>
        <w:t>Через холл и небольшой коридор она дошагала до гостиной. Там ее взгляд сразу упал на перевернутое кресло, и внутри у нее похолодело.</w:t>
      </w:r>
    </w:p>
    <w:p>
      <w:pPr>
        <w:pStyle w:val="Normal"/>
        <w:ind w:firstLine="284"/>
        <w:jc w:val="both"/>
        <w:rPr/>
      </w:pPr>
      <w:r>
        <w:rPr>
          <w:rFonts w:cs="Arial" w:ascii="Arial" w:hAnsi="Arial"/>
          <w:sz w:val="22"/>
          <w:szCs w:val="22"/>
        </w:rPr>
        <w:t>Потом она неподвижно стояла на пороге, оглядывая комнату. Лампы, сброшенные на пол, телефонный шнур, выдернутый из розетки... Холодный ветер задувал из открытого окна, шевеля занавески.</w:t>
      </w:r>
    </w:p>
    <w:p>
      <w:pPr>
        <w:pStyle w:val="Normal"/>
        <w:ind w:firstLine="284"/>
        <w:jc w:val="both"/>
        <w:rPr>
          <w:rFonts w:ascii="Arial" w:hAnsi="Arial" w:cs="Arial"/>
          <w:sz w:val="22"/>
          <w:szCs w:val="22"/>
        </w:rPr>
      </w:pPr>
      <w:r>
        <w:rPr>
          <w:rFonts w:cs="Arial" w:ascii="Arial" w:hAnsi="Arial"/>
          <w:sz w:val="22"/>
          <w:szCs w:val="22"/>
        </w:rPr>
        <w:t>Нэнси осмотрела весь дом. Это не дало ни малейшего результата. Джо исчез.</w:t>
      </w:r>
    </w:p>
    <w:p>
      <w:pPr>
        <w:pStyle w:val="Normal"/>
        <w:ind w:firstLine="284"/>
        <w:jc w:val="both"/>
        <w:rPr/>
      </w:pPr>
      <w:r>
        <w:rPr>
          <w:rFonts w:cs="Arial" w:ascii="Arial" w:hAnsi="Arial"/>
          <w:sz w:val="22"/>
          <w:szCs w:val="22"/>
        </w:rPr>
        <w:t>Она уже шла к крыльцу, когда заметила на полу что-то знакомое, выглядывающее из-под входной двери. Это была карта с джокером. Джо Дэйна похитили!</w:t>
      </w:r>
    </w:p>
    <w:p>
      <w:pPr>
        <w:pStyle w:val="Heading3"/>
        <w:spacing w:before="0" w:after="0"/>
        <w:jc w:val="center"/>
        <w:rPr/>
      </w:pPr>
      <w:r>
        <w:rPr>
          <w:rFonts w:eastAsia="Arial"/>
        </w:rPr>
        <w:t xml:space="preserve"> </w:t>
      </w:r>
      <w:r>
        <w:rPr/>
        <w:t>«ДЖОКЕР» ВСЕ БЛИЖЕ</w:t>
      </w:r>
    </w:p>
    <w:p>
      <w:pPr>
        <w:pStyle w:val="Normal"/>
        <w:ind w:firstLine="284"/>
        <w:jc w:val="both"/>
        <w:rPr/>
      </w:pPr>
      <w:r>
        <w:rPr>
          <w:rFonts w:cs="Arial" w:ascii="Arial" w:hAnsi="Arial"/>
          <w:sz w:val="22"/>
          <w:szCs w:val="22"/>
        </w:rPr>
        <w:t>Пулей выскочив из дома Джо, Нэнси прыгнула в машину и на предельной скорости помчалась назад, в магазин. Она едва успела войти в дверь, как навстречу ей попался Ник Холт. Этот молодой симпатичный джентльмен был теперь подозреваемым номер один в списке юной сыщицы. Не по его ли вине исчез Джо Дэ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 бодро   воскликнул   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отозвалась девушка. Над левым глазом у Холта виднелся свежий, глубокий порез, что ею мгновенно бьшо замечено.— Болит? — участливо осведомилась она, указывая на р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Ник помолчал. Хорошее его настроение разом улетучилось.— Ерунда, не о чем 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ас   угораздило   так   пораниться? Нику явно не понравился вопрос. Он поскучнел еще бо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напоролся вчера, когда собирали разбитое стекло вокруг отдела космет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 Нэнси сочла это объяснение недостаточным. Однако не стала входить в подробности, боясь, что если будет настаивать, нажимать, то спугнет парня. Ник уже, видно, и так насторожился; едва ли можно было рассчитывать, что сейчас он сболтнет что-нибудь лишнее. Требовалось выяснить, знает ли Ник про Джо, но подступаться к нему с этим явно следовало в другой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ладно, пойду работать,— сказала девушка небрежным тоном.— Увидимся поз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тупайте,— кивнул Ник. Он определенно был рад избавиться от нее.</w:t>
      </w:r>
    </w:p>
    <w:p>
      <w:pPr>
        <w:pStyle w:val="Normal"/>
        <w:ind w:firstLine="284"/>
        <w:jc w:val="both"/>
        <w:rPr/>
      </w:pPr>
      <w:r>
        <w:rPr>
          <w:rFonts w:cs="Arial" w:ascii="Arial" w:hAnsi="Arial"/>
          <w:sz w:val="22"/>
          <w:szCs w:val="22"/>
        </w:rPr>
        <w:t>Нэнси устремилась в обувной отдел. Теперь — в соответствии с разработанным ею планом — надлежало поговорить с Линди. Со вчерашнего дня Линди Диксон стала подозреваемой номер два. Скорее всего, именно она накануне вечером заперла их троицу в кладовой. Нэнси предполагала дипломатично побеседовать с ней на эту тему. Но будущая звезда театра и кино не должна была догадаться, что сыщицу больше всего тревожит судьба Джо. Спасение Дэйна превратилось для Нэнси в самую важную задачу. Она знала, что не имеет права рисковать и открывать свои карты, пока жизнь начальника охраны в опасности.</w:t>
      </w:r>
    </w:p>
    <w:p>
      <w:pPr>
        <w:pStyle w:val="Normal"/>
        <w:ind w:firstLine="284"/>
        <w:jc w:val="both"/>
        <w:rPr/>
      </w:pPr>
      <w:r>
        <w:rPr>
          <w:rFonts w:cs="Arial" w:ascii="Arial" w:hAnsi="Arial"/>
          <w:sz w:val="22"/>
          <w:szCs w:val="22"/>
        </w:rPr>
        <w:t>Эскалатор поднял девушку на третий этаж. Ее сразу же приятно поразили тишина и спокойствие, царившие в отделе обуви. Ни взорванных прилавков, ни разбитых витрин, ни туфель с зудящим порошком внутри — ничего этого она здесь не обнаружила.</w:t>
      </w:r>
    </w:p>
    <w:p>
      <w:pPr>
        <w:pStyle w:val="Normal"/>
        <w:ind w:firstLine="284"/>
        <w:jc w:val="both"/>
        <w:rPr>
          <w:rFonts w:ascii="Arial" w:hAnsi="Arial" w:cs="Arial"/>
          <w:sz w:val="22"/>
          <w:szCs w:val="22"/>
        </w:rPr>
      </w:pPr>
      <w:r>
        <w:rPr>
          <w:rFonts w:cs="Arial" w:ascii="Arial" w:hAnsi="Arial"/>
          <w:sz w:val="22"/>
          <w:szCs w:val="22"/>
        </w:rPr>
        <w:t>Тихонько, стараясь, чтобы ее не заметили посторонние, Нэнси подошла к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Линди на работе? Бесс скорчила кислую грим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нди звонила; сказала, что приболела. Так что отдел сегодня целиком на мне. Я должна со всем управиться сама. Можешь себе предста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Опечаленная Нэнси глубоко вздохнула.— Бесс, ситуация с «джокером» становится неуправляемой. Я должна сообщить тебе одну очень неприятную новость. Джо Дэйн проп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 Как пропал? Что ты подразумеваешь под этим сло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здила к нему домой. Там пусто,— объяснила Нэнси.— Думаю, его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Нэн, детективная история в «Дэннере и Бишопе» начинает дурно влиять на твои мозги.— Бесс уперла руки в бедра.— Ты уже во всем видишь лишь тайны и преступления. Тот факт, что этого малого нет на месте, совсем не означает, что он пропал или его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значает. Когда в опустевшем доме дверь оставлена раскрытой настежь, а вся мебель разбросана и перевернута так, словно в комнате шло яростное сражение, ничего хорошего не подумаешь. Есть, впрочем, еще одно доказательство: на полу валялся джок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Бесс в испуге прижала руки ко рту.— Что же теперь... Нэнси, что ты будешь делать дальше?</w:t>
      </w:r>
    </w:p>
    <w:p>
      <w:pPr>
        <w:pStyle w:val="Normal"/>
        <w:ind w:firstLine="284"/>
        <w:jc w:val="both"/>
        <w:rPr>
          <w:rFonts w:ascii="Arial" w:hAnsi="Arial" w:cs="Arial"/>
          <w:sz w:val="22"/>
          <w:szCs w:val="22"/>
        </w:rPr>
      </w:pPr>
      <w:r>
        <w:rPr>
          <w:rFonts w:cs="Arial" w:ascii="Arial" w:hAnsi="Arial"/>
          <w:sz w:val="22"/>
          <w:szCs w:val="22"/>
        </w:rPr>
        <w:t>Нэнси на мгновение задум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мне надо явиться к мистеру Фитцхью и Энн, чтобы рассказать про исчезновение Джо. Я им опишу картину, которую застала. В дом ворвались насильно, и была борьба. Я в этом не сомневаюсь. А после посещения обоих Фитцхью я бы хотела довести до конца свои дела с «Омни эйвиэйш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огласилась Бесс.— Чем скорее мы раскроем эту тайну, тем лучше. Я уже до смерти хочу убраться подальше от этого магазина! Мне страшно!</w:t>
      </w:r>
    </w:p>
    <w:p>
      <w:pPr>
        <w:pStyle w:val="Normal"/>
        <w:ind w:firstLine="284"/>
        <w:jc w:val="both"/>
        <w:rPr/>
      </w:pPr>
      <w:r>
        <w:rPr>
          <w:rFonts w:cs="Arial" w:ascii="Arial" w:hAnsi="Arial"/>
          <w:sz w:val="22"/>
          <w:szCs w:val="22"/>
        </w:rPr>
        <w:t>Нэнси сочувственно улыбнулась подружке и направилась к внутреннему телефону. Она позвонила Кэрлину Фитцхью и поведала обо всем, что случилось. Владельца магазина очень встревожила пропажа куз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возможное, чтобы найти Джо,— пообещала ему девушка.— Но на сей раз вы должны быть готовы к тому, что придется позвонить в полицию.</w:t>
      </w:r>
    </w:p>
    <w:p>
      <w:pPr>
        <w:pStyle w:val="Normal"/>
        <w:ind w:firstLine="284"/>
        <w:jc w:val="both"/>
        <w:rPr>
          <w:rFonts w:ascii="Arial" w:hAnsi="Arial" w:cs="Arial"/>
          <w:sz w:val="22"/>
          <w:szCs w:val="22"/>
        </w:rPr>
      </w:pPr>
      <w:r>
        <w:rPr>
          <w:rFonts w:cs="Arial" w:ascii="Arial" w:hAnsi="Arial"/>
          <w:sz w:val="22"/>
          <w:szCs w:val="22"/>
        </w:rPr>
        <w:t>Мистер Фитцхью, хотя и с неохотой, все же признал ее правоту.</w:t>
      </w:r>
    </w:p>
    <w:p>
      <w:pPr>
        <w:pStyle w:val="Normal"/>
        <w:ind w:firstLine="284"/>
        <w:jc w:val="both"/>
        <w:rPr/>
      </w:pPr>
      <w:r>
        <w:rPr>
          <w:rFonts w:cs="Arial" w:ascii="Arial" w:hAnsi="Arial"/>
          <w:sz w:val="22"/>
          <w:szCs w:val="22"/>
        </w:rPr>
        <w:t>Нэнси повесила трубку и перешла к телефону-автомату. Вынув из сумочки спичечный коробок, она набрала номер «Омни эйвиэйш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Мисс Дженнер?</w:t>
      </w:r>
    </w:p>
    <w:p>
      <w:pPr>
        <w:pStyle w:val="Normal"/>
        <w:ind w:firstLine="284"/>
        <w:jc w:val="both"/>
        <w:rPr/>
      </w:pPr>
      <w:r>
        <w:rPr>
          <w:rFonts w:cs="Arial" w:ascii="Arial" w:hAnsi="Arial"/>
          <w:sz w:val="22"/>
          <w:szCs w:val="22"/>
        </w:rPr>
        <w:t>Она твердо вознамерилась провести весь разговор с владелицей авиакомпании как можно дружественнее и естествен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снова беспокоит Нэнси Дру. Вы извините мою настойчивость. Есть какая-нибудь новая информация насчет аренды вертолета «Дэннером и бишоп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Приветствую вас, мисс Дру.— Голос у Триш Дженнер был, как всегда, приветливый, но какой-то нерешительный. Она даже запиналась.— Тут у меня... Понимаете, здесь клиенты. У меня совершенно нет времени... Я не могу с вами гово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мне приехать в аэропорт? — быстро спросила Нэнси.— Я подожду, пока вы освободитесь. И клянусь не отнимать у вас слишком много врем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Ладно, приезж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воскликнула Нэнси, кладя трубку на рычаг. Она не расставалась с надеждой напасть на след преступников. И еще она уповала на то, что в этот раз Триш Дженнер ничего не станет от нее скрывать.</w:t>
      </w:r>
    </w:p>
    <w:p>
      <w:pPr>
        <w:pStyle w:val="Normal"/>
        <w:ind w:firstLine="284"/>
        <w:jc w:val="both"/>
        <w:rPr>
          <w:rFonts w:ascii="Arial" w:hAnsi="Arial" w:cs="Arial"/>
          <w:sz w:val="22"/>
          <w:szCs w:val="22"/>
        </w:rPr>
      </w:pPr>
      <w:r>
        <w:rPr>
          <w:rFonts w:cs="Arial" w:ascii="Arial" w:hAnsi="Arial"/>
          <w:sz w:val="22"/>
          <w:szCs w:val="22"/>
        </w:rPr>
        <w:t>Мысли Нэнси по дороге в аэропорт были сосредоточены на Джо. Она боялась за него все больше.</w:t>
      </w:r>
    </w:p>
    <w:p>
      <w:pPr>
        <w:pStyle w:val="Normal"/>
        <w:ind w:firstLine="284"/>
        <w:jc w:val="both"/>
        <w:rPr/>
      </w:pPr>
      <w:r>
        <w:rPr>
          <w:rFonts w:cs="Arial" w:ascii="Arial" w:hAnsi="Arial"/>
          <w:sz w:val="22"/>
          <w:szCs w:val="22"/>
        </w:rPr>
        <w:t>«Что «джокер» собирается с ним сделать?» — размышляла девушка. Ей хотелось верить, что Джо хотя бы не ранен, не покалечен. В жестокости своего противника она уже не сомневалась. В любом случае ей надо было очень спешить.</w:t>
      </w:r>
    </w:p>
    <w:p>
      <w:pPr>
        <w:pStyle w:val="Normal"/>
        <w:ind w:firstLine="284"/>
        <w:jc w:val="both"/>
        <w:rPr/>
      </w:pPr>
      <w:r>
        <w:rPr>
          <w:rFonts w:cs="Arial" w:ascii="Arial" w:hAnsi="Arial"/>
          <w:sz w:val="22"/>
          <w:szCs w:val="22"/>
        </w:rPr>
        <w:t>Отыскав в аэропорту здание «Омни эйвиэйшн», Нэнси постаралась на время забыть о Джо. Все свое внимание она сконцентрировала теперь на предстоящей встрече.</w:t>
      </w:r>
    </w:p>
    <w:p>
      <w:pPr>
        <w:pStyle w:val="Normal"/>
        <w:ind w:firstLine="284"/>
        <w:jc w:val="both"/>
        <w:rPr/>
      </w:pPr>
      <w:r>
        <w:rPr>
          <w:rFonts w:cs="Arial" w:ascii="Arial" w:hAnsi="Arial"/>
          <w:sz w:val="22"/>
          <w:szCs w:val="22"/>
        </w:rPr>
        <w:t>Большую часть приемной, где очутилась девушка, занимал длиннющий письменный стол, заваленный бесчисленными папками и в беспорядке разбросанными бумагами. За столом сидела красивая брюнетка лет тридцати пяти. Подняв глаза, она поздоровалась и вежлив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служ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улыбнулась Нэнси в ответ.— Триш Дженнер — это, наверное, 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Женщина пристально посмотрела на посетительницу.— А вы... Держу пари, вы — Нэнси Дру!</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же сюда. Садит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усаживаясь в кресло перед письменным столом Триш Джен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вите меня просто Триш,— с улыбкой сказала женщина.— Вы много моложе, чем я ожидала. Совсем девочка. По виду вам еще рано приниматься за работу детектива,— добавила она, чтобы поддразнит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мне всего восемнадцать,— призналась та,— но я уже некоторое время, правда не очень долгое, занимаюсь этой работой. И сумела раскрыть несколько преступлений. Однако дело, ради которого я приехала к вам, оказалось крепким орешком. Понимаете, если честно признаться, я зашла в тупик. Вот почему я так стараюсь получить от вас хоть какую-нибудь свежую информ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астлива буду помочь, Нэнси, чем только сумею, поверьте,— проговорила Триш. Улыбка ее стала еще шире, еще приветливее.— Откроюсь вам: я звонила в «Дэннер и Бишоп», разговаривала с мистером Фитцхью и навела о вас кое-какие справки.</w:t>
      </w:r>
    </w:p>
    <w:p>
      <w:pPr>
        <w:pStyle w:val="Normal"/>
        <w:ind w:firstLine="284"/>
        <w:jc w:val="both"/>
        <w:rPr>
          <w:rFonts w:ascii="Arial" w:hAnsi="Arial" w:cs="Arial"/>
          <w:sz w:val="22"/>
          <w:szCs w:val="22"/>
        </w:rPr>
      </w:pPr>
      <w:r>
        <w:rPr>
          <w:rFonts w:cs="Arial" w:ascii="Arial" w:hAnsi="Arial"/>
          <w:sz w:val="22"/>
          <w:szCs w:val="22"/>
        </w:rPr>
        <w:t>Юная сыщица ответила мисс Дженнер такой же широк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пок, достойный настоящего детектива!</w:t>
      </w:r>
    </w:p>
    <w:p>
      <w:pPr>
        <w:pStyle w:val="Normal"/>
        <w:ind w:firstLine="284"/>
        <w:jc w:val="both"/>
        <w:rPr>
          <w:rFonts w:ascii="Arial" w:hAnsi="Arial" w:cs="Arial"/>
          <w:sz w:val="22"/>
          <w:szCs w:val="22"/>
        </w:rPr>
      </w:pPr>
      <w:r>
        <w:rPr>
          <w:rFonts w:cs="Arial" w:ascii="Arial" w:hAnsi="Arial"/>
          <w:sz w:val="22"/>
          <w:szCs w:val="22"/>
        </w:rPr>
        <w:t>Триш озабоченно склонилась над ворохом бума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ж я подевала эту злосчастную папку? — Она стала нервно рыться в своих завалах.— Слава Богу, отыскалась!</w:t>
      </w:r>
    </w:p>
    <w:p>
      <w:pPr>
        <w:pStyle w:val="Normal"/>
        <w:ind w:firstLine="284"/>
        <w:jc w:val="both"/>
        <w:rPr>
          <w:rFonts w:ascii="Arial" w:hAnsi="Arial" w:cs="Arial"/>
          <w:sz w:val="22"/>
          <w:szCs w:val="22"/>
        </w:rPr>
      </w:pPr>
      <w:r>
        <w:rPr>
          <w:rFonts w:cs="Arial" w:ascii="Arial" w:hAnsi="Arial"/>
          <w:sz w:val="22"/>
          <w:szCs w:val="22"/>
        </w:rPr>
        <w:t>Минуту-другую мисс Дженнер просматривала страницу за страниц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боюсь, многого нам это не даст. Судя по моим документам, вертолет был арендован особой по имени Джейн Смит. Она предъявила мне карточку вполне солидной чикагской компании и объяснила, что одновременно является представителем магазина мистера Фитцхью.</w:t>
      </w:r>
    </w:p>
    <w:p>
      <w:pPr>
        <w:pStyle w:val="Normal"/>
        <w:ind w:firstLine="284"/>
        <w:jc w:val="both"/>
        <w:rPr/>
      </w:pPr>
      <w:r>
        <w:rPr>
          <w:rFonts w:cs="Arial" w:ascii="Arial" w:hAnsi="Arial"/>
          <w:sz w:val="22"/>
          <w:szCs w:val="22"/>
        </w:rPr>
        <w:t>Нэнси могла дать голову на отсечение, что карточка— фальшивая. Имя — вернее всего тоже. Со слов Марка Хоффмана из «Дэннера и Бишопа», ей точно было известно, что никто из сотрудников магазина не брал в аренду ничего у «Омни эй-виэйш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омните эту так называемую Джейн Смит? — спросила Нэнси.—Какая она? Могли бы вы ее опис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я ее помню.— Триш пожала плечами.— Очень хорошо помню. Это был запоминающийся персонаж, весьма своеобразный, судя по внешности и манерам. Молодая... Копна длинных черных вьющихся волос... Огромные солнечные очки красного цвета... Сильный южный акцент... Ну что? Какова у меня пам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ая,— согласилась Нэнси, пытаясь вспомнить кого-нибудь, кто соответствовал бы этому описанию, и чувствуя тщетность своих попы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Триш,— попросила она,— напрягитесь еще раз. Не углядели ли вы в «Джейн Смит» чего-нибудь совсем необычного? Того, что называется особыми приме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ыми приметами? — удивилась мисс Дженнер.— Не совсем понимаю, что вы имеете в виду... На лице у этой женщины косметики я заметила, пожалуй, гораздо больше, чем следовало.</w:t>
      </w:r>
    </w:p>
    <w:p>
      <w:pPr>
        <w:pStyle w:val="Normal"/>
        <w:ind w:firstLine="284"/>
        <w:jc w:val="both"/>
        <w:rPr/>
      </w:pPr>
      <w:r>
        <w:rPr>
          <w:rFonts w:cs="Arial" w:ascii="Arial" w:hAnsi="Arial"/>
          <w:sz w:val="22"/>
          <w:szCs w:val="22"/>
        </w:rPr>
        <w:t>Что да, то да. Уж очень сильно была она накрашена, и это бросалось в глаза. Кроме того... Постойте, что же кроме того? Да, вот еще. Акцент ее показался мне слишком отчетливым. Я бы сказала — преувелич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увеличенным — как у неважной актрисы, играющей роль на публике? — подхватила Нэнси. Она уже догадалась, что Линди легко могла устроить любой спектак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 раздумчиво произнесла Триш.— Может быть.</w:t>
      </w:r>
    </w:p>
    <w:p>
      <w:pPr>
        <w:pStyle w:val="Normal"/>
        <w:ind w:firstLine="284"/>
        <w:jc w:val="both"/>
        <w:rPr>
          <w:rFonts w:ascii="Arial" w:hAnsi="Arial" w:cs="Arial"/>
          <w:sz w:val="22"/>
          <w:szCs w:val="22"/>
        </w:rPr>
      </w:pPr>
      <w:r>
        <w:rPr>
          <w:rFonts w:cs="Arial" w:ascii="Arial" w:hAnsi="Arial"/>
          <w:sz w:val="22"/>
          <w:szCs w:val="22"/>
        </w:rPr>
        <w:t>Нэнси наклонилась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нибудь еще, Триш? Что-нибудь еще можете вы мне сказать? — Она с мольбой смотрела на мисс Дженнер.— Например, когда вертолет должен подняться в воздух и каково место его назначения? Куда он должен прибыть?</w:t>
      </w:r>
    </w:p>
    <w:p>
      <w:pPr>
        <w:pStyle w:val="Normal"/>
        <w:ind w:firstLine="284"/>
        <w:jc w:val="both"/>
        <w:rPr>
          <w:rFonts w:ascii="Arial" w:hAnsi="Arial" w:cs="Arial"/>
          <w:sz w:val="22"/>
          <w:szCs w:val="22"/>
        </w:rPr>
      </w:pPr>
      <w:r>
        <w:rPr>
          <w:rFonts w:cs="Arial" w:ascii="Arial" w:hAnsi="Arial"/>
          <w:sz w:val="22"/>
          <w:szCs w:val="22"/>
        </w:rPr>
        <w:t>Триш снова зарылась в свои бума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покачала она головой и недоуменно подняла глаза на девушку.— Странно и подозрительно. Эта «Джейн Смит» сказала, что позвонит мне несколько позже и тогда назовет час отлета и пункт посадки. Пока она сообщила лишь дату, а также примерное вре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 выдохнула Нэнси.</w:t>
      </w:r>
    </w:p>
    <w:p>
      <w:pPr>
        <w:pStyle w:val="Normal"/>
        <w:ind w:firstLine="284"/>
        <w:jc w:val="both"/>
        <w:rPr>
          <w:rFonts w:ascii="Arial" w:hAnsi="Arial" w:cs="Arial"/>
          <w:sz w:val="22"/>
          <w:szCs w:val="22"/>
        </w:rPr>
      </w:pPr>
      <w:r>
        <w:rPr>
          <w:rFonts w:cs="Arial" w:ascii="Arial" w:hAnsi="Arial"/>
          <w:sz w:val="22"/>
          <w:szCs w:val="22"/>
        </w:rPr>
        <w:t>Триш опять сверилась со своими докумен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вечером.</w:t>
      </w:r>
    </w:p>
    <w:p>
      <w:pPr>
        <w:pStyle w:val="Normal"/>
        <w:ind w:firstLine="284"/>
        <w:jc w:val="both"/>
        <w:rPr/>
      </w:pPr>
      <w:r>
        <w:rPr>
          <w:rFonts w:cs="Arial" w:ascii="Arial" w:hAnsi="Arial"/>
          <w:sz w:val="22"/>
          <w:szCs w:val="22"/>
        </w:rPr>
        <w:t>Сегодня вечером! Нэнси охватила безумная тревога. Нечто очень серьезное, очень важное должно произойти в «Дэннере и Бишопе» через несколько часов, а она до сих пор понятия не имеет, что же это будет. Если в самое ближайшее время не раскрыть тайну «джокера», он спокойно уйдет от возмездия, да еще заберет с собой все, что задум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вы мне ничего не сообщ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жаль, Нэнси,— извиняющимся тоном вымолвила владелица «Омни эйвиэйшн», — до это абсолютно все сведения, какими я располагаю. Ничего нового не будет известно, пока со мной так или иначе не свяжется «Джейн См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решите мне позвонить сюда раз-другой в течение дня? — спросила Нэнси.— Я должна знать, что вам скажет «Джейн См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словно. Я и сама уже чувствую себя вовлеченной в вашу таинственную историю,— отвечала Триш.— Повторяю: готова сделать все, что смогу, лишь бы помочь обезвредить злоде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риш.— Нэнси встала с кресла, собираясь уходить.— Вы замечательный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вам, Нэнси,— от всего сердца пожелала девушке мисс Дженнер. Нэнси убежала, и Триш приветливо помахала ей вслед.</w:t>
      </w:r>
    </w:p>
    <w:p>
      <w:pPr>
        <w:pStyle w:val="Normal"/>
        <w:ind w:firstLine="284"/>
        <w:jc w:val="both"/>
        <w:rPr/>
      </w:pPr>
      <w:r>
        <w:rPr>
          <w:rFonts w:cs="Arial" w:ascii="Arial" w:hAnsi="Arial"/>
          <w:sz w:val="22"/>
          <w:szCs w:val="22"/>
        </w:rPr>
        <w:t>Вернувшись обратно в магазин, Нэнси бросилась в раздевалку административно-хозяйственного отдела в надежде разыскат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здесь кто-нибудь? — С этими словами она торопливо вошла в помещение.</w:t>
      </w:r>
    </w:p>
    <w:p>
      <w:pPr>
        <w:pStyle w:val="Normal"/>
        <w:ind w:firstLine="284"/>
        <w:jc w:val="both"/>
        <w:rPr/>
      </w:pPr>
      <w:r>
        <w:rPr>
          <w:rFonts w:cs="Arial" w:ascii="Arial" w:hAnsi="Arial"/>
          <w:sz w:val="22"/>
          <w:szCs w:val="22"/>
        </w:rPr>
        <w:t>Ответа не последовало, и девушка повернулась к выходу. Но прежде чем за ней захлопнулась дверь, ухо ее уловило непонятный звук, шедший изнутри. Словно чем-то царапали по металлу.</w:t>
      </w:r>
    </w:p>
    <w:p>
      <w:pPr>
        <w:pStyle w:val="Normal"/>
        <w:ind w:firstLine="284"/>
        <w:jc w:val="both"/>
        <w:rPr/>
      </w:pPr>
      <w:r>
        <w:rPr>
          <w:rFonts w:cs="Arial" w:ascii="Arial" w:hAnsi="Arial"/>
          <w:sz w:val="22"/>
          <w:szCs w:val="22"/>
        </w:rPr>
        <w:t>Заинтересовавшись, юная сыщица второй раз толкнула дверь и двинулась в глубину раздевалки. Проходя мимо шкафчиков, рядами стоявших вдоль стен, Нэнси, в конце концов, набрела на Ника Холта. Тот что-то делал у шкафчика, по всей видимости, принадлежавшего ему лично. Шкафчик был откры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ик,— обрадованно заговорила Нэнси.— Вы именно тот человек, которого я хотела видеть. Мне нужно спросить у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сейчас, Нэнси,— отмахнулся Ник.— Только не сейчас.— Он вытащил что-то, оглядел и с маху швырнул в рюкзак, лежавший У его н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аймет ровно две минуты,— пыталась настаиват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под каким видом. Я опаздываю.</w:t>
      </w:r>
    </w:p>
    <w:p>
      <w:pPr>
        <w:pStyle w:val="Normal"/>
        <w:ind w:firstLine="284"/>
        <w:jc w:val="both"/>
        <w:rPr/>
      </w:pPr>
      <w:r>
        <w:rPr>
          <w:rFonts w:cs="Arial" w:ascii="Arial" w:hAnsi="Arial"/>
          <w:sz w:val="22"/>
          <w:szCs w:val="22"/>
        </w:rPr>
        <w:t>Ник мельком глянул на свои золотые часы и быстрым движением захлопнул шкафчик. Прежде чем Нэнси успела сказать ему хоть слово, он протиснулся мимо нее и скрылся за дверью.</w:t>
      </w:r>
    </w:p>
    <w:p>
      <w:pPr>
        <w:pStyle w:val="Normal"/>
        <w:ind w:firstLine="284"/>
        <w:jc w:val="both"/>
        <w:rPr/>
      </w:pPr>
      <w:r>
        <w:rPr>
          <w:rFonts w:cs="Arial" w:ascii="Arial" w:hAnsi="Arial"/>
          <w:sz w:val="22"/>
          <w:szCs w:val="22"/>
        </w:rPr>
        <w:t>Нэнси прислонилась к шкафчику. Что-то ее взволновало или задело в связи с Ником. Но отнюдь не его поспешное бегство от нее — хотя оно, возможно, было не случайным. Нечто более важное.</w:t>
      </w:r>
    </w:p>
    <w:p>
      <w:pPr>
        <w:pStyle w:val="Normal"/>
        <w:ind w:firstLine="284"/>
        <w:jc w:val="both"/>
        <w:rPr>
          <w:rFonts w:ascii="Arial" w:hAnsi="Arial" w:cs="Arial"/>
          <w:sz w:val="22"/>
          <w:szCs w:val="22"/>
        </w:rPr>
      </w:pPr>
      <w:r>
        <w:rPr>
          <w:rFonts w:cs="Arial" w:ascii="Arial" w:hAnsi="Arial"/>
          <w:sz w:val="22"/>
          <w:szCs w:val="22"/>
        </w:rPr>
        <w:t>Нэнси мысленно повторила их короткий диалог. Постаралась припомнить каждый жест Ника.</w:t>
      </w:r>
    </w:p>
    <w:p>
      <w:pPr>
        <w:pStyle w:val="Normal"/>
        <w:ind w:firstLine="284"/>
        <w:jc w:val="both"/>
        <w:rPr>
          <w:rFonts w:ascii="Arial" w:hAnsi="Arial" w:cs="Arial"/>
          <w:sz w:val="22"/>
          <w:szCs w:val="22"/>
        </w:rPr>
      </w:pPr>
      <w:r>
        <w:rPr>
          <w:rFonts w:cs="Arial" w:ascii="Arial" w:hAnsi="Arial"/>
          <w:sz w:val="22"/>
          <w:szCs w:val="22"/>
        </w:rPr>
        <w:t>Он опустошил свой шкафчик, закрыл рюкзак и...</w:t>
      </w:r>
    </w:p>
    <w:p>
      <w:pPr>
        <w:pStyle w:val="Normal"/>
        <w:ind w:firstLine="284"/>
        <w:jc w:val="both"/>
        <w:rPr>
          <w:rFonts w:ascii="Arial" w:hAnsi="Arial" w:cs="Arial"/>
          <w:sz w:val="22"/>
          <w:szCs w:val="22"/>
        </w:rPr>
      </w:pPr>
      <w:r>
        <w:rPr>
          <w:rFonts w:cs="Arial" w:ascii="Arial" w:hAnsi="Arial"/>
          <w:sz w:val="22"/>
          <w:szCs w:val="22"/>
        </w:rPr>
        <w:t>Тут ее точно ударило молнией.</w:t>
      </w:r>
    </w:p>
    <w:p>
      <w:pPr>
        <w:pStyle w:val="Normal"/>
        <w:ind w:firstLine="284"/>
        <w:jc w:val="both"/>
        <w:rPr>
          <w:rFonts w:ascii="Arial" w:hAnsi="Arial" w:cs="Arial"/>
          <w:sz w:val="22"/>
          <w:szCs w:val="22"/>
        </w:rPr>
      </w:pPr>
      <w:r>
        <w:rPr>
          <w:rFonts w:cs="Arial" w:ascii="Arial" w:hAnsi="Arial"/>
          <w:sz w:val="22"/>
          <w:szCs w:val="22"/>
        </w:rPr>
        <w:t>На руке у Ника Холта блестели часы Джо Дэйна!</w:t>
      </w:r>
    </w:p>
    <w:p>
      <w:pPr>
        <w:pStyle w:val="Heading3"/>
        <w:spacing w:before="0" w:after="0"/>
        <w:jc w:val="center"/>
        <w:rPr/>
      </w:pPr>
      <w:r>
        <w:rPr/>
        <w:t>КАТАСТРОФА С КОМПЬЮТЕРАМИ</w:t>
      </w:r>
    </w:p>
    <w:p>
      <w:pPr>
        <w:pStyle w:val="Normal"/>
        <w:ind w:firstLine="284"/>
        <w:jc w:val="both"/>
        <w:rPr/>
      </w:pPr>
      <w:r>
        <w:rPr>
          <w:rFonts w:cs="Arial" w:ascii="Arial" w:hAnsi="Arial"/>
          <w:sz w:val="22"/>
          <w:szCs w:val="22"/>
        </w:rPr>
        <w:t>Нэнси знала, что теперь у нее на счету каждая минута. Вылетев из раздевалки, она стала лихорадочно осматриваться. Склонилась над лестницей, бросила взгляд наверх. Ника Холта нигде не было видно.</w:t>
      </w:r>
    </w:p>
    <w:p>
      <w:pPr>
        <w:pStyle w:val="Normal"/>
        <w:ind w:firstLine="284"/>
        <w:jc w:val="both"/>
        <w:rPr/>
      </w:pPr>
      <w:r>
        <w:rPr>
          <w:rFonts w:cs="Arial" w:ascii="Arial" w:hAnsi="Arial"/>
          <w:sz w:val="22"/>
          <w:szCs w:val="22"/>
        </w:rPr>
        <w:t>Сломя голову она побежала в торговый зал, но опомнилась и сменила бег на умеренно-торопливый шаг: ни в коем случае не следовало привлекать к себе внимание.</w:t>
      </w:r>
    </w:p>
    <w:p>
      <w:pPr>
        <w:pStyle w:val="Normal"/>
        <w:ind w:firstLine="284"/>
        <w:jc w:val="both"/>
        <w:rPr/>
      </w:pPr>
      <w:r>
        <w:rPr>
          <w:rFonts w:cs="Arial" w:ascii="Arial" w:hAnsi="Arial"/>
          <w:sz w:val="22"/>
          <w:szCs w:val="22"/>
        </w:rPr>
        <w:t>Холодная дрожь пробрала девушку с головы до ног, когда она отчетливо поняла меру опасности, которой подвергался Джо. Она боялась даже думать о том, каким жутким, каким непоправимым несчастьем могла закончиться его схватка с преступниками. Ее интуитивные подозрения насчет Ника подтвердились — все это время он был вовлечен в «гибельные игры», затеянные «джокером», но делал вид, будто к ним причастен Джо. Уж не сам ли Холт этот проклятый «джокер»? Хитрый малый, он намекал Нэнси на то, что Джо вот-вот прогонят с работы, раскроют его злодейские умыслы. Ему только не было известно, что Фитцхью и Джо — двоюродные братья!</w:t>
      </w:r>
    </w:p>
    <w:p>
      <w:pPr>
        <w:pStyle w:val="Normal"/>
        <w:ind w:firstLine="284"/>
        <w:jc w:val="both"/>
        <w:rPr>
          <w:rFonts w:ascii="Arial" w:hAnsi="Arial" w:cs="Arial"/>
          <w:sz w:val="22"/>
          <w:szCs w:val="22"/>
        </w:rPr>
      </w:pPr>
      <w:r>
        <w:rPr>
          <w:rFonts w:cs="Arial" w:ascii="Arial" w:hAnsi="Arial"/>
          <w:sz w:val="22"/>
          <w:szCs w:val="22"/>
        </w:rPr>
        <w:t>Нэнси обошла этаж за этажом, спрашивая подряд всех встреченных по пути служащих, не попадался ли им Ник. Увы, его никто не видел. И еще одно наблюдение привело девушку в отчаяние.</w:t>
      </w:r>
    </w:p>
    <w:p>
      <w:pPr>
        <w:pStyle w:val="Normal"/>
        <w:ind w:firstLine="284"/>
        <w:jc w:val="both"/>
        <w:rPr/>
      </w:pPr>
      <w:r>
        <w:rPr>
          <w:rFonts w:cs="Arial" w:ascii="Arial" w:hAnsi="Arial"/>
          <w:sz w:val="22"/>
          <w:szCs w:val="22"/>
        </w:rPr>
        <w:t>Переходя из зала в зал, оглядывая в поисках Ника помещение за помещением, ставшие ей уже знакомыми, почти близкими, Нэнси мало-помалу воочию убедилась, что «Дэннер и Бишоп» постигла настоящая беда.</w:t>
      </w:r>
    </w:p>
    <w:p>
      <w:pPr>
        <w:pStyle w:val="Normal"/>
        <w:ind w:firstLine="284"/>
        <w:jc w:val="both"/>
        <w:rPr/>
      </w:pPr>
      <w:r>
        <w:rPr>
          <w:rFonts w:cs="Arial" w:ascii="Arial" w:hAnsi="Arial"/>
          <w:sz w:val="22"/>
          <w:szCs w:val="22"/>
        </w:rPr>
        <w:t>Красивого, нарядного, отлаженного и четко работающего магазина больше не было. Продавцы бродили хмурые, перепуганные, и Нэнси не винила их за это. Проделки «джокера» сделали работу десятков людей предельно нервной, заставляющей мучиться страхом каждую минуту.</w:t>
      </w:r>
    </w:p>
    <w:p>
      <w:pPr>
        <w:pStyle w:val="Normal"/>
        <w:ind w:firstLine="284"/>
        <w:jc w:val="both"/>
        <w:rPr/>
      </w:pPr>
      <w:r>
        <w:rPr>
          <w:rFonts w:cs="Arial" w:ascii="Arial" w:hAnsi="Arial"/>
          <w:sz w:val="22"/>
          <w:szCs w:val="22"/>
        </w:rPr>
        <w:t>Торговые залы приобрели ужасающий вид. Почти все элегантные витрины унесли, чтобы их тоже не уничтожил разбушевавшийся «джокер». Прилавки с косметикой еще не отремонтировали, отдельные их части кое-как связали лентами и широкой тесьмой, иначе они бы окончательно развалились. Глядя на эту плачевную картину, Нэнси с непритворной жалостью думала о Кэрлине Фитцхью. Его детище, его великолепный «Дэннер и Бишоп» буквально погибал на глазах.</w:t>
      </w:r>
    </w:p>
    <w:p>
      <w:pPr>
        <w:pStyle w:val="Normal"/>
        <w:ind w:firstLine="284"/>
        <w:jc w:val="both"/>
        <w:rPr/>
      </w:pPr>
      <w:r>
        <w:rPr>
          <w:rFonts w:cs="Arial" w:ascii="Arial" w:hAnsi="Arial"/>
          <w:sz w:val="22"/>
          <w:szCs w:val="22"/>
        </w:rPr>
        <w:t>Девушка обшарила почти все проходы, коридоры и закоулки, рассчитывая, что далеко Ник все-таки уйти не мог. Видимо, она ошибалась. Бесплодные розыски привели Нэнси на верхний этаж, где продавались меха и ювелирные изделия. Сойдя с эскалатора, она остановилась и обвела глазами торговый зал. Стены приятного бежево-розового оттенка, белые мраморные колонны, превосходная ковровая ткань на полу...</w:t>
      </w:r>
    </w:p>
    <w:p>
      <w:pPr>
        <w:pStyle w:val="Normal"/>
        <w:ind w:firstLine="284"/>
        <w:jc w:val="both"/>
        <w:rPr/>
      </w:pPr>
      <w:r>
        <w:rPr>
          <w:rFonts w:cs="Arial" w:ascii="Arial" w:hAnsi="Arial"/>
          <w:sz w:val="22"/>
          <w:szCs w:val="22"/>
        </w:rPr>
        <w:t>Что-то во всем этом великолепии сразу же показалось ей странным. Она стояла и смотрела по сторонам в некотором замешательстве. После изуродованных, обшарпанных нижних залов верхний этаж производил впечатление просто ошеломляющее. Островок покоя и красоты среди бурного, вздыбленного штормом моря.</w:t>
      </w:r>
    </w:p>
    <w:p>
      <w:pPr>
        <w:pStyle w:val="Normal"/>
        <w:ind w:firstLine="284"/>
        <w:jc w:val="both"/>
        <w:rPr/>
      </w:pPr>
      <w:r>
        <w:rPr>
          <w:rFonts w:cs="Arial" w:ascii="Arial" w:hAnsi="Arial"/>
          <w:sz w:val="22"/>
          <w:szCs w:val="22"/>
        </w:rPr>
        <w:t>Нэнси убедилась, что верхний этаж уцелел. «Джокер» с сообщниками его до сих пор не разгромил. Почему? Прежде мысль об этом не приходила сыщице в голову, но теперь, поразмыслив, она решила, что тут есть нечто загадочное. Отчего в жажде стереть магазин с лица земли преступники пощадили именно то место, где были сосредоточены самые роскошные, самые дорогие вещи? Неужели случай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странно, весьма странно,— бормотала Нэнси себе под нос.— Как же так? Если хочешь нанести как можно больший ущерб магазину, самое разумное — погубить товар, который представляет наибольшую ценность. Но изделия из драгоценных камней лежат, аккуратно разложенные в витринах прилавков, а сверкающие меховые одежды в безупречном порядке висят бок о бок вдоль стен, отражаясь в зеркалах...</w:t>
      </w:r>
    </w:p>
    <w:p>
      <w:pPr>
        <w:pStyle w:val="Normal"/>
        <w:ind w:firstLine="284"/>
        <w:jc w:val="both"/>
        <w:rPr/>
      </w:pPr>
      <w:r>
        <w:rPr>
          <w:rFonts w:cs="Arial" w:ascii="Arial" w:hAnsi="Arial"/>
          <w:sz w:val="22"/>
          <w:szCs w:val="22"/>
        </w:rPr>
        <w:t>Она прикусила нижнюю губу. Где-то глубоко внутри у нее вдруг возникло ощущение, что в сохранности верхнего этажа может скрываться ключ к головоломке, пока не поддающейся решению.</w:t>
      </w:r>
    </w:p>
    <w:p>
      <w:pPr>
        <w:pStyle w:val="Normal"/>
        <w:ind w:firstLine="284"/>
        <w:jc w:val="both"/>
        <w:rPr/>
      </w:pPr>
      <w:r>
        <w:rPr>
          <w:rFonts w:cs="Arial" w:ascii="Arial" w:hAnsi="Arial"/>
          <w:sz w:val="22"/>
          <w:szCs w:val="22"/>
        </w:rPr>
        <w:t>На этаже было тихо и почти пусто; Нэнси убедилась, что Ника там нет, и пешком пошла вниз. Больше, чем когда-нибудь, она тревожилась из-за Джо. Девушка решила, что пришел момент сказать Кэрлину Фитцхью, что пора безотлагательно звонить в полицию.</w:t>
      </w:r>
    </w:p>
    <w:p>
      <w:pPr>
        <w:pStyle w:val="Normal"/>
        <w:ind w:firstLine="284"/>
        <w:jc w:val="both"/>
        <w:rPr/>
      </w:pPr>
      <w:r>
        <w:rPr>
          <w:rFonts w:cs="Arial" w:ascii="Arial" w:hAnsi="Arial"/>
          <w:sz w:val="22"/>
          <w:szCs w:val="22"/>
        </w:rPr>
        <w:t>Мистера Фитцхью, однако, на месте не оказалось. Он ушел завтракать — наступило как раз время ленча,— объяснила Нэнси секретарша. Девушка огорчилась. Она собиралась сказать мистеру Фитцхью не только про Джо, но и про взятый в аренду вертолет. Она понимала, что Энн и Кэрлину очень важно не потерять бдительности нынешним вечером.</w:t>
      </w:r>
    </w:p>
    <w:p>
      <w:pPr>
        <w:pStyle w:val="Normal"/>
        <w:ind w:firstLine="284"/>
        <w:jc w:val="both"/>
        <w:rPr/>
      </w:pPr>
      <w:r>
        <w:rPr>
          <w:rFonts w:cs="Arial" w:ascii="Arial" w:hAnsi="Arial"/>
          <w:sz w:val="22"/>
          <w:szCs w:val="22"/>
        </w:rPr>
        <w:t>Повинуясь какому-то неясному импульсу, юная сыщица направилась к кабинету Беннета Ллойда — крохотной комнатушке без окон и с узкой дверцей. Не постучав, она прямо распахнула дверь и вошла внутрь.</w:t>
      </w:r>
    </w:p>
    <w:p>
      <w:pPr>
        <w:pStyle w:val="Normal"/>
        <w:ind w:firstLine="284"/>
        <w:jc w:val="both"/>
        <w:rPr/>
      </w:pPr>
      <w:r>
        <w:rPr>
          <w:rFonts w:cs="Arial" w:ascii="Arial" w:hAnsi="Arial"/>
          <w:sz w:val="22"/>
          <w:szCs w:val="22"/>
        </w:rPr>
        <w:t>И очень обрадовалась, что поступила именно таким образом. Мистер Ллойд в явной спешке перерывал ящики письменного стола; большая фирменная сумка «Дэннера и Бишопа» лежала на полу рядом. Он складывал в нее кое-что из содержимого ящ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покидаете нас, мистер Ллойд,— невозмутимо улыбаясь, заметила Нэнси.</w:t>
      </w:r>
    </w:p>
    <w:p>
      <w:pPr>
        <w:pStyle w:val="Normal"/>
        <w:ind w:firstLine="284"/>
        <w:jc w:val="both"/>
        <w:rPr>
          <w:rFonts w:ascii="Arial" w:hAnsi="Arial" w:cs="Arial"/>
          <w:sz w:val="22"/>
          <w:szCs w:val="22"/>
        </w:rPr>
      </w:pPr>
      <w:r>
        <w:rPr>
          <w:rFonts w:cs="Arial" w:ascii="Arial" w:hAnsi="Arial"/>
          <w:sz w:val="22"/>
          <w:szCs w:val="22"/>
        </w:rPr>
        <w:t>Беннет Ллойд повернулся и посмотрел на девушку. Взгляд его на короткий миг выразил неудовольствие, даже досаду, но, моментально овладев собой, управляющий громко расхохот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идаю «Дэннер и Бишоп»? По доброй воле расстаюсь с магазином? Нет, Нэнси, пока это случится, пройдет еще, по крайней мере, несколько 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чем же вы разбираете свой письменный стол?</w:t>
      </w:r>
    </w:p>
    <w:p>
      <w:pPr>
        <w:pStyle w:val="Normal"/>
        <w:ind w:firstLine="284"/>
        <w:jc w:val="both"/>
        <w:rPr>
          <w:rFonts w:ascii="Arial" w:hAnsi="Arial" w:cs="Arial"/>
          <w:sz w:val="22"/>
          <w:szCs w:val="22"/>
        </w:rPr>
      </w:pPr>
      <w:r>
        <w:rPr>
          <w:rFonts w:cs="Arial" w:ascii="Arial" w:hAnsi="Arial"/>
          <w:sz w:val="22"/>
          <w:szCs w:val="22"/>
        </w:rPr>
        <w:t>Мистер Ллойд опустился в кресло и глубоко вздохнул, прежде чем отве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устал, Нэнси,— произнес он с горечью.— Бесконечные проделки «джокера», суматоха, беспорядок и переживания из-за них меня совершенно вымо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 С невинным видом юная сыщица подняла брови и округлила глаза.— Значит, вы очищаете письменный стол с целью расслаб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иронически улыбнулся Беннет Ллойд.— Я решил взять отпуск. Первый отпуск за десять лет! Сегодня вечером я отбываю на Гавайские остр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то неожиданно это выглядит, вы не наход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хожу, конечно. Но я понял, что мне нужно немедленно отдохнуть. Немедленно.</w:t>
      </w:r>
    </w:p>
    <w:p>
      <w:pPr>
        <w:pStyle w:val="Normal"/>
        <w:ind w:firstLine="284"/>
        <w:jc w:val="both"/>
        <w:rPr/>
      </w:pPr>
      <w:r>
        <w:rPr>
          <w:rFonts w:cs="Arial" w:ascii="Arial" w:hAnsi="Arial"/>
          <w:sz w:val="22"/>
          <w:szCs w:val="22"/>
        </w:rPr>
        <w:t>Нэнси подумала, что главный администратор совершает странный поступок, бросая свой магазин в критическую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летом какой компании вы летите? — спросила она, стараясь, чтобы в ее тоне не звучало ничего, кроме вежливого любопыт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анспэсифик эйруэйз»,— спокойно сказал мистер Ллойд.</w:t>
      </w:r>
    </w:p>
    <w:p>
      <w:pPr>
        <w:pStyle w:val="Normal"/>
        <w:ind w:firstLine="284"/>
        <w:jc w:val="both"/>
        <w:rPr>
          <w:rFonts w:ascii="Arial" w:hAnsi="Arial" w:cs="Arial"/>
          <w:sz w:val="22"/>
          <w:szCs w:val="22"/>
        </w:rPr>
      </w:pPr>
      <w:r>
        <w:rPr>
          <w:rFonts w:cs="Arial" w:ascii="Arial" w:hAnsi="Arial"/>
          <w:sz w:val="22"/>
          <w:szCs w:val="22"/>
        </w:rPr>
        <w:t>Нэнси не была уверена, что он говорит правду. Но ей надо было поделиться с кем-то своими догадками и открытиями. Мистер Фитцхью отсутствовал; она решила все рассказать мистеру Ллой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вам следует знать, что Джо Дэйн исчез. Утром он не явился на службу. Я поехала выяснить, что с ним, и нашла дом пустым, но со следами чего-то вроде драки или обыска. А возле входа те, кто разгромили комнаты, положили карту с джок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звонили в полицию? — Мистер Ллойд тотчас забеспокоился; на лице его выразились волнение и гн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сказала Нэнси.— Но это еще не все. Абсолютно случайно я натолкнулась внизу на Ника Холта и увидела, что он носит наручные часы Джо. А мне известно, что Джо по собственной воле никогда не расстался бы со своими часами: ему ведь подарил их мистер Фитцхью по случаю юбилея!</w:t>
      </w:r>
    </w:p>
    <w:p>
      <w:pPr>
        <w:pStyle w:val="Normal"/>
        <w:ind w:firstLine="284"/>
        <w:jc w:val="both"/>
        <w:rPr/>
      </w:pPr>
      <w:r>
        <w:rPr>
          <w:rFonts w:cs="Arial" w:ascii="Arial" w:hAnsi="Arial"/>
          <w:sz w:val="22"/>
          <w:szCs w:val="22"/>
        </w:rPr>
        <w:t>Беннет Ллойд выглядел потрясенным. Нэнси решила пойти немного дальше. Она поведала управляющему о том, как ее с подругами заперли в кладовой обувного отдела, и о своих подозрениях насчет Линди Дик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последняя капля,— объявил мистер Ллойд.— Мы обязаны вызвать полицию. Вот что я вам скажу, Нэнси. Я позвоню полицейским, а вы тем временем продолжите поиски Ника. Мне кажется, он должен быть где-то в магазине.</w:t>
      </w:r>
    </w:p>
    <w:p>
      <w:pPr>
        <w:pStyle w:val="Normal"/>
        <w:ind w:firstLine="284"/>
        <w:jc w:val="both"/>
        <w:rPr>
          <w:rFonts w:ascii="Arial" w:hAnsi="Arial" w:cs="Arial"/>
          <w:sz w:val="22"/>
          <w:szCs w:val="22"/>
        </w:rPr>
      </w:pPr>
      <w:r>
        <w:rPr>
          <w:rFonts w:cs="Arial" w:ascii="Arial" w:hAnsi="Arial"/>
          <w:sz w:val="22"/>
          <w:szCs w:val="22"/>
        </w:rPr>
        <w:t>План управляющего был разумным, поэтому Нэнси прямо от дверей кабинета Беннета Ллойда зашагала по коридору к лифту. Проходя мимо компьютерного зала, она услышала громкий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всемогущий! Мы погибли! Нэнси вбежала в огромное помещ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обратилась она к первому кого у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краны наших компьютеров погасли! Все до единого! — отвечала какая-то незнакомая женщина.— Никто не знает, в чем дело. Передо мной на экране была важная торговая информация, я ее изучала, и в одну секунду все исчезло! Дублирующие системы тоже не работают. Если так пойдет дальше, мы лишимся всей нашей документации!</w:t>
      </w:r>
    </w:p>
    <w:p>
      <w:pPr>
        <w:pStyle w:val="Normal"/>
        <w:ind w:firstLine="284"/>
        <w:jc w:val="both"/>
        <w:rPr/>
      </w:pPr>
      <w:r>
        <w:rPr>
          <w:rFonts w:cs="Arial" w:ascii="Arial" w:hAnsi="Arial"/>
          <w:sz w:val="22"/>
          <w:szCs w:val="22"/>
        </w:rPr>
        <w:t>Тут подошли еще люди; все говорили сразу. Насколько Нэнси могла понять, речь, видимо, шла о том, что целая компьютерная система вырубилась мгновенно и необъяснимо.</w:t>
      </w:r>
    </w:p>
    <w:p>
      <w:pPr>
        <w:pStyle w:val="Normal"/>
        <w:ind w:firstLine="284"/>
        <w:jc w:val="both"/>
        <w:rPr/>
      </w:pPr>
      <w:r>
        <w:rPr>
          <w:rFonts w:cs="Arial" w:ascii="Arial" w:hAnsi="Arial"/>
          <w:sz w:val="22"/>
          <w:szCs w:val="22"/>
        </w:rPr>
        <w:t>Кто-то   позвонил   Беннету   Ллойду,   и   спустя пару минут тот примчался, едва не задохнувшись. Управляющий принялся бегать от компьютера к компьютеру, проверяя вводы у каждого, пытаясь понять причину поломок. Он нажимал разные кнопки во всевозможных комбинациях, но был бессилен оживить серо-голубые экраны. Они оставались безнадежно мертвыми. Драгоценная информация на них не появлялась.</w:t>
      </w:r>
    </w:p>
    <w:p>
      <w:pPr>
        <w:pStyle w:val="Normal"/>
        <w:ind w:firstLine="284"/>
        <w:jc w:val="both"/>
        <w:rPr>
          <w:rFonts w:ascii="Arial" w:hAnsi="Arial" w:cs="Arial"/>
          <w:sz w:val="22"/>
          <w:szCs w:val="22"/>
        </w:rPr>
      </w:pPr>
      <w:r>
        <w:rPr>
          <w:rFonts w:cs="Arial" w:ascii="Arial" w:hAnsi="Arial"/>
          <w:sz w:val="22"/>
          <w:szCs w:val="22"/>
        </w:rPr>
        <w:t>Однако мистер Ллойд не прекращал попыток. Руки у него, кажется, дрож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лишиться этой информации,— тихо проговорил он, обращаясь к Нэнси.— Магазин не сумеет функционировать, если погибнет весь компьютерный арх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лучается, мистер Ллойд,— подошел к управляющему кто-то из служащих.— Экраны пусты. Это что-то очень серьезное и небывалое.</w:t>
      </w:r>
    </w:p>
    <w:p>
      <w:pPr>
        <w:pStyle w:val="Normal"/>
        <w:ind w:firstLine="284"/>
        <w:jc w:val="both"/>
        <w:rPr>
          <w:rFonts w:ascii="Arial" w:hAnsi="Arial" w:cs="Arial"/>
          <w:sz w:val="22"/>
          <w:szCs w:val="22"/>
        </w:rPr>
      </w:pPr>
      <w:r>
        <w:rPr>
          <w:rFonts w:cs="Arial" w:ascii="Arial" w:hAnsi="Arial"/>
          <w:sz w:val="22"/>
          <w:szCs w:val="22"/>
        </w:rPr>
        <w:t>Беннет Ллойд опять посмотрел на Нэнси. На лице его был написан уж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теряли все,— вымолвил он каким-то сдавленным, безжизненным голосом.— Любитель розыгрышей добился своего: уничтожил магазин. Все счета клиентов утрачены. «Дэннер и Бишоп» станет банкротом.</w:t>
      </w:r>
    </w:p>
    <w:p>
      <w:pPr>
        <w:pStyle w:val="Normal"/>
        <w:ind w:firstLine="284"/>
        <w:jc w:val="both"/>
        <w:rPr>
          <w:rFonts w:ascii="Arial" w:hAnsi="Arial" w:cs="Arial"/>
          <w:sz w:val="22"/>
          <w:szCs w:val="22"/>
        </w:rPr>
      </w:pPr>
      <w:r>
        <w:rPr>
          <w:rFonts w:cs="Arial" w:ascii="Arial" w:hAnsi="Arial"/>
          <w:sz w:val="22"/>
          <w:szCs w:val="22"/>
        </w:rPr>
        <w:t>Вбежала Энн Фитцхью, смертельно бледная, трясущая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звала техников,— едва выговорила она.— Но у меня такое чувство, что все наши документы безвозвратно погибли. Мастера не смогут нам их возвратить.</w:t>
      </w:r>
    </w:p>
    <w:p>
      <w:pPr>
        <w:pStyle w:val="Normal"/>
        <w:ind w:firstLine="284"/>
        <w:jc w:val="both"/>
        <w:rPr>
          <w:rFonts w:ascii="Arial" w:hAnsi="Arial" w:cs="Arial"/>
          <w:sz w:val="22"/>
          <w:szCs w:val="22"/>
        </w:rPr>
      </w:pPr>
      <w:r>
        <w:rPr>
          <w:rFonts w:cs="Arial" w:ascii="Arial" w:hAnsi="Arial"/>
          <w:sz w:val="22"/>
          <w:szCs w:val="22"/>
        </w:rPr>
        <w:t>У Энн был до того несчастный вид, что Нэнси захотелось хоть чем-нибудь ее утеш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что-нибудь все же удастся вернуть...— тихо вымолвила она с надежд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ьно сомневаюсь,— прошептала в ответ молодая женщина.</w:t>
      </w:r>
    </w:p>
    <w:p>
      <w:pPr>
        <w:pStyle w:val="Normal"/>
        <w:ind w:firstLine="284"/>
        <w:jc w:val="both"/>
        <w:rPr/>
      </w:pPr>
      <w:r>
        <w:rPr>
          <w:rFonts w:cs="Arial" w:ascii="Arial" w:hAnsi="Arial"/>
          <w:sz w:val="22"/>
          <w:szCs w:val="22"/>
        </w:rPr>
        <w:t>Пришла целая бригада техников — специалистов по компьютерам. Быстро и внимательно все осмотрев, они дали безрадостное заключение: восстановить утерянную документацию наверняка не удас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кер» и на этот раз одержал над нами победу,— уныло и беспомощно покачала головой Энн Фитцхью, отходя от компьютеров и направляясь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вдруг воскликнула она.— Быть не может! — Энн резко повернулась и пошла назад к Нэнси. Лицо ее запылало гне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встревожилась юная сыщ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 Пейли. Я только что видела его внизу, в холле! Уж не он ли...</w:t>
      </w:r>
    </w:p>
    <w:p>
      <w:pPr>
        <w:pStyle w:val="Normal"/>
        <w:ind w:firstLine="284"/>
        <w:jc w:val="both"/>
        <w:rPr/>
      </w:pPr>
      <w:r>
        <w:rPr>
          <w:rFonts w:cs="Arial" w:ascii="Arial" w:hAnsi="Arial"/>
          <w:sz w:val="22"/>
          <w:szCs w:val="22"/>
        </w:rPr>
        <w:t>Они обе стояли в дверях. Нэнси машинально оглянулась. Джек Пейли собственной персоной крупными шагами уже двигался по коридору им навстречу. Она озадаченно поглядела на Эн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му здесь понадоб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пожала та плечами.— Но, судя по всему, это вот-вот станет известно.</w:t>
      </w:r>
    </w:p>
    <w:p>
      <w:pPr>
        <w:pStyle w:val="Normal"/>
        <w:ind w:firstLine="284"/>
        <w:jc w:val="both"/>
        <w:rPr>
          <w:rFonts w:ascii="Arial" w:hAnsi="Arial" w:cs="Arial"/>
          <w:sz w:val="22"/>
          <w:szCs w:val="22"/>
        </w:rPr>
      </w:pPr>
      <w:r>
        <w:rPr>
          <w:rFonts w:cs="Arial" w:ascii="Arial" w:hAnsi="Arial"/>
          <w:sz w:val="22"/>
          <w:szCs w:val="22"/>
        </w:rPr>
        <w:t>Энн была права. Джек Пейли остановился у входа в компьютерный зал, с неприязнью взирая на Нэнси и мисс Фитцхью, а заодно и на подошедшего к ним мистера Ллой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Кэрлин? — рявкнул  он, не здоров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истер Пейли. Как поживаете? — Энн держалась в высшей степени любезно, даже приветл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нимайте у меня попусту время. Я приехал потолковать с Кэрлином Фитцхью, и У меня мало времени,— грубо отвечал Пейли.— Гд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от меня надо, Джек? — Рядом с ними появился мистер Фитцх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дело,— буркнул Пей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огда идем ко мне,— предложил Кэрлин Фитцхью, и оба джентльмена удалились.</w:t>
      </w:r>
    </w:p>
    <w:p>
      <w:pPr>
        <w:pStyle w:val="Normal"/>
        <w:ind w:firstLine="284"/>
        <w:jc w:val="both"/>
        <w:rPr>
          <w:rFonts w:ascii="Arial" w:hAnsi="Arial" w:cs="Arial"/>
          <w:sz w:val="22"/>
          <w:szCs w:val="22"/>
        </w:rPr>
      </w:pPr>
      <w:r>
        <w:rPr>
          <w:rFonts w:cs="Arial" w:ascii="Arial" w:hAnsi="Arial"/>
          <w:sz w:val="22"/>
          <w:szCs w:val="22"/>
        </w:rPr>
        <w:t>Энн, Нэнси и Беннет Ллойд в замешательстве глянули друг на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что у папы может быть общего с этим кошмарным типом,— возмущенно сказала Энн.— С этим хамом. О чем им, как он выразился, толк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пробуем сами выяснить, что привело сюда Пейли,— сказала Нэнси.</w:t>
      </w:r>
    </w:p>
    <w:p>
      <w:pPr>
        <w:pStyle w:val="Normal"/>
        <w:ind w:firstLine="284"/>
        <w:jc w:val="both"/>
        <w:rPr>
          <w:rFonts w:ascii="Arial" w:hAnsi="Arial" w:cs="Arial"/>
          <w:sz w:val="22"/>
          <w:szCs w:val="22"/>
        </w:rPr>
      </w:pPr>
      <w:r>
        <w:rPr>
          <w:rFonts w:cs="Arial" w:ascii="Arial" w:hAnsi="Arial"/>
          <w:sz w:val="22"/>
          <w:szCs w:val="22"/>
        </w:rPr>
        <w:t>Втроем они осторожно подкрались к дверям кабинета мистера Фитцхью. За дверью слышались громкие, ожесточенные гол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 Кэрлин, это мое последнее предложение! — гремел Пей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ь о нем навсегда, подлый ты проходимец! — с той же враждебной интонацией рычал мистер Фитцхью.— Я лучше выйду из дела, чем продам тебе «Дэннера и Бишопа»! А теперь убирайся вон из моего кабинета!</w:t>
      </w:r>
    </w:p>
    <w:p>
      <w:pPr>
        <w:pStyle w:val="Normal"/>
        <w:ind w:firstLine="284"/>
        <w:jc w:val="both"/>
        <w:rPr/>
      </w:pPr>
      <w:r>
        <w:rPr>
          <w:rFonts w:cs="Arial" w:ascii="Arial" w:hAnsi="Arial"/>
          <w:sz w:val="22"/>
          <w:szCs w:val="22"/>
        </w:rPr>
        <w:t>Нэнси, Энн и мистер Беннет Ллойд торопливо отошли от двери. Джек Пейли выскочил из кабинета как ошпаренный. Нэнси пристально глядела ему вслед. Ее мучила неотвязная мысль: отчего этот человек возник у них в магазине как раз в тот день, даже час, когда разразилась катастрофа с компьютерами? Внутренне юная сыщица так до конца и не поверила, что Джек Пейли не имеет никакого касательства к проделкам «джокера».</w:t>
      </w:r>
    </w:p>
    <w:p>
      <w:pPr>
        <w:pStyle w:val="Normal"/>
        <w:ind w:firstLine="284"/>
        <w:jc w:val="both"/>
        <w:rPr>
          <w:rFonts w:ascii="Arial" w:hAnsi="Arial" w:cs="Arial"/>
          <w:sz w:val="22"/>
          <w:szCs w:val="22"/>
        </w:rPr>
      </w:pPr>
      <w:r>
        <w:rPr>
          <w:rFonts w:cs="Arial" w:ascii="Arial" w:hAnsi="Arial"/>
          <w:sz w:val="22"/>
          <w:szCs w:val="22"/>
        </w:rPr>
        <w:t>Пейли тем временем вихрем пронесся по коридору к лифтам.</w:t>
      </w:r>
    </w:p>
    <w:p>
      <w:pPr>
        <w:pStyle w:val="Normal"/>
        <w:ind w:firstLine="284"/>
        <w:jc w:val="both"/>
        <w:rPr>
          <w:rFonts w:ascii="Arial" w:hAnsi="Arial" w:cs="Arial"/>
          <w:sz w:val="22"/>
          <w:szCs w:val="22"/>
        </w:rPr>
      </w:pPr>
      <w:r>
        <w:rPr>
          <w:rFonts w:cs="Arial" w:ascii="Arial" w:hAnsi="Arial"/>
          <w:sz w:val="22"/>
          <w:szCs w:val="22"/>
        </w:rPr>
        <w:t>Из кабинета вышел Кэрлин Фитцхью с очень сердитым ли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проговорил он мрачно, обращаясь ко всем троим, молчаливо стоящим у дверей.— Уверен: в магазине произошли новые неприятности. Не сомневаюсь, наше дело — труба. Кто из вас поведает мне о самом последнем несчастье?</w:t>
      </w:r>
    </w:p>
    <w:p>
      <w:pPr>
        <w:pStyle w:val="Normal"/>
        <w:ind w:firstLine="284"/>
        <w:jc w:val="both"/>
        <w:rPr>
          <w:rFonts w:ascii="Arial" w:hAnsi="Arial" w:cs="Arial"/>
          <w:sz w:val="22"/>
          <w:szCs w:val="22"/>
        </w:rPr>
      </w:pPr>
      <w:r>
        <w:rPr>
          <w:rFonts w:cs="Arial" w:ascii="Arial" w:hAnsi="Arial"/>
          <w:sz w:val="22"/>
          <w:szCs w:val="22"/>
        </w:rPr>
        <w:t>Беннет Ллойд посмотрел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не придется оставить вас, мистер Фитцхью. Мой самолет скоро вылетает; я должен спешить домой, поскольку вещи у меня еще не все улож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щи? — Кэрлин Фитцхью в ярости повернулся к Ллойду.— Неужели вы всерьез задумали бросить нас в таком полож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Голос Беннета Ллойда звучал напряженно.— У меня, видите ли, забронирован билет на Гавай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осмеете так поступить со мной! — в неистовстве закричал Фитцхью.— Главный управляющий нужен мне сейчас больше, чем когда бы то ни было! Мой магазин разваливается на части, гибнет! Вы не можете этого не созна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сожалею,— с дрожью в голосе произнес Беннет Ллойд.— Но это мой первый отпуск за много лет, и мне он необход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поехать отдохнуть позже,— негодующе возразил мистер Фитцхью.— Мы должны немедленно привести в божеский вид первый этаж и постараться ликвидировать эту неразбериху с компьютер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 печально склонил голову Беннет Ллойд.— Я ни в чем не сумею принять участия. У меня билет на Гавайи, и ни за что на свете я не соглашусь отказаться от него.</w:t>
      </w:r>
    </w:p>
    <w:p>
      <w:pPr>
        <w:pStyle w:val="Normal"/>
        <w:ind w:firstLine="284"/>
        <w:jc w:val="both"/>
        <w:rPr>
          <w:rFonts w:ascii="Arial" w:hAnsi="Arial" w:cs="Arial"/>
          <w:sz w:val="22"/>
          <w:szCs w:val="22"/>
        </w:rPr>
      </w:pPr>
      <w:r>
        <w:rPr>
          <w:rFonts w:cs="Arial" w:ascii="Arial" w:hAnsi="Arial"/>
          <w:sz w:val="22"/>
          <w:szCs w:val="22"/>
        </w:rPr>
        <w:t>Кэрлин Фитцхью устремил на своего помощника взгляд, исполненный горькой оби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то полагал, что могу рассчитывать на вас, Ллойд. После всех этих 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истер Фитцхью, после всех этих лет! — с жаром отвечал главный управляющий «Дэннера и Бишопа».— После всех этих лет, в течение которых вы брали отпуск и уезжали отдыхать великое множество раз. А я так и трудился без передышки!</w:t>
      </w:r>
    </w:p>
    <w:p>
      <w:pPr>
        <w:pStyle w:val="Normal"/>
        <w:ind w:firstLine="284"/>
        <w:jc w:val="both"/>
        <w:rPr>
          <w:rFonts w:ascii="Arial" w:hAnsi="Arial" w:cs="Arial"/>
          <w:sz w:val="22"/>
          <w:szCs w:val="22"/>
        </w:rPr>
      </w:pPr>
      <w:r>
        <w:rPr>
          <w:rFonts w:cs="Arial" w:ascii="Arial" w:hAnsi="Arial"/>
          <w:sz w:val="22"/>
          <w:szCs w:val="22"/>
        </w:rPr>
        <w:t>С этими словами мистер Беннет Ллойд круто повернулся и скрылся из ви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альше? — Кэрлин Фитцхью устало вздохнул.— Хотел бы я знать, какая беда последует за этим? Что еще может произо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ожет — не знаю,— грустно усмехнулась Нэнси.— Но располагаю сведениями о событиях, которые уже произо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про что вы, Нэнси? — всполошилась Эн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начала Нэнси,— я очень беспокоюсь за жизнь Джо Дэйна. Его похитили.</w:t>
      </w:r>
    </w:p>
    <w:p>
      <w:pPr>
        <w:pStyle w:val="Normal"/>
        <w:ind w:firstLine="284"/>
        <w:jc w:val="both"/>
        <w:rPr/>
      </w:pPr>
      <w:r>
        <w:rPr>
          <w:rFonts w:cs="Arial" w:ascii="Arial" w:hAnsi="Arial"/>
          <w:sz w:val="22"/>
          <w:szCs w:val="22"/>
        </w:rPr>
        <w:t>Девушка рассказала об исчезновении Джо, о Нике и о наручных золотых часах с массивным брасле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дивительного, что вы беспокоитесь, Нэнси.— Лицо мистера Фитцхью потемнело.— Думаю, о пропаже Джо мы действительно должны немедленно заявить в полицию. Чем скорее начнется расследование, тем больше шансов на успех.— Владелец магазина угрюмо глядел перед собой, о чем-то размышля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я еще не обо всем вам доложила.— Юная сыщица во всех подробностях поведала обоим Фитцхью о своей встрече с Триш Дженнер и об информации, которую удалось заполучить в «Омни эйвиэйшн». Те слушали ее, широко раскрыв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понимаю...— недоуменно заговорила Энн.— Я совершенно не понимаю, что «джокер» собирается делать с вертолетом сегодня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мне непонятно,— честно призналась Нэнси.— Пока непонятно,— оговорилась она тут же.— Но я собираюсь во что бы то ни стало это выяснить. Сейчас как раз то время, когда мне надо позвонить Триш Дженнер и спросить, не разузнала ли она чего-нибудь нового. Женщина, на имя которой взят вертолет, должна сообщить ей час отлета и место приземления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оните из моего кабинета,— посоветовала девушке Энн.— Там тихо и спокойно. Никто не помеш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w:t>
      </w:r>
    </w:p>
    <w:p>
      <w:pPr>
        <w:pStyle w:val="Normal"/>
        <w:ind w:firstLine="284"/>
        <w:jc w:val="both"/>
        <w:rPr/>
      </w:pPr>
      <w:r>
        <w:rPr>
          <w:rFonts w:cs="Arial" w:ascii="Arial" w:hAnsi="Arial"/>
          <w:sz w:val="22"/>
          <w:szCs w:val="22"/>
        </w:rPr>
        <w:t>Сев к письменному столу Энн Фитцхью, Нэнси набрала номер «Омни эйвиэйшн». Номер оказался занят, и юная сыщица с досадой швырнула трубку на гладкую полированную столешницу. Через полминуты она подняла ее снова и позвонила в справочное бюро «Трэнспэсифик эйруэйз». Она догадывалась, что авиакомпания вряд ли склонна давать посторонним обильную информацию о своих пассажирах, поэтому, беседуя со служащей «Трэнспэсифик эйруэйз», придумала целый сюжет, чтобы добыть нужные да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говорит личный секретарь мистера Беннета Ллойда.— С этими словами Нэнси приступила к выполнению боевой операции. Она произнесла свою фразу подчеркнуто деловито.— Будьте добры,— продолжала девушка,— подтвердите, пожалуйста, что с его билетом все в порядке. Мистер Ллойд летит на Гавайи сегодня вечером. Он предпочел бы место в салоне для некурящ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у, мэм,— откликнулась женщина на на другом конце провода.— Сейчас я все проверю.</w:t>
      </w:r>
    </w:p>
    <w:p>
      <w:pPr>
        <w:pStyle w:val="Normal"/>
        <w:ind w:firstLine="284"/>
        <w:jc w:val="both"/>
        <w:rPr/>
      </w:pPr>
      <w:r>
        <w:rPr>
          <w:rFonts w:cs="Arial" w:ascii="Arial" w:hAnsi="Arial"/>
          <w:sz w:val="22"/>
          <w:szCs w:val="22"/>
        </w:rPr>
        <w:t>Она ушла. Нэнси терпеливо ждала у телефона. Когда служащая вернулась и взяла трубку, в голосе ее звучали извиняющиеся но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мэм, но, по данным компьютера, место за мистером Ллойдом в самолете, летящем на Гавайи сегодня вечером, не забронирова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ронировано? — изумилась Нэнси.— Как это могло случиться? Может быть, он купил билет на другой рей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ключено,— отвечала женщина из справочного бюро.— Сегодня вечером на Гавайские острова летит только один само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медленно проговорила Нэнси.— Благодарю вас. Я передам ваши слова мистеру Ллойду. Надеюсь, мы разберемся в этом недоразумении.</w:t>
      </w:r>
    </w:p>
    <w:p>
      <w:pPr>
        <w:pStyle w:val="Normal"/>
        <w:ind w:firstLine="284"/>
        <w:jc w:val="both"/>
        <w:rPr>
          <w:rFonts w:ascii="Arial" w:hAnsi="Arial" w:cs="Arial"/>
          <w:sz w:val="22"/>
          <w:szCs w:val="22"/>
        </w:rPr>
      </w:pPr>
      <w:r>
        <w:rPr>
          <w:rFonts w:cs="Arial" w:ascii="Arial" w:hAnsi="Arial"/>
          <w:sz w:val="22"/>
          <w:szCs w:val="22"/>
        </w:rPr>
        <w:t>Она повесила трубку и глубоко вздохнула. Сердце ее стучало, точно бешеное. Итак, Беннет Ллойд солгал ей.</w:t>
      </w:r>
    </w:p>
    <w:p>
      <w:pPr>
        <w:pStyle w:val="Normal"/>
        <w:ind w:firstLine="284"/>
        <w:jc w:val="both"/>
        <w:rPr/>
      </w:pPr>
      <w:r>
        <w:rPr>
          <w:rFonts w:cs="Arial" w:ascii="Arial" w:hAnsi="Arial"/>
          <w:sz w:val="22"/>
          <w:szCs w:val="22"/>
        </w:rPr>
        <w:t>Теперь юную сыщицу остро заинтересовало место, куда направил свой путь управляющий «Дэннера и Бишопа». Впрочем, сообразила она по некотором размышлении, Ллойд, возможно, действительно укладывает свой чемодан, намереваясь навсегда покинуть магазин.</w:t>
      </w:r>
    </w:p>
    <w:p>
      <w:pPr>
        <w:pStyle w:val="Normal"/>
        <w:ind w:firstLine="284"/>
        <w:jc w:val="both"/>
        <w:rPr>
          <w:rFonts w:ascii="Arial" w:hAnsi="Arial" w:cs="Arial"/>
          <w:sz w:val="22"/>
          <w:szCs w:val="22"/>
        </w:rPr>
      </w:pPr>
      <w:r>
        <w:rPr>
          <w:rFonts w:cs="Arial" w:ascii="Arial" w:hAnsi="Arial"/>
          <w:sz w:val="22"/>
          <w:szCs w:val="22"/>
        </w:rPr>
        <w:t>От невеселых дум Нэнси оторвал чей-то пронзительный крик. Она прислуш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 улицу! — повторял мужской голос в коридоре.— Все на улицу!</w:t>
      </w:r>
    </w:p>
    <w:p>
      <w:pPr>
        <w:pStyle w:val="Normal"/>
        <w:ind w:firstLine="284"/>
        <w:jc w:val="both"/>
        <w:rPr/>
      </w:pPr>
      <w:r>
        <w:rPr>
          <w:rFonts w:cs="Arial" w:ascii="Arial" w:hAnsi="Arial"/>
          <w:sz w:val="22"/>
          <w:szCs w:val="22"/>
        </w:rPr>
        <w:t>Ничего не понимая, Нэнси высунула голову из кабинета Энн. Толкаясь и спеша, люди бежали по коридору в холл, стремясь поскорее добраться до запасных выходов.</w:t>
      </w:r>
    </w:p>
    <w:p>
      <w:pPr>
        <w:pStyle w:val="Normal"/>
        <w:ind w:firstLine="284"/>
        <w:jc w:val="both"/>
        <w:rPr>
          <w:rFonts w:ascii="Arial" w:hAnsi="Arial" w:cs="Arial"/>
          <w:sz w:val="22"/>
          <w:szCs w:val="22"/>
        </w:rPr>
      </w:pPr>
      <w:r>
        <w:rPr>
          <w:rFonts w:cs="Arial" w:ascii="Arial" w:hAnsi="Arial"/>
          <w:sz w:val="22"/>
          <w:szCs w:val="22"/>
        </w:rPr>
        <w:t>В первый момент Нэнси никак не могла взять в толк, что творится в магазине, но потом она увидела «это».</w:t>
      </w:r>
    </w:p>
    <w:p>
      <w:pPr>
        <w:pStyle w:val="Normal"/>
        <w:ind w:firstLine="284"/>
        <w:jc w:val="both"/>
        <w:rPr>
          <w:rFonts w:ascii="Arial" w:hAnsi="Arial" w:cs="Arial"/>
          <w:sz w:val="22"/>
          <w:szCs w:val="22"/>
        </w:rPr>
      </w:pPr>
      <w:r>
        <w:rPr>
          <w:rFonts w:cs="Arial" w:ascii="Arial" w:hAnsi="Arial"/>
          <w:sz w:val="22"/>
          <w:szCs w:val="22"/>
        </w:rPr>
        <w:t>Густой черный дым валом валил в холл из вентиляционных отверстий.</w:t>
      </w:r>
    </w:p>
    <w:p>
      <w:pPr>
        <w:pStyle w:val="Normal"/>
        <w:ind w:firstLine="284"/>
        <w:jc w:val="both"/>
        <w:rPr>
          <w:rFonts w:ascii="Arial" w:hAnsi="Arial" w:cs="Arial"/>
          <w:sz w:val="22"/>
          <w:szCs w:val="22"/>
        </w:rPr>
      </w:pPr>
      <w:r>
        <w:rPr>
          <w:rFonts w:cs="Arial" w:ascii="Arial" w:hAnsi="Arial"/>
          <w:sz w:val="22"/>
          <w:szCs w:val="22"/>
        </w:rPr>
        <w:t>Оглушительно завыли автоматические сигналы пожарной трев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 улицу! Прочь из магазина! — не умолкал громкий голос, а паника среди бегущих людей становилась все силь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w:t>
      </w:r>
    </w:p>
    <w:p>
      <w:pPr>
        <w:pStyle w:val="Normal"/>
        <w:ind w:firstLine="284"/>
        <w:jc w:val="both"/>
        <w:rPr>
          <w:rFonts w:ascii="Arial" w:hAnsi="Arial" w:cs="Arial"/>
          <w:sz w:val="22"/>
          <w:szCs w:val="22"/>
        </w:rPr>
      </w:pPr>
      <w:r>
        <w:rPr>
          <w:rFonts w:cs="Arial" w:ascii="Arial" w:hAnsi="Arial"/>
          <w:sz w:val="22"/>
          <w:szCs w:val="22"/>
        </w:rPr>
        <w:t>Девушка увидела Энн Фитцхью. Та пробиралась к ней сквозь тол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до уходить! Здание горит!</w:t>
      </w:r>
    </w:p>
    <w:p>
      <w:pPr>
        <w:pStyle w:val="Heading3"/>
        <w:spacing w:before="0" w:after="0"/>
        <w:jc w:val="center"/>
        <w:rPr/>
      </w:pPr>
      <w:r>
        <w:rPr/>
        <w:t>НЕТ ДЫМА БЕЗ ОГНЯ?</w:t>
      </w:r>
    </w:p>
    <w:p>
      <w:pPr>
        <w:pStyle w:val="Normal"/>
        <w:ind w:firstLine="284"/>
        <w:jc w:val="both"/>
        <w:rPr/>
      </w:pPr>
      <w:r>
        <w:rPr>
          <w:rFonts w:cs="Arial" w:ascii="Arial" w:hAnsi="Arial"/>
          <w:sz w:val="22"/>
          <w:szCs w:val="22"/>
        </w:rPr>
        <w:t>Вслед за Энн Нэнси устремилась по коридору вперед, но в толпе быстро потеряла молодую женщину из виду. Та, видимо, успела обогнать ее. Обезумевшие от страха служащие магазина неслись к лестнице как к последнему спасению, и девушку тащило вместе с ними. Остановиться она не могла.</w:t>
      </w:r>
    </w:p>
    <w:p>
      <w:pPr>
        <w:pStyle w:val="Normal"/>
        <w:ind w:firstLine="284"/>
        <w:jc w:val="both"/>
        <w:rPr/>
      </w:pPr>
      <w:r>
        <w:rPr>
          <w:rFonts w:cs="Arial" w:ascii="Arial" w:hAnsi="Arial"/>
          <w:sz w:val="22"/>
          <w:szCs w:val="22"/>
        </w:rPr>
        <w:t>Увидев, что сопротивление бесполезно, Нэнси отдалась на волю людского потока, но, увлекаемая все дальше, не переставала оглядываться по сторонам, пытаясь осмыслить происходящее. Огонь не появлялся, зато дым становился все гуще, и у нее начали слезиться глаза. Люди вокруг кашляли и задыхались.</w:t>
      </w:r>
    </w:p>
    <w:p>
      <w:pPr>
        <w:pStyle w:val="Normal"/>
        <w:ind w:firstLine="284"/>
        <w:jc w:val="both"/>
        <w:rPr/>
      </w:pPr>
      <w:r>
        <w:rPr>
          <w:rFonts w:cs="Arial" w:ascii="Arial" w:hAnsi="Arial"/>
          <w:sz w:val="22"/>
          <w:szCs w:val="22"/>
        </w:rPr>
        <w:t>Первого этажа Нэнси достигла в ту самую минуту, когда заработали автоматические противопожарные системы. Из огнетушителей хлынула вода, шумно плеща и обдавая людей, что только увеличило общую панику. Покупатели ринулись к главному выходу из «Дэннера и Бишопа». У вращающихся дверей возникла пробка. Одновременно отворились и запасные выходы. Нэнси побежала к одному из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завопила она, разглядев в толпе подругу.</w:t>
      </w:r>
    </w:p>
    <w:p>
      <w:pPr>
        <w:pStyle w:val="Normal"/>
        <w:ind w:firstLine="284"/>
        <w:jc w:val="both"/>
        <w:rPr>
          <w:rFonts w:ascii="Arial" w:hAnsi="Arial" w:cs="Arial"/>
          <w:sz w:val="22"/>
          <w:szCs w:val="22"/>
        </w:rPr>
      </w:pPr>
      <w:r>
        <w:rPr>
          <w:rFonts w:cs="Arial" w:ascii="Arial" w:hAnsi="Arial"/>
          <w:sz w:val="22"/>
          <w:szCs w:val="22"/>
        </w:rPr>
        <w:t>Бесс обернулась. Безмерное облегчение отразилось на лице у бедняжки, едва она увиде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ище самого кошмарного сна,— тихонько сказала Бесс, когда девушки наконец оказались р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емедленно выбираться отсюда,— проговорила Нэнси и зашлась в приступе кашля. Дымом уже заволокло часть помещения.</w:t>
      </w:r>
    </w:p>
    <w:p>
      <w:pPr>
        <w:pStyle w:val="Normal"/>
        <w:ind w:firstLine="284"/>
        <w:jc w:val="both"/>
        <w:rPr/>
      </w:pPr>
      <w:r>
        <w:rPr>
          <w:rFonts w:cs="Arial" w:ascii="Arial" w:hAnsi="Arial"/>
          <w:sz w:val="22"/>
          <w:szCs w:val="22"/>
        </w:rPr>
        <w:t>Через боковую дверь им удалось выйти из магазина. Очутившись на улице, обе дружно вдохнули свежий холодный воздух, благодаря судьбу за избавление от дыма. Но, отдышавшись, Нэнси тотчас в страхе и беспокойстве схватила Бесс за локо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Джорджи? Ты ее видела? Бесс побел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нет! Я нигде ее не видела с тех самых пор, как начался пожар и поднялась вся эта суматоха!</w:t>
      </w:r>
    </w:p>
    <w:p>
      <w:pPr>
        <w:pStyle w:val="Normal"/>
        <w:ind w:firstLine="284"/>
        <w:jc w:val="both"/>
        <w:rPr/>
      </w:pPr>
      <w:r>
        <w:rPr>
          <w:rFonts w:cs="Arial" w:ascii="Arial" w:hAnsi="Arial"/>
          <w:sz w:val="22"/>
          <w:szCs w:val="22"/>
        </w:rPr>
        <w:t>Девушки бросились к центральному входу, прямо в толпу служащих и покупателей, беспорядочно сгрудившихся перед «Дэннером и Бишопом», но Джорджи там не отыскали и вернулись на прежнее место у боковой двери. Джорджи сама отыскала их через некоторое время. Втроем они стояли теперь поодаль от толпы, потрясенные и растеря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то немыслимый ужас! — воскликнула Бесс.— Я считала, что все плохое, что могло случиться с магазином, уже случилось. Но пожар — это, по-моему, слиш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Да только я не совсем уверена, что мы имеем дело с пожаром,— раздумчиво отвеч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говоришь, Нэн? Бог с тобой! — удивилась Джорджи.— Здание ведь го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е дело, горит,— подтвердила Бесс.— В магазине полыхает самый настоящий пожар. На всех этажах только про него и кричали. А жуткий черный дым, по-твоему, откуда взялся? Нет дыма без огня — это всем известно! Просто пламя не попалось нам на глаза, пока мы пробирались на улицу. Зато дым... Б-р-р!</w:t>
      </w:r>
    </w:p>
    <w:p>
      <w:pPr>
        <w:pStyle w:val="Normal"/>
        <w:ind w:firstLine="284"/>
        <w:jc w:val="both"/>
        <w:rPr>
          <w:rFonts w:ascii="Arial" w:hAnsi="Arial" w:cs="Arial"/>
          <w:sz w:val="22"/>
          <w:szCs w:val="22"/>
        </w:rPr>
      </w:pPr>
      <w:r>
        <w:rPr>
          <w:rFonts w:cs="Arial" w:ascii="Arial" w:hAnsi="Arial"/>
          <w:sz w:val="22"/>
          <w:szCs w:val="22"/>
        </w:rPr>
        <w:t>Бесс содрогнулась при одном воспоминании о том, что они пережили четверть часа наз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омнишь, чтобы хоть кто-нибудь сказал, что собственными глазами видел пламя? — невозмутимо спросила Нэнси.</w:t>
      </w:r>
    </w:p>
    <w:p>
      <w:pPr>
        <w:pStyle w:val="Normal"/>
        <w:ind w:firstLine="284"/>
        <w:jc w:val="both"/>
        <w:rPr>
          <w:rFonts w:ascii="Arial" w:hAnsi="Arial" w:cs="Arial"/>
          <w:sz w:val="22"/>
          <w:szCs w:val="22"/>
        </w:rPr>
      </w:pPr>
      <w:r>
        <w:rPr>
          <w:rFonts w:cs="Arial" w:ascii="Arial" w:hAnsi="Arial"/>
          <w:sz w:val="22"/>
          <w:szCs w:val="22"/>
        </w:rPr>
        <w:t>Бесс помол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жалуй, не помню. Но дым был неоверно густой. В таком дыму вообще ничего нельзя рассмотреть.</w:t>
      </w:r>
    </w:p>
    <w:p>
      <w:pPr>
        <w:pStyle w:val="Normal"/>
        <w:ind w:firstLine="284"/>
        <w:jc w:val="both"/>
        <w:rPr/>
      </w:pPr>
      <w:r>
        <w:rPr>
          <w:rFonts w:cs="Arial" w:ascii="Arial" w:hAnsi="Arial"/>
          <w:sz w:val="22"/>
          <w:szCs w:val="22"/>
        </w:rPr>
        <w:t>Тут Нэнси заметила сотрудника службы безопасности, что-то тихо сообщающего по переносной рации. Слов не было слышно. Она подошла к нему и поинтересовалась, где находится основной очаг пож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овести говоря, толком не знаю,— смущенно отвечал охранник.— Там внутри еще несколько наших, и ни один пока что не обнаружил пламя.</w:t>
      </w:r>
    </w:p>
    <w:p>
      <w:pPr>
        <w:pStyle w:val="Normal"/>
        <w:ind w:firstLine="284"/>
        <w:jc w:val="both"/>
        <w:rPr>
          <w:rFonts w:ascii="Arial" w:hAnsi="Arial" w:cs="Arial"/>
          <w:sz w:val="22"/>
          <w:szCs w:val="22"/>
        </w:rPr>
      </w:pPr>
      <w:r>
        <w:rPr>
          <w:rFonts w:cs="Arial" w:ascii="Arial" w:hAnsi="Arial"/>
          <w:sz w:val="22"/>
          <w:szCs w:val="22"/>
        </w:rPr>
        <w:t>Нэнси торопливо передала эти сведения Джордж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дь спускалась вниз с верхнего этажа,— заметила Джорджи, что-то прикидывая в уме,— а там все было в полном порядке. Ни огня, ни ды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ерхнего этажа...— медленно повторила Нэнси.— Верхний этаж, где меха и драгоценности...</w:t>
      </w:r>
    </w:p>
    <w:p>
      <w:pPr>
        <w:pStyle w:val="Normal"/>
        <w:ind w:firstLine="284"/>
        <w:jc w:val="both"/>
        <w:rPr>
          <w:rFonts w:ascii="Arial" w:hAnsi="Arial" w:cs="Arial"/>
          <w:sz w:val="22"/>
          <w:szCs w:val="22"/>
        </w:rPr>
      </w:pPr>
      <w:r>
        <w:rPr>
          <w:rFonts w:cs="Arial" w:ascii="Arial" w:hAnsi="Arial"/>
          <w:sz w:val="22"/>
          <w:szCs w:val="22"/>
        </w:rPr>
        <w:t>Юная сыщица не сказала подругам, что она задумала. Вместо этого она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немедленно позвонить. Где поблизости может быть теле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н же, на углу,— Джорджи указала рукой влево.— Я заметила его, когда мы гнались за мальчишками из частной шко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омандовала Нэнси. Дошагав до автомата, она быстро опустила в прорезь монету и набрала номер «Омни эйвиэйш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ш? Эт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зволнованно откликнулась Триш Дженнер.— Я жду не дождусь вашего зво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нов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риш прерывисто дышала от возбуждения.— Наш вертолет уже отправился за клиентами.    Их    взлет    состоится    ровно    через    пять мин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Нэнси ошеломила полученная информация.— Я думала, они должны улететь вечером. А откуда? Откуда они полет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в это вы никогда не поверите! — ответила Триш.— Вертолет держит путь... В общем, «Джейн Смит» и ее друзья сядут в машину на крыше «Дэннера и Бишо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конца дней своих я буду благодарить вас, Триш! — торжествующе вскричала Нэнси.— Быть может, вы только что спасли магазин от верной гибели! Всего вам добр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слушайте, Нэнси... Как же вы...— Триш еще что-то говорила, однако Нэнси уже повеси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 Она повернулась к подругам.— Мы обязаны помешать ограблению и бегст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тно в магазин? — жалобно стенала Бесс, пока они проталкивались между людьми, все еще кучками стоявшими на тротуаре.— Больше я этого не выдержу! Я не хочу сгореть. И превратиться в голове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Бесс,— сказала Нэнси.— Я почти наверняка знаю, что никакого пожара в «Дэн-нере и Бишопе» нет. Дым — это всего лишь отвлекающий маневр. Цель его — выкурить людей из магазина. Потому что, когда здание покинут сотрудники службы безопасности, оно станет абсолютно беззащитным. Поним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нимаю,— без всякой охоты согласилась Бесс просто оттого, что не хотела оставлять подруг в трудной ситуации.</w:t>
      </w:r>
    </w:p>
    <w:p>
      <w:pPr>
        <w:pStyle w:val="Normal"/>
        <w:ind w:firstLine="284"/>
        <w:jc w:val="both"/>
        <w:rPr/>
      </w:pPr>
      <w:r>
        <w:rPr>
          <w:rFonts w:cs="Arial" w:ascii="Arial" w:hAnsi="Arial"/>
          <w:sz w:val="22"/>
          <w:szCs w:val="22"/>
        </w:rPr>
        <w:t>Девушки вбежали в пустой магазин, и каждая схватила по шарфу с прилавка, где были аккуратно разложены перчатки, кашне и прочие аксессуары мужского туалета. Шарфы они быстро смочили водой, по-прежнему бившей из огнетушителей.</w:t>
      </w:r>
    </w:p>
    <w:p>
      <w:pPr>
        <w:pStyle w:val="Normal"/>
        <w:ind w:firstLine="284"/>
        <w:jc w:val="both"/>
        <w:rPr/>
      </w:pPr>
      <w:r>
        <w:rPr>
          <w:rFonts w:cs="Arial" w:ascii="Arial" w:hAnsi="Arial"/>
          <w:sz w:val="22"/>
          <w:szCs w:val="22"/>
        </w:rPr>
        <w:t>Потом прижали их ко рту и носу и сквозь задымленные проходы стали понемногу продвигаться к эскалатор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шарфы — чистое спасение,— раздался приглушенный голос Джорджи.— Хоть дышать можно. Но зато глаза у меня слезятся дьявольски. Почти ничего не ви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конечно.— Нэнси с сочувствием поглядела на Джорджи.— Может, на верхних этажах дым не такой густой...</w:t>
      </w:r>
    </w:p>
    <w:p>
      <w:pPr>
        <w:pStyle w:val="Normal"/>
        <w:ind w:firstLine="284"/>
        <w:jc w:val="both"/>
        <w:rPr/>
      </w:pPr>
      <w:r>
        <w:rPr>
          <w:rFonts w:cs="Arial" w:ascii="Arial" w:hAnsi="Arial"/>
          <w:sz w:val="22"/>
          <w:szCs w:val="22"/>
        </w:rPr>
        <w:t>Эскалаторы, разумеется, не работали, поэтому девушки бросились наверх по металлическим ступенькам, спеша изо всех 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так тихо.— Джорджи засмеялась на бегу.— Все, должно быть, попались на эту удочку с пожаром и удрали из магаз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абсолютно уверена, что пожара на самом деле нет? — все еще недоверчиво спросила у Нэнси запыхавшаяся Бесс.</w:t>
      </w:r>
    </w:p>
    <w:p>
      <w:pPr>
        <w:pStyle w:val="Normal"/>
        <w:ind w:firstLine="284"/>
        <w:jc w:val="both"/>
        <w:rPr/>
      </w:pPr>
      <w:r>
        <w:rPr>
          <w:rFonts w:cs="Arial" w:ascii="Arial" w:hAnsi="Arial"/>
          <w:sz w:val="22"/>
          <w:szCs w:val="22"/>
        </w:rPr>
        <w:t>Нэнси полагала, что ее теория насчет дыма как отвлекающего маневра не лишена смысла, однако могла ли она быть в чем-нибудь абсолютно уверенной? Девушка слегка вздрогнула. И вправду —если она ошибалась, если ее подвели и логика, и интуиция, то сейчас, быть может, она ведет своих ближайших друзей прямо в огонь! Риск, на который ей пришлось пойти, был огромен; и все же Нэнси не оставляла надежда, что жалеть не прид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теперь уже поздно думать, Бесс,— ответила юная сыщица, прыгая вверх по ступенькам.</w:t>
      </w:r>
    </w:p>
    <w:p>
      <w:pPr>
        <w:pStyle w:val="Normal"/>
        <w:ind w:firstLine="284"/>
        <w:jc w:val="both"/>
        <w:rPr/>
      </w:pPr>
      <w:r>
        <w:rPr>
          <w:rFonts w:cs="Arial" w:ascii="Arial" w:hAnsi="Arial"/>
          <w:sz w:val="22"/>
          <w:szCs w:val="22"/>
        </w:rPr>
        <w:t>Достигнув верхнего этажа, они обнаружили именно то, о чем говорила Джорджи: тишину и покой. Даже слабых признаков дыма, а тем более огня не было и в помине в этой особенно нарядной, красивой части магазина. Однако тишина показалась им зловещ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а куда мы, собственно, направляемся? — шепотом спросила Бесс, когда девушки неспешно двинулись через зал.</w:t>
      </w:r>
    </w:p>
    <w:p>
      <w:pPr>
        <w:pStyle w:val="Normal"/>
        <w:ind w:firstLine="284"/>
        <w:jc w:val="both"/>
        <w:rPr/>
      </w:pPr>
      <w:r>
        <w:rPr>
          <w:rFonts w:cs="Arial" w:ascii="Arial" w:hAnsi="Arial"/>
          <w:sz w:val="22"/>
          <w:szCs w:val="22"/>
        </w:rPr>
        <w:t>Нэнси вдруг замерла на месте и несколько секунд не двигалась. Все трое ощутили легкое дуновение холодного воздуха. Нэнси оглянулась по сторонам, пытаясь понять, откуда дует ветер, и заметила приотворенную дверь. Туда она и зашагала. Джорджи и Бесс шли за ней почти вплотную, ни о чем не спрашивая.</w:t>
      </w:r>
    </w:p>
    <w:p>
      <w:pPr>
        <w:pStyle w:val="Normal"/>
        <w:ind w:firstLine="284"/>
        <w:jc w:val="both"/>
        <w:rPr/>
      </w:pPr>
      <w:r>
        <w:rPr>
          <w:rFonts w:cs="Arial" w:ascii="Arial" w:hAnsi="Arial"/>
          <w:sz w:val="22"/>
          <w:szCs w:val="22"/>
        </w:rPr>
        <w:t>Сунув голову в дверную щель, юная сыщица увидела лестницу, ведущую наверх. Наверху была еще одна дверь, открытая настежь. Она выходила прямо на крышу. За дверью виднелся кусок голубого неба и был слышен громкий рокот мотора — мотора вертолета.</w:t>
      </w:r>
    </w:p>
    <w:p>
      <w:pPr>
        <w:pStyle w:val="Normal"/>
        <w:ind w:firstLine="284"/>
        <w:jc w:val="both"/>
        <w:rPr>
          <w:rFonts w:ascii="Arial" w:hAnsi="Arial" w:cs="Arial"/>
          <w:sz w:val="22"/>
          <w:szCs w:val="22"/>
        </w:rPr>
      </w:pPr>
      <w:r>
        <w:rPr>
          <w:rFonts w:cs="Arial" w:ascii="Arial" w:hAnsi="Arial"/>
          <w:sz w:val="22"/>
          <w:szCs w:val="22"/>
        </w:rPr>
        <w:t>Едва различимым шепотом Нэнси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бойдем все. У меня такое ощущение, что мы здесь не одни.</w:t>
      </w:r>
    </w:p>
    <w:p>
      <w:pPr>
        <w:pStyle w:val="Normal"/>
        <w:ind w:firstLine="284"/>
        <w:jc w:val="both"/>
        <w:rPr/>
      </w:pPr>
      <w:r>
        <w:rPr>
          <w:rFonts w:cs="Arial" w:ascii="Arial" w:hAnsi="Arial"/>
          <w:sz w:val="22"/>
          <w:szCs w:val="22"/>
        </w:rPr>
        <w:t>Стараясь ступать совершенно бесшумно, почти прижимаясь к стенам, прячась за витринами и прилавками, чтобы их не заметили, девушки начали путешествие по этажу.</w:t>
      </w:r>
    </w:p>
    <w:p>
      <w:pPr>
        <w:pStyle w:val="Normal"/>
        <w:ind w:firstLine="284"/>
        <w:jc w:val="both"/>
        <w:rPr/>
      </w:pPr>
      <w:r>
        <w:rPr>
          <w:rFonts w:cs="Arial" w:ascii="Arial" w:hAnsi="Arial"/>
          <w:sz w:val="22"/>
          <w:szCs w:val="22"/>
        </w:rPr>
        <w:t>Внезапно Нэнси снова застыла и, не оборачиваясь, сделала Джорджи и Бесс знак остановиться. Боясь шевельнуть рукой или ногой, она медленно повела головой в сторону хранилища меховых изделий.</w:t>
      </w:r>
    </w:p>
    <w:p>
      <w:pPr>
        <w:pStyle w:val="Normal"/>
        <w:ind w:firstLine="284"/>
        <w:jc w:val="both"/>
        <w:rPr/>
      </w:pPr>
      <w:r>
        <w:rPr>
          <w:rFonts w:cs="Arial" w:ascii="Arial" w:hAnsi="Arial"/>
          <w:sz w:val="22"/>
          <w:szCs w:val="22"/>
        </w:rPr>
        <w:t>Поглядев туда, куда она указывала, Бесс и Джорджи тоже стали свидетелями поразительного зрелища: Ник Холт перекладывал меховые манто в большие коробки. Позади Ника стояла Линди Диксон: будущая гордость мирового экрана вытаскивала ювелирные изделия из футляров и бросала их в вместительный кожаный саквояж.</w:t>
      </w:r>
    </w:p>
    <w:p>
      <w:pPr>
        <w:pStyle w:val="Normal"/>
        <w:ind w:firstLine="284"/>
        <w:jc w:val="both"/>
        <w:rPr>
          <w:rFonts w:ascii="Arial" w:hAnsi="Arial" w:cs="Arial"/>
          <w:sz w:val="22"/>
          <w:szCs w:val="22"/>
        </w:rPr>
      </w:pPr>
      <w:r>
        <w:rPr>
          <w:rFonts w:cs="Arial" w:ascii="Arial" w:hAnsi="Arial"/>
          <w:sz w:val="22"/>
          <w:szCs w:val="22"/>
        </w:rPr>
        <w:t>Нэнси повернула голову и, стараясь говорить спокойно, прошептала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те  к  телефону  и  звоните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шепнула в ответ Джорджи. Но прежде чем кто-то из них успел двинуться с места, позади зазвучал знаком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тихо и не шевелитесь, леди. У меня в руке пистолет, и он нацелен прямо на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Ллойд! — Бесс чуть не упала в обморок от изумления.</w:t>
      </w:r>
    </w:p>
    <w:p>
      <w:pPr>
        <w:pStyle w:val="Normal"/>
        <w:ind w:firstLine="284"/>
        <w:jc w:val="both"/>
        <w:rPr>
          <w:rFonts w:ascii="Arial" w:hAnsi="Arial" w:cs="Arial"/>
          <w:sz w:val="22"/>
          <w:szCs w:val="22"/>
        </w:rPr>
      </w:pPr>
      <w:r>
        <w:rPr>
          <w:rFonts w:cs="Arial" w:ascii="Arial" w:hAnsi="Arial"/>
          <w:sz w:val="22"/>
          <w:szCs w:val="22"/>
        </w:rPr>
        <w:t>Ник и Линди подняли глаза, оторвавшись от своего заня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и сюда попали? — растерянно и недоуменно вопросил Ник Холт, обращаясь к мистеру Беннету Ллой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евожьтесь, Ник. Они у меня под прицелом,— успокоил     сообщника     достопочтенный  джентльмен.— Как   они   сюда   попали,   роли   не игр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удастся ускользнуть с награбленным,— ровным голосом вымолвила Нэнси.— Мы знали, что на деле никакого пожара не было, и это очень скоро станет известно также пожарному управлению города Чикаго. После чего вас начнет разыскивать по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хладнокровно возразил Беннет Ллойд.— Мы напустили столько дыму в магазин, что на какое-то время все наверняка будут этим одурачены. Впрочем, у нас в любом случае есть причина не сомневаться в благополучном исходе задуманного: наверху нас ждет верто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все трое замешаны в проделках «джокера»...— сказала Джорджи.— Нам бы следовало догадаться об этом ран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ыть того не может,— утомленно проговорила Линди. Она как раз опустила пару золотых браслетов в свой саквояж.— Как же это вы, сопливые девчонки, раскрыли наш хитроумный п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вести пустые разговоры! — грубо и резко оборвал Линди Беннет Ллойд.— Вы трое ступайте по лестнице вверх, на крышу. Девушки не двиг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 Живо! — угрожающе рявкнул мистер Ллойд.</w:t>
      </w:r>
    </w:p>
    <w:p>
      <w:pPr>
        <w:pStyle w:val="Normal"/>
        <w:ind w:firstLine="284"/>
        <w:jc w:val="both"/>
        <w:rPr>
          <w:rFonts w:ascii="Arial" w:hAnsi="Arial" w:cs="Arial"/>
          <w:sz w:val="22"/>
          <w:szCs w:val="22"/>
        </w:rPr>
      </w:pPr>
      <w:r>
        <w:rPr>
          <w:rFonts w:cs="Arial" w:ascii="Arial" w:hAnsi="Arial"/>
          <w:sz w:val="22"/>
          <w:szCs w:val="22"/>
        </w:rPr>
        <w:t>Нэнси, Бесс и Джорджи медленно потянулись к лестнице. Ник и Линди тащили сзади свои сумки и коробки с ценными вещами.</w:t>
      </w:r>
    </w:p>
    <w:p>
      <w:pPr>
        <w:pStyle w:val="Normal"/>
        <w:ind w:firstLine="284"/>
        <w:jc w:val="both"/>
        <w:rPr/>
      </w:pPr>
      <w:r>
        <w:rPr>
          <w:rFonts w:cs="Arial" w:ascii="Arial" w:hAnsi="Arial"/>
          <w:sz w:val="22"/>
          <w:szCs w:val="22"/>
        </w:rPr>
        <w:t>Пронизывающий ледяной ветер беспощадно обрушился на девушек, едва они ступили на крышу. Вертолет компании «Омни эйвиэйшн» стоял там же; несущий винт его вращался с бешеной силой. Нэнси подумала, что Беннет Ллойд прав: эта машина была лучшим транспортным средством для преступников, надеющихся скрыться от правосуд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альный «фокус»,— заметила юная сыщица, холодно и презрительно глядя в упор на Беннет а Ллой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 голове у меня предостаточно новых фокусов. Отнюдь не все свои идеи я успел воплотить в жизнь,— нагло усмехаясь, проговорил управляющий. Мановением руки он приказал девушкам подойти к самому краю крыши.— Пока Ник и Линди будут загружать вертолет, постоим немного здесь. Потолкуем о том о сем.</w:t>
      </w:r>
    </w:p>
    <w:p>
      <w:pPr>
        <w:pStyle w:val="Normal"/>
        <w:ind w:firstLine="284"/>
        <w:jc w:val="both"/>
        <w:rPr/>
      </w:pPr>
      <w:r>
        <w:rPr>
          <w:rFonts w:cs="Arial" w:ascii="Arial" w:hAnsi="Arial"/>
          <w:sz w:val="22"/>
          <w:szCs w:val="22"/>
        </w:rPr>
        <w:t>Нэнси испытала внезапный прилив страха. У нее появилось жуткое чувство, что Беннет Ллойд намерен избавиться от них, что он их обязательно прикон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игайтесь, двигайтесь! — проговорил мистер Ллойд.</w:t>
      </w:r>
    </w:p>
    <w:p>
      <w:pPr>
        <w:pStyle w:val="Normal"/>
        <w:ind w:firstLine="284"/>
        <w:jc w:val="both"/>
        <w:rPr/>
      </w:pPr>
      <w:r>
        <w:rPr>
          <w:rFonts w:cs="Arial" w:ascii="Arial" w:hAnsi="Arial"/>
          <w:sz w:val="22"/>
          <w:szCs w:val="22"/>
        </w:rPr>
        <w:t>Пришлось выполнить приказ главного управляющего. Они оказались у самой ограды, низенькой, едва выше щиколотки. Ноги их касались железных прутьев. За оградой открывалась бездна. Чуть наклонившись, Нэнси посмотрела через край. Толпа все еще шумела внизу на тротуаре. Далеко-далеко внизу...</w:t>
      </w:r>
    </w:p>
    <w:p>
      <w:pPr>
        <w:pStyle w:val="Normal"/>
        <w:ind w:firstLine="284"/>
        <w:jc w:val="both"/>
        <w:rPr/>
      </w:pPr>
      <w:r>
        <w:rPr>
          <w:rFonts w:cs="Arial" w:ascii="Arial" w:hAnsi="Arial"/>
          <w:sz w:val="22"/>
          <w:szCs w:val="22"/>
        </w:rPr>
        <w:t>Девушка догадывалась: кричать, звать на помощь бесполезно. Крики ничего не дадут, ибо их заглушит шум вертолета. Никто, ни один человек не услышит даже звука. Кроме того, люди внизу просто не успеют их спасти. Для того чтобы взобраться на крышу, нужно время; для выстрела из пистолета мистеру Ллойду хватит секунды. Единственное, на что можно было уповать, так это на то, что Кэрлин и Энн Фитцхью уже заподозрили какой-то подвох с пожаром и вызвали полицию.</w:t>
      </w:r>
    </w:p>
    <w:p>
      <w:pPr>
        <w:pStyle w:val="Normal"/>
        <w:ind w:firstLine="284"/>
        <w:jc w:val="both"/>
        <w:rPr/>
      </w:pPr>
      <w:r>
        <w:rPr>
          <w:rFonts w:cs="Arial" w:ascii="Arial" w:hAnsi="Arial"/>
          <w:sz w:val="22"/>
          <w:szCs w:val="22"/>
        </w:rPr>
        <w:t>Нэнси бросила взгляд на Беннета Ллойда. В глазах бывшего управляющего застыла жестокость, какой девушка не видела у него прежде. Теперь она с особой отчетливостью поняла, что он не шутит и не остановится ни перед чем, чтобы спасти свою шкуру и сбежать с украденным добром.</w:t>
      </w:r>
    </w:p>
    <w:p>
      <w:pPr>
        <w:pStyle w:val="Normal"/>
        <w:ind w:firstLine="284"/>
        <w:jc w:val="both"/>
        <w:rPr>
          <w:rFonts w:ascii="Arial" w:hAnsi="Arial" w:cs="Arial"/>
          <w:sz w:val="22"/>
          <w:szCs w:val="22"/>
        </w:rPr>
      </w:pPr>
      <w:r>
        <w:rPr>
          <w:rFonts w:cs="Arial" w:ascii="Arial" w:hAnsi="Arial"/>
          <w:sz w:val="22"/>
          <w:szCs w:val="22"/>
        </w:rPr>
        <w:t>Протянув руку, Бесс крепко сжала локот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собирается с нами делать? Голос девушки дро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естно ответила юная сыщица. Повернувшись, она еще раз поглядела на Беннета Ллойда, и у нее едва не потемнело в глазах.</w:t>
      </w:r>
    </w:p>
    <w:p>
      <w:pPr>
        <w:pStyle w:val="Normal"/>
        <w:ind w:firstLine="284"/>
        <w:jc w:val="both"/>
        <w:rPr>
          <w:rFonts w:ascii="Arial" w:hAnsi="Arial" w:cs="Arial"/>
          <w:sz w:val="22"/>
          <w:szCs w:val="22"/>
        </w:rPr>
      </w:pPr>
      <w:r>
        <w:rPr>
          <w:rFonts w:cs="Arial" w:ascii="Arial" w:hAnsi="Arial"/>
          <w:sz w:val="22"/>
          <w:szCs w:val="22"/>
        </w:rPr>
        <w:t>Курок его пистолета был взведен: он целился прямо в нее!</w:t>
      </w:r>
    </w:p>
    <w:p>
      <w:pPr>
        <w:pStyle w:val="Heading3"/>
        <w:spacing w:before="0" w:after="0"/>
        <w:jc w:val="center"/>
        <w:rPr/>
      </w:pPr>
      <w:r>
        <w:rPr/>
        <w:t>СТРАШНЫЙ ПОЛЕТ</w:t>
      </w:r>
    </w:p>
    <w:p>
      <w:pPr>
        <w:pStyle w:val="Normal"/>
        <w:ind w:firstLine="284"/>
        <w:jc w:val="both"/>
        <w:rPr/>
      </w:pPr>
      <w:r>
        <w:rPr>
          <w:rFonts w:cs="Arial" w:ascii="Arial" w:hAnsi="Arial"/>
          <w:sz w:val="22"/>
          <w:szCs w:val="22"/>
        </w:rPr>
        <w:t>Девушки с трудом удерживались на ногах, стоя возле самого края крыши. Беннету Ллойду ,остаточно было просто резко толкнуть любую, и а мгновенно рухнула бы вниз навстречу неминуемой гибели. Впрочем, для этой же цели, для убийства, он мог использовать и свой пистолет.   Все   зависело   от   того,   какой   вариант   он предпочт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бояться,— уговаривала Нэнси Бесс и Джорджи.— Он вряд ли посмеет сделать нам что-нибудь дур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аляйте дурака и не прикидывайтесь бесстрашной воительницей, Нэнси Дру,— зло процедил сквозь зубы Беннет Ллойд, услышав ее слова, и подступил к ним еще 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все не прикидываюсь,— обиженно возразила юная сыщица. Она знала, что сейчас любой ценой следует оттянуть время взлета машины и расправы с ними.— Зачем мне прикидываться? Я уверена, что вы не захотите причинить нам вреда, мистер Ллойд.</w:t>
      </w:r>
    </w:p>
    <w:p>
      <w:pPr>
        <w:pStyle w:val="Normal"/>
        <w:ind w:firstLine="284"/>
        <w:jc w:val="both"/>
        <w:rPr/>
      </w:pPr>
      <w:r>
        <w:rPr>
          <w:rFonts w:cs="Arial" w:ascii="Arial" w:hAnsi="Arial"/>
          <w:sz w:val="22"/>
          <w:szCs w:val="22"/>
        </w:rPr>
        <w:t>Мысль ее работала быстро и четко. Надо составить план! Нэнси почти не сомневалась, что Беннет Ллойд — неважный стрелок. В худшем случае — не слишком опытный. «Если бы мне сейчас изловчиться и чем-нибудь отвлечь его внимание! — думала девушка.— Но чем?»</w:t>
      </w:r>
    </w:p>
    <w:p>
      <w:pPr>
        <w:pStyle w:val="Normal"/>
        <w:ind w:firstLine="284"/>
        <w:jc w:val="both"/>
        <w:rPr/>
      </w:pPr>
      <w:r>
        <w:rPr>
          <w:rFonts w:cs="Arial" w:ascii="Arial" w:hAnsi="Arial"/>
          <w:sz w:val="22"/>
          <w:szCs w:val="22"/>
        </w:rPr>
        <w:t>Однако Ллойд по-прежнему с холодной беспощадностью смотрел на своих пленниц, не слишком прислушиваясь к ее голосу. Нэнси поняла, что он ни на миг не ослабит бдитель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 смерти осточертели мне с вашей манерой совать свой нос в чужие дела, вмешиваться туда, куда не просят,— вдруг сказал ей Ллойд.— Я мечтаю избавиться от вас с той самой минуты, когда вы объявились в «Дэннере и Бишопе». Да-да, с той самой минуты. От вас одни только волнения и неприятности. И все это время вы лезли мне под руку, вынюхивали, высматривали, выспрашивали!.. Вам-то что до наших проблем? Ничего, зато теперь я могу...</w:t>
      </w:r>
    </w:p>
    <w:p>
      <w:pPr>
        <w:pStyle w:val="Normal"/>
        <w:ind w:firstLine="284"/>
        <w:jc w:val="both"/>
        <w:rPr/>
      </w:pPr>
      <w:r>
        <w:rPr>
          <w:rFonts w:cs="Arial" w:ascii="Arial" w:hAnsi="Arial"/>
          <w:sz w:val="22"/>
          <w:szCs w:val="22"/>
        </w:rPr>
        <w:t>На крышу, неизвестно откуда, с шумом обрушился целый водопад. Мощной струей Беннета Ллойда сбило с ног и отшвырнуло в сторону. Он лежал, отфыркиваясь и отплевываясь. Пистолет выпал у него из рук и скатился к вентиляционной шахте.</w:t>
      </w:r>
    </w:p>
    <w:p>
      <w:pPr>
        <w:pStyle w:val="Normal"/>
        <w:ind w:firstLine="284"/>
        <w:jc w:val="both"/>
        <w:rPr/>
      </w:pPr>
      <w:r>
        <w:rPr>
          <w:rFonts w:cs="Arial" w:ascii="Arial" w:hAnsi="Arial"/>
          <w:sz w:val="22"/>
          <w:szCs w:val="22"/>
        </w:rPr>
        <w:t>Девушки поспешно отбежали подальше от края крыши. Нэнси крутила головой, пытаясь понять, откуда взялся этот водяной поток. Она облегченно перевела дух, когда увидела того, кто пришел им на помощь.</w:t>
      </w:r>
    </w:p>
    <w:p>
      <w:pPr>
        <w:pStyle w:val="Normal"/>
        <w:ind w:firstLine="284"/>
        <w:jc w:val="both"/>
        <w:rPr/>
      </w:pPr>
      <w:r>
        <w:rPr>
          <w:rFonts w:cs="Arial" w:ascii="Arial" w:hAnsi="Arial"/>
          <w:sz w:val="22"/>
          <w:szCs w:val="22"/>
        </w:rPr>
        <w:t>Это был Джо Дэйн! Он стоял поодаль, большой, сильный, настоящий сказочный исполин, как показалось Нэнси, и крепко сжимал в правой руке один из брандспойтов, издавна хранившихся в свернутом виде на крыше «Дэннера и Бишопа».</w:t>
      </w:r>
    </w:p>
    <w:p>
      <w:pPr>
        <w:pStyle w:val="Normal"/>
        <w:ind w:firstLine="284"/>
        <w:jc w:val="both"/>
        <w:rPr/>
      </w:pPr>
      <w:r>
        <w:rPr>
          <w:rFonts w:cs="Arial" w:ascii="Arial" w:hAnsi="Arial"/>
          <w:sz w:val="22"/>
          <w:szCs w:val="22"/>
        </w:rPr>
        <w:t>Подруги бросились к нему с криками радости. На лице у главы службы безопасности играла широченная улыбка. Она не сходила с его физиономии и в те минуты, когда он щедро и самозабвенно поливал мистера Беннета Ллой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меня связали, заткнули рот и заперли в чулане,— объяснил Джо Нэнси.— Только не на того напали, дураки. Я, конечно, выбрался на волю. Я еще не забыл кое-какие приемы, которым научился в армии.</w:t>
      </w:r>
    </w:p>
    <w:p>
      <w:pPr>
        <w:pStyle w:val="Normal"/>
        <w:ind w:firstLine="284"/>
        <w:jc w:val="both"/>
        <w:rPr/>
      </w:pPr>
      <w:r>
        <w:rPr>
          <w:rFonts w:cs="Arial" w:ascii="Arial" w:hAnsi="Arial"/>
          <w:sz w:val="22"/>
          <w:szCs w:val="22"/>
        </w:rPr>
        <w:t>Увидев, что расстановка сил на крыше резко изменилась, Ник Холт и Линди Диксон без промедления включилась в борьбу. Они ринулись прямо к Джо, собираясь отобрать у него шланг. Не тут-то было. Джо повернул свой шланг в сторону Ника, и тот как вкопанный остановился на месте. Вода лилась с него ручьями. Потом он тоже шлепнулся.</w:t>
      </w:r>
    </w:p>
    <w:p>
      <w:pPr>
        <w:pStyle w:val="Normal"/>
        <w:ind w:firstLine="284"/>
        <w:jc w:val="both"/>
        <w:rPr/>
      </w:pPr>
      <w:r>
        <w:rPr>
          <w:rFonts w:cs="Arial" w:ascii="Arial" w:hAnsi="Arial"/>
          <w:sz w:val="22"/>
          <w:szCs w:val="22"/>
        </w:rPr>
        <w:t>Линди попыталась обойти Джо и напасть на него сзади. Но она не успела даже приблизиться к нему, как подкравшаяся сзади Бесс нанесла своей бывшей начальнице довольно ощутимый удар в поясницу. Линди со всего маху растянулась на грязной, мокрой крыше. Не дожидаясь, пока она поднимется, Бесс навалилась на нее всем телом и плотно прижала к зем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ли это, Бесс? — не удержалась Джорджи, в полнейшем изумлении глядя на кузину. Никогда в жизни она не предполагала, что та может вести себя подобным образом. Отважная Бесс только фыркнула в ответ.</w:t>
      </w:r>
    </w:p>
    <w:p>
      <w:pPr>
        <w:pStyle w:val="Normal"/>
        <w:ind w:firstLine="284"/>
        <w:jc w:val="both"/>
        <w:rPr>
          <w:rFonts w:ascii="Arial" w:hAnsi="Arial" w:cs="Arial"/>
          <w:sz w:val="22"/>
          <w:szCs w:val="22"/>
        </w:rPr>
      </w:pPr>
      <w:r>
        <w:rPr>
          <w:rFonts w:cs="Arial" w:ascii="Arial" w:hAnsi="Arial"/>
          <w:sz w:val="22"/>
          <w:szCs w:val="22"/>
        </w:rPr>
        <w:t>Нэнси проговорила делови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упай за полицейским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у сию же минуту,— с готовностью откликнулась девушка.</w:t>
      </w:r>
    </w:p>
    <w:p>
      <w:pPr>
        <w:pStyle w:val="Normal"/>
        <w:ind w:firstLine="284"/>
        <w:jc w:val="both"/>
        <w:rPr/>
      </w:pPr>
      <w:r>
        <w:rPr>
          <w:rFonts w:cs="Arial" w:ascii="Arial" w:hAnsi="Arial"/>
          <w:sz w:val="22"/>
          <w:szCs w:val="22"/>
        </w:rPr>
        <w:t>Однако тут произошло нечто непредвиденное. Пока Джо Дэйн с помощью водяной струи отражал атаку Ника, Беннет Ллойд встал на ноги. Он поднял с полу свое оружие и очень ловко, не теряя времени, обхватил свободной рукой Джорджи, повернул к себе спиной и воткнул ей между лопаток холодное металлическое дуло пистолета. Джорджи превратилась в заложницу.</w:t>
      </w:r>
    </w:p>
    <w:p>
      <w:pPr>
        <w:pStyle w:val="Normal"/>
        <w:ind w:firstLine="284"/>
        <w:jc w:val="both"/>
        <w:rPr/>
      </w:pPr>
      <w:r>
        <w:rPr>
          <w:rFonts w:cs="Arial" w:ascii="Arial" w:hAnsi="Arial"/>
          <w:sz w:val="22"/>
          <w:szCs w:val="22"/>
        </w:rPr>
        <w:t>Перекрывая мощный рев винтов и шум воды, бегущей из брандспойта, Беннет Ллойд заорал, как оглашенный, обращаясь к Джо Дэй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свой шланг на землю; слышишь? Предупреждаю тебя по-хорошему! Брось, не то пожалеешь! — Потом он сделал повелительный жест в сторону Бесс: — А вы отвяжитесь от Линди!</w:t>
      </w:r>
    </w:p>
    <w:p>
      <w:pPr>
        <w:pStyle w:val="Normal"/>
        <w:ind w:firstLine="284"/>
        <w:jc w:val="both"/>
        <w:rPr>
          <w:rFonts w:ascii="Arial" w:hAnsi="Arial" w:cs="Arial"/>
          <w:sz w:val="22"/>
          <w:szCs w:val="22"/>
        </w:rPr>
      </w:pPr>
      <w:r>
        <w:rPr>
          <w:rFonts w:cs="Arial" w:ascii="Arial" w:hAnsi="Arial"/>
          <w:sz w:val="22"/>
          <w:szCs w:val="22"/>
        </w:rPr>
        <w:t>Девушка немедленно освободила мисс Диксон.</w:t>
      </w:r>
    </w:p>
    <w:p>
      <w:pPr>
        <w:pStyle w:val="Normal"/>
        <w:ind w:firstLine="284"/>
        <w:jc w:val="both"/>
        <w:rPr/>
      </w:pPr>
      <w:r>
        <w:rPr>
          <w:rFonts w:cs="Arial" w:ascii="Arial" w:hAnsi="Arial"/>
          <w:sz w:val="22"/>
          <w:szCs w:val="22"/>
        </w:rPr>
        <w:t>Сердце у Нэнси упало, когда она посмотрела на Беннета Ллойда. В глазах у этого странного человека сверкали безумие и ярость. Нэнси знала, что противодействовать ему сейчас слишком опасно. На карту была поставлена жизн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 крикнула она и отчаянно замахала рукой.— Пожалуйста, умоляю вас, бросьте шланг, как он требует!</w:t>
      </w:r>
    </w:p>
    <w:p>
      <w:pPr>
        <w:pStyle w:val="Normal"/>
        <w:ind w:firstLine="284"/>
        <w:jc w:val="both"/>
        <w:rPr>
          <w:rFonts w:ascii="Arial" w:hAnsi="Arial" w:cs="Arial"/>
          <w:sz w:val="22"/>
          <w:szCs w:val="22"/>
        </w:rPr>
      </w:pPr>
      <w:r>
        <w:rPr>
          <w:rFonts w:cs="Arial" w:ascii="Arial" w:hAnsi="Arial"/>
          <w:sz w:val="22"/>
          <w:szCs w:val="22"/>
        </w:rPr>
        <w:t>Джо тоже увидел, что выбора нет. Нехотя он опустил брандспойт к ногам. А ведь струя воды была их единственной и последней надеждой!</w:t>
      </w:r>
    </w:p>
    <w:p>
      <w:pPr>
        <w:pStyle w:val="Normal"/>
        <w:ind w:firstLine="284"/>
        <w:jc w:val="both"/>
        <w:rPr/>
      </w:pPr>
      <w:r>
        <w:rPr>
          <w:rFonts w:cs="Arial" w:ascii="Arial" w:hAnsi="Arial"/>
          <w:sz w:val="22"/>
          <w:szCs w:val="22"/>
        </w:rPr>
        <w:t>Ллойд поволок Джорджи за собой через всю крышу и втащил в открытую дверь вертолета, по всей видимости, послушно ждавшего, пока клиенты «Омни эйвиэйшн» покончат с первоочередными дел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оба,— велел он Нику и Линди, которые все еще, распластавшись, лежали лицом вниз,— пошевеливайтесь! Заканчивайте погрузку вещей. Давайте, давайте по-быстрому. Пора лететь.</w:t>
      </w:r>
    </w:p>
    <w:p>
      <w:pPr>
        <w:pStyle w:val="Normal"/>
        <w:ind w:firstLine="284"/>
        <w:jc w:val="both"/>
        <w:rPr/>
      </w:pPr>
      <w:r>
        <w:rPr>
          <w:rFonts w:cs="Arial" w:ascii="Arial" w:hAnsi="Arial"/>
          <w:sz w:val="22"/>
          <w:szCs w:val="22"/>
        </w:rPr>
        <w:t>Тут Нэнси в первый раз заметила пилота вертолета. Беднягу прочно прикрутили к сиденью веревкой, а заодно связали ему еще руки и ноги. Он молчал, гневно глядя перед собой. Он тоже стал заложником грабителей и бандитов.</w:t>
      </w:r>
    </w:p>
    <w:p>
      <w:pPr>
        <w:pStyle w:val="Normal"/>
        <w:ind w:firstLine="284"/>
        <w:jc w:val="both"/>
        <w:rPr>
          <w:rFonts w:ascii="Arial" w:hAnsi="Arial" w:cs="Arial"/>
          <w:sz w:val="22"/>
          <w:szCs w:val="22"/>
        </w:rPr>
      </w:pPr>
      <w:r>
        <w:rPr>
          <w:rFonts w:cs="Arial" w:ascii="Arial" w:hAnsi="Arial"/>
          <w:sz w:val="22"/>
          <w:szCs w:val="22"/>
        </w:rPr>
        <w:t>Ник Холт поднялся с мокрой крыши и достал из кармана куртки пистолет. Потом подошел к вертолету и навел дуло на пи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ди и не шевелись пока,— прошипел он, развязывая летчику руки и ноги.— Если жить не надоело, поведешь свою машину, куда скажем. Попытаешься надуть нас — отправишься на тот свет.</w:t>
      </w:r>
    </w:p>
    <w:p>
      <w:pPr>
        <w:pStyle w:val="Normal"/>
        <w:ind w:firstLine="284"/>
        <w:jc w:val="both"/>
        <w:rPr/>
      </w:pPr>
      <w:r>
        <w:rPr>
          <w:rFonts w:cs="Arial" w:ascii="Arial" w:hAnsi="Arial"/>
          <w:sz w:val="22"/>
          <w:szCs w:val="22"/>
        </w:rPr>
        <w:t>Летчик смерил Ника ненавидящим взглядом, но ничего не ответил. Спор под дулом заряженного пистолета казался ему, наверное, пустым и бессмысленным занятием.</w:t>
      </w:r>
    </w:p>
    <w:p>
      <w:pPr>
        <w:pStyle w:val="Normal"/>
        <w:ind w:firstLine="284"/>
        <w:jc w:val="both"/>
        <w:rPr/>
      </w:pPr>
      <w:r>
        <w:rPr>
          <w:rFonts w:cs="Arial" w:ascii="Arial" w:hAnsi="Arial"/>
          <w:sz w:val="22"/>
          <w:szCs w:val="22"/>
        </w:rPr>
        <w:t>С замирающим сердцем следила Нэнси за тем, как Ллойд втолкнул Джорджи в вертолет. Через несколько минут Линди и Ник внесли туда же последние сумки с похищенными в «Дэннере и Бишопе» ценностями.</w:t>
      </w:r>
    </w:p>
    <w:p>
      <w:pPr>
        <w:pStyle w:val="Normal"/>
        <w:ind w:firstLine="284"/>
        <w:jc w:val="both"/>
        <w:rPr/>
      </w:pPr>
      <w:r>
        <w:rPr>
          <w:rFonts w:cs="Arial" w:ascii="Arial" w:hAnsi="Arial"/>
          <w:sz w:val="22"/>
          <w:szCs w:val="22"/>
        </w:rPr>
        <w:t>Мозг Нэнси работал с лихорадочной скоростью. Что сделать? Как поступить? Она не могла позволить, чтобы Джорджи увезли в качестве заложницы.</w:t>
      </w:r>
    </w:p>
    <w:p>
      <w:pPr>
        <w:pStyle w:val="Normal"/>
        <w:ind w:firstLine="284"/>
        <w:jc w:val="both"/>
        <w:rPr/>
      </w:pPr>
      <w:r>
        <w:rPr>
          <w:rFonts w:cs="Arial" w:ascii="Arial" w:hAnsi="Arial"/>
          <w:sz w:val="22"/>
          <w:szCs w:val="22"/>
        </w:rPr>
        <w:t>Дверь вертолета с громким лязгом затворилась, тут   Нэнси бросилась  вперед.   Она   схватила шланг, потому что в полном отчаянии решила, что его помощью сумеет вывести из строя электроаппаратуру в машине.</w:t>
      </w:r>
    </w:p>
    <w:p>
      <w:pPr>
        <w:pStyle w:val="Normal"/>
        <w:ind w:firstLine="284"/>
        <w:jc w:val="both"/>
        <w:rPr/>
      </w:pPr>
      <w:r>
        <w:rPr>
          <w:rFonts w:cs="Arial" w:ascii="Arial" w:hAnsi="Arial"/>
          <w:sz w:val="22"/>
          <w:szCs w:val="22"/>
        </w:rPr>
        <w:t>Но крыша была не просто мокрая, а еще и страшно скользкая. Джо не пожалел воды, сражаясь со своими тюремщиками. С трудом добежав до вертолета, Нэнси все-таки потеряла равновесие с глухим стуком шлепнулась на крышу у самой двери.</w:t>
      </w:r>
    </w:p>
    <w:p>
      <w:pPr>
        <w:pStyle w:val="Normal"/>
        <w:ind w:firstLine="284"/>
        <w:jc w:val="both"/>
        <w:rPr/>
      </w:pPr>
      <w:r>
        <w:rPr>
          <w:rFonts w:cs="Arial" w:ascii="Arial" w:hAnsi="Arial"/>
          <w:sz w:val="22"/>
          <w:szCs w:val="22"/>
        </w:rPr>
        <w:t>Вертолет, по-видимому, был уже готов к взлету. шум он сейчас производил поистине оглушительный. В добавление к непрерывному жужжанию, уже давно издаваемому главным винтом, лопасти маленького хвостового винта, только что включенные, принялись с громким свистом и сумасшедшей быстротой рассекать холодный чикагский воздух.</w:t>
      </w:r>
    </w:p>
    <w:p>
      <w:pPr>
        <w:pStyle w:val="Normal"/>
        <w:ind w:firstLine="284"/>
        <w:jc w:val="both"/>
        <w:rPr/>
      </w:pPr>
      <w:r>
        <w:rPr>
          <w:rFonts w:cs="Arial" w:ascii="Arial" w:hAnsi="Arial"/>
          <w:sz w:val="22"/>
          <w:szCs w:val="22"/>
        </w:rPr>
        <w:t>Вертолет сейчас исчезнет в небе вместе с Джорджи! И никто не узнает, куда он держит путь...</w:t>
      </w:r>
    </w:p>
    <w:p>
      <w:pPr>
        <w:pStyle w:val="Normal"/>
        <w:ind w:firstLine="284"/>
        <w:jc w:val="both"/>
        <w:rPr/>
      </w:pPr>
      <w:r>
        <w:rPr>
          <w:rFonts w:cs="Arial" w:ascii="Arial" w:hAnsi="Arial"/>
          <w:sz w:val="22"/>
          <w:szCs w:val="22"/>
        </w:rPr>
        <w:t>«Времени для создания плана не осталось,— горечью думала Нэнси.— Но Джорджи не должен улететь с этими негодяями. Где выход?» Плохо соображая, что делает, в каком-то помрачении ума, девушка схватилась руками за перекладину, используемую при посадке машины, схватилась с таким неистовством, словно надеялась оттащить вертолет назад, не пустить его в небо.</w:t>
      </w:r>
    </w:p>
    <w:p>
      <w:pPr>
        <w:pStyle w:val="Normal"/>
        <w:ind w:firstLine="284"/>
        <w:jc w:val="both"/>
        <w:rPr>
          <w:rFonts w:ascii="Arial" w:hAnsi="Arial" w:cs="Arial"/>
          <w:sz w:val="22"/>
          <w:szCs w:val="22"/>
        </w:rPr>
      </w:pPr>
      <w:r>
        <w:rPr>
          <w:rFonts w:cs="Arial" w:ascii="Arial" w:hAnsi="Arial"/>
          <w:sz w:val="22"/>
          <w:szCs w:val="22"/>
        </w:rPr>
        <w:t>Вертолет поднялся — с Нэнси, мертвой хваткой вцепившейся в перекладину!</w:t>
      </w:r>
    </w:p>
    <w:p>
      <w:pPr>
        <w:pStyle w:val="Normal"/>
        <w:ind w:firstLine="284"/>
        <w:jc w:val="both"/>
        <w:rPr/>
      </w:pPr>
      <w:r>
        <w:rPr>
          <w:rFonts w:cs="Arial" w:ascii="Arial" w:hAnsi="Arial"/>
          <w:sz w:val="22"/>
          <w:szCs w:val="22"/>
        </w:rPr>
        <w:t>В порыве острого и безрассудного стремления спасти подругу девушка все сильнее сжимала металлическую перекладину в нижней части машины, а вертолет тем временем взмывал выше и выше. Крыша «Дэннера и Бишопа» понемногу удалялась. Поглядев вниз, Нэнси различила маленькие фигурки на тротуаре. Эти люди уже ничем не могли ей помочь. Она висела в небе в нескольких сотнях футов от земли.</w:t>
      </w:r>
    </w:p>
    <w:p>
      <w:pPr>
        <w:pStyle w:val="Normal"/>
        <w:ind w:firstLine="284"/>
        <w:jc w:val="both"/>
        <w:rPr/>
      </w:pPr>
      <w:r>
        <w:rPr>
          <w:rFonts w:cs="Arial" w:ascii="Arial" w:hAnsi="Arial"/>
          <w:sz w:val="22"/>
          <w:szCs w:val="22"/>
        </w:rPr>
        <w:t>Юная сыщица старалась рассуждать хладнокровно. Но одна мысль заслонила теперь все остальные. Еще несколько секунд — руки ее ослабеют и она упадет на асфальт. Верная смерть ждала Нэнси. Стало очень страшно. Но невзирая на страх надо было во что бы то ни стало сохранять спокойствие и напрячь все свои физические силы — вот единственное, что ей оставалось.</w:t>
      </w:r>
    </w:p>
    <w:p>
      <w:pPr>
        <w:pStyle w:val="Normal"/>
        <w:ind w:firstLine="284"/>
        <w:jc w:val="both"/>
        <w:rPr/>
      </w:pPr>
      <w:r>
        <w:rPr>
          <w:rFonts w:cs="Arial" w:ascii="Arial" w:hAnsi="Arial"/>
          <w:sz w:val="22"/>
          <w:szCs w:val="22"/>
        </w:rPr>
        <w:t>Мощные потоки воздуха, идущие от винтов, били ей в лицо. Ясно, долго таким способом не продержаться. Это она понимала трезво. Руки мало-помалу начали слабеть, упругие воздушные струи затрудняли дыхание, спасения от них не было. Спасения вообще не было — ни наверху, ни внизу. Вертолет едва ли приземлится в ближайшее время. По логике вещей, преступники должны лететь еще долго, чтобы оказаться в безопасности.</w:t>
      </w:r>
    </w:p>
    <w:p>
      <w:pPr>
        <w:pStyle w:val="Normal"/>
        <w:ind w:firstLine="284"/>
        <w:jc w:val="both"/>
        <w:rPr/>
      </w:pPr>
      <w:r>
        <w:rPr>
          <w:rFonts w:cs="Arial" w:ascii="Arial" w:hAnsi="Arial"/>
          <w:sz w:val="22"/>
          <w:szCs w:val="22"/>
        </w:rPr>
        <w:t>Осторожно и очень медленно Нэнси попыталась совершить рискованный маневр — продвинуться под фюзеляж, не выпуская из рук перекладины. Если бы она оказалась под вертолетом в самом центре, это могло бы защитить ее от губительного ветра.</w:t>
      </w:r>
    </w:p>
    <w:p>
      <w:pPr>
        <w:pStyle w:val="Normal"/>
        <w:ind w:firstLine="284"/>
        <w:jc w:val="both"/>
        <w:rPr>
          <w:rFonts w:ascii="Arial" w:hAnsi="Arial" w:cs="Arial"/>
          <w:sz w:val="22"/>
          <w:szCs w:val="22"/>
        </w:rPr>
      </w:pPr>
      <w:r>
        <w:rPr>
          <w:rFonts w:cs="Arial" w:ascii="Arial" w:hAnsi="Arial"/>
          <w:sz w:val="22"/>
          <w:szCs w:val="22"/>
        </w:rPr>
        <w:t>Девушка оглядела темное брюхо машины, ища, за что бы еще можно было ухватиться. От безжалостного воздушного шквала она уже почти ослепла, боль в руках стала ощутимее.</w:t>
      </w:r>
    </w:p>
    <w:p>
      <w:pPr>
        <w:pStyle w:val="Normal"/>
        <w:ind w:firstLine="284"/>
        <w:jc w:val="both"/>
        <w:rPr>
          <w:rFonts w:ascii="Arial" w:hAnsi="Arial" w:cs="Arial"/>
          <w:sz w:val="22"/>
          <w:szCs w:val="22"/>
        </w:rPr>
      </w:pPr>
      <w:r>
        <w:rPr>
          <w:rFonts w:cs="Arial" w:ascii="Arial" w:hAnsi="Arial"/>
          <w:sz w:val="22"/>
          <w:szCs w:val="22"/>
        </w:rPr>
        <w:t>Нэнси вдруг почувствовала, что пальцы ее коченеют.</w:t>
      </w:r>
    </w:p>
    <w:p>
      <w:pPr>
        <w:pStyle w:val="Normal"/>
        <w:ind w:firstLine="284"/>
        <w:jc w:val="both"/>
        <w:rPr>
          <w:rFonts w:ascii="Arial" w:hAnsi="Arial" w:cs="Arial"/>
          <w:sz w:val="22"/>
          <w:szCs w:val="22"/>
        </w:rPr>
      </w:pPr>
      <w:r>
        <w:rPr>
          <w:rFonts w:cs="Arial" w:ascii="Arial" w:hAnsi="Arial"/>
          <w:sz w:val="22"/>
          <w:szCs w:val="22"/>
        </w:rPr>
        <w:t>Она сделала попытку зацепиться за перекладину ногами, но ветер бешено ударял в лицо, в грудь и очень мешал ей. Почти бессознательно она начала извиваться и раскачиваться всем телом, словно гимнастка на высоком турнике.</w:t>
      </w:r>
    </w:p>
    <w:p>
      <w:pPr>
        <w:pStyle w:val="Normal"/>
        <w:ind w:firstLine="284"/>
        <w:jc w:val="both"/>
        <w:rPr>
          <w:rFonts w:ascii="Arial" w:hAnsi="Arial" w:cs="Arial"/>
          <w:sz w:val="22"/>
          <w:szCs w:val="22"/>
        </w:rPr>
      </w:pPr>
      <w:r>
        <w:rPr>
          <w:rFonts w:cs="Arial" w:ascii="Arial" w:hAnsi="Arial"/>
          <w:sz w:val="22"/>
          <w:szCs w:val="22"/>
        </w:rPr>
        <w:t>И получилось! Раскачавшись как следует, она зацепилась ногой за металлическую ручку.</w:t>
      </w:r>
    </w:p>
    <w:p>
      <w:pPr>
        <w:pStyle w:val="Normal"/>
        <w:ind w:firstLine="284"/>
        <w:jc w:val="both"/>
        <w:rPr>
          <w:rFonts w:ascii="Arial" w:hAnsi="Arial" w:cs="Arial"/>
          <w:sz w:val="22"/>
          <w:szCs w:val="22"/>
        </w:rPr>
      </w:pPr>
      <w:r>
        <w:rPr>
          <w:rFonts w:cs="Arial" w:ascii="Arial" w:hAnsi="Arial"/>
          <w:sz w:val="22"/>
          <w:szCs w:val="22"/>
        </w:rPr>
        <w:t>Тогда, изловчившись, она сдвинулась к центру вертолета и крепко ухватилась руками за две другие ручки неизвестного назначения.</w:t>
      </w:r>
    </w:p>
    <w:p>
      <w:pPr>
        <w:pStyle w:val="Normal"/>
        <w:ind w:firstLine="284"/>
        <w:jc w:val="both"/>
        <w:rPr>
          <w:rFonts w:ascii="Arial" w:hAnsi="Arial" w:cs="Arial"/>
          <w:sz w:val="22"/>
          <w:szCs w:val="22"/>
        </w:rPr>
      </w:pPr>
      <w:r>
        <w:rPr>
          <w:rFonts w:cs="Arial" w:ascii="Arial" w:hAnsi="Arial"/>
          <w:sz w:val="22"/>
          <w:szCs w:val="22"/>
        </w:rPr>
        <w:t>Это заслонило ее от ветра, дующего сверху, и скрывало от похитителей Джорджи.</w:t>
      </w:r>
    </w:p>
    <w:p>
      <w:pPr>
        <w:pStyle w:val="Normal"/>
        <w:ind w:firstLine="284"/>
        <w:jc w:val="both"/>
        <w:rPr/>
      </w:pPr>
      <w:r>
        <w:rPr>
          <w:rFonts w:cs="Arial" w:ascii="Arial" w:hAnsi="Arial"/>
          <w:sz w:val="22"/>
          <w:szCs w:val="22"/>
        </w:rPr>
        <w:t>Но тут Нэнси опять объял страх. Сердце снова сжалось. Надо было смотреть правде в глаза. Кроме этих мерзавцев, ни одна живая душа понятия не имела, куда летит вертолет. Как же полиции выследить их, как спасти Джорджи и спастись самой?</w:t>
      </w:r>
    </w:p>
    <w:p>
      <w:pPr>
        <w:pStyle w:val="Normal"/>
        <w:ind w:firstLine="284"/>
        <w:jc w:val="both"/>
        <w:rPr/>
      </w:pPr>
      <w:r>
        <w:rPr>
          <w:rFonts w:cs="Arial" w:ascii="Arial" w:hAnsi="Arial"/>
          <w:sz w:val="22"/>
          <w:szCs w:val="22"/>
        </w:rPr>
        <w:t>От   холода   Нэнси   почти   парализовало.   Тело одеревенело, стало неповоротливым.  На большой высоте ледяной ветер хлестал еще безжалостнее чем раньше, хлестал по ногам и по спине, не давал дышать. Но девушка не сдавалась.</w:t>
      </w:r>
    </w:p>
    <w:p>
      <w:pPr>
        <w:pStyle w:val="Normal"/>
        <w:ind w:firstLine="284"/>
        <w:jc w:val="both"/>
        <w:rPr/>
      </w:pPr>
      <w:r>
        <w:rPr>
          <w:rFonts w:cs="Arial" w:ascii="Arial" w:hAnsi="Arial"/>
          <w:sz w:val="22"/>
          <w:szCs w:val="22"/>
        </w:rPr>
        <w:t>«Ты можешь это вынести. Только не расслабься и не упади»,— сказала она себе. Она крепко зажмурилась, потому что проклятый ветер жалил веки, причиняя глазам острую боль.</w:t>
      </w:r>
    </w:p>
    <w:p>
      <w:pPr>
        <w:pStyle w:val="Normal"/>
        <w:ind w:firstLine="284"/>
        <w:jc w:val="both"/>
        <w:rPr/>
      </w:pPr>
      <w:r>
        <w:rPr>
          <w:rFonts w:cs="Arial" w:ascii="Arial" w:hAnsi="Arial"/>
          <w:sz w:val="22"/>
          <w:szCs w:val="22"/>
        </w:rPr>
        <w:t>Чуть позже боль поутихла, и Нэнси открыла глаза. Надо было сообразить, где они находятся. Она посмотрела вниз.</w:t>
      </w:r>
    </w:p>
    <w:p>
      <w:pPr>
        <w:pStyle w:val="Normal"/>
        <w:ind w:firstLine="284"/>
        <w:jc w:val="both"/>
        <w:rPr/>
      </w:pPr>
      <w:r>
        <w:rPr>
          <w:rFonts w:cs="Arial" w:ascii="Arial" w:hAnsi="Arial"/>
          <w:sz w:val="22"/>
          <w:szCs w:val="22"/>
        </w:rPr>
        <w:t>Под ней проплывали церковные шпили, по-зимнему голые верхушки замерзших деревьев, стройные многоэтажные здания. Чикаго лежал внизу, перед ее взором, точно игрушечный город в окружении детской электрической железной дороги.</w:t>
      </w:r>
    </w:p>
    <w:p>
      <w:pPr>
        <w:pStyle w:val="Normal"/>
        <w:ind w:firstLine="284"/>
        <w:jc w:val="both"/>
        <w:rPr>
          <w:rFonts w:ascii="Arial" w:hAnsi="Arial" w:cs="Arial"/>
          <w:sz w:val="22"/>
          <w:szCs w:val="22"/>
        </w:rPr>
      </w:pPr>
      <w:r>
        <w:rPr>
          <w:rFonts w:cs="Arial" w:ascii="Arial" w:hAnsi="Arial"/>
          <w:sz w:val="22"/>
          <w:szCs w:val="22"/>
        </w:rPr>
        <w:t>Вертолет немного снизился, повернул и взял курс на реку.</w:t>
      </w:r>
    </w:p>
    <w:p>
      <w:pPr>
        <w:pStyle w:val="Normal"/>
        <w:ind w:firstLine="284"/>
        <w:jc w:val="both"/>
        <w:rPr/>
      </w:pPr>
      <w:r>
        <w:rPr>
          <w:rFonts w:cs="Arial" w:ascii="Arial" w:hAnsi="Arial"/>
          <w:sz w:val="22"/>
          <w:szCs w:val="22"/>
        </w:rPr>
        <w:t>«Замечательно,— подумала Нэнси.— Может быть, вертолет собирается сесть на какое-нибудь судно?»</w:t>
      </w:r>
    </w:p>
    <w:p>
      <w:pPr>
        <w:pStyle w:val="Normal"/>
        <w:ind w:firstLine="284"/>
        <w:jc w:val="both"/>
        <w:rPr/>
      </w:pPr>
      <w:r>
        <w:rPr>
          <w:rFonts w:cs="Arial" w:ascii="Arial" w:hAnsi="Arial"/>
          <w:sz w:val="22"/>
          <w:szCs w:val="22"/>
        </w:rPr>
        <w:t>Глазам все еще было очень больно, но она пересилила боль и стала оглядывать улицы, над которыми пролетала. В какой-то момент она заметила мигающие огни полицейских автомобилей. Ей почудилось, что автомобили словно бы повторяют путь вертолета, скользя по улицам за ним следом. Быть может, полиция все-таки отыскала и преследует негодяев, утащивших с собой Джорджи?</w:t>
      </w:r>
    </w:p>
    <w:p>
      <w:pPr>
        <w:pStyle w:val="Normal"/>
        <w:ind w:firstLine="284"/>
        <w:jc w:val="both"/>
        <w:rPr/>
      </w:pPr>
      <w:r>
        <w:rPr>
          <w:rFonts w:cs="Arial" w:ascii="Arial" w:hAnsi="Arial"/>
          <w:sz w:val="22"/>
          <w:szCs w:val="22"/>
        </w:rPr>
        <w:t>За полицейскими машинами, не отставая, ехала, кажется, «скорая помощь». Нэнси едва могла с такой высоты рассмотреть большой белый фургон с красным крестом и вращающейся сигнальной лампочкой. Но от этого зрелища холод вновь проник в душу девушки. Она поежилась.</w:t>
      </w:r>
    </w:p>
    <w:p>
      <w:pPr>
        <w:pStyle w:val="Normal"/>
        <w:ind w:firstLine="284"/>
        <w:jc w:val="both"/>
        <w:rPr/>
      </w:pPr>
      <w:r>
        <w:rPr>
          <w:rFonts w:cs="Arial" w:ascii="Arial" w:hAnsi="Arial"/>
          <w:sz w:val="22"/>
          <w:szCs w:val="22"/>
        </w:rPr>
        <w:t>«Скорая помощь» предназначалась для нее, именно для нее, и от этой жестокой истины деться было некуда.</w:t>
      </w:r>
    </w:p>
    <w:p>
      <w:pPr>
        <w:pStyle w:val="Normal"/>
        <w:ind w:firstLine="284"/>
        <w:jc w:val="both"/>
        <w:rPr/>
      </w:pPr>
      <w:r>
        <w:rPr>
          <w:rFonts w:cs="Arial" w:ascii="Arial" w:hAnsi="Arial"/>
          <w:sz w:val="22"/>
          <w:szCs w:val="22"/>
        </w:rPr>
        <w:t>«Я приготовлю им сюрприз,— решила она упрямо и даже тряхнула волосами.— У меня нет ни малейшего намерения падать и разбиваться насмерть».</w:t>
      </w:r>
    </w:p>
    <w:p>
      <w:pPr>
        <w:pStyle w:val="Normal"/>
        <w:ind w:firstLine="284"/>
        <w:jc w:val="both"/>
        <w:rPr/>
      </w:pPr>
      <w:r>
        <w:rPr>
          <w:rFonts w:cs="Arial" w:ascii="Arial" w:hAnsi="Arial"/>
          <w:sz w:val="22"/>
          <w:szCs w:val="22"/>
        </w:rPr>
        <w:t>Внезапно конец одной из металлических ручек хрустнул и сломался под ее пальцами. Нэнси изо всех сил сжала пальцы другой руки, но она уже не сомневалась, что спустя несколько секунд сломается и второе спасительное приспособление. А держаться между тем больше было не за что.</w:t>
      </w:r>
    </w:p>
    <w:p>
      <w:pPr>
        <w:pStyle w:val="Normal"/>
        <w:ind w:firstLine="284"/>
        <w:jc w:val="both"/>
        <w:rPr/>
      </w:pPr>
      <w:r>
        <w:rPr>
          <w:rFonts w:cs="Arial" w:ascii="Arial" w:hAnsi="Arial"/>
          <w:sz w:val="22"/>
          <w:szCs w:val="22"/>
        </w:rPr>
        <w:t>Поглядев пристально вверх на железное брюхо, ее прикрывавшее, Нэнси обнаружила небольшой кусок металла квадратной формы без заклепок, которые бы плотно прижимали его к поверхности вертолета. Пожалуй, он был достаточно велик, чтобы она могла взяться за него обеими руками. Тут же девушка приметила на ближайшей панели нечто, напоминающее рычаг. Она всерьез заинтересовалась этим последним открытием. Быть может, с помощью рычага каким-то образом удастся попасть внутрь вертолета? Ведь такую рукоятку ни с того ни с сего вряд ли приварят к машине. У нее наверняка есть функциональное назначение. Нэнси преисполнилась новых надежд.</w:t>
      </w:r>
    </w:p>
    <w:p>
      <w:pPr>
        <w:pStyle w:val="Normal"/>
        <w:ind w:firstLine="284"/>
        <w:jc w:val="both"/>
        <w:rPr/>
      </w:pPr>
      <w:r>
        <w:rPr>
          <w:rFonts w:cs="Arial" w:ascii="Arial" w:hAnsi="Arial"/>
          <w:sz w:val="22"/>
          <w:szCs w:val="22"/>
        </w:rPr>
        <w:t>Свободной рукой она с трудом передвинула рукоятку; открылся небольшой люк. Сунув руку в отверстие, она схватилась за край его в тот самый миг, когда железная ручка, треснув, оторвалась от панели вертолета.</w:t>
      </w:r>
    </w:p>
    <w:p>
      <w:pPr>
        <w:pStyle w:val="Normal"/>
        <w:ind w:firstLine="284"/>
        <w:jc w:val="both"/>
        <w:rPr/>
      </w:pPr>
      <w:r>
        <w:rPr>
          <w:rFonts w:cs="Arial" w:ascii="Arial" w:hAnsi="Arial"/>
          <w:sz w:val="22"/>
          <w:szCs w:val="22"/>
        </w:rPr>
        <w:t>Рука, проникшая в открывшийся люк, согрелась. Нэнси догадалась, что неподалеку от люка располагается моторное отделение.</w:t>
      </w:r>
    </w:p>
    <w:p>
      <w:pPr>
        <w:pStyle w:val="Normal"/>
        <w:ind w:firstLine="284"/>
        <w:jc w:val="both"/>
        <w:rPr/>
      </w:pPr>
      <w:r>
        <w:rPr>
          <w:rFonts w:cs="Arial" w:ascii="Arial" w:hAnsi="Arial"/>
          <w:sz w:val="22"/>
          <w:szCs w:val="22"/>
        </w:rPr>
        <w:t>Пальцы девушки ожили; она уже испытывала почти блаженство, но тут, к несчастью, выяснилось, что металл покрыт густым слоем машинного масла и оно капает с него. Масло, понятное дело, было скользкое, держаться стало трудно. Нэнси пришлось еще крепче вцепиться в край люка. Она даже почувствовала, что мышцы в предплечьях у нее напряглись, как струны.</w:t>
      </w:r>
    </w:p>
    <w:p>
      <w:pPr>
        <w:pStyle w:val="Normal"/>
        <w:ind w:firstLine="284"/>
        <w:jc w:val="both"/>
        <w:rPr/>
      </w:pPr>
      <w:r>
        <w:rPr>
          <w:rFonts w:cs="Arial" w:ascii="Arial" w:hAnsi="Arial"/>
          <w:sz w:val="22"/>
          <w:szCs w:val="22"/>
        </w:rPr>
        <w:t>Вертолет уже шел над рекой Чикаго, резко теряя высоту. Нэнси принялась размышлять о том, с помощью какого прибора полиция прослеживает траекторию полета их машины. И размышляла не без тревоги. Пока они летели высоко над городом, радарные устройства фиксировали их движение. Но если дальше они полетят над самой рекой, полицейские могут потерять след.</w:t>
      </w:r>
    </w:p>
    <w:p>
      <w:pPr>
        <w:pStyle w:val="Normal"/>
        <w:ind w:firstLine="284"/>
        <w:jc w:val="both"/>
        <w:rPr>
          <w:rFonts w:ascii="Arial" w:hAnsi="Arial" w:cs="Arial"/>
          <w:sz w:val="22"/>
          <w:szCs w:val="22"/>
        </w:rPr>
      </w:pPr>
      <w:r>
        <w:rPr>
          <w:rFonts w:cs="Arial" w:ascii="Arial" w:hAnsi="Arial"/>
          <w:sz w:val="22"/>
          <w:szCs w:val="22"/>
        </w:rPr>
        <w:t>Юная сыщица легко различала грузовые суда, плывущие вверх по течению.</w:t>
      </w:r>
    </w:p>
    <w:p>
      <w:pPr>
        <w:pStyle w:val="Normal"/>
        <w:ind w:firstLine="284"/>
        <w:jc w:val="both"/>
        <w:rPr/>
      </w:pPr>
      <w:r>
        <w:rPr>
          <w:rFonts w:cs="Arial" w:ascii="Arial" w:hAnsi="Arial"/>
          <w:sz w:val="22"/>
          <w:szCs w:val="22"/>
        </w:rPr>
        <w:t>Река была неспокойна, изменчива, волны ходуном ходили под ветром, холодная синева мерцала и переливалась; иногда в ней поблескивали кусочки льда, будто в некоторых местах река замерзла.</w:t>
      </w:r>
    </w:p>
    <w:p>
      <w:pPr>
        <w:pStyle w:val="Normal"/>
        <w:ind w:firstLine="284"/>
        <w:jc w:val="both"/>
        <w:rPr/>
      </w:pPr>
      <w:r>
        <w:rPr>
          <w:rFonts w:cs="Arial" w:ascii="Arial" w:hAnsi="Arial"/>
          <w:sz w:val="22"/>
          <w:szCs w:val="22"/>
        </w:rPr>
        <w:t>Нэнси посчитала и сообразила, что вертолет летит над водой примерно в семидесяти футах. Девушка окинула взором речное пространство, ища то место, к которому, по-видимому, так стремятся мистер Ллойд и его сообщники.</w:t>
      </w:r>
    </w:p>
    <w:p>
      <w:pPr>
        <w:pStyle w:val="Normal"/>
        <w:ind w:firstLine="284"/>
        <w:jc w:val="both"/>
        <w:rPr/>
      </w:pPr>
      <w:r>
        <w:rPr>
          <w:rFonts w:cs="Arial" w:ascii="Arial" w:hAnsi="Arial"/>
          <w:sz w:val="22"/>
          <w:szCs w:val="22"/>
        </w:rPr>
        <w:t>Она явственно разглядела большое плоское судно; оно не двигалось. Это была самоходная баржа, и в центре ее, присмотревшись, Нэнси заметила большой белый круг. Круг напоминал «бычий глаз» — центр мишени для популярной игры «метание стрелок».</w:t>
      </w:r>
    </w:p>
    <w:p>
      <w:pPr>
        <w:pStyle w:val="Normal"/>
        <w:ind w:firstLine="284"/>
        <w:jc w:val="both"/>
        <w:rPr>
          <w:rFonts w:ascii="Arial" w:hAnsi="Arial" w:cs="Arial"/>
          <w:sz w:val="22"/>
          <w:szCs w:val="22"/>
        </w:rPr>
      </w:pPr>
      <w:r>
        <w:rPr>
          <w:rFonts w:cs="Arial" w:ascii="Arial" w:hAnsi="Arial"/>
          <w:sz w:val="22"/>
          <w:szCs w:val="22"/>
        </w:rPr>
        <w:t>Место посадки вертолета!</w:t>
      </w:r>
    </w:p>
    <w:p>
      <w:pPr>
        <w:pStyle w:val="Normal"/>
        <w:ind w:firstLine="284"/>
        <w:jc w:val="both"/>
        <w:rPr/>
      </w:pPr>
      <w:r>
        <w:rPr>
          <w:rFonts w:cs="Arial" w:ascii="Arial" w:hAnsi="Arial"/>
          <w:sz w:val="22"/>
          <w:szCs w:val="22"/>
        </w:rPr>
        <w:t>Конечно! Это было оно! Беннет Ллойд с друзьями-уголовниками обязательно должны были арендовать также что-нибудь вроде баржи: им же надо было удирать дальше!</w:t>
      </w:r>
    </w:p>
    <w:p>
      <w:pPr>
        <w:pStyle w:val="Normal"/>
        <w:ind w:firstLine="284"/>
        <w:jc w:val="both"/>
        <w:rPr/>
      </w:pPr>
      <w:r>
        <w:rPr>
          <w:rFonts w:cs="Arial" w:ascii="Arial" w:hAnsi="Arial"/>
          <w:sz w:val="22"/>
          <w:szCs w:val="22"/>
        </w:rPr>
        <w:t>Вертолет спустился еще ниже, и Нэнси вдруг поняла, что ее ожидает весьма трудный момент,</w:t>
      </w:r>
    </w:p>
    <w:p>
      <w:pPr>
        <w:pStyle w:val="Normal"/>
        <w:ind w:firstLine="284"/>
        <w:jc w:val="both"/>
        <w:rPr/>
      </w:pPr>
      <w:r>
        <w:rPr>
          <w:rFonts w:cs="Arial" w:ascii="Arial" w:hAnsi="Arial"/>
          <w:sz w:val="22"/>
          <w:szCs w:val="22"/>
        </w:rPr>
        <w:t>Она знала: придется прыгать. Если преступники ее заметят, ей несдобровать. А если она тоже станет заложницей в их руках, ей уже не спасти Джорджи. Надо было прыгать, не дожидаясь посадки вертолета. Прыгать прямо сейчас.</w:t>
      </w:r>
    </w:p>
    <w:p>
      <w:pPr>
        <w:pStyle w:val="Normal"/>
        <w:ind w:firstLine="284"/>
        <w:jc w:val="both"/>
        <w:rPr/>
      </w:pPr>
      <w:r>
        <w:rPr>
          <w:rFonts w:cs="Arial" w:ascii="Arial" w:hAnsi="Arial"/>
          <w:sz w:val="22"/>
          <w:szCs w:val="22"/>
        </w:rPr>
        <w:t>Нэнси два раза глубоко вдохнула воздух, собирая все свое мужество для того, что ей неминуемо предстояло совершить. Да, она непременно должна была нырнуть в холодную реку до того, как вертолет опустится на баржу. Но они еще были очень высоко; прыжок отсюда в реку мог оказаться роковым...</w:t>
      </w:r>
    </w:p>
    <w:p>
      <w:pPr>
        <w:pStyle w:val="Normal"/>
        <w:ind w:firstLine="284"/>
        <w:jc w:val="both"/>
        <w:rPr>
          <w:rFonts w:ascii="Arial" w:hAnsi="Arial" w:cs="Arial"/>
          <w:sz w:val="22"/>
          <w:szCs w:val="22"/>
        </w:rPr>
      </w:pPr>
      <w:r>
        <w:rPr>
          <w:rFonts w:cs="Arial" w:ascii="Arial" w:hAnsi="Arial"/>
          <w:sz w:val="22"/>
          <w:szCs w:val="22"/>
        </w:rPr>
        <w:t>Нэнси ждала, пока не наступил, с ее точки зрения, тот самый момент, которого она боялась.</w:t>
      </w:r>
    </w:p>
    <w:p>
      <w:pPr>
        <w:pStyle w:val="Normal"/>
        <w:ind w:firstLine="284"/>
        <w:jc w:val="both"/>
        <w:rPr>
          <w:rFonts w:ascii="Arial" w:hAnsi="Arial" w:cs="Arial"/>
          <w:sz w:val="22"/>
          <w:szCs w:val="22"/>
        </w:rPr>
      </w:pPr>
      <w:r>
        <w:rPr>
          <w:rFonts w:cs="Arial" w:ascii="Arial" w:hAnsi="Arial"/>
          <w:sz w:val="22"/>
          <w:szCs w:val="22"/>
        </w:rPr>
        <w:t>Закрыв глаза,, девушка разжала руки, сжимавшие спасительный край люка. Виском она стукнулась обо что-то очень твердое, но, не обратив на это внимания и сцепив зубы, камнем понеслась вниз.</w:t>
      </w:r>
    </w:p>
    <w:p>
      <w:pPr>
        <w:pStyle w:val="Normal"/>
        <w:ind w:firstLine="284"/>
        <w:jc w:val="both"/>
        <w:rPr>
          <w:rFonts w:ascii="Arial" w:hAnsi="Arial" w:cs="Arial"/>
          <w:sz w:val="22"/>
          <w:szCs w:val="22"/>
        </w:rPr>
      </w:pPr>
      <w:r>
        <w:rPr>
          <w:rFonts w:cs="Arial" w:ascii="Arial" w:hAnsi="Arial"/>
          <w:sz w:val="22"/>
          <w:szCs w:val="22"/>
        </w:rPr>
        <w:t>Падая, она на мгновение потеряла сознание и уже не видела, как неумолимо приблизилась к ней река — большая и очень глубокая.</w:t>
      </w:r>
    </w:p>
    <w:p>
      <w:pPr>
        <w:pStyle w:val="Normal"/>
        <w:ind w:firstLine="284"/>
        <w:jc w:val="both"/>
        <w:rPr>
          <w:rFonts w:ascii="Arial" w:hAnsi="Arial" w:cs="Arial"/>
          <w:sz w:val="22"/>
          <w:szCs w:val="22"/>
        </w:rPr>
      </w:pPr>
      <w:r>
        <w:rPr>
          <w:rFonts w:cs="Arial" w:ascii="Arial" w:hAnsi="Arial"/>
          <w:sz w:val="22"/>
          <w:szCs w:val="22"/>
        </w:rPr>
        <w:t>В следующий миг волны сомкнулись над ее головой.</w:t>
      </w:r>
    </w:p>
    <w:p>
      <w:pPr>
        <w:pStyle w:val="Heading3"/>
        <w:spacing w:before="0" w:after="0"/>
        <w:jc w:val="center"/>
        <w:rPr/>
      </w:pPr>
      <w:r>
        <w:rPr/>
        <w:t>«ДЖОКЕР» ЗАГОВОРИЛ!</w:t>
      </w:r>
    </w:p>
    <w:p>
      <w:pPr>
        <w:pStyle w:val="Normal"/>
        <w:ind w:firstLine="284"/>
        <w:jc w:val="both"/>
        <w:rPr/>
      </w:pPr>
      <w:r>
        <w:rPr>
          <w:rFonts w:cs="Arial" w:ascii="Arial" w:hAnsi="Arial"/>
          <w:sz w:val="22"/>
          <w:szCs w:val="22"/>
        </w:rPr>
        <w:t>В беспамятстве девушка достигла реки и погрузилась в пучину, но ледяная вода мгновенно привела ее в чувство. Нэнси была умелым, опытным пловцом и поэтому тотчас принялась яростно работать ногами и руками, упрямо стремясь вверх. Она и теперь отнюдь не собиралась сдаваться.</w:t>
      </w:r>
    </w:p>
    <w:p>
      <w:pPr>
        <w:pStyle w:val="Normal"/>
        <w:ind w:firstLine="284"/>
        <w:jc w:val="both"/>
        <w:rPr/>
      </w:pPr>
      <w:r>
        <w:rPr>
          <w:rFonts w:cs="Arial" w:ascii="Arial" w:hAnsi="Arial"/>
          <w:sz w:val="22"/>
          <w:szCs w:val="22"/>
        </w:rPr>
        <w:t>В   два  счета   Нэнси  приблизилась  к   поверхности; еще миг — и голова ее появилась над волнами. Юная сыщица выплюнула воду изо рта, вытряхнула ее из ушей, немного передохнула и осмотрелась по сторонам.</w:t>
      </w:r>
    </w:p>
    <w:p>
      <w:pPr>
        <w:pStyle w:val="Normal"/>
        <w:ind w:firstLine="284"/>
        <w:jc w:val="both"/>
        <w:rPr>
          <w:rFonts w:ascii="Arial" w:hAnsi="Arial" w:cs="Arial"/>
          <w:sz w:val="22"/>
          <w:szCs w:val="22"/>
        </w:rPr>
      </w:pPr>
      <w:r>
        <w:rPr>
          <w:rFonts w:cs="Arial" w:ascii="Arial" w:hAnsi="Arial"/>
          <w:sz w:val="22"/>
          <w:szCs w:val="22"/>
        </w:rPr>
        <w:t>Ветер внизу казался не таким сильным и пронизывающим, как в небе, но широкую реку покрывала крупная рябь. Нэнси, не переставая, двигалась в воде, но это, к несчастью, мало помогало. У нее уже начали стучать зубы. Такого холода она, пожалуй, за всю свою жизнь не ощущала.</w:t>
      </w:r>
    </w:p>
    <w:p>
      <w:pPr>
        <w:pStyle w:val="Normal"/>
        <w:ind w:firstLine="284"/>
        <w:jc w:val="both"/>
        <w:rPr/>
      </w:pPr>
      <w:r>
        <w:rPr>
          <w:rFonts w:cs="Arial" w:ascii="Arial" w:hAnsi="Arial"/>
          <w:sz w:val="22"/>
          <w:szCs w:val="22"/>
        </w:rPr>
        <w:t>О коварстве ледяной воды Нэнси была достаточно наслышана и знала, чем может кончиться подобное купание. Если не шевелиться, можно вообще окоченеть при такой температуре. Впрочем, двигаться следовало еще и для того, чтобы ее не снесло течением.</w:t>
      </w:r>
    </w:p>
    <w:p>
      <w:pPr>
        <w:pStyle w:val="Normal"/>
        <w:ind w:firstLine="284"/>
        <w:jc w:val="both"/>
        <w:rPr/>
      </w:pPr>
      <w:r>
        <w:rPr>
          <w:rFonts w:cs="Arial" w:ascii="Arial" w:hAnsi="Arial"/>
          <w:sz w:val="22"/>
          <w:szCs w:val="22"/>
        </w:rPr>
        <w:t>С удвоенным рвением девушка продолжала бить по воде руками, сгибать и разгибать ноги. Она дала себе слово думать о чем угодно, только не о холоде.</w:t>
      </w:r>
    </w:p>
    <w:p>
      <w:pPr>
        <w:pStyle w:val="Normal"/>
        <w:ind w:firstLine="284"/>
        <w:jc w:val="both"/>
        <w:rPr>
          <w:rFonts w:ascii="Arial" w:hAnsi="Arial" w:cs="Arial"/>
          <w:sz w:val="22"/>
          <w:szCs w:val="22"/>
        </w:rPr>
      </w:pPr>
      <w:r>
        <w:rPr>
          <w:rFonts w:cs="Arial" w:ascii="Arial" w:hAnsi="Arial"/>
          <w:sz w:val="22"/>
          <w:szCs w:val="22"/>
        </w:rPr>
        <w:t>Надо было изыскать способ спасения Джорджи от мести преступников!</w:t>
      </w:r>
    </w:p>
    <w:p>
      <w:pPr>
        <w:pStyle w:val="Normal"/>
        <w:ind w:firstLine="284"/>
        <w:jc w:val="both"/>
        <w:rPr/>
      </w:pPr>
      <w:r>
        <w:rPr>
          <w:rFonts w:cs="Arial" w:ascii="Arial" w:hAnsi="Arial"/>
          <w:sz w:val="22"/>
          <w:szCs w:val="22"/>
        </w:rPr>
        <w:t>Наблюдая, как вертолет садится на палубу судна с большим белым кругом, Нэнси, волнуясь, размышляла: отпустит или не отпустит Беннет Ллойд на волю обоих заложников — пилота и девушку? А вдруг отпустит? Но тут она с дрожью вспомнила бешеное исступление, мелькнувшее в глазах мистера Ллойда на крыше «Дэннера и Бишопа». Он пребывал в таком неистовстве, что легко мог уничтожить любого, кого счел бы своим врагом. А Джорджи среди его друзей точно не числилась.</w:t>
      </w:r>
    </w:p>
    <w:p>
      <w:pPr>
        <w:pStyle w:val="Normal"/>
        <w:ind w:firstLine="284"/>
        <w:jc w:val="both"/>
        <w:rPr/>
      </w:pPr>
      <w:r>
        <w:rPr>
          <w:rFonts w:cs="Arial" w:ascii="Arial" w:hAnsi="Arial"/>
          <w:sz w:val="22"/>
          <w:szCs w:val="22"/>
        </w:rPr>
        <w:t>Пока она думала о Беннете Ллойде, тот собственной персоной вылез из вертолета. Расстояние между Нэнси и баржей было очень невелико, и девушка отчетливо видела, что лицо у бывшего управляющего красное от возбуждения.</w:t>
      </w:r>
    </w:p>
    <w:p>
      <w:pPr>
        <w:pStyle w:val="Normal"/>
        <w:ind w:firstLine="284"/>
        <w:jc w:val="both"/>
        <w:rPr/>
      </w:pPr>
      <w:r>
        <w:rPr>
          <w:rFonts w:cs="Arial" w:ascii="Arial" w:hAnsi="Arial"/>
          <w:sz w:val="22"/>
          <w:szCs w:val="22"/>
        </w:rPr>
        <w:t>Потом из вертолета появилась Джорджи. Зимний ветер трепал ее темные кудри. Джорджи держалась спокойно, но Нэнси чувствовала, что подруга изо всех сил скрывает жуткий страх.</w:t>
      </w:r>
    </w:p>
    <w:p>
      <w:pPr>
        <w:pStyle w:val="Normal"/>
        <w:ind w:firstLine="284"/>
        <w:jc w:val="both"/>
        <w:rPr/>
      </w:pPr>
      <w:r>
        <w:rPr>
          <w:rFonts w:cs="Arial" w:ascii="Arial" w:hAnsi="Arial"/>
          <w:sz w:val="22"/>
          <w:szCs w:val="22"/>
        </w:rPr>
        <w:t>Линди и Ник вышли из вертолета вслед за Джорджи, таща в руках тяжелые сумки с мехами и драгоценностями. Усилием воли Нэнси заставила себя поверить, что ее надежды все-таки сбудутся. Но это далось нелегко.</w:t>
      </w:r>
    </w:p>
    <w:p>
      <w:pPr>
        <w:pStyle w:val="Normal"/>
        <w:ind w:firstLine="284"/>
        <w:jc w:val="both"/>
        <w:rPr/>
      </w:pPr>
      <w:r>
        <w:rPr>
          <w:rFonts w:cs="Arial" w:ascii="Arial" w:hAnsi="Arial"/>
          <w:sz w:val="22"/>
          <w:szCs w:val="22"/>
        </w:rPr>
        <w:t>Она, правда, утешала себя тем, что обладает хоть и маленьким, но явным преимуществом перед противником; оно могло оказаться существенным. Преимущество заключалось в одном: преступникам и в голову не приходило, что она, Нэнси, плещется рядом с ними в холодной воде.</w:t>
      </w:r>
    </w:p>
    <w:p>
      <w:pPr>
        <w:pStyle w:val="Normal"/>
        <w:ind w:firstLine="284"/>
        <w:jc w:val="both"/>
        <w:rPr/>
      </w:pPr>
      <w:r>
        <w:rPr>
          <w:rFonts w:cs="Arial" w:ascii="Arial" w:hAnsi="Arial"/>
          <w:sz w:val="22"/>
          <w:szCs w:val="22"/>
        </w:rPr>
        <w:t>Девушка обрадовалась, увидев, что, едва сумки и ящики выгрузили на палубу баржи, вертолет поспешно снялся с места. По крайней мере, хоть летчика отпустили живым.</w:t>
      </w:r>
    </w:p>
    <w:p>
      <w:pPr>
        <w:pStyle w:val="Normal"/>
        <w:ind w:firstLine="284"/>
        <w:jc w:val="both"/>
        <w:rPr/>
      </w:pPr>
      <w:r>
        <w:rPr>
          <w:rFonts w:cs="Arial" w:ascii="Arial" w:hAnsi="Arial"/>
          <w:sz w:val="22"/>
          <w:szCs w:val="22"/>
        </w:rPr>
        <w:t>Она сознавала, что силы ее убывают. Ледяная вода, полет под открытым небом над городом... Если прямо сейчас что-то не придумать, потом будет поздно!</w:t>
      </w:r>
    </w:p>
    <w:p>
      <w:pPr>
        <w:pStyle w:val="Normal"/>
        <w:ind w:firstLine="284"/>
        <w:jc w:val="both"/>
        <w:rPr/>
      </w:pPr>
      <w:r>
        <w:rPr>
          <w:rFonts w:cs="Arial" w:ascii="Arial" w:hAnsi="Arial"/>
          <w:sz w:val="22"/>
          <w:szCs w:val="22"/>
        </w:rPr>
        <w:t>В этот момент Джорджи, подойдя к борту, поглядела вниз, на воду. Она тотчас заметила Нэнси и буквально оцепенела. Так она и стояла несколько секунд, потрясенная, широко открыв рот. Но ни звуком, ни жестом девушка не дала врагам заподозрить, кто там мерзнет в холодной реке Чикаго у самого борта их тайного прибежища.</w:t>
      </w:r>
    </w:p>
    <w:p>
      <w:pPr>
        <w:pStyle w:val="Normal"/>
        <w:ind w:firstLine="284"/>
        <w:jc w:val="both"/>
        <w:rPr>
          <w:rFonts w:ascii="Arial" w:hAnsi="Arial" w:cs="Arial"/>
          <w:sz w:val="22"/>
          <w:szCs w:val="22"/>
        </w:rPr>
      </w:pPr>
      <w:r>
        <w:rPr>
          <w:rFonts w:cs="Arial" w:ascii="Arial" w:hAnsi="Arial"/>
          <w:sz w:val="22"/>
          <w:szCs w:val="22"/>
        </w:rPr>
        <w:t>«Отлично, Джорджи. Умница!..» — благодарно подумала Нэнси.</w:t>
      </w:r>
    </w:p>
    <w:p>
      <w:pPr>
        <w:pStyle w:val="Normal"/>
        <w:ind w:firstLine="284"/>
        <w:jc w:val="both"/>
        <w:rPr/>
      </w:pPr>
      <w:r>
        <w:rPr>
          <w:rFonts w:cs="Arial" w:ascii="Arial" w:hAnsi="Arial"/>
          <w:sz w:val="22"/>
          <w:szCs w:val="22"/>
        </w:rPr>
        <w:t>Ей было ясно, что из ледяной воды надо выбираться как можно скорее. Но вот вопрос: сумеет ли она влезть на край баржи? Бесшумно подплыв почти вплотную к судну, Нэнси принялась торопливо шарить рукой по борту, ища хоть какой-нибудь выступ, за который удалось бы схват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такое? — с беспокойством спросил Беннет Ллойд.— Мне послышался странный звук с ре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ваши нервы, Беннет,— пожала плечами Линди Дикс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рвы мои тут абсолютно ни при чем. Мне кажется, в воде кто-то есть!</w:t>
      </w:r>
    </w:p>
    <w:p>
      <w:pPr>
        <w:pStyle w:val="Normal"/>
        <w:ind w:firstLine="284"/>
        <w:jc w:val="both"/>
        <w:rPr/>
      </w:pPr>
      <w:r>
        <w:rPr>
          <w:rFonts w:cs="Arial" w:ascii="Arial" w:hAnsi="Arial"/>
          <w:sz w:val="22"/>
          <w:szCs w:val="22"/>
        </w:rPr>
        <w:t>В страшном испуге юная сыщица прижалась всем телом к боку старой баржи, стараясь быть как можно менее заметной. Сердце ее часто и гулко стучало в груди. Казалось, этот звук сейчас услышат на борту, таким отчаянно громким он был! Если Беннет Ллойд увидит ее — тогда всё. Она знала: это грозит мгновенной смертью. Он, не задумываясь, выстрелит в голову, и на всем белом свете некому будет позаботиться о судьбе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идимо, ошибся,— после долгой паузы признался Беннет Ллойд.— Ничего не слышно и не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видно! — внезапно завопил Ник Холт.— Посмотрите вон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ам? — удивленно спросила Линди, вглядываясь вд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катер береговой пограничной службы! — срывающимся голосом ответил Ник.</w:t>
      </w:r>
    </w:p>
    <w:p>
      <w:pPr>
        <w:pStyle w:val="Normal"/>
        <w:ind w:firstLine="284"/>
        <w:jc w:val="both"/>
        <w:rPr/>
      </w:pPr>
      <w:r>
        <w:rPr>
          <w:rFonts w:cs="Arial" w:ascii="Arial" w:hAnsi="Arial"/>
          <w:sz w:val="22"/>
          <w:szCs w:val="22"/>
        </w:rPr>
        <w:t>Береговая пограничная служба! Нэнси хотелось кричать и махать руками от радости. Помощь близ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ию же минуту убираться отсюда,— сдавленно произнес Ллойд.— Как мы управимся с этой посуд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авиться несложно. Я поведу ее без особого труда,— успокаиваясь, пообещал Ник.</w:t>
      </w:r>
    </w:p>
    <w:p>
      <w:pPr>
        <w:pStyle w:val="Normal"/>
        <w:ind w:firstLine="284"/>
        <w:jc w:val="both"/>
        <w:rPr/>
      </w:pPr>
      <w:r>
        <w:rPr>
          <w:rFonts w:cs="Arial" w:ascii="Arial" w:hAnsi="Arial"/>
          <w:sz w:val="22"/>
          <w:szCs w:val="22"/>
        </w:rPr>
        <w:t>Выполнить свое обещание ему, однако, было не суждено. Ник не располагал для этого ни единой секундой. Он просто недооценил ситуацию. Катер с пограничниками уже приближался к барже. Из громкоговорителя прозвучал приказ всем, находящимся на судне, не двигаться с места.</w:t>
      </w:r>
    </w:p>
    <w:p>
      <w:pPr>
        <w:pStyle w:val="Normal"/>
        <w:ind w:firstLine="284"/>
        <w:jc w:val="both"/>
        <w:rPr/>
      </w:pPr>
      <w:r>
        <w:rPr>
          <w:rFonts w:cs="Arial" w:ascii="Arial" w:hAnsi="Arial"/>
          <w:sz w:val="22"/>
          <w:szCs w:val="22"/>
        </w:rPr>
        <w:t>Когда катер оказался борт о борт с баржей, к Беннету Ллойду и остальной компании оттуда спрыгнуло несколько офицеров. Нэнси слегка оттолкнулась от корпуса судна и даже подняла голову, чтобы лучше видеть дальнейшее. Офицеры окружили трех преступ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айте пистолеты,— распорядился один из них. На глазах у Нэнси Ник Холт послушно, без малейшего сопротивления расстался со своим оружием. Нэнси могла побиться об заклад, что парень сильно перепугался.</w:t>
      </w:r>
    </w:p>
    <w:p>
      <w:pPr>
        <w:pStyle w:val="Normal"/>
        <w:ind w:firstLine="284"/>
        <w:jc w:val="both"/>
        <w:rPr/>
      </w:pPr>
      <w:r>
        <w:rPr>
          <w:rFonts w:cs="Arial" w:ascii="Arial" w:hAnsi="Arial"/>
          <w:sz w:val="22"/>
          <w:szCs w:val="22"/>
        </w:rPr>
        <w:t>С Беннетом Ллойдом дело, к несчастью, обстояло совсем не так просто. Он вовсе не имел намерения подчиниться приказу. Дуло его пистолета снова уперлось в спину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упайте отсюда прочь, иначе я ее убью! — крикнул он, с ненавистью глядя на офицеров береговой пограничной службы.— Немедленно возвращайтесь к себе на катер! Иначе девчонке конец!</w:t>
      </w:r>
    </w:p>
    <w:p>
      <w:pPr>
        <w:pStyle w:val="Normal"/>
        <w:ind w:firstLine="284"/>
        <w:jc w:val="both"/>
        <w:rPr>
          <w:rFonts w:ascii="Arial" w:hAnsi="Arial" w:cs="Arial"/>
          <w:sz w:val="22"/>
          <w:szCs w:val="22"/>
        </w:rPr>
      </w:pPr>
      <w:r>
        <w:rPr>
          <w:rFonts w:cs="Arial" w:ascii="Arial" w:hAnsi="Arial"/>
          <w:sz w:val="22"/>
          <w:szCs w:val="22"/>
        </w:rPr>
        <w:t>Рука его тряслась, но он придвинулся к Джорджи совсем близко.</w:t>
      </w:r>
    </w:p>
    <w:p>
      <w:pPr>
        <w:pStyle w:val="Normal"/>
        <w:ind w:firstLine="284"/>
        <w:jc w:val="both"/>
        <w:rPr>
          <w:rFonts w:ascii="Arial" w:hAnsi="Arial" w:cs="Arial"/>
          <w:sz w:val="22"/>
          <w:szCs w:val="22"/>
        </w:rPr>
      </w:pPr>
      <w:r>
        <w:rPr>
          <w:rFonts w:cs="Arial" w:ascii="Arial" w:hAnsi="Arial"/>
          <w:sz w:val="22"/>
          <w:szCs w:val="22"/>
        </w:rPr>
        <w:t>Это была ничья, и в любую минуту обезумевший Беннет Ллойд мог спустить курок. Офицеры на мгновение замерли. Нэнси поняла, что пришло время действовать.</w:t>
      </w:r>
    </w:p>
    <w:p>
      <w:pPr>
        <w:pStyle w:val="Normal"/>
        <w:ind w:firstLine="284"/>
        <w:jc w:val="both"/>
        <w:rPr/>
      </w:pPr>
      <w:r>
        <w:rPr>
          <w:rFonts w:cs="Arial" w:ascii="Arial" w:hAnsi="Arial"/>
          <w:sz w:val="22"/>
          <w:szCs w:val="22"/>
        </w:rPr>
        <w:t>Она огляделась, заметила корабельный буксирный трос, свободно свесившийся с борта в воду, быстро подплыла к нему, ухватила одну из толстых веревок и, медленно подтянувшись, перевалилась через борт.</w:t>
      </w:r>
    </w:p>
    <w:p>
      <w:pPr>
        <w:pStyle w:val="Normal"/>
        <w:ind w:firstLine="284"/>
        <w:jc w:val="both"/>
        <w:rPr/>
      </w:pPr>
      <w:r>
        <w:rPr>
          <w:rFonts w:cs="Arial" w:ascii="Arial" w:hAnsi="Arial"/>
          <w:sz w:val="22"/>
          <w:szCs w:val="22"/>
        </w:rPr>
        <w:t>Теперешнее ее местоположение было крайне выгодным в сложившихся обстоятельствах. Она стояла позади Беннета Ллойда и всего в нескольких футах от него. От офицеров береговой пограничной службы, конечно, не укрылся маневр юной сыщицы, но они и виду не подали, что разглядели нового участника действия. Ллойд же не догадывался о присутствии девушки.</w:t>
      </w:r>
    </w:p>
    <w:p>
      <w:pPr>
        <w:pStyle w:val="Normal"/>
        <w:ind w:firstLine="284"/>
        <w:jc w:val="both"/>
        <w:rPr/>
      </w:pPr>
      <w:r>
        <w:rPr>
          <w:rFonts w:cs="Arial" w:ascii="Arial" w:hAnsi="Arial"/>
          <w:sz w:val="22"/>
          <w:szCs w:val="22"/>
        </w:rPr>
        <w:t>Осторожно, крадучись, Нэнси маленькими шажками двинулась вперед. Она даже со спины видела, что бывший управляющий «Дэннера и Бишопа» нервничает все сильнее. Он судорожно искал пути к бегству и пытался следить сразу за всеми офицерами, чтобы не пропустить момент нападения, не дать схватить себя. Нэнси испугалась, что он может повернуться и увидеть ее, прежде чем она его обезоружит.</w:t>
      </w:r>
    </w:p>
    <w:p>
      <w:pPr>
        <w:pStyle w:val="Normal"/>
        <w:ind w:firstLine="284"/>
        <w:jc w:val="both"/>
        <w:rPr/>
      </w:pPr>
      <w:r>
        <w:rPr>
          <w:rFonts w:cs="Arial" w:ascii="Arial" w:hAnsi="Arial"/>
          <w:sz w:val="22"/>
          <w:szCs w:val="22"/>
        </w:rPr>
        <w:t>Среди офицеров была женщина. Она-то и догадалась, что нужно сделать. Намеренно шагнув в сторону, она отвлекла на себя внимание Беннета Ллойда. И не просчиталась: тот немедленно перевел пистолет на нее, и в эту секунду Нэнси совершила великолепный прыжок. Сильным ударом она выбила оружие из рук Беннета и сдавила ему шею.</w:t>
      </w:r>
    </w:p>
    <w:p>
      <w:pPr>
        <w:pStyle w:val="Normal"/>
        <w:ind w:firstLine="284"/>
        <w:jc w:val="both"/>
        <w:rPr/>
      </w:pPr>
      <w:r>
        <w:rPr>
          <w:rFonts w:cs="Arial" w:ascii="Arial" w:hAnsi="Arial"/>
          <w:sz w:val="22"/>
          <w:szCs w:val="22"/>
        </w:rPr>
        <w:t>Не прошло и минуты, как несколько офицеров схватили преступника, надели на него наручники и живо обыскали Беннета Ллойда и Ника Холта с Линди. Нэнси молча смотрела, как всех троих в наручниках друг за другом уводят на ка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ранены? С вами ничего дурного не случилось? Как вы себя чувствуете? — взволнованно обратился к ней один из офицеров. Другой набросил ей на плечи какое-то одеяло, неведомо откуда взявшееся на бар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полном порядке,— весело заверила их Нэнси, громко стуча зуб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ка мы отправим вас тоже к нам на катер,— сказал первый офицер.— Вам необходимо сейчас же переодеться в сухое платье!</w:t>
      </w:r>
    </w:p>
    <w:p>
      <w:pPr>
        <w:pStyle w:val="Normal"/>
        <w:ind w:firstLine="284"/>
        <w:jc w:val="both"/>
        <w:rPr>
          <w:rFonts w:ascii="Arial" w:hAnsi="Arial" w:cs="Arial"/>
          <w:sz w:val="22"/>
          <w:szCs w:val="22"/>
        </w:rPr>
      </w:pPr>
      <w:r>
        <w:rPr>
          <w:rFonts w:cs="Arial" w:ascii="Arial" w:hAnsi="Arial"/>
          <w:sz w:val="22"/>
          <w:szCs w:val="22"/>
        </w:rPr>
        <w:t>Тут подбежала Джорджи и бросилась на шею подруге, хотя та вымокла буквально до кост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о как же, черт побери, ты здесь очутилась? Ты же осталась на крыше, верно? — спрашив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так же, как и ты,—ответила юная сыщица.— С помощью вертолета. Только, в отличие от тебя, мне пришлось путешествовать на нем снару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наешь, на сей раз ты превзошла саму себя! — заявила Джорджи, разводя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хотелось узнать, каким образом пограничная служба разыскала эту баржу,— промолвила Нэнси, глядя на капитана, возглавлявшего погранич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звонили из «Омни эйвиэйшн»,— охотно начал объяснять капитан.— Звонила мисс Триш Дженнер. Она толком не понимала, что происходило в тот момент, но была в курсе замыслов преступников. Она очень беспокоилась за вас. И еще она знала, что местом приземления вертолета Ллойд и остальные назначили баржу где-то посреди реки. Вот она и попросила нас разобраться со всем этим делом и не дать вашим ловкачам улизнуть. А уже потом, когда мы плыли сюда, раздался звонок из полиции.</w:t>
      </w:r>
    </w:p>
    <w:p>
      <w:pPr>
        <w:pStyle w:val="Normal"/>
        <w:ind w:firstLine="284"/>
        <w:jc w:val="both"/>
        <w:rPr>
          <w:rFonts w:ascii="Arial" w:hAnsi="Arial" w:cs="Arial"/>
          <w:sz w:val="22"/>
          <w:szCs w:val="22"/>
        </w:rPr>
      </w:pPr>
      <w:r>
        <w:rPr>
          <w:rFonts w:cs="Arial" w:ascii="Arial" w:hAnsi="Arial"/>
          <w:sz w:val="22"/>
          <w:szCs w:val="22"/>
        </w:rPr>
        <w:t>Нэнси улыбалась, слушая капитана, и лицо ее светилось рад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ш нам невероятно помогла, просто невероятно! Она отличный помощник, но я и мечтать не могла, что приобрету такого потрясающего друга! Мы устроим в честь Триш грандиозный обед, ладно? —Юная сыщица подмигнула Джорджи. К этому времени губы ее уже совсем посинели от холода. Кто-то из офицеров заметил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девочки,— сказал он.— А то заболеете. У нас на катере полным-полно теплых одеял, так что вы быстро согреетесь. Здесь оставаться вам больше нельзя. А потом мы доставим вас на пристань.</w:t>
      </w:r>
    </w:p>
    <w:p>
      <w:pPr>
        <w:pStyle w:val="Normal"/>
        <w:ind w:firstLine="284"/>
        <w:jc w:val="both"/>
        <w:rPr/>
      </w:pPr>
      <w:r>
        <w:rPr>
          <w:rFonts w:cs="Arial" w:ascii="Arial" w:hAnsi="Arial"/>
          <w:sz w:val="22"/>
          <w:szCs w:val="22"/>
        </w:rPr>
        <w:t>На пристани катер береговой пограничной службы уже ждали. Нэнси и Джорджи увидели там и обоих Фитцхью, и Бесс, и Джо Дэйна.</w:t>
      </w:r>
    </w:p>
    <w:p>
      <w:pPr>
        <w:pStyle w:val="Normal"/>
        <w:ind w:firstLine="284"/>
        <w:jc w:val="both"/>
        <w:rPr>
          <w:rFonts w:ascii="Arial" w:hAnsi="Arial" w:cs="Arial"/>
          <w:sz w:val="22"/>
          <w:szCs w:val="22"/>
        </w:rPr>
      </w:pPr>
      <w:r>
        <w:rPr>
          <w:rFonts w:cs="Arial" w:ascii="Arial" w:hAnsi="Arial"/>
          <w:sz w:val="22"/>
          <w:szCs w:val="22"/>
        </w:rPr>
        <w:t>Едва только девушки сошли на берег, к ним со всех ног бросилась плачущая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перепугалась, так перепугалась,— горестно всхлипывала она.— Нэнси, я чуть рассудка не лишилась, когда обнаружила, что ты висишь где-то там, в небе, уцепившись за этот окаянный вертолет!..</w:t>
      </w:r>
    </w:p>
    <w:p>
      <w:pPr>
        <w:pStyle w:val="Normal"/>
        <w:ind w:firstLine="284"/>
        <w:jc w:val="both"/>
        <w:rPr/>
      </w:pPr>
      <w:r>
        <w:rPr>
          <w:rFonts w:cs="Arial" w:ascii="Arial" w:hAnsi="Arial"/>
          <w:sz w:val="22"/>
          <w:szCs w:val="22"/>
        </w:rPr>
        <w:t>Поклявшись всем встречающим, что они целы и невредимы и в прекрасном настроении, обе путешественницы принялись вновь рассказывать о своих сногсшибательных приключениях.</w:t>
      </w:r>
    </w:p>
    <w:p>
      <w:pPr>
        <w:pStyle w:val="Normal"/>
        <w:ind w:firstLine="284"/>
        <w:jc w:val="both"/>
        <w:rPr/>
      </w:pPr>
      <w:r>
        <w:rPr>
          <w:rFonts w:cs="Arial" w:ascii="Arial" w:hAnsi="Arial"/>
          <w:sz w:val="22"/>
          <w:szCs w:val="22"/>
        </w:rPr>
        <w:t>Рассказ уже подошел к концу, когда на пристань въехали две полицейские машины. Офицерам пограничной службы надлежало передать захваченных преступников правоохранительным орган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пожалуйста, не увозите их,— произнес Кэрлин Фитцхью своим густым начальственным басом.— Мне необходимо прежде поговорить с Беннетом Ллойдом.— Он сделал несколько шагов к своему бывшему управляющему и очень давнему знаком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знать, Беннет,— сказал мистер Фитцхью.— Я должен знать... После всех долгих лет, которые мы прожили вместе... Скажите на милость, почему... Что заставило вас втянуться в такую грязную, такую позорную историю?</w:t>
      </w:r>
    </w:p>
    <w:p>
      <w:pPr>
        <w:pStyle w:val="Normal"/>
        <w:ind w:firstLine="284"/>
        <w:jc w:val="both"/>
        <w:rPr>
          <w:rFonts w:ascii="Arial" w:hAnsi="Arial" w:cs="Arial"/>
          <w:sz w:val="22"/>
          <w:szCs w:val="22"/>
        </w:rPr>
      </w:pPr>
      <w:r>
        <w:rPr>
          <w:rFonts w:cs="Arial" w:ascii="Arial" w:hAnsi="Arial"/>
          <w:sz w:val="22"/>
          <w:szCs w:val="22"/>
        </w:rPr>
        <w:t>Беннет Ллойд явно жаждал этого разговора. Он высоко поднял голову, и в его светло-серых глазах стали отчетливо заметны обида и горе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Что ж, я отвечу,— сказал он, правда, слегка запинаясь.— Тридцать лет отданы мной «Дэннеру и Бишопу», а вы так и не оценили по достоинству мою преданность, Кэрлин. Мою тридцатилетнюю безграничную предан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смехотворная причина,— заявил мистер Фитцхью. Лицо его даже побагровело от возмущения.— Кроме того, это не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лагаете? — надменно спросил Беннет Ллойд.— Боюсь, вы не совсем правы. Все это время вы ценили только тех, кто принадлежал к вашей семье,— Джо Дэйна и других родственников! Семья — это единственное, что для вас важно на св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У Кэрлина Фитцхью был сконфуженный вид.— Семья действительно занимает главное место, это мой девиз, я его не скрываю, но толь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вам больше нечего сказать в свое оправдание! — с упреком воскликнул Беннет Ллойд.— Мне всегда было известно, что я для вас ничто! Теперь в магазине возникла ваша дочь, Энн. Она явилась, дабы взять в руки бразды правления. Это была последняя капля, переполнившая чашу. Старине Ллойду предстояло в ближайшем будущем отправиться на мусорную сва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ожь! — протестующе вскричала Энн Фитцхью.— Никто не собир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это правда! — Лицо Беннета Ллойда стало жестким и непреклонным.— Для меня, таким образом, продвижение по службе исключалось. За все, что я сделал для создания нынешнего «Дэннера и Бишопа», взамен я не получил абсолютно ничего — даже приличного жалованья. Вот я и взял то, на что, по моим представлениям, имел полное право. То, что мне принадлежит по совести. Взял в виде тов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езумие,— тихо сказал  Кэрлин Фитцхью,  безнадежно качая головой.— Вы сумасшедш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аже и так, то, по крайней мере, я и вас на время свел с ума,— отвечал Беннет Ллойд с явным удовлетворением.— Карты с джокером — дело моих рук. Они придуманы и созданы лично мной. Вам ведь известно, что такое джокер, не так ли? Шут, дурак, верный слуга в свите короля. Вот таков был и я все эти долгие десятилетия! Точно таков! Глупец и преданный шут! — Беннет Ллойд бесспорно очень гордился своим умом, а также изобретатель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тносились ко мне как к шуту, Кэрлин,— продолжал он,— как к джокеру. Но мои карты доказали вам, что и шут может нанести ответный удар, что и он способен дать сдачи.</w:t>
      </w:r>
    </w:p>
    <w:p>
      <w:pPr>
        <w:pStyle w:val="Normal"/>
        <w:ind w:firstLine="284"/>
        <w:jc w:val="both"/>
        <w:rPr/>
      </w:pPr>
      <w:r>
        <w:rPr>
          <w:rFonts w:cs="Arial" w:ascii="Arial" w:hAnsi="Arial"/>
          <w:sz w:val="22"/>
          <w:szCs w:val="22"/>
        </w:rPr>
        <w:t>Слушая мистера Ллойда, Нэнси вспомнила все его злобные, мерзкие, бесчеловечные проделки и явственно представила себе, какое наслаждение должен был испытывать главный управляющий в эти недели! Он забавлялся и получал жестокое удовольствие от того, что люди вокруг него — особенно, конечно, Кэрлин и Энн Фитцхью — терзались страхом, мучились неизвестностью и в ужасе готовились к еще более невероятным бед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у а эти двое? — с брезгливым любопытством спросила Джорджи, указывая на Лин-ди Диксон и Ника Холта. Она даже повернулась к ним.— Вы-то зачем это делали? Вам ведь мстить было некому...</w:t>
      </w:r>
    </w:p>
    <w:p>
      <w:pPr>
        <w:pStyle w:val="Normal"/>
        <w:ind w:firstLine="284"/>
        <w:jc w:val="both"/>
        <w:rPr>
          <w:rFonts w:ascii="Arial" w:hAnsi="Arial" w:cs="Arial"/>
          <w:sz w:val="22"/>
          <w:szCs w:val="22"/>
        </w:rPr>
      </w:pPr>
      <w:r>
        <w:rPr>
          <w:rFonts w:cs="Arial" w:ascii="Arial" w:hAnsi="Arial"/>
          <w:sz w:val="22"/>
          <w:szCs w:val="22"/>
        </w:rPr>
        <w:t>Линди и Ник хранили упорное молчание. Выждав пару минут, Нэнси познакомила присутствующих со своими идеями на их сч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 по всей вероятности, частично делал это ради денег. Но именно лишь частично. Ему хотелось не только разбогатеть, но еще и наполнить жизнь острыми ощущениями. Должно быть, ему недоставало их в повседневном существова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эти «шутки» наверняка были поинтереснее, чем мытье полов в торговых залах! — внезапно вскинулся Ник со злой ухмылкой на физиономии.— Лично вы, Нэнси, можете поблагодарить меня за скачки на эскалаторе и падающие с потолка осветительные приборы. Очень жаль, что я не сумел покончить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Линди,— продолжала Нэнси, никак не реагируя на последние слова Ника,— то тут все еще проще. Готова держать пари, что Линди принимала участие в проделках «джокера» из чисто денежного интереса. Она мечтала заиметь солидный счет в каком-нибудь банке, чтобы уехать в Нью-Йорк и стать актрисой. Сумма, которую ей платили в отделе обуви, ее определенно не устраивала. Она не сулила ей никаких жизненных перемен. Я права, Лин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Я уже очень хорошая актриса,— высокомерным тоном ответствовала Линди Диксон.— И стану настоящей звездой. Звездой мирового клас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танете,— ласково закивала ей Бесс.— Обязательно станете. Чтобы выучиться на самую настоящую актрису, у вас времени теперь будет сколько угодно — ив суде, и в тюрь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е скажешь, Бесс,— согласилась Джорджи.</w:t>
      </w:r>
    </w:p>
    <w:p>
      <w:pPr>
        <w:pStyle w:val="Normal"/>
        <w:ind w:firstLine="284"/>
        <w:jc w:val="both"/>
        <w:rPr>
          <w:rFonts w:ascii="Arial" w:hAnsi="Arial" w:cs="Arial"/>
          <w:sz w:val="22"/>
          <w:szCs w:val="22"/>
        </w:rPr>
      </w:pPr>
      <w:r>
        <w:rPr>
          <w:rFonts w:cs="Arial" w:ascii="Arial" w:hAnsi="Arial"/>
          <w:sz w:val="22"/>
          <w:szCs w:val="22"/>
        </w:rPr>
        <w:t>Линди и двух других преступников тем временем увели чикагские полицейск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 вами было, Джо? — спохватилась Нэнси.— У меня весь день ваше исчезновение не идет из головы. На вас напали, да? Как же им удалось одолеть такого большого и сильного парня?</w:t>
      </w:r>
    </w:p>
    <w:p>
      <w:pPr>
        <w:pStyle w:val="Normal"/>
        <w:ind w:firstLine="284"/>
        <w:jc w:val="both"/>
        <w:rPr>
          <w:rFonts w:ascii="Arial" w:hAnsi="Arial" w:cs="Arial"/>
          <w:sz w:val="22"/>
          <w:szCs w:val="22"/>
        </w:rPr>
      </w:pPr>
      <w:r>
        <w:rPr>
          <w:rFonts w:cs="Arial" w:ascii="Arial" w:hAnsi="Arial"/>
          <w:sz w:val="22"/>
          <w:szCs w:val="22"/>
        </w:rPr>
        <w:t>Рослый Джо Дэйн смущенно потуп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меня взяли обманом. Вчера поздно вечером ко мне домой заявился Ник Холт и застал меня буквально врасплох. Я ничего такого не ждал, а он вдруг прыгнул на меня, как дикий зверь, ударил чем-то по голове, я и отключился. В общем, меня вывели из строя. А когда я пришел в себя, то оказалось, что я связан по рукам и ногам и заперт в магазине, в чулане, где стоят мет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им это понадобилось? — недоуменно спросила Джорджи.</w:t>
      </w:r>
    </w:p>
    <w:p>
      <w:pPr>
        <w:pStyle w:val="Normal"/>
        <w:ind w:firstLine="284"/>
        <w:jc w:val="both"/>
        <w:rPr>
          <w:rFonts w:ascii="Arial" w:hAnsi="Arial" w:cs="Arial"/>
          <w:sz w:val="22"/>
          <w:szCs w:val="22"/>
        </w:rPr>
      </w:pPr>
      <w:r>
        <w:rPr>
          <w:rFonts w:cs="Arial" w:ascii="Arial" w:hAnsi="Arial"/>
          <w:sz w:val="22"/>
          <w:szCs w:val="22"/>
        </w:rPr>
        <w:t>Джо Дэй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боялись, что я слишком много знаю. Или опасались, что я догадаюсь насчет пожара и выслежу их. Они собирались сначала сделать меня заложником, а потом уничтожить. Но вместо меня случайно взяли заложницей вас. Просто так получилось, я думаю. Какие-то вещи они решали уже по ходу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с было колоссальной удачей, Джо, что вы сумели выпутаться из своих веревок, выбраться из чулана и запустили в них струю из этого чудного, замечательного брандспойта,— благодарно напомнила начальнику охраны Нэнси.— , Иначе Беннет Ллойд через несколько минут, бесспорно, расправился бы с нами. Тут даже и сомневаться не в чем. Курок его пистолета уже был взведен, и мы стояли у самого края кры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был сделать для вас что-то полезное, девушки.— Джо улыбнулся. Нэнси дружески заулыбалась в ответ. Джо Дэйн тоже очень помог им при раскрытии тайны «джокера».</w:t>
      </w:r>
    </w:p>
    <w:p>
      <w:pPr>
        <w:pStyle w:val="Normal"/>
        <w:ind w:firstLine="284"/>
        <w:jc w:val="both"/>
        <w:rPr/>
      </w:pPr>
      <w:r>
        <w:rPr>
          <w:rFonts w:cs="Arial" w:ascii="Arial" w:hAnsi="Arial"/>
          <w:sz w:val="22"/>
          <w:szCs w:val="22"/>
        </w:rPr>
        <w:t>Чуть позже в прежнем составе они сидели вокруг обеденного стола в доме отца и дочери Фитцхью. Еда была отличная — обильная, вкусная, разнообразная. Все чувствовали огромное облегчение и от этого выглядели заметно повеселевшими. Тяжелые испытания остались наконец по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думал, думал и не мог придумать, что сделать, чтобы выразить мою благодарность вам, девочки, и тебе, Джо,— усмехнулся Кэрлин Фитцхью.— Но Энн только что подала мне весьма недурную мысль.</w:t>
      </w:r>
    </w:p>
    <w:p>
      <w:pPr>
        <w:pStyle w:val="Normal"/>
        <w:ind w:firstLine="284"/>
        <w:jc w:val="both"/>
        <w:rPr>
          <w:rFonts w:ascii="Arial" w:hAnsi="Arial" w:cs="Arial"/>
          <w:sz w:val="22"/>
          <w:szCs w:val="22"/>
        </w:rPr>
      </w:pPr>
      <w:r>
        <w:rPr>
          <w:rFonts w:cs="Arial" w:ascii="Arial" w:hAnsi="Arial"/>
          <w:sz w:val="22"/>
          <w:szCs w:val="22"/>
        </w:rPr>
        <w:t>Для большего эффекта владелец магазина сделал многозначительную паузу. Потом заговорил</w:t>
      </w:r>
    </w:p>
    <w:p>
      <w:pPr>
        <w:pStyle w:val="Normal"/>
        <w:ind w:firstLine="284"/>
        <w:jc w:val="both"/>
        <w:rPr>
          <w:rFonts w:ascii="Arial" w:hAnsi="Arial" w:cs="Arial"/>
          <w:sz w:val="22"/>
          <w:szCs w:val="22"/>
        </w:rPr>
      </w:pPr>
      <w:r>
        <w:rPr>
          <w:rFonts w:cs="Arial" w:ascii="Arial" w:hAnsi="Arial"/>
          <w:sz w:val="22"/>
          <w:szCs w:val="22"/>
        </w:rPr>
        <w:t>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к. Я хочу, чтобы вы все с этого дня и во веки веков приходили в «Дэннер и Бишоп» как на праздник, потому что вы будете брать там все, что душа пожелает, совершенно бесплатно! «Дэннер и Бишоп» будет счастлив оказать вам эту небольшую любез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Вот здорово! — Бесс первая недвусмысленно выразила свое отношение к услышанн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Рот у Джорджи растянулся до</w:t>
      </w:r>
    </w:p>
    <w:p>
      <w:pPr>
        <w:pStyle w:val="Normal"/>
        <w:ind w:firstLine="284"/>
        <w:jc w:val="both"/>
        <w:rPr>
          <w:rFonts w:ascii="Arial" w:hAnsi="Arial" w:cs="Arial"/>
          <w:sz w:val="22"/>
          <w:szCs w:val="22"/>
        </w:rPr>
      </w:pPr>
      <w:r>
        <w:rPr>
          <w:rFonts w:cs="Arial" w:ascii="Arial" w:hAnsi="Arial"/>
          <w:sz w:val="22"/>
          <w:szCs w:val="22"/>
        </w:rPr>
        <w:t>ушей в радостной улы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это заслужили,— обращаясь к девушкам, очень серьезно и с нежностью произнесла</w:t>
      </w:r>
    </w:p>
    <w:p>
      <w:pPr>
        <w:pStyle w:val="Normal"/>
        <w:ind w:firstLine="284"/>
        <w:jc w:val="both"/>
        <w:rPr>
          <w:rFonts w:ascii="Arial" w:hAnsi="Arial" w:cs="Arial"/>
          <w:sz w:val="22"/>
          <w:szCs w:val="22"/>
        </w:rPr>
      </w:pPr>
      <w:r>
        <w:rPr>
          <w:rFonts w:cs="Arial" w:ascii="Arial" w:hAnsi="Arial"/>
          <w:sz w:val="22"/>
          <w:szCs w:val="22"/>
        </w:rPr>
        <w:t>Энн Фитцх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великодушны и щедры...— немного застенчиво улыбнулась и Нэнси.— Но вот что мне хотелось бы установить: Бесс намерена начать с отдела обуви?</w:t>
      </w:r>
    </w:p>
    <w:p>
      <w:pPr>
        <w:pStyle w:val="Normal"/>
        <w:ind w:firstLine="284"/>
        <w:jc w:val="both"/>
        <w:rPr>
          <w:rFonts w:ascii="Arial" w:hAnsi="Arial" w:cs="Arial"/>
          <w:sz w:val="22"/>
          <w:szCs w:val="22"/>
        </w:rPr>
      </w:pPr>
      <w:r>
        <w:rPr>
          <w:rFonts w:cs="Arial" w:ascii="Arial" w:hAnsi="Arial"/>
          <w:sz w:val="22"/>
          <w:szCs w:val="22"/>
        </w:rPr>
        <w:t>Бесс в ужасе замахала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буду жить на свете, даже близко не подойду к этому отделу. Нет теперь в мире таких туфель, на которые я согласилась бы поглядеть,— объявила она с несколько драматической интонацией в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люди, и запоминайте! — торжественно провозгласила Джорджи, насмешливо поглядывая на кузину.— При вас впервые были сказаны эти бессмертные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стало быть, Бесс в конце концов вылечилась от своей одержимости обувью,— проговорила Нэнси, стараясь говорить серьезно и сохранять непроницаемую мину.</w:t>
      </w:r>
    </w:p>
    <w:p>
      <w:pPr>
        <w:pStyle w:val="Normal"/>
        <w:ind w:firstLine="284"/>
        <w:jc w:val="both"/>
        <w:rPr/>
      </w:pPr>
      <w:r>
        <w:rPr>
          <w:rFonts w:cs="Arial" w:ascii="Arial" w:hAnsi="Arial"/>
          <w:sz w:val="22"/>
          <w:szCs w:val="22"/>
        </w:rPr>
        <w:t>Тут Бесс внезапно перепугалась. Ужасная тревога выразилась на ее миловидном голубоглазом лич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же не поверили мне по-настоящему, правда? — поспешно спросила она.— Дома у меня в стенном шкафу еще полно свободного места. Уж пар двадцать туда войдет наверняка.— Она улыбнулась.— И это вовсе не шутка!</w:t>
      </w:r>
    </w:p>
    <w:sectPr>
      <w:headerReference w:type="default" r:id="rId2"/>
      <w:headerReference w:type="first" r:id="rId3"/>
      <w:footnotePr>
        <w:numFmt w:val="decimal"/>
      </w:footnotePr>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Название смерча над сушей В Сев. Америке. (Примеч. ред.).</w:t>
      </w:r>
    </w:p>
  </w:footnote>
  <w:footnote w:id="3">
    <w:p>
      <w:pPr>
        <w:pStyle w:val="Normal"/>
        <w:ind w:firstLine="284"/>
        <w:jc w:val="both"/>
        <w:rPr/>
      </w:pPr>
      <w:r>
        <w:rPr>
          <w:rStyle w:val="FootnoteCharacters"/>
        </w:rPr>
        <w:footnoteRef/>
      </w:r>
      <w:r>
        <w:rPr>
          <w:sz w:val="22"/>
          <w:szCs w:val="22"/>
        </w:rPr>
        <w:t xml:space="preserve"> </w:t>
      </w:r>
      <w:r>
        <w:rPr>
          <w:sz w:val="22"/>
          <w:szCs w:val="22"/>
        </w:rPr>
        <w:t>Сорт пирожных. (Примеч.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МЕСТЬ ШУТ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2</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7:07:00Z</dcterms:created>
  <dc:creator>Кэролайн Кин</dc:creator>
  <dc:description/>
  <cp:keywords/>
  <dc:language>en-US</dc:language>
  <cp:lastModifiedBy>Wsd</cp:lastModifiedBy>
  <dcterms:modified xsi:type="dcterms:W3CDTF">2010-03-28T06:58:00Z</dcterms:modified>
  <cp:revision>10</cp:revision>
  <dc:subject>Детский детектив</dc:subject>
  <dc:title>Месть шута.</dc:title>
</cp:coreProperties>
</file>