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Тайна</w:t>
      </w:r>
      <w:bookmarkEnd w:id="0"/>
      <w:r>
        <w:rPr>
          <w:sz w:val="32"/>
          <w:szCs w:val="32"/>
          <w:lang w:val="en-US" w:eastAsia="en-US"/>
        </w:rPr>
        <w:t>, которую хранило море.</w:t>
      </w:r>
    </w:p>
    <w:p>
      <w:pPr>
        <w:pStyle w:val="Heading3"/>
        <w:spacing w:before="0" w:after="0"/>
        <w:ind w:firstLine="284"/>
        <w:jc w:val="center"/>
        <w:rPr/>
      </w:pPr>
      <w:r>
        <w:rPr/>
        <w:t>ЗАГАДОЧНЫЕ ПРОИСШЕСТВИЯ В ПОР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Нэнси, посмотри на это большущее парусное судно,— сказала Джорджи Фейн своей подруге Нэнси Дру.— Ну просто потрясающее!</w:t>
      </w:r>
    </w:p>
    <w:p>
      <w:pPr>
        <w:pStyle w:val="Normal"/>
        <w:ind w:firstLine="284"/>
        <w:jc w:val="both"/>
        <w:rPr/>
      </w:pPr>
      <w:r>
        <w:rPr>
          <w:rFonts w:cs="Arial" w:ascii="Arial" w:hAnsi="Arial"/>
          <w:sz w:val="22"/>
          <w:szCs w:val="22"/>
        </w:rPr>
        <w:t>Нэнси оглянулась и увидела старинный корабль длиною не меньше сотни футов. Три его высокие мачты чернели на фоне голубого неба. Дюжина парусов старинной прямоугольной формы колыхались под дуновением теплого летнего бри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ичего подобного у нас в Ривер-Хайтсе не увидишь,—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очень здорово, когда вокруг тебя океанские просторы!—со смехом произнесла Джорджи.— На Среднем Западе таких кораблей уж точно нету.</w:t>
      </w:r>
    </w:p>
    <w:p>
      <w:pPr>
        <w:pStyle w:val="Normal"/>
        <w:ind w:firstLine="284"/>
        <w:jc w:val="both"/>
        <w:rPr/>
      </w:pPr>
      <w:r>
        <w:rPr>
          <w:rFonts w:cs="Arial" w:ascii="Arial" w:hAnsi="Arial"/>
          <w:sz w:val="22"/>
          <w:szCs w:val="22"/>
        </w:rPr>
        <w:t>Прилетев этим утром на восточное побережье, девушки только что приехали в порт Бриджхэвен, штат Коннектикут. Вокруг них сновали туристы. Одни восторгались очаровательными зданиями портового городка, другие осматривали старинные парусные суда, пришвартованные в Аркадия-Ри-вер и толпились на невысоком холме у маяка.</w:t>
      </w:r>
    </w:p>
    <w:p>
      <w:pPr>
        <w:pStyle w:val="Normal"/>
        <w:ind w:firstLine="284"/>
        <w:jc w:val="both"/>
        <w:rPr>
          <w:rFonts w:ascii="Arial" w:hAnsi="Arial" w:cs="Arial"/>
          <w:sz w:val="22"/>
          <w:szCs w:val="22"/>
        </w:rPr>
      </w:pPr>
      <w:r>
        <w:rPr>
          <w:rFonts w:cs="Arial" w:ascii="Arial" w:hAnsi="Arial"/>
          <w:sz w:val="22"/>
          <w:szCs w:val="22"/>
        </w:rPr>
        <w:t>Нэнси заглянула в путеводи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азывается, в порту есть не только музей старинного парусного мореплавания, но и навигационная школа, и верфь, где строят и ремонтируют деревянные парусн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учит заманчиво. Я уже полюбила этот порт,— усмехнулась Джорджи.</w:t>
      </w:r>
    </w:p>
    <w:p>
      <w:pPr>
        <w:pStyle w:val="Normal"/>
        <w:ind w:firstLine="284"/>
        <w:jc w:val="both"/>
        <w:rPr/>
      </w:pPr>
      <w:r>
        <w:rPr>
          <w:rFonts w:cs="Arial" w:ascii="Arial" w:hAnsi="Arial"/>
          <w:sz w:val="22"/>
          <w:szCs w:val="22"/>
        </w:rPr>
        <w:t>Нэнси не удивилась, услышав такие слова. Рослая, крепкого сложения, Джорджи обожала все виды спорта на открытом воздух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аль, что Бесс не могла поехать с нами!— вздохнула Нэнси.</w:t>
      </w:r>
    </w:p>
    <w:p>
      <w:pPr>
        <w:pStyle w:val="Normal"/>
        <w:ind w:firstLine="284"/>
        <w:jc w:val="both"/>
        <w:rPr>
          <w:rFonts w:ascii="Arial" w:hAnsi="Arial" w:cs="Arial"/>
          <w:sz w:val="22"/>
          <w:szCs w:val="22"/>
        </w:rPr>
      </w:pPr>
      <w:r>
        <w:rPr>
          <w:rFonts w:cs="Arial" w:ascii="Arial" w:hAnsi="Arial"/>
          <w:sz w:val="22"/>
          <w:szCs w:val="22"/>
        </w:rPr>
        <w:t>Бесс Марвин, кузина Джорджи, проводила каникулы со своими родителями в Калифор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наша экскурсия на веселую не похожа,— заметила Джорджи, и взгляд ее темных глаз помрачнел.— Трудно поверить, что кому-то взбрело в голову испортить такое чудесное местечк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Ныокомб, директриса порта, просто вне себя: одна из экспозиций сильно изуродована,— сказала Нэнси, отбрасывая с лица прядь светлых рыжеватых волос.— Поэтому она и спросила папу, не могу ли я помочь найти виновника.</w:t>
      </w:r>
    </w:p>
    <w:p>
      <w:pPr>
        <w:pStyle w:val="Normal"/>
        <w:ind w:firstLine="284"/>
        <w:jc w:val="both"/>
        <w:rPr/>
      </w:pPr>
      <w:r>
        <w:rPr>
          <w:rFonts w:cs="Arial" w:ascii="Arial" w:hAnsi="Arial"/>
          <w:sz w:val="22"/>
          <w:szCs w:val="22"/>
        </w:rPr>
        <w:t>Патриция Ныокомб и Карсон Дру, отец Нэнси, были друзьями еще со времен учебы в колледже. Патриция давно слыхала о детективных талантах Нэнси и надеялась, что она поможет обнаружить злоумышленн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о!—воскликнула Нэнси, глянув на часы.— До встречи с миссис Ньюкомб осталось всего три минуты.</w:t>
      </w:r>
    </w:p>
    <w:p>
      <w:pPr>
        <w:pStyle w:val="Normal"/>
        <w:ind w:firstLine="284"/>
        <w:jc w:val="both"/>
        <w:rPr/>
      </w:pPr>
      <w:r>
        <w:rPr>
          <w:rFonts w:cs="Arial" w:ascii="Arial" w:hAnsi="Arial"/>
          <w:sz w:val="22"/>
          <w:szCs w:val="22"/>
        </w:rPr>
        <w:t>Сторож у входа в порт объяснил девушкам, как пройти к офису миссис Ньюкомб. Подхватив вещи, девушки поспешили туда. Они свернули на узкую дорогу, миновали ряд старомодных строений и некое подобие городской площади. Наконец Нэнси и Джорджи вышли к побеленному деревянному дому, притаившемуся среди деревьев. На двери красовалась вывеска «Администрация». Стены холла были увешаны мореходными картами и морскими пейзаж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огу служить?— спросила сидевшая за конторкой администратора женщина.</w:t>
      </w:r>
    </w:p>
    <w:p>
      <w:pPr>
        <w:pStyle w:val="Normal"/>
        <w:ind w:firstLine="284"/>
        <w:jc w:val="both"/>
        <w:rPr/>
      </w:pPr>
      <w:r>
        <w:rPr>
          <w:rFonts w:cs="Arial" w:ascii="Arial" w:hAnsi="Arial"/>
          <w:sz w:val="22"/>
          <w:szCs w:val="22"/>
        </w:rPr>
        <w:t>Нэнси объяснила, кто они такие, и администратор направила девушек на второй этаж. Там, в одной из комнат, за письменным столом сидела кареглазая женщина с густыми каштановыми волосами до плеч, в строгом полотняном костюме. По ее крепкой фигуре и загорелому лицу Нэнси заключила, что она много бывает на свежем воздух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воскликнула Патриция Ньюкомб. Приветливо улыбаясь, она пожала руку Нэнси.— Да я сразу узнала бы дочь Карсона — те же голубые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оделаешь!— усмехну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аверное, Джорджи Фейн?— обратилась миссис Ньюкомб к Джорджи.— Спасибо, что поспешили к нам на помощ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ами страшно рады, что сумели приехать,— чистосердечно       призналась       Джорджи. Миссис Ньюкомб села за стол, жестом пригласив Нэнси и Джорджи сесть в кр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отец рассказал вам, что произошло в нашем пор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кивнула Нэнси,— но он не сообщил никаких подробност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колько дней тому назад,— начала директриса, и лицо ее помрачнело,— кто-то ночью разорил выставку, рассказывающую о жизни на борту старинного китобойного судна: об охоте на китов, о повседневном быте китобоев... С выставки были украдены старинные судовые часы, но это еще не самое худшее. Злоумышленник нацарапал на стенах такие слова, которые я даже не осмелюсь повторить в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с отвращением воскликну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согласилась миссис Ньюкомб.— К счастью, стены выставочного помещения исторической ценности не представляют. Но вы, конечно, знаете, что у нас есть несколько старинных парусных судов и большая коллекция старинной утвари: резные изделия из слоновой кости, китового уса... Их порча нанесла бы нашему порту невосполнимый ущер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этому мы и здесь, так ведь?— уточн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деюсь,— миссис Ньюкомб умоляюще поглядела на Нэнси и Джорджи,— что вы сумеете найти злоумышленника прежде, чем он еще что-нибудь натвор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дозреваете кого-нибудь?—спросила Джорджи.</w:t>
      </w:r>
    </w:p>
    <w:p>
      <w:pPr>
        <w:pStyle w:val="Normal"/>
        <w:ind w:firstLine="284"/>
        <w:jc w:val="both"/>
        <w:rPr>
          <w:rFonts w:ascii="Arial" w:hAnsi="Arial" w:cs="Arial"/>
          <w:sz w:val="22"/>
          <w:szCs w:val="22"/>
        </w:rPr>
      </w:pPr>
      <w:r>
        <w:rPr>
          <w:rFonts w:cs="Arial" w:ascii="Arial" w:hAnsi="Arial"/>
          <w:sz w:val="22"/>
          <w:szCs w:val="22"/>
        </w:rPr>
        <w:t>Прежде чем ответить, миссис Ньюкомб задумчиво посмотрела в ок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дое   лето,— продолжила   она,   немного помолчав,— мы подготавливаем программу для учеников колледжей, которая сочетает теоретические и практические занятия по навигации. Курсанты учатся управлять парусами, овладевают навыками кораблестроения. Учащиеся живут здесь, в Бриджхэвене, в домах, принадлежащих портовой администрации. Они сами себе готовят, сами убирают жилье. Что-то вроде общежития, только обстановка более домашня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дорово!—восхитилась Джорджи. Ее темные глаза оживились, но затем она нахмурилась и добавила:— Так... Понятно. Вы полагаете, что выставку разорил кто-то из учащих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да,— ответила миссис Ньюкомб.— Нескольких ребят задержали после отбоя: они слонялись по порту, что строго запрещено. По вечерам им разрешается только пользоваться портовой библиоте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т у вас системы охраны, чтобы учащиеся не ходили туда, куда им не положен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есть охранники, но они не могут находиться одновременно повсюду. После отбоя учащиеся пользуются для входа и выхода из портовой зоны особой калиткой. Ключ от нее есть у каждого. На ночь мы все экспозиции запираем, но боюсь, что замки наши слишком примитивны.— Миссис Ньюкомб вздохнула.— По правде говоря, у нас раньше не было таких проблем, поэтому я не установила систему сигнализац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ы можем помочь?—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хотела, Нэнси, чтобы вы на время стали студенткой наших курсов,— сказала миссис Ньюкомб.— Как раз одну девушку недавно отчислили, так что ваше появление никого не удивит.— И, повернувшись к Джорджи, прибавила:—А вы можете записаться помощницей на верфь, где строят новые суда и ремонтируют старые. Не исключено, что преступник воспользовался инструментом, похищенным оттуда. Я предупредила тамошнего мастера, что ожидаю дочь члена правления, которая хочет обучиться мастерству кораблестроителя. Студенты работают в мастерской на верфи, и я бы хотела, чтобы вы понаблюдали за ни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Я буду приглядываться ко все му, что покажется подозрительным,— пообещ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орились.— Миссис Ныокомб поднялась.— А сейчас я поведу вас на верфь. Потом мы с Нэнси можем побродить возле учебно-тренировочного центра — там студенты учатся управлять парусами.</w:t>
      </w:r>
    </w:p>
    <w:p>
      <w:pPr>
        <w:pStyle w:val="Normal"/>
        <w:ind w:firstLine="284"/>
        <w:jc w:val="both"/>
        <w:rPr/>
      </w:pPr>
      <w:r>
        <w:rPr>
          <w:rFonts w:cs="Arial" w:ascii="Arial" w:hAnsi="Arial"/>
          <w:sz w:val="22"/>
          <w:szCs w:val="22"/>
        </w:rPr>
        <w:t>Миссис Ныокомб распорядилась, чтобы вещи девушек отнесли туда, где они будут жить. Нэнси поселится в одном из общежитии для учащихся, а Джорджи — в частном доме, с девушками, работающими гидами в порту. Миссис Ньюкомб показала на карте Бриджхэвена, где располагаются их новые жилища. Она вручила девушкам* удостоверения и ключи от калитки и вместе с ними вышла из здания администрации.</w:t>
      </w:r>
    </w:p>
    <w:p>
      <w:pPr>
        <w:pStyle w:val="Normal"/>
        <w:ind w:firstLine="284"/>
        <w:jc w:val="both"/>
        <w:rPr/>
      </w:pPr>
      <w:r>
        <w:rPr>
          <w:rFonts w:cs="Arial" w:ascii="Arial" w:hAnsi="Arial"/>
          <w:sz w:val="22"/>
          <w:szCs w:val="22"/>
        </w:rPr>
        <w:t>Пока они шли по порту, миссис Ньюкомб показывала гостьям местные достопримечательности. Старинная церковь для моряков, школа и универсальный магазин были окружены узкими полосками газонов. Вдоль берега расположились старинная аптека, бондарная мастерская, где изготовляли деревянные бочки, лавка навигационных приборов.</w:t>
      </w:r>
    </w:p>
    <w:p>
      <w:pPr>
        <w:pStyle w:val="Normal"/>
        <w:ind w:firstLine="284"/>
        <w:jc w:val="both"/>
        <w:rPr/>
      </w:pPr>
      <w:r>
        <w:rPr>
          <w:rFonts w:cs="Arial" w:ascii="Arial" w:hAnsi="Arial"/>
          <w:sz w:val="22"/>
          <w:szCs w:val="22"/>
        </w:rPr>
        <w:t>Миновав широкую зеленую лужайку, миссис Ньюкомб вывела девушек на площадку, где высилось огромное деревянное строение, возле которого лежали аккуратно уложенные штабеля досок. В самом здании было несколько входов; миссис Ньюкомб провела девушек через ближайш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Да   это   целый   ангар!— заметила Джорджи, оглядываясь вокруг.</w:t>
      </w:r>
    </w:p>
    <w:p>
      <w:pPr>
        <w:pStyle w:val="Normal"/>
        <w:ind w:firstLine="284"/>
        <w:jc w:val="both"/>
        <w:rPr/>
      </w:pPr>
      <w:r>
        <w:rPr>
          <w:rFonts w:cs="Arial" w:ascii="Arial" w:hAnsi="Arial"/>
          <w:sz w:val="22"/>
          <w:szCs w:val="22"/>
        </w:rPr>
        <w:t>Внутри здание представляло собой просторное помещение без потолка. Большую его часть занимал длинный каркас деревянного корабля, стоявший на подпорках. Несколько мужчин и женщин усердно трудились, обтесывая его обшивку. В дальнем конце помещения плотники сооружали небольшую яхту. На одной из стен висели на крюках инструменты всевозможных фасонов и размеров.</w:t>
      </w:r>
    </w:p>
    <w:p>
      <w:pPr>
        <w:pStyle w:val="Normal"/>
        <w:ind w:firstLine="284"/>
        <w:jc w:val="both"/>
        <w:rPr/>
      </w:pPr>
      <w:r>
        <w:rPr>
          <w:rFonts w:cs="Arial" w:ascii="Arial" w:hAnsi="Arial"/>
          <w:sz w:val="22"/>
          <w:szCs w:val="22"/>
        </w:rPr>
        <w:t>Патриция Ньюкомб окликнула одного из работавших, мускулистого парня среднего роста, темноволосого и смуглого. При виде директрисы на лице парня промелькнула недовольная гримаса, и Нэнси про себя отметила, что он не сразу поспешил на зов. Не говоря ни слова, скрестив руки на груди, он остановился перед ни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нсент, я хочу вас познакомить с Нэнси Дру и Джорджи Фейн,— сказала миссис Ньюкомб, не обращая внимания на его хмурый взгляд.— Девушки, это Винсент Сильвио, мастер-кораблестроитель порта Бриджхэвен.</w:t>
      </w:r>
    </w:p>
    <w:p>
      <w:pPr>
        <w:pStyle w:val="Normal"/>
        <w:ind w:firstLine="284"/>
        <w:jc w:val="both"/>
        <w:rPr/>
      </w:pPr>
      <w:r>
        <w:rPr>
          <w:rFonts w:cs="Arial" w:ascii="Arial" w:hAnsi="Arial"/>
          <w:sz w:val="22"/>
          <w:szCs w:val="22"/>
        </w:rPr>
        <w:t>И она сообщила Винсенту, что Джорджи— дочь члена правления и будет у него работать помощниц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вы можете навязать мне теперь любого никчемного помощника?— недовольно спросил он, окинув Джорджи скептическим взгля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 типчик,— шепнула Джорджи на ухо Нэнси.</w:t>
      </w:r>
    </w:p>
    <w:p>
      <w:pPr>
        <w:pStyle w:val="Normal"/>
        <w:ind w:firstLine="284"/>
        <w:jc w:val="both"/>
        <w:rPr/>
      </w:pPr>
      <w:r>
        <w:rPr>
          <w:rFonts w:cs="Arial" w:ascii="Arial" w:hAnsi="Arial"/>
          <w:sz w:val="22"/>
          <w:szCs w:val="22"/>
        </w:rPr>
        <w:t>Нэнси не успела ответить, как Винсент Сильвио уже взял Джорджи за руку и повел ее к корабельному каркасу, который в этот момент обтесыв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видания, Джорджи, я зайду к тебе вечерком,— крикнула Нэнси вдогонку подруге/ несколько озадаченная поведением Винсента Сильви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инсент иногда бывает... чуточку строптив,— заметила миссис Ньюкомб, отведя Нэнси в сторону,— но он великолепный корабельный мастер. Многие португальские семьи, как и семья Сильвио, ходили под парусами и занимались рыбной ловлей у этой части коннектикутского побережья еще в XIX веке. Ремесло кораблестроителя передавалось в семье Винсента от отца к сыну, из поколения в покол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и не знала, что португальцы такие древние мореплаватели,— заметила Нэнси, когда миссис Ньюкомб вела ее по зеленому лугу к холму, где высился маяк.</w:t>
      </w:r>
    </w:p>
    <w:p>
      <w:pPr>
        <w:pStyle w:val="Normal"/>
        <w:ind w:firstLine="284"/>
        <w:jc w:val="both"/>
        <w:rPr/>
      </w:pPr>
      <w:r>
        <w:rPr>
          <w:rFonts w:cs="Arial" w:ascii="Arial" w:hAnsi="Arial"/>
          <w:sz w:val="22"/>
          <w:szCs w:val="22"/>
        </w:rPr>
        <w:t>Справа   от   маяка,   поближе   к   воде,   стояло низкое   деревянное   строение,   рядом   с   которым находилась небольшая приста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чебно-тренировочный центр,— сказала миссис Ньюкомб.</w:t>
      </w:r>
    </w:p>
    <w:p>
      <w:pPr>
        <w:pStyle w:val="Normal"/>
        <w:ind w:firstLine="284"/>
        <w:jc w:val="both"/>
        <w:rPr/>
      </w:pPr>
      <w:r>
        <w:rPr>
          <w:rFonts w:cs="Arial" w:ascii="Arial" w:hAnsi="Arial"/>
          <w:sz w:val="22"/>
          <w:szCs w:val="22"/>
        </w:rPr>
        <w:t>У пристани колыхалось в воде с полдюжины небольших парусных яхт; каждой управляли один или двое учащихся. Нэнси заметила, что паруса были подняты лишь на одной яхте. В ней стоял высокий, худощавый, седой мужчина. Он был в рабочей блузе, из кармашка торчали очки, ветер раздувал его широкие синие штаны. На корме яхты сидел белобрысый подросток. Похоже, он помогал старшему демонстрировать приемы управления парус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старика зовут Кэп Грегори, он наш инструктор,— вполголоса    сказала    миссис    Ньюкомб, когда они остановились под навесом.— Подождем здесь, пока он закончит.</w:t>
      </w:r>
    </w:p>
    <w:p>
      <w:pPr>
        <w:pStyle w:val="Normal"/>
        <w:ind w:firstLine="284"/>
        <w:jc w:val="both"/>
        <w:rPr/>
      </w:pPr>
      <w:r>
        <w:rPr>
          <w:rFonts w:cs="Arial" w:ascii="Arial" w:hAnsi="Arial"/>
          <w:sz w:val="22"/>
          <w:szCs w:val="22"/>
        </w:rPr>
        <w:t>Теплый летний бриз трепал волосы Нэнси. Порт находился в нескольких милях от устья Аркадия-Ривер, места ее впадения в Атлантический океан, и в воздухе ощущался вкус соленого морского ветра.</w:t>
      </w:r>
    </w:p>
    <w:p>
      <w:pPr>
        <w:pStyle w:val="Normal"/>
        <w:ind w:firstLine="284"/>
        <w:jc w:val="both"/>
        <w:rPr/>
      </w:pPr>
      <w:r>
        <w:rPr>
          <w:rFonts w:cs="Arial" w:ascii="Arial" w:hAnsi="Arial"/>
          <w:sz w:val="22"/>
          <w:szCs w:val="22"/>
        </w:rPr>
        <w:t>Нэнси слушала, как Кэп Грегори объясняет учащимся приемы обращения с парусами в предстоящем состязании. Он указал на два красных бакена в середине реки, удаленных один от другого на несколько сот ярд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адо пройти против ветра, установив паруса под углом — объяснял он.— Потом, обогнув дальний бакен, вы поплывете обратно уже с попутным ветром к ближнему. Яхта, которая первая успеет пройти туда и обратно пять раз, будет победительницей регаты.</w:t>
      </w:r>
    </w:p>
    <w:p>
      <w:pPr>
        <w:pStyle w:val="Normal"/>
        <w:ind w:firstLine="284"/>
        <w:jc w:val="both"/>
        <w:rPr/>
      </w:pPr>
      <w:r>
        <w:rPr>
          <w:rFonts w:cs="Arial" w:ascii="Arial" w:hAnsi="Arial"/>
          <w:sz w:val="22"/>
          <w:szCs w:val="22"/>
        </w:rPr>
        <w:t>Нэнси достаточно плавала под парусами, чтобы знать, что регата — это парусные гонки. Задание показалось ей увлекательным. Она слушала объяснения Кэпа Грегори, как маневрировать яхтой.</w:t>
      </w:r>
    </w:p>
    <w:p>
      <w:pPr>
        <w:pStyle w:val="Normal"/>
        <w:ind w:firstLine="284"/>
        <w:jc w:val="both"/>
        <w:rPr/>
      </w:pPr>
      <w:r>
        <w:rPr>
          <w:rFonts w:cs="Arial" w:ascii="Arial" w:hAnsi="Arial"/>
          <w:sz w:val="22"/>
          <w:szCs w:val="22"/>
        </w:rPr>
        <w:t>Кэп стоял спиной к белобрысому парнишке, сидевшему в его яхте. Пока он говорил, парень молча повторял его жесты, что вызывало смех у некоторых курсантов. Кэп был настолько поглощен объяснениями, что ничего не замечал, однако на лице миссис Ньюкомб Нэнси уловила выражение неудовольств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ка, Дик,— сказал Кэп, поворачиваясь к белобрысому парню,— давай покажем им, как это дел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юсь, сэр!— ответил Дик, с преувеличенным рвением отдав честь, но в голосе его не было и тени почтительности. Озорно блеснув глазами, он ухватился за рулевое весло яхты и изо всех сил дернул его вправо.</w:t>
      </w:r>
    </w:p>
    <w:p>
      <w:pPr>
        <w:pStyle w:val="Normal"/>
        <w:ind w:firstLine="284"/>
        <w:jc w:val="both"/>
        <w:rPr/>
      </w:pPr>
      <w:r>
        <w:rPr>
          <w:rFonts w:cs="Arial" w:ascii="Arial" w:hAnsi="Arial"/>
          <w:sz w:val="22"/>
          <w:szCs w:val="22"/>
        </w:rPr>
        <w:t>Маленькая яхта сделала резкий поворот на девяносто градусов. Ветер ударил по краю паруса и накренил его на ту сторону яхты, где стоял Кэп. И прежде чем Кэп успел уклониться от удара, парус хлопнул по нему и сбросил его в реку!'</w:t>
      </w:r>
    </w:p>
    <w:p>
      <w:pPr>
        <w:pStyle w:val="Heading3"/>
        <w:spacing w:before="0" w:after="0"/>
        <w:ind w:firstLine="284"/>
        <w:jc w:val="center"/>
        <w:rPr/>
      </w:pPr>
      <w:r>
        <w:rPr/>
        <w:t>ЧЕЛОВЕК ЗА БОРТОМ</w:t>
      </w:r>
    </w:p>
    <w:p>
      <w:pPr>
        <w:pStyle w:val="Normal"/>
        <w:ind w:firstLine="284"/>
        <w:jc w:val="both"/>
        <w:rPr/>
      </w:pPr>
      <w:r>
        <w:rPr>
          <w:rFonts w:cs="Arial" w:ascii="Arial" w:hAnsi="Arial"/>
          <w:sz w:val="22"/>
          <w:szCs w:val="22"/>
        </w:rPr>
        <w:t>Нэнси, ахнув, подбежала к краю пристани. На какое-то жуткое мгновение она потеряла из виду Кэпа, который скрылся в водах Аркадия-Ривер. Но тут же голова его появилась над поверхностью воды. Он отдувался и отплевывался и, похоже, был цел и невред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истер Райен, это уже последняя капля!— гневно заявил Кэп, подплывая к пристани.— Я исключаю вас из моего класса — прямо сейчас!</w:t>
      </w:r>
    </w:p>
    <w:p>
      <w:pPr>
        <w:pStyle w:val="Normal"/>
        <w:ind w:firstLine="284"/>
        <w:jc w:val="both"/>
        <w:rPr/>
      </w:pPr>
      <w:r>
        <w:rPr>
          <w:rFonts w:cs="Arial" w:ascii="Arial" w:hAnsi="Arial"/>
          <w:sz w:val="22"/>
          <w:szCs w:val="22"/>
        </w:rPr>
        <w:t>Даже в промокшей насквозь одежде седой инструктор легко и изящно рассекал руками воду. Остальные учащиеся растерянно застыли в своих яхтах.</w:t>
      </w:r>
    </w:p>
    <w:p>
      <w:pPr>
        <w:pStyle w:val="Normal"/>
        <w:ind w:firstLine="284"/>
        <w:jc w:val="both"/>
        <w:rPr/>
      </w:pPr>
      <w:r>
        <w:rPr>
          <w:rFonts w:cs="Arial" w:ascii="Arial" w:hAnsi="Arial"/>
          <w:sz w:val="22"/>
          <w:szCs w:val="22"/>
        </w:rPr>
        <w:t>Нэнси заметила, что в глазах Дика Ранена все еще тлел злобный огонек, когда он подвел свою яхту к пристани и, выскочив на настил, закрепил канат на одном из причальных столбиков. С вызывающей ухмылкой смотрел он на инструктора. Тот уже стоял на пристани весь мокрый— вода текла по его лицу, капала с одеж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ашем месте я был бы более любезным,— с издевкой сказал Дик.— Конечно, если вы не хотите, чтобы в один прекрасный момент все эти яхты очутились на дне Аркадия-Рив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вольно, Дик!—вмешалась миссис Ньюкомб.— Я хочу поговорить с вами, молодой человек,— в моем офисе!</w:t>
      </w:r>
    </w:p>
    <w:p>
      <w:pPr>
        <w:pStyle w:val="Normal"/>
        <w:ind w:firstLine="284"/>
        <w:jc w:val="both"/>
        <w:rPr>
          <w:rFonts w:ascii="Arial" w:hAnsi="Arial" w:cs="Arial"/>
          <w:sz w:val="22"/>
          <w:szCs w:val="22"/>
        </w:rPr>
      </w:pPr>
      <w:r>
        <w:rPr>
          <w:rFonts w:cs="Arial" w:ascii="Arial" w:hAnsi="Arial"/>
          <w:sz w:val="22"/>
          <w:szCs w:val="22"/>
        </w:rPr>
        <w:t>Хотя директриса говорила очень сурово, Нэнси показалось, что она слегка нервничает. Дик всего лишь курсант — что же так встревожило миссис Ньюкомб?</w:t>
      </w:r>
    </w:p>
    <w:p>
      <w:pPr>
        <w:pStyle w:val="Normal"/>
        <w:ind w:firstLine="284"/>
        <w:jc w:val="both"/>
        <w:rPr/>
      </w:pPr>
      <w:r>
        <w:rPr>
          <w:rFonts w:cs="Arial" w:ascii="Arial" w:hAnsi="Arial"/>
          <w:sz w:val="22"/>
          <w:szCs w:val="22"/>
        </w:rPr>
        <w:t>Курсанты были явно удивлены неожиданным появлением директрисы. Они молча наблюдали, как миссис Ньюкомб поспешно представила Кэпу Нэнси как опоздавшую на курсы навигации. Затем директриса удалилась вместе с Диком.</w:t>
      </w:r>
    </w:p>
    <w:p>
      <w:pPr>
        <w:pStyle w:val="Normal"/>
        <w:ind w:firstLine="284"/>
        <w:jc w:val="both"/>
        <w:rPr/>
      </w:pPr>
      <w:r>
        <w:rPr>
          <w:rFonts w:cs="Arial" w:ascii="Arial" w:hAnsi="Arial"/>
          <w:sz w:val="22"/>
          <w:szCs w:val="22"/>
        </w:rPr>
        <w:t>Кэпу, казалось, было совершенно безразлично, что с него течет вода. Спокойно вынув из мокрого нагрудного кармана очки, он надел их, посмотрел на Нэнси и, поздоровавшись, указал ей место в одной из яхт.</w:t>
      </w:r>
    </w:p>
    <w:p>
      <w:pPr>
        <w:pStyle w:val="Normal"/>
        <w:ind w:firstLine="284"/>
        <w:jc w:val="both"/>
        <w:rPr/>
      </w:pPr>
      <w:r>
        <w:rPr>
          <w:rFonts w:cs="Arial" w:ascii="Arial" w:hAnsi="Arial"/>
          <w:sz w:val="22"/>
          <w:szCs w:val="22"/>
        </w:rPr>
        <w:t>Когда Нэнси забралась в яхту, ей приветливо улыбнулась сидевшая там невысокая девушка. Она была примерно тех же лет, что и Нэнси, голубые ее глаза светились умом, вьющиеся черные волосы были подхвачены на макушке в «конский хвос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Ньюкомб мне говорила, что ты сегодня приедешь. Меня зовут Клэр Реблинг, я твоя соседка по комнате. Не тревожься из-за того, что сейчас увидела,— большинство наших ребят очень даже милы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что успокоила,— усмехнулась Нэнси.— А все же что за история с этим парн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к Райен просто негодник. Не обращай на него внимания,— сказала Клэр.— Он бесится, потому что Кэп устроил ему и его товарищу по комнате выволочку. Поймал их, когда они ночью лазили по снастям корабля «Бенджамен У. Хинтон». В это время порт закрыт для посторонних.— Она указала на трехмачтовое судно, которое уже приметили Нэнси и Джорджи.— На старые корабли в ночные часы вход строго воспрещен.</w:t>
      </w:r>
    </w:p>
    <w:p>
      <w:pPr>
        <w:pStyle w:val="Normal"/>
        <w:ind w:firstLine="284"/>
        <w:jc w:val="both"/>
        <w:rPr/>
      </w:pPr>
      <w:r>
        <w:rPr>
          <w:rFonts w:cs="Arial" w:ascii="Arial" w:hAnsi="Arial"/>
          <w:sz w:val="22"/>
          <w:szCs w:val="22"/>
        </w:rPr>
        <w:t>«Это интересно»,— подумала Нэнси. Если виновником происшествия в порту был кто-то из учащихся, то Дик Райен, несомненно, вполне вероятный кандид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о-нибудь другого сразу бы выгнали с курсов,— продолжала Клэр,— но Дик из старинной семьи моряков Новой Англии. Они подарили порту Бриджхэвена кучу всякого добра. Миссис Ньюкомб не посмеет выгнать его.</w:t>
      </w:r>
    </w:p>
    <w:p>
      <w:pPr>
        <w:pStyle w:val="Normal"/>
        <w:ind w:firstLine="284"/>
        <w:jc w:val="both"/>
        <w:rPr/>
      </w:pPr>
      <w:r>
        <w:rPr>
          <w:rFonts w:cs="Arial" w:ascii="Arial" w:hAnsi="Arial"/>
          <w:sz w:val="22"/>
          <w:szCs w:val="22"/>
        </w:rPr>
        <w:t>Так вот почему миссис Ньюкомб так занервничала, когда потребовалось приструнить Дика, поняла наконец Нэнси. Если Райены такие щедрые покровители порта, они наверняка будут не очень-то рады, что у их сыночка неприят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ожешь прикрепить этот канат к основанию мачты,— сказала Клэр.</w:t>
      </w:r>
    </w:p>
    <w:p>
      <w:pPr>
        <w:pStyle w:val="Normal"/>
        <w:ind w:firstLine="284"/>
        <w:jc w:val="both"/>
        <w:rPr/>
      </w:pPr>
      <w:r>
        <w:rPr>
          <w:rFonts w:cs="Arial" w:ascii="Arial" w:hAnsi="Arial"/>
          <w:sz w:val="22"/>
          <w:szCs w:val="22"/>
        </w:rPr>
        <w:t>Пока девушки болтали, Нэнси подняла главный треугольный парус яхты. Привязав канат, как посоветовала Клэр, она принялась поднимать меньший парус, нос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у тебя идет дело?—спросила Нэнси.— И почему ты заинтересовалась навигационными курсами Бриджхэв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ешь ли, из штата Вайоминг,— рассмеялась Клэр,— и никогда не плавала на яхте до того, как поступила в колледж в Бостоне. Моя соседка по комнате очень любит парусный спорт, и в первый же раз, когда я с ней пошла, я увлеклась. Мне захотелось все узнать про плаванье под парусами и про мореплавание в старину, когда парусные суда имели большое значение для торговли и путешеств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есто для этого здесь действительно подходящее,— заметила Нэнси.</w:t>
      </w:r>
    </w:p>
    <w:p>
      <w:pPr>
        <w:pStyle w:val="Normal"/>
        <w:ind w:firstLine="284"/>
        <w:jc w:val="both"/>
        <w:rPr/>
      </w:pPr>
      <w:r>
        <w:rPr>
          <w:rFonts w:cs="Arial" w:ascii="Arial" w:hAnsi="Arial"/>
          <w:sz w:val="22"/>
          <w:szCs w:val="22"/>
        </w:rPr>
        <w:t>Яхты начали выстраиваться в ряд у ближнего бакена. Клэр сидела на руле, в то время как Нэнси тянула за канаты, маневрируя обоими парусами.  Несколько минут спустя Кэп дал свисток, и все яхты рванулись вперед!</w:t>
      </w:r>
    </w:p>
    <w:p>
      <w:pPr>
        <w:pStyle w:val="Normal"/>
        <w:ind w:firstLine="284"/>
        <w:jc w:val="both"/>
        <w:rPr/>
      </w:pPr>
      <w:r>
        <w:rPr>
          <w:rFonts w:cs="Arial" w:ascii="Arial" w:hAnsi="Arial"/>
          <w:sz w:val="22"/>
          <w:szCs w:val="22"/>
        </w:rPr>
        <w:t>Нэнси без особого труда выполняла указания Клэр. Вскоре они, лавируя против ветра, подплыли к дальнему бакену. Ветер хлестал по лицу Нэнси и надувал паруса, подгоняя яхту, скользящую по голубовато-серой воде. Это было такое восхитительное чувство, что Нэнси совершенно забыла о тайне, которая ждала разгад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йдешь к маяку послушать матросские песни?—спросила Клэр у Нэнси, когда девушки после полудня выходили из кирпичного здания портовой библиотеки, где проходили теоретические занят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казала Нэнси, засовывая свою тетрадку в рюкзак.— Ведь моя работа по истории будет как раз на эту тему.</w:t>
      </w:r>
    </w:p>
    <w:p>
      <w:pPr>
        <w:pStyle w:val="Normal"/>
        <w:ind w:firstLine="284"/>
        <w:jc w:val="both"/>
        <w:rPr/>
      </w:pPr>
      <w:r>
        <w:rPr>
          <w:rFonts w:cs="Arial" w:ascii="Arial" w:hAnsi="Arial"/>
          <w:sz w:val="22"/>
          <w:szCs w:val="22"/>
        </w:rPr>
        <w:t>После регаты курсанты собрались в классе на последний в этот день урок по истории навигации. Нэнси узнала, что каждый курсант должен написать работу по этому предмету. Преподаватель предложил ей тему — старинные матросские баллады.</w:t>
      </w:r>
    </w:p>
    <w:p>
      <w:pPr>
        <w:pStyle w:val="Normal"/>
        <w:ind w:firstLine="284"/>
        <w:jc w:val="both"/>
        <w:rPr/>
      </w:pPr>
      <w:r>
        <w:rPr>
          <w:rFonts w:cs="Arial" w:ascii="Arial" w:hAnsi="Arial"/>
          <w:sz w:val="22"/>
          <w:szCs w:val="22"/>
        </w:rPr>
        <w:t>На уроках Нэнси обнаружила, что Клэр очень серьезная ученица. Все прочие слушали кое-как, шепотом обсуждая регату, и подсмеивались над победителями. Но Клэр старательно все записывала, укоризненно поглядывая на каждого, кто перебивал учителя. Нэнси просто восхищалась ее прилежанием. Было очевидно, что Клэр намерена извлечь из программы максимум знаний.</w:t>
      </w:r>
    </w:p>
    <w:p>
      <w:pPr>
        <w:pStyle w:val="Normal"/>
        <w:ind w:firstLine="284"/>
        <w:jc w:val="both"/>
        <w:rPr/>
      </w:pPr>
      <w:r>
        <w:rPr>
          <w:rFonts w:cs="Arial" w:ascii="Arial" w:hAnsi="Arial"/>
          <w:sz w:val="22"/>
          <w:szCs w:val="22"/>
        </w:rPr>
        <w:t>Когда обе девушки пересекали большой зеленый луг, Нэнси увидела, что у маяка уже собралась группа туристов. Она узнала учащихся с их курсов, в том числе Дика Райена. Несколько служащих порта, одетых в старинные матросские костюмы, расположились полукругом. У одного из них был в руках аккордеон, у другого губная гармошка. Нэнси и Клэр присоединились к группе у маяка. Аккордеонист взял вступительный аккорд, и певцы затянули первую песню: «Поднять паруса поживее, ребята...»</w:t>
      </w:r>
    </w:p>
    <w:p>
      <w:pPr>
        <w:pStyle w:val="Normal"/>
        <w:ind w:firstLine="284"/>
        <w:jc w:val="both"/>
        <w:rPr/>
      </w:pPr>
      <w:r>
        <w:rPr>
          <w:rFonts w:cs="Arial" w:ascii="Arial" w:hAnsi="Arial"/>
          <w:sz w:val="22"/>
          <w:szCs w:val="22"/>
        </w:rPr>
        <w:t>Нэнси не могла удержаться, чтоб не притоптывать ногой в такт веселой песне. Кое-кто в толпе начал ритмично хлопать в ладоши. Когда певцы запели о том, как китобои орудуют гарпунами, Нэнси отчетливо представила себе эту волнующую картину. Однако ее внимание отвлекла горестная реплика, раздавшаяся слева от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деньки для меня кончились навсегда!— бормотал Кэп Грегори.— В открытое море мне уже не выйти — благодаря Патриции Ньюкомб!</w:t>
      </w:r>
    </w:p>
    <w:p>
      <w:pPr>
        <w:pStyle w:val="Normal"/>
        <w:ind w:firstLine="284"/>
        <w:jc w:val="both"/>
        <w:rPr/>
      </w:pPr>
      <w:r>
        <w:rPr>
          <w:rFonts w:cs="Arial" w:ascii="Arial" w:hAnsi="Arial"/>
          <w:sz w:val="22"/>
          <w:szCs w:val="22"/>
        </w:rPr>
        <w:t>Нэнси внимательно посмотрела на Кэпа, который, видимо, не думал, что его кто-то слышит. Грустное выражение его лица сменилось мрачно-суровым. Через несколько секунд он резко повернулся и скрылся где-то за маяком.</w:t>
      </w:r>
    </w:p>
    <w:p>
      <w:pPr>
        <w:pStyle w:val="Normal"/>
        <w:ind w:firstLine="284"/>
        <w:jc w:val="both"/>
        <w:rPr>
          <w:rFonts w:ascii="Arial" w:hAnsi="Arial" w:cs="Arial"/>
          <w:sz w:val="22"/>
          <w:szCs w:val="22"/>
        </w:rPr>
      </w:pPr>
      <w:r>
        <w:rPr>
          <w:rFonts w:cs="Arial" w:ascii="Arial" w:hAnsi="Arial"/>
          <w:sz w:val="22"/>
          <w:szCs w:val="22"/>
        </w:rPr>
        <w:t>Нэнси переглянулась с Клэр; та пожала плечами и прошепт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эп все время бормочет что-то в этом роде. Когда-то он был капитаном большого парусного судна, которое отправлялось из этого порта в кругосветное плавание, чтобы обучать желающих освоить парусный спорт. Вряд ли он радовался, когда ему пришлось отказаться от выходов в открытое море. Думаю, причиной всему было его зрение,— добавила Клэр.</w:t>
      </w:r>
    </w:p>
    <w:p>
      <w:pPr>
        <w:pStyle w:val="Normal"/>
        <w:ind w:firstLine="284"/>
        <w:jc w:val="both"/>
        <w:rPr/>
      </w:pPr>
      <w:r>
        <w:rPr>
          <w:rFonts w:cs="Arial" w:ascii="Arial" w:hAnsi="Arial"/>
          <w:sz w:val="22"/>
          <w:szCs w:val="22"/>
        </w:rPr>
        <w:t>Затем девушки снова прислушались к хору. Теперь певцы завели новую песню, где говорилось о каком-то кораблекрушении.</w:t>
      </w:r>
    </w:p>
    <w:p>
      <w:pPr>
        <w:pStyle w:val="Normal"/>
        <w:ind w:left="3119" w:firstLine="284"/>
        <w:jc w:val="both"/>
        <w:rPr>
          <w:rFonts w:ascii="Arial" w:hAnsi="Arial" w:cs="Arial"/>
          <w:i/>
          <w:i/>
          <w:sz w:val="22"/>
          <w:szCs w:val="22"/>
        </w:rPr>
      </w:pPr>
      <w:r>
        <w:rPr>
          <w:rFonts w:cs="Arial" w:ascii="Arial" w:hAnsi="Arial"/>
          <w:i/>
          <w:sz w:val="22"/>
          <w:szCs w:val="22"/>
        </w:rPr>
        <w:t>В том сорок третьем злосчастном году</w:t>
      </w:r>
    </w:p>
    <w:p>
      <w:pPr>
        <w:pStyle w:val="Normal"/>
        <w:ind w:left="3119" w:firstLine="284"/>
        <w:jc w:val="both"/>
        <w:rPr>
          <w:rFonts w:ascii="Arial" w:hAnsi="Arial" w:cs="Arial"/>
          <w:i/>
          <w:i/>
          <w:sz w:val="22"/>
          <w:szCs w:val="22"/>
        </w:rPr>
      </w:pPr>
      <w:r>
        <w:rPr>
          <w:rFonts w:cs="Arial" w:ascii="Arial" w:hAnsi="Arial"/>
          <w:i/>
          <w:sz w:val="22"/>
          <w:szCs w:val="22"/>
        </w:rPr>
        <w:t>Ждала меня милая Мэри домой.</w:t>
      </w:r>
    </w:p>
    <w:p>
      <w:pPr>
        <w:pStyle w:val="Normal"/>
        <w:ind w:left="3119" w:firstLine="284"/>
        <w:jc w:val="both"/>
        <w:rPr>
          <w:rFonts w:ascii="Arial" w:hAnsi="Arial" w:cs="Arial"/>
          <w:i/>
          <w:i/>
          <w:sz w:val="22"/>
          <w:szCs w:val="22"/>
        </w:rPr>
      </w:pPr>
      <w:r>
        <w:rPr>
          <w:rFonts w:cs="Arial" w:ascii="Arial" w:hAnsi="Arial"/>
          <w:i/>
          <w:sz w:val="22"/>
          <w:szCs w:val="22"/>
        </w:rPr>
        <w:t>Но внезапно норд-ост свирепый подул,</w:t>
      </w:r>
    </w:p>
    <w:p>
      <w:pPr>
        <w:pStyle w:val="Normal"/>
        <w:ind w:left="3119" w:firstLine="284"/>
        <w:jc w:val="both"/>
        <w:rPr/>
      </w:pPr>
      <w:r>
        <w:rPr>
          <w:rFonts w:cs="Arial" w:ascii="Arial" w:hAnsi="Arial"/>
          <w:i/>
          <w:sz w:val="22"/>
          <w:szCs w:val="22"/>
        </w:rPr>
        <w:t>Уж не свидимся, душечка  Мэри, с тобой.</w:t>
      </w:r>
      <w:r>
        <w:rPr>
          <w:rFonts w:cs="Arial" w:ascii="Arial" w:hAnsi="Arial"/>
          <w:sz w:val="22"/>
          <w:szCs w:val="22"/>
        </w:rPr>
        <w:t>..</w:t>
      </w:r>
    </w:p>
    <w:p>
      <w:pPr>
        <w:pStyle w:val="Normal"/>
        <w:ind w:firstLine="284"/>
        <w:jc w:val="both"/>
        <w:rPr/>
      </w:pPr>
      <w:r>
        <w:rPr>
          <w:rFonts w:cs="Arial" w:ascii="Arial" w:hAnsi="Arial"/>
          <w:sz w:val="22"/>
          <w:szCs w:val="22"/>
        </w:rPr>
        <w:t>Внезапно внимание Нэнси было привлечено необычным движением в верхней части маяка. Подняв голову, она заметила, что там, на перилах кругового балкона, раскачивается широкая ..доска — как раз над тем местом, где стояли певцы.</w:t>
      </w:r>
    </w:p>
    <w:p>
      <w:pPr>
        <w:pStyle w:val="Normal"/>
        <w:ind w:firstLine="284"/>
        <w:jc w:val="both"/>
        <w:rPr/>
      </w:pPr>
      <w:r>
        <w:rPr>
          <w:rFonts w:cs="Arial" w:ascii="Arial" w:hAnsi="Arial"/>
          <w:sz w:val="22"/>
          <w:szCs w:val="22"/>
        </w:rPr>
        <w:t>Нэнси охнула — доска, покачиваясь, угрожающе перекосилась на одну сторону. Еще миг — и она обрушится прямо на головы певцов!</w:t>
      </w:r>
    </w:p>
    <w:p>
      <w:pPr>
        <w:pStyle w:val="Heading3"/>
        <w:spacing w:before="0" w:after="0"/>
        <w:ind w:firstLine="284"/>
        <w:jc w:val="center"/>
        <w:rPr/>
      </w:pPr>
      <w:r>
        <w:rPr/>
        <w:t>ПРОИСШЕСТВИЕ НА МАЯ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Берегитесь! — крикнула Нэнси, рванувшись вперед. Стремительным движением она схватила за ремни свой рюкзак и изо всех сил швырнула его в сторону доски.</w:t>
      </w:r>
    </w:p>
    <w:p>
      <w:pPr>
        <w:pStyle w:val="Normal"/>
        <w:ind w:firstLine="284"/>
        <w:jc w:val="both"/>
        <w:rPr/>
      </w:pPr>
      <w:r>
        <w:rPr>
          <w:rFonts w:cs="Arial" w:ascii="Arial" w:hAnsi="Arial"/>
          <w:sz w:val="22"/>
          <w:szCs w:val="22"/>
        </w:rPr>
        <w:t>Рюкзак с глухим стуком ударился о доску. От этого толчка доска в падении отклонилась и вместе с рюкзаком упала на землю в нескольких шагах от певцов.</w:t>
      </w:r>
    </w:p>
    <w:p>
      <w:pPr>
        <w:pStyle w:val="Normal"/>
        <w:ind w:firstLine="284"/>
        <w:jc w:val="both"/>
        <w:rPr/>
      </w:pPr>
      <w:r>
        <w:rPr>
          <w:rFonts w:cs="Arial" w:ascii="Arial" w:hAnsi="Arial"/>
          <w:sz w:val="22"/>
          <w:szCs w:val="22"/>
        </w:rPr>
        <w:t>В толпе раздались крики ужаса. Народ бросился врассыпную. Певцы, обомлев от страха, умолк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что случилось?—спросил один из них, молодой человек с русыми волосами и бородкой.— Откуда свалилась эта доска? — И он вопросительно посмотрел на Нэнси.</w:t>
      </w:r>
    </w:p>
    <w:p>
      <w:pPr>
        <w:pStyle w:val="Normal"/>
        <w:ind w:firstLine="284"/>
        <w:jc w:val="both"/>
        <w:rPr>
          <w:rFonts w:ascii="Arial" w:hAnsi="Arial" w:cs="Arial"/>
          <w:sz w:val="22"/>
          <w:szCs w:val="22"/>
        </w:rPr>
      </w:pPr>
      <w:r>
        <w:rPr>
          <w:rFonts w:cs="Arial" w:ascii="Arial" w:hAnsi="Arial"/>
          <w:sz w:val="22"/>
          <w:szCs w:val="22"/>
        </w:rPr>
        <w:t>Заслоняя глаза от солнца, Нэнси мрачно вглядывалась в перила мая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тоже хотела это узнать,— сказала она.</w:t>
      </w:r>
    </w:p>
    <w:p>
      <w:pPr>
        <w:pStyle w:val="Normal"/>
        <w:ind w:firstLine="284"/>
        <w:jc w:val="both"/>
        <w:rPr/>
      </w:pPr>
      <w:r>
        <w:rPr>
          <w:rFonts w:cs="Arial" w:ascii="Arial" w:hAnsi="Arial"/>
          <w:sz w:val="22"/>
          <w:szCs w:val="22"/>
        </w:rPr>
        <w:t>Быстро повернувшись, она помчалась к маяку. От холода внутри маяка руки и ноги у нее вмиг покрылись мурашками. В маленьком помещении на первом этаже никого не было; Нэнси стала быстро подниматься по винтовой лестнице. Дойдя до верха, девушка, тяжело дыша, остановилась. Лестница выходила в круглую комнату с окнами по всей окружности. Там стояли деревянный стол и узкая койка, покрытая стеганым одеялом, на полу лежало несколько фонарей. На стене, прикрепленные кнопками, висели пожелтевшие мореходные карты. Через окна и дверной проем лились потоки яркого света. С балкона доносилось посвистыванье.</w:t>
      </w:r>
    </w:p>
    <w:p>
      <w:pPr>
        <w:pStyle w:val="Normal"/>
        <w:ind w:firstLine="284"/>
        <w:jc w:val="both"/>
        <w:rPr>
          <w:rFonts w:ascii="Arial" w:hAnsi="Arial" w:cs="Arial"/>
          <w:sz w:val="22"/>
          <w:szCs w:val="22"/>
        </w:rPr>
      </w:pPr>
      <w:r>
        <w:rPr>
          <w:rFonts w:cs="Arial" w:ascii="Arial" w:hAnsi="Arial"/>
          <w:sz w:val="22"/>
          <w:szCs w:val="22"/>
        </w:rPr>
        <w:t>Бесшумно передвигаясь, Нэнси подкралась к дверному проему и выглянула наруж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ильвио!— воскликнула она, узнав мастера-кораблестроителя, с которым познакомилась утром.— Что вы здесь делаете?</w:t>
      </w:r>
    </w:p>
    <w:p>
      <w:pPr>
        <w:pStyle w:val="Normal"/>
        <w:ind w:firstLine="284"/>
        <w:jc w:val="both"/>
        <w:rPr/>
      </w:pPr>
      <w:r>
        <w:rPr>
          <w:rFonts w:cs="Arial" w:ascii="Arial" w:hAnsi="Arial"/>
          <w:sz w:val="22"/>
          <w:szCs w:val="22"/>
        </w:rPr>
        <w:t>Этот смуглый мускулистый парень стоял, сильно перегнувшись наружу,— он ремонтировал участок стены, с которого были ободраны дощечки гонта. Часть оголенного пространства он пытался прикрыть доской. Услышав вопрос Нэнси, Сильвио опустил доску на пол и уставился на девушку своими темными глаз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аверху побывали электрики, меняли в нашем старинном маяке электропроводку,— сказал он, кивая в сторону новеньких проводов в пластиковой оболочке, протянутых по поврежденному участку стены.— Кому-то надо же привести в божеский вид наружную стену, после того как они тут похозяйничали. Наш штатный плотник сегодня выходной, так что, похоже, кроме меня, некому это сделать.</w:t>
      </w:r>
    </w:p>
    <w:p>
      <w:pPr>
        <w:pStyle w:val="Normal"/>
        <w:ind w:firstLine="284"/>
        <w:jc w:val="both"/>
        <w:rPr>
          <w:rFonts w:ascii="Arial" w:hAnsi="Arial" w:cs="Arial"/>
          <w:sz w:val="22"/>
          <w:szCs w:val="22"/>
        </w:rPr>
      </w:pPr>
      <w:r>
        <w:rPr>
          <w:rFonts w:cs="Arial" w:ascii="Arial" w:hAnsi="Arial"/>
          <w:sz w:val="22"/>
          <w:szCs w:val="22"/>
        </w:rPr>
        <w:t>«Он словно бы знать не знает об упавшей доске. Или же это притворство?»—подум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 из ваших досок только что свалилась с перил,— объяснила она.— Доска могла бы оставить мокрое место от певцов, если бы мне не удалось отбить ее в сторону</w:t>
      </w:r>
    </w:p>
    <w:p>
      <w:pPr>
        <w:pStyle w:val="Normal"/>
        <w:ind w:firstLine="284"/>
        <w:jc w:val="both"/>
        <w:rPr/>
      </w:pPr>
      <w:r>
        <w:rPr>
          <w:rFonts w:cs="Arial" w:ascii="Arial" w:hAnsi="Arial"/>
          <w:sz w:val="22"/>
          <w:szCs w:val="22"/>
        </w:rPr>
        <w:t>Винсент Сильвио выпрямился; взгляд его метнулся к балконным перилам, затем обратно к доске, которую он только что поставил на по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погодите, я же ту доску прислонил к стене, а вовсе не к перилам,— пробормотал он себе под нос.— Как она могла свалиться?—И он, прищурясь, воззрился на Нэнси.— Вы из тех, кто здесь учится мореходному делу, так ведь?—спросил он. И, прежде чем она успела ответить, сердито продолжил:— На чой взгляд, от всей вашей оравы одни неприятности, Небось вы сами и перекинули доску через перила, так вот.</w:t>
      </w:r>
    </w:p>
    <w:p>
      <w:pPr>
        <w:pStyle w:val="Normal"/>
        <w:ind w:firstLine="284"/>
        <w:jc w:val="both"/>
        <w:rPr/>
      </w:pPr>
      <w:r>
        <w:rPr>
          <w:rFonts w:cs="Arial" w:ascii="Arial" w:hAnsi="Arial"/>
          <w:sz w:val="22"/>
          <w:szCs w:val="22"/>
        </w:rPr>
        <w:t>Нэнси проглотила вертевшийся у нее на языке резкий ответ. Парень, видно, не в своем уме, если бросает ей такое обвинение. А может, Сильвио пытается отвести подозрение от с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десь никого больше не видели?— спросила Нэнси у Сильвио, не реагируя на его обвин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о — кроме вас,— уставившись на нее, коротко ответил мастер и снова принялся за свою работу.</w:t>
      </w:r>
    </w:p>
    <w:p>
      <w:pPr>
        <w:pStyle w:val="Normal"/>
        <w:ind w:firstLine="284"/>
        <w:jc w:val="both"/>
        <w:rPr/>
      </w:pPr>
      <w:r>
        <w:rPr>
          <w:rFonts w:cs="Arial" w:ascii="Arial" w:hAnsi="Arial"/>
          <w:sz w:val="22"/>
          <w:szCs w:val="22"/>
        </w:rPr>
        <w:t>Нэнси хмуро глядела на спину Винсента Сильвио. Разумеется, ничего больше она от него не узнает. Она вернулась в помещение маяка и стала оглядываться вокр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что такое?—пробормотала Нэнси, обнаружив дверцу, которую сразу не заметила в круглой комнате со множеством окон.</w:t>
      </w:r>
    </w:p>
    <w:p>
      <w:pPr>
        <w:pStyle w:val="Normal"/>
        <w:ind w:firstLine="284"/>
        <w:jc w:val="both"/>
        <w:rPr/>
      </w:pPr>
      <w:r>
        <w:rPr>
          <w:rFonts w:cs="Arial" w:ascii="Arial" w:hAnsi="Arial"/>
          <w:sz w:val="22"/>
          <w:szCs w:val="22"/>
        </w:rPr>
        <w:t>В стене позади лестницы оказался небольшой чулан. Дверца его была приоткрыта. В чулане ничего не было, кроме метлы и кое-каких принадлежностей для уборки, однако он был достаточно велик, чтобы там мог спрятаться человек.</w:t>
      </w:r>
    </w:p>
    <w:p>
      <w:pPr>
        <w:pStyle w:val="Normal"/>
        <w:ind w:firstLine="284"/>
        <w:jc w:val="both"/>
        <w:rPr/>
      </w:pPr>
      <w:r>
        <w:rPr>
          <w:rFonts w:cs="Arial" w:ascii="Arial" w:hAnsi="Arial"/>
          <w:sz w:val="22"/>
          <w:szCs w:val="22"/>
        </w:rPr>
        <w:t>Должно быть, кто-то тайком от Сильвио положил доску на перила, пока мастер был поглощен работой, а затем спрятался в чулане. Пока Нэнси беседовала с Сильвио, стоявшим на балконе, человек мог выскользнуть оттуда и спуститься вниз. Там, в толпе, было нетрудно затеряться, не привлекая внимания. Не мешает все же поспрашивать народ — может, кто-то видел человека, выходившего из маяка?</w:t>
      </w:r>
    </w:p>
    <w:p>
      <w:pPr>
        <w:pStyle w:val="Normal"/>
        <w:ind w:firstLine="284"/>
        <w:jc w:val="both"/>
        <w:rPr/>
      </w:pPr>
      <w:r>
        <w:rPr>
          <w:rFonts w:cs="Arial" w:ascii="Arial" w:hAnsi="Arial"/>
          <w:sz w:val="22"/>
          <w:szCs w:val="22"/>
        </w:rPr>
        <w:t>Нэнси еще раз оглянулась на балкон. Нет, она вовсе не собиралась снимать с Винсента Сильвио подозрение! Напротив, начиная с этого момента она решила усилить наблюдение за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й вкусной камбалы я в жизни не ела! — сказала Нэнси вечером после обе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берем ее свеженькую с рыбачьих лодок, когда рыбаки причаливают к торговой пристани в деловой части Бриджхэвена,— объяснила Клэр.</w:t>
      </w:r>
    </w:p>
    <w:p>
      <w:pPr>
        <w:pStyle w:val="Normal"/>
        <w:ind w:firstLine="284"/>
        <w:jc w:val="both"/>
        <w:rPr/>
      </w:pPr>
      <w:r>
        <w:rPr>
          <w:rFonts w:cs="Arial" w:ascii="Arial" w:hAnsi="Arial"/>
          <w:sz w:val="22"/>
          <w:szCs w:val="22"/>
        </w:rPr>
        <w:t>За обедом Нэнси познакомилась с четырьмя другими девушками, обитавшими в общежитии. Рейчел была рослая брюнетка с кофейно-смуглой кожей. Ее соседку по комнате, спокойную рыжую девушку, звали Кристиной. Эвелина и Гейл были смешливые блондинки. Все девушки показались Нэнси очень милыми, но не исключено, что кто-то из них причастен к преступлению.</w:t>
      </w:r>
    </w:p>
    <w:p>
      <w:pPr>
        <w:pStyle w:val="Normal"/>
        <w:ind w:firstLine="284"/>
        <w:jc w:val="both"/>
        <w:rPr/>
      </w:pPr>
      <w:r>
        <w:rPr>
          <w:rFonts w:cs="Arial" w:ascii="Arial" w:hAnsi="Arial"/>
          <w:sz w:val="22"/>
          <w:szCs w:val="22"/>
        </w:rPr>
        <w:t>Все шестеро, пообедав и помыв посуду, отдыхали в гостиной. Потертые сиденья кресел были покрыты яркими, пестрыми подушечками, стены гостиной украшали красочные афиши.</w:t>
      </w:r>
    </w:p>
    <w:p>
      <w:pPr>
        <w:pStyle w:val="Normal"/>
        <w:ind w:firstLine="284"/>
        <w:jc w:val="both"/>
        <w:rPr>
          <w:rFonts w:ascii="Arial" w:hAnsi="Arial" w:cs="Arial"/>
          <w:sz w:val="22"/>
          <w:szCs w:val="22"/>
        </w:rPr>
      </w:pPr>
      <w:r>
        <w:rPr>
          <w:rFonts w:cs="Arial" w:ascii="Arial" w:hAnsi="Arial"/>
          <w:sz w:val="22"/>
          <w:szCs w:val="22"/>
        </w:rPr>
        <w:t>Нэнси взяла пригоршню жареной кукурузы из чашки на кофейном столи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а, тут, в порту, кто-то разорил одну из экспозиций,— сказала она как бы невзнача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думают,  что  это  сделал  кто-то  из наших учащихся,— произнесла Рейчел, запихивая в рот горсть кукурузных зер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ами вы что думаете по этому поводу? Кто бы это мог быть?—спросила Нэнси.</w:t>
      </w:r>
    </w:p>
    <w:p>
      <w:pPr>
        <w:pStyle w:val="Normal"/>
        <w:ind w:firstLine="284"/>
        <w:jc w:val="both"/>
        <w:rPr>
          <w:rFonts w:ascii="Arial" w:hAnsi="Arial" w:cs="Arial"/>
          <w:sz w:val="22"/>
          <w:szCs w:val="22"/>
        </w:rPr>
      </w:pPr>
      <w:r>
        <w:rPr>
          <w:rFonts w:cs="Arial" w:ascii="Arial" w:hAnsi="Arial"/>
          <w:sz w:val="22"/>
          <w:szCs w:val="22"/>
        </w:rPr>
        <w:t>Гэйл, закинув ноги на край столика,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но сказать... Но после того, что случилось сегодня, когда мы тренировались на яхтах, у меня появилась одна интересная идея.</w:t>
      </w:r>
    </w:p>
    <w:p>
      <w:pPr>
        <w:pStyle w:val="Normal"/>
        <w:ind w:firstLine="284"/>
        <w:jc w:val="both"/>
        <w:rPr/>
      </w:pPr>
      <w:r>
        <w:rPr>
          <w:rFonts w:cs="Arial" w:ascii="Arial" w:hAnsi="Arial"/>
          <w:sz w:val="22"/>
          <w:szCs w:val="22"/>
        </w:rPr>
        <w:t>«Сейчас Гэйл назовет Дика Райена»,— подумала Нэнси. Он ведь тоже был сегодня днем возле маяка. К сожалению, никто из собравшихся послушать пение не видел, чтобы кто-то выходил из маяка. Нэнси уже хотела порасспросить своих соседок о Дике, как вдруг у входной двери раздался знакомы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девочки, как жизнь?</w:t>
      </w:r>
    </w:p>
    <w:p>
      <w:pPr>
        <w:pStyle w:val="Normal"/>
        <w:ind w:firstLine="284"/>
        <w:jc w:val="both"/>
        <w:rPr/>
      </w:pPr>
      <w:r>
        <w:rPr>
          <w:rFonts w:cs="Arial" w:ascii="Arial" w:hAnsi="Arial"/>
          <w:sz w:val="22"/>
          <w:szCs w:val="22"/>
        </w:rPr>
        <w:t>За застекленной дверью мелькнул силуэт. Дверь отворилась, и в гостиную ворвался Дик Райен. За Диком следовал худощавый паренек с торчащими черными вихрами, в футболке и широких клетчатых шортах. Клэр представила его — Том Чин. Еще во время обеда Нэнси выяснила, что мальчики живут в доме напротив.</w:t>
      </w:r>
    </w:p>
    <w:p>
      <w:pPr>
        <w:pStyle w:val="Normal"/>
        <w:ind w:firstLine="284"/>
        <w:jc w:val="both"/>
        <w:rPr>
          <w:rFonts w:ascii="Arial" w:hAnsi="Arial" w:cs="Arial"/>
          <w:sz w:val="22"/>
          <w:szCs w:val="22"/>
        </w:rPr>
      </w:pPr>
      <w:r>
        <w:rPr>
          <w:rFonts w:cs="Arial" w:ascii="Arial" w:hAnsi="Arial"/>
          <w:sz w:val="22"/>
          <w:szCs w:val="22"/>
        </w:rPr>
        <w:t>Девушки шумно приветствовали вошедших. Дик уселся на валик куше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хочет ночью повеселиться?— спросил он, протянув руку за порцией кукуруз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задумал очередную авантюру, не впутывай в это дело других,— хмуро предупредила Клэ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извините,— саркастически осклабился Дик.— Я и забыл, что говорю с мисс Книжный Червь.</w:t>
      </w:r>
    </w:p>
    <w:p>
      <w:pPr>
        <w:pStyle w:val="Normal"/>
        <w:ind w:firstLine="284"/>
        <w:jc w:val="both"/>
        <w:rPr>
          <w:rFonts w:ascii="Arial" w:hAnsi="Arial" w:cs="Arial"/>
          <w:sz w:val="22"/>
          <w:szCs w:val="22"/>
        </w:rPr>
      </w:pPr>
      <w:r>
        <w:rPr>
          <w:rFonts w:cs="Arial" w:ascii="Arial" w:hAnsi="Arial"/>
          <w:sz w:val="22"/>
          <w:szCs w:val="22"/>
        </w:rPr>
        <w:t>Эвелина нахмурилась, подергав кончик своего золотистого «конского хво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лэр действительно занимается очень усердно. Но она же не виновата, что все мы, в отличие от нее, такие бездельники.</w:t>
      </w:r>
    </w:p>
    <w:p>
      <w:pPr>
        <w:pStyle w:val="Normal"/>
        <w:ind w:firstLine="284"/>
        <w:jc w:val="both"/>
        <w:rPr>
          <w:rFonts w:ascii="Arial" w:hAnsi="Arial" w:cs="Arial"/>
          <w:sz w:val="22"/>
          <w:szCs w:val="22"/>
        </w:rPr>
      </w:pPr>
      <w:r>
        <w:rPr>
          <w:rFonts w:cs="Arial" w:ascii="Arial" w:hAnsi="Arial"/>
          <w:sz w:val="22"/>
          <w:szCs w:val="22"/>
        </w:rPr>
        <w:t>В голубых глазах Дика вспыхнул задорный огон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йдемте!— подзадоривал он присутствующих.— Если нас не поймают, никаких неприятностей не будет.</w:t>
      </w:r>
    </w:p>
    <w:p>
      <w:pPr>
        <w:pStyle w:val="Normal"/>
        <w:ind w:firstLine="284"/>
        <w:jc w:val="both"/>
        <w:rPr>
          <w:rFonts w:ascii="Arial" w:hAnsi="Arial" w:cs="Arial"/>
          <w:sz w:val="22"/>
          <w:szCs w:val="22"/>
        </w:rPr>
      </w:pPr>
      <w:r>
        <w:rPr>
          <w:rFonts w:cs="Arial" w:ascii="Arial" w:hAnsi="Arial"/>
          <w:sz w:val="22"/>
          <w:szCs w:val="22"/>
        </w:rPr>
        <w:t>Кое-кто из девушек захихикал, но Клэр недовольно хмык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заниматься,— сказала она Дику. После чего встала, взяла с пола свою сумку и быстро вышла из комна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лучше не высовываться сегодня, Дик?—произнес Том, смущенно переминаясь с ноги на ногу.— Особенно после всех этих происшеств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жу, придется мне полагаться на самого себя,— разочарованно покачал головой Дик.</w:t>
      </w:r>
    </w:p>
    <w:p>
      <w:pPr>
        <w:pStyle w:val="Normal"/>
        <w:ind w:firstLine="284"/>
        <w:jc w:val="both"/>
        <w:rPr>
          <w:rFonts w:ascii="Arial" w:hAnsi="Arial" w:cs="Arial"/>
          <w:sz w:val="22"/>
          <w:szCs w:val="22"/>
        </w:rPr>
      </w:pPr>
      <w:r>
        <w:rPr>
          <w:rFonts w:cs="Arial" w:ascii="Arial" w:hAnsi="Arial"/>
          <w:sz w:val="22"/>
          <w:szCs w:val="22"/>
        </w:rPr>
        <w:t>Он поднялся и с надменным видом покинул гостиную.</w:t>
      </w:r>
    </w:p>
    <w:p>
      <w:pPr>
        <w:pStyle w:val="Normal"/>
        <w:ind w:firstLine="284"/>
        <w:jc w:val="both"/>
        <w:rPr/>
      </w:pPr>
      <w:r>
        <w:rPr>
          <w:rFonts w:cs="Arial" w:ascii="Arial" w:hAnsi="Arial"/>
          <w:sz w:val="22"/>
          <w:szCs w:val="22"/>
        </w:rPr>
        <w:t>Нэнси не могла поверить, что Дик способен так кичиться своим смутьянством. Возможно, он просто ломает комедию, чтобы привлечь к себе внимание, но если Дик и впрямь что-то замышляет, Нэнси и Джорджи сделают все, что в их силах, чтобы его останов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я схожу в библиотеку,— придумала она предлог, чтобы уйти.</w:t>
      </w:r>
    </w:p>
    <w:p>
      <w:pPr>
        <w:pStyle w:val="Normal"/>
        <w:ind w:firstLine="284"/>
        <w:jc w:val="both"/>
        <w:rPr>
          <w:rFonts w:ascii="Arial" w:hAnsi="Arial" w:cs="Arial"/>
          <w:sz w:val="22"/>
          <w:szCs w:val="22"/>
        </w:rPr>
      </w:pPr>
      <w:r>
        <w:rPr>
          <w:rFonts w:cs="Arial" w:ascii="Arial" w:hAnsi="Arial"/>
          <w:sz w:val="22"/>
          <w:szCs w:val="22"/>
        </w:rPr>
        <w:t>Быстро простившись с остальными девушками и с Томом Чином, Нэнси выбежала из дому.</w:t>
      </w:r>
    </w:p>
    <w:p>
      <w:pPr>
        <w:pStyle w:val="Normal"/>
        <w:ind w:firstLine="284"/>
        <w:jc w:val="both"/>
        <w:rPr/>
      </w:pPr>
      <w:r>
        <w:rPr>
          <w:rFonts w:cs="Arial" w:ascii="Arial" w:hAnsi="Arial"/>
          <w:sz w:val="22"/>
          <w:szCs w:val="22"/>
        </w:rPr>
        <w:t>На город спускались вечерние сумерки. Нэнси направилась по узкой улочке к Аркадия-стрит, где находился порт. Определив по карте, где находится дом Джорджи, Нэнси вышла к голубому, стоявшему чуть поодаль от входа в порт зданию.</w:t>
      </w:r>
    </w:p>
    <w:p>
      <w:pPr>
        <w:pStyle w:val="Normal"/>
        <w:ind w:firstLine="284"/>
        <w:jc w:val="both"/>
        <w:rPr/>
      </w:pPr>
      <w:r>
        <w:rPr>
          <w:rFonts w:cs="Arial" w:ascii="Arial" w:hAnsi="Arial"/>
          <w:sz w:val="22"/>
          <w:szCs w:val="22"/>
        </w:rPr>
        <w:t>Джорджи сидела на ступеньках крыльца с двумя девушками в шортах и в фирменных голубых сорочках порта Бриджхэвен. Нэнси поняла, что это соседк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крикнула Джорджи, заметив подругу. Она что-то сказала сидевшим с ней девушкам и поспешила навстречу Нэнси.— Ну как? Есть какие-нибудь нов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сказала Нэнси, имея в виду Винсента Сильвио и Дика Райена.— Хочу в эту ночь покараулить в порту, а вдруг сумею кого-то...</w:t>
      </w:r>
    </w:p>
    <w:p>
      <w:pPr>
        <w:pStyle w:val="Normal"/>
        <w:ind w:firstLine="284"/>
        <w:jc w:val="both"/>
        <w:rPr>
          <w:rFonts w:ascii="Arial" w:hAnsi="Arial" w:cs="Arial"/>
          <w:sz w:val="22"/>
          <w:szCs w:val="22"/>
        </w:rPr>
      </w:pPr>
      <w:r>
        <w:rPr>
          <w:rFonts w:cs="Arial" w:ascii="Arial" w:hAnsi="Arial"/>
          <w:sz w:val="22"/>
          <w:szCs w:val="22"/>
        </w:rPr>
        <w:t>Нэнси запнулась, глядя на противоположную сторону улицы. Там, на галерее второго этажа кирпичного дома, в проеме одной из дверей показалась фигура Кэпа Грегори.</w:t>
      </w:r>
    </w:p>
    <w:p>
      <w:pPr>
        <w:pStyle w:val="Normal"/>
        <w:ind w:firstLine="284"/>
        <w:jc w:val="both"/>
        <w:rPr/>
      </w:pPr>
      <w:r>
        <w:rPr>
          <w:rFonts w:cs="Arial" w:ascii="Arial" w:hAnsi="Arial"/>
          <w:sz w:val="22"/>
          <w:szCs w:val="22"/>
        </w:rPr>
        <w:t>Увидев его, Нэнси вдруг вспомнила, что Кэп ушел как раз перед тем, как с маяка свалилась дос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подозреваемых уже трое,— уточнила Нэнси.— Пойдем, у меня будет полно времени, я успею тебе все о них рассказать — надо только найти местечко, где бы спрятаться.</w:t>
      </w:r>
    </w:p>
    <w:p>
      <w:pPr>
        <w:pStyle w:val="Normal"/>
        <w:ind w:firstLine="284"/>
        <w:jc w:val="both"/>
        <w:rPr/>
      </w:pPr>
      <w:r>
        <w:rPr>
          <w:rFonts w:cs="Arial" w:ascii="Arial" w:hAnsi="Arial"/>
          <w:sz w:val="22"/>
          <w:szCs w:val="22"/>
        </w:rPr>
        <w:t>Десять минут спустя Нэнси и Джорджи сидели, притаясь в тени ограды возле пристани. Главный вход в порт был уже заперт, но они прошли через боковую калитку, о которой им говорила миссис Ньюкомб. Нэнси надеялась, что в темноте их никто не увидит. От старинных фонарей на чугунных столбах свет шел очень слабый, но когда глаза Нэнси привыкли к темноте, она смогла разглядеть несколько зданий и пристань, где стояли на якоре старинные корабли.</w:t>
      </w:r>
    </w:p>
    <w:p>
      <w:pPr>
        <w:pStyle w:val="Normal"/>
        <w:ind w:firstLine="284"/>
        <w:jc w:val="both"/>
        <w:rPr/>
      </w:pPr>
      <w:r>
        <w:rPr>
          <w:rFonts w:cs="Arial" w:ascii="Arial" w:hAnsi="Arial"/>
          <w:sz w:val="22"/>
          <w:szCs w:val="22"/>
        </w:rPr>
        <w:t>Понизив голос до шепота, Нэнси сообщила Джорджи о своих подозрениях насчет Дика Райена, Винсента Сильвио и Кэпа Грегори. Когда же она  рассказала  подруге,   что  произошло  днем  у маяка, Джорджи встревож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Похоже, что теперь преступник охотится не только за вещами, но и за людьми,— сказала Джорджи.— Впрочем, я не уверена, что Винсент Сильвио — это тот человек, которого мы ищем. Он так трогательно заботится о старых кораблях. Зачем бы он стал что-то порт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тоже не уверена,— согласилась Нэнси.— Но он явно недолюбливает миссис Ньюкомб. Очень уж холодно он ее встретил утром на верфи. Возможно, он...</w:t>
      </w:r>
    </w:p>
    <w:p>
      <w:pPr>
        <w:pStyle w:val="Normal"/>
        <w:ind w:firstLine="284"/>
        <w:jc w:val="both"/>
        <w:rPr/>
      </w:pPr>
      <w:r>
        <w:rPr>
          <w:rFonts w:cs="Arial" w:ascii="Arial" w:hAnsi="Arial"/>
          <w:sz w:val="22"/>
          <w:szCs w:val="22"/>
        </w:rPr>
        <w:t>Нэнси внезапно умолкла, услышав звук шагов,— кто-то шел по усыпанной гравием дорожке. Нэнси и Джорджи пригнулись как можно ниже.</w:t>
      </w:r>
    </w:p>
    <w:p>
      <w:pPr>
        <w:pStyle w:val="Normal"/>
        <w:ind w:firstLine="284"/>
        <w:jc w:val="both"/>
        <w:rPr>
          <w:rFonts w:ascii="Arial" w:hAnsi="Arial" w:cs="Arial"/>
          <w:sz w:val="22"/>
          <w:szCs w:val="22"/>
        </w:rPr>
      </w:pPr>
      <w:r>
        <w:rPr>
          <w:rFonts w:cs="Arial" w:ascii="Arial" w:hAnsi="Arial"/>
          <w:sz w:val="22"/>
          <w:szCs w:val="22"/>
        </w:rPr>
        <w:t>Когда же Нэнси увидела на дорожке знакомую худощавую фигуру, она тихонько 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эп   Грегори,— еле   слышно   шепнула   она.</w:t>
      </w:r>
    </w:p>
    <w:p>
      <w:pPr>
        <w:pStyle w:val="Normal"/>
        <w:ind w:firstLine="284"/>
        <w:jc w:val="both"/>
        <w:rPr/>
      </w:pPr>
      <w:r>
        <w:rPr>
          <w:rFonts w:cs="Arial" w:ascii="Arial" w:hAnsi="Arial"/>
          <w:sz w:val="22"/>
          <w:szCs w:val="22"/>
        </w:rPr>
        <w:t>Капитан миновал ограду, где притаились девушки, и, воровато оглядываясь, подошел к деревянному дому с гонтовой кровлей, стоявшему близко от кромки берега. Надев очки, Кэп осмотрел дверь. Затем вынул из кармана перочинный ножик, поколдовал над замком, пока тот не открылся,— и юркнул внут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а что, если он собирается что-то повредить там?— торопливо прошептала Джорджи.— Надо что-то делать!</w:t>
      </w:r>
    </w:p>
    <w:p>
      <w:pPr>
        <w:pStyle w:val="Normal"/>
        <w:ind w:firstLine="284"/>
        <w:jc w:val="both"/>
        <w:rPr/>
      </w:pPr>
      <w:r>
        <w:rPr>
          <w:rFonts w:cs="Arial" w:ascii="Arial" w:hAnsi="Arial"/>
          <w:sz w:val="22"/>
          <w:szCs w:val="22"/>
        </w:rPr>
        <w:t>Но внимание Нэнси внезапно отвлек шум, доносившийся с пристани. Девушка резко повернулась и стала вглядываться в темноту, окутывавшую пришвартованные там старые кораб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так   есть   кто-то,— шепнула   она.</w:t>
      </w:r>
    </w:p>
    <w:p>
      <w:pPr>
        <w:pStyle w:val="Normal"/>
        <w:ind w:firstLine="284"/>
        <w:jc w:val="both"/>
        <w:rPr/>
      </w:pPr>
      <w:r>
        <w:rPr>
          <w:rFonts w:cs="Arial" w:ascii="Arial" w:hAnsi="Arial"/>
          <w:sz w:val="22"/>
          <w:szCs w:val="22"/>
        </w:rPr>
        <w:t>Джорджи тоже обернулась, и в этот момент с одного из кораблей спрыгнула и помчалась во весь опор какая-то фигура.</w:t>
      </w:r>
    </w:p>
    <w:p>
      <w:pPr>
        <w:pStyle w:val="Normal"/>
        <w:ind w:firstLine="284"/>
        <w:jc w:val="both"/>
        <w:rPr>
          <w:rFonts w:ascii="Arial" w:hAnsi="Arial" w:cs="Arial"/>
          <w:sz w:val="22"/>
          <w:szCs w:val="22"/>
        </w:rPr>
      </w:pPr>
      <w:r>
        <w:rPr>
          <w:rFonts w:cs="Arial" w:ascii="Arial" w:hAnsi="Arial"/>
          <w:sz w:val="22"/>
          <w:szCs w:val="22"/>
        </w:rPr>
        <w:t>Нельзя было терять ни секун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айся здесь и следи за Кэпом!— бросила Нэнси подруге.</w:t>
      </w:r>
    </w:p>
    <w:p>
      <w:pPr>
        <w:pStyle w:val="Normal"/>
        <w:ind w:firstLine="284"/>
        <w:jc w:val="both"/>
        <w:rPr/>
      </w:pPr>
      <w:r>
        <w:rPr>
          <w:rFonts w:cs="Arial" w:ascii="Arial" w:hAnsi="Arial"/>
          <w:sz w:val="22"/>
          <w:szCs w:val="22"/>
        </w:rPr>
        <w:t>По скрипучему гравию Нэнси побежала вслед за человеком. Она увидела, что он оглянулся на нее, однако в слабом свете фонарей не могла разглядеть, кто это. Затем бегущий прибавил темп и проскочил между двумя домами, стоявшими напротив пристани.</w:t>
      </w:r>
    </w:p>
    <w:p>
      <w:pPr>
        <w:pStyle w:val="Normal"/>
        <w:ind w:firstLine="284"/>
        <w:jc w:val="both"/>
        <w:rPr/>
      </w:pPr>
      <w:r>
        <w:rPr>
          <w:rFonts w:cs="Arial" w:ascii="Arial" w:hAnsi="Arial"/>
          <w:sz w:val="22"/>
          <w:szCs w:val="22"/>
        </w:rPr>
        <w:t>Тяжело дыша, Нэнси обогнула какое-то дерево и тоже очутилась в узком проходе между домами, куда скрылся убегавший. В последний момент она зацепилась носком за корень и потеряла равновес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воскликнула Нэнси, вытягивая руки, чтобы смягчить падение. Она все же упала, но быстро поднялась и села, пытаясь перевести дух.</w:t>
      </w:r>
    </w:p>
    <w:p>
      <w:pPr>
        <w:pStyle w:val="Normal"/>
        <w:ind w:firstLine="284"/>
        <w:jc w:val="both"/>
        <w:rPr>
          <w:rFonts w:ascii="Arial" w:hAnsi="Arial" w:cs="Arial"/>
          <w:sz w:val="22"/>
          <w:szCs w:val="22"/>
        </w:rPr>
      </w:pPr>
      <w:r>
        <w:rPr>
          <w:rFonts w:cs="Arial" w:ascii="Arial" w:hAnsi="Arial"/>
          <w:sz w:val="22"/>
          <w:szCs w:val="22"/>
        </w:rPr>
        <w:t>Звук шагов стих. Незнакомец скрылся!</w:t>
      </w:r>
    </w:p>
    <w:p>
      <w:pPr>
        <w:pStyle w:val="Normal"/>
        <w:ind w:firstLine="284"/>
        <w:jc w:val="both"/>
        <w:rPr>
          <w:rFonts w:ascii="Arial" w:hAnsi="Arial" w:cs="Arial"/>
          <w:sz w:val="22"/>
          <w:szCs w:val="22"/>
        </w:rPr>
      </w:pPr>
      <w:r>
        <w:rPr>
          <w:rFonts w:cs="Arial" w:ascii="Arial" w:hAnsi="Arial"/>
          <w:sz w:val="22"/>
          <w:szCs w:val="22"/>
        </w:rPr>
        <w:t>Вскочив на ноги, Нэнси отряхнула грязь с коленок и побрела обратно к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бы это ни был, он убежал,— доложила она.— А Кэп еще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олько что ушел,— шепотом ответила Джорджи,— но он ничего не унес. Я не хотела заглядывать внутрь, пока ты не вернеш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прежде всего осмотреть тот парусник,— сказала Нэнси, кивнув в сторону пристани.— Человек, который с него убежал, явно злоумышленник. Но это не мог быть Кэп, раз он находился здесь, в этом доме; впрочем, возможно, он работает с кем-то на пару.</w:t>
      </w:r>
    </w:p>
    <w:p>
      <w:pPr>
        <w:pStyle w:val="Normal"/>
        <w:ind w:firstLine="284"/>
        <w:jc w:val="both"/>
        <w:rPr/>
      </w:pPr>
      <w:r>
        <w:rPr>
          <w:rFonts w:cs="Arial" w:ascii="Arial" w:hAnsi="Arial"/>
          <w:sz w:val="22"/>
          <w:szCs w:val="22"/>
        </w:rPr>
        <w:t>Обе девушки пошли к пристани, стараясь производить как можно меньше шума. Нэнси никак не могла отделаться от ощущения, что кто-то за ними наблюдает, хотя вокруг никого не было видно. Наконец она взяла себя в руки и сосредоточила все свое внимание на паруснике.</w:t>
      </w:r>
    </w:p>
    <w:p>
      <w:pPr>
        <w:pStyle w:val="Normal"/>
        <w:ind w:firstLine="284"/>
        <w:jc w:val="both"/>
        <w:rPr/>
      </w:pPr>
      <w:r>
        <w:rPr>
          <w:rFonts w:cs="Arial" w:ascii="Arial" w:hAnsi="Arial"/>
          <w:sz w:val="22"/>
          <w:szCs w:val="22"/>
        </w:rPr>
        <w:t>Это   было   двухмачтовое   судно. Табличка  на пристани гласила, что называется оно «Вествиндс», что это рыболовная шхуна, построенная в конце девятнадцатого века. Деревянные поручни на его борту заскрипели, когда девушки забирались на палубу. Очутившись там, Нэнси немного постояла, чтобы дать глазам привыкнуть к темноте. Затем они принялись осматривать палубу в поисках чего-нибудь необычн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аверху, повреждений не видно,— заявила Джорджи через несколько минут. Она показала на кабину на корме корабля.— Смотри, тут есть лестница вниз.</w:t>
      </w:r>
    </w:p>
    <w:p>
      <w:pPr>
        <w:pStyle w:val="Normal"/>
        <w:ind w:firstLine="284"/>
        <w:jc w:val="both"/>
        <w:rPr/>
      </w:pPr>
      <w:r>
        <w:rPr>
          <w:rFonts w:cs="Arial" w:ascii="Arial" w:hAnsi="Arial"/>
          <w:sz w:val="22"/>
          <w:szCs w:val="22"/>
        </w:rPr>
        <w:t>Девушки спустились по узким, крутым ступенькам. Через проем в палубе слабый желтоватый лунный свет падал на площадку возле лестницы.</w:t>
      </w:r>
    </w:p>
    <w:p>
      <w:pPr>
        <w:pStyle w:val="Normal"/>
        <w:ind w:firstLine="284"/>
        <w:jc w:val="both"/>
        <w:rPr/>
      </w:pPr>
      <w:r>
        <w:rPr>
          <w:rFonts w:cs="Arial" w:ascii="Arial" w:hAnsi="Arial"/>
          <w:sz w:val="22"/>
          <w:szCs w:val="22"/>
        </w:rPr>
        <w:t>Сойдя с лестницы, Нэнси на миг остановилась — ее внимание привлек стоявший на полу деревянный ящик. Он был весь резной, украшенный сложным узором из золотой проволоки. Наклонившись, Нэнси повернула ящик и открыла кры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воскликнула Джорджи.</w:t>
      </w:r>
    </w:p>
    <w:p>
      <w:pPr>
        <w:pStyle w:val="Normal"/>
        <w:ind w:firstLine="284"/>
        <w:jc w:val="both"/>
        <w:rPr/>
      </w:pPr>
      <w:r>
        <w:rPr>
          <w:rFonts w:cs="Arial" w:ascii="Arial" w:hAnsi="Arial"/>
          <w:sz w:val="22"/>
          <w:szCs w:val="22"/>
        </w:rPr>
        <w:t>Ящик представлял собой походную конторку для письма и имел несколько отделений. Крышка изнутри была обита богатой переливчатой красновато-оранжевой тканью, однако ткань эта была варварски изодр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бы рассказать миссис Ньюкомб об этом прямо сейчас,— мрачно проговор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слышишь?—вдруг прошептала Джорджи, хватая Нэнси за руку.</w:t>
      </w:r>
    </w:p>
    <w:p>
      <w:pPr>
        <w:pStyle w:val="Normal"/>
        <w:ind w:firstLine="284"/>
        <w:jc w:val="both"/>
        <w:rPr/>
      </w:pPr>
      <w:r>
        <w:rPr>
          <w:rFonts w:cs="Arial" w:ascii="Arial" w:hAnsi="Arial"/>
          <w:sz w:val="22"/>
          <w:szCs w:val="22"/>
        </w:rPr>
        <w:t>Нэнси похолодела. На палубе «Вествиндса» кто-то был! И прежде чем она успела подумать, куда бы им спрятаться, по лестнице застучали тяжелые шаги и девушек ослепил яркий с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я вас и накрыл!— прогремел низкий мужской голос.</w:t>
      </w:r>
    </w:p>
    <w:p>
      <w:pPr>
        <w:pStyle w:val="Heading3"/>
        <w:spacing w:before="0" w:after="0"/>
        <w:ind w:firstLine="284"/>
        <w:jc w:val="center"/>
        <w:rPr/>
      </w:pPr>
      <w:r>
        <w:rPr/>
        <w:t>ПОПАЛИСЬ!</w:t>
      </w:r>
    </w:p>
    <w:p>
      <w:pPr>
        <w:pStyle w:val="Normal"/>
        <w:ind w:firstLine="284"/>
        <w:jc w:val="both"/>
        <w:rPr/>
      </w:pPr>
      <w:r>
        <w:rPr>
          <w:rFonts w:cs="Arial" w:ascii="Arial" w:hAnsi="Arial"/>
          <w:sz w:val="22"/>
          <w:szCs w:val="22"/>
        </w:rPr>
        <w:t>Нэнси почувствовала, как у нее засосало под ложечкой. Щурясь от яркого света, она увидела крепкого мужчину в полицейском мундире. Когда он направил луч своего фонаря на поврежденный ящик, Нэнси сумела рассмотреть его круглое мясистое лицо и редкие темные воло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ей раз я поймал вас с поличным,— сказал он, глядя на Нэнси и Джорджи суровыми серыми глазами.— Миссис Ньюкомб головы вам поотрывает, когда увидит, что вы сотворили с капитанской контор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 возразила Джорджи, кивая в сторону порванной обивки.— Наоборот, мы хотели поймать того, кто это сдел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конечно! Рассказывайте сказки!— с издевкой процедил полицейский. И когда Джорджи и Нэнси стали объяснять ему, что случилось, с лица его не сходило недоверчивое выраж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триция Ньюкомб пригласила нас, чтобы мы нашли того, кто разорил выставку,— заключила Нэнси.— Поговорите с ней сами, если нам не верите.</w:t>
      </w:r>
    </w:p>
    <w:p>
      <w:pPr>
        <w:pStyle w:val="Normal"/>
        <w:ind w:firstLine="284"/>
        <w:jc w:val="both"/>
        <w:rPr/>
      </w:pPr>
      <w:r>
        <w:rPr>
          <w:rFonts w:cs="Arial" w:ascii="Arial" w:hAnsi="Arial"/>
          <w:sz w:val="22"/>
          <w:szCs w:val="22"/>
        </w:rPr>
        <w:t>Полицейский стоял, скрестив руки на груди, переводя взгляд с Нэнси на Джорджи и снова на Нэнси. Наконец он отцепил от пояса полицейскую рацию и вызвал директрису.</w:t>
      </w:r>
    </w:p>
    <w:p>
      <w:pPr>
        <w:pStyle w:val="Normal"/>
        <w:ind w:firstLine="284"/>
        <w:jc w:val="both"/>
        <w:rPr/>
      </w:pPr>
      <w:r>
        <w:rPr>
          <w:rFonts w:cs="Arial" w:ascii="Arial" w:hAnsi="Arial"/>
          <w:sz w:val="22"/>
          <w:szCs w:val="22"/>
        </w:rPr>
        <w:t>Нэнси и Джорджи обменялись растерянными взглядами. Нэнси начала понимать, что разрешить здешнюю загадку будет отнюдь не легким дел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я так рада, что миссис Ньюкомб сумела все уладить!— сказала Джорджи несколько часов спустя.</w:t>
      </w:r>
    </w:p>
    <w:p>
      <w:pPr>
        <w:pStyle w:val="Normal"/>
        <w:ind w:firstLine="284"/>
        <w:jc w:val="both"/>
        <w:rPr/>
      </w:pPr>
      <w:r>
        <w:rPr>
          <w:rFonts w:cs="Arial" w:ascii="Arial" w:hAnsi="Arial"/>
          <w:sz w:val="22"/>
          <w:szCs w:val="22"/>
        </w:rPr>
        <w:t>Выйдя из порта через боковой ход, девушки, прежде чем разойтись по домам, остановились поговорить о событиях прошедшего веч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согласилась Нэнси,— в какой-то момент я испугалась, что охранник вызовет полицию.</w:t>
      </w:r>
    </w:p>
    <w:p>
      <w:pPr>
        <w:pStyle w:val="Normal"/>
        <w:ind w:firstLine="284"/>
        <w:jc w:val="both"/>
        <w:rPr/>
      </w:pPr>
      <w:r>
        <w:rPr>
          <w:rFonts w:cs="Arial" w:ascii="Arial" w:hAnsi="Arial"/>
          <w:sz w:val="22"/>
          <w:szCs w:val="22"/>
        </w:rPr>
        <w:t>Директриса явилась на «Вествиндс», как только охранник с ней связался. Они осмотрели походную конторку, потом зашли в караульное помещение, чтобы написать протокол. Охранник был разочарован, узнав, что Нэнси и Джорджи вовсе не злоумышленники. Он, правда, обещал девушкам помощь портового караульного отряда, но лишь потому, что на этом настояла миссис Ньюком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Ньюкомб, кажется, было не очень-то приятно узнать, что Кэп Грегори хозяйничал в том доме,—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еще, что он там ничего не натворил,— заметила Нэнси.</w:t>
      </w:r>
    </w:p>
    <w:p>
      <w:pPr>
        <w:pStyle w:val="Normal"/>
        <w:ind w:firstLine="284"/>
        <w:jc w:val="both"/>
        <w:rPr/>
      </w:pPr>
      <w:r>
        <w:rPr>
          <w:rFonts w:cs="Arial" w:ascii="Arial" w:hAnsi="Arial"/>
          <w:sz w:val="22"/>
          <w:szCs w:val="22"/>
        </w:rPr>
        <w:t>Выйдя из караульного помещения, обе девушки и миссис Ньюкомб заглянули в дом, куда заходил Кэп. Там размещалась выставка предметов, спасенных с торгового судна «Аркадия Куин». Выставленная в экспозиции красивая, со сложным резным узором панельная обивка корабля не была повреждена. Нэнси по-прежнему было неясно, зачем заходил Кэп.</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Ньюкомб подтвердила то, о чем говорила Клэр,— напомнила Нэнси подруге.— Кэп вынужден был уйти в отставку. Ему запретили выходить в открытое море, так как у него очень неважное зр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я по всему, он этим ужасно огорчен,— заметила Джорджи.— Миссис Ньюкомб сказала, что собирается побеседовать с Кэпом. А может, она обнаружит, что он и есть главный виновник происшедшего, и проблема будет реш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что это не так,— сказала Нэнси, подавляя зевоту, и глянула на часы.— Половина одиннадцатого. Думаю, можно считать, что уже ночь.</w:t>
      </w:r>
    </w:p>
    <w:p>
      <w:pPr>
        <w:pStyle w:val="Normal"/>
        <w:ind w:firstLine="284"/>
        <w:jc w:val="both"/>
        <w:rPr/>
      </w:pPr>
      <w:r>
        <w:rPr>
          <w:rFonts w:cs="Arial" w:ascii="Arial" w:hAnsi="Arial"/>
          <w:sz w:val="22"/>
          <w:szCs w:val="22"/>
        </w:rPr>
        <w:t>Попрощавшись с подругой, Джорджи пошла дальше по Аркадия-стрит к своему дому. А Нэнси свернула на боковую улицу, на которой находилось студенческое общежитие.</w:t>
      </w:r>
    </w:p>
    <w:p>
      <w:pPr>
        <w:pStyle w:val="Normal"/>
        <w:ind w:firstLine="284"/>
        <w:jc w:val="both"/>
        <w:rPr>
          <w:rFonts w:ascii="Arial" w:hAnsi="Arial" w:cs="Arial"/>
          <w:sz w:val="22"/>
          <w:szCs w:val="22"/>
        </w:rPr>
      </w:pPr>
      <w:r>
        <w:rPr>
          <w:rFonts w:cs="Arial" w:ascii="Arial" w:hAnsi="Arial"/>
          <w:sz w:val="22"/>
          <w:szCs w:val="22"/>
        </w:rPr>
        <w:t>Когда она вошла в гостиную, там было полно народу — соседки по дому, Дик, Том Чин и еще два парня. Завидев ее, все сразу умолкли. Нэнси пронзило неприятное ощущение, что разговор шел о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всем!—сказала она. Никто не ответил. Мгновение спустя Дик Райен поднял свой стакан с лимона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лагаю тост в честь Нэнси Дру, новоиспеченной преступницы в порту Бриджхэвен!</w:t>
      </w:r>
    </w:p>
    <w:p>
      <w:pPr>
        <w:pStyle w:val="Normal"/>
        <w:ind w:firstLine="284"/>
        <w:jc w:val="both"/>
        <w:rPr>
          <w:rFonts w:ascii="Arial" w:hAnsi="Arial" w:cs="Arial"/>
          <w:sz w:val="22"/>
          <w:szCs w:val="22"/>
        </w:rPr>
      </w:pPr>
      <w:r>
        <w:rPr>
          <w:rFonts w:cs="Arial" w:ascii="Arial" w:hAnsi="Arial"/>
          <w:sz w:val="22"/>
          <w:szCs w:val="22"/>
        </w:rPr>
        <w:t>Нэнси, остолбенев, уставилась на него. Она не понимала, что тут происходит, но все это ей не нрав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вы тут говорили?— спросила она, когда наконец обрела дар ре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 прикидываться, Нэнси,— выпалила Клэр.— Дик нам все рассказал: вас поймали в порту после того, как вы испортили походную конторку капитана. Я просто не могу себе простить, что так в тебе обманулась.</w:t>
      </w:r>
    </w:p>
    <w:p>
      <w:pPr>
        <w:pStyle w:val="Normal"/>
        <w:ind w:firstLine="284"/>
        <w:jc w:val="both"/>
        <w:rPr/>
      </w:pPr>
      <w:r>
        <w:rPr>
          <w:rFonts w:cs="Arial" w:ascii="Arial" w:hAnsi="Arial"/>
          <w:sz w:val="22"/>
          <w:szCs w:val="22"/>
        </w:rPr>
        <w:t>Голос у Клэр был огорченный, а в голубых глазах сверкали ледяные искорки. Остальные ребята также смотрели на Нэнси с недовер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го не делала!—запротестовала Нэнси. Она уже хотела начать оправдываться, но спохватилась и умолкла. Что бы ни случилось, она не должна выдавать себя.— Что ж, я признаюсь, меня поймали на «Вествиндсе». Это такой замечательный корабль... Я просто не могла удержаться, чтобы не полазить по нему хоть немножко,— начала она сочинять.— Но когда я туда пришла, конторка была уже испорчена. К тому же, когда я приехала в Бриджхэвен, судовые часы были уже украдены и экспозиция выставки повреждена.</w:t>
      </w:r>
    </w:p>
    <w:p>
      <w:pPr>
        <w:pStyle w:val="Normal"/>
        <w:ind w:firstLine="284"/>
        <w:jc w:val="both"/>
        <w:rPr>
          <w:rFonts w:ascii="Arial" w:hAnsi="Arial" w:cs="Arial"/>
          <w:sz w:val="22"/>
          <w:szCs w:val="22"/>
        </w:rPr>
      </w:pPr>
      <w:r>
        <w:rPr>
          <w:rFonts w:cs="Arial" w:ascii="Arial" w:hAnsi="Arial"/>
          <w:sz w:val="22"/>
          <w:szCs w:val="22"/>
        </w:rPr>
        <w:t>Она оглядела всех, пытаясь определить по лицам, что думают о ней эти девушки и парни. Было очевидно, что никто из них ей не верит.</w:t>
      </w:r>
    </w:p>
    <w:p>
      <w:pPr>
        <w:pStyle w:val="Normal"/>
        <w:ind w:firstLine="284"/>
        <w:jc w:val="both"/>
        <w:rPr/>
      </w:pPr>
      <w:r>
        <w:rPr>
          <w:rFonts w:cs="Arial" w:ascii="Arial" w:hAnsi="Arial"/>
          <w:sz w:val="22"/>
          <w:szCs w:val="22"/>
        </w:rPr>
        <w:t>Наконец ее взгляд остановился на Дике — тот встретил его, не дрогнув. Нэнси недоумевала, как он мог так быстро узнать о ночном происшествии,— если только сам не был поблизости? Да, с этого момента Дик Райен становился в ее глазах главным подозреваемым.</w:t>
      </w:r>
    </w:p>
    <w:p>
      <w:pPr>
        <w:pStyle w:val="Normal"/>
        <w:ind w:firstLine="284"/>
        <w:jc w:val="both"/>
        <w:rPr/>
      </w:pPr>
      <w:r>
        <w:rPr>
          <w:rFonts w:cs="Arial" w:ascii="Arial" w:hAnsi="Arial"/>
          <w:sz w:val="22"/>
          <w:szCs w:val="22"/>
        </w:rPr>
        <w:t>На другое утро, до начала занятий, Нэнси отправилась в книжный магазин Бриджхэвена за учебниками. Книжный магазин находился в квартале, примыкавшем к порту. Миновав лавку сувениров и картинную галерею, Нэнси вошла в магазин.</w:t>
      </w:r>
    </w:p>
    <w:p>
      <w:pPr>
        <w:pStyle w:val="Normal"/>
        <w:ind w:firstLine="284"/>
        <w:jc w:val="both"/>
        <w:rPr/>
      </w:pPr>
      <w:r>
        <w:rPr>
          <w:rFonts w:cs="Arial" w:ascii="Arial" w:hAnsi="Arial"/>
          <w:sz w:val="22"/>
          <w:szCs w:val="22"/>
        </w:rPr>
        <w:t>На пороге она остановилась и окинула взглядом помещение магазина. Столы с образцами книг стояли поблизости от входа, на них были разложены большие тома с глянцевыми иллюстрациями, изображавшими парусные суда и морские пейзажи. Деревянные стеллажи были расставлены таким образом, что получались небольшие отсеки, в каждом из которых находились книги на определенную тему. Винтовая лестница слева от входа вела на антресоли, тоже уставленные книжными стеллажами.</w:t>
      </w:r>
    </w:p>
    <w:p>
      <w:pPr>
        <w:pStyle w:val="Normal"/>
        <w:ind w:firstLine="284"/>
        <w:jc w:val="both"/>
        <w:rPr/>
      </w:pPr>
      <w:r>
        <w:rPr>
          <w:rFonts w:cs="Arial" w:ascii="Arial" w:hAnsi="Arial"/>
          <w:sz w:val="22"/>
          <w:szCs w:val="22"/>
        </w:rPr>
        <w:t>За кассовым аппаратом сидела темноволосая женщина. На вопрос Нэнси, где она может найти учебники по своей программе, женщина указала на один из отсеков антресолей, что был подальше от лестницы.</w:t>
      </w:r>
    </w:p>
    <w:p>
      <w:pPr>
        <w:pStyle w:val="Normal"/>
        <w:ind w:firstLine="284"/>
        <w:jc w:val="both"/>
        <w:rPr/>
      </w:pPr>
      <w:r>
        <w:rPr>
          <w:rFonts w:cs="Arial" w:ascii="Arial" w:hAnsi="Arial"/>
          <w:sz w:val="22"/>
          <w:szCs w:val="22"/>
        </w:rPr>
        <w:t>Поблагодарив кассиршу,   Нэнси поднялась на антресоли. На столе лежали стопки учебников. Нэнси стала медленно продвигаться вдоль стола, просматривая кни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ашем месте я бы выбрал гоночный вариант из кедра,— послышался поблизости знакомый голос.— У вас будет прочная легкая яхта.</w:t>
      </w:r>
    </w:p>
    <w:p>
      <w:pPr>
        <w:pStyle w:val="Normal"/>
        <w:ind w:firstLine="284"/>
        <w:jc w:val="both"/>
        <w:rPr/>
      </w:pPr>
      <w:r>
        <w:rPr>
          <w:rFonts w:cs="Arial" w:ascii="Arial" w:hAnsi="Arial"/>
          <w:sz w:val="22"/>
          <w:szCs w:val="22"/>
        </w:rPr>
        <w:t>Нэнси резко повернула голову — она узнала голос Винсента Сильвио. Видимо, он находился в соседнем отсеке и беседовал с кем-то о постройке ях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же самое думал и я,— произнес другой, более глубокий голос.— Какую модель вы посовету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собственная двадцатифутовая гоночная яхта такая быстроходная, что лучше не сыскать,— доверительно сказал Сильвио.</w:t>
      </w:r>
    </w:p>
    <w:p>
      <w:pPr>
        <w:pStyle w:val="Normal"/>
        <w:ind w:firstLine="284"/>
        <w:jc w:val="both"/>
        <w:rPr>
          <w:rFonts w:ascii="Arial" w:hAnsi="Arial" w:cs="Arial"/>
          <w:sz w:val="22"/>
          <w:szCs w:val="22"/>
        </w:rPr>
      </w:pPr>
      <w:r>
        <w:rPr>
          <w:rFonts w:cs="Arial" w:ascii="Arial" w:hAnsi="Arial"/>
          <w:sz w:val="22"/>
          <w:szCs w:val="22"/>
        </w:rPr>
        <w:t>Наступила пауза. Потом снова заговорил собесед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ы скажете про новый проект Пат Ньюкомб, про ее «Ветролова»? Я слышал, что у этой яхты отличный ход.</w:t>
      </w:r>
    </w:p>
    <w:p>
      <w:pPr>
        <w:pStyle w:val="Normal"/>
        <w:ind w:firstLine="284"/>
        <w:jc w:val="both"/>
        <w:rPr>
          <w:rFonts w:ascii="Arial" w:hAnsi="Arial" w:cs="Arial"/>
          <w:sz w:val="22"/>
          <w:szCs w:val="22"/>
        </w:rPr>
      </w:pPr>
      <w:r>
        <w:rPr>
          <w:rFonts w:cs="Arial" w:ascii="Arial" w:hAnsi="Arial"/>
          <w:sz w:val="22"/>
          <w:szCs w:val="22"/>
        </w:rPr>
        <w:t>Тут внезапно раздался удар по сто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триции Ньюкомб никогда не удавалось сделать проект хоть сколько-нибудь приличной яхты, тем более победить на гонках!— обиженно выкрикнул Винсент Сильвио. Нэнси поразилась, с какой горечью произнесены были эти слова...— Ее яхта «Ветролов» может быть выставлена на продажу только потому, что это я ее создал,— гневно продолжал Сильвио.— Эта грязная воровка Ньюкомб украла мой проект!</w:t>
      </w:r>
    </w:p>
    <w:p>
      <w:pPr>
        <w:pStyle w:val="Heading3"/>
        <w:spacing w:before="0" w:after="0"/>
        <w:ind w:firstLine="284"/>
        <w:jc w:val="center"/>
        <w:rPr/>
      </w:pPr>
      <w:r>
        <w:rPr/>
        <w:t>РАЗГНЕВАННЫЙ КОРАБЛЕСТРОИТЕЛЬ</w:t>
      </w:r>
    </w:p>
    <w:p>
      <w:pPr>
        <w:pStyle w:val="Normal"/>
        <w:ind w:firstLine="284"/>
        <w:jc w:val="both"/>
        <w:rPr/>
      </w:pPr>
      <w:r>
        <w:rPr>
          <w:rFonts w:cs="Arial" w:ascii="Arial" w:hAnsi="Arial"/>
          <w:sz w:val="22"/>
          <w:szCs w:val="22"/>
        </w:rPr>
        <w:t>Затаив дыхание, Нэнси выслушала гневную тираду Винсента Сильвио. Минуту спустя она увидела, что он идет по антресолям к винтовой лестнице. Руки, сжатые в кулаки, оттопыривали карманы его брюк, лицо было искажено злобной гримасой. Сердито стуча каблуками по ступеням, он спустился вниз. Дверь магазина открылась, потом резко захлопнулась — Сильвио ушел.</w:t>
      </w:r>
    </w:p>
    <w:p>
      <w:pPr>
        <w:pStyle w:val="Normal"/>
        <w:ind w:firstLine="284"/>
        <w:jc w:val="both"/>
        <w:rPr/>
      </w:pPr>
      <w:r>
        <w:rPr>
          <w:rFonts w:cs="Arial" w:ascii="Arial" w:hAnsi="Arial"/>
          <w:sz w:val="22"/>
          <w:szCs w:val="22"/>
        </w:rPr>
        <w:t>«Вот это характерец!»—подумала Нэнси. Она заглянула за книжный стеллаж и увидела белобрысого парня, который вышел оттуда вслед за Сильвио. Нэнси услышала, как он пробормотал что-то вроде: «Есть же такие люди!» Потом взял какую-то тоненькую книжку и пошел с нею к кассовому аппарату.</w:t>
      </w:r>
    </w:p>
    <w:p>
      <w:pPr>
        <w:pStyle w:val="Normal"/>
        <w:ind w:firstLine="284"/>
        <w:jc w:val="both"/>
        <w:rPr/>
      </w:pPr>
      <w:r>
        <w:rPr>
          <w:rFonts w:cs="Arial" w:ascii="Arial" w:hAnsi="Arial"/>
          <w:sz w:val="22"/>
          <w:szCs w:val="22"/>
        </w:rPr>
        <w:t>Теперь она, по крайней мере, знает, почему Винсент Сильвио так ненавидит Патрицию Ньюкомб. До сих пор Нэнси понятия не имела, что они оба проектируют яхты. Очевидно, Сильвио уверен, что миссис Ньюкомб украла один из его чертежей!</w:t>
      </w:r>
    </w:p>
    <w:p>
      <w:pPr>
        <w:pStyle w:val="Normal"/>
        <w:ind w:firstLine="284"/>
        <w:jc w:val="both"/>
        <w:rPr/>
      </w:pPr>
      <w:r>
        <w:rPr>
          <w:rFonts w:cs="Arial" w:ascii="Arial" w:hAnsi="Arial"/>
          <w:sz w:val="22"/>
          <w:szCs w:val="22"/>
        </w:rPr>
        <w:t>«Это проливает новый свет на здешние дела»,— подумала Нэнси, набрав весь комплект нужных ей книг. Да, она непременно должна поговорить с миссис Ньюкомб и постараться как можно больше выведать о соперничестве между нею и Винсентом Сильвио. Нэнси допускала, что директриса могла похитить его проект. Однако какое отношение все это имеет к происшествию в порту?</w:t>
      </w:r>
    </w:p>
    <w:p>
      <w:pPr>
        <w:pStyle w:val="Normal"/>
        <w:ind w:firstLine="284"/>
        <w:jc w:val="both"/>
        <w:rPr/>
      </w:pPr>
      <w:r>
        <w:rPr>
          <w:rFonts w:cs="Arial" w:ascii="Arial" w:hAnsi="Arial"/>
          <w:sz w:val="22"/>
          <w:szCs w:val="22"/>
        </w:rPr>
        <w:t>Взглянув на свои часы, Нэнси ахнула. Урок по навигации начнется через пять минут! Придется с вопросами подождать.</w:t>
      </w:r>
    </w:p>
    <w:p>
      <w:pPr>
        <w:pStyle w:val="Normal"/>
        <w:ind w:firstLine="284"/>
        <w:jc w:val="both"/>
        <w:rPr/>
      </w:pPr>
      <w:r>
        <w:rPr>
          <w:rFonts w:cs="Arial" w:ascii="Arial" w:hAnsi="Arial"/>
          <w:sz w:val="22"/>
          <w:szCs w:val="22"/>
        </w:rPr>
        <w:t>К концу утренних занятий голова у Нэнси шла кругом. На уроке по морской литературе они изучали «Моби Дика</w:t>
      </w:r>
      <w:r>
        <w:rPr>
          <w:rStyle w:val="FootnoteCharacters"/>
          <w:rStyle w:val="FootnoteAnchor"/>
        </w:rPr>
        <w:footnoteReference w:id="2"/>
      </w:r>
      <w:r>
        <w:rPr>
          <w:rFonts w:cs="Arial" w:ascii="Arial" w:hAnsi="Arial"/>
          <w:sz w:val="22"/>
          <w:szCs w:val="22"/>
        </w:rPr>
        <w:t>». На уроке навигации инструктор рассказывал о морских инструментах, с которыми учащимся предстояло работать. Весь следующий день их группа должна была провести на «Мореплавателе», исследовательском паруснике стофутовой длины.</w:t>
      </w:r>
    </w:p>
    <w:p>
      <w:pPr>
        <w:pStyle w:val="Normal"/>
        <w:ind w:firstLine="284"/>
        <w:jc w:val="both"/>
        <w:rPr/>
      </w:pPr>
      <w:r>
        <w:rPr>
          <w:rFonts w:cs="Arial" w:ascii="Arial" w:hAnsi="Arial"/>
          <w:sz w:val="22"/>
          <w:szCs w:val="22"/>
        </w:rPr>
        <w:t>Занятия проходили в конференц-зале библиотеки. Нэнси и другие курсанты сидели вокруг большого круглого стола. Когда все стали собирать книжки и тетрадки, Нэнси обратилась к сидевшей рядом с ней Рейч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 не могу дождаться завтрашнего плаванья!— сказала Нэнси.— Я еще никогда не была на таком большом парусном кораб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хмыкнула Рейчел, даже не глядя на Нэнси, и тут же отвернулась к какому-то парню, не обращая на нее внимания.</w:t>
      </w:r>
    </w:p>
    <w:p>
      <w:pPr>
        <w:pStyle w:val="Normal"/>
        <w:ind w:firstLine="284"/>
        <w:jc w:val="both"/>
        <w:rPr/>
      </w:pPr>
      <w:r>
        <w:rPr>
          <w:rFonts w:cs="Arial" w:ascii="Arial" w:hAnsi="Arial"/>
          <w:sz w:val="22"/>
          <w:szCs w:val="22"/>
        </w:rPr>
        <w:t>Нэнси со вздохом встала из-за стола и вышла из библиотеки. Да, видно, все ее сокурсницы убеждены, что она преступница. Было ужасно неприятно чувствовать себя отверженной, однако теперь к ней, по крайней мере, не будут приставать с расспросами, если ей придется куда-то отлучаться. Нэнси решила поскорей отыскать Джорджи и потолковать с нею о Винсенте Сильвио.</w:t>
      </w:r>
    </w:p>
    <w:p>
      <w:pPr>
        <w:pStyle w:val="Normal"/>
        <w:ind w:firstLine="284"/>
        <w:jc w:val="both"/>
        <w:rPr/>
      </w:pPr>
      <w:r>
        <w:rPr>
          <w:rFonts w:cs="Arial" w:ascii="Arial" w:hAnsi="Arial"/>
          <w:sz w:val="22"/>
          <w:szCs w:val="22"/>
        </w:rPr>
        <w:t>Придя на верфь, Нэнси увидела, что Джорджи закладывает доску в станок с циркулярной пилой. Молодой парень в джинсах, фирменной футболке и в кожаном рабочем фартуке наблюдал за ее работой.</w:t>
      </w:r>
    </w:p>
    <w:p>
      <w:pPr>
        <w:pStyle w:val="Normal"/>
        <w:ind w:firstLine="284"/>
        <w:jc w:val="both"/>
        <w:rPr>
          <w:rFonts w:ascii="Arial" w:hAnsi="Arial" w:cs="Arial"/>
          <w:sz w:val="22"/>
          <w:szCs w:val="22"/>
        </w:rPr>
      </w:pPr>
      <w:r>
        <w:rPr>
          <w:rFonts w:cs="Arial" w:ascii="Arial" w:hAnsi="Arial"/>
          <w:sz w:val="22"/>
          <w:szCs w:val="22"/>
        </w:rPr>
        <w:t>Нэнси подождала, пока доска была распилена до конца, и лишь потом подошла к подру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 Что нового?—спросила Джорджи, снимая защитные очки и стряхивая опилки с футболки и джин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собенного,— сказала Нэнси. Ей не хотелось разговаривать с подругой в присутствии парня.— Можешь сходить со мной на ленч?</w:t>
      </w:r>
    </w:p>
    <w:p>
      <w:pPr>
        <w:pStyle w:val="Normal"/>
        <w:ind w:firstLine="284"/>
        <w:jc w:val="both"/>
        <w:rPr>
          <w:rFonts w:ascii="Arial" w:hAnsi="Arial" w:cs="Arial"/>
          <w:sz w:val="22"/>
          <w:szCs w:val="22"/>
        </w:rPr>
      </w:pPr>
      <w:r>
        <w:rPr>
          <w:rFonts w:cs="Arial" w:ascii="Arial" w:hAnsi="Arial"/>
          <w:sz w:val="22"/>
          <w:szCs w:val="22"/>
        </w:rPr>
        <w:t>Джорджи вопросительно посмотрела на молодого человека, тот глянул на ча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сказал он.— Я скажу Сильвио. Да, если хотите отведать самые великолепные сандвичи на всем Севере-Востоке, идите к Оджи. Это на главной улице.</w:t>
      </w:r>
    </w:p>
    <w:p>
      <w:pPr>
        <w:pStyle w:val="Normal"/>
        <w:ind w:firstLine="284"/>
        <w:jc w:val="both"/>
        <w:rPr>
          <w:rFonts w:ascii="Arial" w:hAnsi="Arial" w:cs="Arial"/>
          <w:sz w:val="22"/>
          <w:szCs w:val="22"/>
        </w:rPr>
      </w:pPr>
      <w:r>
        <w:rPr>
          <w:rFonts w:cs="Arial" w:ascii="Arial" w:hAnsi="Arial"/>
          <w:sz w:val="22"/>
          <w:szCs w:val="22"/>
        </w:rPr>
        <w:t>Молодой человек дал Джорджи точный -адрес. Затем, взяв доску, которую она распилила, направился на другой конец верфи.</w:t>
      </w:r>
    </w:p>
    <w:p>
      <w:pPr>
        <w:pStyle w:val="Normal"/>
        <w:ind w:firstLine="284"/>
        <w:jc w:val="both"/>
        <w:rPr/>
      </w:pPr>
      <w:r>
        <w:rPr>
          <w:rFonts w:cs="Arial" w:ascii="Arial" w:hAnsi="Arial"/>
          <w:sz w:val="22"/>
          <w:szCs w:val="22"/>
        </w:rPr>
        <w:t>Джорджи достала с полки свой рюкзак, и девушки вышли из порта. Пройдя несколько кварталов, они свернули на главную улицу Бриджхэвена и направились к разводному мосту через Аркадия-Ривер. Вверх по реке Нэнси могла различить мачты корабля «Бенджамен У. Хинтон». Вниз по течению находились торговые причалы, куда пришвартовывали свои лодки ловцы креветок и другие рыбаки. Прямо напротив моста, по обе стороны главной улицы, тянулись ряды лавок и ресторанов.</w:t>
      </w:r>
    </w:p>
    <w:p>
      <w:pPr>
        <w:pStyle w:val="Normal"/>
        <w:ind w:firstLine="284"/>
        <w:jc w:val="both"/>
        <w:rPr/>
      </w:pPr>
      <w:r>
        <w:rPr>
          <w:rFonts w:cs="Arial" w:ascii="Arial" w:hAnsi="Arial"/>
          <w:sz w:val="22"/>
          <w:szCs w:val="22"/>
        </w:rPr>
        <w:t>Заведение Оджи оказалось непритязательной закусочной примерно в середине главной улицы. Девушки заказали себе по «герою</w:t>
      </w:r>
      <w:r>
        <w:rPr>
          <w:rStyle w:val="FootnoteCharacters"/>
          <w:rStyle w:val="FootnoteAnchor"/>
        </w:rPr>
        <w:footnoteReference w:id="3"/>
      </w:r>
      <w:r>
        <w:rPr>
          <w:rFonts w:cs="Arial" w:ascii="Arial" w:hAnsi="Arial"/>
          <w:sz w:val="22"/>
          <w:szCs w:val="22"/>
        </w:rPr>
        <w:t>» и стакану содовой, затем уселись за небольшой стол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твоим глазам,— сказала Джорджи, внимательно посмотрев на Нэнси и приподняв брови,— я могу заключить, что произошло что-то необычное. Не собираешься ли ты сообщить мне, что им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лишком хорошо меня знаешь,— засмеялась Нэнси. Затем, посерьезнев, рассказала Джорджи о разговоре, который подслушала в книжном магаз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воскликнула Джорджи, когда Нэнси закончила свой рассказ.— А когда мы сегодня утром пришли на верфь, Сильвио просто кипел от злости.— Джорджи откусила кусок от своего «героя», сосредоточенно нахмурившись.— Сильвио жаловался одному из здешних парней, что миссис Ньюкомб украла у него какой-то проект, который был признан лучшим на конкурсе конструкторов небольших яхт. Видимо, они оба продают свои чертежи в какой-то здешний магаз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рудно что-нибудь с уверенностью сказать! То ли Сильвио сумасшедший, то ли она действительно украла его чертежи,— произнесла Нэнси.— Надо бы, конечно, поговорить об этом с миссис Ньюкомб, однако вряд ли мне удастся что-нибудь прояснить: слишком щекотливое дело. А не говорил ли Сильвио о том, что хотел бы вернуться на работу к миссис Ньюком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ого я не слышала,— покачала головой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гло бы стать важной уликой,— сказала Нэнси, отхлебнув содовой.— Мы сейчас в центре города. Как ты насчет того, чтобы попытаться найти тот магаз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отова,— согласилась Джорджи.</w:t>
      </w:r>
    </w:p>
    <w:p>
      <w:pPr>
        <w:pStyle w:val="Normal"/>
        <w:ind w:firstLine="284"/>
        <w:jc w:val="both"/>
        <w:rPr/>
      </w:pPr>
      <w:r>
        <w:rPr>
          <w:rFonts w:cs="Arial" w:ascii="Arial" w:hAnsi="Arial"/>
          <w:sz w:val="22"/>
          <w:szCs w:val="22"/>
        </w:rPr>
        <w:t>Девушки быстро управились с сандвичами и поспешили на улицу. Они миновали ряд сувенирных магазинчиков, лавок с одеждой, небольших ресторанч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ам,— заявила Джорджи, указывая на другую сторону улицы.</w:t>
      </w:r>
    </w:p>
    <w:p>
      <w:pPr>
        <w:pStyle w:val="Normal"/>
        <w:ind w:firstLine="284"/>
        <w:jc w:val="both"/>
        <w:rPr/>
      </w:pPr>
      <w:r>
        <w:rPr>
          <w:rFonts w:cs="Arial" w:ascii="Arial" w:hAnsi="Arial"/>
          <w:sz w:val="22"/>
          <w:szCs w:val="22"/>
        </w:rPr>
        <w:t>«Деревянные яхты Бриджхэвена»,— прочитала Нэнси вывеску на фасаде магазина, который приметила Джорджи. В витрине красовалась изящная деревянная яхта с двумя парусами.</w:t>
      </w:r>
    </w:p>
    <w:p>
      <w:pPr>
        <w:pStyle w:val="Normal"/>
        <w:ind w:firstLine="284"/>
        <w:jc w:val="both"/>
        <w:rPr/>
      </w:pPr>
      <w:r>
        <w:rPr>
          <w:rFonts w:cs="Arial" w:ascii="Arial" w:hAnsi="Arial"/>
          <w:sz w:val="22"/>
          <w:szCs w:val="22"/>
        </w:rPr>
        <w:t>Нэнси и Джорджи быстро  пересекли   улицу. Магазин представлял собой просторный, светлый торговый зал, заполненный множеством инструментов для обработки дерева, разного вида рулями и другими частями яхт. За прилавком стоял мужчина средних лет в сорочке с короткими рукавами, туго обтягивавшей его круглый живо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сказала Нэнси, подойдя к нему,— я ищу проект Патриции Ньюкомб, эта яхта, кажется, называется «Ветрол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но разве эту яхту проектировал не Винсент Сильвио?—спросила Джорджи, исподтишка подмигнув Нэнси.</w:t>
      </w:r>
    </w:p>
    <w:p>
      <w:pPr>
        <w:pStyle w:val="Normal"/>
        <w:ind w:firstLine="284"/>
        <w:jc w:val="both"/>
        <w:rPr/>
      </w:pPr>
      <w:r>
        <w:rPr>
          <w:rFonts w:cs="Arial" w:ascii="Arial" w:hAnsi="Arial"/>
          <w:sz w:val="22"/>
          <w:szCs w:val="22"/>
        </w:rPr>
        <w:t>«Верный ход, Джорджи!»—подумала Нэнси. Если претензии Сильвио имеют основание, хозяин магазина, возможно, об этом знает.</w:t>
      </w:r>
    </w:p>
    <w:p>
      <w:pPr>
        <w:pStyle w:val="Normal"/>
        <w:ind w:firstLine="284"/>
        <w:jc w:val="both"/>
        <w:rPr>
          <w:rFonts w:ascii="Arial" w:hAnsi="Arial" w:cs="Arial"/>
          <w:sz w:val="22"/>
          <w:szCs w:val="22"/>
        </w:rPr>
      </w:pPr>
      <w:r>
        <w:rPr>
          <w:rFonts w:cs="Arial" w:ascii="Arial" w:hAnsi="Arial"/>
          <w:sz w:val="22"/>
          <w:szCs w:val="22"/>
        </w:rPr>
        <w:t>Человек за прилавком коротко хохот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нсент Сильвио без умолку твердит, будто все чертежи Патриции Ньюкомб сделаны им, но правды в его словах нет ни на грош. Просто среди конструкторов яхт очень распространено чувство зависти.</w:t>
      </w:r>
    </w:p>
    <w:p>
      <w:pPr>
        <w:pStyle w:val="Normal"/>
        <w:ind w:firstLine="284"/>
        <w:jc w:val="both"/>
        <w:rPr>
          <w:rFonts w:ascii="Arial" w:hAnsi="Arial" w:cs="Arial"/>
          <w:sz w:val="22"/>
          <w:szCs w:val="22"/>
        </w:rPr>
      </w:pPr>
      <w:r>
        <w:rPr>
          <w:rFonts w:cs="Arial" w:ascii="Arial" w:hAnsi="Arial"/>
          <w:sz w:val="22"/>
          <w:szCs w:val="22"/>
        </w:rPr>
        <w:t>Выйдя из-за стойки, он подошел к стенду с чертежами и достал пластиковый пак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о, что вы хотели, «Ветролов» Патриции Ньюкомб,— сказал он, подавая пакет Нэнси.— Нельзя отрицать, что Винсенту, время от времени Удается смастерить самому хорошую яхту,— продолжал хозяин магазина, перебирая пакеты, пока не нашел нужный, который тоже подал девушкам.— Эта двадцатифутовая гоночная яхта — самая изящная, самая быстроходная из всех яхт, на каких я плавал.</w:t>
      </w:r>
    </w:p>
    <w:p>
      <w:pPr>
        <w:pStyle w:val="Normal"/>
        <w:ind w:firstLine="284"/>
        <w:jc w:val="both"/>
        <w:rPr/>
      </w:pPr>
      <w:r>
        <w:rPr>
          <w:rFonts w:cs="Arial" w:ascii="Arial" w:hAnsi="Arial"/>
          <w:sz w:val="22"/>
          <w:szCs w:val="22"/>
        </w:rPr>
        <w:t>Нэнси слушала его довольно рассеянно. Ее внимание было приковано к изображению небольшой стройной яхты на втором пакете. Развернув лист, она увидела, что это чертеж, на котором обозначены размеры и другие параметры яхты. В пакет был вложен листочек: «Желающие получить другие чертежи Винсента Сильвио могут написать по адресу: ...» Адрес был указан: Элмвуд-стрит, 48, Бриджхэвен.</w:t>
      </w:r>
    </w:p>
    <w:p>
      <w:pPr>
        <w:pStyle w:val="Normal"/>
        <w:ind w:firstLine="284"/>
        <w:jc w:val="both"/>
        <w:rPr/>
      </w:pPr>
      <w:r>
        <w:rPr>
          <w:rFonts w:cs="Arial" w:ascii="Arial" w:hAnsi="Arial"/>
          <w:sz w:val="22"/>
          <w:szCs w:val="22"/>
        </w:rPr>
        <w:t>Нэнси   подтолкнула   Джорджи  локтем   в   бок, указывая   глазами   на   адрес.   Может   быть,   пришло   время   посетить   дом   Винсента   Сильвио—    , а   вдруг   им   удастся    найти    там    какие-нибудь улики?</w:t>
      </w:r>
    </w:p>
    <w:p>
      <w:pPr>
        <w:pStyle w:val="Normal"/>
        <w:ind w:firstLine="284"/>
        <w:jc w:val="both"/>
        <w:rPr/>
      </w:pPr>
      <w:r>
        <w:rPr>
          <w:rFonts w:cs="Arial" w:ascii="Arial" w:hAnsi="Arial"/>
          <w:sz w:val="22"/>
          <w:szCs w:val="22"/>
        </w:rPr>
        <w:t>Минуту спустя девушки деловито шагали по улице. Следуя указаниям хозяина магазина, они быстро добрались до нужной улицы. Дом № 48 был кирпичный, двухэтажный, с высокой крутой кровлей. Нэнси удовлетворенно отметила, что на подъездной дороге к дому машины не было.</w:t>
      </w:r>
    </w:p>
    <w:p>
      <w:pPr>
        <w:pStyle w:val="Normal"/>
        <w:ind w:firstLine="284"/>
        <w:jc w:val="both"/>
        <w:rPr/>
      </w:pPr>
      <w:r>
        <w:rPr>
          <w:rFonts w:cs="Arial" w:ascii="Arial" w:hAnsi="Arial"/>
          <w:sz w:val="22"/>
          <w:szCs w:val="22"/>
        </w:rPr>
        <w:t>Девушки, крадучись, обогнули дом. Нэнси, припав лицом к окну рядом с черным ходом, заглянула в пустую кухн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ть свободен,— сказала она подруге.— По крайней мере, пока.</w:t>
      </w:r>
    </w:p>
    <w:p>
      <w:pPr>
        <w:pStyle w:val="Normal"/>
        <w:ind w:firstLine="284"/>
        <w:jc w:val="both"/>
        <w:rPr/>
      </w:pPr>
      <w:r>
        <w:rPr>
          <w:rFonts w:cs="Arial" w:ascii="Arial" w:hAnsi="Arial"/>
          <w:sz w:val="22"/>
          <w:szCs w:val="22"/>
        </w:rPr>
        <w:t>Дверь черного хода была заперта на замок. Нэнси достала из кармана джинсов бумажник, вынула кредитную карточку и принялась трудиться над замком. Через несколько минут раздался щелчок, и дверь открылась. Нэнси и Джорджи тихонько вошли внутрь.</w:t>
      </w:r>
    </w:p>
    <w:p>
      <w:pPr>
        <w:pStyle w:val="Normal"/>
        <w:ind w:firstLine="284"/>
        <w:jc w:val="both"/>
        <w:rPr/>
      </w:pPr>
      <w:r>
        <w:rPr>
          <w:rFonts w:cs="Arial" w:ascii="Arial" w:hAnsi="Arial"/>
          <w:sz w:val="22"/>
          <w:szCs w:val="22"/>
        </w:rPr>
        <w:t>Мгновение они постояли, прислушиваясь. И, поскольку ничего подозрительного Нэнси не услышала, она направилась к передней части дома, жестом пригласив Джорджи идти за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ты Сильвио, куда бы ты спрятала судовые часы?— шепотом спросила Нэнси, когда они бесшумно двигались по короткому коридору, который вел в гостиную.</w:t>
      </w:r>
    </w:p>
    <w:p>
      <w:pPr>
        <w:pStyle w:val="Normal"/>
        <w:ind w:firstLine="284"/>
        <w:jc w:val="both"/>
        <w:rPr/>
      </w:pPr>
      <w:r>
        <w:rPr>
          <w:rFonts w:cs="Arial" w:ascii="Arial" w:hAnsi="Arial"/>
          <w:sz w:val="22"/>
          <w:szCs w:val="22"/>
        </w:rPr>
        <w:t>Там у стены стояла цветастая кушетка, напротив нее телевизор. Стена была украшена чертежами яхт в рамках. Нэнси вслух предположила, что это жесты, спроектированные самим Винсентом Сильвио. Проем с аркой на противоположном конце гостиной выходил в передню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пожала плечами Джорджи.— Возможно...</w:t>
      </w:r>
    </w:p>
    <w:p>
      <w:pPr>
        <w:pStyle w:val="Normal"/>
        <w:ind w:firstLine="284"/>
        <w:jc w:val="both"/>
        <w:rPr>
          <w:rFonts w:ascii="Arial" w:hAnsi="Arial" w:cs="Arial"/>
          <w:sz w:val="22"/>
          <w:szCs w:val="22"/>
        </w:rPr>
      </w:pPr>
      <w:r>
        <w:rPr>
          <w:rFonts w:cs="Arial" w:ascii="Arial" w:hAnsi="Arial"/>
          <w:sz w:val="22"/>
          <w:szCs w:val="22"/>
        </w:rPr>
        <w:t>Она запнулась — как раз в этот миг повернулась ручка двери парадного х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прошипела Джорджи, в ее глазах был панический ужас.— Это, наверно, Сильвио!</w:t>
      </w:r>
    </w:p>
    <w:p>
      <w:pPr>
        <w:pStyle w:val="Normal"/>
        <w:ind w:firstLine="284"/>
        <w:jc w:val="both"/>
        <w:rPr/>
      </w:pPr>
      <w:r>
        <w:rPr>
          <w:rFonts w:cs="Arial" w:ascii="Arial" w:hAnsi="Arial"/>
          <w:sz w:val="22"/>
          <w:szCs w:val="22"/>
        </w:rPr>
        <w:t>Услышав звук поворачиваемого в замке ключа, Нэнси сглотнула слюну — ее и Джорджи сейчас поймают на месте преступления!</w:t>
      </w:r>
    </w:p>
    <w:p>
      <w:pPr>
        <w:pStyle w:val="Heading3"/>
        <w:spacing w:before="0" w:after="0"/>
        <w:ind w:firstLine="284"/>
        <w:jc w:val="center"/>
        <w:rPr/>
      </w:pPr>
      <w:r>
        <w:rPr/>
        <w:t>СМЕРТЕЛЬНАЯ ОПАСНОСТЬ</w:t>
      </w:r>
    </w:p>
    <w:p>
      <w:pPr>
        <w:pStyle w:val="Normal"/>
        <w:ind w:firstLine="284"/>
        <w:jc w:val="both"/>
        <w:rPr/>
      </w:pPr>
      <w:r>
        <w:rPr>
          <w:rFonts w:cs="Arial" w:ascii="Arial" w:hAnsi="Arial"/>
          <w:sz w:val="22"/>
          <w:szCs w:val="22"/>
        </w:rPr>
        <w:t>Нэнси стала лихорадочно озираться вокруг. Бросив взгляд на коридор, что вел в кухню, она заметила в нем дверь и метнулась к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о! Сюда!—шепнула она подруге.</w:t>
      </w:r>
    </w:p>
    <w:p>
      <w:pPr>
        <w:pStyle w:val="Normal"/>
        <w:ind w:firstLine="284"/>
        <w:jc w:val="both"/>
        <w:rPr/>
      </w:pPr>
      <w:r>
        <w:rPr>
          <w:rFonts w:cs="Arial" w:ascii="Arial" w:hAnsi="Arial"/>
          <w:sz w:val="22"/>
          <w:szCs w:val="22"/>
        </w:rPr>
        <w:t>Дернув дверь, девушки оказались внутри стенного шкафа, впопыхах сшибая с плечиков куртки. Нэнси едва успела прикрыть дверь шкафа, как входная дверь отворилась.</w:t>
      </w:r>
    </w:p>
    <w:p>
      <w:pPr>
        <w:pStyle w:val="Normal"/>
        <w:ind w:firstLine="284"/>
        <w:jc w:val="both"/>
        <w:rPr/>
      </w:pPr>
      <w:r>
        <w:rPr>
          <w:rFonts w:cs="Arial" w:ascii="Arial" w:hAnsi="Arial"/>
          <w:sz w:val="22"/>
          <w:szCs w:val="22"/>
        </w:rPr>
        <w:t>Мороз пробежал у Нэнси по спине, она едва дышала. Сердце билось так сильно, что казалось,— его удары слышны снаружи. Дверь шкафа была не сплошная, а типа жалюзи, и полоски света проникали внутрь, освещая напряженно застывшее лицо Джорджи.</w:t>
      </w:r>
    </w:p>
    <w:p>
      <w:pPr>
        <w:pStyle w:val="Normal"/>
        <w:ind w:firstLine="284"/>
        <w:jc w:val="both"/>
        <w:rPr/>
      </w:pPr>
      <w:r>
        <w:rPr>
          <w:rFonts w:cs="Arial" w:ascii="Arial" w:hAnsi="Arial"/>
          <w:sz w:val="22"/>
          <w:szCs w:val="22"/>
        </w:rPr>
        <w:t>Услышав шум в гостиной, Нэнси прижалась лицом к ребристой двери и смотрела, что там творится. Винсент Сильвио сидел на кушетке. В руках у него был большой бумажный пакет, в котором находилось что-то громоздкое. Когда</w:t>
      </w:r>
    </w:p>
    <w:p>
      <w:pPr>
        <w:pStyle w:val="Normal"/>
        <w:ind w:firstLine="284"/>
        <w:jc w:val="both"/>
        <w:rPr/>
      </w:pPr>
      <w:r>
        <w:rPr>
          <w:rFonts w:cs="Arial" w:ascii="Arial" w:hAnsi="Arial"/>
          <w:sz w:val="22"/>
          <w:szCs w:val="22"/>
        </w:rPr>
        <w:t>Сильвио вынул этот предмет из пакета, Нэнси увидела сложную модель корабля фута два длиною.</w:t>
      </w:r>
    </w:p>
    <w:p>
      <w:pPr>
        <w:pStyle w:val="Normal"/>
        <w:ind w:firstLine="284"/>
        <w:jc w:val="both"/>
        <w:rPr/>
      </w:pPr>
      <w:r>
        <w:rPr>
          <w:rFonts w:cs="Arial" w:ascii="Arial" w:hAnsi="Arial"/>
          <w:sz w:val="22"/>
          <w:szCs w:val="22"/>
        </w:rPr>
        <w:t>С одного взгляда на Джорджи Нэнси поняла, что у них обеих возник один и тот же вопрос: не украл ли Сильвио эту модель в порту?</w:t>
      </w:r>
    </w:p>
    <w:p>
      <w:pPr>
        <w:pStyle w:val="Normal"/>
        <w:ind w:firstLine="284"/>
        <w:jc w:val="both"/>
        <w:rPr/>
      </w:pPr>
      <w:r>
        <w:rPr>
          <w:rFonts w:cs="Arial" w:ascii="Arial" w:hAnsi="Arial"/>
          <w:sz w:val="22"/>
          <w:szCs w:val="22"/>
        </w:rPr>
        <w:t>Нэнси смотрела во все глаза. Мастер очень внимательно оглядел модель, затем поставил ее на журнальный столик и встал. Теперь он направлялся прямо к шкафу, где прятались Нэнси и Джорджи!</w:t>
      </w:r>
    </w:p>
    <w:p>
      <w:pPr>
        <w:pStyle w:val="Normal"/>
        <w:ind w:firstLine="284"/>
        <w:jc w:val="both"/>
        <w:rPr/>
      </w:pPr>
      <w:r>
        <w:rPr>
          <w:rFonts w:cs="Arial" w:ascii="Arial" w:hAnsi="Arial"/>
          <w:sz w:val="22"/>
          <w:szCs w:val="22"/>
        </w:rPr>
        <w:t>Нэнси подавила поднявшуюся было в душе волну страха, когда Сильвио остановился прямо возле них. Но он открыл дверь, находившуюся напротив, и она услышала, как он спустился на несколько ступен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выбираться!— вздохнув с облегчением, прошептала Джорджи.</w:t>
      </w:r>
    </w:p>
    <w:p>
      <w:pPr>
        <w:pStyle w:val="Normal"/>
        <w:ind w:firstLine="284"/>
        <w:jc w:val="both"/>
        <w:rPr/>
      </w:pPr>
      <w:r>
        <w:rPr>
          <w:rFonts w:cs="Arial" w:ascii="Arial" w:hAnsi="Arial"/>
          <w:sz w:val="22"/>
          <w:szCs w:val="22"/>
        </w:rPr>
        <w:t>Повторять дважды ей не пришлось. Двигаясь как можно тише, они пробежали на цыпочках через коридор и кухню. Нэнси вздрогнула, когда дверь черного хода, открываясь, заскрипела. Выбравшись из дома, девушки, пригибаясь, выбежали на улицу, стараясь держаться поближе к окружавшим дом куст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Ну и натерпелись страху,— сказала Джорджи, когда они снова вышли на главную улицу.— Нэнси, ты видела эту модель корабля?— спросила она.— Держу пари, он ее взял в пор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ы сообщить об этом миссис Ньюкомб,— сказала Нэнси и посмотрела на часы.— Увы, придется с этим подождать. Я должна отправиться на «Бенджамен У. Хинтон»—нам будут показывать, как управлять парусами. Занятие начнется через десять минут.</w:t>
      </w:r>
    </w:p>
    <w:p>
      <w:pPr>
        <w:pStyle w:val="Normal"/>
        <w:ind w:firstLine="284"/>
        <w:jc w:val="both"/>
        <w:rPr/>
      </w:pPr>
      <w:r>
        <w:rPr>
          <w:rFonts w:cs="Arial" w:ascii="Arial" w:hAnsi="Arial"/>
          <w:sz w:val="22"/>
          <w:szCs w:val="22"/>
        </w:rPr>
        <w:t>Когда они возвращались по разводному мосту, Нэнси   посмотрела    на    красно-коричневый   угол верфи, который хорошо просматривался за группой деревьев. Вид этого здания навел ее на новую мыс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знаешь, какой шкафчик на верфи принадлежит Винсенту Сильвио?—спросила она у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знаю. Там написано его имя.— В глазах Джорджи блеснул огонек, она поняла мысль Нэнси.— Надеюсь, ты не собираешься его обыскать, правда ведь?—с тревогой спросила она.— То есть... я думаю о том, что он может вернуться, и тогда нас застукаю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ется только надеяться, что он не вернется,— твердо сказала Нэнси.</w:t>
      </w:r>
    </w:p>
    <w:p>
      <w:pPr>
        <w:pStyle w:val="Normal"/>
        <w:ind w:firstLine="284"/>
        <w:jc w:val="both"/>
        <w:rPr/>
      </w:pPr>
      <w:r>
        <w:rPr>
          <w:rFonts w:cs="Arial" w:ascii="Arial" w:hAnsi="Arial"/>
          <w:sz w:val="22"/>
          <w:szCs w:val="22"/>
        </w:rPr>
        <w:t>Возвращение в порт заняло всего несколько минут. Когда девушки вошли в здание верфи, Нэнси с облегчением отметила, что там работают всего два плотника. Плотники трудились над обшивкой корабля, который Нэнси уже видела раньше, в противоположном конце здания.</w:t>
      </w:r>
    </w:p>
    <w:p>
      <w:pPr>
        <w:pStyle w:val="Normal"/>
        <w:ind w:firstLine="284"/>
        <w:jc w:val="both"/>
        <w:rPr/>
      </w:pPr>
      <w:r>
        <w:rPr>
          <w:rFonts w:cs="Arial" w:ascii="Arial" w:hAnsi="Arial"/>
          <w:sz w:val="22"/>
          <w:szCs w:val="22"/>
        </w:rPr>
        <w:t>Они подошли к шкафчикам. На верхнем слева выцветшими печатными буквами была нацарапана фамилия «Сильвио». На дверце замка не было. Нэнси быстро открыла шкафчик и заглянула внутрь.</w:t>
      </w:r>
    </w:p>
    <w:p>
      <w:pPr>
        <w:pStyle w:val="Normal"/>
        <w:ind w:firstLine="284"/>
        <w:jc w:val="both"/>
        <w:rPr/>
      </w:pPr>
      <w:r>
        <w:rPr>
          <w:rFonts w:cs="Arial" w:ascii="Arial" w:hAnsi="Arial"/>
          <w:sz w:val="22"/>
          <w:szCs w:val="22"/>
        </w:rPr>
        <w:t>На крючке висел кожаный рабочий пояс мастера. Грязная футболка, пара перчаток и смятый бумажный мешок были кое-как свалены внизу, Нэнси порылась в вещах, но не обнаружила там ни судовых часов, ни каких-либо других подозрительных предме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осмотри сюда!— раздался взволнованный шепот Джорджи.</w:t>
      </w:r>
    </w:p>
    <w:p>
      <w:pPr>
        <w:pStyle w:val="Normal"/>
        <w:ind w:firstLine="284"/>
        <w:jc w:val="both"/>
        <w:rPr/>
      </w:pPr>
      <w:r>
        <w:rPr>
          <w:rFonts w:cs="Arial" w:ascii="Arial" w:hAnsi="Arial"/>
          <w:sz w:val="22"/>
          <w:szCs w:val="22"/>
        </w:rPr>
        <w:t>Нэнси подбежала к ней. Джорджи показала на валявшийся под шкафчиками металлический инструмент с двумя зубц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этот лоскуток?— с волнением сказала  Джорджи.— Не  кажется ли эта  ткань  тебе знакомой?</w:t>
      </w:r>
    </w:p>
    <w:p>
      <w:pPr>
        <w:pStyle w:val="Normal"/>
        <w:ind w:firstLine="284"/>
        <w:jc w:val="both"/>
        <w:rPr/>
      </w:pPr>
      <w:r>
        <w:rPr>
          <w:rFonts w:cs="Arial" w:ascii="Arial" w:hAnsi="Arial"/>
          <w:sz w:val="22"/>
          <w:szCs w:val="22"/>
        </w:rPr>
        <w:t>Нэнси только охнула, взглянув на обрывок шелковой красновато-оранжевой ткани, застрявший между зубьями инструмен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с капитанской конторки! — Нэнси нагнулась и, подняв лоскуток, засунула его в карман джинсов.— Мы не можем доказать, что именно Сильвио оставил его здесь, хотя это вполне вероя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шкафчике ты обнаружила что-нибудь? Нэнси отрицатель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льше не могу оставаться здесь и продолжать поиски,— сказала она.— Я и так уже опоздала на занятия на кораб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горчайся. Я попытаюсь поискать еще...— успокоила Джорджи подругу.— Если на что-нибудь наткнусь, извещу тебя.</w:t>
      </w:r>
    </w:p>
    <w:p>
      <w:pPr>
        <w:pStyle w:val="Normal"/>
        <w:ind w:firstLine="284"/>
        <w:jc w:val="both"/>
        <w:rPr/>
      </w:pPr>
      <w:r>
        <w:rPr>
          <w:rFonts w:cs="Arial" w:ascii="Arial" w:hAnsi="Arial"/>
          <w:sz w:val="22"/>
          <w:szCs w:val="22"/>
        </w:rPr>
        <w:t>Теплый бриз трепал рыжеватые волосы Нэнси, когда она быстрым шагом пересекала лужайку, торопясь к пристани. Ее сокурсники уже собрались на палубе китобойного судна «Бенджамен У. Хинтон»— оттуда доносились смех и шутки. Кэп Грегори стоял на пристани и беседовал вполголоса с Винсентом Сильвио.</w:t>
      </w:r>
    </w:p>
    <w:p>
      <w:pPr>
        <w:pStyle w:val="Normal"/>
        <w:ind w:firstLine="284"/>
        <w:jc w:val="both"/>
        <w:rPr/>
      </w:pPr>
      <w:r>
        <w:rPr>
          <w:rFonts w:cs="Arial" w:ascii="Arial" w:hAnsi="Arial"/>
          <w:sz w:val="22"/>
          <w:szCs w:val="22"/>
        </w:rPr>
        <w:t>Подымаясь на палубу, Нэнси с подозрением покосилась на мужчин. Оба они не скрывали неприязненных чувств по отношению к Патриции Ныокомб. Могли ли они действовать заодно? Возможно ли, что Сильвио портил экспонаты на «Вествиндсе», в то время как Кэп Грегори орудовал в другом выставочном помещении?</w:t>
      </w:r>
    </w:p>
    <w:p>
      <w:pPr>
        <w:pStyle w:val="Normal"/>
        <w:ind w:firstLine="284"/>
        <w:jc w:val="both"/>
        <w:rPr/>
      </w:pPr>
      <w:r>
        <w:rPr>
          <w:rFonts w:cs="Arial" w:ascii="Arial" w:hAnsi="Arial"/>
          <w:sz w:val="22"/>
          <w:szCs w:val="22"/>
        </w:rPr>
        <w:t>Ступив на палубу, Нэнси увидела, что Клэр, уединившись, увлеченно читает библиотечную книгу в твердой облож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ты не пришла домой на ланч?— спросила ее Клэр, подняв глаза от книж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знаешь ли, решила побродить по деловой части Бриджхэвена,— ответила Нэнси. «Чем меньше подробностей, тем лучше»,— реш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учеба тебя не очень привлекает,— сказала Клэр, испытующе глядя на нее.</w:t>
      </w:r>
    </w:p>
    <w:p>
      <w:pPr>
        <w:pStyle w:val="Normal"/>
        <w:ind w:firstLine="284"/>
        <w:jc w:val="both"/>
        <w:rPr>
          <w:rFonts w:ascii="Arial" w:hAnsi="Arial" w:cs="Arial"/>
          <w:sz w:val="22"/>
          <w:szCs w:val="22"/>
        </w:rPr>
      </w:pPr>
      <w:r>
        <w:rPr>
          <w:rFonts w:cs="Arial" w:ascii="Arial" w:hAnsi="Arial"/>
          <w:sz w:val="22"/>
          <w:szCs w:val="22"/>
        </w:rPr>
        <w:t>Нэнси смущенно заморгала. Сомнений нет, тон у ее соседки по комнате явно неодобрительный. Очевидно, Клэр все еще не доверяет ей.</w:t>
      </w:r>
    </w:p>
    <w:p>
      <w:pPr>
        <w:pStyle w:val="Normal"/>
        <w:ind w:firstLine="284"/>
        <w:jc w:val="both"/>
        <w:rPr>
          <w:rFonts w:ascii="Arial" w:hAnsi="Arial" w:cs="Arial"/>
          <w:sz w:val="22"/>
          <w:szCs w:val="22"/>
        </w:rPr>
      </w:pPr>
      <w:r>
        <w:rPr>
          <w:rFonts w:cs="Arial" w:ascii="Arial" w:hAnsi="Arial"/>
          <w:sz w:val="22"/>
          <w:szCs w:val="22"/>
        </w:rPr>
        <w:t>Невдалеке стоял Дик, облокотившись на деревянные поручни. Услышав разговор девушек, он подошел к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все тут высматриваешь?— насмешливо обратился он к Нэнси.— Намечаешь следующий объект для пор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йми ты,— окинув его негодующим взглядом, возразила Нэнси,— меня же здесь не было, когда украли судовые часы, и я никак не мог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Гм!</w:t>
      </w:r>
    </w:p>
    <w:p>
      <w:pPr>
        <w:pStyle w:val="Normal"/>
        <w:ind w:firstLine="284"/>
        <w:jc w:val="both"/>
        <w:rPr/>
      </w:pPr>
      <w:r>
        <w:rPr>
          <w:rFonts w:cs="Arial" w:ascii="Arial" w:hAnsi="Arial"/>
          <w:sz w:val="22"/>
          <w:szCs w:val="22"/>
        </w:rPr>
        <w:t>Нэнси обернулась и увидела стоящего за ее спиной Кэпа Грегори. Руки на бедрах, в глазах явное осужд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вольно, ребята, принимайтесь за дело,— сказал он.— Мы здесь собрались, чтобы учиться управлять парусами, а не чтобы пререкаться. Мистер Райен, вам-то с вашими знаменитыми предками-мореходами надо бы это понимать.</w:t>
      </w:r>
    </w:p>
    <w:p>
      <w:pPr>
        <w:pStyle w:val="Normal"/>
        <w:ind w:firstLine="284"/>
        <w:jc w:val="both"/>
        <w:rPr/>
      </w:pPr>
      <w:r>
        <w:rPr>
          <w:rFonts w:cs="Arial" w:ascii="Arial" w:hAnsi="Arial"/>
          <w:sz w:val="22"/>
          <w:szCs w:val="22"/>
        </w:rPr>
        <w:t>Дик только пожал плечами, но Нэнси почувствовала, что щеки у нее запылали. Вместе с остальными курсантами она стала внимательно слушать Кэпа, который повел их по старинному китобойному кораблю.</w:t>
      </w:r>
    </w:p>
    <w:p>
      <w:pPr>
        <w:pStyle w:val="Normal"/>
        <w:ind w:firstLine="284"/>
        <w:jc w:val="both"/>
        <w:rPr>
          <w:rFonts w:ascii="Arial" w:hAnsi="Arial" w:cs="Arial"/>
          <w:sz w:val="22"/>
          <w:szCs w:val="22"/>
        </w:rPr>
      </w:pPr>
      <w:r>
        <w:rPr>
          <w:rFonts w:cs="Arial" w:ascii="Arial" w:hAnsi="Arial"/>
          <w:sz w:val="22"/>
          <w:szCs w:val="22"/>
        </w:rPr>
        <w:t>Сперва он показал четыре небольшие шлюпки, подвешенные на металлической дуге над бортом кораб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обнаруживали кита, их можно было мгновенно спустить на воду,— рассказывал Кэп.</w:t>
      </w:r>
    </w:p>
    <w:p>
      <w:pPr>
        <w:pStyle w:val="Normal"/>
        <w:ind w:firstLine="284"/>
        <w:jc w:val="both"/>
        <w:rPr>
          <w:rFonts w:ascii="Arial" w:hAnsi="Arial" w:cs="Arial"/>
          <w:sz w:val="22"/>
          <w:szCs w:val="22"/>
        </w:rPr>
      </w:pPr>
      <w:r>
        <w:rPr>
          <w:rFonts w:cs="Arial" w:ascii="Arial" w:hAnsi="Arial"/>
          <w:sz w:val="22"/>
          <w:szCs w:val="22"/>
        </w:rPr>
        <w:t>Нэнси содрогнулась от страха, увидев тут же, на палубе, огромный топор для срезания китового сала и железный котел для вываривания ворва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того как отделят сало и китовый ус, остов кита бросали в мо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 думала, что китобойный промысел такое ужасное занятие,— с гримасой отвращения заметила Кристина.</w:t>
      </w:r>
    </w:p>
    <w:p>
      <w:pPr>
        <w:pStyle w:val="Normal"/>
        <w:ind w:firstLine="284"/>
        <w:jc w:val="both"/>
        <w:rPr>
          <w:rFonts w:ascii="Arial" w:hAnsi="Arial" w:cs="Arial"/>
          <w:sz w:val="22"/>
          <w:szCs w:val="22"/>
        </w:rPr>
      </w:pPr>
      <w:r>
        <w:rPr>
          <w:rFonts w:cs="Arial" w:ascii="Arial" w:hAnsi="Arial"/>
          <w:sz w:val="22"/>
          <w:szCs w:val="22"/>
        </w:rPr>
        <w:t>Глядя на лица остальных курсантов, Нэнси убедилась, что их обуревают схожие чув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тобоям было не до таких нежностей,— усмехнулся Кэп.— Люди, плававшие на этих кораблях, были закаленными моряками. Они ни на секунду не задумывались, когда требовалось залезть на мачту при штормовом ветре, который швырял корабль из стороны в сторону.— Он окинул группу курсантов презрительным взглядом.— Но я думаю, что даже такой сухопутный народ, как вы, сумел бы в спокойную погоду, вроде сегодняшней, добраться до парусов.</w:t>
      </w:r>
    </w:p>
    <w:p>
      <w:pPr>
        <w:pStyle w:val="Normal"/>
        <w:ind w:firstLine="284"/>
        <w:jc w:val="both"/>
        <w:rPr/>
      </w:pPr>
      <w:r>
        <w:rPr>
          <w:rFonts w:cs="Arial" w:ascii="Arial" w:hAnsi="Arial"/>
          <w:sz w:val="22"/>
          <w:szCs w:val="22"/>
        </w:rPr>
        <w:t>Было ясно, что в глазах Кэпа они способны быть кем угодно, только не бывалыми моряками, о которых он говорил. Нэнси внимательно выслушала Кэпа. Студенты должны разделиться на две группы. Каждой надо забраться наверх, свернуть один из прямых парусов, а затем поднять его.</w:t>
      </w:r>
    </w:p>
    <w:p>
      <w:pPr>
        <w:pStyle w:val="Normal"/>
        <w:ind w:firstLine="284"/>
        <w:jc w:val="both"/>
        <w:rPr/>
      </w:pPr>
      <w:r>
        <w:rPr>
          <w:rFonts w:cs="Arial" w:ascii="Arial" w:hAnsi="Arial"/>
          <w:sz w:val="22"/>
          <w:szCs w:val="22"/>
        </w:rPr>
        <w:t>Кэп указал на фок-мачту. Нэнси приметила четыре деревянные реи, к которым крепились паруса. Кэп называл их «нок-реи». Паруса не висели свободно, а были прикреплены к нок-реям. Две нижние реи были удалены одна от другой на пять футов, и самая нижняя находилась над палубой футах в двадцати.</w:t>
      </w:r>
    </w:p>
    <w:p>
      <w:pPr>
        <w:pStyle w:val="Normal"/>
        <w:ind w:firstLine="284"/>
        <w:jc w:val="both"/>
        <w:rPr/>
      </w:pPr>
      <w:r>
        <w:rPr>
          <w:rFonts w:cs="Arial" w:ascii="Arial" w:hAnsi="Arial"/>
          <w:sz w:val="22"/>
          <w:szCs w:val="22"/>
        </w:rPr>
        <w:t>С двух сторон к вершине мачты были прикреплены снасти, спускавшиеся на палубу и напоминавшие веревочные лестницы. Кэп объяснил, что курсанты должны залезть на нижнюю нок-рею, затем дотянуться до следующей по высоте реи и убрать прикрепленный к ней парус.</w:t>
      </w:r>
    </w:p>
    <w:p>
      <w:pPr>
        <w:pStyle w:val="Normal"/>
        <w:ind w:firstLine="284"/>
        <w:jc w:val="both"/>
        <w:rPr/>
      </w:pPr>
      <w:r>
        <w:rPr>
          <w:rFonts w:cs="Arial" w:ascii="Arial" w:hAnsi="Arial"/>
          <w:sz w:val="22"/>
          <w:szCs w:val="22"/>
        </w:rPr>
        <w:t>В первой группе оказались Клэр, Том Чин, Эвелина, Рейчел и парень по имени Грэг; Дик был у них командиром. Кэп с палубы выкрикивал наставления, когда они карабкались вверх по паутине снастей и рассредоточивались вдоль нижней реи.</w:t>
      </w:r>
    </w:p>
    <w:p>
      <w:pPr>
        <w:pStyle w:val="Normal"/>
        <w:ind w:firstLine="284"/>
        <w:jc w:val="both"/>
        <w:rPr/>
      </w:pPr>
      <w:r>
        <w:rPr>
          <w:rFonts w:cs="Arial" w:ascii="Arial" w:hAnsi="Arial"/>
          <w:sz w:val="22"/>
          <w:szCs w:val="22"/>
        </w:rPr>
        <w:t>Дик стоял на одном конце нок-реи. По сигналу Кэпа курсанты развязали узлы, закреплявшие парус. Нэнси убедилась, что дело это нелегкое,— большинство курсантов, чтобы удержаться, хватались то за рею, то за ближайшие снасти. Наконец прямой парус повис и захлопал на ветру.</w:t>
      </w:r>
    </w:p>
    <w:p>
      <w:pPr>
        <w:pStyle w:val="Normal"/>
        <w:ind w:firstLine="284"/>
        <w:jc w:val="both"/>
        <w:rPr/>
      </w:pPr>
      <w:r>
        <w:rPr>
          <w:rFonts w:cs="Arial" w:ascii="Arial" w:hAnsi="Arial"/>
          <w:sz w:val="22"/>
          <w:szCs w:val="22"/>
        </w:rPr>
        <w:t>Поднять парус снова группе Дика удалось за несколько минут. Когда все спустились, на нок-рею поднялся Кэп, чтобы проверить их работу. Он укрепил некоторые узлы, затем сошел на палубу и скомандовал подниматься группе Нэнси.</w:t>
      </w:r>
    </w:p>
    <w:p>
      <w:pPr>
        <w:pStyle w:val="Normal"/>
        <w:ind w:firstLine="284"/>
        <w:jc w:val="both"/>
        <w:rPr/>
      </w:pPr>
      <w:r>
        <w:rPr>
          <w:rFonts w:cs="Arial" w:ascii="Arial" w:hAnsi="Arial"/>
          <w:sz w:val="22"/>
          <w:szCs w:val="22"/>
        </w:rPr>
        <w:t>Взбираясь наверх по сложному переплетению снастей к нижней нок-рее, Нэнси испытывала восхитительное чувство. Корабль, хотя и стоял на якоре, слегка покачивался, отчего у нее чуть-чуть кружилась голова. Но при мысли, каково было морякам взбираться наверх в шторм, желудок Нэнси судорожно сжался.</w:t>
      </w:r>
    </w:p>
    <w:p>
      <w:pPr>
        <w:pStyle w:val="Normal"/>
        <w:ind w:firstLine="284"/>
        <w:jc w:val="both"/>
        <w:rPr/>
      </w:pPr>
      <w:r>
        <w:rPr>
          <w:rFonts w:cs="Arial" w:ascii="Arial" w:hAnsi="Arial"/>
          <w:sz w:val="22"/>
          <w:szCs w:val="22"/>
        </w:rPr>
        <w:t>Добравшись до нижней реи, она стала осторожно продвигаться к ее концу. Остальные пятеро курсантов равномерно расположились вдоль реи.</w:t>
      </w:r>
    </w:p>
    <w:p>
      <w:pPr>
        <w:pStyle w:val="Normal"/>
        <w:ind w:firstLine="284"/>
        <w:jc w:val="both"/>
        <w:rPr/>
      </w:pPr>
      <w:r>
        <w:rPr>
          <w:rFonts w:cs="Arial" w:ascii="Arial" w:hAnsi="Arial"/>
          <w:sz w:val="22"/>
          <w:szCs w:val="22"/>
        </w:rPr>
        <w:t>-— Хорошо, теперь развязывайте шкоты,— сказала Нэнси остальным, когда Кэп снизу дал соответствующую команду.</w:t>
      </w:r>
    </w:p>
    <w:p>
      <w:pPr>
        <w:pStyle w:val="Normal"/>
        <w:ind w:firstLine="284"/>
        <w:jc w:val="both"/>
        <w:rPr/>
      </w:pPr>
      <w:r>
        <w:rPr>
          <w:rFonts w:cs="Arial" w:ascii="Arial" w:hAnsi="Arial"/>
          <w:sz w:val="22"/>
          <w:szCs w:val="22"/>
        </w:rPr>
        <w:t>Чтобы достать до ближайшего к ней узла, Нэнси пришлось сильно вытянуться. Пытаясь сохранить равновесие, она одной рукой ухватилась за снасть, а другой потянулась к узлу. Вдруг раздался треск рвущейся веревки, и Нэнси почувствовала, что снасть в ее руке ослабла. Рука внезапно повисла в воздухе, Нэнси потеряла равновесие. Нога ее соскользнула с опоры, и Нэнси полетела вниз на палубу.</w:t>
      </w:r>
    </w:p>
    <w:p>
      <w:pPr>
        <w:pStyle w:val="Normal"/>
        <w:ind w:firstLine="284"/>
        <w:jc w:val="both"/>
        <w:rPr/>
      </w:pPr>
      <w:r>
        <w:rPr>
          <w:rFonts w:cs="Arial" w:ascii="Arial" w:hAnsi="Arial"/>
          <w:sz w:val="22"/>
          <w:szCs w:val="22"/>
        </w:rPr>
        <w:t>Обезумевший ее взгляд успел заметить закружившиеся вдруг на палубе лица курсантов — и прямо под ней острый угол большущего топора для срезания китового сала!</w:t>
      </w:r>
    </w:p>
    <w:p>
      <w:pPr>
        <w:pStyle w:val="Heading3"/>
        <w:spacing w:before="0" w:after="0"/>
        <w:ind w:firstLine="284"/>
        <w:jc w:val="center"/>
        <w:rPr/>
      </w:pPr>
      <w:r>
        <w:rPr/>
        <w:t>ОПАСНОСТЬ НА КИТОБОЙНОМ КОРАБЛЕ</w:t>
      </w:r>
    </w:p>
    <w:p>
      <w:pPr>
        <w:pStyle w:val="Normal"/>
        <w:ind w:firstLine="284"/>
        <w:jc w:val="both"/>
        <w:rPr/>
      </w:pPr>
      <w:r>
        <w:rPr>
          <w:rFonts w:cs="Arial" w:ascii="Arial" w:hAnsi="Arial"/>
          <w:sz w:val="22"/>
          <w:szCs w:val="22"/>
        </w:rPr>
        <w:t>Когда Нэнси камнем падала вниз, душа у нее ушла в пятки. Она крепко зажмурила глаза, но не смогла отогнать образ рокового топора там, внизу. В отчаянии Нэнси выбросила вперед руку, пытаясь за что-нибудь ухватиться. К ее удивлению, рука наткнулась на какую-то снасть, и Нэнси изо всех сил сжала кулак. Стройная ее фигурка, остановясь в падении, дернулась в сторону, затем плавно закачалась в воздухе.</w:t>
      </w:r>
    </w:p>
    <w:p>
      <w:pPr>
        <w:pStyle w:val="Normal"/>
        <w:ind w:firstLine="284"/>
        <w:jc w:val="both"/>
        <w:rPr/>
      </w:pPr>
      <w:r>
        <w:rPr>
          <w:rFonts w:cs="Arial" w:ascii="Arial" w:hAnsi="Arial"/>
          <w:sz w:val="22"/>
          <w:szCs w:val="22"/>
        </w:rPr>
        <w:t>Когда Нэнси решилась снова открыть глаза, она увидела, что находится всего в нескольких футах над жутким стальным топором. Ее сокурсники там, внизу, глядели на нее с застывшими от ужаса лицами.</w:t>
      </w:r>
    </w:p>
    <w:p>
      <w:pPr>
        <w:pStyle w:val="Normal"/>
        <w:ind w:firstLine="284"/>
        <w:jc w:val="both"/>
        <w:rPr/>
      </w:pPr>
      <w:r>
        <w:rPr>
          <w:rFonts w:cs="Arial" w:ascii="Arial" w:hAnsi="Arial"/>
          <w:sz w:val="22"/>
          <w:szCs w:val="22"/>
        </w:rPr>
        <w:t>Подавляя нервную дрожь в голосе, Нэнси успокоила их, сказав, что у нее все в порядке. Она сделала глубокий вдох и покачала одной ногой, пока не нашарила в снастях подходящую петлю. Затем спокойно опустилась на палубу, стараясь не смотреть на железный топор в нескольких шагах от нее.</w:t>
      </w:r>
    </w:p>
    <w:p>
      <w:pPr>
        <w:pStyle w:val="Normal"/>
        <w:ind w:firstLine="284"/>
        <w:jc w:val="both"/>
        <w:rPr>
          <w:rFonts w:ascii="Arial" w:hAnsi="Arial" w:cs="Arial"/>
          <w:sz w:val="22"/>
          <w:szCs w:val="22"/>
        </w:rPr>
      </w:pPr>
      <w:r>
        <w:rPr>
          <w:rFonts w:cs="Arial" w:ascii="Arial" w:hAnsi="Arial"/>
          <w:sz w:val="22"/>
          <w:szCs w:val="22"/>
        </w:rPr>
        <w:t>Когда Нэнси очутилась на палубе, раздался хор восторженных голос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ушиблась? Вот страх-то был! Как это случилось?</w:t>
      </w:r>
    </w:p>
    <w:p>
      <w:pPr>
        <w:pStyle w:val="Normal"/>
        <w:ind w:firstLine="284"/>
        <w:jc w:val="both"/>
        <w:rPr/>
      </w:pPr>
      <w:r>
        <w:rPr>
          <w:rFonts w:cs="Arial" w:ascii="Arial" w:hAnsi="Arial"/>
          <w:sz w:val="22"/>
          <w:szCs w:val="22"/>
        </w:rPr>
        <w:t>«По крайней мере, ребята больше на меня не сердятся»,— подумала Нэнси. Все они были искренне встревожены. Даже с лица Дика исчезло обычное его самодовольное выраж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ачный маневр,   Нэнси,— сказал  Грегори, оказавшийся рядом с нею.— Что там случилось?</w:t>
      </w:r>
    </w:p>
    <w:p>
      <w:pPr>
        <w:pStyle w:val="Normal"/>
        <w:ind w:firstLine="284"/>
        <w:jc w:val="both"/>
        <w:rPr>
          <w:rFonts w:ascii="Arial" w:hAnsi="Arial" w:cs="Arial"/>
          <w:sz w:val="22"/>
          <w:szCs w:val="22"/>
        </w:rPr>
      </w:pPr>
      <w:r>
        <w:rPr>
          <w:rFonts w:cs="Arial" w:ascii="Arial" w:hAnsi="Arial"/>
          <w:sz w:val="22"/>
          <w:szCs w:val="22"/>
        </w:rPr>
        <w:t>«Вполне уместный вопрос»,— подум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хватилась за снасть,— начала она, размышляя вслух.— Наверно, она лопнула под моей тяжестью...</w:t>
      </w:r>
    </w:p>
    <w:p>
      <w:pPr>
        <w:pStyle w:val="Normal"/>
        <w:ind w:firstLine="284"/>
        <w:jc w:val="both"/>
        <w:rPr/>
      </w:pPr>
      <w:r>
        <w:rPr>
          <w:rFonts w:cs="Arial" w:ascii="Arial" w:hAnsi="Arial"/>
          <w:sz w:val="22"/>
          <w:szCs w:val="22"/>
        </w:rPr>
        <w:t>Кэп задрал голову наверх, чтобы посмотреть на Гейл, Кристину и трех парней, которые все еще оставались там, в двадцати футах над палуб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идите, как легко сорваться!— крикнул он им.— Если бы мисс Дру повисла над водой, она вполне могла бы слететь в сторону от борта и утонуть.</w:t>
      </w:r>
    </w:p>
    <w:p>
      <w:pPr>
        <w:pStyle w:val="Normal"/>
        <w:ind w:firstLine="284"/>
        <w:jc w:val="both"/>
        <w:rPr/>
      </w:pPr>
      <w:r>
        <w:rPr>
          <w:rFonts w:cs="Arial" w:ascii="Arial" w:hAnsi="Arial"/>
          <w:sz w:val="22"/>
          <w:szCs w:val="22"/>
        </w:rPr>
        <w:t>Нэнси бросила на Кэпа недоуменный взгляд. Ей показалось, в его темно-голубых глазах блеснул огонек удовлетворения. Она не могла понять, в чем причина этого. Может, его слова надо рассматривать как угрозу? Теперь, когда она имела возможность поразмышлять, ей пришло на ум, что было что-то странное в том, как внезапно лопнула снасть. Корабельные снасти не рассчитаны на то, чтобы так легко рваться, разве что они гнилые...</w:t>
      </w:r>
    </w:p>
    <w:p>
      <w:pPr>
        <w:pStyle w:val="Normal"/>
        <w:ind w:firstLine="284"/>
        <w:jc w:val="both"/>
        <w:rPr/>
      </w:pPr>
      <w:r>
        <w:rPr>
          <w:rFonts w:cs="Arial" w:ascii="Arial" w:hAnsi="Arial"/>
          <w:sz w:val="22"/>
          <w:szCs w:val="22"/>
        </w:rPr>
        <w:t>Эта мысль неприятно поразила Нэнси. С решительным .видом она глянула вверх на остальных курсантов ее группы 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сделать еще одну попытку.</w:t>
      </w:r>
    </w:p>
    <w:p>
      <w:pPr>
        <w:pStyle w:val="Normal"/>
        <w:ind w:firstLine="284"/>
        <w:jc w:val="both"/>
        <w:rPr>
          <w:rFonts w:ascii="Arial" w:hAnsi="Arial" w:cs="Arial"/>
          <w:sz w:val="22"/>
          <w:szCs w:val="22"/>
        </w:rPr>
      </w:pPr>
      <w:r>
        <w:rPr>
          <w:rFonts w:cs="Arial" w:ascii="Arial" w:hAnsi="Arial"/>
          <w:sz w:val="22"/>
          <w:szCs w:val="22"/>
        </w:rPr>
        <w:t>И, прежде чем Кэп успел ее остановить, она снова начала подъем по снастям.</w:t>
      </w:r>
    </w:p>
    <w:p>
      <w:pPr>
        <w:pStyle w:val="Normal"/>
        <w:ind w:firstLine="284"/>
        <w:jc w:val="both"/>
        <w:rPr/>
      </w:pPr>
      <w:r>
        <w:rPr>
          <w:rFonts w:cs="Arial" w:ascii="Arial" w:hAnsi="Arial"/>
          <w:sz w:val="22"/>
          <w:szCs w:val="22"/>
        </w:rPr>
        <w:t>Нэнси сделала это вовсе не для того, чтобы доказать Кэпу, что она не испугалась. Нет, ее подлинным намерением было хорошенько осмотреть лопнувшую снасть.</w:t>
      </w:r>
    </w:p>
    <w:p>
      <w:pPr>
        <w:pStyle w:val="Normal"/>
        <w:ind w:firstLine="284"/>
        <w:jc w:val="both"/>
        <w:rPr/>
      </w:pPr>
      <w:r>
        <w:rPr>
          <w:rFonts w:cs="Arial" w:ascii="Arial" w:hAnsi="Arial"/>
          <w:sz w:val="22"/>
          <w:szCs w:val="22"/>
        </w:rPr>
        <w:t>Остальные курсанты, еще находившиеся наверху, подбадривали Нэнси, пока она поднималась к ним. Через несколько мгновений она уже была на том самом месте, где стояла перед падением. Нэнси внимательно осмотрела снасть — и тихонько охнула.</w:t>
      </w:r>
    </w:p>
    <w:p>
      <w:pPr>
        <w:pStyle w:val="Normal"/>
        <w:ind w:firstLine="284"/>
        <w:jc w:val="both"/>
        <w:rPr/>
      </w:pPr>
      <w:r>
        <w:rPr>
          <w:rFonts w:cs="Arial" w:ascii="Arial" w:hAnsi="Arial"/>
          <w:sz w:val="22"/>
          <w:szCs w:val="22"/>
        </w:rPr>
        <w:t>Концы веревки не были гнилыми. И они не были растрепавшимися, какими им полагалось бы быть, если бы снасть порвалась от тяжести ее тела. Нет, они были аккуратно кем-то среза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у тебя все в порядке?— Гейл выжидающе смотрела на нее.</w:t>
      </w:r>
    </w:p>
    <w:p>
      <w:pPr>
        <w:pStyle w:val="Normal"/>
        <w:ind w:firstLine="284"/>
        <w:jc w:val="both"/>
        <w:rPr>
          <w:rFonts w:ascii="Arial" w:hAnsi="Arial" w:cs="Arial"/>
          <w:sz w:val="22"/>
          <w:szCs w:val="22"/>
        </w:rPr>
      </w:pPr>
      <w:r>
        <w:rPr>
          <w:rFonts w:cs="Arial" w:ascii="Arial" w:hAnsi="Arial"/>
          <w:sz w:val="22"/>
          <w:szCs w:val="22"/>
        </w:rPr>
        <w:t>Гейл и другие ребята, очевидно, ждали ее, чтобы приступить к подъему пару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конечно,— с трудом переводя дух, ответила Нэнси и, включившись в общую работу, заговорила с остальными.</w:t>
      </w:r>
    </w:p>
    <w:p>
      <w:pPr>
        <w:pStyle w:val="Normal"/>
        <w:ind w:firstLine="284"/>
        <w:jc w:val="both"/>
        <w:rPr/>
      </w:pPr>
      <w:r>
        <w:rPr>
          <w:rFonts w:cs="Arial" w:ascii="Arial" w:hAnsi="Arial"/>
          <w:sz w:val="22"/>
          <w:szCs w:val="22"/>
        </w:rPr>
        <w:t>Однако мысли ее были не о парусе. В ее голове возникали все новые вопросы. Кто мог разрезать снасть? Кэп проверял проделанную работу как раз перед тем, как поднялась ее группа. Неужели это он разрезал снасть, чтобы вывести ее, Нэнси, из игры? Но как он мог узнать, с какой целью она оказалась в порту?</w:t>
      </w:r>
    </w:p>
    <w:p>
      <w:pPr>
        <w:pStyle w:val="Normal"/>
        <w:ind w:firstLine="284"/>
        <w:jc w:val="both"/>
        <w:rPr/>
      </w:pPr>
      <w:r>
        <w:rPr>
          <w:rFonts w:cs="Arial" w:ascii="Arial" w:hAnsi="Arial"/>
          <w:sz w:val="22"/>
          <w:szCs w:val="22"/>
        </w:rPr>
        <w:t>И опять-таки, в предыдущей группе командиром был Дик, и он стоял на том же месте, что и Нэнси. Она пока не была уверена, что именно Дик виновник всех неприятностей, случившихся в порту. Но как объяснить его дурацкое, вызывающее поведение? Он словно все время лезет на рожон... А может быть, таким образом он пытается отвести от себя подозрения?</w:t>
      </w:r>
    </w:p>
    <w:p>
      <w:pPr>
        <w:pStyle w:val="Normal"/>
        <w:ind w:firstLine="284"/>
        <w:jc w:val="both"/>
        <w:rPr/>
      </w:pPr>
      <w:r>
        <w:rPr>
          <w:rFonts w:cs="Arial" w:ascii="Arial" w:hAnsi="Arial"/>
          <w:sz w:val="22"/>
          <w:szCs w:val="22"/>
        </w:rPr>
        <w:t>Глянув на зловещий топор, Нэнси  вздрогнула. от, кто разрезал снасть, не только сделал ей предупреждение. Похоже, что этот человек решил окончательно убрать ее со своей дороги. Отныне она будет смотреть в оба.</w:t>
      </w:r>
    </w:p>
    <w:p>
      <w:pPr>
        <w:pStyle w:val="Normal"/>
        <w:ind w:firstLine="284"/>
        <w:jc w:val="both"/>
        <w:rPr/>
      </w:pPr>
      <w:r>
        <w:rPr>
          <w:rFonts w:cs="Arial" w:ascii="Arial" w:hAnsi="Arial"/>
          <w:sz w:val="22"/>
          <w:szCs w:val="22"/>
        </w:rPr>
        <w:t>Как только закончились занятия, Нэнси направилась в офис сообщить директрисе о происшедш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й я, что такое случится, я бы ни за что попросила  твоего  отца прислать тебя  на помощь... Ты могла бы серьезно пострадать при паде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ива—здорова. И, к счастью, никто другой пострадал,— поспешила успокоить ее Нэнси.— Но мне кажется... если кто-то так старается мне повредить, я не так далека от цели...</w:t>
      </w:r>
    </w:p>
    <w:p>
      <w:pPr>
        <w:pStyle w:val="Normal"/>
        <w:ind w:firstLine="284"/>
        <w:jc w:val="both"/>
        <w:rPr/>
      </w:pPr>
      <w:r>
        <w:rPr>
          <w:rFonts w:cs="Arial" w:ascii="Arial" w:hAnsi="Arial"/>
          <w:sz w:val="22"/>
          <w:szCs w:val="22"/>
        </w:rPr>
        <w:t>Судя по всему, миссис Ньюкомб вовсе не была этом уверена. Но прежде чем она успела возразить, Нэнси продолж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что Кэп Грегори и Винсент Сильвио работают на пару. И у обоих вроде есть на то серьезные основания. Кэп Грегори ужасно переживает из-за своей вынужденной отставки. Ему уже никогда не быть капитаном парусного корабля. А Винсенту Сильвио,— Нэнси сделала глубокий вздох,— не дает покоя ваше соперничество в проектировке яхт.</w:t>
      </w:r>
    </w:p>
    <w:p>
      <w:pPr>
        <w:pStyle w:val="Normal"/>
        <w:ind w:firstLine="284"/>
        <w:jc w:val="both"/>
        <w:rPr/>
      </w:pPr>
      <w:r>
        <w:rPr>
          <w:rFonts w:cs="Arial" w:ascii="Arial" w:hAnsi="Arial"/>
          <w:sz w:val="22"/>
          <w:szCs w:val="22"/>
        </w:rPr>
        <w:t>Директриса, напряженно прищурившись, выслушала рассказ Нэнси о том, как взбешенный Сильвио обвинил миссис Ньюкомб в краже его проек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эта старая история!—вздохнула директриса.— Винсент и я делаем чертежи небольших яхт с незапамятных времен. Однажды, лет шесть тому назад, случилось так, что мы оба создали очень схожие проекты небольших гоночных яхт. И Винсент, невесть почему, выдумал, будто я похитила его чертеж. Теперь всякий раз, как я делаю новый проект,— с сожалением покачала головой миссис Ньюкомб,— он повторяет свое обвинение: мол, проект принадлежит ему, Сильвио, а я его украла. Даю вам честное слово, что все мои чертежи — это оригиналы, выполненные мной, Патрицией Ньюкомб. Если Винсент утверждает другое, то лишь потому, что завидует мне и не может допустить мысли, что я лучший конструктор, чем он.</w:t>
      </w:r>
    </w:p>
    <w:p>
      <w:pPr>
        <w:pStyle w:val="Normal"/>
        <w:ind w:firstLine="284"/>
        <w:jc w:val="both"/>
        <w:rPr/>
      </w:pPr>
      <w:r>
        <w:rPr>
          <w:rFonts w:cs="Arial" w:ascii="Arial" w:hAnsi="Arial"/>
          <w:sz w:val="22"/>
          <w:szCs w:val="22"/>
        </w:rPr>
        <w:t>Это вполне согласовывалось с тем, что рассказал Нзнси и Джорджи хозяин магазина. По оттенку самодовольства в тоне миссис Ньюкомб Нэнси поняла, что победа в соперничестве с Винсентом Сильвио ей очень прият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его настолько злят ваши успехи, что он пытается навредить вам чем только может,— предполож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нсент способен беситься от злости, когда мои чертежи выгодно продаются, но я уверена, что он не станет причинять мне зло,— твердо заключила директри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в этом не уверена,— сказала Нэнси. И тут же рассказала миссис Ньюкомб о лоскутке обивки от капитанской конторки, валявшемся под шкафчиком Сильвио, и о том, что она и Джорджи видели в руках у Сильвио модель кораб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дель корабля?—удивленно подняла брови миссис Ньюкомб.— Винсенту, как мастеру-кораблестроителю, разрешается брать любые модели из коллекции. Иногда он пользуется ими при реставрации старых кораблей. Если же он вздумал злоупотреблять этим — это нетрудно выяснить.</w:t>
      </w:r>
    </w:p>
    <w:p>
      <w:pPr>
        <w:pStyle w:val="Normal"/>
        <w:ind w:firstLine="284"/>
        <w:jc w:val="both"/>
        <w:rPr/>
      </w:pPr>
      <w:r>
        <w:rPr>
          <w:rFonts w:cs="Arial" w:ascii="Arial" w:hAnsi="Arial"/>
          <w:sz w:val="22"/>
          <w:szCs w:val="22"/>
        </w:rPr>
        <w:t>Нэнси подождала, пока директриса, повернувшись к терминалу компьютера на письменном столе, набрала несколько коман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нсент действовал в пределах дозволенного,— заявила миссис Ньюкомб через несколько минут.— Взятая им модель корабля изображает «Аркадию Ку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ставка, которую этой ночью посетил Кэп,— заметила Нэнси, нахмурившись,— тоже ведь посвящена «Аркадии Ку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вы правы, что они работают на пару,— огорченно кивнула миссис Ньюкомб.— Но зачем им понадобилась «Аркадия Ку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странно,— согласилась Нэнси.— Я имею в виду, что Кэп, если он того хотел, вполне мог повредить выставку этой ночью. Не могли бы вы спросить его, что он там дел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т,— покачала головой миссис Ньюкомб.— Я сейчас по горло занята срочными приготовлениями к выставке носовых корабельных украшений на открытом воздухе. Боюсь, у меня не будет ни одной свободной минуты, чтобы последить за Кэпом. К тому же, если учесть, какие чувства Кэп и Винсент питают ко мне в данный момент, я сильно сомневаюсь, что получу прямой ответ, даже если мне удастся с ними поговорить... А как насчет учащихся ваших курсов?— спросила миссис Ньюкомб, меняя тему.— Кто-нибудь из них внушает вам подозрение?</w:t>
      </w:r>
    </w:p>
    <w:p>
      <w:pPr>
        <w:pStyle w:val="Normal"/>
        <w:ind w:firstLine="284"/>
        <w:jc w:val="both"/>
        <w:rPr>
          <w:rFonts w:ascii="Arial" w:hAnsi="Arial" w:cs="Arial"/>
          <w:sz w:val="22"/>
          <w:szCs w:val="22"/>
        </w:rPr>
      </w:pPr>
      <w:r>
        <w:rPr>
          <w:rFonts w:cs="Arial" w:ascii="Arial" w:hAnsi="Arial"/>
          <w:sz w:val="22"/>
          <w:szCs w:val="22"/>
        </w:rPr>
        <w:t>Когда Нэнси рассказала ей о поведении Дика Райена, миссис Ньюкомб нахмур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иновник этих неприятных происшествий — Дик, то мы окажемся в весьма щекотливом положении,— сказала директриса.— Семейство Райен имеет в Новой Англии очень большое влияние. Предки Дика были владельцами и капитанами парусных судов во всем мире. Его семья пожертвовала тысячи долларов нашему порту, а также много ценных старинных предме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они так щедро одарили порт, скорее всего, они вряд ли будут в восторге, если узнают, что у их сына здесь возникли неприятности,—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авы,— неохотно произнесла миссис Ньюкомб.— Когда Кэп вчера выгнал Дика с урока плавания под парусами, у меня с Раненом был серьезный разговор. Он обещал впредь вести себя более почтительно, но, разумеется, никаких оснований считать его виновником преступлений в нашем порту у меня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делаем все возможное, чтобы найти злоумышленника, кто бы он ни был,— пообещала Нэнси.— Правда, завтра я не смогу уделить этому много внимания, мне придется весь день провести на «Морехо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рно,— согласилась миссис Ньюкомб.— Этим плаваньем будет руководить Кэп. Кажется, Винсент тоже собирается с вами. Он говорил, что ему надо проверить одну мачту на «Мореходе», которую он недавно ремонтиров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но! — сказала Нэнси, просияв.— Тогда я смогу понаблюдать за ними обоими и за Диком.</w:t>
      </w:r>
    </w:p>
    <w:p>
      <w:pPr>
        <w:pStyle w:val="Normal"/>
        <w:ind w:firstLine="284"/>
        <w:jc w:val="both"/>
        <w:rPr>
          <w:rFonts w:ascii="Arial" w:hAnsi="Arial" w:cs="Arial"/>
          <w:sz w:val="22"/>
          <w:szCs w:val="22"/>
        </w:rPr>
      </w:pPr>
      <w:r>
        <w:rPr>
          <w:rFonts w:cs="Arial" w:ascii="Arial" w:hAnsi="Arial"/>
          <w:sz w:val="22"/>
          <w:szCs w:val="22"/>
        </w:rPr>
        <w:t>Директриса устремила на Нэнси озабоченный взгля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обещайте мне быть поосторож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осторожна,— заверила Нэнси директрису.— Раз все наши подозреваемые соберутся в одном месте, я непременно сумею хоть что-нибудь выяснить. И сразу сообщу в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как потрясающе пахнет этот  соленый воздух!—сделав   глубокий   вздох,   сказала   Клэ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кивнула Нэнси.</w:t>
      </w:r>
    </w:p>
    <w:p>
      <w:pPr>
        <w:pStyle w:val="Normal"/>
        <w:ind w:firstLine="284"/>
        <w:jc w:val="both"/>
        <w:rPr/>
      </w:pPr>
      <w:r>
        <w:rPr>
          <w:rFonts w:cs="Arial" w:ascii="Arial" w:hAnsi="Arial"/>
          <w:sz w:val="22"/>
          <w:szCs w:val="22"/>
        </w:rPr>
        <w:t>У нее радостно  всколыхнулось сердце,  когда «Мореход» поднялся на гребень высокой волны, а затем опустился. Ветер надувал три больших корабельных паруса, временами орошая ее лицо градом соленых брызг. Берег казался лишь смутной полоской на западе.</w:t>
      </w:r>
    </w:p>
    <w:p>
      <w:pPr>
        <w:pStyle w:val="Normal"/>
        <w:ind w:firstLine="284"/>
        <w:jc w:val="both"/>
        <w:rPr/>
      </w:pPr>
      <w:r>
        <w:rPr>
          <w:rFonts w:cs="Arial" w:ascii="Arial" w:hAnsi="Arial"/>
          <w:sz w:val="22"/>
          <w:szCs w:val="22"/>
        </w:rPr>
        <w:t>Нэнси пожалела, что с нею нет Джорджи, она знала, что подруге все это очень бы понравилось. Курсанты, очутившись в открытом море, были радостно возбуждены. Они даже стали приветливей относиться к Нэнси, однако ее все еще не покидало чувство, что ей не вполне доверяют.</w:t>
      </w:r>
    </w:p>
    <w:p>
      <w:pPr>
        <w:pStyle w:val="Normal"/>
        <w:ind w:firstLine="284"/>
        <w:jc w:val="both"/>
        <w:rPr/>
      </w:pPr>
      <w:r>
        <w:rPr>
          <w:rFonts w:cs="Arial" w:ascii="Arial" w:hAnsi="Arial"/>
          <w:sz w:val="22"/>
          <w:szCs w:val="22"/>
        </w:rPr>
        <w:t>Курсантов разделили на три группы — одна исполняла обязанности корабельной команды, вторая должна была проводить научные опыты в море, а третья — тренироваться в технике навигации. Нэнси, Клэр, Том Чин и черноволосый парень по имени Джулио уже прошли теоретические занятия. Теперь им было поручено маневрировать парусами. Нэнси и Клэр стояли у штурвала, меж тем как Том и Джулио следили, чтобы паруса были направлены под нужным углом. Кэп вначале пристально наблюдал за их работой, но потом, убедившись, что они полностью освоились с управлением, лишь посматривал на них издали.</w:t>
      </w:r>
    </w:p>
    <w:p>
      <w:pPr>
        <w:pStyle w:val="Normal"/>
        <w:ind w:firstLine="284"/>
        <w:jc w:val="both"/>
        <w:rPr/>
      </w:pPr>
      <w:r>
        <w:rPr>
          <w:rFonts w:cs="Arial" w:ascii="Arial" w:hAnsi="Arial"/>
          <w:sz w:val="22"/>
          <w:szCs w:val="22"/>
        </w:rPr>
        <w:t>Взгляд Нэнси остановился на средней части корабля— там мистер Виландер, преподаватель теории навигации, готовился опустить в воду двухфутовый прибор из стекла и металла, чтобы взять пробу со дна океана. В собравшейся возле него группе Нэнси заметила Дика. На первый взгляд он как будто ничего не делал — просто смотрел вместе с другими и слушал объяснения мистера Виландера, как обращаться к прибором.</w:t>
      </w:r>
    </w:p>
    <w:p>
      <w:pPr>
        <w:pStyle w:val="Normal"/>
        <w:ind w:firstLine="284"/>
        <w:jc w:val="both"/>
        <w:rPr/>
      </w:pPr>
      <w:r>
        <w:rPr>
          <w:rFonts w:cs="Arial" w:ascii="Arial" w:hAnsi="Arial"/>
          <w:sz w:val="22"/>
          <w:szCs w:val="22"/>
        </w:rPr>
        <w:t>До сих пор Нэнси была слишком занята и не имела возможности задать вопросы Кэпу или Винсенту Сильвио. К тому же они оба, казалось, были поглощены работой. Когда Винсент Сильвио управился с проверкой фок-мачты, он стал помогать Кэпу тренировать группы по технике навигации и по обращению с парусами. Нэнси не замечала, чтобы кто-то из них двоих вел себя подозрительно, и никаких происшествий на судне не было. Но вот подул резкий встречный ветер. Нэнси проняла дрожь, руки от холода покрылись гусиной кожей. Глянув на небо, она увидела на западной стороне горизонта гряды темных туч.</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эта буря не захватит нас,— сказала Клэр, проследив за взглядом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надеюсь,— сказала Нэнси,— Но все же надо одеться потеплей. Схожу-ка я вниз и возьму свой свитер.</w:t>
      </w:r>
    </w:p>
    <w:p>
      <w:pPr>
        <w:pStyle w:val="Normal"/>
        <w:ind w:firstLine="284"/>
        <w:jc w:val="both"/>
        <w:rPr/>
      </w:pPr>
      <w:r>
        <w:rPr>
          <w:rFonts w:cs="Arial" w:ascii="Arial" w:hAnsi="Arial"/>
          <w:sz w:val="22"/>
          <w:szCs w:val="22"/>
        </w:rPr>
        <w:t>Перед штурвалом находилась кабина с трапом и лестницей, которая вела в нижнюю часть корабля. Нэнси нырнула в проем и спустилась по ступенькам. Лестница привела ее в небольшое помещение, где собралась третья группа курсантов с Винсентом Сильвио: они изучали сонар</w:t>
      </w:r>
      <w:r>
        <w:rPr>
          <w:rStyle w:val="FootnoteCharacters"/>
          <w:rStyle w:val="FootnoteAnchor"/>
        </w:rPr>
        <w:footnoteReference w:id="4"/>
      </w:r>
      <w:r>
        <w:rPr>
          <w:rFonts w:cs="Arial" w:ascii="Arial" w:hAnsi="Arial"/>
          <w:sz w:val="22"/>
          <w:szCs w:val="22"/>
        </w:rPr>
        <w:t xml:space="preserve"> и другие навигационные приборы. Нэнси тихонько прошла мимо и направилась к каюте в носовой части корабля, загроможденной узкими деревянными койками, где курсанты оставили свои вещи.</w:t>
      </w:r>
    </w:p>
    <w:p>
      <w:pPr>
        <w:pStyle w:val="Normal"/>
        <w:ind w:firstLine="284"/>
        <w:jc w:val="both"/>
        <w:rPr/>
      </w:pPr>
      <w:r>
        <w:rPr>
          <w:rFonts w:cs="Arial" w:ascii="Arial" w:hAnsi="Arial"/>
          <w:sz w:val="22"/>
          <w:szCs w:val="22"/>
        </w:rPr>
        <w:t>Миновав каюты командного состава, Нэнси вошла в камбуз. Качка корабля здесь, внизу, ощущалась сильнее. Когда судно особенно резко нырнуло носом вниз, Нэнси пришлось ухватиться за стену, чтобы не упа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мисс Дру,— пробормотала она себе под нос.</w:t>
      </w:r>
    </w:p>
    <w:p>
      <w:pPr>
        <w:pStyle w:val="Normal"/>
        <w:ind w:firstLine="284"/>
        <w:jc w:val="both"/>
        <w:rPr/>
      </w:pPr>
      <w:r>
        <w:rPr>
          <w:rFonts w:cs="Arial" w:ascii="Arial" w:hAnsi="Arial"/>
          <w:sz w:val="22"/>
          <w:szCs w:val="22"/>
        </w:rPr>
        <w:t>Глянув в открытую дверь носовой каюты, Нэнси увидела, что какой-то парень в голубом свитере уже находится там и роется в рюкзаке.</w:t>
      </w:r>
    </w:p>
    <w:p>
      <w:pPr>
        <w:pStyle w:val="Normal"/>
        <w:ind w:firstLine="284"/>
        <w:jc w:val="both"/>
        <w:rPr/>
      </w:pPr>
      <w:r>
        <w:rPr>
          <w:rFonts w:cs="Arial" w:ascii="Arial" w:hAnsi="Arial"/>
          <w:sz w:val="22"/>
          <w:szCs w:val="22"/>
        </w:rPr>
        <w:t>«Наверное, тоже озяб»,— подумала Нэнси. Она уже хотела дружески поприветствовать его, но, внимательней присмотревшись к красному рюкзаку, прикусила язык.</w:t>
      </w:r>
    </w:p>
    <w:p>
      <w:pPr>
        <w:pStyle w:val="Normal"/>
        <w:ind w:firstLine="284"/>
        <w:jc w:val="both"/>
        <w:rPr>
          <w:rFonts w:ascii="Arial" w:hAnsi="Arial" w:cs="Arial"/>
          <w:sz w:val="22"/>
          <w:szCs w:val="22"/>
        </w:rPr>
      </w:pPr>
      <w:r>
        <w:rPr>
          <w:rFonts w:cs="Arial" w:ascii="Arial" w:hAnsi="Arial"/>
          <w:sz w:val="22"/>
          <w:szCs w:val="22"/>
        </w:rPr>
        <w:t>Рюкзак, в котором рылся парень, принадлежал ей!</w:t>
      </w:r>
    </w:p>
    <w:p>
      <w:pPr>
        <w:pStyle w:val="Heading3"/>
        <w:spacing w:before="0" w:after="0"/>
        <w:ind w:firstLine="284"/>
        <w:jc w:val="center"/>
        <w:rPr/>
      </w:pPr>
      <w:r>
        <w:rPr/>
        <w:t>ТРУСЛИВЫЙ МОРЯ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послушай, это мой рюкзак!—крикнула Нэнси, входя в каюту.</w:t>
      </w:r>
    </w:p>
    <w:p>
      <w:pPr>
        <w:pStyle w:val="Normal"/>
        <w:ind w:firstLine="284"/>
        <w:jc w:val="both"/>
        <w:rPr/>
      </w:pPr>
      <w:r>
        <w:rPr>
          <w:rFonts w:cs="Arial" w:ascii="Arial" w:hAnsi="Arial"/>
          <w:sz w:val="22"/>
          <w:szCs w:val="22"/>
        </w:rPr>
        <w:t>Парень в голубом свитере быстро застегнул молнию рюкзака и обернулся. У Нэнси перехватило дух — прямо на нее невозмутимо глядели голубые глаза Дика Рай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дела, Нэнси?— непринужденно приветствовал он девушку, и на лице у него было обычное самодовольно-надменное выражение, которое Нэнси так хорошо знала.</w:t>
      </w:r>
    </w:p>
    <w:p>
      <w:pPr>
        <w:pStyle w:val="Normal"/>
        <w:ind w:firstLine="284"/>
        <w:jc w:val="both"/>
        <w:rPr/>
      </w:pPr>
      <w:r>
        <w:rPr>
          <w:rFonts w:cs="Arial" w:ascii="Arial" w:hAnsi="Arial"/>
          <w:sz w:val="22"/>
          <w:szCs w:val="22"/>
        </w:rPr>
        <w:t>«Да, выдержки ему не занимать,— подумала Нэнси.— Он очень искусно делает вид, будто ни в чем не виноват. Но в конце концов это вполне в его дух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рылся в моем рюкзаке!—бросила ему Нэнси.— Зачем ты это дел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Я?—спросил Дик, тыча пальцем себе в грудь и глядя на Нэнси взором, полным наивного удивления.— Я только что доставал карандаш из своей сумки, надо же мне чем-то писать.</w:t>
      </w:r>
    </w:p>
    <w:p>
      <w:pPr>
        <w:pStyle w:val="Normal"/>
        <w:ind w:firstLine="284"/>
        <w:jc w:val="both"/>
        <w:rPr/>
      </w:pPr>
      <w:r>
        <w:rPr>
          <w:rFonts w:cs="Arial" w:ascii="Arial" w:hAnsi="Arial"/>
          <w:sz w:val="22"/>
          <w:szCs w:val="22"/>
        </w:rPr>
        <w:t>И он похлопал по голубой нейлоновой сумке, лежавшей рядом с рюкзаком Нэнси, потом достал из кармана джинсов желтый карандаш и показал ей.</w:t>
      </w:r>
    </w:p>
    <w:p>
      <w:pPr>
        <w:pStyle w:val="Normal"/>
        <w:ind w:firstLine="284"/>
        <w:jc w:val="both"/>
        <w:rPr/>
      </w:pPr>
      <w:r>
        <w:rPr>
          <w:rFonts w:cs="Arial" w:ascii="Arial" w:hAnsi="Arial"/>
          <w:sz w:val="22"/>
          <w:szCs w:val="22"/>
        </w:rPr>
        <w:t>Нэнси не успела слова вымолвить — Дик преспокойно прошел мимо нее и направился к лестнице, которая вела на палубу.</w:t>
      </w:r>
    </w:p>
    <w:p>
      <w:pPr>
        <w:pStyle w:val="Normal"/>
        <w:ind w:firstLine="284"/>
        <w:jc w:val="both"/>
        <w:rPr/>
      </w:pPr>
      <w:r>
        <w:rPr>
          <w:rFonts w:cs="Arial" w:ascii="Arial" w:hAnsi="Arial"/>
          <w:sz w:val="22"/>
          <w:szCs w:val="22"/>
        </w:rPr>
        <w:t>Нэнси смотрела ему вслед. Она была уверена, что он копался в ее рюкзаке, а не в голубой сумке. К счастью, в рюкзаке не было ничего такого, что могло бы выдать подлинную цель ее пребывания в Бриджхэвене. Она захватила с собой только свитер да плащ на случай дождя. Нэнси готова была поспорить, что даже голубая сумка, на которую указал Дик, не принадлежит ему. «Впрочем,— подумала Нэнси,— раз уж я здесь...»</w:t>
      </w:r>
    </w:p>
    <w:p>
      <w:pPr>
        <w:pStyle w:val="Normal"/>
        <w:ind w:firstLine="284"/>
        <w:jc w:val="both"/>
        <w:rPr/>
      </w:pPr>
      <w:r>
        <w:rPr>
          <w:rFonts w:cs="Arial" w:ascii="Arial" w:hAnsi="Arial"/>
          <w:sz w:val="22"/>
          <w:szCs w:val="22"/>
        </w:rPr>
        <w:t>Она оглянулась назад, на камбуз. Убедившись, что опасности нет, Нэнси быстро открыла молнию голубой сумки. Внутри было несколько пар носков и оранжевый пластиковый дождевик с фамилией Дика на наклеенной полоске ткани. Под ними лежали учебник по истории мореплавания и записная книжечка в потертом кожаном переплете.</w:t>
      </w:r>
    </w:p>
    <w:p>
      <w:pPr>
        <w:pStyle w:val="Normal"/>
        <w:ind w:firstLine="284"/>
        <w:jc w:val="both"/>
        <w:rPr/>
      </w:pPr>
      <w:r>
        <w:rPr>
          <w:rFonts w:cs="Arial" w:ascii="Arial" w:hAnsi="Arial"/>
          <w:sz w:val="22"/>
          <w:szCs w:val="22"/>
        </w:rPr>
        <w:t>Нэнси схватила книжечку и быстро ее пролистала. Это было что-то вроде дневника, который вел во время плавания какой-то моряк. Причем вел очень давно — страницы пожелтели, а даты записей начинались с сороковых годов девятнадцатого века. Неужто Дик взял такую ценную старинную книжку в библиотеке?</w:t>
      </w:r>
    </w:p>
    <w:p>
      <w:pPr>
        <w:pStyle w:val="Normal"/>
        <w:ind w:firstLine="284"/>
        <w:jc w:val="both"/>
        <w:rPr/>
      </w:pPr>
      <w:r>
        <w:rPr>
          <w:rFonts w:cs="Arial" w:ascii="Arial" w:hAnsi="Arial"/>
          <w:sz w:val="22"/>
          <w:szCs w:val="22"/>
        </w:rPr>
        <w:t>Нэнси хотела почитать дневник более внимательно, как вдруг услышала шаги в камбузе. Может, это Дик возвращается? Нэнси поспешно сунула книжечку в сумку Дика и застегнула молнию. Затем расстегнула свой рюкзак, достала оттуда свитер и повернулась, чтобы направиться к кормовой части кораб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Нэнси, вот ты где!—сказал Том Чин, когда Нэнси вошла в камбуз. Он стоял у стола и уплетал кусок бананового кекса, приготовленного для команды.— Кэп послал меня за тобой. Ты ему нужна, чтобы помочь убрать паруса,— тогда мистер Виландер сможет опустить лот, чтобы установить глуб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 иду,— сказала Нэнси. Она тоже схватила кусок бананового кекса, и они оба поднялись на палубу.</w:t>
      </w:r>
    </w:p>
    <w:p>
      <w:pPr>
        <w:pStyle w:val="Normal"/>
        <w:ind w:firstLine="284"/>
        <w:jc w:val="both"/>
        <w:rPr/>
      </w:pPr>
      <w:r>
        <w:rPr>
          <w:rFonts w:cs="Arial" w:ascii="Arial" w:hAnsi="Arial"/>
          <w:sz w:val="22"/>
          <w:szCs w:val="22"/>
        </w:rPr>
        <w:t>Поглядев на западную сторону горизонта, Нэнси увидела, что плотная гряда темных туч быстро надвигается на них. Теперь она закрывала почти половину небосвода, сверкая зигзагами молний, которые устремлялись к воде.</w:t>
      </w:r>
    </w:p>
    <w:p>
      <w:pPr>
        <w:pStyle w:val="Normal"/>
        <w:ind w:firstLine="284"/>
        <w:jc w:val="both"/>
        <w:rPr/>
      </w:pPr>
      <w:r>
        <w:rPr>
          <w:rFonts w:cs="Arial" w:ascii="Arial" w:hAnsi="Arial"/>
          <w:sz w:val="22"/>
          <w:szCs w:val="22"/>
        </w:rPr>
        <w:t>Когда Нэнси подошла помогать тянуть за шкоты, с помощью которых маневрировали парусами, она не преминула взглянуть на Дика. Тот присоединился к своей группе, и теперь его внимание, казалось, целиком было приковано к действиям Виландера. Однако Нэнси не покидало ощущение, что, несмотря на внешнюю невозмутимость, Дик Райен может быть опасней самого свирепого штор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шторм был жуткий,— сказала Клэр, выходя из автобуса три часа спустя. Она накинула на голову капюшон оранжевого дождевика, так как моросил мелкий дождь.— Просто потрясающий штор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я о том, что мы промокли до нитки,— прибавила Гейл, отбрасывая с лица влажные пряди светлых волос.— Не могу дождаться минуты, когда можно будет принять душ и переодеться в сухую одежду.</w:t>
      </w:r>
    </w:p>
    <w:p>
      <w:pPr>
        <w:pStyle w:val="Normal"/>
        <w:ind w:firstLine="284"/>
        <w:jc w:val="both"/>
        <w:rPr/>
      </w:pPr>
      <w:r>
        <w:rPr>
          <w:rFonts w:cs="Arial" w:ascii="Arial" w:hAnsi="Arial"/>
          <w:sz w:val="22"/>
          <w:szCs w:val="22"/>
        </w:rPr>
        <w:t>«Мореход» был захвачен жестоким штормом, и его пришлось отвести пораньше на пристань в Ньюпорте, в штате Род-Айленд. Потом они целый час возвращались в свой порт; грозовой ливень за это время перешел в мелкий моросящий дождик, и небо все еще было хмурое, туманное.</w:t>
      </w:r>
    </w:p>
    <w:p>
      <w:pPr>
        <w:pStyle w:val="Normal"/>
        <w:ind w:firstLine="284"/>
        <w:jc w:val="both"/>
        <w:rPr/>
      </w:pPr>
      <w:r>
        <w:rPr>
          <w:rFonts w:cs="Arial" w:ascii="Arial" w:hAnsi="Arial"/>
          <w:sz w:val="22"/>
          <w:szCs w:val="22"/>
        </w:rPr>
        <w:t>Нэнси вышла из автобуса одной из последних. Большинство курсантов уже направлялось в свои общежития. Кэп и Винсент Сильвио стояли в нескольких футах от Нэнси и глядели на удалявшиеся оранжевые, желтые и голубые дождев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колько дождевых капель, и все они скисли,— пробормотал Кэп, качая головой.— Хотел бы я поглядеть на них, когда подует добрый норд-ост. Вот тогда бы они узнали, что такое настоящий шторм. Нет, эта группа никуда не годится!</w:t>
      </w:r>
    </w:p>
    <w:p>
      <w:pPr>
        <w:pStyle w:val="Normal"/>
        <w:ind w:firstLine="284"/>
        <w:jc w:val="both"/>
        <w:rPr/>
      </w:pPr>
      <w:r>
        <w:rPr>
          <w:rFonts w:cs="Arial" w:ascii="Arial" w:hAnsi="Arial"/>
          <w:sz w:val="22"/>
          <w:szCs w:val="22"/>
        </w:rPr>
        <w:t>Нэнси, доставая из автофургона свой красный рюкзак, разозлилась. Конечно, можно понять переживания Кэпа: ему больше никогда не выйти на большом паруснике в открытый океан. Но все-таки не очень порядочно вымещать свою обиду на курсант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ребята неплохие,— возразил Кэпу Винсент Сильвио.— Они, по крайней мере, не пытаются вас ограбить, как делают некоторые.</w:t>
      </w:r>
    </w:p>
    <w:p>
      <w:pPr>
        <w:pStyle w:val="Normal"/>
        <w:ind w:firstLine="284"/>
        <w:jc w:val="both"/>
        <w:rPr>
          <w:rFonts w:ascii="Arial" w:hAnsi="Arial" w:cs="Arial"/>
          <w:sz w:val="22"/>
          <w:szCs w:val="22"/>
        </w:rPr>
      </w:pPr>
      <w:r>
        <w:rPr>
          <w:rFonts w:cs="Arial" w:ascii="Arial" w:hAnsi="Arial"/>
          <w:sz w:val="22"/>
          <w:szCs w:val="22"/>
        </w:rPr>
        <w:t>В голосе Сильвио звучала неприкрытая горечь, но Кэп, видимо, не обратил на это вним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нек нынче выдался трудный,— сказал Кэп.— Я бы с удовольствием полакомился хорошим бифштексом в ресторане «Сизлин Джек». Может, составишь мне компанию?</w:t>
      </w:r>
    </w:p>
    <w:p>
      <w:pPr>
        <w:pStyle w:val="Normal"/>
        <w:ind w:firstLine="284"/>
        <w:jc w:val="both"/>
        <w:rPr/>
      </w:pPr>
      <w:r>
        <w:rPr>
          <w:rFonts w:cs="Arial" w:ascii="Arial" w:hAnsi="Arial"/>
          <w:sz w:val="22"/>
          <w:szCs w:val="22"/>
        </w:rPr>
        <w:t>Винсент отказался, но Нэнси, услыхав о намерении Кэпа, встрепенулась. Ведь до сих пор ей не удалось по-настоящему прощупать Кэпа. В ресторане он, вероятно, пробудет не меньше часа. Этого вполне достаточно, чтобы Нэнси могла осмотреть меблированные комнаты, где он живет.</w:t>
      </w:r>
    </w:p>
    <w:p>
      <w:pPr>
        <w:pStyle w:val="Normal"/>
        <w:ind w:firstLine="284"/>
        <w:jc w:val="both"/>
        <w:rPr>
          <w:rFonts w:ascii="Arial" w:hAnsi="Arial" w:cs="Arial"/>
          <w:sz w:val="22"/>
          <w:szCs w:val="22"/>
        </w:rPr>
      </w:pPr>
      <w:r>
        <w:rPr>
          <w:rFonts w:cs="Arial" w:ascii="Arial" w:hAnsi="Arial"/>
          <w:sz w:val="22"/>
          <w:szCs w:val="22"/>
        </w:rPr>
        <w:t>Когда Кэп и Сильвио удалились, Нэнси вскинула рюкзак на плечо. Последний из курсантов уже ушел, и мистер Виландер запирал автофургон на замок. Попрощавшись с преподавателем теории навигации, Нэнси зашагала по направлению к Аркадия-стрит, к дому, где они с Джорджи видели Кэпа ночью два дня назад.</w:t>
      </w:r>
    </w:p>
    <w:p>
      <w:pPr>
        <w:pStyle w:val="Normal"/>
        <w:ind w:firstLine="284"/>
        <w:jc w:val="both"/>
        <w:rPr/>
      </w:pPr>
      <w:r>
        <w:rPr>
          <w:rFonts w:cs="Arial" w:ascii="Arial" w:hAnsi="Arial"/>
          <w:sz w:val="22"/>
          <w:szCs w:val="22"/>
        </w:rPr>
        <w:t>Дойдя до угла дома, где жила Джорджи, Нэнси остановилась, чтобы лучше рассмотреть здание на другой стороне улицы. Хотя солнце еще не зашло, из-за пасмурной погоды казалось, что уже наступил вечер. В здании кое-где уже зажглись огоньки, однако в комнате Кэпа было тем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ка, вперед!— сказала она сама себе и быстро подошла к наружной лестнице, которая вела на галерею второго этажа.</w:t>
      </w:r>
    </w:p>
    <w:p>
      <w:pPr>
        <w:pStyle w:val="Normal"/>
        <w:ind w:firstLine="284"/>
        <w:jc w:val="both"/>
        <w:rPr/>
      </w:pPr>
      <w:r>
        <w:rPr>
          <w:rFonts w:cs="Arial" w:ascii="Arial" w:hAnsi="Arial"/>
          <w:sz w:val="22"/>
          <w:szCs w:val="22"/>
        </w:rPr>
        <w:t>Ступеньки лестницы заскрипели под ее ногами, однако из окон никто не выглянул. Нэнси ступила на галерею. Перед нею был ряд дверей, и она остановилась возле той, которая, по ее мнению, вела в комнату Кэпа. Сердце Нэнси учащенно забилось, когда она заглянула в окно рядом с дверью.</w:t>
      </w:r>
    </w:p>
    <w:p>
      <w:pPr>
        <w:pStyle w:val="Normal"/>
        <w:ind w:firstLine="284"/>
        <w:jc w:val="both"/>
        <w:rPr/>
      </w:pPr>
      <w:r>
        <w:rPr>
          <w:rFonts w:cs="Arial" w:ascii="Arial" w:hAnsi="Arial"/>
          <w:sz w:val="22"/>
          <w:szCs w:val="22"/>
        </w:rPr>
        <w:t>Обстановка комнаты была скудная: кровать, стол, стеллаж с книгами и морскими достопримечательностями, небольшой письменный стол. У одной из стен громоздились картонные коробки, словно Кэп еще не распаковал все свои вещи. Нэнси показалось, что она узнала висевшую на плечиках двери синюю рабочую блузу. Да, конечно, это была комната Кэпа.</w:t>
      </w:r>
    </w:p>
    <w:p>
      <w:pPr>
        <w:pStyle w:val="Normal"/>
        <w:ind w:firstLine="284"/>
        <w:jc w:val="both"/>
        <w:rPr>
          <w:rFonts w:ascii="Arial" w:hAnsi="Arial" w:cs="Arial"/>
          <w:sz w:val="22"/>
          <w:szCs w:val="22"/>
        </w:rPr>
      </w:pPr>
      <w:r>
        <w:rPr>
          <w:rFonts w:cs="Arial" w:ascii="Arial" w:hAnsi="Arial"/>
          <w:sz w:val="22"/>
          <w:szCs w:val="22"/>
        </w:rPr>
        <w:t>Нэнси потянулась к дверной ручке — и вдруг замерла, услышав внизу громки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вы! Чего вам тут надо?</w:t>
      </w:r>
    </w:p>
    <w:p>
      <w:pPr>
        <w:pStyle w:val="Normal"/>
        <w:ind w:firstLine="284"/>
        <w:jc w:val="both"/>
        <w:rPr/>
      </w:pPr>
      <w:r>
        <w:rPr>
          <w:rFonts w:cs="Arial" w:ascii="Arial" w:hAnsi="Arial"/>
          <w:sz w:val="22"/>
          <w:szCs w:val="22"/>
        </w:rPr>
        <w:t>Вздрогнув, Нэнси обернулась. Внизу, на лужайке у дома, стоял Кэп Грегори. Скрестив руки на груди, он насмешливо смотрел на Нэнси.</w:t>
      </w:r>
    </w:p>
    <w:p>
      <w:pPr>
        <w:pStyle w:val="Normal"/>
        <w:ind w:firstLine="284"/>
        <w:jc w:val="both"/>
        <w:rPr>
          <w:rFonts w:ascii="Arial" w:hAnsi="Arial" w:cs="Arial"/>
          <w:sz w:val="22"/>
          <w:szCs w:val="22"/>
        </w:rPr>
      </w:pPr>
      <w:r>
        <w:rPr>
          <w:rFonts w:cs="Arial" w:ascii="Arial" w:hAnsi="Arial"/>
          <w:sz w:val="22"/>
          <w:szCs w:val="22"/>
        </w:rPr>
        <w:t>Стараясь унять отчаянно колотящееся сердце, Нэнси сказала первое, что пришло на у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ы? А я как раз вас ищу...</w:t>
      </w:r>
    </w:p>
    <w:p>
      <w:pPr>
        <w:pStyle w:val="Normal"/>
        <w:ind w:firstLine="284"/>
        <w:jc w:val="both"/>
        <w:rPr>
          <w:rFonts w:ascii="Arial" w:hAnsi="Arial" w:cs="Arial"/>
          <w:sz w:val="22"/>
          <w:szCs w:val="22"/>
        </w:rPr>
      </w:pPr>
      <w:r>
        <w:rPr>
          <w:rFonts w:cs="Arial" w:ascii="Arial" w:hAnsi="Arial"/>
          <w:sz w:val="22"/>
          <w:szCs w:val="22"/>
        </w:rPr>
        <w:t>Ее голос прозвучал фальшиво, даже для нее самой.</w:t>
      </w:r>
    </w:p>
    <w:p>
      <w:pPr>
        <w:pStyle w:val="Normal"/>
        <w:ind w:firstLine="284"/>
        <w:jc w:val="both"/>
        <w:rPr>
          <w:rFonts w:ascii="Arial" w:hAnsi="Arial" w:cs="Arial"/>
          <w:sz w:val="22"/>
          <w:szCs w:val="22"/>
        </w:rPr>
      </w:pPr>
      <w:r>
        <w:rPr>
          <w:rFonts w:cs="Arial" w:ascii="Arial" w:hAnsi="Arial"/>
          <w:sz w:val="22"/>
          <w:szCs w:val="22"/>
        </w:rPr>
        <w:t>К счастью, пока Кэп поднимался по деревянной лестнице, у нее была минутка, чтобы взять себя в р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вот я перед вами. Так чем же могу служить?— спросил Кэп. Он достал из кармана ключ и, отперев дверь, жестом пригласил Нэнси войти.— Кстати, как вы узнали, что я здесь живу?</w:t>
      </w:r>
    </w:p>
    <w:p>
      <w:pPr>
        <w:pStyle w:val="Normal"/>
        <w:ind w:firstLine="284"/>
        <w:jc w:val="both"/>
        <w:rPr>
          <w:rFonts w:ascii="Arial" w:hAnsi="Arial" w:cs="Arial"/>
          <w:sz w:val="22"/>
          <w:szCs w:val="22"/>
        </w:rPr>
      </w:pPr>
      <w:r>
        <w:rPr>
          <w:rFonts w:cs="Arial" w:ascii="Arial" w:hAnsi="Arial"/>
          <w:sz w:val="22"/>
          <w:szCs w:val="22"/>
        </w:rPr>
        <w:t>Войдя в комнату и сев за стол, Нэнси попыталась придумать правдоподобное объясн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нимаете, я должна писать работу по истории мореплавания,— начала она, сочиняя на ходу.— Тема — матросские хоровые песни. Преподаватель дал мне ваш адрес. Он полагает, что вы, вероятно, знаток старинных матросских песен и баллад и могли бы мне помочь.</w:t>
      </w:r>
    </w:p>
    <w:p>
      <w:pPr>
        <w:pStyle w:val="Normal"/>
        <w:ind w:firstLine="284"/>
        <w:jc w:val="both"/>
        <w:rPr>
          <w:rFonts w:ascii="Arial" w:hAnsi="Arial" w:cs="Arial"/>
          <w:sz w:val="22"/>
          <w:szCs w:val="22"/>
        </w:rPr>
      </w:pPr>
      <w:r>
        <w:rPr>
          <w:rFonts w:cs="Arial" w:ascii="Arial" w:hAnsi="Arial"/>
          <w:sz w:val="22"/>
          <w:szCs w:val="22"/>
        </w:rPr>
        <w:t>Выражение лица Кэпа мгновенно смяг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то собирался пойти пообедать. Зашел домой, чтобы захватить одну книгу. Но думаю, я могу уделить вам несколько минут.</w:t>
      </w:r>
    </w:p>
    <w:p>
      <w:pPr>
        <w:pStyle w:val="Normal"/>
        <w:ind w:firstLine="284"/>
        <w:jc w:val="both"/>
        <w:rPr/>
      </w:pPr>
      <w:r>
        <w:rPr>
          <w:rFonts w:cs="Arial" w:ascii="Arial" w:hAnsi="Arial"/>
          <w:sz w:val="22"/>
          <w:szCs w:val="22"/>
        </w:rPr>
        <w:t>Он подошел к стеллажу с книгами, у которого стояла его кровать. Надев очки, стал просматривать книги и наконец вытащил одну в потертом переплете. Затем сел напротив Нэнси за стол, раскрыл книгу и подал девуш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люблю эти старинные баллады,— сказал Кэп, пока Нэнси листала книгу.</w:t>
      </w:r>
    </w:p>
    <w:p>
      <w:pPr>
        <w:pStyle w:val="Normal"/>
        <w:ind w:firstLine="284"/>
        <w:jc w:val="both"/>
        <w:rPr>
          <w:rFonts w:ascii="Arial" w:hAnsi="Arial" w:cs="Arial"/>
          <w:sz w:val="22"/>
          <w:szCs w:val="22"/>
        </w:rPr>
      </w:pPr>
      <w:r>
        <w:rPr>
          <w:rFonts w:cs="Arial" w:ascii="Arial" w:hAnsi="Arial"/>
          <w:sz w:val="22"/>
          <w:szCs w:val="22"/>
        </w:rPr>
        <w:t>Страницы были изрядно зачитаны: видимо, Кэп часто брал ее в р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ли бы вы немного рассказать мне об этих песнях?— спросила Нэнси.— Вы и сами, наверное, их пели, когда плавали в открытом море?</w:t>
      </w:r>
    </w:p>
    <w:p>
      <w:pPr>
        <w:pStyle w:val="Normal"/>
        <w:ind w:firstLine="284"/>
        <w:jc w:val="both"/>
        <w:rPr>
          <w:rFonts w:ascii="Arial" w:hAnsi="Arial" w:cs="Arial"/>
          <w:sz w:val="22"/>
          <w:szCs w:val="22"/>
        </w:rPr>
      </w:pPr>
      <w:r>
        <w:rPr>
          <w:rFonts w:cs="Arial" w:ascii="Arial" w:hAnsi="Arial"/>
          <w:sz w:val="22"/>
          <w:szCs w:val="22"/>
        </w:rPr>
        <w:t>Кэп взглянул на книгу, и в глазах у него мелькнула тос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пел. Матросские песни — это излияния души. В прежние времена моряки отлучались из дому на месяцы, а иногда и годы,— объяснил он.— В песнях моряки вспоминали все важные события своей жизни; они пели о любви к семье, о тоске по родным и любимым, оставленным на суше.</w:t>
      </w:r>
    </w:p>
    <w:p>
      <w:pPr>
        <w:pStyle w:val="Normal"/>
        <w:ind w:firstLine="284"/>
        <w:jc w:val="both"/>
        <w:rPr/>
      </w:pPr>
      <w:r>
        <w:rPr>
          <w:rFonts w:cs="Arial" w:ascii="Arial" w:hAnsi="Arial"/>
          <w:sz w:val="22"/>
          <w:szCs w:val="22"/>
        </w:rPr>
        <w:t>Нэнси прочитала несколько песен, и они взволновали ее. Она почувствовала, что ей хотелось бы остаться подольше в порту Бриджхэвена и действительно написать курсовую работу на эту тему. Но возможно, что тайну, из-за которой она сюда приехала,удастся раскрыть раньше...</w:t>
      </w:r>
    </w:p>
    <w:p>
      <w:pPr>
        <w:pStyle w:val="Normal"/>
        <w:ind w:firstLine="284"/>
        <w:jc w:val="both"/>
        <w:rPr>
          <w:rFonts w:ascii="Arial" w:hAnsi="Arial" w:cs="Arial"/>
          <w:sz w:val="22"/>
          <w:szCs w:val="22"/>
        </w:rPr>
      </w:pPr>
      <w:r>
        <w:rPr>
          <w:rFonts w:cs="Arial" w:ascii="Arial" w:hAnsi="Arial"/>
          <w:sz w:val="22"/>
          <w:szCs w:val="22"/>
        </w:rPr>
        <w:t>Просматривая тексты песен, Нэнси остановилась на од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у песню я слышала на днях у маяка,— сказала она.</w:t>
      </w:r>
    </w:p>
    <w:p>
      <w:pPr>
        <w:pStyle w:val="Normal"/>
        <w:ind w:firstLine="284"/>
        <w:jc w:val="both"/>
        <w:rPr>
          <w:rFonts w:ascii="Arial" w:hAnsi="Arial" w:cs="Arial"/>
          <w:sz w:val="22"/>
          <w:szCs w:val="22"/>
        </w:rPr>
      </w:pPr>
      <w:r>
        <w:rPr>
          <w:rFonts w:cs="Arial" w:ascii="Arial" w:hAnsi="Arial"/>
          <w:sz w:val="22"/>
          <w:szCs w:val="22"/>
        </w:rPr>
        <w:t>Кэп перегнулся через стол и посмотрел на назв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тория корабля «Генриетта Ли»,— нахмурясь, прочитал он.— Ну, эта песня не из самых известных. Тут есть другие, которые вам, может быть, тоже знакомы.</w:t>
      </w:r>
    </w:p>
    <w:p>
      <w:pPr>
        <w:pStyle w:val="Normal"/>
        <w:ind w:firstLine="284"/>
        <w:jc w:val="both"/>
        <w:rPr/>
      </w:pPr>
      <w:r>
        <w:rPr>
          <w:rFonts w:cs="Arial" w:ascii="Arial" w:hAnsi="Arial"/>
          <w:sz w:val="22"/>
          <w:szCs w:val="22"/>
        </w:rPr>
        <w:t>Он хотел перевернуть страницу, но Нэнси его остановила. Тогда у маяка ей не удалось услышать песню полностью — помешала свалившаяся доска. А теперь, прочитав текст целиком, ИэйСи заинтересовалась историей кораблекрушения, которое потерпела «Генриетта Ли».</w:t>
      </w:r>
    </w:p>
    <w:p>
      <w:pPr>
        <w:pStyle w:val="Normal"/>
        <w:ind w:firstLine="284"/>
        <w:jc w:val="both"/>
        <w:rPr>
          <w:rFonts w:ascii="Arial" w:hAnsi="Arial" w:cs="Arial"/>
          <w:sz w:val="22"/>
          <w:szCs w:val="22"/>
        </w:rPr>
      </w:pPr>
      <w:r>
        <w:rPr>
          <w:rFonts w:cs="Arial" w:ascii="Arial" w:hAnsi="Arial"/>
          <w:sz w:val="22"/>
          <w:szCs w:val="22"/>
        </w:rPr>
        <w:t>В том сорок третьем злосчастном году Ждала меня милая Мэри домой...</w:t>
      </w:r>
    </w:p>
    <w:p>
      <w:pPr>
        <w:pStyle w:val="Normal"/>
        <w:ind w:firstLine="284"/>
        <w:jc w:val="both"/>
        <w:rPr/>
      </w:pPr>
      <w:r>
        <w:rPr>
          <w:rFonts w:cs="Arial" w:ascii="Arial" w:hAnsi="Arial"/>
          <w:sz w:val="22"/>
          <w:szCs w:val="22"/>
        </w:rPr>
        <w:t>Начало песни было печальное — в нем говорилось, что надежды на спасение нет и что моряки— вместе с грузом золотых монет, которые они везут из Южной Америки,— погибнут в морской пучине. Моряк сокрушался, что больше не увидит свою верную подругу Мэри.</w:t>
      </w:r>
    </w:p>
    <w:p>
      <w:pPr>
        <w:pStyle w:val="Normal"/>
        <w:ind w:firstLine="284"/>
        <w:jc w:val="both"/>
        <w:rPr/>
      </w:pPr>
      <w:r>
        <w:rPr>
          <w:rFonts w:cs="Arial" w:ascii="Arial" w:hAnsi="Arial"/>
          <w:sz w:val="22"/>
          <w:szCs w:val="22"/>
        </w:rPr>
        <w:t>Прочитав припев, Нэнси вздохнула с облегчением — двум морякам удалось спастись на одной из шлюпок, да еще с сундуком золотых монет. Они доплыли до острова и там закопали сокровище, начертив карту с указанием местонахождения клада.</w:t>
      </w:r>
    </w:p>
    <w:p>
      <w:pPr>
        <w:pStyle w:val="Normal"/>
        <w:ind w:firstLine="284"/>
        <w:jc w:val="both"/>
        <w:rPr/>
      </w:pPr>
      <w:r>
        <w:rPr>
          <w:rFonts w:cs="Arial" w:ascii="Arial" w:hAnsi="Arial"/>
          <w:sz w:val="22"/>
          <w:szCs w:val="22"/>
        </w:rPr>
        <w:t>Но к тому времени оба моряка заболели и были едва живы от истощения. Один из них вскоре умер. Другой, опасаясь, что не вернется домой живым, разорвал карту пополам и спрятал обе половинки в обломках «Генриетты Ли», которые волнами вынесло на берег.</w:t>
      </w:r>
    </w:p>
    <w:p>
      <w:pPr>
        <w:pStyle w:val="Normal"/>
        <w:ind w:firstLine="284"/>
        <w:jc w:val="both"/>
        <w:rPr>
          <w:rFonts w:ascii="Arial" w:hAnsi="Arial" w:cs="Arial"/>
          <w:sz w:val="22"/>
          <w:szCs w:val="22"/>
        </w:rPr>
      </w:pPr>
      <w:r>
        <w:rPr>
          <w:rFonts w:cs="Arial" w:ascii="Arial" w:hAnsi="Arial"/>
          <w:sz w:val="22"/>
          <w:szCs w:val="22"/>
        </w:rPr>
        <w:t>Моряк, похоже, сообщал своей Мэри, как найти половинки карты.</w:t>
      </w:r>
    </w:p>
    <w:p>
      <w:pPr>
        <w:pStyle w:val="Normal"/>
        <w:ind w:firstLine="284"/>
        <w:jc w:val="both"/>
        <w:rPr/>
      </w:pPr>
      <w:r>
        <w:rPr>
          <w:rFonts w:cs="Arial" w:ascii="Arial" w:hAnsi="Arial"/>
          <w:sz w:val="22"/>
          <w:szCs w:val="22"/>
        </w:rPr>
        <w:t>Где же искать, моя милая Мэри, Где найти золотой мой клад? Ты спроси белощеких казарок, Что в трюме гнездятся, кричат.</w:t>
      </w:r>
    </w:p>
    <w:p>
      <w:pPr>
        <w:pStyle w:val="Normal"/>
        <w:ind w:left="3119" w:firstLine="284"/>
        <w:jc w:val="both"/>
        <w:rPr>
          <w:rFonts w:ascii="Arial" w:hAnsi="Arial" w:cs="Arial"/>
          <w:i/>
          <w:i/>
          <w:sz w:val="22"/>
          <w:szCs w:val="22"/>
        </w:rPr>
      </w:pPr>
      <w:r>
        <w:rPr>
          <w:rFonts w:cs="Arial" w:ascii="Arial" w:hAnsi="Arial"/>
          <w:i/>
          <w:sz w:val="22"/>
          <w:szCs w:val="22"/>
        </w:rPr>
        <w:t>О да, моя милая Мэри,</w:t>
      </w:r>
    </w:p>
    <w:p>
      <w:pPr>
        <w:pStyle w:val="Normal"/>
        <w:ind w:left="3119" w:firstLine="284"/>
        <w:jc w:val="both"/>
        <w:rPr>
          <w:rFonts w:ascii="Arial" w:hAnsi="Arial" w:cs="Arial"/>
          <w:i/>
          <w:i/>
          <w:sz w:val="22"/>
          <w:szCs w:val="22"/>
        </w:rPr>
      </w:pPr>
      <w:r>
        <w:rPr>
          <w:rFonts w:cs="Arial" w:ascii="Arial" w:hAnsi="Arial"/>
          <w:i/>
          <w:sz w:val="22"/>
          <w:szCs w:val="22"/>
        </w:rPr>
        <w:t>Разбитая бурей, давно</w:t>
      </w:r>
    </w:p>
    <w:p>
      <w:pPr>
        <w:pStyle w:val="Normal"/>
        <w:ind w:left="3119" w:firstLine="284"/>
        <w:jc w:val="both"/>
        <w:rPr>
          <w:rFonts w:ascii="Arial" w:hAnsi="Arial" w:cs="Arial"/>
          <w:i/>
          <w:i/>
          <w:sz w:val="22"/>
          <w:szCs w:val="22"/>
        </w:rPr>
      </w:pPr>
      <w:r>
        <w:rPr>
          <w:rFonts w:cs="Arial" w:ascii="Arial" w:hAnsi="Arial"/>
          <w:i/>
          <w:sz w:val="22"/>
          <w:szCs w:val="22"/>
        </w:rPr>
        <w:t>Хранит «Генриетта Ли»</w:t>
      </w:r>
    </w:p>
    <w:p>
      <w:pPr>
        <w:pStyle w:val="Normal"/>
        <w:ind w:firstLine="284"/>
        <w:jc w:val="both"/>
        <w:rPr/>
      </w:pPr>
      <w:r>
        <w:rPr>
          <w:rFonts w:cs="Arial" w:ascii="Arial" w:hAnsi="Arial"/>
          <w:sz w:val="22"/>
          <w:szCs w:val="22"/>
        </w:rPr>
        <w:t>Эту тайну, уйдя на дно. Спроси у серых мышек, Что в часах судовых снуют, Они тебе могут ответить, Коль спросишь про тайну мою.</w:t>
      </w:r>
    </w:p>
    <w:p>
      <w:pPr>
        <w:pStyle w:val="Normal"/>
        <w:ind w:left="3119" w:firstLine="284"/>
        <w:jc w:val="both"/>
        <w:rPr>
          <w:rFonts w:ascii="Arial" w:hAnsi="Arial" w:cs="Arial"/>
          <w:i/>
          <w:i/>
          <w:sz w:val="22"/>
          <w:szCs w:val="22"/>
        </w:rPr>
      </w:pPr>
      <w:r>
        <w:rPr>
          <w:rFonts w:cs="Arial" w:ascii="Arial" w:hAnsi="Arial"/>
          <w:i/>
          <w:sz w:val="22"/>
          <w:szCs w:val="22"/>
        </w:rPr>
        <w:t>Спроси у червей противных,</w:t>
      </w:r>
    </w:p>
    <w:p>
      <w:pPr>
        <w:pStyle w:val="Normal"/>
        <w:ind w:left="3119" w:firstLine="284"/>
        <w:jc w:val="both"/>
        <w:rPr>
          <w:rFonts w:ascii="Arial" w:hAnsi="Arial" w:cs="Arial"/>
          <w:i/>
          <w:i/>
          <w:sz w:val="22"/>
          <w:szCs w:val="22"/>
        </w:rPr>
      </w:pPr>
      <w:r>
        <w:rPr>
          <w:rFonts w:cs="Arial" w:ascii="Arial" w:hAnsi="Arial"/>
          <w:i/>
          <w:sz w:val="22"/>
          <w:szCs w:val="22"/>
        </w:rPr>
        <w:t>Что в конторке моей живут.</w:t>
      </w:r>
    </w:p>
    <w:p>
      <w:pPr>
        <w:pStyle w:val="Normal"/>
        <w:ind w:left="3119" w:firstLine="284"/>
        <w:jc w:val="both"/>
        <w:rPr>
          <w:rFonts w:ascii="Arial" w:hAnsi="Arial" w:cs="Arial"/>
          <w:i/>
          <w:i/>
          <w:sz w:val="22"/>
          <w:szCs w:val="22"/>
        </w:rPr>
      </w:pPr>
      <w:r>
        <w:rPr>
          <w:rFonts w:cs="Arial" w:ascii="Arial" w:hAnsi="Arial"/>
          <w:i/>
          <w:sz w:val="22"/>
          <w:szCs w:val="22"/>
        </w:rPr>
        <w:t>Они тебе могут ответить,</w:t>
      </w:r>
    </w:p>
    <w:p>
      <w:pPr>
        <w:pStyle w:val="Normal"/>
        <w:ind w:left="3119" w:firstLine="284"/>
        <w:jc w:val="both"/>
        <w:rPr>
          <w:rFonts w:ascii="Arial" w:hAnsi="Arial" w:cs="Arial"/>
          <w:i/>
          <w:i/>
          <w:sz w:val="22"/>
          <w:szCs w:val="22"/>
        </w:rPr>
      </w:pPr>
      <w:r>
        <w:rPr>
          <w:rFonts w:cs="Arial" w:ascii="Arial" w:hAnsi="Arial"/>
          <w:i/>
          <w:sz w:val="22"/>
          <w:szCs w:val="22"/>
        </w:rPr>
        <w:t>Коль спросишь про тайну мою.</w:t>
      </w:r>
    </w:p>
    <w:p>
      <w:pPr>
        <w:pStyle w:val="Normal"/>
        <w:ind w:firstLine="284"/>
        <w:jc w:val="both"/>
        <w:rPr/>
      </w:pPr>
      <w:r>
        <w:rPr>
          <w:rFonts w:cs="Arial" w:ascii="Arial" w:hAnsi="Arial"/>
          <w:sz w:val="22"/>
          <w:szCs w:val="22"/>
        </w:rPr>
        <w:t>Перечитав еще раз два последних куплета, Нэнси задумалась. Судовые часы были украдены с выставки китобойного промысла, а похожая конторка была найдена поврежденной на борту «Вествиндса»!</w:t>
      </w:r>
    </w:p>
    <w:p>
      <w:pPr>
        <w:pStyle w:val="Normal"/>
        <w:ind w:firstLine="284"/>
        <w:jc w:val="both"/>
        <w:rPr/>
      </w:pPr>
      <w:r>
        <w:rPr>
          <w:rFonts w:cs="Arial" w:ascii="Arial" w:hAnsi="Arial"/>
          <w:sz w:val="22"/>
          <w:szCs w:val="22"/>
        </w:rPr>
        <w:t>Молнией пронеслась в уме Нэнси неожиданная мысль. А что, если все эти происшествия вовсе не имели целью нанести ущерб порту? Может быть, кто-то ищет карту местности, где спрятано сокровище с «Генриетты Ли»?</w:t>
      </w:r>
    </w:p>
    <w:p>
      <w:pPr>
        <w:pStyle w:val="Heading3"/>
        <w:spacing w:before="0" w:after="0"/>
        <w:ind w:firstLine="284"/>
        <w:jc w:val="center"/>
        <w:rPr/>
      </w:pPr>
      <w:r>
        <w:rPr/>
        <w:t>КЛЮЧ К ТАЙНЕ В МАТРОССКОЙ ПЕСНЕ</w:t>
      </w:r>
    </w:p>
    <w:p>
      <w:pPr>
        <w:pStyle w:val="Normal"/>
        <w:ind w:firstLine="284"/>
        <w:jc w:val="both"/>
        <w:rPr/>
      </w:pPr>
      <w:r>
        <w:rPr>
          <w:rFonts w:cs="Arial" w:ascii="Arial" w:hAnsi="Arial"/>
          <w:sz w:val="22"/>
          <w:szCs w:val="22"/>
        </w:rPr>
        <w:t>Чем дольше вчитывалась Нэнси в текст песни, тем больше убеждалась, что ее версия правильная. Злоумышленник уже обыскал судовые часы и капитанскую конторку — первые два названных предмета. Взгляд Нэнси остановился на следующем куплете.</w:t>
      </w:r>
    </w:p>
    <w:p>
      <w:pPr>
        <w:pStyle w:val="Normal"/>
        <w:ind w:firstLine="284"/>
        <w:jc w:val="both"/>
        <w:rPr>
          <w:rFonts w:ascii="Arial" w:hAnsi="Arial" w:cs="Arial"/>
          <w:sz w:val="22"/>
          <w:szCs w:val="22"/>
        </w:rPr>
      </w:pPr>
      <w:r>
        <w:rPr>
          <w:rFonts w:cs="Arial" w:ascii="Arial" w:hAnsi="Arial"/>
          <w:sz w:val="22"/>
          <w:szCs w:val="22"/>
        </w:rPr>
        <w:t>Спроси у угрей, что жиреют В такелажном ящике, как в раю, Они тебе могут ответить, Коль спросишь про тайну мо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елажный ящик — вот следующий объект,— с волнением пробормот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ъект?—переспросил Кэп.— Здесь, в песне, кажется, не говорится ни о каком объек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извините, я, видимо, неправильно прочитала,— сказала Нэнси, в душе ругая себя за оговорку. И, одарив Кэпа широкой улыбкой, спросила:— Вы не будете возражать, если я одолжу у вас эту книгу на время? Она и в самом деле очень мне поможет.</w:t>
      </w:r>
    </w:p>
    <w:p>
      <w:pPr>
        <w:pStyle w:val="Normal"/>
        <w:ind w:firstLine="284"/>
        <w:jc w:val="both"/>
        <w:rPr/>
      </w:pPr>
      <w:r>
        <w:rPr>
          <w:rFonts w:cs="Arial" w:ascii="Arial" w:hAnsi="Arial"/>
          <w:sz w:val="22"/>
          <w:szCs w:val="22"/>
        </w:rPr>
        <w:t>Кэп заколебался, и Нэнси вдруг сообразила, почему. Кэп и прежде хотел помешать ей прочесть матросскую балладу о «Генриетте Ли», а теперь явно не хочет одолжить книгу. Не потому ли, что именно он воспользовался песней, чтобы найти половинки карты? Но если так, почему же он показал ей именно эту кни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с ней обращаться очень аккуратно,— пообещала Нэнси.— Право, не знаю, где я еще смогу найти такую хорошую книгу хоровых матросских пес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наверняка не найдете,— подтвердил Кэп и со вздохом вручил книгу Нэнси.— Можете ее взять, только будьте с ней поаккуратней, юная леди,— серьезно прибавил он.</w:t>
      </w:r>
    </w:p>
    <w:p>
      <w:pPr>
        <w:pStyle w:val="Normal"/>
        <w:ind w:firstLine="284"/>
        <w:jc w:val="both"/>
        <w:rPr/>
      </w:pPr>
      <w:r>
        <w:rPr>
          <w:rFonts w:cs="Arial" w:ascii="Arial" w:hAnsi="Arial"/>
          <w:sz w:val="22"/>
          <w:szCs w:val="22"/>
        </w:rPr>
        <w:t>Нэнси еще раз пообещала беречь книгу и, поблагодарив Кэпа, поднялась из-за стола. Снаружи, на галерее, ее встретили туманные серые сумерки. Нэнси увидела, что в голубом доме напротив, где жила Джорджи, засветились окна. Она бегом спустилась по лестнице. Надо рассказать Джорджи и миссис Ньюкомб о ее открытии — и чем скорей, тем лучше!</w:t>
      </w:r>
    </w:p>
    <w:p>
      <w:pPr>
        <w:pStyle w:val="Normal"/>
        <w:ind w:firstLine="284"/>
        <w:jc w:val="both"/>
        <w:rPr/>
      </w:pPr>
      <w:r>
        <w:rPr>
          <w:rFonts w:cs="Arial" w:ascii="Arial" w:hAnsi="Arial"/>
          <w:sz w:val="22"/>
          <w:szCs w:val="22"/>
        </w:rPr>
        <w:t>Выйдя от Кэпа, Нэнси направилась к Джорджи и показала ей балладу про «Генриетту Ли». Джорджи согласилась, что они должны сообщить об этом миссис Ньюкомб прямо сейчас. Было уже далеко за семь часов, но девушкам повезло — они встретили директрису, когда она выходила из своего офиса.</w:t>
      </w:r>
    </w:p>
    <w:p>
      <w:pPr>
        <w:pStyle w:val="Normal"/>
        <w:ind w:firstLine="284"/>
        <w:jc w:val="both"/>
        <w:rPr/>
      </w:pPr>
      <w:r>
        <w:rPr>
          <w:rFonts w:cs="Arial" w:ascii="Arial" w:hAnsi="Arial"/>
          <w:sz w:val="22"/>
          <w:szCs w:val="22"/>
        </w:rPr>
        <w:t>Миссис Ньюкомб, полистав лежащую у нее на столе книгу матросских баллад, тихонько свист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действительно находка!—воскликну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а эту балладу, но никогда не принимала ее всерьез,— сказала миссис Ньюкомб, с сомнением покачав головой.— Корабль этот потерпел крушение в нескольких милях от места впадения Аркадия-Ривер в Атлантический океан. Случилось это в сороковых годах прошлого века. Я просто предполагала, что если там действительно был клад, то его наверняка уже давным-давно наш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кто-то отнесся к этой балладе настолько серьезно, что повредил несколько ценных предметов в вашем порту, надеясь найти карту,—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сделать все, что в наших силах, чтобы уберечь порт от новых убытков,— прибавила Нэнси.</w:t>
      </w:r>
    </w:p>
    <w:p>
      <w:pPr>
        <w:pStyle w:val="Normal"/>
        <w:ind w:firstLine="284"/>
        <w:jc w:val="both"/>
        <w:rPr/>
      </w:pPr>
      <w:r>
        <w:rPr>
          <w:rFonts w:cs="Arial" w:ascii="Arial" w:hAnsi="Arial"/>
          <w:sz w:val="22"/>
          <w:szCs w:val="22"/>
        </w:rPr>
        <w:t>По крайней мере теперь у нас есть перечень предметов, которые могут вызвать интерес преступника. Насколько можно судить, преступник занимается ими в том порядке, в каком, они упомянуты в балладе.</w:t>
      </w:r>
    </w:p>
    <w:p>
      <w:pPr>
        <w:pStyle w:val="Normal"/>
        <w:ind w:firstLine="284"/>
        <w:jc w:val="both"/>
        <w:rPr>
          <w:rFonts w:ascii="Arial" w:hAnsi="Arial" w:cs="Arial"/>
          <w:sz w:val="22"/>
          <w:szCs w:val="22"/>
        </w:rPr>
      </w:pPr>
      <w:r>
        <w:rPr>
          <w:rFonts w:cs="Arial" w:ascii="Arial" w:hAnsi="Arial"/>
          <w:sz w:val="22"/>
          <w:szCs w:val="22"/>
        </w:rPr>
        <w:t>Миссис Ньюкомб склонилась над книгой, палец ее скользнул к третьему указанному там тайни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елажные ящики,— задумчиво произнесла она.— Давайте посмотрим, есть ли в порту такой ящик с «Генриетты Ли».</w:t>
      </w:r>
    </w:p>
    <w:p>
      <w:pPr>
        <w:pStyle w:val="Normal"/>
        <w:ind w:firstLine="284"/>
        <w:jc w:val="both"/>
        <w:rPr>
          <w:rFonts w:ascii="Arial" w:hAnsi="Arial" w:cs="Arial"/>
          <w:sz w:val="22"/>
          <w:szCs w:val="22"/>
        </w:rPr>
      </w:pPr>
      <w:r>
        <w:rPr>
          <w:rFonts w:cs="Arial" w:ascii="Arial" w:hAnsi="Arial"/>
          <w:sz w:val="22"/>
          <w:szCs w:val="22"/>
        </w:rPr>
        <w:t>Миссис Ньюкомб повернулась к компьютеру прошлась по клавиш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лный список предметов, спасенных с «Генриетты Ли»,— сказала она.— Потомки одного из судовых офицеров лет десять тому назад подарили нам уйму вещей с этого затонувшего корабля.</w:t>
      </w:r>
    </w:p>
    <w:p>
      <w:pPr>
        <w:pStyle w:val="Normal"/>
        <w:ind w:firstLine="284"/>
        <w:jc w:val="both"/>
        <w:rPr>
          <w:rFonts w:ascii="Arial" w:hAnsi="Arial" w:cs="Arial"/>
          <w:sz w:val="22"/>
          <w:szCs w:val="22"/>
        </w:rPr>
      </w:pPr>
      <w:r>
        <w:rPr>
          <w:rFonts w:cs="Arial" w:ascii="Arial" w:hAnsi="Arial"/>
          <w:sz w:val="22"/>
          <w:szCs w:val="22"/>
        </w:rPr>
        <w:t>Вытянув шею, Нэнси смотрела на мерцающие желтоватые строчки на экране компьют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Там указаны судовые часы!— воскликну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питанская конторка! прибавила Джорджи.</w:t>
      </w:r>
    </w:p>
    <w:p>
      <w:pPr>
        <w:pStyle w:val="Normal"/>
        <w:ind w:firstLine="284"/>
        <w:jc w:val="both"/>
        <w:rPr>
          <w:rFonts w:ascii="Arial" w:hAnsi="Arial" w:cs="Arial"/>
          <w:sz w:val="22"/>
          <w:szCs w:val="22"/>
        </w:rPr>
      </w:pPr>
      <w:r>
        <w:rPr>
          <w:rFonts w:cs="Arial" w:ascii="Arial" w:hAnsi="Arial"/>
          <w:sz w:val="22"/>
          <w:szCs w:val="22"/>
        </w:rPr>
        <w:t>Миссис Ньюкомб тоже внимательно изучала перечень предметов на экране компьют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 есть, в порту действительно есть такелажный ящик с «Генриетты Ли». Он находится на нашем такелажном скла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логично,— сказала Нэнси.— Надеюсь, у тебя на сегодняшний вечер нет никаких планов?— обратилась она к Джорджи.— Мы должны продолжить пои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сэр — то бишь, мэм,— отдавая честь, с веселой усмешкой ответила Джорджи.— Кажется, я догадываюсь. Мы идем нести караул на складе такелажа, вер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гадала. Но дело это не очень-то веселое. Наш злоумышленник может в эту ночь даже не появиться. Впрочем, ничего другого нам не остается.— И, обращаясь к миссис Ныокомб, Нэнси спросила:—А мог ли кто-то другой каким-то образом получить такую же информацию? Похоже, злоумышленник точно знает, где и что ему искать.</w:t>
      </w:r>
    </w:p>
    <w:p>
      <w:pPr>
        <w:pStyle w:val="Normal"/>
        <w:ind w:firstLine="284"/>
        <w:jc w:val="both"/>
        <w:rPr>
          <w:rFonts w:ascii="Arial" w:hAnsi="Arial" w:cs="Arial"/>
          <w:sz w:val="22"/>
          <w:szCs w:val="22"/>
        </w:rPr>
      </w:pPr>
      <w:r>
        <w:rPr>
          <w:rFonts w:cs="Arial" w:ascii="Arial" w:hAnsi="Arial"/>
          <w:sz w:val="22"/>
          <w:szCs w:val="22"/>
        </w:rPr>
        <w:t>Директриса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условно. Эти сведения можно получить на компьютере в библиотеке. Там установлена специальная система. Каждый, кто занимается исследовательской работой, всегда может отыскать в порту любой предмет по своей теме.</w:t>
      </w:r>
    </w:p>
    <w:p>
      <w:pPr>
        <w:pStyle w:val="Normal"/>
        <w:ind w:firstLine="284"/>
        <w:jc w:val="both"/>
        <w:rPr/>
      </w:pPr>
      <w:r>
        <w:rPr>
          <w:rFonts w:cs="Arial" w:ascii="Arial" w:hAnsi="Arial"/>
          <w:sz w:val="22"/>
          <w:szCs w:val="22"/>
        </w:rPr>
        <w:t>Нэнси посмотрела на лежавшую на столе у миссис Ныокомб книгу матросских песен, и внезапно ее осенила новая иде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мы должны внести в наш список еще одного подозреваемого,—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о же?—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эр Реблинг. Для своего сочинения по истории мореплавания она взяла темой «Генриетту Ли». Могла ведь и она, подыскивая материал для своей работы, найти эту песню,— объяснила Нэнси.— Тогда понятно, почему она так прилежно заним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лагаешь,  она читает книги и другие источники,   упоминающие   «Генриетту   Ли»,   чтобы  обнаружить,   где  находится  клад?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и так,— пожала плечами Нэнси и посмотрела в окно.— Скоро станет совсем темно, так что, я думаю, нам пора отправляться на склад. Миссис Ньюкомб, не могли бы вы нам объяснить, где он находится?</w:t>
      </w:r>
    </w:p>
    <w:p>
      <w:pPr>
        <w:pStyle w:val="Normal"/>
        <w:ind w:firstLine="284"/>
        <w:jc w:val="both"/>
        <w:rPr>
          <w:rFonts w:ascii="Arial" w:hAnsi="Arial" w:cs="Arial"/>
          <w:sz w:val="22"/>
          <w:szCs w:val="22"/>
        </w:rPr>
      </w:pPr>
      <w:r>
        <w:rPr>
          <w:rFonts w:cs="Arial" w:ascii="Arial" w:hAnsi="Arial"/>
          <w:sz w:val="22"/>
          <w:szCs w:val="22"/>
        </w:rPr>
        <w:t>Миссис Ньюкомб объяснила девушкам, как найти скла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общу охране, что вы там будете, но попрошу их не слишком приближаться к складу,— предупредила она.— Если злоумышленник заметит полицию, он может скрыться... А пока я, сегодня же вечером пороюсь в своей личной библиотеке— может быть, найду полезные для нас сведения об этом кораблекруше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казала Нэнси.</w:t>
      </w:r>
    </w:p>
    <w:p>
      <w:pPr>
        <w:pStyle w:val="Normal"/>
        <w:ind w:firstLine="284"/>
        <w:jc w:val="both"/>
        <w:rPr/>
      </w:pPr>
      <w:r>
        <w:rPr>
          <w:rFonts w:cs="Arial" w:ascii="Arial" w:hAnsi="Arial"/>
          <w:sz w:val="22"/>
          <w:szCs w:val="22"/>
        </w:rPr>
        <w:t>Впервые с тех пор, как они приехали в Бриджхэвен, Нэнси почувствовала, что действительно что-то проясняется. Если повезет, они, может быть, поймают злоумышленника еще этой ноч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как здесь холодно! — прошептала Джорджи.</w:t>
      </w:r>
    </w:p>
    <w:p>
      <w:pPr>
        <w:pStyle w:val="Normal"/>
        <w:ind w:firstLine="284"/>
        <w:jc w:val="both"/>
        <w:rPr/>
      </w:pPr>
      <w:r>
        <w:rPr>
          <w:rFonts w:cs="Arial" w:ascii="Arial" w:hAnsi="Arial"/>
          <w:sz w:val="22"/>
          <w:szCs w:val="22"/>
        </w:rPr>
        <w:t>Склад такелажа находился в двухэтажном доме вблизи маяка. Войдя туда, девушки немного постояли, чтобы дать глазам привыкнуть к темноте. Наконец Нэнси сумела разглядеть большую коллекцию свернутых в бухты тросов, рыбацких сетей, деревянных блоков и разных инструментов, сложенных вдоль всех четырех стен склада. Посередине ничего не было, кроме стола и верста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здесь замечательно,— сказала Нэнси.</w:t>
      </w:r>
    </w:p>
    <w:p>
      <w:pPr>
        <w:pStyle w:val="Normal"/>
        <w:ind w:firstLine="284"/>
        <w:jc w:val="both"/>
        <w:rPr>
          <w:rFonts w:ascii="Arial" w:hAnsi="Arial" w:cs="Arial"/>
          <w:sz w:val="22"/>
          <w:szCs w:val="22"/>
        </w:rPr>
      </w:pPr>
      <w:r>
        <w:rPr>
          <w:rFonts w:cs="Arial" w:ascii="Arial" w:hAnsi="Arial"/>
          <w:sz w:val="22"/>
          <w:szCs w:val="22"/>
        </w:rPr>
        <w:t>Лишь ступив на порог, она с наслаждением вдохнула наполнявший склад запах пеньки и дере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а вот это, наверно, такелажный ящик,— вполголоса сказала Джорджи, указывая на единственный в этой комнате сундук.</w:t>
      </w:r>
    </w:p>
    <w:p>
      <w:pPr>
        <w:pStyle w:val="Normal"/>
        <w:ind w:firstLine="284"/>
        <w:jc w:val="both"/>
        <w:rPr/>
      </w:pPr>
      <w:r>
        <w:rPr>
          <w:rFonts w:cs="Arial" w:ascii="Arial" w:hAnsi="Arial"/>
          <w:sz w:val="22"/>
          <w:szCs w:val="22"/>
        </w:rPr>
        <w:t>Он стоял слева от двери; доски, из которых он был сколочен, носили следы непогоды и были покрыты зазубринами и трещин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смотрим,   есть   ли   там   половинка   карты,— подбежав к ящику, сказала Нэнси. Девушки стали осматривать ящик, освещая его электрическим фонарем, который Джорджи принесла с собой. Минут через десять Джорджи, разочарованно вздохнув, распрям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т,— заявила она.— Наверно, злоумышленник уже побывал зд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мневаюсь, что он вообще здесь был,— заметила Нэнси.— До сих пор этот тип всегда оставлял какую-нибудь испорченную вещь. А здесь, похоже, ничего не трог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кажется ли тебе странным,— спросила Джорджи,— что преступник непременно портит те предметы, которые обследует? Будто предупреждает нас, что охотится за сокровищ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это тоже непонятно,— призналась Нэнси.— Давай поищем место, где бы спрятаться.</w:t>
      </w:r>
    </w:p>
    <w:p>
      <w:pPr>
        <w:pStyle w:val="Normal"/>
        <w:ind w:firstLine="284"/>
        <w:jc w:val="both"/>
        <w:rPr>
          <w:rFonts w:ascii="Arial" w:hAnsi="Arial" w:cs="Arial"/>
          <w:sz w:val="22"/>
          <w:szCs w:val="22"/>
        </w:rPr>
      </w:pPr>
      <w:r>
        <w:rPr>
          <w:rFonts w:cs="Arial" w:ascii="Arial" w:hAnsi="Arial"/>
          <w:sz w:val="22"/>
          <w:szCs w:val="22"/>
        </w:rPr>
        <w:t>Она показала на лестницу напротив входной двери. Лестница вела на склад парусов.</w:t>
      </w:r>
    </w:p>
    <w:p>
      <w:pPr>
        <w:pStyle w:val="Normal"/>
        <w:ind w:firstLine="284"/>
        <w:jc w:val="both"/>
        <w:rPr/>
      </w:pPr>
      <w:r>
        <w:rPr>
          <w:rFonts w:cs="Arial" w:ascii="Arial" w:hAnsi="Arial"/>
          <w:sz w:val="22"/>
          <w:szCs w:val="22"/>
        </w:rPr>
        <w:t>Девушки поднялись по лестнице. В темном помещении второго этажа выделялись белыми пятнами треугольные паруса, расстеленные прямо на полу. Нэнси осторожно обошла ближайший к ней парус и остановилась возле лестничного проема. Джорджи встала поза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сюда такелажный ящик прекрасно виден,— сказала Джорджи.— А в такой темноте нас вряд ли кто-нибудь заметит. Хочется надеяться, что злоумышленник все-таки появится. Иначе нам придется провести здесь попусту целую н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что мы можем сделать, это ждать,— тихо произнесла Нэнси.</w:t>
      </w:r>
    </w:p>
    <w:p>
      <w:pPr>
        <w:pStyle w:val="Normal"/>
        <w:ind w:firstLine="284"/>
        <w:jc w:val="both"/>
        <w:rPr/>
      </w:pPr>
      <w:r>
        <w:rPr>
          <w:rFonts w:cs="Arial" w:ascii="Arial" w:hAnsi="Arial"/>
          <w:sz w:val="22"/>
          <w:szCs w:val="22"/>
        </w:rPr>
        <w:t>Она облокотилась на перила над лестничным проемом и положила подбородок на руки. За ее спиной тихонько ходила по складу Джорджи. Минуту спустя страшный грохот заставил Нэнси резко оберну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Ты не ушиблась?— спросила она.</w:t>
      </w:r>
    </w:p>
    <w:p>
      <w:pPr>
        <w:pStyle w:val="Normal"/>
        <w:ind w:firstLine="284"/>
        <w:jc w:val="both"/>
        <w:rPr/>
      </w:pPr>
      <w:r>
        <w:rPr>
          <w:rFonts w:cs="Arial" w:ascii="Arial" w:hAnsi="Arial"/>
          <w:sz w:val="22"/>
          <w:szCs w:val="22"/>
        </w:rPr>
        <w:t>Джорджи, сидя на полу между двумя парусами, потирала голень. Рядом с нею лежала опрокинутая деревянная скамь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все в порядке. Я просто зацепилась за край паруса, когда тащила эту скамью, чтобы мы могли посидеть.</w:t>
      </w:r>
    </w:p>
    <w:p>
      <w:pPr>
        <w:pStyle w:val="Normal"/>
        <w:ind w:firstLine="284"/>
        <w:jc w:val="both"/>
        <w:rPr/>
      </w:pPr>
      <w:r>
        <w:rPr>
          <w:rFonts w:cs="Arial" w:ascii="Arial" w:hAnsi="Arial"/>
          <w:sz w:val="22"/>
          <w:szCs w:val="22"/>
        </w:rPr>
        <w:t>Нэнси подбежала к подруге и помогла ей встать на ноги. Вдвоем они поднесли скамью к самым перилам, но только уселись, как Нэнси ощутила на затылке легкое дунов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ичего не слышишь?—прошептала она, наклоняясь к Джорджи и не спуская глаз со стоящего внизу такелажного ящика.</w:t>
      </w:r>
    </w:p>
    <w:p>
      <w:pPr>
        <w:pStyle w:val="Normal"/>
        <w:ind w:firstLine="284"/>
        <w:jc w:val="both"/>
        <w:rPr/>
      </w:pPr>
      <w:r>
        <w:rPr>
          <w:rFonts w:cs="Arial" w:ascii="Arial" w:hAnsi="Arial"/>
          <w:sz w:val="22"/>
          <w:szCs w:val="22"/>
        </w:rPr>
        <w:t>Джорджи отрицательно покачала головой. Девушки несколько секунд напряженно всматривались в темноту. Но кругом было тихо, только ветер снаружи шумел в кронах деревье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мне померещилось,— шепнула наконец Нэнси.</w:t>
      </w:r>
    </w:p>
    <w:p>
      <w:pPr>
        <w:pStyle w:val="Normal"/>
        <w:ind w:firstLine="284"/>
        <w:jc w:val="both"/>
        <w:rPr>
          <w:rFonts w:ascii="Arial" w:hAnsi="Arial" w:cs="Arial"/>
          <w:sz w:val="22"/>
          <w:szCs w:val="22"/>
        </w:rPr>
      </w:pPr>
      <w:r>
        <w:rPr>
          <w:rFonts w:cs="Arial" w:ascii="Arial" w:hAnsi="Arial"/>
          <w:sz w:val="22"/>
          <w:szCs w:val="22"/>
        </w:rPr>
        <w:t>Еще с час просидели девушки на скамье. К такелажному ящику никто не приближ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но есть хочется,— прошептала Джорджи.— Надо было захватить из дому пару сандвичей...</w:t>
      </w:r>
    </w:p>
    <w:p>
      <w:pPr>
        <w:pStyle w:val="Normal"/>
        <w:ind w:firstLine="284"/>
        <w:jc w:val="both"/>
        <w:rPr>
          <w:rFonts w:ascii="Arial" w:hAnsi="Arial" w:cs="Arial"/>
          <w:sz w:val="22"/>
          <w:szCs w:val="22"/>
        </w:rPr>
      </w:pPr>
      <w:r>
        <w:rPr>
          <w:rFonts w:cs="Arial" w:ascii="Arial" w:hAnsi="Arial"/>
          <w:sz w:val="22"/>
          <w:szCs w:val="22"/>
        </w:rPr>
        <w:t>В этот момент внизу скрипнула входная дверь.</w:t>
      </w:r>
    </w:p>
    <w:p>
      <w:pPr>
        <w:pStyle w:val="Normal"/>
        <w:ind w:firstLine="284"/>
        <w:jc w:val="both"/>
        <w:rPr/>
      </w:pPr>
      <w:r>
        <w:rPr>
          <w:rFonts w:cs="Arial" w:ascii="Arial" w:hAnsi="Arial"/>
          <w:sz w:val="22"/>
          <w:szCs w:val="22"/>
        </w:rPr>
        <w:t>Затаив дыхание, Нэнси заставила себя сидеть неподвижно. Даже в темноте она могла разглядеть силуэт вошедшего на склад. Судя по небольшому росту, это была девушка.</w:t>
      </w:r>
    </w:p>
    <w:p>
      <w:pPr>
        <w:pStyle w:val="Normal"/>
        <w:ind w:firstLine="284"/>
        <w:jc w:val="both"/>
        <w:rPr/>
      </w:pPr>
      <w:r>
        <w:rPr>
          <w:rFonts w:cs="Arial" w:ascii="Arial" w:hAnsi="Arial"/>
          <w:sz w:val="22"/>
          <w:szCs w:val="22"/>
        </w:rPr>
        <w:t>Неизвестный медленно продвигался по складу. «Надо как можно ближе подойти к такелажному ящику»,— решила Нэнси. Тогда им, возможно, удастся схватить злоумышленницу, прежде чем она успеет что-нибудь сделать.</w:t>
      </w:r>
    </w:p>
    <w:p>
      <w:pPr>
        <w:pStyle w:val="Normal"/>
        <w:ind w:firstLine="284"/>
        <w:jc w:val="both"/>
        <w:rPr/>
      </w:pPr>
      <w:r>
        <w:rPr>
          <w:rFonts w:cs="Arial" w:ascii="Arial" w:hAnsi="Arial"/>
          <w:sz w:val="22"/>
          <w:szCs w:val="22"/>
        </w:rPr>
        <w:t>Коснувшись руки подруги, Нэнси жестом предложила ей следовать за собой и на цыпочках подошла к лестнице. Едва дыша, девушки стали спускаться, ступенька за ступенькой. К счастью, человек внизу как будто ничего не замечал. Нэнси слышала, как он ощупью бродит по складу. Наконец они спустились достаточно низко, чтобы разглядеть, что делает незнакомка. Нэнси услышала, как Джорджи тихонько охнула — темный силуэт наклонился над такелажным ящиком и открыл крышку. Сейчас или никог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 ее!—крикнула Нэнси.</w:t>
      </w:r>
    </w:p>
    <w:p>
      <w:pPr>
        <w:pStyle w:val="Normal"/>
        <w:ind w:firstLine="284"/>
        <w:jc w:val="both"/>
        <w:rPr/>
      </w:pPr>
      <w:r>
        <w:rPr>
          <w:rFonts w:cs="Arial" w:ascii="Arial" w:hAnsi="Arial"/>
          <w:sz w:val="22"/>
          <w:szCs w:val="22"/>
        </w:rPr>
        <w:t>Неизвестная вмиг распрямилась и со стуком захлопнула крышку. Нэнси сбежала по оставшимся ступенькам, торопясь задержать незнакомку, позади себя она слышала шаги Джорджи, и еще какие-то звуки раздавались в углу за лестницей. Похоже, там кто-то др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там?—раздался удивленный возглас Джорджи.</w:t>
      </w:r>
    </w:p>
    <w:p>
      <w:pPr>
        <w:pStyle w:val="Normal"/>
        <w:ind w:firstLine="284"/>
        <w:jc w:val="both"/>
        <w:rPr/>
      </w:pPr>
      <w:r>
        <w:rPr>
          <w:rFonts w:cs="Arial" w:ascii="Arial" w:hAnsi="Arial"/>
          <w:sz w:val="22"/>
          <w:szCs w:val="22"/>
        </w:rPr>
        <w:t>Нэнси обернулась и обомлела, увидев вторую темную фигуру, метнувшуюся к ним. Она и опомниться не успела, как в них полетел какой-то объемистый предмет. Нэнси сжалась в комок— и вдруг этот предмет развернулся в воздухе и накрыл их обеих.</w:t>
      </w:r>
    </w:p>
    <w:p>
      <w:pPr>
        <w:pStyle w:val="Normal"/>
        <w:ind w:firstLine="284"/>
        <w:jc w:val="both"/>
        <w:rPr>
          <w:rFonts w:ascii="Arial" w:hAnsi="Arial" w:cs="Arial"/>
          <w:sz w:val="22"/>
          <w:szCs w:val="22"/>
        </w:rPr>
      </w:pPr>
      <w:r>
        <w:rPr>
          <w:rFonts w:cs="Arial" w:ascii="Arial" w:hAnsi="Arial"/>
          <w:sz w:val="22"/>
          <w:szCs w:val="22"/>
        </w:rPr>
        <w:t>«Это сеть»,— поняла Нэнси. Они с Джорджи оказались в силках!</w:t>
      </w:r>
    </w:p>
    <w:p>
      <w:pPr>
        <w:pStyle w:val="Heading3"/>
        <w:spacing w:before="0" w:after="0"/>
        <w:ind w:firstLine="284"/>
        <w:jc w:val="center"/>
        <w:rPr/>
      </w:pPr>
      <w:r>
        <w:rPr/>
        <w:t>НОЧНАЯ ПОГО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пронзил слух Нэнси отчаянный вопль Джорджи.</w:t>
      </w:r>
    </w:p>
    <w:p>
      <w:pPr>
        <w:pStyle w:val="Normal"/>
        <w:ind w:firstLine="284"/>
        <w:jc w:val="both"/>
        <w:rPr/>
      </w:pPr>
      <w:r>
        <w:rPr>
          <w:rFonts w:cs="Arial" w:ascii="Arial" w:hAnsi="Arial"/>
          <w:sz w:val="22"/>
          <w:szCs w:val="22"/>
        </w:rPr>
        <w:t>Нэнси попыталась выпутаться, но было уже поздно. Они с Джорджи рухнули на пол, запутавшись в тяжелой веревочной паутине.</w:t>
      </w:r>
    </w:p>
    <w:p>
      <w:pPr>
        <w:pStyle w:val="Normal"/>
        <w:ind w:firstLine="284"/>
        <w:jc w:val="both"/>
        <w:rPr>
          <w:rFonts w:ascii="Arial" w:hAnsi="Arial" w:cs="Arial"/>
          <w:sz w:val="22"/>
          <w:szCs w:val="22"/>
        </w:rPr>
      </w:pPr>
      <w:r>
        <w:rPr>
          <w:rFonts w:cs="Arial" w:ascii="Arial" w:hAnsi="Arial"/>
          <w:sz w:val="22"/>
          <w:szCs w:val="22"/>
        </w:rPr>
        <w:t>Нэнси еще успела заметить, как фигура, что была у такелажного ящика, выбежала за дверь.</w:t>
      </w:r>
    </w:p>
    <w:p>
      <w:pPr>
        <w:pStyle w:val="Normal"/>
        <w:ind w:firstLine="284"/>
        <w:jc w:val="both"/>
        <w:rPr>
          <w:rFonts w:ascii="Arial" w:hAnsi="Arial" w:cs="Arial"/>
          <w:sz w:val="22"/>
          <w:szCs w:val="22"/>
        </w:rPr>
      </w:pPr>
      <w:r>
        <w:rPr>
          <w:rFonts w:cs="Arial" w:ascii="Arial" w:hAnsi="Arial"/>
          <w:sz w:val="22"/>
          <w:szCs w:val="22"/>
        </w:rPr>
        <w:t>Затем тот, второй, кто набросил сеть, перескочил через такелажный ящик и растворился в темноте. Лица его Нэнси не увидела, темный капюшон куртки был низко нахлобучен на голову. Судя по широким плечам, это был парень.</w:t>
      </w:r>
    </w:p>
    <w:p>
      <w:pPr>
        <w:pStyle w:val="Normal"/>
        <w:ind w:firstLine="284"/>
        <w:jc w:val="both"/>
        <w:rPr>
          <w:rFonts w:ascii="Arial" w:hAnsi="Arial" w:cs="Arial"/>
          <w:sz w:val="22"/>
          <w:szCs w:val="22"/>
        </w:rPr>
      </w:pPr>
      <w:r>
        <w:rPr>
          <w:rFonts w:cs="Arial" w:ascii="Arial" w:hAnsi="Arial"/>
          <w:sz w:val="22"/>
          <w:szCs w:val="22"/>
        </w:rPr>
        <w:t>Через несколько секунд обе девушки высвободились, и Нэнси вскочила на но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иво! Бежим за ними!— сказала она подру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ги, Нэнси, я за тобой!— отозвалась Джорджи.</w:t>
      </w:r>
    </w:p>
    <w:p>
      <w:pPr>
        <w:pStyle w:val="Normal"/>
        <w:ind w:firstLine="284"/>
        <w:jc w:val="both"/>
        <w:rPr/>
      </w:pPr>
      <w:r>
        <w:rPr>
          <w:rFonts w:cs="Arial" w:ascii="Arial" w:hAnsi="Arial"/>
          <w:sz w:val="22"/>
          <w:szCs w:val="22"/>
        </w:rPr>
        <w:t>Оказавшись снаружи, Нэнси увидела темный силуэт, бегущий мимо учебно-тренировочного центра вблизи маяка. Девушки пустились вдогонку. Расстояние было всего около двадцати ярдов, девушки явно догоняли беглеца.</w:t>
      </w:r>
    </w:p>
    <w:p>
      <w:pPr>
        <w:pStyle w:val="Normal"/>
        <w:ind w:firstLine="284"/>
        <w:jc w:val="both"/>
        <w:rPr/>
      </w:pPr>
      <w:r>
        <w:rPr>
          <w:rFonts w:cs="Arial" w:ascii="Arial" w:hAnsi="Arial"/>
          <w:sz w:val="22"/>
          <w:szCs w:val="22"/>
        </w:rPr>
        <w:t>Внезапно бегущая тень метнулась налево, к очень низкому и длинному строению, стоявшему напротив учебно-тренировочного цент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ежит туда,— проговорила Джорджи, поравнявшись с Нэнси и еле переводя дух.— Что это за сара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ветила Нэнси,— но скоро мы это выясним.</w:t>
      </w:r>
    </w:p>
    <w:p>
      <w:pPr>
        <w:pStyle w:val="Normal"/>
        <w:ind w:firstLine="284"/>
        <w:jc w:val="both"/>
        <w:rPr/>
      </w:pPr>
      <w:r>
        <w:rPr>
          <w:rFonts w:cs="Arial" w:ascii="Arial" w:hAnsi="Arial"/>
          <w:sz w:val="22"/>
          <w:szCs w:val="22"/>
        </w:rPr>
        <w:t>Девушки отставали всего ярдов на десять, когда убегавший скрылся внутри здания. Через несколько секунд Нэнси распахнула дверь и вместе с Джорджи устремилась внутрь. Дверь со стуком захлопнулась за ними.</w:t>
      </w:r>
    </w:p>
    <w:p>
      <w:pPr>
        <w:pStyle w:val="Normal"/>
        <w:ind w:firstLine="284"/>
        <w:jc w:val="both"/>
        <w:rPr/>
      </w:pPr>
      <w:r>
        <w:rPr>
          <w:rFonts w:cs="Arial" w:ascii="Arial" w:hAnsi="Arial"/>
          <w:sz w:val="22"/>
          <w:szCs w:val="22"/>
        </w:rPr>
        <w:t>Очутившись в темном помещении, девушки остановились. Теперь Нэнси не слышала ни малейшего шума, кроме своего прерывистого дыхания, которое она с трудом пыталась выровнять. Строение, длинное и узкое, тянулось на сотни футов. Слабый свет от уличных фонарей просачивался через маленькие окошки. Вдоль стен размещались стойки с дюжиной огромных катушек на кажд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хнет пенькой,— прошептала Джорджи, втягивая носом воздух.</w:t>
      </w:r>
    </w:p>
    <w:p>
      <w:pPr>
        <w:pStyle w:val="Normal"/>
        <w:ind w:firstLine="284"/>
        <w:jc w:val="both"/>
        <w:rPr/>
      </w:pPr>
      <w:r>
        <w:rPr>
          <w:rFonts w:cs="Arial" w:ascii="Arial" w:hAnsi="Arial"/>
          <w:sz w:val="22"/>
          <w:szCs w:val="22"/>
        </w:rPr>
        <w:t>Она показала на темные веревки, тянувшиеся от каждой катушки. Отдельные веревки сплетались в целую сеть, которая простиралась вдоль длинного сарая примерно на уровне половины человеческого ро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это канатный завод,— прибавила Джорджи.— Так делали в старину канаты — скручивали вместе более тонкие веревки, протягивая их по всему зданию. Мне на верфи один парень рассказывал.</w:t>
      </w:r>
    </w:p>
    <w:p>
      <w:pPr>
        <w:pStyle w:val="Normal"/>
        <w:ind w:firstLine="284"/>
        <w:jc w:val="both"/>
        <w:rPr/>
      </w:pPr>
      <w:r>
        <w:rPr>
          <w:rFonts w:cs="Arial" w:ascii="Arial" w:hAnsi="Arial"/>
          <w:sz w:val="22"/>
          <w:szCs w:val="22"/>
        </w:rPr>
        <w:t>Нэнси не могла разглядеть отдельные веревки — они сливались в сплошную темную пелену над потолком. Но она знала — тот, за кем они гонятся, должен быть где-то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тихо скомандовала она.</w:t>
      </w:r>
    </w:p>
    <w:p>
      <w:pPr>
        <w:pStyle w:val="Normal"/>
        <w:ind w:firstLine="284"/>
        <w:jc w:val="both"/>
        <w:rPr/>
      </w:pPr>
      <w:r>
        <w:rPr>
          <w:rFonts w:cs="Arial" w:ascii="Arial" w:hAnsi="Arial"/>
          <w:sz w:val="22"/>
          <w:szCs w:val="22"/>
        </w:rPr>
        <w:t>Сплетение веревок сгущалось в середине, а по сторонам сеть была реже. Нэнси начала медленно продвигаться справа, меж тем как Джорджи пошла по левой стороне, светя себе фонарем. Нэнси напряженно прислушивалась, однако, кроме их почти бесшумных шагов, никаких иных звуков не было слышно.</w:t>
      </w:r>
    </w:p>
    <w:p>
      <w:pPr>
        <w:pStyle w:val="Normal"/>
        <w:ind w:firstLine="284"/>
        <w:jc w:val="both"/>
        <w:rPr/>
      </w:pPr>
      <w:r>
        <w:rPr>
          <w:rFonts w:cs="Arial" w:ascii="Arial" w:hAnsi="Arial"/>
          <w:sz w:val="22"/>
          <w:szCs w:val="22"/>
        </w:rPr>
        <w:t>Они долго шли по бесконечно длинному зданию; наконец Нэнси увидела, что три веревки потоньше затягиваются в машину, которая свивает их в более толстую. Она уже приготовилась заглянуть туда, как сзади раздался возглас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ты!</w:t>
      </w:r>
    </w:p>
    <w:p>
      <w:pPr>
        <w:pStyle w:val="Normal"/>
        <w:ind w:firstLine="284"/>
        <w:jc w:val="both"/>
        <w:rPr/>
      </w:pPr>
      <w:r>
        <w:rPr>
          <w:rFonts w:cs="Arial" w:ascii="Arial" w:hAnsi="Arial"/>
          <w:sz w:val="22"/>
          <w:szCs w:val="22"/>
        </w:rPr>
        <w:t>Нэнси чуть не подскочила от неожиданности. Луч фонаря осветил фигуру человека, прячущегося за большой бухтой. Опустив капюшон на лицо и скрючившись, он двигался по направлению к дальнему концу здания.</w:t>
      </w:r>
    </w:p>
    <w:p>
      <w:pPr>
        <w:pStyle w:val="Normal"/>
        <w:ind w:firstLine="284"/>
        <w:jc w:val="both"/>
        <w:rPr/>
      </w:pPr>
      <w:r>
        <w:rPr>
          <w:rFonts w:cs="Arial" w:ascii="Arial" w:hAnsi="Arial"/>
          <w:sz w:val="22"/>
          <w:szCs w:val="22"/>
        </w:rPr>
        <w:t>Девушки погнались за ним.  Однако он успел вырваться вперед и, распахнув окно, выскочил наружу. Через мгновение Нэнси последовала его примеру, однако незнакомец уже исчез из виду и затерялся среди плотной портовой застрой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его упустили!— закричала Нэнси и разочарованно вздохнула.— Не могу поверить, что он опять ушел от нас.</w:t>
      </w:r>
    </w:p>
    <w:p>
      <w:pPr>
        <w:pStyle w:val="Normal"/>
        <w:ind w:firstLine="284"/>
        <w:jc w:val="both"/>
        <w:rPr>
          <w:rFonts w:ascii="Arial" w:hAnsi="Arial" w:cs="Arial"/>
          <w:sz w:val="22"/>
          <w:szCs w:val="22"/>
        </w:rPr>
      </w:pPr>
      <w:r>
        <w:rPr>
          <w:rFonts w:cs="Arial" w:ascii="Arial" w:hAnsi="Arial"/>
          <w:sz w:val="22"/>
          <w:szCs w:val="22"/>
        </w:rPr>
        <w:t>В окне, из которого только что вылезла Нэнси, показалась голов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я и не поняла, кто это был, хотя и осветила его фонарем,— пожала плечами Джорджи.— И вообще, ты что-нибудь можешь объяснить? Что произошло на складе, кто мог набросить на нас рыболовную се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тот, за кем мы гнались,— ответила Нэнси. Ковыряя носком кроссовки траву, она мысленно прокручивала в голове сцену у такелажного ящика.— Мне вспоминается, что после того, как ты упала со скамьей, я слышала шум,—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 ответила Джорджи, щелкнув пальцами.— Тот парень, что накинул на нас сеть, видимо, тогда-то и вошел и спрятался за лестницей. Мы не могли его увидеть.— Она хмуро посмотрела на Нэнси.— Но как он мог узнать, что мы там находимся? Если он хотел помешать тому, другому, потрошить такелажный ящик, почему он напал на нас?</w:t>
      </w:r>
    </w:p>
    <w:p>
      <w:pPr>
        <w:pStyle w:val="Normal"/>
        <w:ind w:firstLine="284"/>
        <w:jc w:val="both"/>
        <w:rPr>
          <w:rFonts w:ascii="Arial" w:hAnsi="Arial" w:cs="Arial"/>
          <w:sz w:val="22"/>
          <w:szCs w:val="22"/>
        </w:rPr>
      </w:pPr>
      <w:r>
        <w:rPr>
          <w:rFonts w:cs="Arial" w:ascii="Arial" w:hAnsi="Arial"/>
          <w:sz w:val="22"/>
          <w:szCs w:val="22"/>
        </w:rPr>
        <w:t>О том же размышляла и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то, что он хотел помешать не ему, а нам поймать того, кто подбирался к ящику,— медленно проговорила Нэнси.— Но причину этого я никак не могу понять. Если ему нужна была половинка карты, он мог бы сам поискать ее. А он явно знал, где искать, иначе не явился бы первым на склад такелажа.— И другая мысль заставила ее нахмуриться.— Если только он не следовал   за   нами   от   офиса   миссис   Ньюком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как у тебя, Нэнси, но мои мозги уже не выдерживают этих сложностей,— сказала Джорджи, прислонясь к стене сарая.— Слишком много вопросов и очень мало отве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ты права! — согласилась Нэнси, огорченно ковырнув ногой трав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ге, а это что?— спросила Джорджи, осветив фонарем траву у ног Нэнси.</w:t>
      </w:r>
    </w:p>
    <w:p>
      <w:pPr>
        <w:pStyle w:val="Normal"/>
        <w:ind w:firstLine="284"/>
        <w:jc w:val="both"/>
        <w:rPr/>
      </w:pPr>
      <w:r>
        <w:rPr>
          <w:rFonts w:cs="Arial" w:ascii="Arial" w:hAnsi="Arial"/>
          <w:sz w:val="22"/>
          <w:szCs w:val="22"/>
        </w:rPr>
        <w:t>Глянув вниз, Нэнси увидела, что носком своей кроссовки случайно задела сложенный листок бумаги. Она нагнулась и подняла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мага-то сухая, хотя весь вечер шел дождь,— сказала она, развертывая листок. И вдруг на лице у нее отразилось живейшее волнение.— Готова спорить, что эту бумажку уронил впопыхах тот, за кем мы гна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фотокопия,— сказала Джорджи, подвигаясь к Нэнси и освещая фонарем бумажку.— Похоже на список кни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заметь, какие из них обведены кружочками,— сказала Нэнси. Она ткнула пальцем в три названия, отмеченные красными чернилами.— Вот эти две—книги о «Генриетте 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ы скажешь о третьей —«Личный дневник Джека Бенбоу?»— прочитала Джорджи.— Кто это такой?</w:t>
      </w:r>
    </w:p>
    <w:p>
      <w:pPr>
        <w:pStyle w:val="Normal"/>
        <w:ind w:firstLine="284"/>
        <w:jc w:val="both"/>
        <w:rPr>
          <w:rFonts w:ascii="Arial" w:hAnsi="Arial" w:cs="Arial"/>
          <w:sz w:val="22"/>
          <w:szCs w:val="22"/>
        </w:rPr>
      </w:pPr>
      <w:r>
        <w:rPr>
          <w:rFonts w:cs="Arial" w:ascii="Arial" w:hAnsi="Arial"/>
          <w:sz w:val="22"/>
          <w:szCs w:val="22"/>
        </w:rPr>
        <w:t>Нэнси наморщила лоб, пытаясь понять, что это знач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даюсь,— сказала она наконец.— Придется подождать до завтра, когда я смогу выяснить это в библиотеке. Зайдем к тебе, я возьму свой рюкзак. А потом сразу пойду домой, чтобы мои соседки не подумали, будто я сбежала с курс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беглянка, — таким обращением встретила Рейчел вошедшую в дом Нэнси.</w:t>
      </w:r>
    </w:p>
    <w:p>
      <w:pPr>
        <w:pStyle w:val="Normal"/>
        <w:ind w:firstLine="284"/>
        <w:jc w:val="both"/>
        <w:rPr/>
      </w:pPr>
      <w:r>
        <w:rPr>
          <w:rFonts w:cs="Arial" w:ascii="Arial" w:hAnsi="Arial"/>
          <w:sz w:val="22"/>
          <w:szCs w:val="22"/>
        </w:rPr>
        <w:t>Рейчел, Эвелина и Гейл сидели в гостиной за столиком в ночных сорочках и халатах и пили чай с печеньем. Нэнси отметила, что в их взглядах светилось любопытст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день каких-то непонятных исчезновений,— медленно произнесла Гейл.— Сперва ты не вернулась домой после нашей морской экскурсии, потом Клэр куда-то запропаст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что-то не верится, что она до сих пор в библиотеке,— прибавила Эвелина.— Даже Клэр не способна настолько усердие трудиться, да еще-после целого дня, проведенного в мо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эр не была дома весь вечер?— спросила Нэнси, с удивлением глянув на своих сосед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шла сразу после обеда,— ответила Рейчел.</w:t>
      </w:r>
    </w:p>
    <w:p>
      <w:pPr>
        <w:pStyle w:val="Normal"/>
        <w:ind w:firstLine="284"/>
        <w:jc w:val="both"/>
        <w:rPr/>
      </w:pPr>
      <w:r>
        <w:rPr>
          <w:rFonts w:cs="Arial" w:ascii="Arial" w:hAnsi="Arial"/>
          <w:sz w:val="22"/>
          <w:szCs w:val="22"/>
        </w:rPr>
        <w:t>Нэнси насторожилась. Она вспомнила, что согнувшаяся над такелажным ящиком фигура была довольно миниатюрной, ростом примерно с Клэр. А вдруг ее догадка, что Клэр ищет клад с «Генриетты Ли», верна?</w:t>
      </w:r>
    </w:p>
    <w:p>
      <w:pPr>
        <w:pStyle w:val="Normal"/>
        <w:ind w:firstLine="284"/>
        <w:jc w:val="both"/>
        <w:rPr>
          <w:rFonts w:ascii="Arial" w:hAnsi="Arial" w:cs="Arial"/>
          <w:sz w:val="22"/>
          <w:szCs w:val="22"/>
        </w:rPr>
      </w:pPr>
      <w:r>
        <w:rPr>
          <w:rFonts w:cs="Arial" w:ascii="Arial" w:hAnsi="Arial"/>
          <w:sz w:val="22"/>
          <w:szCs w:val="22"/>
        </w:rPr>
        <w:t>Стараясь не выдать своего волнения, она направилась к лестн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обходимо принять горячий душ,— сказала Нэнси.— Я мигом, сейчас вернусь.</w:t>
      </w:r>
    </w:p>
    <w:p>
      <w:pPr>
        <w:pStyle w:val="Normal"/>
        <w:ind w:firstLine="284"/>
        <w:jc w:val="both"/>
        <w:rPr/>
      </w:pPr>
      <w:r>
        <w:rPr>
          <w:rFonts w:cs="Arial" w:ascii="Arial" w:hAnsi="Arial"/>
          <w:sz w:val="22"/>
          <w:szCs w:val="22"/>
        </w:rPr>
        <w:t>В ее словах была доля правды. Ей действительно нужен был горячий душ, но сперва она хотела порыться в вещах Клэр. Войдя в их комнату, Нэнси заперла дверь на ключ. Затем села на свою кровать и огляделась вокруг.</w:t>
      </w:r>
    </w:p>
    <w:p>
      <w:pPr>
        <w:pStyle w:val="Normal"/>
        <w:ind w:firstLine="284"/>
        <w:jc w:val="both"/>
        <w:rPr/>
      </w:pPr>
      <w:r>
        <w:rPr>
          <w:rFonts w:cs="Arial" w:ascii="Arial" w:hAnsi="Arial"/>
          <w:sz w:val="22"/>
          <w:szCs w:val="22"/>
        </w:rPr>
        <w:t>У каждой из девушек, кроме кровати, было по небольшому письменному столу и несколько ящиков, где они держали свои вещи. Нэнси сложила свои вещи в ящик туалетного столика, а Клэр пользовалась четырьмя выдвижными ящиками, встроенными в основание ее кровати. Был еще общий стенной шкаф. Нэнси сомневалась, что Клэр станет что-нибудь там прятать. На стене висела лишь мореходная карта района вокруг порта Бриджхэвен.</w:t>
      </w:r>
    </w:p>
    <w:p>
      <w:pPr>
        <w:pStyle w:val="Normal"/>
        <w:ind w:firstLine="284"/>
        <w:jc w:val="both"/>
        <w:rPr/>
      </w:pPr>
      <w:r>
        <w:rPr>
          <w:rFonts w:cs="Arial" w:ascii="Arial" w:hAnsi="Arial"/>
          <w:sz w:val="22"/>
          <w:szCs w:val="22"/>
        </w:rPr>
        <w:t>Нэнси подошла к кровати Клэр, опустилась на колени и выдвинула один из ящиков. Там она нащупала аккуратную стопку шорт и джинсов, но ничего подозрительного не обнаружила. Во втором ящике тоже все было тщательно уложено — несколько свитеров, шерстяных и хлопчатобумажных.</w:t>
      </w:r>
    </w:p>
    <w:p>
      <w:pPr>
        <w:pStyle w:val="Normal"/>
        <w:ind w:firstLine="284"/>
        <w:jc w:val="both"/>
        <w:rPr>
          <w:rFonts w:ascii="Arial" w:hAnsi="Arial" w:cs="Arial"/>
          <w:sz w:val="22"/>
          <w:szCs w:val="22"/>
        </w:rPr>
      </w:pPr>
      <w:r>
        <w:rPr>
          <w:rFonts w:cs="Arial" w:ascii="Arial" w:hAnsi="Arial"/>
          <w:sz w:val="22"/>
          <w:szCs w:val="22"/>
        </w:rPr>
        <w:t>Когда Нэнси выдвинула третий ящик, то с удивлением увидела беспорядочную кучу маек. Она погрузила туда руку и стала шарить.</w:t>
      </w:r>
    </w:p>
    <w:p>
      <w:pPr>
        <w:pStyle w:val="Normal"/>
        <w:ind w:firstLine="284"/>
        <w:jc w:val="both"/>
        <w:rPr/>
      </w:pPr>
      <w:r>
        <w:rPr>
          <w:rFonts w:cs="Arial" w:ascii="Arial" w:hAnsi="Arial"/>
          <w:sz w:val="22"/>
          <w:szCs w:val="22"/>
        </w:rPr>
        <w:t>Мгновение спустя ее рука наткнулась на что-то твердое, металлическое. Нэнси быстро раздвинула майки — и обомл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поверить!—прошептала она, уставившись в ящик.</w:t>
      </w:r>
    </w:p>
    <w:p>
      <w:pPr>
        <w:pStyle w:val="Normal"/>
        <w:ind w:firstLine="284"/>
        <w:jc w:val="both"/>
        <w:rPr>
          <w:rFonts w:ascii="Arial" w:hAnsi="Arial" w:cs="Arial"/>
          <w:sz w:val="22"/>
          <w:szCs w:val="22"/>
        </w:rPr>
      </w:pPr>
      <w:r>
        <w:rPr>
          <w:rFonts w:cs="Arial" w:ascii="Arial" w:hAnsi="Arial"/>
          <w:sz w:val="22"/>
          <w:szCs w:val="22"/>
        </w:rPr>
        <w:t>Там, в ворохе разноцветных маек, лежали бронзовые судовые часы!</w:t>
      </w:r>
    </w:p>
    <w:p>
      <w:pPr>
        <w:pStyle w:val="Heading3"/>
        <w:spacing w:before="0" w:after="0"/>
        <w:ind w:firstLine="284"/>
        <w:jc w:val="center"/>
        <w:rPr/>
      </w:pPr>
      <w:r>
        <w:rPr/>
        <w:t>ИСТОРИЯ КЛЭР</w:t>
      </w:r>
    </w:p>
    <w:p>
      <w:pPr>
        <w:pStyle w:val="Normal"/>
        <w:ind w:firstLine="284"/>
        <w:jc w:val="both"/>
        <w:rPr>
          <w:rFonts w:ascii="Arial" w:hAnsi="Arial" w:cs="Arial"/>
          <w:sz w:val="22"/>
          <w:szCs w:val="22"/>
        </w:rPr>
      </w:pPr>
      <w:r>
        <w:rPr>
          <w:rFonts w:cs="Arial" w:ascii="Arial" w:hAnsi="Arial"/>
          <w:sz w:val="22"/>
          <w:szCs w:val="22"/>
        </w:rPr>
        <w:t>Голова у Нэнси шла кругом. Стало быть, это Клэр украла часы!</w:t>
      </w:r>
    </w:p>
    <w:p>
      <w:pPr>
        <w:pStyle w:val="Normal"/>
        <w:ind w:firstLine="284"/>
        <w:jc w:val="both"/>
        <w:rPr/>
      </w:pPr>
      <w:r>
        <w:rPr>
          <w:rFonts w:cs="Arial" w:ascii="Arial" w:hAnsi="Arial"/>
          <w:sz w:val="22"/>
          <w:szCs w:val="22"/>
        </w:rPr>
        <w:t>И все же для Нэнси кое-что оставалось непонятным. Клэр, по-видимому, была неравнодушна ко всему, что относилось к порту Бриджхэвен, а между тем поврежденные музейные экспонаты поражали бессмысленным варварством. Трудно было поверить, что Клэр могла разорвать обивку капитанской конторки или вырезать на стене неприличные слова. С другой стороны, Нэнси по опыту многих раскрытых ею преступлений знала, что жадность порой толкает людей на самые ужасные дела. Не исключено, что любовь Клэр к здешнему порту — всего лишь притворство.</w:t>
      </w:r>
    </w:p>
    <w:p>
      <w:pPr>
        <w:pStyle w:val="Normal"/>
        <w:ind w:firstLine="284"/>
        <w:jc w:val="both"/>
        <w:rPr/>
      </w:pPr>
      <w:r>
        <w:rPr>
          <w:rFonts w:cs="Arial" w:ascii="Arial" w:hAnsi="Arial"/>
          <w:sz w:val="22"/>
          <w:szCs w:val="22"/>
        </w:rPr>
        <w:t>Нэнси вынула из ящика тяжелые бронзовые часы, отнесла их на свой письменный стол и стала рассматривать. Она была убеждена, что Клэр украла часы, чтобы поискать в них одну из половинок карты, о которой упоминалось в матросской песне о «Генриетте Ли». Ну конечно, винтики, которыми прикреплялась лицевая часть часов, были плохо завинчены,— похоже, что Клэр ее снимала, чтобы заглянуть внутрь.</w:t>
      </w:r>
    </w:p>
    <w:p>
      <w:pPr>
        <w:pStyle w:val="Normal"/>
        <w:ind w:firstLine="284"/>
        <w:jc w:val="both"/>
        <w:rPr/>
      </w:pPr>
      <w:r>
        <w:rPr>
          <w:rFonts w:cs="Arial" w:ascii="Arial" w:hAnsi="Arial"/>
          <w:sz w:val="22"/>
          <w:szCs w:val="22"/>
        </w:rPr>
        <w:t>Нэнси только собралась отвинтить лицевую часть, как вдруг услышала скрип дверной ручки. Это Клэр! Прежде чем Нэнси успела положить часы обратно в ящик Клэр, ключ в замке повернулся и дверь отворилась. Стягивая с себя дождевик и ероша влажные черные кудряшки, вошла Клэ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аже не представляла себе, какое все мокрое...— начала она, но тут же запнулась, увидев, что держит Нэнси в руках.</w:t>
      </w:r>
    </w:p>
    <w:p>
      <w:pPr>
        <w:pStyle w:val="Normal"/>
        <w:ind w:firstLine="284"/>
        <w:jc w:val="both"/>
        <w:rPr>
          <w:rFonts w:ascii="Arial" w:hAnsi="Arial" w:cs="Arial"/>
          <w:sz w:val="22"/>
          <w:szCs w:val="22"/>
        </w:rPr>
      </w:pPr>
      <w:r>
        <w:rPr>
          <w:rFonts w:cs="Arial" w:ascii="Arial" w:hAnsi="Arial"/>
          <w:sz w:val="22"/>
          <w:szCs w:val="22"/>
        </w:rPr>
        <w:t>Какое-то время обе девушки пристально смотрели друг на дру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что ты ищешь карту, чтобы найти сокровище с «Генриетты Ли»,— произнесла наконец Нэнси.</w:t>
      </w:r>
    </w:p>
    <w:p>
      <w:pPr>
        <w:pStyle w:val="Normal"/>
        <w:ind w:firstLine="284"/>
        <w:jc w:val="both"/>
        <w:rPr>
          <w:rFonts w:ascii="Arial" w:hAnsi="Arial" w:cs="Arial"/>
          <w:sz w:val="22"/>
          <w:szCs w:val="22"/>
        </w:rPr>
      </w:pPr>
      <w:r>
        <w:rPr>
          <w:rFonts w:cs="Arial" w:ascii="Arial" w:hAnsi="Arial"/>
          <w:sz w:val="22"/>
          <w:szCs w:val="22"/>
        </w:rPr>
        <w:t>Голубые глаза Клэр беспокойно забегали по комна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посмела рыться в моих вещах!— взорвалась она.— Это же покушение на личное имущест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знаешь, воровство — преступление похлеще,— сухо возразила Нэнси, подняв вверх судовые часы.— Прекрати разыгрывать из себя невинность, Клэр. Я видела матросскую песню о «Генриетте Ли» и о закопанном сокровище. Думаю, это не случайное совпадение, что предметы, там упомянутые, варварски попорчены.— Она опять приподняла часы.— По-моему, это твоих рук дело.</w:t>
      </w:r>
    </w:p>
    <w:p>
      <w:pPr>
        <w:pStyle w:val="Normal"/>
        <w:ind w:firstLine="284"/>
        <w:jc w:val="both"/>
        <w:rPr>
          <w:rFonts w:ascii="Arial" w:hAnsi="Arial" w:cs="Arial"/>
          <w:sz w:val="22"/>
          <w:szCs w:val="22"/>
        </w:rPr>
      </w:pPr>
      <w:r>
        <w:rPr>
          <w:rFonts w:cs="Arial" w:ascii="Arial" w:hAnsi="Arial"/>
          <w:sz w:val="22"/>
          <w:szCs w:val="22"/>
        </w:rPr>
        <w:t>Клэр, гневно сверкая глазами, сняла дождевик и повесила его на ручку стенного шкаф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ты сама все это сделала, а теперь хочешь свалить на меня!</w:t>
      </w:r>
    </w:p>
    <w:p>
      <w:pPr>
        <w:pStyle w:val="Normal"/>
        <w:ind w:firstLine="284"/>
        <w:jc w:val="both"/>
        <w:rPr/>
      </w:pPr>
      <w:r>
        <w:rPr>
          <w:rFonts w:cs="Arial" w:ascii="Arial" w:hAnsi="Arial"/>
          <w:sz w:val="22"/>
          <w:szCs w:val="22"/>
        </w:rPr>
        <w:t>«Что сие означает?—подумала Нэнси.— Почему Клэр разыгрывает праведный гнев, когда у меня есть бесспорное доказательство ее вины?»</w:t>
      </w:r>
    </w:p>
    <w:p>
      <w:pPr>
        <w:pStyle w:val="Normal"/>
        <w:ind w:firstLine="284"/>
        <w:jc w:val="both"/>
        <w:rPr>
          <w:rFonts w:ascii="Arial" w:hAnsi="Arial" w:cs="Arial"/>
          <w:sz w:val="22"/>
          <w:szCs w:val="22"/>
        </w:rPr>
      </w:pPr>
      <w:r>
        <w:rPr>
          <w:rFonts w:cs="Arial" w:ascii="Arial" w:hAnsi="Arial"/>
          <w:sz w:val="22"/>
          <w:szCs w:val="22"/>
        </w:rPr>
        <w:t>И Нэнси решила, что настало время объясниться с Клэр начисто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Клэр, ты знаешь, что я на самом деле вовсе не курсантка, а частный детектив. Миссис Ньюкомб попросила меня приехать сюда, чтобы помочь ей разобраться в том, что происходит. Если не веришь мне, можешь ей позвон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уж нет,— сказала Клэр, удивленно уставившись на Нэнси.— Пусть я взяла часы, но, кроме них, я ничего не трогала и не порт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ы лучше рассказала мне все как есть, с самого начала,— испытующе глядя на соседку, сказала Нэнси.</w:t>
      </w:r>
    </w:p>
    <w:p>
      <w:pPr>
        <w:pStyle w:val="Normal"/>
        <w:ind w:firstLine="284"/>
        <w:jc w:val="both"/>
        <w:rPr/>
      </w:pPr>
      <w:r>
        <w:rPr>
          <w:rFonts w:cs="Arial" w:ascii="Arial" w:hAnsi="Arial"/>
          <w:sz w:val="22"/>
          <w:szCs w:val="22"/>
        </w:rPr>
        <w:t>Клэр подошла к своей кровати и тяжело плюхнулась на нее. Потом взяла подушку и, сбив ее в тугой комок, положила себе на коле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сюда приехала, я ничего не знала про «Генриетту Ли», тем более про ее сокровища,— начала она.— И была просто поражена, когда впервые прочитала об этом, готовясь к сочинению по истории мореплавания. Капитан с опасностью для жизни пытался спасти команду и корабль. Он находился в море два дня, прежде чем его обнаружили, больного воспалением легких, вблизи устья Аркадия-Рив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ы прочитала про кораблекрушение?— спросила Нэнси.</w:t>
      </w:r>
    </w:p>
    <w:p>
      <w:pPr>
        <w:pStyle w:val="Normal"/>
        <w:ind w:firstLine="284"/>
        <w:jc w:val="both"/>
        <w:rPr>
          <w:rFonts w:ascii="Arial" w:hAnsi="Arial" w:cs="Arial"/>
          <w:sz w:val="22"/>
          <w:szCs w:val="22"/>
        </w:rPr>
      </w:pPr>
      <w:r>
        <w:rPr>
          <w:rFonts w:cs="Arial" w:ascii="Arial" w:hAnsi="Arial"/>
          <w:sz w:val="22"/>
          <w:szCs w:val="22"/>
        </w:rPr>
        <w:t>Клэр подошла к своему столу, взяла две тонкие книжки и показала их Нэнси. Обе были про «Генриетту 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сновном тут говорится об удачной обтекаемой форме корабля и его эксплуатации как торговой шхуны. Про кораблекрушение есть только одна маленькая главка. Сведения о нем исходят от капитана «Генриетты Ли»— он единственный уцелел при кораблекрушении.</w:t>
      </w:r>
    </w:p>
    <w:p>
      <w:pPr>
        <w:pStyle w:val="Normal"/>
        <w:ind w:firstLine="284"/>
        <w:jc w:val="both"/>
        <w:rPr/>
      </w:pPr>
      <w:r>
        <w:rPr>
          <w:rFonts w:cs="Arial" w:ascii="Arial" w:hAnsi="Arial"/>
          <w:sz w:val="22"/>
          <w:szCs w:val="22"/>
        </w:rPr>
        <w:t>Нэнси с жадностью впилась глазами в текст, который показала ей Клэр. Там упоминалось, что сундук с золотыми монетами утонул в море, когда погибла вся команда. О том, что монеты были где-то закопаны, о карте — ни сл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ерва я предположила, что золотые монеты либо окончательно пропали, либо кто-нибудь их давным-давно нашел,— продолжала Клэр.— Но потом, когда я наткнулась на песню, где говорится про все эти предметы, я не могла удержаться от попытки их поискать. Хочешь верь, хочешь не верь, но я действительно нашла одну из половинок карты в первом же месте, куда заглянула,— в судовых час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е!—воскл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же думала и я, пока...— Тут в глазах Клэр появилось выражение страха.— Нэнси, здесь творится что-то по-настоящему жуткое,— прошепт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это о чем?—спросила Нэнси, удивленно моргая.</w:t>
      </w:r>
    </w:p>
    <w:p>
      <w:pPr>
        <w:pStyle w:val="Normal"/>
        <w:ind w:firstLine="284"/>
        <w:jc w:val="both"/>
        <w:rPr>
          <w:rFonts w:ascii="Arial" w:hAnsi="Arial" w:cs="Arial"/>
          <w:sz w:val="22"/>
          <w:szCs w:val="22"/>
        </w:rPr>
      </w:pPr>
      <w:r>
        <w:rPr>
          <w:rFonts w:cs="Arial" w:ascii="Arial" w:hAnsi="Arial"/>
          <w:sz w:val="22"/>
          <w:szCs w:val="22"/>
        </w:rPr>
        <w:t>Прежде чем ответить, Клэр сделала глубокий вдо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следил за мной,— начала она.— Это началось в ту ночь, когда я взяла судовые часы. Мне было очень страшно, когда я забралась на выставку, но я вовсе не собиралась красть часы. Я хотела только разобрать их и посмотреть, есть ли там внутри карта. Но прежде чем я успела в них заглянуть, я услышала, что кто-то идет,— тогда я схватила часы и убежала. Я думала, что это охранник, но на другой день, когда я узнала, что выставку разорили, я поняла, что там побывал еще кто-то. А потом, на «Вествиндсе», когда искала капитанскую конторку, я услышала, что кто-то ходит по палубе, и даже не успела ее осмотреть. Кинулась бежать, как сумасшедшая. Уж очень я перепуг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на складе такелажа ты тоже побывала,— сказала в раздумье Нэнси.— Меня и мою подругу опутали сетью, и из-за этого мы не смогли поймать т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ам чуть не случился сердечный приступ,— воскликнула Клэр, широко раскрыв глаза.— Я не понимала, что происходит, но была уверена, что кто-то за мной шпион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показалось, будто этот человек старался тебя защитить, а не причинить вред,— сказала Нэнси.— Он хотел помешать нам тебя поймать, это уж точно. Как ты думаешь, кто бы это мог бы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Возможно, тот же человек, который...— Тут Клэр помедлила, ероша свои черные кудри.— Который украл у меня половинку кар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воскликнула Нэнси, подавшись впер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рятала половинку карты в тетрадь, а тетрадь засунула в ящик письменного стола,— с горестной миной сказала Клэр.— Но вчера вечером, когда я пришла из библиотеки, карты уже не было!</w:t>
      </w:r>
    </w:p>
    <w:p>
      <w:pPr>
        <w:pStyle w:val="Normal"/>
        <w:ind w:firstLine="284"/>
        <w:jc w:val="both"/>
        <w:rPr>
          <w:rFonts w:ascii="Arial" w:hAnsi="Arial" w:cs="Arial"/>
          <w:sz w:val="22"/>
          <w:szCs w:val="22"/>
        </w:rPr>
      </w:pPr>
      <w:r>
        <w:rPr>
          <w:rFonts w:cs="Arial" w:ascii="Arial" w:hAnsi="Arial"/>
          <w:sz w:val="22"/>
          <w:szCs w:val="22"/>
        </w:rPr>
        <w:t>«Дело принимает крутой оборот»,— подум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икому не говорила про свои поиски?—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му,— заверила Клэр и бросила на Нэнси встревоженный взгляд.— Я бы хотела и дальше хранить это в тайне. Нэнси, пожалуйста, не говори миссис Ньюкомб о том, что я сделала! Она ни за что не поверит, что я ничего не портила, пока мы не отыщем того, кто это делал. Она выгонит меня с кур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огласна,— подумав, ответила Нэнси.— Я никому ничего не скажу — если ты пообещаешь прекратить поиски сокровищ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энси, этого я не могу обещать!— возразила Клэр.— Найти сокровище — это как бы главная цель моей работы по истории мореплавания. Я всерьез хочу доказать всем, что я могу найти его самостоятельно,— понимаешь, я хочу внести свою лепту в историю мореплавания.— Она умоляюще посмотрела на Нэнси.— Как только я найду сокровище, я тут же отдам его администрации порта, кляну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ересчур опасно,— предупредила Нэнси.— Во всяком случае, пока мы не найдем человека, который здесь орудует. Клэр, ты должна мне обещать, что никому не скажешь, для чего я здесь нахожусь.</w:t>
      </w:r>
    </w:p>
    <w:p>
      <w:pPr>
        <w:pStyle w:val="Normal"/>
        <w:ind w:firstLine="284"/>
        <w:jc w:val="both"/>
        <w:rPr/>
      </w:pPr>
      <w:r>
        <w:rPr>
          <w:rFonts w:cs="Arial" w:ascii="Arial" w:hAnsi="Arial"/>
          <w:sz w:val="22"/>
          <w:szCs w:val="22"/>
        </w:rPr>
        <w:t>Какую-то долю секунды Нэнси казалось, что Клэр не примет ее условие. Но, помедлив, Клэр неохотно произне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орились.</w:t>
      </w:r>
    </w:p>
    <w:p>
      <w:pPr>
        <w:pStyle w:val="Normal"/>
        <w:ind w:firstLine="284"/>
        <w:jc w:val="both"/>
        <w:rPr>
          <w:rFonts w:ascii="Arial" w:hAnsi="Arial" w:cs="Arial"/>
          <w:sz w:val="22"/>
          <w:szCs w:val="22"/>
        </w:rPr>
      </w:pPr>
      <w:r>
        <w:rPr>
          <w:rFonts w:cs="Arial" w:ascii="Arial" w:hAnsi="Arial"/>
          <w:sz w:val="22"/>
          <w:szCs w:val="22"/>
        </w:rPr>
        <w:t>Затем встала с кровати и, подойдя к столу&gt; вынула из верхнего ящика тетра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того как украли карту, я попыталась по памяти нарисовать все, что могла вспомнить,— сказала она, подавая тетрадь Нэнси.— Лучше возьми ее себе. Если это будет у меня, я не сумею удержаться и буду искать сокровищ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казала Нэнси.— Да, вот еще что,— спохватилась она, вспомнив о фотокопии, которую они с Джорджи нашли возле канатного завода.— Имя Джек Бенбоу говорит тебе что-нибу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Он был первым помощником капитана на «Генриетте Ли»,— кивнула Клэр, и в глазах ее зажглись искорки любопытства.— Ты думаешь, он как-то связан с историей сокровищ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 мне непременно надо это выяснить...</w:t>
      </w:r>
    </w:p>
    <w:p>
      <w:pPr>
        <w:pStyle w:val="Normal"/>
        <w:ind w:firstLine="284"/>
        <w:jc w:val="both"/>
        <w:rPr>
          <w:rFonts w:ascii="Arial" w:hAnsi="Arial" w:cs="Arial"/>
          <w:sz w:val="22"/>
          <w:szCs w:val="22"/>
        </w:rPr>
      </w:pPr>
      <w:r>
        <w:rPr>
          <w:rFonts w:cs="Arial" w:ascii="Arial" w:hAnsi="Arial"/>
          <w:sz w:val="22"/>
          <w:szCs w:val="22"/>
        </w:rPr>
        <w:t>Пока Нэнси просматривала тетрадку, Клэр достала из стенного шкафа халат и направилась к две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всего что я перенесла сегодня, мне необходимо принять душ,— сказала она. И, помолчав, посмотрела на Нэнси.— Спасибо тебе за то, что ты сразу меня поняла. Правда, у меня словно гора с плеч свалилась, когда я призналась тебе во вс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ревожься,— подбодрила ее Нэнси.— Будем надеяться, что скоро найдем обладателя второй половинки карты.</w:t>
      </w:r>
    </w:p>
    <w:p>
      <w:pPr>
        <w:pStyle w:val="Normal"/>
        <w:ind w:firstLine="284"/>
        <w:jc w:val="both"/>
        <w:rPr/>
      </w:pPr>
      <w:r>
        <w:rPr>
          <w:rFonts w:cs="Arial" w:ascii="Arial" w:hAnsi="Arial"/>
          <w:sz w:val="22"/>
          <w:szCs w:val="22"/>
        </w:rPr>
        <w:t>Клэр вышла из комнаты, а Нэнси стала рассматривать нарисованную ею половинку. Там был изображен участок моря и часть небольшого островка с половиной нарисованной на нем буквы «X». Рядом значилось: «Северная широта 41°43/».</w:t>
      </w:r>
    </w:p>
    <w:p>
      <w:pPr>
        <w:pStyle w:val="Normal"/>
        <w:ind w:firstLine="284"/>
        <w:jc w:val="both"/>
        <w:rPr/>
      </w:pPr>
      <w:r>
        <w:rPr>
          <w:rFonts w:cs="Arial" w:ascii="Arial" w:hAnsi="Arial"/>
          <w:sz w:val="22"/>
          <w:szCs w:val="22"/>
        </w:rPr>
        <w:t>«Наверно, это широта того места, где закопан клад», — предположила Нэнси. Однако без указания долготы определить местонахождение островка невозможно. Долгота наверняка указана на второй половинке.</w:t>
      </w:r>
    </w:p>
    <w:p>
      <w:pPr>
        <w:pStyle w:val="Normal"/>
        <w:ind w:firstLine="284"/>
        <w:jc w:val="both"/>
        <w:rPr/>
      </w:pPr>
      <w:r>
        <w:rPr>
          <w:rFonts w:cs="Arial" w:ascii="Arial" w:hAnsi="Arial"/>
          <w:sz w:val="22"/>
          <w:szCs w:val="22"/>
        </w:rPr>
        <w:t>Нэнси подняла глаза от карты с чувством облегчения. До разгадки тайны еще далеко, но, по крайней мере, некоторые кусочки головоломки начинают складыв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идимся в классе!—бросила Нэнси через плечо своим соседкам утром следующего дня.</w:t>
      </w:r>
    </w:p>
    <w:p>
      <w:pPr>
        <w:pStyle w:val="Normal"/>
        <w:ind w:firstLine="284"/>
        <w:jc w:val="both"/>
        <w:rPr/>
      </w:pPr>
      <w:r>
        <w:rPr>
          <w:rFonts w:cs="Arial" w:ascii="Arial" w:hAnsi="Arial"/>
          <w:sz w:val="22"/>
          <w:szCs w:val="22"/>
        </w:rPr>
        <w:t>Они еще сидели за завтраком, Нэнси управилась раньше всех. Она хотела успеть заглянуть на верфь до начала урока по морской литературе. Конечно, столь ранний уход, вероятно, вызовет подозрения у соседок, но ей обязательно надо было рассказать Джорджи все, что она узнала от Клэр.</w:t>
      </w:r>
    </w:p>
    <w:p>
      <w:pPr>
        <w:pStyle w:val="Normal"/>
        <w:ind w:firstLine="284"/>
        <w:jc w:val="both"/>
        <w:rPr/>
      </w:pPr>
      <w:r>
        <w:rPr>
          <w:rFonts w:cs="Arial" w:ascii="Arial" w:hAnsi="Arial"/>
          <w:sz w:val="22"/>
          <w:szCs w:val="22"/>
        </w:rPr>
        <w:t>Погода была пасмурная и сырая. Моросил мелкий дождик, улица была затянута пеленой тумана. Нэнси могла разглядеть предметы всего на расстоянии футов двадцати. И хотя она была в плаще, в джинсах и в рубашке с длинными рукавами, ей было зябко.</w:t>
      </w:r>
    </w:p>
    <w:p>
      <w:pPr>
        <w:pStyle w:val="Normal"/>
        <w:ind w:firstLine="284"/>
        <w:jc w:val="both"/>
        <w:rPr/>
      </w:pPr>
      <w:r>
        <w:rPr>
          <w:rFonts w:cs="Arial" w:ascii="Arial" w:hAnsi="Arial"/>
          <w:sz w:val="22"/>
          <w:szCs w:val="22"/>
        </w:rPr>
        <w:t>Нэнси прошла улицу до конца, затем свернула на Аркадия-стрит. Через несколько минут в тумане обозначились очертания порта Бриджхэвен; Нэнси направилась ко входу в порт. Даже в густом тумане она без труда нашла дорогу к верфи.</w:t>
      </w:r>
    </w:p>
    <w:p>
      <w:pPr>
        <w:pStyle w:val="Normal"/>
        <w:ind w:firstLine="284"/>
        <w:jc w:val="both"/>
        <w:rPr/>
      </w:pPr>
      <w:r>
        <w:rPr>
          <w:rFonts w:cs="Arial" w:ascii="Arial" w:hAnsi="Arial"/>
          <w:sz w:val="22"/>
          <w:szCs w:val="22"/>
        </w:rPr>
        <w:t>Войдя в огромное здание, Нэнси увидела Джорджи, которая стояла в нескольких ярдах от входа и лихорадочно рылась в карманах кожаного рабочего пояса, надетого поверх джинсов. На лице у нее было выражение крайней растерян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воскликнула Джорджи, бросаясь навстречу подруге.— Я так рада, что ты пришла. Я уже хотела звонить тебе домой, потому...</w:t>
      </w:r>
    </w:p>
    <w:p>
      <w:pPr>
        <w:pStyle w:val="Normal"/>
        <w:ind w:firstLine="284"/>
        <w:jc w:val="both"/>
        <w:rPr>
          <w:rFonts w:ascii="Arial" w:hAnsi="Arial" w:cs="Arial"/>
          <w:sz w:val="22"/>
          <w:szCs w:val="22"/>
        </w:rPr>
      </w:pPr>
      <w:r>
        <w:rPr>
          <w:rFonts w:cs="Arial" w:ascii="Arial" w:hAnsi="Arial"/>
          <w:sz w:val="22"/>
          <w:szCs w:val="22"/>
        </w:rPr>
        <w:t>Нэнси судорожно сглотнула — к горлу подступил ком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Джорджи?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инсента Сильвио только что был настоящий припадок бешенства,— объяснила Джорджи.— Он страшно зол на Патрицию Ньюкомб.</w:t>
      </w:r>
    </w:p>
    <w:p>
      <w:pPr>
        <w:pStyle w:val="Normal"/>
        <w:ind w:firstLine="284"/>
        <w:jc w:val="both"/>
        <w:rPr>
          <w:rFonts w:ascii="Arial" w:hAnsi="Arial" w:cs="Arial"/>
          <w:sz w:val="22"/>
          <w:szCs w:val="22"/>
        </w:rPr>
      </w:pPr>
      <w:r>
        <w:rPr>
          <w:rFonts w:cs="Arial" w:ascii="Arial" w:hAnsi="Arial"/>
          <w:sz w:val="22"/>
          <w:szCs w:val="22"/>
        </w:rPr>
        <w:t>Быстро оглянувшись вокруг, Нэнси убедилась, что Сильвио на верфи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он сейч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встревоженно ответила Джорджи.— Сперва он что-то говорил насчет того, что уж на сей раз миссис Нъюкомб не сумеет стать ему поперек дороги. А потом убежал.— Переведя дух, Джорджи прибавила:—У него с собой очень опасный инструмент — лопатка для конопачения, и он размахивает ею как оружием. Ох, Нэнси, мне кажется, может произойти что-то ужасное!</w:t>
      </w:r>
    </w:p>
    <w:p>
      <w:pPr>
        <w:pStyle w:val="Heading3"/>
        <w:spacing w:before="0" w:after="0"/>
        <w:ind w:firstLine="284"/>
        <w:jc w:val="center"/>
        <w:rPr/>
      </w:pPr>
      <w:r>
        <w:rPr/>
        <w:t>ОСТАНОВИТЕ ЕГО, ПОКА НЕ ПОЗ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бежать за ним, Джорджи!— поспешно сказала Нэнси.— Когда он уш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за секунду до твоего прихода,— ответила Джорджи. Она расстегнула свой рабочий пояс и повесила возле шкафчиков.— Мы еще успеем его догнать. Пошли!</w:t>
      </w:r>
    </w:p>
    <w:p>
      <w:pPr>
        <w:pStyle w:val="Normal"/>
        <w:ind w:firstLine="284"/>
        <w:jc w:val="both"/>
        <w:rPr/>
      </w:pPr>
      <w:r>
        <w:rPr>
          <w:rFonts w:cs="Arial" w:ascii="Arial" w:hAnsi="Arial"/>
          <w:sz w:val="22"/>
          <w:szCs w:val="22"/>
        </w:rPr>
        <w:t>Нэнси и Джорджи выбежали из верфи. В рустом тумане трудно было что-нибудь разглядеть. Нэнси напряженно всматривалась в размытые силуэты окружающих зда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тумане Сильвио может Бог знает что натворить, и никто даже не увидит,— прошепт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порт будет закрыт для публики до девяти часов,— заметила Джорджи.— Времени еще достаточно, никакие туристы нам не помешаю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свидетели, если он совершит что-нибудь ужасное,— нахмурясь, сказала Нэнси.</w:t>
      </w:r>
    </w:p>
    <w:p>
      <w:pPr>
        <w:pStyle w:val="Normal"/>
        <w:ind w:firstLine="284"/>
        <w:jc w:val="both"/>
        <w:rPr>
          <w:rFonts w:ascii="Arial" w:hAnsi="Arial" w:cs="Arial"/>
          <w:sz w:val="22"/>
          <w:szCs w:val="22"/>
        </w:rPr>
      </w:pPr>
      <w:r>
        <w:rPr>
          <w:rFonts w:cs="Arial" w:ascii="Arial" w:hAnsi="Arial"/>
          <w:sz w:val="22"/>
          <w:szCs w:val="22"/>
        </w:rPr>
        <w:t>По дороге Нэнси вкратце сообщила Джорджи о своей стычке с Клэр накануне вече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ы шутишь!—тихонько охнула Джорджи.— Выходит, это Клэр...— Она запнулась и показала вдаль.— Нэнси, смотри туда!</w:t>
      </w:r>
    </w:p>
    <w:p>
      <w:pPr>
        <w:pStyle w:val="Normal"/>
        <w:ind w:firstLine="284"/>
        <w:jc w:val="both"/>
        <w:rPr/>
      </w:pPr>
      <w:r>
        <w:rPr>
          <w:rFonts w:cs="Arial" w:ascii="Arial" w:hAnsi="Arial"/>
          <w:sz w:val="22"/>
          <w:szCs w:val="22"/>
        </w:rPr>
        <w:t>Нэнси повернулась в ту сторону — слева от них высился маяк, его мощный луч пробивался сквозь завесу тумана. Мимо маяка, по направлению к пристани, кто-то бежал.</w:t>
      </w:r>
    </w:p>
    <w:p>
      <w:pPr>
        <w:pStyle w:val="Normal"/>
        <w:ind w:firstLine="284"/>
        <w:jc w:val="both"/>
        <w:rPr/>
      </w:pPr>
      <w:r>
        <w:rPr>
          <w:rFonts w:cs="Arial" w:ascii="Arial" w:hAnsi="Arial"/>
          <w:sz w:val="22"/>
          <w:szCs w:val="22"/>
        </w:rPr>
        <w:t>Девушки бросились догонять бегущего. Приблизившись, они убедились, что не ошиблись,— это был Винсент Сильвио. Нэнси даже углядела в правой его руке небольшой блестящий инструме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же он направляется? — громко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я не знаю, но в любом случае мы должны вовремя туда успеть, чтобы помешать ему что-нибудь натворить,— твердо сказала Нэнси.</w:t>
      </w:r>
    </w:p>
    <w:p>
      <w:pPr>
        <w:pStyle w:val="Normal"/>
        <w:ind w:firstLine="284"/>
        <w:jc w:val="both"/>
        <w:rPr/>
      </w:pPr>
      <w:r>
        <w:rPr>
          <w:rFonts w:cs="Arial" w:ascii="Arial" w:hAnsi="Arial"/>
          <w:sz w:val="22"/>
          <w:szCs w:val="22"/>
        </w:rPr>
        <w:t>Подруги следовали за Сильвио на некотором расстоянии, держа путь к пристани. Вскоре они уже могли различить в тумане старинные парусники, мачты которых казались неясно начерченными линиями.</w:t>
      </w:r>
    </w:p>
    <w:p>
      <w:pPr>
        <w:pStyle w:val="Normal"/>
        <w:ind w:firstLine="284"/>
        <w:jc w:val="both"/>
        <w:rPr/>
      </w:pPr>
      <w:r>
        <w:rPr>
          <w:rFonts w:cs="Arial" w:ascii="Arial" w:hAnsi="Arial"/>
          <w:sz w:val="22"/>
          <w:szCs w:val="22"/>
        </w:rPr>
        <w:t>Винсент Сильвио бежал по усыпанной гравием дорожке, которая вела к уже знакомому девушкам деревянному строен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т ли это дом, где мы поздно вечером видели Кэпа и где находится выставка предметов с того корабля? — прошепт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меешь в виду «Аркадию Куин»?—уточнила Нэнси.— Модель, которую мы видели тогда в руках у Сильвио,— это модель «Аркадии Ку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ая же здесь связь с сокровищем с «Генриетты Ли»?— недоуменно глядя на Нэнси,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не представляю! — сказала Нэнси. В этот момент Сильвио уже подошел к дому и скрылся в нем. Нэнси ускорила шаг.— Возможно, там внутри находится миссис Ньюкомб... или там спрятано что-нибудь из предметов, спасенных с «Генриетты Ли»...</w:t>
      </w:r>
    </w:p>
    <w:p>
      <w:pPr>
        <w:pStyle w:val="Normal"/>
        <w:ind w:firstLine="284"/>
        <w:jc w:val="both"/>
        <w:rPr>
          <w:rFonts w:ascii="Arial" w:hAnsi="Arial" w:cs="Arial"/>
          <w:sz w:val="22"/>
          <w:szCs w:val="22"/>
        </w:rPr>
      </w:pPr>
      <w:r>
        <w:rPr>
          <w:rFonts w:cs="Arial" w:ascii="Arial" w:hAnsi="Arial"/>
          <w:sz w:val="22"/>
          <w:szCs w:val="22"/>
        </w:rPr>
        <w:t>Внезапно Джорджи схватила Нэнси за руку, заставив ее остановиться возле штабеля досок у приста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прошептала она,— похоже, что не один   Винсент   Сильвио   интересуется   этой   выставкой,</w:t>
      </w:r>
    </w:p>
    <w:p>
      <w:pPr>
        <w:pStyle w:val="Normal"/>
        <w:ind w:firstLine="284"/>
        <w:jc w:val="both"/>
        <w:rPr>
          <w:rFonts w:ascii="Arial" w:hAnsi="Arial" w:cs="Arial"/>
          <w:sz w:val="22"/>
          <w:szCs w:val="22"/>
        </w:rPr>
      </w:pPr>
      <w:r>
        <w:rPr>
          <w:rFonts w:cs="Arial" w:ascii="Arial" w:hAnsi="Arial"/>
          <w:sz w:val="22"/>
          <w:szCs w:val="22"/>
        </w:rPr>
        <w:t>С противоположной стороны у дому приближался Кэп Грегори. Оглядевшись вокруг, Кэп открыл дверь и вошел в 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я по всему, мое подозрение, что они работают вместе, оправдывается,— быстро прошептала Нэнси.— Пошли!</w:t>
      </w:r>
    </w:p>
    <w:p>
      <w:pPr>
        <w:pStyle w:val="Normal"/>
        <w:ind w:firstLine="284"/>
        <w:jc w:val="both"/>
        <w:rPr/>
      </w:pPr>
      <w:r>
        <w:rPr>
          <w:rFonts w:cs="Arial" w:ascii="Arial" w:hAnsi="Arial"/>
          <w:sz w:val="22"/>
          <w:szCs w:val="22"/>
        </w:rPr>
        <w:t>Обе девушки побежали по посыпанной гравием дорожке, распахнули дверь дома и ворвались внутрь. Нэнси сразу увидела Кэпа Грегори и Винсента Сильвио — на другом конце выставки. Стоя возле какого-то экспоната, они что-то тихо обсужд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мейте пальцем тронуть эту вещь!— Нэнси кинулась к стоявшим поодаль мужчинам. Заметив в руке у Винсента Сильвио острый, похожий на стамеску инструмент, она вздрогнула, но не остановилась. Подбежав совсем близко, она убедилась, что Сильвио и Кэп Грегори стоят возле капитанской каюты «Аркадии Куин», наклонясь над резными деревянными панелями.</w:t>
      </w:r>
    </w:p>
    <w:p>
      <w:pPr>
        <w:pStyle w:val="Normal"/>
        <w:ind w:firstLine="284"/>
        <w:jc w:val="both"/>
        <w:rPr>
          <w:rFonts w:ascii="Arial" w:hAnsi="Arial" w:cs="Arial"/>
          <w:sz w:val="22"/>
          <w:szCs w:val="22"/>
        </w:rPr>
      </w:pPr>
      <w:r>
        <w:rPr>
          <w:rFonts w:cs="Arial" w:ascii="Arial" w:hAnsi="Arial"/>
          <w:sz w:val="22"/>
          <w:szCs w:val="22"/>
        </w:rPr>
        <w:t>Кэп Грегори и Винсент Сильвио выпрямились и с недоумением посмотрели на девуш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тряслось,   Джорджи?   Разве   ты   не должна быть на верфи?—спросил Сильви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могли бы задать вам такой же вопрос,— сказала Нэнси. И покосившись на металлический инструмент в руке Сильвио, прибавила: — Уж не этим ли инструментом вы пользовались, когда крушили выставку китобойного промысла?</w:t>
      </w:r>
    </w:p>
    <w:p>
      <w:pPr>
        <w:pStyle w:val="Normal"/>
        <w:ind w:firstLine="284"/>
        <w:jc w:val="both"/>
        <w:rPr>
          <w:rFonts w:ascii="Arial" w:hAnsi="Arial" w:cs="Arial"/>
          <w:sz w:val="22"/>
          <w:szCs w:val="22"/>
        </w:rPr>
      </w:pPr>
      <w:r>
        <w:rPr>
          <w:rFonts w:cs="Arial" w:ascii="Arial" w:hAnsi="Arial"/>
          <w:sz w:val="22"/>
          <w:szCs w:val="22"/>
        </w:rPr>
        <w:t>Сильвио взглянул на лопатку для конопачения, потом на Нэнси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не делал,— возразил он. Затем, сердито посмотрел на Нэнси и проворчал:— Так это вы та самая смутьянка, которую я видел на маяке. Не знаю, что вы обе собираетесь тут натворить, 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то ничего не собираемся натворить,— взвилась Джорджи.— Мы случайно узнали, что вы взяли из портовой коллекции модель «Аркадии Куин», мистер Сильви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ы видели, Кэп, как вы прокрались сюда ночью,— прибавила Нэнси.— Зачем вы бродите в этих местах ночью? Уж не для того ли, чтобы совершать неблаговидные поступки?</w:t>
      </w:r>
    </w:p>
    <w:p>
      <w:pPr>
        <w:pStyle w:val="Normal"/>
        <w:ind w:firstLine="284"/>
        <w:jc w:val="both"/>
        <w:rPr>
          <w:rFonts w:ascii="Arial" w:hAnsi="Arial" w:cs="Arial"/>
          <w:sz w:val="22"/>
          <w:szCs w:val="22"/>
        </w:rPr>
      </w:pPr>
      <w:r>
        <w:rPr>
          <w:rFonts w:cs="Arial" w:ascii="Arial" w:hAnsi="Arial"/>
          <w:sz w:val="22"/>
          <w:szCs w:val="22"/>
        </w:rPr>
        <w:t>Кэп и Сильвио обменялись многозначительными взгляд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агаю, Винсент, нам лучше признаться этим сухопутным крысам в нашем ужасном преступлении,— сказал наконец Кэп. Скрестив руки на груди, он с усмешкой посмотрел на Нэнси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нет ничего смешного,— вспылила Нэнси. Похоже, что Кэп и Сильвио не знают, какой переполох они вызвали.</w:t>
      </w:r>
    </w:p>
    <w:p>
      <w:pPr>
        <w:pStyle w:val="Normal"/>
        <w:ind w:firstLine="284"/>
        <w:jc w:val="both"/>
        <w:rPr>
          <w:rFonts w:ascii="Arial" w:hAnsi="Arial" w:cs="Arial"/>
          <w:sz w:val="22"/>
          <w:szCs w:val="22"/>
        </w:rPr>
      </w:pPr>
      <w:r>
        <w:rPr>
          <w:rFonts w:cs="Arial" w:ascii="Arial" w:hAnsi="Arial"/>
          <w:sz w:val="22"/>
          <w:szCs w:val="22"/>
        </w:rPr>
        <w:t>Винсент Сильвио метнул на Нэнси и Джорджи подозрительный взгля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что, Патриция Ньюкомб уполномочила на такие действия?— спросил он, гневно качая головой.— Опять она взялась за свое — она снова пытается украсть мой проек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Винсент, я не думаю, что тут замешана Патриция,— сказал Кэп, умиротворяюще подняв руку. И, обернувшись к Нэнси и Джорджи, прибавил: — Правда, вас это нисколько не касается, но, если хотите, могу вам сообщить, почему мы так интересуемся кораблем «Аркадия Куин». Я попросил Винсента сделать для меня проект судна, на котором я мог бы жить, и я хочу, чтобы оно было похоже на «Ку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и всего?—с сомнением поглядела Джорджи на обоих мужчин.— Но тогда почему вы делаете это украдкой?—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триция Ньюкомб уже похитила достаточно моих проектов!— прошипел Сильвио, и щеки его покрылись от ярости красными пятнами,— А уж если бы про этот узнала, она нашла бы способ выкрасть и его.</w:t>
      </w:r>
    </w:p>
    <w:p>
      <w:pPr>
        <w:pStyle w:val="Normal"/>
        <w:ind w:firstLine="284"/>
        <w:jc w:val="both"/>
        <w:rPr/>
      </w:pPr>
      <w:r>
        <w:rPr>
          <w:rFonts w:cs="Arial" w:ascii="Arial" w:hAnsi="Arial"/>
          <w:sz w:val="22"/>
          <w:szCs w:val="22"/>
        </w:rPr>
        <w:t>Судя по всему, единственным человеком, считавшим, что миссис Ньюкомб крадет у Винсента Сильвио его проекты, был сам Сильвио. Однако Нэнси не была уверена в том, что у этой истории нет иной подоплеки. Сильвио и Кэп вполне могли знать о сокровище с «Генриетты Ли». Доска-то была сброшена с маяка в самом начале матросской песни о «Генриетте Ли», словно кому-то не хотелось, чтобы по тексту песни кто-нибудь догадался, где нужно искать половинки карты. Доску мог сбросить Сильвио. И почему Кэп с такой неохотой дал ей книгу песен...</w:t>
      </w:r>
    </w:p>
    <w:p>
      <w:pPr>
        <w:pStyle w:val="Normal"/>
        <w:ind w:firstLine="284"/>
        <w:jc w:val="both"/>
        <w:rPr/>
      </w:pPr>
      <w:r>
        <w:rPr>
          <w:rFonts w:cs="Arial" w:ascii="Arial" w:hAnsi="Arial"/>
          <w:sz w:val="22"/>
          <w:szCs w:val="22"/>
        </w:rPr>
        <w:t>Нэнси задала обоим мужчинам еще несколько вопросов, но никто из них как будто не принимал всерьез легенду о сокровище. Извинившись за беспокойство, девушки выш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по крайней мере, нам теперь известно, почему эти двое действуют так скрытно,— сказала Нэнси.— Однако все это отнюдь не вдохновляет. Мы здесь уж целых три дня, а еще не знаем, кто разоряет здешние экспозиции.</w:t>
      </w:r>
    </w:p>
    <w:p>
      <w:pPr>
        <w:pStyle w:val="Normal"/>
        <w:ind w:firstLine="284"/>
        <w:jc w:val="both"/>
        <w:rPr/>
      </w:pPr>
      <w:r>
        <w:rPr>
          <w:rFonts w:cs="Arial" w:ascii="Arial" w:hAnsi="Arial"/>
          <w:sz w:val="22"/>
          <w:szCs w:val="22"/>
        </w:rPr>
        <w:t>После утренних занятий Нэнси пришла в главный зал библиотеки поискать что-нибудь о Джеке Бенбоу, первом помощнике капитана «Генриетты Ли». Поставив свою сумку на один »з трех длинных столов в центре зала, она поспешила к ящикам каталога, стоявшим у стены.</w:t>
      </w:r>
    </w:p>
    <w:p>
      <w:pPr>
        <w:pStyle w:val="Normal"/>
        <w:ind w:firstLine="284"/>
        <w:jc w:val="both"/>
        <w:rPr/>
      </w:pPr>
      <w:r>
        <w:rPr>
          <w:rFonts w:cs="Arial" w:ascii="Arial" w:hAnsi="Arial"/>
          <w:sz w:val="22"/>
          <w:szCs w:val="22"/>
        </w:rPr>
        <w:t>Достав из заднего кармана джинсов фотокопию, которую она и Джорджи нашли накануне вечером возле канатного завода, Нэнси вытащила ящик на букву «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нбоу,— повторяла    она,    перебирая   карточки.— Ага, вот он — Джек Бенбоу. Судя по аннотации, он написал нечто вроде дневника.</w:t>
      </w:r>
    </w:p>
    <w:p>
      <w:pPr>
        <w:pStyle w:val="Normal"/>
        <w:ind w:firstLine="284"/>
        <w:jc w:val="both"/>
        <w:rPr/>
      </w:pPr>
      <w:r>
        <w:rPr>
          <w:rFonts w:cs="Arial" w:ascii="Arial" w:hAnsi="Arial"/>
          <w:sz w:val="22"/>
          <w:szCs w:val="22"/>
        </w:rPr>
        <w:t>Затем Нэнси посмотрела аннотации других книг, названия которых были на фотокопии обведены кружками. Это были две брошюры, посвященные истории «Генриетты Ли», которые ей показывала Клэр,— их, ясное дело, в библиотеке быть не могло. Записав библиотечный шифр дневника, Нэнси подала его библиотекарше и попросила найти эту книгу.</w:t>
      </w:r>
    </w:p>
    <w:p>
      <w:pPr>
        <w:pStyle w:val="Normal"/>
        <w:ind w:firstLine="284"/>
        <w:jc w:val="both"/>
        <w:rPr/>
      </w:pPr>
      <w:r>
        <w:rPr>
          <w:rFonts w:cs="Arial" w:ascii="Arial" w:hAnsi="Arial"/>
          <w:sz w:val="22"/>
          <w:szCs w:val="22"/>
        </w:rPr>
        <w:t>Через несколько минут Нэнси сидела за одним из длинных столов и просматривала фотокопию дневника Джека Бенбо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вот оно что!—с волнением шептала Нэнси, читая первые страницы. Это был тот самый дневник, который она видела в сумке Дика Райена на борту «Морехода»! Нэнси помнила, что у Дика был оригинал в кожаном переплете. Неужели библиотека сделала фотокопию, чтобы было больше экземпляров? Однако карточки с указанием другого экземпляра Нэнси не видела. И мысленно отметила, что перед уходом надо об этом спросить библиотекаршу.</w:t>
      </w:r>
    </w:p>
    <w:p>
      <w:pPr>
        <w:pStyle w:val="Normal"/>
        <w:ind w:firstLine="284"/>
        <w:jc w:val="both"/>
        <w:rPr/>
      </w:pPr>
      <w:r>
        <w:rPr>
          <w:rFonts w:cs="Arial" w:ascii="Arial" w:hAnsi="Arial"/>
          <w:sz w:val="22"/>
          <w:szCs w:val="22"/>
        </w:rPr>
        <w:t>Теперь, когда она могла спокойно почитать записи, она поняла, что дневник отражает повседневную жизнь на борту «Генриетты Ли». Полистав последние записи, она обнаружила, что они сделаны в ноябре 1843 года.</w:t>
      </w:r>
    </w:p>
    <w:p>
      <w:pPr>
        <w:pStyle w:val="Normal"/>
        <w:ind w:firstLine="284"/>
        <w:jc w:val="both"/>
        <w:rPr/>
      </w:pPr>
      <w:r>
        <w:rPr>
          <w:rFonts w:cs="Arial" w:ascii="Arial" w:hAnsi="Arial"/>
          <w:sz w:val="22"/>
          <w:szCs w:val="22"/>
        </w:rPr>
        <w:t>«В том сорок третьем злосчастном году ждала меня милая Мэри домой...»— вспомнила Нэнси первые строчки песни о крушении «Генриетты Ли». Видимо, дневник относился к последнему, роковому, плаванию. Нэнси снова внимательно прочитала записи, относящиеся к началу плавания. Заметки первого помощника подтверждали то, что рассказала Клэр о капитане «Генриетты Ли», Декатуре Престоне, поистине достойном человеке, любимце всей команды. Последняя запись была сделана во время шторма; но там не упоминалось ни об опасности, грозившей кораблю, ни о сокровище.</w:t>
      </w:r>
    </w:p>
    <w:p>
      <w:pPr>
        <w:pStyle w:val="Normal"/>
        <w:ind w:firstLine="284"/>
        <w:jc w:val="both"/>
        <w:rPr/>
      </w:pPr>
      <w:r>
        <w:rPr>
          <w:rFonts w:cs="Arial" w:ascii="Arial" w:hAnsi="Arial"/>
          <w:sz w:val="22"/>
          <w:szCs w:val="22"/>
        </w:rPr>
        <w:t>«Ничего определенного»,— разочарованно подумала Нэнси, захлопывая дневник. Она поднялась и направилась к столику библиотекарш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ригинал дневника Джека Бенбоу есть в вашей библиотеке?— спросила она, возвращая фотокоп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нет, но погодите, я проверю.— Библиотекарша повернулась к терминалу компьютера, стоявшему на ее столе.— К сожалению, нет. Этот экземпляр единственный,— сказала она.</w:t>
      </w:r>
    </w:p>
    <w:p>
      <w:pPr>
        <w:pStyle w:val="Normal"/>
        <w:ind w:firstLine="284"/>
        <w:jc w:val="both"/>
        <w:rPr/>
      </w:pPr>
      <w:r>
        <w:rPr>
          <w:rFonts w:cs="Arial" w:ascii="Arial" w:hAnsi="Arial"/>
          <w:sz w:val="22"/>
          <w:szCs w:val="22"/>
        </w:rPr>
        <w:t>Когда, поблагодарив библиотекаршу, Нэнси вышла, ее одолевало множество вопросов. Где раздобыл Дик оригинал дневника? Что он собирается с ним делать? Может ли Дик быть тем человеком, который шпионил за Клэр? Ее не покидало чувство, что к тайне «Генриетты Ли» и дневника Джека Бенбоу имеется ключ, который она не может найти. Может быть, миссис Ньюкомб удалось отыскать какие-либо сведения в личной библиотеке? И Нэнси свернула на дорогу, которая вела к офису директрисы.</w:t>
      </w:r>
    </w:p>
    <w:p>
      <w:pPr>
        <w:pStyle w:val="Normal"/>
        <w:ind w:firstLine="284"/>
        <w:jc w:val="both"/>
        <w:rPr/>
      </w:pPr>
      <w:r>
        <w:rPr>
          <w:rFonts w:cs="Arial" w:ascii="Arial" w:hAnsi="Arial"/>
          <w:sz w:val="22"/>
          <w:szCs w:val="22"/>
        </w:rPr>
        <w:t>Звук быстрых шагов по дощатому настилу пристани заставил Нэнси остановиться. Она повернула голову туда, откуда раздавались шаги, но в густом тумане ничего невозможно было разглядеть.</w:t>
      </w:r>
    </w:p>
    <w:p>
      <w:pPr>
        <w:pStyle w:val="Normal"/>
        <w:ind w:firstLine="284"/>
        <w:jc w:val="both"/>
        <w:rPr/>
      </w:pPr>
      <w:r>
        <w:rPr>
          <w:rFonts w:cs="Arial" w:ascii="Arial" w:hAnsi="Arial"/>
          <w:sz w:val="22"/>
          <w:szCs w:val="22"/>
        </w:rPr>
        <w:t>И тут вдруг где-то за ее спиной раздался леденящий душу вопль, а затем всплеск от падающего в воду тела.</w:t>
      </w:r>
    </w:p>
    <w:p>
      <w:pPr>
        <w:pStyle w:val="Heading3"/>
        <w:spacing w:before="0" w:after="0"/>
        <w:ind w:firstLine="284"/>
        <w:jc w:val="center"/>
        <w:rPr/>
      </w:pPr>
      <w:r>
        <w:rPr/>
        <w:t>ПРИЗЫВ НА ПОМОЩ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донесся до нее знакомый голос, кто-то кричал, кашляя и отплевыв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крикнула Нэнси. Она бросилась бежать к пристани. Еще миг, и из тумана проступили очертания штабелей досок, а за ними Нэнси увидела покрытую рябью, голубовато-серую воду Аркадия-Ривер. Джорджи она не видела, но слышала, как та барахтается в воде слева от нее.</w:t>
      </w:r>
    </w:p>
    <w:p>
      <w:pPr>
        <w:pStyle w:val="Normal"/>
        <w:ind w:firstLine="284"/>
        <w:jc w:val="both"/>
        <w:rPr/>
      </w:pPr>
      <w:r>
        <w:rPr>
          <w:rFonts w:cs="Arial" w:ascii="Arial" w:hAnsi="Arial"/>
          <w:sz w:val="22"/>
          <w:szCs w:val="22"/>
        </w:rPr>
        <w:t>Нэнси вбежала на пристань, готовая встретить опасность лицом к лицу. У самого «Вествиндса» она наконец разглядела свою подругу. Джорджи плыла к лестнице у боковой стороны пристани. Раздувшийся дождевик, джинсы и сорочка мешали ей, приходилось двигаться резкими, напряженными рыв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 порядке?—крикнула Нэнси, подбегая к лестнице и подавая руку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не беспокойся.— Поднявшись по лестнице, Джорджи озабоченно глянула на Нэнси.— Я хотела прогуляться по пристани, прежде чем идти домой на ланч. И вдруг невесть откуда кто-то выскочил и столкнул меня в воду.</w:t>
      </w:r>
    </w:p>
    <w:p>
      <w:pPr>
        <w:pStyle w:val="Normal"/>
        <w:ind w:firstLine="284"/>
        <w:jc w:val="both"/>
        <w:rPr>
          <w:rFonts w:ascii="Arial" w:hAnsi="Arial" w:cs="Arial"/>
          <w:sz w:val="22"/>
          <w:szCs w:val="22"/>
        </w:rPr>
      </w:pPr>
      <w:r>
        <w:rPr>
          <w:rFonts w:cs="Arial" w:ascii="Arial" w:hAnsi="Arial"/>
          <w:sz w:val="22"/>
          <w:szCs w:val="22"/>
        </w:rPr>
        <w:t>«Вот его-то шаги я и слышала»,— подум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видела, кто это был?</w:t>
      </w:r>
    </w:p>
    <w:p>
      <w:pPr>
        <w:pStyle w:val="Normal"/>
        <w:ind w:firstLine="284"/>
        <w:jc w:val="both"/>
        <w:rPr/>
      </w:pPr>
      <w:r>
        <w:rPr>
          <w:rFonts w:cs="Arial" w:ascii="Arial" w:hAnsi="Arial"/>
          <w:sz w:val="22"/>
          <w:szCs w:val="22"/>
        </w:rPr>
        <w:t>Джорджи отрицательно покачала головой, отчаянно воюя со своим дождевиком. Липкая клеенчатая материя затвердела и никак не поддавалась. С трудом освободившись от дождевика, Джорджи принялась выжимать воду из джинсов и сороч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толкнул меня в спину. А когда я вынырнула, туман был такой густой, что ничего не было видно. Но я уверена, что это был паре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что-нибудь говорил?—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думаю,— Джорджи с тревогой огляделась вокруг,— он толкнул меня с целью предупредить, чтобы мы не вмешивались в это дело. Я так отчаянно била руками по воде, что не все расслышала, но одно помню точно — он крикнул, что мне лучше убраться из порта вместе с моей подругой Нэнси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ыла в большой опасности, Джорджи. Вот теперь мне по-настоящему страшно.— Она внимательно оглядела пристань, но туман был слишком густой, чтобы что-то увидеть.— Не нравится мне все это,— хмуро продолжала она.— Сперва кто-то надрезал снасти на китобойном судне, чтобы я упала, а теперь еще и э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бы это ни был, ему не удастся так легко нас запугать!— гневно заяв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сь вопрос в том, кто это,— сказала Нэнси.— Я сомневаюсь, что Кэп Грегори и Сильвио способны совершить что-нибудь плох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казалось, они говорили вполне искренне, Нэн,— призналась Джорджи.— А как насчет того парня с ваших курсов, Дика или как там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ка Райена,— уточнила Нэнси.— Он вчера рылся в моей сумке на «Мореходе». Вдобавок у него имеется дневник первого помощника капитана «Генриетты Ли». И он вполне мог перерезать снасть на «Бенджамене У. Хинтоне». Его группа полезла наверх как раз перед моей, он даже стоял на том самом месте, где потом стояла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я о том, что он похвалялся своими ночными прогулками в порту,— прибавила Джорджи.— Да, возможно, он и есть тот тип, за которым мы гнались на канатном заводе. И я готова спорить, что походную конторку испортил именно он.— Джорджи серьезно посмотрела на Нэнси.— Учитывая все это, я думаю, что ты должна поставить его имя первым в списке подозреваемы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жалуй, его надо проверить более основательно,— согласилась Нэнси.— Но сперва я хочу взглянуть на коллекцию книг по мореплаванию у миссис Ньюкомб. Меня преследует мысль, что в истории «Генриетты Ли» есть какой-То момент, который мне еще неизвестен. Если я смогу разыскать побольше сведений об этом последнем плаванье, когда было утеряно сокровище, может, прояснится и еще кое-ч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ачи тебе!— сказала Джорджи, беря свой дождевик.— А мне лучше вернуться домой и переодеться. Не очень-то ловко было смотреть в глаза Сильвио этим утром, после того как мы гнались за ним до самой выставки «Аркадии Куин»! Думаю, он не слишком огорчился, если бы я явилась на верфь вся промокшая до ни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держать тебя в курсе, Джорджи,— сказала Нэнси.— До скорого!</w:t>
      </w:r>
    </w:p>
    <w:p>
      <w:pPr>
        <w:pStyle w:val="Normal"/>
        <w:ind w:firstLine="284"/>
        <w:jc w:val="both"/>
        <w:rPr/>
      </w:pPr>
      <w:r>
        <w:rPr>
          <w:rFonts w:cs="Arial" w:ascii="Arial" w:hAnsi="Arial"/>
          <w:sz w:val="22"/>
          <w:szCs w:val="22"/>
        </w:rPr>
        <w:t>Когда Нэнси вошла в здание администрации, секретарша сказала ей, что миссис Ньюкомб занята,— идет заседание совета директоров порта. Нэнси оставила директрисе записку с просьбой связаться с ней, когда та освободится.</w:t>
      </w:r>
    </w:p>
    <w:p>
      <w:pPr>
        <w:pStyle w:val="Normal"/>
        <w:ind w:firstLine="284"/>
        <w:jc w:val="both"/>
        <w:rPr/>
      </w:pPr>
      <w:r>
        <w:rPr>
          <w:rFonts w:cs="Arial" w:ascii="Arial" w:hAnsi="Arial"/>
          <w:sz w:val="22"/>
          <w:szCs w:val="22"/>
        </w:rPr>
        <w:t>Выйдя на улицу, Нэнси посмотрела на часы. Оставалось всего пятнадцать минут до начала за-шятий по плотницкому делу. Надо поторопиться, |если она хочет успеть перекусить.</w:t>
      </w:r>
    </w:p>
    <w:p>
      <w:pPr>
        <w:pStyle w:val="Normal"/>
        <w:ind w:firstLine="284"/>
        <w:jc w:val="both"/>
        <w:rPr/>
      </w:pPr>
      <w:r>
        <w:rPr>
          <w:rFonts w:cs="Arial" w:ascii="Arial" w:hAnsi="Arial"/>
          <w:sz w:val="22"/>
          <w:szCs w:val="22"/>
        </w:rPr>
        <w:t>Нэнси шла по окутанным дымкой улицам. Миновав главный склад, она свернула за угол и I остановилась.</w:t>
      </w:r>
    </w:p>
    <w:p>
      <w:pPr>
        <w:pStyle w:val="Normal"/>
        <w:ind w:firstLine="284"/>
        <w:jc w:val="both"/>
        <w:rPr/>
      </w:pPr>
      <w:r>
        <w:rPr>
          <w:rFonts w:cs="Arial" w:ascii="Arial" w:hAnsi="Arial"/>
          <w:sz w:val="22"/>
          <w:szCs w:val="22"/>
        </w:rPr>
        <w:t>Перед ней была площадка, на которой стояло [не менее дюжины деревянных статуй высотою в I шесть-семь футов. На занятиях им говорили, что эти  фигуры  называются  «носовые  украшения»  и что  их  помещали   на   носу   старинных  парусных корабл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красота!— восхитилась Нэнси. Она подошла к статуе женщины в длинном платье с красиво струящимися складками. Хотя краска на статуе поблекла и кое-где осыпалась, Нэнси .была поражена решительным, вдохновенным выражением женского лица. Казалось, она — воплощение отважного духа тех людей, которые, подняв паруса, устремлялись в неведомые края.</w:t>
      </w:r>
    </w:p>
    <w:p>
      <w:pPr>
        <w:pStyle w:val="Normal"/>
        <w:ind w:firstLine="284"/>
        <w:jc w:val="both"/>
        <w:rPr/>
      </w:pPr>
      <w:r>
        <w:rPr>
          <w:rFonts w:cs="Arial" w:ascii="Arial" w:hAnsi="Arial"/>
          <w:sz w:val="22"/>
          <w:szCs w:val="22"/>
        </w:rPr>
        <w:t>Нэнси невольно остановилась, чтобы полюбоваться на эти великолепные фигуры. Они все были разные. Рядом с женщиной стоял воин араб в пестром одеянии, с красивой саблей в руке. Затем Нэнси подошла к паре пухленьких ребятишек и к мужчине в офицерском мундире. Каждая статуя была снабжена табличкой с указанием года ее создания, названия корабля.</w:t>
      </w:r>
    </w:p>
    <w:p>
      <w:pPr>
        <w:pStyle w:val="Normal"/>
        <w:ind w:firstLine="284"/>
        <w:jc w:val="both"/>
        <w:rPr/>
      </w:pPr>
      <w:r>
        <w:rPr>
          <w:rFonts w:cs="Arial" w:ascii="Arial" w:hAnsi="Arial"/>
          <w:sz w:val="22"/>
          <w:szCs w:val="22"/>
        </w:rPr>
        <w:t>Когда Нэнси разглядывала фигуру единорога, ее осенила новая мысль. Может быть, в песне о «Генриетте Ли» б каком-нибудь куплете упоминается носовое украшение? Закрыв глаза, Нэнси стала вспоминать слова песни, но не могла восстановить в памяти весь текст.</w:t>
      </w:r>
    </w:p>
    <w:p>
      <w:pPr>
        <w:pStyle w:val="Normal"/>
        <w:ind w:firstLine="284"/>
        <w:jc w:val="both"/>
        <w:rPr/>
      </w:pPr>
      <w:r>
        <w:rPr>
          <w:rFonts w:cs="Arial" w:ascii="Arial" w:hAnsi="Arial"/>
          <w:sz w:val="22"/>
          <w:szCs w:val="22"/>
        </w:rPr>
        <w:t>Проверить догадку сейчас было невозможно, а все же не исключено ведь, что упомянутое в тексте носовое украшение тоже выставлено здесь! Дрожа от волнения, Нэнси принялась осматривать всю выставку по порядку. Оставались еще три статуи, когда она нашла то, что искала.</w:t>
      </w:r>
    </w:p>
    <w:p>
      <w:pPr>
        <w:pStyle w:val="Normal"/>
        <w:ind w:firstLine="284"/>
        <w:jc w:val="both"/>
        <w:rPr/>
      </w:pPr>
      <w:r>
        <w:rPr>
          <w:rFonts w:cs="Arial" w:ascii="Arial" w:hAnsi="Arial"/>
          <w:sz w:val="22"/>
          <w:szCs w:val="22"/>
        </w:rPr>
        <w:t>Носовое украшение «Генриетты Ли» также изображало женщину. Деревянным локонам светлых ее волос была придана такая форма, будто их разметало встречным ветром. В одной руке женщина держала подзорную трубу, другая была вытянута вперед, как бы приманивая ветер.</w:t>
      </w:r>
    </w:p>
    <w:p>
      <w:pPr>
        <w:pStyle w:val="Normal"/>
        <w:ind w:firstLine="284"/>
        <w:jc w:val="both"/>
        <w:rPr/>
      </w:pPr>
      <w:r>
        <w:rPr>
          <w:rFonts w:cs="Arial" w:ascii="Arial" w:hAnsi="Arial"/>
          <w:sz w:val="22"/>
          <w:szCs w:val="22"/>
        </w:rPr>
        <w:t>Нэнси обошла статую кругом, надеясь обнаружить место, где мог быть спрятан кусок карты. На вид статуя была вырезана из цельного куска дерева. От времени оно потемнело и покрылось мелкими трещинами, однако ни в одной из них не удалось бы спрятать даже крохотный клочок бумаги или пергамента.</w:t>
      </w:r>
    </w:p>
    <w:p>
      <w:pPr>
        <w:pStyle w:val="Normal"/>
        <w:ind w:firstLine="284"/>
        <w:jc w:val="both"/>
        <w:rPr/>
      </w:pPr>
      <w:r>
        <w:rPr>
          <w:rFonts w:cs="Arial" w:ascii="Arial" w:hAnsi="Arial"/>
          <w:sz w:val="22"/>
          <w:szCs w:val="22"/>
        </w:rPr>
        <w:t>Взгляд Нэнси остановился на левой руке женщины. Присмотревшись, она различила у плеча еле заметный шов. Оказалось, что рука и торс вырезаны из разных кусков и очень тщательно соединены. Если бы только удалось разнять их и заглянуть внутрь...</w:t>
      </w:r>
    </w:p>
    <w:p>
      <w:pPr>
        <w:pStyle w:val="Normal"/>
        <w:ind w:firstLine="284"/>
        <w:jc w:val="both"/>
        <w:rPr/>
      </w:pPr>
      <w:r>
        <w:rPr>
          <w:rFonts w:cs="Arial" w:ascii="Arial" w:hAnsi="Arial"/>
          <w:sz w:val="22"/>
          <w:szCs w:val="22"/>
        </w:rPr>
        <w:t>Осмотревшись вокруг, Нэнси с радостью убедилась, что на площадке нет ни души. Из-за ненастной погоды туристы, видимо, не очень разгуливали. Повернувшись снова к деревянной женщине, Нэнси попыталась осторожно выкрутить ее руку из плеча. Рука не поддавалась.</w:t>
      </w:r>
    </w:p>
    <w:p>
      <w:pPr>
        <w:pStyle w:val="Normal"/>
        <w:ind w:firstLine="284"/>
        <w:jc w:val="both"/>
        <w:rPr/>
      </w:pPr>
      <w:r>
        <w:rPr>
          <w:rFonts w:cs="Arial" w:ascii="Arial" w:hAnsi="Arial"/>
          <w:sz w:val="22"/>
          <w:szCs w:val="22"/>
        </w:rPr>
        <w:t>Тогда Нэнси нажала покрепче. Раздался громкий скрип, рука сдвинулась совсем чуть-чуть, но все же сдвинулась. Действуя по мере сил быстро и осторожно, Нэнси продолжала выкручивать руку, пока наконец та не отделилась от деревянного торса.</w:t>
      </w:r>
    </w:p>
    <w:p>
      <w:pPr>
        <w:pStyle w:val="Normal"/>
        <w:ind w:firstLine="284"/>
        <w:jc w:val="both"/>
        <w:rPr/>
      </w:pPr>
      <w:r>
        <w:rPr>
          <w:rFonts w:cs="Arial" w:ascii="Arial" w:hAnsi="Arial"/>
          <w:sz w:val="22"/>
          <w:szCs w:val="22"/>
        </w:rPr>
        <w:t>Нэнси обнаружила, что рука держалась на деревянном колышке, который теперь торчал из плеча статуи. В руке, в месте соединения, была выемка, куда вставлялся колышек. Едва дыша, Нэнси заглянула в это углубление.</w:t>
      </w:r>
    </w:p>
    <w:p>
      <w:pPr>
        <w:pStyle w:val="Normal"/>
        <w:ind w:firstLine="284"/>
        <w:jc w:val="both"/>
        <w:rPr/>
      </w:pPr>
      <w:r>
        <w:rPr>
          <w:rFonts w:cs="Arial" w:ascii="Arial" w:hAnsi="Arial"/>
          <w:sz w:val="22"/>
          <w:szCs w:val="22"/>
        </w:rPr>
        <w:t>Старая, потрескавшаяся древесина кое-где от усилий, приложенных Нэнси, расщепилась. Желтовато-бурый квадратик под деревянной трухой был так сплющен соединительным колышком, что Нэнси сперва приняла его за пятно на древесине. Но, засунув в ямку палец и нащупав ногтем край квадратика, она поняла, что это кусок пергамента!</w:t>
      </w:r>
    </w:p>
    <w:p>
      <w:pPr>
        <w:pStyle w:val="Normal"/>
        <w:ind w:firstLine="284"/>
        <w:jc w:val="both"/>
        <w:rPr/>
      </w:pPr>
      <w:r>
        <w:rPr>
          <w:rFonts w:cs="Arial" w:ascii="Arial" w:hAnsi="Arial"/>
          <w:sz w:val="22"/>
          <w:szCs w:val="22"/>
        </w:rPr>
        <w:t>Все так же осторожно она вытащила пергаментный квадратик из углубления в деревянной руке и развернула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 не верится!—прошептала Нэнси, глядя на безыскусный чертеж. Он был весь испещрен выцветшими пометками и надписями, сделанными старинным почерком.</w:t>
      </w:r>
    </w:p>
    <w:p>
      <w:pPr>
        <w:pStyle w:val="Normal"/>
        <w:ind w:firstLine="284"/>
        <w:jc w:val="both"/>
        <w:rPr>
          <w:rFonts w:ascii="Arial" w:hAnsi="Arial" w:cs="Arial"/>
          <w:sz w:val="22"/>
          <w:szCs w:val="22"/>
        </w:rPr>
      </w:pPr>
      <w:r>
        <w:rPr>
          <w:rFonts w:cs="Arial" w:ascii="Arial" w:hAnsi="Arial"/>
          <w:sz w:val="22"/>
          <w:szCs w:val="22"/>
        </w:rPr>
        <w:t>Нэнси нашла вторую половинку карты местонахождения сокровища!</w:t>
      </w:r>
    </w:p>
    <w:p>
      <w:pPr>
        <w:pStyle w:val="Heading3"/>
        <w:spacing w:before="0" w:after="0"/>
        <w:ind w:firstLine="284"/>
        <w:jc w:val="center"/>
        <w:rPr/>
      </w:pPr>
      <w:r>
        <w:rPr/>
        <w:t>НЕДОСТАЮЩИЙ КУСОК КАРТЫ</w:t>
      </w:r>
    </w:p>
    <w:p>
      <w:pPr>
        <w:pStyle w:val="Normal"/>
        <w:ind w:firstLine="284"/>
        <w:jc w:val="both"/>
        <w:rPr/>
      </w:pPr>
      <w:r>
        <w:rPr>
          <w:rFonts w:cs="Arial" w:ascii="Arial" w:hAnsi="Arial"/>
          <w:sz w:val="22"/>
          <w:szCs w:val="22"/>
        </w:rPr>
        <w:t>С изумлением смотрела Нэнси на половинку карты. Она была настолько поглощена чертежом, что потеряла представление о времени и месте.</w:t>
      </w:r>
    </w:p>
    <w:p>
      <w:pPr>
        <w:pStyle w:val="Normal"/>
        <w:ind w:firstLine="284"/>
        <w:jc w:val="both"/>
        <w:rPr/>
      </w:pPr>
      <w:r>
        <w:rPr>
          <w:rFonts w:cs="Arial" w:ascii="Arial" w:hAnsi="Arial"/>
          <w:sz w:val="22"/>
          <w:szCs w:val="22"/>
        </w:rPr>
        <w:t>Как она и предполагала, на этой половинке была указана долгота места, где закопан клад,— 71°82' западной долготы. Сопоставив эту долготу с широтой, помеченной на другой половинке, легко определить местонахождение острова.</w:t>
      </w:r>
    </w:p>
    <w:p>
      <w:pPr>
        <w:pStyle w:val="Normal"/>
        <w:ind w:firstLine="284"/>
        <w:jc w:val="both"/>
        <w:rPr/>
      </w:pPr>
      <w:r>
        <w:rPr>
          <w:rFonts w:cs="Arial" w:ascii="Arial" w:hAnsi="Arial"/>
          <w:sz w:val="22"/>
          <w:szCs w:val="22"/>
        </w:rPr>
        <w:t>Теперь Нэнси занялась разметкой на самом острове. От чего-то похожего на большую скалу по береговой линии шла пунктирная линия. Вдоль нее были пометки-указатели для того, кто будет искать сокровище. Сердце Нэнси учащенно забилось, когда она разглядела вторую половинку буквы «X». На карте почти целиком нарисован небольшой островок, по форме напоминавший земляной орех, и надписи на нем сделаны старинным почерком.</w:t>
      </w:r>
    </w:p>
    <w:p>
      <w:pPr>
        <w:pStyle w:val="Normal"/>
        <w:ind w:firstLine="284"/>
        <w:jc w:val="both"/>
        <w:rPr/>
      </w:pPr>
      <w:r>
        <w:rPr>
          <w:rFonts w:cs="Arial" w:ascii="Arial" w:hAnsi="Arial"/>
          <w:sz w:val="22"/>
          <w:szCs w:val="22"/>
        </w:rPr>
        <w:t>«Двадцать пять шагов к югу, затем налево, у «Черепаховой скалы»,— с изумлением прочитала Нэнси вполголоса. Свернуть направо к расщепленному молнией дубу».</w:t>
      </w:r>
    </w:p>
    <w:p>
      <w:pPr>
        <w:pStyle w:val="Normal"/>
        <w:ind w:firstLine="284"/>
        <w:jc w:val="both"/>
        <w:rPr/>
      </w:pPr>
      <w:r>
        <w:rPr>
          <w:rFonts w:cs="Arial" w:ascii="Arial" w:hAnsi="Arial"/>
          <w:sz w:val="22"/>
          <w:szCs w:val="22"/>
        </w:rPr>
        <w:t>И хотя Нэнси знала, что должна сразу же отдать половинки карты миссис Ньюкомб, она почувствовала невольное волнение. Конечно, она не одобряла того, что Клэр рыскала по порту, нарушая все правила, но ей был понятен азарт кладоискателей. В воображении Нэнси рисовались сверкающие груды золотых монет. Она даже ощутила соблазн самой отправиться за сокровищем!</w:t>
      </w:r>
    </w:p>
    <w:p>
      <w:pPr>
        <w:pStyle w:val="Normal"/>
        <w:ind w:firstLine="284"/>
        <w:jc w:val="both"/>
        <w:rPr/>
      </w:pPr>
      <w:r>
        <w:rPr>
          <w:rFonts w:cs="Arial" w:ascii="Arial" w:hAnsi="Arial"/>
          <w:sz w:val="22"/>
          <w:szCs w:val="22"/>
        </w:rPr>
        <w:t>Шум, донесшийся с главного склада, отвлек Нэнси от ее грез. Вмиг отрезвев, она обернулась— и успела заметить мелькнувшее за углом склада оранжевое пя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кто там?—крикнула Нэнси.</w:t>
      </w:r>
    </w:p>
    <w:p>
      <w:pPr>
        <w:pStyle w:val="Normal"/>
        <w:ind w:firstLine="284"/>
        <w:jc w:val="both"/>
        <w:rPr/>
      </w:pPr>
      <w:r>
        <w:rPr>
          <w:rFonts w:cs="Arial" w:ascii="Arial" w:hAnsi="Arial"/>
          <w:sz w:val="22"/>
          <w:szCs w:val="22"/>
        </w:rPr>
        <w:t>Она хотела броситься вдогонку, но передумала. Не может же она оставить носовое украшение «Генриетты Ли» в виде двух отдельных кусков! Правда, в таком густом тумане вряд ли кто-нибудь— если только он не находился совсем близко — мог заметить, что у нее в руках.</w:t>
      </w:r>
    </w:p>
    <w:p>
      <w:pPr>
        <w:pStyle w:val="Normal"/>
        <w:ind w:firstLine="284"/>
        <w:jc w:val="both"/>
        <w:rPr/>
      </w:pPr>
      <w:r>
        <w:rPr>
          <w:rFonts w:cs="Arial" w:ascii="Arial" w:hAnsi="Arial"/>
          <w:sz w:val="22"/>
          <w:szCs w:val="22"/>
        </w:rPr>
        <w:t>Аккуратно сложив, как прежде, половинку пергаментной карты, Нэнси засунула ее в экземпляр «Моби Дика», который взяла с собой на сегодняшний урок по морской литературе. Затем вкрутила деревянную руку обратно в плечо и, отойдя на шаг, посмотрела на свою работу. Статуя выглядела совершенно так же, как раньше.</w:t>
      </w:r>
    </w:p>
    <w:p>
      <w:pPr>
        <w:pStyle w:val="Normal"/>
        <w:ind w:firstLine="284"/>
        <w:jc w:val="both"/>
        <w:rPr/>
      </w:pPr>
      <w:r>
        <w:rPr>
          <w:rFonts w:cs="Arial" w:ascii="Arial" w:hAnsi="Arial"/>
          <w:sz w:val="22"/>
          <w:szCs w:val="22"/>
        </w:rPr>
        <w:t>Погруженная в свои мысли, Нэнси не заметила, как дошла до общежития. Она с облегчением обнаружила, что ее соседок уже нет,— они, конечно, на верфи, где идут занятия по плотницкому делу.</w:t>
      </w:r>
    </w:p>
    <w:p>
      <w:pPr>
        <w:pStyle w:val="Normal"/>
        <w:ind w:firstLine="284"/>
        <w:jc w:val="both"/>
        <w:rPr/>
      </w:pPr>
      <w:r>
        <w:rPr>
          <w:rFonts w:cs="Arial" w:ascii="Arial" w:hAnsi="Arial"/>
          <w:sz w:val="22"/>
          <w:szCs w:val="22"/>
        </w:rPr>
        <w:t>В животе у Нэнси урчало от голода, но она была слишком взволнована, чтобы думать об еде. Перешагивая через две ступеньки, она поднялась в свою комнату. Отыскала воспроизведенную Клэр половинку карты и сложила на своем письменном столе обе половинки. Теперь ей стало ясно, что островок, где находился клад, расположен вблизи устья реки. Основываясь на том, что рассказывала миссис Ньюкомб, Нэнси решила, что это, видимо, и есть Аркадия-Ривер.</w:t>
      </w:r>
    </w:p>
    <w:p>
      <w:pPr>
        <w:pStyle w:val="Normal"/>
        <w:ind w:firstLine="284"/>
        <w:jc w:val="both"/>
        <w:rPr/>
      </w:pPr>
      <w:r>
        <w:rPr>
          <w:rFonts w:cs="Arial" w:ascii="Arial" w:hAnsi="Arial"/>
          <w:sz w:val="22"/>
          <w:szCs w:val="22"/>
        </w:rPr>
        <w:t>Встав из-за стола, Нэнси подбежала к мореходной карте района Бриджхэвен и, сняв ее со стены, положила рядом с двумя половинками. Карта эта как раз охватывала участок моря возле коннектикутского побережья. Невдалеке от устья Аркадия-Ривер виднелись три островка. На карту была нанесена сетка тонких линий, обозначавших параллели и меридианы.</w:t>
      </w:r>
    </w:p>
    <w:p>
      <w:pPr>
        <w:pStyle w:val="Normal"/>
        <w:ind w:firstLine="284"/>
        <w:jc w:val="both"/>
        <w:rPr/>
      </w:pPr>
      <w:r>
        <w:rPr>
          <w:rFonts w:cs="Arial" w:ascii="Arial" w:hAnsi="Arial"/>
          <w:sz w:val="22"/>
          <w:szCs w:val="22"/>
        </w:rPr>
        <w:t>Как же забилось сердце Нэнси, когда она нашла точку скрещения указанных в пергаментных половинках широты и долго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рок один градус, сорок три минуты северной широты, семьдесят один градус, восемьдесят две минуты западной долготы,— бормотала Нэнси, водя пальцем по каждой из линий к месту их пересеч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шлись!— воскликнула она. Кончик ее пальца оказался на Ястребином острове, среднем из трех островков вблизи устья реки. Очертаниями он напоминал земляной орех — в точности как на пергаментной карте.</w:t>
      </w:r>
    </w:p>
    <w:p>
      <w:pPr>
        <w:pStyle w:val="Normal"/>
        <w:ind w:firstLine="284"/>
        <w:jc w:val="both"/>
        <w:rPr/>
      </w:pPr>
      <w:r>
        <w:rPr>
          <w:rFonts w:cs="Arial" w:ascii="Arial" w:hAnsi="Arial"/>
          <w:sz w:val="22"/>
          <w:szCs w:val="22"/>
        </w:rPr>
        <w:t>Нэнси с сомнением покачала головой. Возможно ли, чтобы сокровище, спрятанное так близко к порту, сохранилось в целости за столько лет!</w:t>
      </w:r>
    </w:p>
    <w:p>
      <w:pPr>
        <w:pStyle w:val="Normal"/>
        <w:ind w:firstLine="284"/>
        <w:jc w:val="both"/>
        <w:rPr/>
      </w:pPr>
      <w:r>
        <w:rPr>
          <w:rFonts w:cs="Arial" w:ascii="Arial" w:hAnsi="Arial"/>
          <w:sz w:val="22"/>
          <w:szCs w:val="22"/>
        </w:rPr>
        <w:t>Собравшись с мыслями, она стала обдумывать, что надо сделать в первую очередь. Очевидно, она должна пойти к миссис Ньюкомб, отнести карту, и как можно скорее. Но ее мучила мысль, что она до сих пор не знает, кто безобразничает в порту и шпионит за Клэр. Нэнси понимала, что если ей не удастся найти настоящего злоумышленника, то во всем обвинят Клэр.</w:t>
      </w:r>
    </w:p>
    <w:p>
      <w:pPr>
        <w:pStyle w:val="Normal"/>
        <w:ind w:firstLine="284"/>
        <w:jc w:val="both"/>
        <w:rPr/>
      </w:pPr>
      <w:r>
        <w:rPr>
          <w:rFonts w:cs="Arial" w:ascii="Arial" w:hAnsi="Arial"/>
          <w:sz w:val="22"/>
          <w:szCs w:val="22"/>
        </w:rPr>
        <w:t>Насколько она может понять, Кэп Грегори и Винсент Сильвио вне подозрений. Но одного человека Нэнси до сих пор не успела как следует изучить — Дика Райена.</w:t>
      </w:r>
    </w:p>
    <w:p>
      <w:pPr>
        <w:pStyle w:val="Normal"/>
        <w:ind w:firstLine="284"/>
        <w:jc w:val="both"/>
        <w:rPr>
          <w:rFonts w:ascii="Arial" w:hAnsi="Arial" w:cs="Arial"/>
          <w:sz w:val="22"/>
          <w:szCs w:val="22"/>
        </w:rPr>
      </w:pPr>
      <w:r>
        <w:rPr>
          <w:rFonts w:cs="Arial" w:ascii="Arial" w:hAnsi="Arial"/>
          <w:sz w:val="22"/>
          <w:szCs w:val="22"/>
        </w:rPr>
        <w:t>Нэнси взглянула на часы. Все курсанты должны сейчас быть на верфи, заниматься плотницкой работ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теперь на очереди посещение дома, где живет Дик,— подумала вслух Нэнси. Если, обыскав его комнату, она ничего не обнаружит, тогда она направится с картой к миссис Ньюкомб.</w:t>
      </w:r>
    </w:p>
    <w:p>
      <w:pPr>
        <w:pStyle w:val="Normal"/>
        <w:ind w:firstLine="284"/>
        <w:jc w:val="both"/>
        <w:rPr/>
      </w:pPr>
      <w:r>
        <w:rPr>
          <w:rFonts w:cs="Arial" w:ascii="Arial" w:hAnsi="Arial"/>
          <w:sz w:val="22"/>
          <w:szCs w:val="22"/>
        </w:rPr>
        <w:t>Через лестничный проем до слуха Нэнси донесся стук открывшейся входной двери. «Кто бы это мог быть?»— встревожилась она, поспешно пряча половинки карты на случай, если кто-то вдруг поднимется в комна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Нэнси! Ты дома? Нэнси вздохнула с облегчен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 сюда, Джорджи!—крикнула она.</w:t>
      </w:r>
    </w:p>
    <w:p>
      <w:pPr>
        <w:pStyle w:val="Normal"/>
        <w:ind w:firstLine="284"/>
        <w:jc w:val="both"/>
        <w:rPr/>
      </w:pPr>
      <w:r>
        <w:rPr>
          <w:rFonts w:cs="Arial" w:ascii="Arial" w:hAnsi="Arial"/>
          <w:sz w:val="22"/>
          <w:szCs w:val="22"/>
        </w:rPr>
        <w:t>Через секунду в дверном проеме показалась румяная физиономия Джорджи. Нэнси заметила, что она уже переоделась в сухие джинсы и май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увидела, что тебя нет на верфи среди наших курсантов, я подумала, что ты, возможно, напала на след,— сказала Джорджи.— Сильвио, узнав, что меня столкнули в воду, предложил мне сегодня взять выходной. Но мне кажется, ему просто не хочется меня видеть,— хихикнув, прибавила она. Заметив у Нэнси в руке половинку пергаментной карты, Джорджи тихо присвистнула.— Это в самом деле то самое?</w:t>
      </w:r>
    </w:p>
    <w:p>
      <w:pPr>
        <w:pStyle w:val="Normal"/>
        <w:ind w:firstLine="284"/>
        <w:jc w:val="both"/>
        <w:rPr/>
      </w:pPr>
      <w:r>
        <w:rPr>
          <w:rFonts w:cs="Arial" w:ascii="Arial" w:hAnsi="Arial"/>
          <w:sz w:val="22"/>
          <w:szCs w:val="22"/>
        </w:rPr>
        <w:t>Нэнси вкратце объяснила подруге, как нашла эту половинку, и показала на мореходной карте Ястребиный остр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здорово!— восхищенно покачала головой Джорджи.— Неудивительно, что ты не пошла плотничать на верфи. Ясное дело, найти сокровище куда интересней, чем обстругать несколько дос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я пока за кладом не собираюсь отправляться. Нам ведь еще надо выяснить, кто тут орудует в пор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улыбаясь, согласилась Джорджи.— Мысли о кладе вытеснили из моей головы все остальное.— И уже с более серьезным видом добавила.— А насчет Дика тебе удалось что-нибудь узн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ак раз собиралась нанести ему визит,—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вот, как говорится: «доверяй, но проверяй»,— шутливо подмигну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  точно,— усмехнулась   Нэнси.   Раскрыв   «Моби   Дика»,   она  вложила  между  двумя страницами половинку пергаментной карты и рисунок Клэр. Затем захлопнула книгу и сунула ее нижний ящик письменного сто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до нашего возвращения это будет сохранности. Но прежде чем мы уйдем, я долж-а еще кое-что сдел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именно?—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опать    какой-нибудь    сандвич,— сказала Нэнси.— Умираю от голода.</w:t>
      </w:r>
    </w:p>
    <w:p>
      <w:pPr>
        <w:pStyle w:val="Normal"/>
        <w:ind w:firstLine="284"/>
        <w:jc w:val="both"/>
        <w:rPr/>
      </w:pPr>
      <w:r>
        <w:rPr>
          <w:rFonts w:cs="Arial" w:ascii="Arial" w:hAnsi="Arial"/>
          <w:sz w:val="22"/>
          <w:szCs w:val="22"/>
        </w:rPr>
        <w:t>Четверть часа спустя Нэнси и Джорджи уже подходили к зеленому дому с двускатной крышей, находившемуся неподалеку от общежития. Сильный ветер с океана разогнал туман. И хотя улица еще была затянута дымкой, она хорошо просматривалась во всех направлениях.</w:t>
      </w:r>
    </w:p>
    <w:p>
      <w:pPr>
        <w:pStyle w:val="Normal"/>
        <w:ind w:firstLine="284"/>
        <w:jc w:val="both"/>
        <w:rPr>
          <w:rFonts w:ascii="Arial" w:hAnsi="Arial" w:cs="Arial"/>
          <w:sz w:val="22"/>
          <w:szCs w:val="22"/>
        </w:rPr>
      </w:pPr>
      <w:r>
        <w:rPr>
          <w:rFonts w:cs="Arial" w:ascii="Arial" w:hAnsi="Arial"/>
          <w:sz w:val="22"/>
          <w:szCs w:val="22"/>
        </w:rPr>
        <w:t>Входная дверь дома  была  заперта на  зам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хмыкнула Нэнси, озираясь вокруг.— Держу пари, что где-то здесь имеется запасной ключ...</w:t>
      </w:r>
    </w:p>
    <w:p>
      <w:pPr>
        <w:pStyle w:val="Normal"/>
        <w:ind w:firstLine="284"/>
        <w:jc w:val="both"/>
        <w:rPr/>
      </w:pPr>
      <w:r>
        <w:rPr>
          <w:rFonts w:cs="Arial" w:ascii="Arial" w:hAnsi="Arial"/>
          <w:sz w:val="22"/>
          <w:szCs w:val="22"/>
        </w:rPr>
        <w:t>Взгляд ее остановился на горшке с вьющимся растением, подвешенном к карнизу рядом с дверью. Став на цыпочки, Нэнси пошарила в земле. Пальцы ее наткнулись на что-то металлическ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во!— одобрительно сказала Джорджи, глядя на латунный ключ в руке Нэнси.— Давай побыстрее войдем, пока соседи не вызвали полицию.</w:t>
      </w:r>
    </w:p>
    <w:p>
      <w:pPr>
        <w:pStyle w:val="Normal"/>
        <w:ind w:firstLine="284"/>
        <w:jc w:val="both"/>
        <w:rPr/>
      </w:pPr>
      <w:r>
        <w:rPr>
          <w:rFonts w:cs="Arial" w:ascii="Arial" w:hAnsi="Arial"/>
          <w:sz w:val="22"/>
          <w:szCs w:val="22"/>
        </w:rPr>
        <w:t>Внутри в доме была такая же гостиная, как в общежитии Нэнси. Мебель в гостиной была не новая, но удобная. Везде валялись свитера, книги, кроссовки.</w:t>
      </w:r>
    </w:p>
    <w:p>
      <w:pPr>
        <w:pStyle w:val="Normal"/>
        <w:ind w:firstLine="284"/>
        <w:jc w:val="both"/>
        <w:rPr/>
      </w:pPr>
      <w:r>
        <w:rPr>
          <w:rFonts w:cs="Arial" w:ascii="Arial" w:hAnsi="Arial"/>
          <w:sz w:val="22"/>
          <w:szCs w:val="22"/>
        </w:rPr>
        <w:t>Справа от входа была лестница, девушки поднялись по ней на второй этаж. В холл выходили четыре двери. Беглый осмотр показал, что одна дверь вела в ванную, остальные — в три спаль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ак уж трудно угадать, где комната Дика,— сухо сказала Джорджи, ткнув пальцем в ближайшую к лестнице дверь. Написанная от руки печатными буквами табличка гласила: «Главный выдумщик и зубодробитель Дик.— Входите, коль не боитесь!»</w:t>
      </w:r>
    </w:p>
    <w:p>
      <w:pPr>
        <w:pStyle w:val="Normal"/>
        <w:ind w:firstLine="284"/>
        <w:jc w:val="both"/>
        <w:rPr/>
      </w:pPr>
      <w:r>
        <w:rPr>
          <w:rFonts w:cs="Arial" w:ascii="Arial" w:hAnsi="Arial"/>
          <w:sz w:val="22"/>
          <w:szCs w:val="22"/>
        </w:rPr>
        <w:t>Войдя в комнату, Нэнси и Джорджи быстро огляделись вокруг. Там стояли два письменных стола — один у стены рядом с дверью, другой — под окном у противоположной ст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в этих столах найдется что-нибудь, что подскажет нам, какой из них принадлежит Дику,— предполож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загляну в стенной шкаф,— предложила Джорджи.</w:t>
      </w:r>
    </w:p>
    <w:p>
      <w:pPr>
        <w:pStyle w:val="Normal"/>
        <w:ind w:firstLine="284"/>
        <w:jc w:val="both"/>
        <w:rPr/>
      </w:pPr>
      <w:r>
        <w:rPr>
          <w:rFonts w:cs="Arial" w:ascii="Arial" w:hAnsi="Arial"/>
          <w:sz w:val="22"/>
          <w:szCs w:val="22"/>
        </w:rPr>
        <w:t>Пока Джорджи открывала дверцу шкафа, Нэнси подошла к столу у двери. На нем валялись обертки от конфет, несколько писем и стопка учебников. Глянув на письма, Нэнси увидела, что они адресованы Дику Райену.</w:t>
      </w:r>
    </w:p>
    <w:p>
      <w:pPr>
        <w:pStyle w:val="Normal"/>
        <w:ind w:firstLine="284"/>
        <w:jc w:val="both"/>
        <w:rPr>
          <w:rFonts w:ascii="Arial" w:hAnsi="Arial" w:cs="Arial"/>
          <w:sz w:val="22"/>
          <w:szCs w:val="22"/>
        </w:rPr>
      </w:pPr>
      <w:r>
        <w:rPr>
          <w:rFonts w:cs="Arial" w:ascii="Arial" w:hAnsi="Arial"/>
          <w:sz w:val="22"/>
          <w:szCs w:val="22"/>
        </w:rPr>
        <w:t>Одно из писем было развернуто — почерк изящный, женский.</w:t>
      </w:r>
    </w:p>
    <w:p>
      <w:pPr>
        <w:pStyle w:val="Normal"/>
        <w:ind w:firstLine="284"/>
        <w:jc w:val="both"/>
        <w:rPr>
          <w:rFonts w:ascii="Arial" w:hAnsi="Arial" w:cs="Arial"/>
          <w:sz w:val="22"/>
          <w:szCs w:val="22"/>
        </w:rPr>
      </w:pPr>
      <w:r>
        <w:rPr>
          <w:rFonts w:cs="Arial" w:ascii="Arial" w:hAnsi="Arial"/>
          <w:sz w:val="22"/>
          <w:szCs w:val="22"/>
        </w:rPr>
        <w:t>«Дорогой Дик! — так начиналось письмо.— Отец и я скучаем по тебе...»</w:t>
      </w:r>
    </w:p>
    <w:p>
      <w:pPr>
        <w:pStyle w:val="Normal"/>
        <w:ind w:firstLine="284"/>
        <w:jc w:val="both"/>
        <w:rPr/>
      </w:pPr>
      <w:r>
        <w:rPr>
          <w:rFonts w:cs="Arial" w:ascii="Arial" w:hAnsi="Arial"/>
          <w:sz w:val="22"/>
          <w:szCs w:val="22"/>
        </w:rPr>
        <w:t>Нэнси пробежала глазами несколько строк с сообщениями о младших сестре и брате Дика, но дальше, где речь шла о порте, она стала читать более внимательно. «Я очень горжусь тем, что ты продолжаешь прекрасную семейную традицию плавания на парусниках. Если бы только твой прапрадед Декатур Престон мог тебя теперь увидеть! Уверена, что...»</w:t>
      </w:r>
    </w:p>
    <w:p>
      <w:pPr>
        <w:pStyle w:val="Normal"/>
        <w:ind w:firstLine="284"/>
        <w:jc w:val="both"/>
        <w:rPr/>
      </w:pPr>
      <w:r>
        <w:rPr>
          <w:rFonts w:cs="Arial" w:ascii="Arial" w:hAnsi="Arial"/>
          <w:sz w:val="22"/>
          <w:szCs w:val="22"/>
        </w:rPr>
        <w:t>Нэнси перестала читать. Она не сводила глаз с имени предка Дика. Декатур Престон! Словно удар молнии, ошеломило ее это открытие.</w:t>
      </w:r>
    </w:p>
    <w:p>
      <w:pPr>
        <w:pStyle w:val="Normal"/>
        <w:ind w:firstLine="284"/>
        <w:jc w:val="both"/>
        <w:rPr>
          <w:rFonts w:ascii="Arial" w:hAnsi="Arial" w:cs="Arial"/>
          <w:sz w:val="22"/>
          <w:szCs w:val="22"/>
        </w:rPr>
      </w:pPr>
      <w:r>
        <w:rPr>
          <w:rFonts w:cs="Arial" w:ascii="Arial" w:hAnsi="Arial"/>
          <w:sz w:val="22"/>
          <w:szCs w:val="22"/>
        </w:rPr>
        <w:t>Прапрадед Дика был капитаном «Генриетты Ли».</w:t>
      </w:r>
    </w:p>
    <w:p>
      <w:pPr>
        <w:pStyle w:val="Heading3"/>
        <w:spacing w:before="0" w:after="0"/>
        <w:ind w:firstLine="284"/>
        <w:jc w:val="center"/>
        <w:rPr/>
      </w:pPr>
      <w:r>
        <w:rPr/>
        <w:t>ТАЙНА «ГЕНРИЕТТЫ 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иди сюда, посмотри]—крикнула Нэнси.</w:t>
      </w:r>
    </w:p>
    <w:p>
      <w:pPr>
        <w:pStyle w:val="Normal"/>
        <w:ind w:firstLine="284"/>
        <w:jc w:val="both"/>
        <w:rPr>
          <w:rFonts w:ascii="Arial" w:hAnsi="Arial" w:cs="Arial"/>
          <w:sz w:val="22"/>
          <w:szCs w:val="22"/>
        </w:rPr>
      </w:pPr>
      <w:r>
        <w:rPr>
          <w:rFonts w:cs="Arial" w:ascii="Arial" w:hAnsi="Arial"/>
          <w:sz w:val="22"/>
          <w:szCs w:val="22"/>
        </w:rPr>
        <w:t>Показав письмо, она объяснила родственные отношения Дика с капитаном «Генриетты 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Дик знает про «Генриетту Ли», он наверняка слышал и о сокровище,—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означает, что именно он украл половинку карты у Клэр,— завершила ее мысл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же тогда остальные происшествия?— спросила Джорджи.— У нас ведь пока нет никаких доказательств.</w:t>
      </w:r>
    </w:p>
    <w:p>
      <w:pPr>
        <w:pStyle w:val="Normal"/>
        <w:ind w:firstLine="284"/>
        <w:jc w:val="both"/>
        <w:rPr/>
      </w:pPr>
      <w:r>
        <w:rPr>
          <w:rFonts w:cs="Arial" w:ascii="Arial" w:hAnsi="Arial"/>
          <w:sz w:val="22"/>
          <w:szCs w:val="22"/>
        </w:rPr>
        <w:t>Повернувшись к письменному столу, Нэнси выдвинула верхний ящик и принялась рыться в бумагах и письменных принадлежност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нибудь обязательно найдется доказательство...</w:t>
      </w:r>
    </w:p>
    <w:p>
      <w:pPr>
        <w:pStyle w:val="Normal"/>
        <w:ind w:firstLine="284"/>
        <w:jc w:val="both"/>
        <w:rPr/>
      </w:pPr>
      <w:r>
        <w:rPr>
          <w:rFonts w:cs="Arial" w:ascii="Arial" w:hAnsi="Arial"/>
          <w:sz w:val="22"/>
          <w:szCs w:val="22"/>
        </w:rPr>
        <w:t>Но в верхнем ящике как будто не содержалось ничего подозрительного. Нэнси уже хотела задвинуть его обратно, как вдруг ее внимание привлекло крохотное желтовато-бурое пятныш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сказала    она,    отковыривая   кусочек пергамента.— Конечно, это обрывок половинки карты, украденной у Клэр. Но где же сама половинка? — недоумевала Нэнси.— В других ящиках? Джорджи выдвинула следующий ящик, ,в нем оказалась стопка тетрадей. Они принялись перелистывать одну за дру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янь-ка сюда,— сказала Нэнси, вынимая пожелтевшую записную книжечку, которая была засунута под обертку одной из тетрадей.— Это дневник Джека Бенбоу, первого помощника капитана «Генриетты Ли». Я видела его в сумке Дика на «Мореходе», но тогда я не знала, что это такое.</w:t>
      </w:r>
    </w:p>
    <w:p>
      <w:pPr>
        <w:pStyle w:val="Normal"/>
        <w:ind w:firstLine="284"/>
        <w:jc w:val="both"/>
        <w:rPr/>
      </w:pPr>
      <w:r>
        <w:rPr>
          <w:rFonts w:cs="Arial" w:ascii="Arial" w:hAnsi="Arial"/>
          <w:sz w:val="22"/>
          <w:szCs w:val="22"/>
        </w:rPr>
        <w:t>Нэнси раскрыла книжечку и стала ее листать. Большинство записей представляли собой сухую информацию — сколько миль прошел парусник за день, какая была погода, разные любопытные наблюдения членов коман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минутку,— пробормотала Нэнси, уставившись на одну из последних страниц.— Я уверена, что этой записи не было в фотокопии дневника, которую я читала в библиотеке.— И, набрав воздуха в легкие, стала читать вслух:— «Я совершил нечто ужасное. После трех дней штормовых ветров молния ударила в бизань-мачту. Судно погиб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с недоумением сказала Джорджи.— Я думала, капитан Престон был единственным, кто уцелел при кораблекрушении. Но если Джек Бенбоу мог это написать, значит, он тоже остался в живых. Что же такого ужасного он сдел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ьше Бенбоу пишет об этом,— сказала Нэнси.—«Капитан Престон убедил меня, что наш долг спасти сундук с золотыми монетами. Ха, теперь я знаю, что долг тут вовсе ни при чем. Просто мы поддались нашей алчности. Спасательная шлюпка была всего одна. Капитан Престон и я ухитрились уплыть в шлюпке с монетами и самыми ценными вещами. Команду же мы оставили погиб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 Выходит, капитан Престон был не героем, а законченным негодяем!—воскликнула Джорджи возмущенно.— И таким же, как он, был этот молодчик, Бенбоу.</w:t>
      </w:r>
    </w:p>
    <w:p>
      <w:pPr>
        <w:pStyle w:val="Normal"/>
        <w:ind w:firstLine="284"/>
        <w:jc w:val="both"/>
        <w:rPr>
          <w:rFonts w:ascii="Arial" w:hAnsi="Arial" w:cs="Arial"/>
          <w:sz w:val="22"/>
          <w:szCs w:val="22"/>
        </w:rPr>
      </w:pPr>
      <w:r>
        <w:rPr>
          <w:rFonts w:cs="Arial" w:ascii="Arial" w:hAnsi="Arial"/>
          <w:sz w:val="22"/>
          <w:szCs w:val="22"/>
        </w:rPr>
        <w:t>Нэнси продолжала листать днев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рочем, похоже, что Джек Бенбоу сожалел о том, что сделал. Слушай. «Меня мучает чувство вины. Если бы я мог обменять эти золотые монеты на жизнь наших матросов, я был бы счастлив. Прошел всего один день после крушения. Вчера, поздней ночью, мы причалили к острову, оба больные — жар и озноб. Не знаю, где мы находимся, но не чувствую себя в безопасности. Капитан Престон... сильно изменился. Он, видимо, ничуть не сокрушается, что бросил на гибель свою команду. Нынче утром я увидел, что передняя половина «Генриетты Ли» застряла между находящимися в море скалами, невдалеке от нашего острова. Стоит мне взглянуть на ее останки, я плачу, а у капитана не заметно и тени сожаления. Ни о чем другом он не говорит, только о своем новоприобретенном богатстве. Алчный блеск в его глазах убеждает меня, что он не намерен делить свое богатство с кем-либо другим— даже со мной. Теперь я знаю, что должен поскорее выбраться отсюда».</w:t>
      </w:r>
    </w:p>
    <w:p>
      <w:pPr>
        <w:pStyle w:val="Normal"/>
        <w:ind w:firstLine="284"/>
        <w:jc w:val="both"/>
        <w:rPr>
          <w:rFonts w:ascii="Arial" w:hAnsi="Arial" w:cs="Arial"/>
          <w:sz w:val="22"/>
          <w:szCs w:val="22"/>
        </w:rPr>
      </w:pPr>
      <w:r>
        <w:rPr>
          <w:rFonts w:cs="Arial" w:ascii="Arial" w:hAnsi="Arial"/>
          <w:sz w:val="22"/>
          <w:szCs w:val="22"/>
        </w:rPr>
        <w:t>Нэнси посмотрела н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следняя стро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что капитан Престон его убил?—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он умер от болезни. Теперь мы этого никогда не узнаем,— хмурясь, ответила Нэнси.— Нам известно лишь то, что Джека Бенбоу больше никто никогда не видел. И хотя капитан Престон остался жив, он, конечно, никому не говорил ни о том, что оставил тонущий корабль, ни о том, что присвоил золо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рассказывал всем и каждому, как изо всех сил старался спасти команду,— с негодованием сказала Джорджи.— Ведь так говорится в тех книжках, что есть у Клэр?' Прав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капитан Престон по какой-то причине не вернулся на остров за сокровищем,— сказала Нэнси.— Если он был болен, то, возможно, он только начертил карту да еще сочинил песенку, чтобы жена могла отправиться туда и найти клад, если он умр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он спрятал половинки карты в обломках корабля, которые торчали в воде у острова. Но я не возьму в толк, как он мог надеяться, что жена или кто другой найдут эту карту, даже если будут знать пес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 был типом вроде Дика, он, может быть, нарочно так придумал, чтобы половинки карты было трудна отыскать,— сказала Нэнси.— Может быть, он считал, что раз ему не суждено владеть сокровищем, пусть и другому оно не достан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есть еще кое-что, чего я не понимаю,— сказала Джорджи.— Если Дик сам охотится за сокровищем, почему он оберегает Клэр, как он сделал на складе такелаж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пожала плечами Нэнси.— Но я готова спорить, что скоро мы эта выясним. Как только мы представим миссис Ньюкомб эти улики, Дику придется ответить на целую кучу вопросов.</w:t>
      </w:r>
    </w:p>
    <w:p>
      <w:pPr>
        <w:pStyle w:val="Normal"/>
        <w:ind w:firstLine="284"/>
        <w:jc w:val="both"/>
        <w:rPr>
          <w:rFonts w:ascii="Arial" w:hAnsi="Arial" w:cs="Arial"/>
          <w:sz w:val="22"/>
          <w:szCs w:val="22"/>
        </w:rPr>
      </w:pPr>
      <w:r>
        <w:rPr>
          <w:rFonts w:cs="Arial" w:ascii="Arial" w:hAnsi="Arial"/>
          <w:sz w:val="22"/>
          <w:szCs w:val="22"/>
        </w:rPr>
        <w:t>Она сунула дневник Джека Бенбоу и обрывок пергамента в карман джинсов.</w:t>
      </w:r>
    </w:p>
    <w:p>
      <w:pPr>
        <w:pStyle w:val="Normal"/>
        <w:ind w:firstLine="284"/>
        <w:jc w:val="both"/>
        <w:rPr/>
      </w:pPr>
      <w:r>
        <w:rPr>
          <w:rFonts w:cs="Arial" w:ascii="Arial" w:hAnsi="Arial"/>
          <w:sz w:val="22"/>
          <w:szCs w:val="22"/>
        </w:rPr>
        <w:t>Позаботившись о том, чтобы все в комнате выглядело точно так, как до «х прихода, Нэнси и Джорджи вышли из дома и положили ключ от двери на прежнее место. Затем они поспешили обратно в общежитие Нэнси. Поднявшись в свою комнату, Нэнси подошла к письменному столу, выдвинула нижний ящик, взяла «Моби Дика» и, раскрыв книгу, стала искать то место, куда заложила половинки карты. Перелистала всю книгу — половинок не было.</w:t>
      </w:r>
    </w:p>
    <w:p>
      <w:pPr>
        <w:pStyle w:val="Normal"/>
        <w:ind w:firstLine="284"/>
        <w:jc w:val="both"/>
        <w:rPr/>
      </w:pPr>
      <w:r>
        <w:rPr>
          <w:rFonts w:cs="Arial" w:ascii="Arial" w:hAnsi="Arial"/>
          <w:sz w:val="22"/>
          <w:szCs w:val="22"/>
        </w:rPr>
        <w:t>Поглядев на стол, Нэнси обнаружила, что ее книги и тетрадки лежат беспорядочной кучей, хотя, когда она уходила, они были уложены аккуратной стопкой. Она снова принялась листать «Моби Дика» — уже с неким чувством стра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 воскликнула она, уставясь на Джорджи.— Кто-то украл половинки карты! Джорджи даже рот приоткры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им образ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из-за этого не стоит расстраиваться,— торопливо сказала Нэнси. Она вдруг отчетливо вспомнила промелькнувшую за углом склада оранжевую фигуру... Кто-то следил за ней, когда она рассматривала вторую половинку карты. И этот кто-то наверняка был Д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к шел за мной следом до общежития,—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 подождал, пока мы уйдем, и украл половинки,— закончила ее мысль Джорджи, и на ее лице отразился страх.— А если он уже отправился за кла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его догнать,— Нэнси вскочила, схватив со стола мореходную карту.— С этой картой мы можем добраться до -Ястребиного острова. Кажется, я смогу вспомнить пометки, которым мы должны следовать, когда очутимся на острове.</w:t>
      </w:r>
    </w:p>
    <w:p>
      <w:pPr>
        <w:pStyle w:val="Normal"/>
        <w:ind w:firstLine="284"/>
        <w:jc w:val="both"/>
        <w:rPr/>
      </w:pPr>
      <w:r>
        <w:rPr>
          <w:rFonts w:cs="Arial" w:ascii="Arial" w:hAnsi="Arial"/>
          <w:sz w:val="22"/>
          <w:szCs w:val="22"/>
        </w:rPr>
        <w:t>Нэнси   понадобилось   всего   несколько   секунд, чтобы вынуть карту из рамки, потом она скрутила ее трубочкой и сунула в карман плащ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бросила она подру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то, что Дик здорово нас опередил,— сказала Джорджи, когда минут через пять она и Нэнси подбегали к Учебно-тренировочному центру.</w:t>
      </w:r>
    </w:p>
    <w:p>
      <w:pPr>
        <w:pStyle w:val="Normal"/>
        <w:ind w:firstLine="284"/>
        <w:jc w:val="both"/>
        <w:rPr>
          <w:rFonts w:ascii="Arial" w:hAnsi="Arial" w:cs="Arial"/>
          <w:sz w:val="22"/>
          <w:szCs w:val="22"/>
        </w:rPr>
      </w:pPr>
      <w:r>
        <w:rPr>
          <w:rFonts w:cs="Arial" w:ascii="Arial" w:hAnsi="Arial"/>
          <w:sz w:val="22"/>
          <w:szCs w:val="22"/>
        </w:rPr>
        <w:t>Нэнси окинула взглядом ряд яхт, стоявших на причале. Между двумя было пустое ме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мы еще успеем догнать его, прежде чем он доберется до Ястребиного острова,— сказала она, устремляясь к ближайшей яхте.</w:t>
      </w:r>
    </w:p>
    <w:p>
      <w:pPr>
        <w:pStyle w:val="Normal"/>
        <w:ind w:firstLine="284"/>
        <w:jc w:val="both"/>
        <w:rPr>
          <w:rFonts w:ascii="Arial" w:hAnsi="Arial" w:cs="Arial"/>
          <w:sz w:val="22"/>
          <w:szCs w:val="22"/>
        </w:rPr>
      </w:pPr>
      <w:r>
        <w:rPr>
          <w:rFonts w:cs="Arial" w:ascii="Arial" w:hAnsi="Arial"/>
          <w:sz w:val="22"/>
          <w:szCs w:val="22"/>
        </w:rPr>
        <w:t>Девушки поспешно спустили яхту на воду. Нэнси взглянула на неспокойную, серую поверхность океана. Туман рассеялся, однако с севера теперь надвигалась гряда темных туч.</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что успеем,— сказала Нэнси.— Этот островок недалеко от устья Аркадия-Ривер. Если поднажмем, нам, может быть, удастся провернуть все до шторма. Медлить нельзя — Дик может удрать с кладом.</w:t>
      </w:r>
    </w:p>
    <w:p>
      <w:pPr>
        <w:pStyle w:val="Normal"/>
        <w:ind w:firstLine="284"/>
        <w:jc w:val="both"/>
        <w:rPr/>
      </w:pPr>
      <w:r>
        <w:rPr>
          <w:rFonts w:cs="Arial" w:ascii="Arial" w:hAnsi="Arial"/>
          <w:sz w:val="22"/>
          <w:szCs w:val="22"/>
        </w:rPr>
        <w:t>Через несколько минут девушки плыли вниз по Аркадия-Ривер. Нэнси сидела за рулем, а Джорджи управляла гротом и кливером. Сильный северный ветер надувал паруса, пряди волос хлестали девушек „по лицу.</w:t>
      </w:r>
    </w:p>
    <w:p>
      <w:pPr>
        <w:pStyle w:val="Normal"/>
        <w:ind w:firstLine="284"/>
        <w:jc w:val="both"/>
        <w:rPr/>
      </w:pPr>
      <w:r>
        <w:rPr>
          <w:rFonts w:cs="Arial" w:ascii="Arial" w:hAnsi="Arial"/>
          <w:sz w:val="22"/>
          <w:szCs w:val="22"/>
        </w:rPr>
        <w:t>Пока они плыли вниз по течению, Нэнси поглядывала через плечо на север, на набухшие черные тучи. «Не спешите, дайте нам время добраться до Ястребиного острова»,— молча просила она. Однако всякий раз, как она оглядывалась, темные тучи оказывались все ближе.</w:t>
      </w:r>
    </w:p>
    <w:p>
      <w:pPr>
        <w:pStyle w:val="Normal"/>
        <w:ind w:firstLine="284"/>
        <w:jc w:val="both"/>
        <w:rPr/>
      </w:pPr>
      <w:r>
        <w:rPr>
          <w:rFonts w:cs="Arial" w:ascii="Arial" w:hAnsi="Arial"/>
          <w:sz w:val="22"/>
          <w:szCs w:val="22"/>
        </w:rPr>
        <w:t>Через полчаса Нэнси и Джорджи приблизились к устью Аркадия-Ривер. Там, где река встречалась с Атлантическим океаном, волны были еще более высокими и бурными. Ветер тоже крепчал— куда ни глянь, везде бурлящие водовороты да белые пенистые   бараш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охнула Джорджи, когда шлюпка резко накренилась вперед и лицо девушки обдало водой.— Как в гребной гонке!</w:t>
      </w:r>
    </w:p>
    <w:p>
      <w:pPr>
        <w:pStyle w:val="Normal"/>
        <w:ind w:firstLine="284"/>
        <w:jc w:val="both"/>
        <w:rPr/>
      </w:pPr>
      <w:r>
        <w:rPr>
          <w:rFonts w:cs="Arial" w:ascii="Arial" w:hAnsi="Arial"/>
          <w:sz w:val="22"/>
          <w:szCs w:val="22"/>
        </w:rPr>
        <w:t>Нэнси не ответила, она смотрела на горизонт Там обозначились контуры каких-то серых массивов — вероятно, это были острова. Достав из кармана плаща мореходную карту, Нэнси быстро сверилась с ней, потом снова стала вглядываться вда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чти уверена, что Ястребиный остров— вон тот,— указала она на серый массив.</w:t>
      </w:r>
    </w:p>
    <w:p>
      <w:pPr>
        <w:pStyle w:val="Normal"/>
        <w:ind w:firstLine="284"/>
        <w:jc w:val="both"/>
        <w:rPr/>
      </w:pPr>
      <w:r>
        <w:rPr>
          <w:rFonts w:cs="Arial" w:ascii="Arial" w:hAnsi="Arial"/>
          <w:sz w:val="22"/>
          <w:szCs w:val="22"/>
        </w:rPr>
        <w:t>Когда Нэнси повела яхту к этому островку, волны перехлестывали через борта. Вскоре подруги промокли до нитки. Вдобавок им приходилось собирать все силы, чтобы не дать яхте опрокинуться.</w:t>
      </w:r>
    </w:p>
    <w:p>
      <w:pPr>
        <w:pStyle w:val="Normal"/>
        <w:ind w:firstLine="284"/>
        <w:jc w:val="both"/>
        <w:rPr/>
      </w:pPr>
      <w:r>
        <w:rPr>
          <w:rFonts w:cs="Arial" w:ascii="Arial" w:hAnsi="Arial"/>
          <w:sz w:val="22"/>
          <w:szCs w:val="22"/>
        </w:rPr>
        <w:t>Нэнси сама не знала, как это им удалось, но через три четверти часа после отплытия они уже подходили к берегу небольшого островка. С виду он казался совсем пустынным. Перед глазами Нэнси была узкая, скалистая береговая полоса, а за ней густые заросли деревьев и кустарников вперемежку с лужай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онец-то! Я так рада, что мы добрались! Управлять этими парусами — настоящая пытка!— крикнула Джорджи, стараясь перекричать завывания ве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как мы сумеем вернуться обратно, но об этом еще будет время подумать,— сказала Нэнси.</w:t>
      </w:r>
    </w:p>
    <w:p>
      <w:pPr>
        <w:pStyle w:val="Normal"/>
        <w:ind w:firstLine="284"/>
        <w:jc w:val="both"/>
        <w:rPr>
          <w:rFonts w:ascii="Arial" w:hAnsi="Arial" w:cs="Arial"/>
          <w:sz w:val="22"/>
          <w:szCs w:val="22"/>
        </w:rPr>
      </w:pPr>
      <w:r>
        <w:rPr>
          <w:rFonts w:cs="Arial" w:ascii="Arial" w:hAnsi="Arial"/>
          <w:sz w:val="22"/>
          <w:szCs w:val="22"/>
        </w:rPr>
        <w:t>Когда они уже были всего футах в двенадцати от скалистого берега, Нэнси вытащила из воды рулевое весло, а Джорджи опустила паруса. Девушки соскочили в воду и пошли вброд к берегу, ведя яхту за причальный канат.</w:t>
      </w:r>
    </w:p>
    <w:p>
      <w:pPr>
        <w:pStyle w:val="Normal"/>
        <w:ind w:firstLine="284"/>
        <w:jc w:val="both"/>
        <w:rPr/>
      </w:pPr>
      <w:r>
        <w:rPr>
          <w:rFonts w:cs="Arial" w:ascii="Arial" w:hAnsi="Arial"/>
          <w:sz w:val="22"/>
          <w:szCs w:val="22"/>
        </w:rPr>
        <w:t>Справа высился на песке огромный валун, за ним было защищенное от ветра местечко. Девушки осторожно подтащили яхту туда и мягко опустили ее на песок. Когда Нэнси, распрямившись, стала отряхивать песок с рук, она заметила, что из густого кустарника позади валуна торчит что-то темное. Это была корма ях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Дик уже здесь,— сказала она подруге, кивая в сторону чужой ях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он пока еще не смылся,— согласилась Джорджи, вглядываясь в чащу.— Ты себе представляешь, куда надо ид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чалили мы правильно,— сказала Нэнси, глядя на громаду валуна.— Я помню, что пунктирная линия начиналась от большого камня. Так... Что же было дальше?— Она закрыла глаза, пытаясь зрительно восстановить в памяти обе половинки карты.— Двадцать пять шагов к югу, потом налево, к скале, похожей на черепаху,— медленно повторяла она.</w:t>
      </w:r>
    </w:p>
    <w:p>
      <w:pPr>
        <w:pStyle w:val="Normal"/>
        <w:ind w:firstLine="284"/>
        <w:jc w:val="both"/>
        <w:rPr/>
      </w:pPr>
      <w:r>
        <w:rPr>
          <w:rFonts w:cs="Arial" w:ascii="Arial" w:hAnsi="Arial"/>
          <w:sz w:val="22"/>
          <w:szCs w:val="22"/>
        </w:rPr>
        <w:t>Девушки углубились в заросли деревьев и кустов. Было нетрудно заметить следы, оставленные Диком,— сильно примятая трава, на ближайших кустах обломаны ве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десь,— показала Джорджи, пройдя около двадцати шагов.— Эта скала действительно похожа на черепаху.</w:t>
      </w:r>
    </w:p>
    <w:p>
      <w:pPr>
        <w:pStyle w:val="Normal"/>
        <w:ind w:firstLine="284"/>
        <w:jc w:val="both"/>
        <w:rPr/>
      </w:pPr>
      <w:r>
        <w:rPr>
          <w:rFonts w:cs="Arial" w:ascii="Arial" w:hAnsi="Arial"/>
          <w:sz w:val="22"/>
          <w:szCs w:val="22"/>
        </w:rPr>
        <w:t>И верно, скала была овальной формы, а торчащий выступ напоминал голову черепахи. Когда девушки свернули налево, в глазах Нэнси загорелся азартный огон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мы должны идти, пока не увидим расщепленный дуб,— сказала она.</w:t>
      </w:r>
    </w:p>
    <w:p>
      <w:pPr>
        <w:pStyle w:val="Normal"/>
        <w:ind w:firstLine="284"/>
        <w:jc w:val="both"/>
        <w:rPr/>
      </w:pPr>
      <w:r>
        <w:rPr>
          <w:rFonts w:cs="Arial" w:ascii="Arial" w:hAnsi="Arial"/>
          <w:sz w:val="22"/>
          <w:szCs w:val="22"/>
        </w:rPr>
        <w:t>Дик, наверное, тоже повернул налево. Девушки держались проложенного им следа в траве. Нэнси сделала подруге знак, чтобы молчала,— она боялась спугнуть Дика.</w:t>
      </w:r>
    </w:p>
    <w:p>
      <w:pPr>
        <w:pStyle w:val="Normal"/>
        <w:ind w:firstLine="284"/>
        <w:jc w:val="both"/>
        <w:rPr>
          <w:rFonts w:ascii="Arial" w:hAnsi="Arial" w:cs="Arial"/>
          <w:sz w:val="22"/>
          <w:szCs w:val="22"/>
        </w:rPr>
      </w:pPr>
      <w:r>
        <w:rPr>
          <w:rFonts w:cs="Arial" w:ascii="Arial" w:hAnsi="Arial"/>
          <w:sz w:val="22"/>
          <w:szCs w:val="22"/>
        </w:rPr>
        <w:t>Еще через несколько минут Джорджи остано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мы пришли,— прошептала она.</w:t>
      </w:r>
    </w:p>
    <w:p>
      <w:pPr>
        <w:pStyle w:val="Normal"/>
        <w:ind w:firstLine="284"/>
        <w:jc w:val="both"/>
        <w:rPr/>
      </w:pPr>
      <w:r>
        <w:rPr>
          <w:rFonts w:cs="Arial" w:ascii="Arial" w:hAnsi="Arial"/>
          <w:sz w:val="22"/>
          <w:szCs w:val="22"/>
        </w:rPr>
        <w:t>Всматриваясь в лесную чащу, Нэнси увидела развесистый дуб, ствол которого был расщеплен на две изогнувшиеся дугой половины, образовавшие густой зеленый навес. Дерево было могучее, однако Нэнси засомневалась: неужели ему уже полтораста с лишним лет?</w:t>
      </w:r>
    </w:p>
    <w:p>
      <w:pPr>
        <w:pStyle w:val="Normal"/>
        <w:ind w:firstLine="284"/>
        <w:jc w:val="both"/>
        <w:rPr/>
      </w:pPr>
      <w:r>
        <w:rPr>
          <w:rFonts w:cs="Arial" w:ascii="Arial" w:hAnsi="Arial"/>
          <w:sz w:val="22"/>
          <w:szCs w:val="22"/>
        </w:rPr>
        <w:t>Только хотела она поделиться своей мыслью с Джорджи, как вдруг донесшийся из чащи шум заставил ее насторож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удто кто-то копает землю,— шепнула она подруге.</w:t>
      </w:r>
    </w:p>
    <w:p>
      <w:pPr>
        <w:pStyle w:val="Normal"/>
        <w:ind w:firstLine="284"/>
        <w:jc w:val="both"/>
        <w:rPr/>
      </w:pPr>
      <w:r>
        <w:rPr>
          <w:rFonts w:cs="Arial" w:ascii="Arial" w:hAnsi="Arial"/>
          <w:sz w:val="22"/>
          <w:szCs w:val="22"/>
        </w:rPr>
        <w:t>Стараясь не шуметь, девушки направились в ту сторону. Непрекращающийся, ритмичный глухой стук лопаты об землю становился все отчетливей. Сердце Нэнси учащенно забилось. Им повезло! Дик еще не нашел сокровище!</w:t>
      </w:r>
    </w:p>
    <w:p>
      <w:pPr>
        <w:pStyle w:val="Normal"/>
        <w:ind w:firstLine="284"/>
        <w:jc w:val="both"/>
        <w:rPr/>
      </w:pPr>
      <w:r>
        <w:rPr>
          <w:rFonts w:cs="Arial" w:ascii="Arial" w:hAnsi="Arial"/>
          <w:sz w:val="22"/>
          <w:szCs w:val="22"/>
        </w:rPr>
        <w:t>Затаив дыхание, Нэнси и Джорджи обогнули заросли густого кустарника, покрытого вьющимися растениями. Кто-то в ярко оранжевом дождевике наклонился над вырытой ямой. Увидев вьющиеся черные волосы, Нэнси с удивлением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эр!— И устремилась вперед.— Ты что здесь делаешь?</w:t>
      </w:r>
    </w:p>
    <w:p>
      <w:pPr>
        <w:pStyle w:val="Heading3"/>
        <w:spacing w:before="0" w:after="0"/>
        <w:ind w:firstLine="284"/>
        <w:jc w:val="center"/>
        <w:rPr/>
      </w:pPr>
      <w:r>
        <w:rPr/>
        <w:t>ОХОТА ЗА СОКРОВИЩ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ахнула Клэр, увидев Нэнси. Она уронила лопату и нерешительно попятилась от вырытой ею ямы. Голубые ее глаза были полны страха.</w:t>
      </w:r>
    </w:p>
    <w:p>
      <w:pPr>
        <w:pStyle w:val="Normal"/>
        <w:ind w:firstLine="284"/>
        <w:jc w:val="both"/>
        <w:rPr>
          <w:rFonts w:ascii="Arial" w:hAnsi="Arial" w:cs="Arial"/>
          <w:sz w:val="22"/>
          <w:szCs w:val="22"/>
        </w:rPr>
      </w:pPr>
      <w:r>
        <w:rPr>
          <w:rFonts w:cs="Arial" w:ascii="Arial" w:hAnsi="Arial"/>
          <w:sz w:val="22"/>
          <w:szCs w:val="22"/>
        </w:rPr>
        <w:t>Джорджи подошла ближе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олько Дик не умеет перевоплощаться, я надеюсь, что это не он,— сказала она, с любопытством уставившись на Клэр. Нэнси тоже была пораж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это тебя я видела сегодня утром, когда нашла вторую половинку карты,— сказала она своей соседке по комнате. Ну конечно, оранжевые дождевики были у нескольких курсантов, в том числе у Дика. Но Нэнси и в голову не могло прийти, что это была Клэ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мню, я обещала прекратить поиски сокровища,— смущенно потупилась Клэр,— и я хотела сдержать слово. Но когда увидела, что ты нашла вторую половинку карты... я не могла удерж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это ты шла следом за Нэнси,— возмутилась Джорджи.— А когда мы обыскивали комнату Дика, ты поднялась в вашу комнату и украла вторую половинку карты.</w:t>
      </w:r>
    </w:p>
    <w:p>
      <w:pPr>
        <w:pStyle w:val="Normal"/>
        <w:ind w:firstLine="284"/>
        <w:jc w:val="both"/>
        <w:rPr>
          <w:rFonts w:ascii="Arial" w:hAnsi="Arial" w:cs="Arial"/>
          <w:sz w:val="22"/>
          <w:szCs w:val="22"/>
        </w:rPr>
      </w:pPr>
      <w:r>
        <w:rPr>
          <w:rFonts w:cs="Arial" w:ascii="Arial" w:hAnsi="Arial"/>
          <w:sz w:val="22"/>
          <w:szCs w:val="22"/>
        </w:rPr>
        <w:t>Глаза Клэр вспыхнули негодова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ервая нашла упоминание о кладе,— сказала она,— и мне должна принадлежать честь этого открытия! А кстати, ты кто такая?—прибавила она, сердито глядя н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моя подруга, помогает мне вести расследование в порту,— ответила за нее Нэнси.</w:t>
      </w:r>
    </w:p>
    <w:p>
      <w:pPr>
        <w:pStyle w:val="Normal"/>
        <w:ind w:firstLine="284"/>
        <w:jc w:val="both"/>
        <w:rPr>
          <w:rFonts w:ascii="Arial" w:hAnsi="Arial" w:cs="Arial"/>
          <w:sz w:val="22"/>
          <w:szCs w:val="22"/>
        </w:rPr>
      </w:pPr>
      <w:r>
        <w:rPr>
          <w:rFonts w:cs="Arial" w:ascii="Arial" w:hAnsi="Arial"/>
          <w:sz w:val="22"/>
          <w:szCs w:val="22"/>
        </w:rPr>
        <w:t>Между тем погода ухудшалась. Полил сильный дождь, ветер с громким свистом прорывался сквозь листву деревьев и кус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эр, нам надо спешить,— предупредила Нэнси.— Ты уверена, что сокровище зарыто именно зд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уверена,— гордо заявила Клэр. Она сунула руку в карман плаща и достала обе половинки карты — одну пергаментную и вторую, сделанную по памяти с половинки, которую похитил Дик. Сложив обе половинки, Нэнси и Джорджи принялись их разгляды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лево к скале Черепахи... направо к расщепленному дубу,— бормотала Джорджи, читая выцветшие, со старомодными завитушками надписи на пергаментной половинке.— Пятнадцать шагов, там находится «X».— Она посмотрела на Нэнси.— Кажется, она попала в точку, Нэ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Смотри, Клэр, ты ведь уже выкопала яму футов в пять глубиной,— сказала Нэнси.— К тому же я не уверена, что это именно тот дуб, который нам нуж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имеешь в виду?—с недоумением взглянула на нее Клэ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 не похоже, чтобы ему было полтораста лет,—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еперь, когда ты это заметила, мне кажется, что ты права,— согласилась Джорджи и посмотрела на дуб.— Как ты думаешь, сумеем мы найти тот, настоящий? Такое старое дерево могло не дожить до наших д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яснить это можно только одним способом,— ответила Нэнси. Подняв с земли лопату Клэр, она стала у дуба, затем двинулась мимо него дальше, по линии, продолжавшей путь, по которому они шли от черепахоподобной скалы.</w:t>
      </w:r>
    </w:p>
    <w:p>
      <w:pPr>
        <w:pStyle w:val="Normal"/>
        <w:ind w:firstLine="284"/>
        <w:jc w:val="both"/>
        <w:rPr>
          <w:rFonts w:ascii="Arial" w:hAnsi="Arial" w:cs="Arial"/>
          <w:sz w:val="22"/>
          <w:szCs w:val="22"/>
        </w:rPr>
      </w:pPr>
      <w:r>
        <w:rPr>
          <w:rFonts w:cs="Arial" w:ascii="Arial" w:hAnsi="Arial"/>
          <w:sz w:val="22"/>
          <w:szCs w:val="22"/>
        </w:rPr>
        <w:t>Клэр с сомнением вглядывалась в густой подлес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непохоже, чтобы здесь поблизости были другие большие деревья.— Она разочарованно вздохнула, потом выпалила:— Если мы не найдем клада, я этого не переживу!</w:t>
      </w:r>
    </w:p>
    <w:p>
      <w:pPr>
        <w:pStyle w:val="Normal"/>
        <w:ind w:firstLine="284"/>
        <w:jc w:val="both"/>
        <w:rPr/>
      </w:pPr>
      <w:r>
        <w:rPr>
          <w:rFonts w:cs="Arial" w:ascii="Arial" w:hAnsi="Arial"/>
          <w:sz w:val="22"/>
          <w:szCs w:val="22"/>
        </w:rPr>
        <w:t>Нэнси была слишком поглощена осмотром окружающей местности, чтобы ей ответить. Она медленно шагала, глядя то направо, то налево, взор ее скользил по залитым дождем кустам и деревьям. Внезапно она останов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девочки, посмотрите туда,— сказала она, указывая вперед. Впереди, футах в шести, Джорджи и Клэр увидели невысокий бугор. Он был сплошь покрыт   плющом,   шелестевшим   от   порывистого влажного ве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особенного в этой заросшей плющом глыбе?— спросила Клэ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яла!— воскликнула Джорджи, подбегая к бугру.— Именно такой вид может иметь старое дерево, когда оно упадет и его обовьет плющ.</w:t>
      </w:r>
    </w:p>
    <w:p>
      <w:pPr>
        <w:pStyle w:val="Normal"/>
        <w:ind w:firstLine="284"/>
        <w:jc w:val="both"/>
        <w:rPr>
          <w:rFonts w:ascii="Arial" w:hAnsi="Arial" w:cs="Arial"/>
          <w:sz w:val="22"/>
          <w:szCs w:val="22"/>
        </w:rPr>
      </w:pPr>
      <w:r>
        <w:rPr>
          <w:rFonts w:cs="Arial" w:ascii="Arial" w:hAnsi="Arial"/>
          <w:sz w:val="22"/>
          <w:szCs w:val="22"/>
        </w:rPr>
        <w:t>Девушки принялись разнимать тугие стебли плющ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действительно дерево!— воскликнула Клэр, обнажив кусок старого потрескавшегося ство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вопрос, то ли это дерево,— заметила Нэнси. Она подошла к другому краю бугра и торопливо раздвинула стебли плюща.— Да, похоже, что это было стволом дуба,— решила она, глядя на огромную массу гниющей древес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то место, где дерево расщепилось, должно быть где-то выше,— прибавила Джорджи, огибая бесформенный, покрытый плющом бугор.</w:t>
      </w:r>
    </w:p>
    <w:p>
      <w:pPr>
        <w:pStyle w:val="Normal"/>
        <w:ind w:firstLine="284"/>
        <w:jc w:val="both"/>
        <w:rPr>
          <w:rFonts w:ascii="Arial" w:hAnsi="Arial" w:cs="Arial"/>
          <w:sz w:val="22"/>
          <w:szCs w:val="22"/>
        </w:rPr>
      </w:pPr>
      <w:r>
        <w:rPr>
          <w:rFonts w:cs="Arial" w:ascii="Arial" w:hAnsi="Arial"/>
          <w:sz w:val="22"/>
          <w:szCs w:val="22"/>
        </w:rPr>
        <w:t>Девушки принялись ходить вокруг дерева и отбрасывать в сторону стебли. С каждым дюймом, который они открывали, Нэнси испытывала все большее волнение. Чутье подсказывало ей, что это оно, то самое дерево, но чтобы убедиться в этом, ей надо было увидеть расщеп...</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радостно закричала Клэр, тыча пальцем в только что освобожденную часть ствола. В этом месте ствол старого упавшего дерева разделялся на две толстые ветви.— Вот о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оно? Даже не верится,— пробормотала Джорджи, глядя на дерево.— Значит, отсюда мы идем направо — сколько шагов?—спросила она 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ятнадцать,— ответила Нэнси, поглядев на половинки карты.</w:t>
      </w:r>
    </w:p>
    <w:p>
      <w:pPr>
        <w:pStyle w:val="Normal"/>
        <w:ind w:firstLine="284"/>
        <w:jc w:val="both"/>
        <w:rPr>
          <w:rFonts w:ascii="Arial" w:hAnsi="Arial" w:cs="Arial"/>
          <w:sz w:val="22"/>
          <w:szCs w:val="22"/>
        </w:rPr>
      </w:pPr>
      <w:r>
        <w:rPr>
          <w:rFonts w:cs="Arial" w:ascii="Arial" w:hAnsi="Arial"/>
          <w:sz w:val="22"/>
          <w:szCs w:val="22"/>
        </w:rPr>
        <w:t>Все трое, дрожа от нетерпения, отмерили нужное количество шаг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вольно, начинаем копать!— заторопилась Клэр.</w:t>
      </w:r>
    </w:p>
    <w:p>
      <w:pPr>
        <w:pStyle w:val="Normal"/>
        <w:ind w:firstLine="284"/>
        <w:jc w:val="both"/>
        <w:rPr/>
      </w:pPr>
      <w:r>
        <w:rPr>
          <w:rFonts w:cs="Arial" w:ascii="Arial" w:hAnsi="Arial"/>
          <w:sz w:val="22"/>
          <w:szCs w:val="22"/>
        </w:rPr>
        <w:t>Взяв у Нэнси лопату, она очистила небольшую площадку от травы и плюща. Затем воткнула лопату в землю и отбросила в сторону большущий 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трудно поверить, что после стольких лет сокровище еще лежит здесь, но все равно это ужасно увлекательно,— сказала Джорджи, и ее карие глаза засверкали.</w:t>
      </w:r>
    </w:p>
    <w:p>
      <w:pPr>
        <w:pStyle w:val="Normal"/>
        <w:ind w:firstLine="284"/>
        <w:jc w:val="both"/>
        <w:rPr/>
      </w:pPr>
      <w:r>
        <w:rPr>
          <w:rFonts w:cs="Arial" w:ascii="Arial" w:hAnsi="Arial"/>
          <w:sz w:val="22"/>
          <w:szCs w:val="22"/>
        </w:rPr>
        <w:t>Нэнси пришлось с нею согласиться. Девушки стали копать по очереди. Яма становилась все глубже, дождь лил как из ведра, но они его почти не замеч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странно,— забирая лопату у Джорджи, сказала Клэр примерно через час.— Глубина больше четырех футов, а клада все нет как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мы что-нибудь не так поняли,— засомневалась Джорджи, откидывая мокрый завиток со лб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се-таки мы не можем отступить,— сказала Нэнси.— Давайте покопаем еще минут десять, прежде чем...</w:t>
      </w:r>
    </w:p>
    <w:p>
      <w:pPr>
        <w:pStyle w:val="Normal"/>
        <w:ind w:firstLine="284"/>
        <w:jc w:val="both"/>
        <w:rPr/>
      </w:pPr>
      <w:r>
        <w:rPr>
          <w:rFonts w:cs="Arial" w:ascii="Arial" w:hAnsi="Arial"/>
          <w:sz w:val="22"/>
          <w:szCs w:val="22"/>
        </w:rPr>
        <w:t>Дзынь!</w:t>
      </w:r>
    </w:p>
    <w:p>
      <w:pPr>
        <w:pStyle w:val="Normal"/>
        <w:ind w:firstLine="284"/>
        <w:jc w:val="both"/>
        <w:rPr>
          <w:rFonts w:ascii="Arial" w:hAnsi="Arial" w:cs="Arial"/>
          <w:sz w:val="22"/>
          <w:szCs w:val="22"/>
        </w:rPr>
      </w:pPr>
      <w:r>
        <w:rPr>
          <w:rFonts w:cs="Arial" w:ascii="Arial" w:hAnsi="Arial"/>
          <w:sz w:val="22"/>
          <w:szCs w:val="22"/>
        </w:rPr>
        <w:t>Они услышали лязг металла, лопата Клэр ударилась обо что-то тверд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 что-то наткнулась!—крикнула она, стоя в яме. Опустившись на колени, Клэр принялась руками разгребать землю вокруг какого-то предмета. Нэнси и Джорджи соскочили в яму, чтобы ей помочь.</w:t>
      </w:r>
    </w:p>
    <w:p>
      <w:pPr>
        <w:pStyle w:val="Normal"/>
        <w:ind w:firstLine="284"/>
        <w:jc w:val="both"/>
        <w:rPr/>
      </w:pPr>
      <w:r>
        <w:rPr>
          <w:rFonts w:cs="Arial" w:ascii="Arial" w:hAnsi="Arial"/>
          <w:sz w:val="22"/>
          <w:szCs w:val="22"/>
        </w:rPr>
        <w:t>Через несколько минут они увидели крышку продолговатого деревянного сундука, обвязанного полуистлевшими ремн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воскликнула Клэр.— Мы его нашли! Мы и в самом деле нашли сокровище!</w:t>
      </w:r>
    </w:p>
    <w:p>
      <w:pPr>
        <w:pStyle w:val="Normal"/>
        <w:ind w:firstLine="284"/>
        <w:jc w:val="both"/>
        <w:rPr/>
      </w:pPr>
      <w:r>
        <w:rPr>
          <w:rFonts w:cs="Arial" w:ascii="Arial" w:hAnsi="Arial"/>
          <w:sz w:val="22"/>
          <w:szCs w:val="22"/>
        </w:rPr>
        <w:t>Нэнси как завороженная смотрела на старинный сундук. Неужели это то самое сокровище, о котором упоминалось в матросской песне про «Генриетту Ли» и в дневнике Джека Бенбоу?</w:t>
      </w:r>
    </w:p>
    <w:p>
      <w:pPr>
        <w:pStyle w:val="Normal"/>
        <w:ind w:firstLine="284"/>
        <w:jc w:val="both"/>
        <w:rPr/>
      </w:pPr>
      <w:r>
        <w:rPr>
          <w:rFonts w:cs="Arial" w:ascii="Arial" w:hAnsi="Arial"/>
          <w:sz w:val="22"/>
          <w:szCs w:val="22"/>
        </w:rPr>
        <w:t>Девушки с удвоенной энергией продолжили работу, отбрасывая землю со стенок сундука. Сундук оказался небольшим, но невероятно тяжелым. С большим трудом им все же удалось вытащить его из ямы.</w:t>
      </w:r>
    </w:p>
    <w:p>
      <w:pPr>
        <w:pStyle w:val="Normal"/>
        <w:ind w:firstLine="284"/>
        <w:jc w:val="both"/>
        <w:rPr/>
      </w:pPr>
      <w:r>
        <w:rPr>
          <w:rFonts w:cs="Arial" w:ascii="Arial" w:hAnsi="Arial"/>
          <w:sz w:val="22"/>
          <w:szCs w:val="22"/>
        </w:rPr>
        <w:t>Все трое внимательно его разглядывали. Кожаные ремни истлели, и при первом легком прикосновении распались. Нэнси увидела проржавевший металлический замок. Она нашла камень и ударила им несколько раз по замку. Замок отвалился довольно быстр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посмотрим!—сказала Нэнси, окидывая ликующим взглядом Клэр и Джорджи.</w:t>
      </w:r>
    </w:p>
    <w:p>
      <w:pPr>
        <w:pStyle w:val="Normal"/>
        <w:ind w:firstLine="284"/>
        <w:jc w:val="both"/>
        <w:rPr/>
      </w:pPr>
      <w:r>
        <w:rPr>
          <w:rFonts w:cs="Arial" w:ascii="Arial" w:hAnsi="Arial"/>
          <w:sz w:val="22"/>
          <w:szCs w:val="22"/>
        </w:rPr>
        <w:t>Все вместе они ухватились за крышку сундука и стали тянуть ее вверх. Сперва она не поддавалась. Но вот с громким треском деревянная крышка приподнялась. Нэнси, Джорджи и Клэр ахнули от изумления.</w:t>
      </w:r>
    </w:p>
    <w:p>
      <w:pPr>
        <w:pStyle w:val="Normal"/>
        <w:ind w:firstLine="284"/>
        <w:jc w:val="both"/>
        <w:rPr/>
      </w:pPr>
      <w:r>
        <w:rPr>
          <w:rFonts w:cs="Arial" w:ascii="Arial" w:hAnsi="Arial"/>
          <w:sz w:val="22"/>
          <w:szCs w:val="22"/>
        </w:rPr>
        <w:t>В жизни не видела Нэнси такого ослепительного зрелища — сундук был битком набит золотыми монетами. Монеты были разной величины и чекана и сверкали так ярко, что захотелось заслонить глаза рукой. Какое-то время она, словно загипнотизированная, не могла оторвать от них взгляда. В наступившей тишине слышался только шум ветра и дожд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е!— воскликнула Джорджи. И тут позади девушек раздался мужской голос. Все трое вздрогну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плохую работенку продел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к!—крикнула Клэр, оборачиваясь. Нэнси тоже обернулась и увидела Дика Райена, выходившего из густых зарослей кустарника. Приблизившись к девушкам, он горящими от жадности глазами уставился на золотые монеты. Увидев, что у него в руке, Нэнси похолодела от ужаса.</w:t>
      </w:r>
    </w:p>
    <w:p>
      <w:pPr>
        <w:pStyle w:val="Normal"/>
        <w:ind w:firstLine="284"/>
        <w:jc w:val="both"/>
        <w:rPr>
          <w:rFonts w:ascii="Arial" w:hAnsi="Arial" w:cs="Arial"/>
          <w:sz w:val="22"/>
          <w:szCs w:val="22"/>
        </w:rPr>
      </w:pPr>
      <w:r>
        <w:rPr>
          <w:rFonts w:cs="Arial" w:ascii="Arial" w:hAnsi="Arial"/>
          <w:sz w:val="22"/>
          <w:szCs w:val="22"/>
        </w:rPr>
        <w:t>Это был нож, и наставлен нож был на них: на нее, на Джорджи и на Клэр!</w:t>
      </w:r>
    </w:p>
    <w:p>
      <w:pPr>
        <w:pStyle w:val="Heading3"/>
        <w:spacing w:before="0" w:after="0"/>
        <w:ind w:firstLine="284"/>
        <w:jc w:val="center"/>
        <w:rPr/>
      </w:pPr>
      <w:r>
        <w:rPr/>
        <w:t>НА КРАЮ ГИБЕЛИ</w:t>
      </w:r>
    </w:p>
    <w:p>
      <w:pPr>
        <w:pStyle w:val="Normal"/>
        <w:ind w:firstLine="284"/>
        <w:jc w:val="both"/>
        <w:rPr/>
      </w:pPr>
      <w:r>
        <w:rPr>
          <w:rFonts w:cs="Arial" w:ascii="Arial" w:hAnsi="Arial"/>
          <w:sz w:val="22"/>
          <w:szCs w:val="22"/>
        </w:rPr>
        <w:t>Нэнси постаралась подавить нахлынувший на нее страх. Джорджи и Клэр стояли рядом с нею ни живы ни мертвы, не сводя глаз с острого лезв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здесь делаешь, Дик?—спросила наконец Клэ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это ясно и так,— хохотнул Дик.— Я ждал, пока вы найдете клад, для меня, разуме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он сюда шел следом за нами, Клэр,— сказала Нэнси и взглянула на Дика.— Я вижу, шпионить вошло у тебя в привычку, так ведь? Ты все время шпионил за Клэр, и дал ей возможность выполнить за тебя всю тяжелую работу.</w:t>
      </w:r>
    </w:p>
    <w:p>
      <w:pPr>
        <w:pStyle w:val="Normal"/>
        <w:ind w:firstLine="284"/>
        <w:jc w:val="both"/>
        <w:rPr>
          <w:rFonts w:ascii="Arial" w:hAnsi="Arial" w:cs="Arial"/>
          <w:sz w:val="22"/>
          <w:szCs w:val="22"/>
        </w:rPr>
      </w:pPr>
      <w:r>
        <w:rPr>
          <w:rFonts w:cs="Arial" w:ascii="Arial" w:hAnsi="Arial"/>
          <w:sz w:val="22"/>
          <w:szCs w:val="22"/>
        </w:rPr>
        <w:t>Дика, видимо, это обвинение нисколько не зад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ут такого?— возразил он.— Зачем было мне рисковать и трудиться, если все это могла сделать для меня Клэ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ты был ночью на складе такелажа!— воскликнула Клэр.— И это ты испортил выставку китобойного промысла и капитанскую контор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не говоря о том, что ты чуть не угробил меня, когда подрезал снасть на «Бенджамене У. Хинтоне»! Я же тогда чуть не свалилась на разделочный топор,— прибавила Нэнси.— И Джорджи столкнул в реку сегодня утром тоже ты!</w:t>
      </w:r>
    </w:p>
    <w:p>
      <w:pPr>
        <w:pStyle w:val="Normal"/>
        <w:ind w:firstLine="284"/>
        <w:jc w:val="both"/>
        <w:rPr/>
      </w:pPr>
      <w:r>
        <w:rPr>
          <w:rFonts w:cs="Arial" w:ascii="Arial" w:hAnsi="Arial"/>
          <w:sz w:val="22"/>
          <w:szCs w:val="22"/>
        </w:rPr>
        <w:t>Дик и не думал отрицать все выдвинутые против него обвинения, и Клэр с недоумением поглядела на н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Дик? Почему, если тебе хотелось, чтобы я отыскала половинки карты, надо было портить эти прекрасные вещ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ерва я хотел сам найти карту,— пожав плечами, начал Дик.— Матросскую песню про «Генриетту Ли» ведь сочинил мой прапрадед. Его жена Мэри Престон нашла текст песни в его письменном столе, когда он умер. Случилось это вскоре после крушения «Генриетты Ли». Он так и не оправился от воспаления легких, которое подхватил после гибели суд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есне тоже упоминается Мэри,— вспомнила Джорджи.— Значит, она была женой капитана Прест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у,— подтвердил Дик.—«Генриетта Ли» была собственностью моего прапрадеда, и все, что удалось с нее спасти, возвратили его жене Мэри.— Тут Дик сокрушенно покачал головой.— К сожалению, моя мать подарила часы и другие вещи музею порта Бриджхэвена. Если бы она их сохранила, мне не пришлось бы сюда приезж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имаю, что тебе наплевать на здешний порт,— сердито сказала Клэр.— Но даже если ты явился сюда только затем, чтобы найти клад, зачем же было все разоря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не собирался этого делать, просто я был сам не свой, когда ты, Клэр, опередила меня с судовыми часами,— объяснил Дик.— Вот почему я попортил экспозицию, откуда ты их взяла. А когда ты прежде меня успела добраться до капитанской конторки, я даже поверить этому не мо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ты ее испортил, а инструмент, которым орудовал, спрятал за шкафчиками на верфи?— продолжила Нэнси.</w:t>
      </w:r>
    </w:p>
    <w:p>
      <w:pPr>
        <w:pStyle w:val="Normal"/>
        <w:ind w:firstLine="284"/>
        <w:jc w:val="both"/>
        <w:rPr>
          <w:rFonts w:ascii="Arial" w:hAnsi="Arial" w:cs="Arial"/>
          <w:sz w:val="22"/>
          <w:szCs w:val="22"/>
        </w:rPr>
      </w:pPr>
      <w:r>
        <w:rPr>
          <w:rFonts w:cs="Arial" w:ascii="Arial" w:hAnsi="Arial"/>
          <w:sz w:val="22"/>
          <w:szCs w:val="22"/>
        </w:rPr>
        <w:t>Дик утвердительно кивнул и снова уставился на сверкавшие в сундуке моне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я стал хитрее. Я понял, что главное для   меня   не   упустить   момент   и   быть   где-то поблизости,   когда   ты,   Клэр,   найдешь   клад.   И видите, как все прекрасно получ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слушай, Дик, ты же не можешь присвоить клад! Он же не твой!—возмутилась Клэ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д принадлежит любому, кто его найдет,— заявил Дик.— Кстати, монеты принадлежали моему прапрадеду, так что по закону они должны быть моими. Это мое наследст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й прапрадед эти деньги украл!—с негодованием сказала Джорджи.— Из жадности он во время шторма оставил команду погибать! Это гнусно!</w:t>
      </w:r>
    </w:p>
    <w:p>
      <w:pPr>
        <w:pStyle w:val="Normal"/>
        <w:ind w:firstLine="284"/>
        <w:jc w:val="both"/>
        <w:rPr>
          <w:rFonts w:ascii="Arial" w:hAnsi="Arial" w:cs="Arial"/>
          <w:sz w:val="22"/>
          <w:szCs w:val="22"/>
        </w:rPr>
      </w:pPr>
      <w:r>
        <w:rPr>
          <w:rFonts w:cs="Arial" w:ascii="Arial" w:hAnsi="Arial"/>
          <w:sz w:val="22"/>
          <w:szCs w:val="22"/>
        </w:rPr>
        <w:t>Дик посмотрел на нее с удивл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шли дневник Джека Бенбоу,— ответила вместо подруги Нэнси.— Подлинный его дневник, а не фотокопию из портовой библиотеки. Мы прочитали последние записи, там Джек Бенбоу рассказывает, как он и Декатур Престон предали команду, сбежали с корабля во время шторма, от которого погибла «Генриетта Ли». И я готова поспорить, что, когда сокровище было привезено сюда, капитан Престон убил Джека Бенбо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мей так говорить о моем предке!— закричал Дик, и лицо его покрылось от злости красными пятнами.— Он был герой, все историки так пишу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то знаешь, что это неправда,— сказала Нэнси.</w:t>
      </w:r>
    </w:p>
    <w:p>
      <w:pPr>
        <w:pStyle w:val="Normal"/>
        <w:ind w:firstLine="284"/>
        <w:jc w:val="both"/>
        <w:rPr>
          <w:rFonts w:ascii="Arial" w:hAnsi="Arial" w:cs="Arial"/>
          <w:sz w:val="22"/>
          <w:szCs w:val="22"/>
        </w:rPr>
      </w:pPr>
      <w:r>
        <w:rPr>
          <w:rFonts w:cs="Arial" w:ascii="Arial" w:hAnsi="Arial"/>
          <w:sz w:val="22"/>
          <w:szCs w:val="22"/>
        </w:rPr>
        <w:t>Несколько секунд Дик растерянно глядел то на Нэнси, то на Джорджи и Клэ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мама не могла допустить, чтобы люди узнали, как поступил мой прапрадедушка,— признался он наконец.— И когда она дарила дневник в портовую библиотеку, то отдала только фотокопию— без записей о том, как прапрадед покинул свою команду и увез золотые монеты. Она никогда не пыталась искать половинки карты, о которых говорится в песне,— ее мучил стыд из-за того, что совершил Декатур Прест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известно о первом помощнике?— поинтересова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и родители не знают, что с ним стало. Нам только известно, что прапрадед после смерти Бенбоу сохранил его дневник. Капитан Престон привез его с собой на материк, куда добрался в шлюпке, взятой им и Бенбоу на «Генриетте Ли». Во время шторма шлюпку сильно потрепало, она дала течь. Нечего и говорить, что мой прапрадед был тогда серьезно болен. Его обнаружили недалеко от устья Аркадия-Ривер в бессознательном состоянии. Он тогда едва не умер. Никто не скажет, что это плаванье было для него вроде пикника!— как бы оправдываясь, заключил Дик.</w:t>
      </w:r>
    </w:p>
    <w:p>
      <w:pPr>
        <w:pStyle w:val="Normal"/>
        <w:ind w:firstLine="284"/>
        <w:jc w:val="both"/>
        <w:rPr/>
      </w:pPr>
      <w:r>
        <w:rPr>
          <w:rFonts w:cs="Arial" w:ascii="Arial" w:hAnsi="Arial"/>
          <w:sz w:val="22"/>
          <w:szCs w:val="22"/>
        </w:rPr>
        <w:t>Пока Дик говорил, Нэнси озиралась вокруг. Хотя у них над Диком численный перевес, преимущество все равно на стороне Дика. Ведь у него в руках нож! Она не может допустить, чтобы кто-то из них пострадал. Ах, как бы найти способ его разоруж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умаю, мы достаточно поболтали,— сказал Дик. Взгляд его стал суровым, даже мрачным.— Теперь вам придется отнести этот сундук на берег,— распорядился он, указывая ножом на золо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д таким ливнем мы не сможем дотащить его до берега,— сказала Нэнси, стараясь умерить решимость Дика.— Давай лучше подождем, пока дождь переста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в коем случае,— неумолимо тряхнул головой Дик.— Эта буря как раз очень кстати для того, что я задум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что ты задумал?—с тревогой спросила Клэ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вы увидите,— неопределенно ответил Дик, и злобная ухмылка искривила его губы.— Я прихватил в порту каталку, чтобы везти сундук. Вот вы втроем и повезете на ней сундук к берегу. И помните — я иду следом за вами.</w:t>
      </w:r>
    </w:p>
    <w:p>
      <w:pPr>
        <w:pStyle w:val="Normal"/>
        <w:ind w:firstLine="284"/>
        <w:jc w:val="both"/>
        <w:rPr/>
      </w:pPr>
      <w:r>
        <w:rPr>
          <w:rFonts w:cs="Arial" w:ascii="Arial" w:hAnsi="Arial"/>
          <w:sz w:val="22"/>
          <w:szCs w:val="22"/>
        </w:rPr>
        <w:t>Нэнси обменялась с Джорджи и Клэр тревожными взглядами. Она сама не знала, как это им удалось, однако все вместе они поставили сундук на каталку. И когда девушки повезли монеты по той дороге, по которой они пришли сюда, груз этот казался им непомерно тяжелым. Ветер хлестал их по лицу, ноги спотыкались о стебли вьющихся растений. Наконец они добрались до скалистого берега, где были оставлены яхты. Нэнси тяжело дышала. От напряжения все тело у нее ломи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ф!—с облегчением выдохнула Джорджи, утирая мокрое от дождя лицо. Она оглянулась на Дика, который шел позади, наставив на девушек нож.— Да, Дика уж точно не назовешь джентльменом,— пробормотала она себе под нос.</w:t>
      </w:r>
    </w:p>
    <w:p>
      <w:pPr>
        <w:pStyle w:val="Normal"/>
        <w:ind w:firstLine="284"/>
        <w:jc w:val="both"/>
        <w:rPr/>
      </w:pPr>
      <w:r>
        <w:rPr>
          <w:rFonts w:cs="Arial" w:ascii="Arial" w:hAnsi="Arial"/>
          <w:sz w:val="22"/>
          <w:szCs w:val="22"/>
        </w:rPr>
        <w:t>Нэнси молчала, она неотрывно смотрела на волны. Здесь, на открытом всем ветрам берегу, буйство шторма было особенно грозным. Огромные водяные валы накатывались один за другим, пелена дождя застилала все вокр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Дик, мы же не можем отплыть в такую бурю,— обратилась она к Дику.— Это слишком опас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хитро ухмыльнулся Дик.— Когда береговая охрана найдет тела трех девушек, они решат, что это несчастный случай, мол, яхта перевернулась во время бу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к, но ты же на самом деле не думаешь...— с ужасом глядя на него, воскликнула Клэ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даже думаю,— злобно возразил Дик.— Моя моторка стоит вон за той скалой.— Он указал на тот же валун, за которым поставили свою яхту Нэнси и Джорджи.— Как только вы трое отправитесь... я мигом смоюсь. Никто никогда не узнает, что я как-то причастен к это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слушай, Дик,— сказала Джорджи, испуганно озираясь,— мы ведь можем еще подтащить сундук к воде, пока ты будешь спускать свою моторку.</w:t>
      </w:r>
    </w:p>
    <w:p>
      <w:pPr>
        <w:pStyle w:val="Normal"/>
        <w:ind w:firstLine="284"/>
        <w:jc w:val="both"/>
        <w:rPr>
          <w:rFonts w:ascii="Arial" w:hAnsi="Arial" w:cs="Arial"/>
          <w:sz w:val="22"/>
          <w:szCs w:val="22"/>
        </w:rPr>
      </w:pPr>
      <w:r>
        <w:rPr>
          <w:rFonts w:cs="Arial" w:ascii="Arial" w:hAnsi="Arial"/>
          <w:sz w:val="22"/>
          <w:szCs w:val="22"/>
        </w:rPr>
        <w:t>Нэнси поняла, что подруга старается оттянуть врем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ропись,— сказал Дик.— Отсюда я и сам управлюсь с сундуком. А вам троим, пожалуй, пора в путь — на дно океана!</w:t>
      </w:r>
    </w:p>
    <w:p>
      <w:pPr>
        <w:pStyle w:val="Normal"/>
        <w:ind w:firstLine="284"/>
        <w:jc w:val="both"/>
        <w:rPr/>
      </w:pPr>
      <w:r>
        <w:rPr>
          <w:rFonts w:cs="Arial" w:ascii="Arial" w:hAnsi="Arial"/>
          <w:sz w:val="22"/>
          <w:szCs w:val="22"/>
        </w:rPr>
        <w:t>Нэнси с трудом подавила нахлынувший страх, увидев, что Дик нагнулся, чтобы подобрать с земли большой камень. Что он еще задум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к, ты же не можешь в-вот так хладнокровно нас уб-бить?—едва не плача, взмолилась Клэр. Злобный блеск в голубых глазах Дика привел Нэнси в ужас. Дик шагнул к девушкам, держа в одной руке камень, а в другой но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 Конечно, могу! Слушайте меня,— сказал он.— Сперва я всех вас прикончу, потом привяжу ваши тела и ваши яхты к своей моторке. А когда отъедем подальше от острова, я вас всех утоплю.</w:t>
      </w:r>
    </w:p>
    <w:p>
      <w:pPr>
        <w:pStyle w:val="Normal"/>
        <w:ind w:firstLine="284"/>
        <w:jc w:val="both"/>
        <w:rPr/>
      </w:pPr>
      <w:r>
        <w:rPr>
          <w:rFonts w:cs="Arial" w:ascii="Arial" w:hAnsi="Arial"/>
          <w:sz w:val="22"/>
          <w:szCs w:val="22"/>
        </w:rPr>
        <w:t>Нэнси едва верила своим ушам — откуда у Дика такое жестокое хладнокровие, такая расчетливость? Она не сомневалась, что он исполнит все, о чем говорит.</w:t>
      </w:r>
    </w:p>
    <w:p>
      <w:pPr>
        <w:pStyle w:val="Normal"/>
        <w:ind w:firstLine="284"/>
        <w:jc w:val="both"/>
        <w:rPr>
          <w:rFonts w:ascii="Arial" w:hAnsi="Arial" w:cs="Arial"/>
          <w:sz w:val="22"/>
          <w:szCs w:val="22"/>
        </w:rPr>
      </w:pPr>
      <w:r>
        <w:rPr>
          <w:rFonts w:cs="Arial" w:ascii="Arial" w:hAnsi="Arial"/>
          <w:sz w:val="22"/>
          <w:szCs w:val="22"/>
        </w:rPr>
        <w:t>И вдруг Нэнси показалось, что она уловила на воде отблеск огонька. Сильный ливень мешал разглядеть, что это такое, но вот он появился опять!.. Это моторка!</w:t>
      </w:r>
    </w:p>
    <w:p>
      <w:pPr>
        <w:pStyle w:val="Normal"/>
        <w:ind w:firstLine="284"/>
        <w:jc w:val="both"/>
        <w:rPr/>
      </w:pPr>
      <w:r>
        <w:rPr>
          <w:rFonts w:cs="Arial" w:ascii="Arial" w:hAnsi="Arial"/>
          <w:sz w:val="22"/>
          <w:szCs w:val="22"/>
        </w:rPr>
        <w:t>Быстро взглянув на Дика, она убедилась, что он огонька не заметил. Если бы только ей удалось его обезоружить, они могли бы позвать на помощь! Но у него в руках камень и нож — не подступишься. Сердце Нэнси сжалось и заныло, она поняла, что не может накинуться на Дика без риска получить серьезное ранение.</w:t>
      </w:r>
    </w:p>
    <w:p>
      <w:pPr>
        <w:pStyle w:val="Normal"/>
        <w:ind w:firstLine="284"/>
        <w:jc w:val="both"/>
        <w:rPr/>
      </w:pPr>
      <w:r>
        <w:rPr>
          <w:rFonts w:cs="Arial" w:ascii="Arial" w:hAnsi="Arial"/>
          <w:sz w:val="22"/>
          <w:szCs w:val="22"/>
        </w:rPr>
        <w:t>Внезапно раздавшийся звук сирены заставил Нэнси вздрогнуть. Дик тоже был удивлен и повернулся в сторону моря.</w:t>
      </w:r>
    </w:p>
    <w:p>
      <w:pPr>
        <w:pStyle w:val="Normal"/>
        <w:ind w:firstLine="284"/>
        <w:jc w:val="both"/>
        <w:rPr>
          <w:rFonts w:ascii="Arial" w:hAnsi="Arial" w:cs="Arial"/>
          <w:sz w:val="22"/>
          <w:szCs w:val="22"/>
        </w:rPr>
      </w:pPr>
      <w:r>
        <w:rPr>
          <w:rFonts w:cs="Arial" w:ascii="Arial" w:hAnsi="Arial"/>
          <w:sz w:val="22"/>
          <w:szCs w:val="22"/>
        </w:rPr>
        <w:t>Этим мгновением воспользовалась Нэнси. В два прыжка она очутилась возле Дика и сильно лягнула его ногой, применив прием дзюдо,— нож выпал из его рук.</w:t>
      </w:r>
    </w:p>
    <w:p>
      <w:pPr>
        <w:pStyle w:val="Normal"/>
        <w:ind w:firstLine="284"/>
        <w:jc w:val="both"/>
        <w:rPr>
          <w:rFonts w:ascii="Arial" w:hAnsi="Arial" w:cs="Arial"/>
          <w:sz w:val="22"/>
          <w:szCs w:val="22"/>
        </w:rPr>
      </w:pPr>
      <w:r>
        <w:rPr>
          <w:rFonts w:cs="Arial" w:ascii="Arial" w:hAnsi="Arial"/>
          <w:sz w:val="22"/>
          <w:szCs w:val="22"/>
        </w:rPr>
        <w:t>Дик был настолько ошеломлен, что только кря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тобой, Нэнси!—закричала Джорджи. Дик опомниться не успел, как Джорджи подножкой повалила его наземь. Нэнси тем временем подняла нож с песка. На помощь к Джорджи бросилась Клэр. В несколько секунд они скрутили Дику руки за спи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ссная работа, девочки!— сказала Нэнси.— А теперь надо привлечь внимание людей в моторке.</w:t>
      </w:r>
    </w:p>
    <w:p>
      <w:pPr>
        <w:pStyle w:val="Normal"/>
        <w:ind w:firstLine="284"/>
        <w:jc w:val="both"/>
        <w:rPr/>
      </w:pPr>
      <w:r>
        <w:rPr>
          <w:rFonts w:cs="Arial" w:ascii="Arial" w:hAnsi="Arial"/>
          <w:sz w:val="22"/>
          <w:szCs w:val="22"/>
        </w:rPr>
        <w:t>Крепко держа Дика, который выкручивался и орал, три девушки принялись звать на помощь во всю силу своих легких. Вскоре они увидели, что мощный луч фары, пробиваясь сквозь пелену дождя и тумана, приближается к ним. Затем над водой раздался голос, усиленный мегафоном: «Береговая охр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еще не могу поверить, что вы, девушки, сумели отыскать сундук с золотыми монетами, зарытый в землю больше чем полтораста лет тому назад! — говорила Рейчел на другой день.</w:t>
      </w:r>
    </w:p>
    <w:p>
      <w:pPr>
        <w:pStyle w:val="Normal"/>
        <w:ind w:firstLine="284"/>
        <w:jc w:val="both"/>
        <w:rPr/>
      </w:pPr>
      <w:r>
        <w:rPr>
          <w:rFonts w:cs="Arial" w:ascii="Arial" w:hAnsi="Arial"/>
          <w:sz w:val="22"/>
          <w:szCs w:val="22"/>
        </w:rPr>
        <w:t>Учащиеся летних мореходных курсов собрались в полдень на пристани вокруг дымящего гриля. С того часа, как береговая охрана благополучно доставила с острова Нэнси, Клэр и Джорджи, весь порт прямо гудел от разговоров про найденное сокровище и про коварство Дика. Утром погода прояснилась, и миссис Ньюкомб решила, что небольшой пикник будет лучшим способом отпраздновать находку девушек и успешное завершение дела, ради которого пригласили Нэнси. В воздухе носился аппетитный дымок, от которого у Нэнси заныл желуд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осто потрясающе!— говорила миссис Ньюкомб, пока Рейчел обрызгивала соусом жарившиеся на гриле кусочки рыбного филе.— Я так рада, что вы сумели благополучно доплыть до острова при вчерашнем штор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Дик Райен от нас доброго слова не дождется,— нахмурясь, сказал Том Чин, державший тарелку с жареной рыбой и картофельным салатом.— Знал бы я, какой подлец этот парень, никогда бы с ним не подружился. Очень рад, что он не сбежал с сокровищем — и никого не поран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Кэп узнал, что не хватает нескольких яхт, он почувствовал, что случилось что-то страшное,— продолжала миссис Ньюкомб.— Какое счастье, что он догадался вызвать береговую охрану!</w:t>
      </w:r>
    </w:p>
    <w:p>
      <w:pPr>
        <w:pStyle w:val="Normal"/>
        <w:ind w:firstLine="284"/>
        <w:jc w:val="both"/>
        <w:rPr>
          <w:rFonts w:ascii="Arial" w:hAnsi="Arial" w:cs="Arial"/>
          <w:sz w:val="22"/>
          <w:szCs w:val="22"/>
        </w:rPr>
      </w:pPr>
      <w:r>
        <w:rPr>
          <w:rFonts w:cs="Arial" w:ascii="Arial" w:hAnsi="Arial"/>
          <w:sz w:val="22"/>
          <w:szCs w:val="22"/>
        </w:rPr>
        <w:t>Рейчел подала Нэнси тарелку с рыбой и салатом, и Нэнси принялась уплетать за обе ще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те, Дик искренне считал, что имеет право на этот клад, и готов был заполучить .его любой ценой,— покачав головой, сказала Нэнси.— Теперь, когда его арестовали, у него будет достаточно времени подумать, как дурно он поступ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я получила хороший урок,— вмешалась Клэр. Она стояла у самой воды и глядела на реку, но теперь присоединилась к остальным и услышала рассуждение Нэнси.— Миссис Ньюкомб, я очень сожалею, что утащила с выставки часы.</w:t>
      </w:r>
    </w:p>
    <w:p>
      <w:pPr>
        <w:pStyle w:val="Normal"/>
        <w:ind w:firstLine="284"/>
        <w:jc w:val="both"/>
        <w:rPr>
          <w:rFonts w:ascii="Arial" w:hAnsi="Arial" w:cs="Arial"/>
          <w:sz w:val="22"/>
          <w:szCs w:val="22"/>
        </w:rPr>
      </w:pPr>
      <w:r>
        <w:rPr>
          <w:rFonts w:cs="Arial" w:ascii="Arial" w:hAnsi="Arial"/>
          <w:sz w:val="22"/>
          <w:szCs w:val="22"/>
        </w:rPr>
        <w:t>Благодарю   вас,    что    вы   мне    дали    еще    один шанс!</w:t>
      </w:r>
    </w:p>
    <w:p>
      <w:pPr>
        <w:pStyle w:val="Normal"/>
        <w:ind w:firstLine="284"/>
        <w:jc w:val="both"/>
        <w:rPr/>
      </w:pPr>
      <w:r>
        <w:rPr>
          <w:rFonts w:cs="Arial" w:ascii="Arial" w:hAnsi="Arial"/>
          <w:sz w:val="22"/>
          <w:szCs w:val="22"/>
        </w:rPr>
        <w:t>Узнав о ее похождениях, директриса порта позволила Клэр остаться на курсах — правда, со строгим предупрежд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сказать, Клэр, что я одобряю ваше поведение,— ответила ей миссис Ньюкомб,— однако Нэнси сказала, что вы намерены были передать сокровище нашему порту. К тому же судовые часы с «Генриетты Ли» опять стоят в экспозиции китобойного промысла. И потом ведь вы помогли схватить Д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се-таки что будет с сокровищем?—поинтересовался Том Чин, вопросительно глядя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закону,— ответила, улыбаясь всем трем девушкам, директриса,— клад принадлежит тому, кто его нашел. В данном случае — троим. Однако Нэнси, Джорджи и Клэр решили пожертвовать сокровище на доброе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единодушно согласились отдать золотые монеты в порт Бриджхэвена,— объяснила Джорджи.— В конце концов сокровище и судьба «Генриетты Ли»— это важная часть истории этого порта. Ведь Бриджхэвен — настоящий музей, который знакомит людей с историей нашего парусного мореплав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ту местонахождения клада и деревянный сундук, в котором были монеты, мы поместим в экспозицию вместе с небольшим количеством монет,— прибавила миссис Ньюкомб, и довольная улыбка озарила ее лицо.— Остальные монеты продадим дилерам и коллекционерам, это нам принесет миллионы. У нас будет достаточно денег, чтобы поддерживать Бриджхэвен в хорошем состоянии многие годы.</w:t>
      </w:r>
    </w:p>
    <w:p>
      <w:pPr>
        <w:pStyle w:val="Normal"/>
        <w:ind w:firstLine="284"/>
        <w:jc w:val="both"/>
        <w:rPr/>
      </w:pPr>
      <w:r>
        <w:rPr>
          <w:rFonts w:cs="Arial" w:ascii="Arial" w:hAnsi="Arial"/>
          <w:sz w:val="22"/>
          <w:szCs w:val="22"/>
        </w:rPr>
        <w:t>Пока толковали о сокровище, Нэнси поглядывала вокруг. Возле Учебно-тренировочного центра стояли Кэп Грегори и Винсент Сильвио. Они оживленно о чем-то беседов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родвигается работа над вашим чертежом новой яхты?—спросила миссис Ньюкомб, когда они подошли к собравшимся у гриля.— Правда, я думаю, все знают, что, если бы проектировала яхту я, результат был бы куда лучше,— поддразнивала она Винсента Сильвио.</w:t>
      </w:r>
    </w:p>
    <w:p>
      <w:pPr>
        <w:pStyle w:val="Normal"/>
        <w:ind w:firstLine="284"/>
        <w:jc w:val="both"/>
        <w:rPr>
          <w:rFonts w:ascii="Arial" w:hAnsi="Arial" w:cs="Arial"/>
          <w:sz w:val="22"/>
          <w:szCs w:val="22"/>
        </w:rPr>
      </w:pPr>
      <w:r>
        <w:rPr>
          <w:rFonts w:cs="Arial" w:ascii="Arial" w:hAnsi="Arial"/>
          <w:sz w:val="22"/>
          <w:szCs w:val="22"/>
        </w:rPr>
        <w:t>Сильвио побагровел от гне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ессовестная ложь!—воскликнул он.— Ни за какие коврижки я не стану обсуждать с вами мой проект. Вы же и этот чертеж у меня украдете! Извините, но вам, как и всем прочим, придется подождать, пока яхта не будет постро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гласна ждать!— со смехом ответила миссис Ньюком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соперничество между ними ничуть не утихло,— шепнула Джорджи стоявшей рядом Нэнси.</w:t>
      </w:r>
    </w:p>
    <w:p>
      <w:pPr>
        <w:pStyle w:val="Normal"/>
        <w:ind w:firstLine="284"/>
        <w:jc w:val="both"/>
        <w:rPr>
          <w:rFonts w:ascii="Arial" w:hAnsi="Arial" w:cs="Arial"/>
          <w:sz w:val="22"/>
          <w:szCs w:val="22"/>
        </w:rPr>
      </w:pPr>
      <w:r>
        <w:rPr>
          <w:rFonts w:cs="Arial" w:ascii="Arial" w:hAnsi="Arial"/>
          <w:sz w:val="22"/>
          <w:szCs w:val="22"/>
        </w:rPr>
        <w:t>Уплетая жареное рыбное филе, Нэнс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крайней мере, миссис Ньюкомб дала согласие на то, чтобы Кэп держал яхту в порту, когда она будет построена.</w:t>
      </w:r>
    </w:p>
    <w:p>
      <w:pPr>
        <w:pStyle w:val="Normal"/>
        <w:ind w:firstLine="284"/>
        <w:jc w:val="both"/>
        <w:rPr>
          <w:rFonts w:ascii="Arial" w:hAnsi="Arial" w:cs="Arial"/>
          <w:sz w:val="22"/>
          <w:szCs w:val="22"/>
        </w:rPr>
      </w:pPr>
      <w:r>
        <w:rPr>
          <w:rFonts w:cs="Arial" w:ascii="Arial" w:hAnsi="Arial"/>
          <w:sz w:val="22"/>
          <w:szCs w:val="22"/>
        </w:rPr>
        <w:t>Она повернулась к подошедшему Кэпу — На его морщинистом лице играла улыб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рикам трудно признавать свои ошибки, но, кажется, я совершенно неверно оценил вас, мисс Дру,— сказа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спросила   Нэнси. Прежде   чем   ответить,   Кэп   задумчиво   потер себе подбород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когда вы только приехали сюда, я думал, что вам не под силу провести игрушечную яхту по грязной луже,— начал он.— Но человеку, который сумел пройти до Ястребиного острова в такой шторм, какой был у нас вчера, да еще и раздобыть клад,— такого человека я ценю очень высок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Кэп,— с ответной улыбкой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ним согласна,—подтвердила миссис Ньюкомб, подходя к Нэнси, Джорджи и Кэпу.— Вы, девушки, могли бы стать отличными шкиперами. Бриджхэвен будет по вас скучать!</w:t>
      </w:r>
    </w:p>
    <w:sectPr>
      <w:headerReference w:type="default" r:id="rId2"/>
      <w:headerReference w:type="first" r:id="rId3"/>
      <w:footnotePr>
        <w:numFmt w:val="decimal"/>
      </w:footnotePr>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22"/>
          <w:szCs w:val="22"/>
        </w:rPr>
        <w:t xml:space="preserve"> </w:t>
      </w:r>
      <w:r>
        <w:rPr>
          <w:sz w:val="22"/>
          <w:szCs w:val="22"/>
        </w:rPr>
        <w:t>«Моби   Дик,   или   Белый   кит»   (1851) — роман американского   писателя   Германа   Мелвилла   (1813—1891)</w:t>
      </w:r>
    </w:p>
  </w:footnote>
  <w:footnote w:id="3">
    <w:p>
      <w:pPr>
        <w:pStyle w:val="Normal"/>
        <w:ind w:firstLine="284"/>
        <w:jc w:val="both"/>
        <w:rPr/>
      </w:pPr>
      <w:r>
        <w:rPr>
          <w:rStyle w:val="FootnoteCharacters"/>
        </w:rPr>
        <w:footnoteRef/>
      </w:r>
      <w:r>
        <w:rPr>
          <w:sz w:val="22"/>
          <w:szCs w:val="22"/>
        </w:rPr>
        <w:t xml:space="preserve"> </w:t>
      </w:r>
      <w:r>
        <w:rPr>
          <w:sz w:val="22"/>
          <w:szCs w:val="22"/>
        </w:rPr>
        <w:t>«Герои»-(амер.) — сандвич, состоящий из длинного ломтя хлеба с мясом, сыром, салатом и пр.</w:t>
      </w:r>
    </w:p>
    <w:p>
      <w:pPr>
        <w:pStyle w:val="Footnote"/>
        <w:rPr>
          <w:sz w:val="22"/>
          <w:szCs w:val="22"/>
        </w:rPr>
      </w:pPr>
      <w:r>
        <w:rPr>
          <w:sz w:val="22"/>
          <w:szCs w:val="22"/>
        </w:rPr>
      </w:r>
    </w:p>
  </w:footnote>
  <w:footnote w:id="4">
    <w:p>
      <w:pPr>
        <w:pStyle w:val="Normal"/>
        <w:ind w:firstLine="284"/>
        <w:jc w:val="both"/>
        <w:rPr/>
      </w:pPr>
      <w:r>
        <w:rPr>
          <w:rStyle w:val="FootnoteCharacters"/>
        </w:rPr>
        <w:footnoteRef/>
      </w:r>
      <w:r>
        <w:rPr>
          <w:sz w:val="22"/>
          <w:szCs w:val="22"/>
        </w:rPr>
        <w:t xml:space="preserve"> </w:t>
      </w:r>
      <w:r>
        <w:rPr>
          <w:sz w:val="22"/>
          <w:szCs w:val="22"/>
        </w:rPr>
        <w:t>Сонар — прибор звуковой лок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КОТОРУЮ ХРАНИЛО МОРЕ</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0</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widowControl w:val="false"/>
      <w:overflowPunct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8:35:00Z</dcterms:created>
  <dc:creator>Кэролайн Кин</dc:creator>
  <dc:description/>
  <cp:keywords/>
  <dc:language>en-US</dc:language>
  <cp:lastModifiedBy>Wsd</cp:lastModifiedBy>
  <dcterms:modified xsi:type="dcterms:W3CDTF">2010-03-28T06:50:00Z</dcterms:modified>
  <cp:revision>14</cp:revision>
  <dc:subject>Детский детектив</dc:subject>
  <dc:title>Тайна, которую хранило море</dc:title>
</cp:coreProperties>
</file>