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284"/>
        <w:jc w:val="center"/>
        <w:rPr>
          <w:rFonts w:ascii="Andalus" w:hAnsi="Andalus" w:cs="Andalus"/>
          <w:i/>
          <w:i/>
          <w:color w:val="5F497A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5F497A"/>
          <w:sz w:val="28"/>
          <w:szCs w:val="28"/>
          <w:lang w:val="en-US" w:eastAsia="en-US"/>
        </w:rPr>
        <w:t>Кэролайн</w:t>
      </w:r>
      <w:r>
        <w:rPr>
          <w:rFonts w:cs="Andalus" w:ascii="Andalus" w:hAnsi="Andalus"/>
          <w:i/>
          <w:color w:val="5F497A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5F497A"/>
          <w:sz w:val="28"/>
          <w:szCs w:val="28"/>
          <w:lang w:val="en-US" w:eastAsia="en-US"/>
        </w:rPr>
        <w:t>Кин</w:t>
      </w:r>
    </w:p>
    <w:p>
      <w:pPr>
        <w:pStyle w:val="Heading2"/>
        <w:spacing w:before="0" w:after="0"/>
        <w:ind w:firstLine="284"/>
        <w:jc w:val="center"/>
        <w:rPr>
          <w:rFonts w:ascii="Andalus" w:hAnsi="Andalus" w:cs="Andalus"/>
          <w:color w:val="5F497A"/>
        </w:rPr>
      </w:pPr>
      <w:r>
        <w:rPr>
          <w:rFonts w:cs="Times New Roman" w:ascii="Times New Roman" w:hAnsi="Times New Roman"/>
          <w:color w:val="5F497A"/>
        </w:rPr>
        <w:t>Нэнси</w:t>
      </w:r>
      <w:r>
        <w:rPr>
          <w:rFonts w:cs="Andalus" w:ascii="Andalus" w:hAnsi="Andalus"/>
          <w:color w:val="5F497A"/>
        </w:rPr>
        <w:t xml:space="preserve"> </w:t>
      </w:r>
      <w:r>
        <w:rPr>
          <w:rFonts w:cs="Times New Roman" w:ascii="Times New Roman" w:hAnsi="Times New Roman"/>
          <w:color w:val="5F497A"/>
        </w:rPr>
        <w:t>Дру</w:t>
      </w:r>
      <w:r>
        <w:rPr>
          <w:rFonts w:cs="Andalus" w:ascii="Andalus" w:hAnsi="Andalus"/>
          <w:color w:val="5F497A"/>
        </w:rPr>
        <w:t>.</w:t>
      </w:r>
    </w:p>
    <w:p>
      <w:pPr>
        <w:pStyle w:val="Heading2"/>
        <w:spacing w:before="0" w:after="0"/>
        <w:ind w:firstLine="284"/>
        <w:jc w:val="center"/>
        <w:rPr>
          <w:rFonts w:ascii="Andalus" w:hAnsi="Andalus" w:cs="Andalus"/>
          <w:color w:val="5F497A"/>
          <w:lang w:val="en-US" w:eastAsia="en-US"/>
        </w:rPr>
      </w:pPr>
      <w:bookmarkStart w:id="0" w:name="OLE_LINK1"/>
      <w:r>
        <w:rPr>
          <w:rFonts w:cs="Times New Roman" w:ascii="Times New Roman" w:hAnsi="Times New Roman"/>
          <w:color w:val="5F497A"/>
          <w:lang w:val="en-US" w:eastAsia="en-US"/>
        </w:rPr>
        <w:t>Тайна</w:t>
      </w:r>
      <w:r>
        <w:rPr>
          <w:rFonts w:cs="Andalus" w:ascii="Andalus" w:hAnsi="Andalus"/>
          <w:color w:val="5F497A"/>
          <w:lang w:val="en-US" w:eastAsia="en-US"/>
        </w:rPr>
        <w:t xml:space="preserve">   </w:t>
      </w:r>
      <w:bookmarkEnd w:id="0"/>
      <w:r>
        <w:rPr>
          <w:rFonts w:cs="Times New Roman" w:ascii="Times New Roman" w:hAnsi="Times New Roman"/>
          <w:color w:val="5F497A"/>
          <w:lang w:val="en-US" w:eastAsia="en-US"/>
        </w:rPr>
        <w:t>фермы</w:t>
      </w:r>
      <w:r>
        <w:rPr>
          <w:rFonts w:cs="Andalus" w:ascii="Andalus" w:hAnsi="Andalus"/>
          <w:color w:val="5F497A"/>
          <w:lang w:val="en-US" w:eastAsia="en-US"/>
        </w:rPr>
        <w:t xml:space="preserve"> «</w:t>
      </w:r>
      <w:r>
        <w:rPr>
          <w:rFonts w:cs="Times New Roman" w:ascii="Times New Roman" w:hAnsi="Times New Roman"/>
          <w:color w:val="5F497A"/>
          <w:lang w:val="en-US" w:eastAsia="en-US"/>
        </w:rPr>
        <w:t>Алые</w:t>
      </w:r>
      <w:r>
        <w:rPr>
          <w:rFonts w:cs="Andalus" w:ascii="Andalus" w:hAnsi="Andalus"/>
          <w:color w:val="5F497A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5F497A"/>
          <w:lang w:val="en-US" w:eastAsia="en-US"/>
        </w:rPr>
        <w:t>ворота</w:t>
      </w:r>
      <w:r>
        <w:rPr>
          <w:rFonts w:cs="Andalus" w:ascii="Andalus" w:hAnsi="Andalus"/>
          <w:color w:val="5F497A"/>
          <w:lang w:val="en-US" w:eastAsia="en-US"/>
        </w:rPr>
        <w:t>»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СТРАННЫЙ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АРОМАТ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а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рв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онч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езнодорож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зал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оз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пон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у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юрод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с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волос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й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ьчишес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рмониров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оща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ова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линей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вен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цию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рошень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ондин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ожа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аше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смети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в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кзоти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ома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вы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ропите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ид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влекатель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циановск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лотис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рыж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ос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во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здыв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емнадцатилет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р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ж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за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р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м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емев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е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с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р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юл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оз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ышл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чи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ш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</w:t>
      </w:r>
      <w:r>
        <w:rPr>
          <w:rFonts w:cs="Andalus" w:ascii="Andalus" w:hAnsi="Andalus"/>
          <w:color w:val="5F497A"/>
          <w:sz w:val="28"/>
          <w:szCs w:val="28"/>
        </w:rPr>
        <w:t xml:space="preserve">»? </w:t>
      </w:r>
      <w:r>
        <w:rPr>
          <w:color w:val="5F497A"/>
          <w:sz w:val="28"/>
          <w:szCs w:val="28"/>
        </w:rPr>
        <w:t>Инстинк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каз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ое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ме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оданным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ви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в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интересов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думыва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олуб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и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и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ут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мо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с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звест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вока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ециализировавшему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лов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ступления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ибол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ч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н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ыш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ющег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в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вший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к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авиру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ь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ыс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бод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у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числ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воз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точ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щущ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н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уха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же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ке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ил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ч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яп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ь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л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о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азываю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ки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нь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сматр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ень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мпатич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омле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доров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идим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овесниц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иш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неожид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зна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интерес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ень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к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разн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ы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ы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влеч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чес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а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аспло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кети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ер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ом</w:t>
      </w:r>
      <w:r>
        <w:rPr>
          <w:rFonts w:cs="Andalus" w:ascii="Andalus" w:hAnsi="Andalus"/>
          <w:color w:val="5F497A"/>
          <w:sz w:val="28"/>
          <w:szCs w:val="28"/>
        </w:rPr>
        <w:t>.   -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роб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ытащ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й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лес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авиц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рщ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ерд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о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тащ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г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нул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ьце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держим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лес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ач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вор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н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пу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сто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щ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упор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р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оч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ей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омат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разл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ай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пе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хих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ют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исшеств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лек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е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вер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леж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нь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морок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рос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подн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ень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ро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ач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аспоря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ад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олп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да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нуж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ж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рони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ра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ти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ень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ясть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роп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ве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ж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ду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р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едны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г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не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турато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ставл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анч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и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яжен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ад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лядыва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(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ит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>»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жи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. 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бед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аг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] </w:t>
      </w:r>
      <w:r>
        <w:rPr>
          <w:color w:val="5F497A"/>
          <w:sz w:val="28"/>
          <w:szCs w:val="28"/>
        </w:rPr>
        <w:t>горта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о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мя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е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ем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знаком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ин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озна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бормо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равля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Извини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ЗАГАДОЧНЫ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ЧИСЛ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л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у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к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ень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лек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лн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а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о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ш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ей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анчик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–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ель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в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ненька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анчи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ари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л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уди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>?»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хо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лек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ез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дл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ближ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ороп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пас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щ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инова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орач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д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ж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ж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рмаль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ке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фо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еш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тр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аб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ме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уж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ает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ус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игла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е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аив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у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ву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том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ды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нь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знаком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я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о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дер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л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еделенно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ю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чтате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о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ла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ц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ад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ок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чув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ож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ир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ж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ж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вны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ьем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лат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льц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вращ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ожить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…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ход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игла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ле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т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коном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пит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ень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ш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н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ерб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ову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мира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д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ж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д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чераш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?! — </w:t>
      </w:r>
      <w:r>
        <w:rPr>
          <w:color w:val="5F497A"/>
          <w:sz w:val="28"/>
          <w:szCs w:val="28"/>
        </w:rPr>
        <w:t>хо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новат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спе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лопо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знани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н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ущественн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ю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ппетит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ерброд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рел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я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п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вольств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п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ербр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тавал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втра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к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одви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релк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ласко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ьм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ез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ы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е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у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ретарш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мею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ы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ыкновен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й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ит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астер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рес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ния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расстрое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щ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волнов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н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селе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у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пух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е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лись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обр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ке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дущ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л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е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ве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аи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о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ни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а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ъ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ыск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ц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каза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хо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щоб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тни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~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бод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тормоз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зл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а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р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ж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сих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йду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й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вольствием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ер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иф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им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т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вещ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тниц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ой</w:t>
      </w:r>
      <w:r>
        <w:rPr>
          <w:rFonts w:cs="Andalus" w:ascii="Andalus" w:hAnsi="Andalus"/>
          <w:color w:val="5F497A"/>
          <w:sz w:val="28"/>
          <w:szCs w:val="28"/>
        </w:rPr>
        <w:t xml:space="preserve"> 305 </w:t>
      </w:r>
      <w:r>
        <w:rPr>
          <w:color w:val="5F497A"/>
          <w:sz w:val="28"/>
          <w:szCs w:val="28"/>
        </w:rPr>
        <w:t>упомяну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мил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мную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убог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язновату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чарова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илис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к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ками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буравчи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стю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кост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лсту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б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ветлив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обр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тиче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щете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д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му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ю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шай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а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ото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лагода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хол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хмур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зя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</w:t>
      </w:r>
      <w:r>
        <w:rPr>
          <w:rFonts w:cs="Andalus" w:ascii="Andalus" w:hAnsi="Andalus"/>
          <w:color w:val="5F497A"/>
          <w:sz w:val="28"/>
          <w:szCs w:val="28"/>
        </w:rPr>
        <w:t>6</w:t>
      </w:r>
      <w:r>
        <w:rPr>
          <w:color w:val="5F497A"/>
          <w:sz w:val="28"/>
          <w:szCs w:val="28"/>
        </w:rPr>
        <w:t>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р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ю</w:t>
      </w:r>
      <w:r>
        <w:rPr>
          <w:rFonts w:cs="Andalus" w:ascii="Andalus" w:hAnsi="Andalus"/>
          <w:color w:val="5F497A"/>
          <w:sz w:val="28"/>
          <w:szCs w:val="28"/>
        </w:rPr>
        <w:t xml:space="preserve">!  —  </w:t>
      </w:r>
      <w:r>
        <w:rPr>
          <w:color w:val="5F497A"/>
          <w:sz w:val="28"/>
          <w:szCs w:val="28"/>
        </w:rPr>
        <w:t>провор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.   -  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аля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в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в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зя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андаш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ня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е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а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му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а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Говори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у</w:t>
      </w:r>
      <w:r>
        <w:rPr>
          <w:rFonts w:cs="Andalus" w:ascii="Andalus" w:hAnsi="Andalus"/>
          <w:color w:val="5F497A"/>
          <w:sz w:val="28"/>
          <w:szCs w:val="28"/>
        </w:rPr>
        <w:t xml:space="preserve">?.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м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б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дел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е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казыв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ад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ирже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рс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бр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вращ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лерс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хмылк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льш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одств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р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одите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пус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щ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роп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бе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ва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писа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лефо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ерж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уше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е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е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х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лось</w:t>
      </w:r>
      <w:r>
        <w:rPr>
          <w:rFonts w:cs="Andalus" w:ascii="Andalus" w:hAnsi="Andalus"/>
          <w:color w:val="5F497A"/>
          <w:sz w:val="28"/>
          <w:szCs w:val="28"/>
        </w:rPr>
        <w:t>: 1653 112 129 15</w:t>
      </w:r>
      <w:r>
        <w:rPr>
          <w:color w:val="5F497A"/>
          <w:sz w:val="28"/>
          <w:szCs w:val="28"/>
        </w:rPr>
        <w:t>б</w:t>
      </w:r>
      <w:r>
        <w:rPr>
          <w:rFonts w:cs="Andalus" w:ascii="Andalus" w:hAnsi="Andalus"/>
          <w:color w:val="5F497A"/>
          <w:sz w:val="28"/>
          <w:szCs w:val="28"/>
        </w:rPr>
        <w:t>2 16 882 091 5618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Бирже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рс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-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гал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оя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ейств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тразим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гляды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нят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е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енило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шифров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ени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ю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б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и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с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хорад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ис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ут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ес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яг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е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и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х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у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оч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букв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здрог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луше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ца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я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ерд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рыг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хра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шню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змутимос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од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ЕШИФРОВК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слыш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ом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Опас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Как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шке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а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равящ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ш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вае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аждебностью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вращать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ерегля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ц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к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орчай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чув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ный</w:t>
      </w:r>
      <w:r>
        <w:rPr>
          <w:rFonts w:cs="Andalus" w:ascii="Andalus" w:hAnsi="Andalus"/>
          <w:color w:val="5F497A"/>
          <w:sz w:val="28"/>
          <w:szCs w:val="28"/>
        </w:rPr>
        <w:t xml:space="preserve">! -  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мил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ч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гру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яв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ж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щ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и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н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аведли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ид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х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ишка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н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кон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ум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поми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арфюмер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инств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поня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влеч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иян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тоск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ереночу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я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ж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ыщ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ро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скураже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л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уп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ис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егк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орог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ше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доб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ур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нси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оч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ез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стен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ржк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д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ещ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з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ешитель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прощ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мышл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ыти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ы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>...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езж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йн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жай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ос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горч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а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наком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ж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,     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й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з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пре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олуб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ы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ытий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омин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ассказ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ш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нятно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н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иро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мнева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одст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ирже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р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кучишь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ег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овет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азательст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астоящ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о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стра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р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уча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говори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тормоз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с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ин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меш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щущ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"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с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в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згладим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чатлени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разнивающ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ш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рави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т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ит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гаю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леживал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>?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и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ереме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щ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ожалу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зна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икт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у</w:t>
      </w:r>
      <w:r>
        <w:rPr>
          <w:rFonts w:cs="Andalus" w:ascii="Andalus" w:hAnsi="Andalus"/>
          <w:color w:val="5F497A"/>
          <w:sz w:val="28"/>
          <w:szCs w:val="28"/>
        </w:rPr>
        <w:t xml:space="preserve">», —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пи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щ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я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уж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чер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ед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лек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ь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ждени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с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и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ом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с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о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сло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Изму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ам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н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е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лости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ыпл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е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ов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шу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окину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стра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знач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жли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т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ц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жалу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равится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ря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еделенн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дполож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конч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ви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т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Карс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ч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е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иалис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а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в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коль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ирже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рс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шифров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ны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ребо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й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учиться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ство</w:t>
      </w:r>
      <w:r>
        <w:rPr>
          <w:rFonts w:cs="Andalus" w:ascii="Andalus" w:hAnsi="Andalus"/>
          <w:color w:val="5F497A"/>
          <w:sz w:val="28"/>
          <w:szCs w:val="28"/>
        </w:rPr>
        <w:t xml:space="preserve">,   —   </w:t>
      </w:r>
      <w:r>
        <w:rPr>
          <w:color w:val="5F497A"/>
          <w:sz w:val="28"/>
          <w:szCs w:val="28"/>
        </w:rPr>
        <w:t>предложил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посред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коль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ще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прим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зы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блиц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зывающу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е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ть</w:t>
      </w:r>
      <w:r>
        <w:rPr>
          <w:rFonts w:cs="Andalus" w:ascii="Andalus" w:hAnsi="Andalus"/>
          <w:color w:val="5F497A"/>
          <w:sz w:val="28"/>
          <w:szCs w:val="28"/>
        </w:rPr>
        <w:t xml:space="preserve">!  — </w:t>
      </w:r>
      <w:r>
        <w:rPr>
          <w:color w:val="5F497A"/>
          <w:sz w:val="28"/>
          <w:szCs w:val="28"/>
        </w:rPr>
        <w:t>воскликнул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лох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кзаме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тектив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собносте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одуш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 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иалис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пик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самолюб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ифт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би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в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шифров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конч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знач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фавит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ледов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ла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стем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бинац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результат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ему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пря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тель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фави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тель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фави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ен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е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рмаль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фавит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cs="Andalus" w:ascii="Andalus" w:hAnsi="Andalus"/>
          <w:color w:val="5F497A"/>
          <w:sz w:val="28"/>
          <w:szCs w:val="28"/>
          <w:lang w:val="en-US"/>
        </w:rPr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  <w:tab/>
        <w:t>L</w:t>
        <w:tab/>
        <w:t>M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cs="Andalus" w:ascii="Andalus" w:hAnsi="Andalus"/>
          <w:color w:val="5F497A"/>
          <w:sz w:val="28"/>
          <w:szCs w:val="28"/>
          <w:lang w:val="en-US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6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cs="Andalus" w:ascii="Andalus" w:hAnsi="Andalus"/>
          <w:color w:val="5F497A"/>
          <w:sz w:val="28"/>
          <w:szCs w:val="28"/>
          <w:lang w:val="en-US"/>
        </w:rPr>
        <w:t>N</w:t>
        <w:tab/>
        <w:t>O</w:t>
        <w:tab/>
        <w:t>P</w:t>
        <w:tab/>
        <w:t>Q</w:t>
        <w:tab/>
        <w:t>R</w:t>
        <w:tab/>
        <w:t>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15</w:t>
        <w:tab/>
        <w:t>14</w:t>
        <w:tab/>
        <w:t>13</w:t>
        <w:tab/>
        <w:t>17</w:t>
        <w:tab/>
        <w:t>18</w:t>
        <w:tab/>
        <w:t>19</w:t>
        <w:tab/>
        <w:t>20</w:t>
        <w:tab/>
        <w:t>24</w:t>
        <w:tab/>
        <w:t>23</w:t>
        <w:tab/>
        <w:t>22</w:t>
        <w:tab/>
        <w:t>21</w:t>
        <w:tab/>
        <w:t>25</w:t>
        <w:tab/>
        <w:t>26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ind w:firstLine="284"/>
        <w:jc w:val="center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color w:val="5F497A"/>
          <w:sz w:val="28"/>
          <w:szCs w:val="28"/>
        </w:rPr>
        <w:t>Смена</w:t>
      </w:r>
      <w:r>
        <w:rPr>
          <w:rFonts w:cs="Andalus" w:ascii="Andalus" w:hAnsi="Andalus"/>
          <w:color w:val="5F497A"/>
          <w:sz w:val="28"/>
          <w:szCs w:val="28"/>
          <w:lang w:val="en-US"/>
        </w:rPr>
        <w:t xml:space="preserve"> </w:t>
      </w:r>
      <w:r>
        <w:rPr>
          <w:color w:val="5F497A"/>
          <w:sz w:val="28"/>
          <w:szCs w:val="28"/>
        </w:rPr>
        <w:t>мест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eastAsia="Andalus" w:cs="Andalus" w:ascii="Andalus" w:hAnsi="Andalus"/>
          <w:color w:val="5F497A"/>
          <w:sz w:val="28"/>
          <w:szCs w:val="28"/>
          <w:lang w:val="en-US"/>
        </w:rPr>
        <w:t xml:space="preserve">   </w:t>
      </w:r>
      <w:r>
        <w:rPr>
          <w:rFonts w:cs="Andalus" w:ascii="Andalus" w:hAnsi="Andalus"/>
          <w:color w:val="5F497A"/>
          <w:sz w:val="28"/>
          <w:szCs w:val="28"/>
          <w:lang w:val="en-US"/>
        </w:rPr>
        <w:t>—</w:t>
      </w:r>
      <w:r>
        <w:rPr>
          <w:rFonts w:cs="Andalus" w:ascii="Andalus" w:hAnsi="Andalus"/>
          <w:color w:val="5F497A"/>
          <w:sz w:val="28"/>
          <w:szCs w:val="28"/>
          <w:lang w:val="en-US"/>
        </w:rPr>
        <w:tab/>
        <w:tab/>
        <w:t>~</w:t>
        <w:tab/>
        <w:tab/>
        <w:t xml:space="preserve"> </w:t>
        <w:tab/>
        <w:tab/>
        <w:tab/>
        <w:tab/>
        <w:t>—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cs="Andalus" w:ascii="Andalus" w:hAnsi="Andalus"/>
          <w:color w:val="5F497A"/>
          <w:sz w:val="28"/>
          <w:szCs w:val="28"/>
          <w:lang w:val="en-US"/>
        </w:rPr>
        <w:t>1653</w:t>
        <w:tab/>
        <w:t>112</w:t>
        <w:tab/>
        <w:t>129</w:t>
        <w:tab/>
        <w:t>1562</w:t>
        <w:tab/>
        <w:t>16</w:t>
        <w:tab/>
        <w:t>882</w:t>
        <w:tab/>
        <w:t>091</w:t>
        <w:tab/>
        <w:t>5618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  <w:lang w:val="en-US"/>
        </w:rPr>
      </w:pPr>
      <w:r>
        <w:rPr>
          <w:rFonts w:eastAsia="Andalus" w:cs="Andalus" w:ascii="Andalus" w:hAnsi="Andalus"/>
          <w:color w:val="5F497A"/>
          <w:sz w:val="28"/>
          <w:szCs w:val="28"/>
          <w:lang w:val="en-US"/>
        </w:rPr>
        <w:t xml:space="preserve">    </w:t>
      </w:r>
      <w:r>
        <w:rPr>
          <w:rFonts w:cs="Andalus" w:ascii="Andalus" w:hAnsi="Andalus"/>
          <w:color w:val="5F497A"/>
          <w:sz w:val="28"/>
          <w:szCs w:val="28"/>
          <w:lang w:val="en-US"/>
        </w:rPr>
        <w:t>-</w:t>
        <w:tab/>
        <w:tab/>
        <w:t>call</w:t>
        <w:tab/>
        <w:t>Li</w:t>
        <w:tab/>
        <w:t>ng</w:t>
        <w:tab/>
        <w:t>m</w:t>
        <w:tab/>
        <w:t>ee</w:t>
        <w:tab/>
        <w:t>ti</w:t>
        <w:tab/>
        <w:t>ng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Циф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точ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пи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т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-  «</w:t>
      </w:r>
      <w:r>
        <w:rPr>
          <w:color w:val="5F497A"/>
          <w:sz w:val="28"/>
          <w:szCs w:val="28"/>
        </w:rPr>
        <w:t>Созыв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ор</w:t>
      </w:r>
      <w:r>
        <w:rPr>
          <w:rFonts w:cs="Andalus" w:ascii="Andalus" w:hAnsi="Andalus"/>
          <w:color w:val="5F497A"/>
          <w:sz w:val="28"/>
          <w:szCs w:val="28"/>
        </w:rPr>
        <w:t xml:space="preserve">», — </w:t>
      </w:r>
      <w:r>
        <w:rPr>
          <w:color w:val="5F497A"/>
          <w:sz w:val="28"/>
          <w:szCs w:val="28"/>
        </w:rPr>
        <w:t>пр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в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томл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яжени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де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з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ы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ха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вал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юч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тупа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совет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аско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чер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ифт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ъез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од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м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ретарш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зд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о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рс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ш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мо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н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онче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ю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ов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луб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ств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ез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овор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еремы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у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в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ть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нсион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ел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ч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зяй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озяй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ла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и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ют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оч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ыл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я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ыщ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е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з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Четвер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ю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туа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ру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стив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к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зл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пи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проб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од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з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катиться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р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но</w:t>
      </w:r>
      <w:r>
        <w:rPr>
          <w:rFonts w:cs="Andalus" w:ascii="Andalus" w:hAnsi="Andalus"/>
          <w:color w:val="5F497A"/>
          <w:sz w:val="28"/>
          <w:szCs w:val="28"/>
        </w:rPr>
        <w:t xml:space="preserve">..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я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: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д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я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куру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шен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ома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сел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ох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ду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ск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г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ов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ив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ью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осипе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ов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адыш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ен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духо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ч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никул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, 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  —  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йте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слив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т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ж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ит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Луч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ст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уде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ъехидн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жить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ор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а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нси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вольств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сел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щ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ещ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ща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зы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им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ор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ш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и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жида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лек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емени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туа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блука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хну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мотр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хо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ц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ер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а</w:t>
      </w:r>
      <w:r>
        <w:rPr>
          <w:rFonts w:cs="Andalus" w:ascii="Andalus" w:hAnsi="Andalus"/>
          <w:color w:val="5F497A"/>
          <w:sz w:val="28"/>
          <w:szCs w:val="28"/>
        </w:rPr>
        <w:t xml:space="preserve">? -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й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ц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сунув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шк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ч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х</w:t>
      </w:r>
      <w:r>
        <w:rPr>
          <w:rFonts w:cs="Andalus" w:ascii="Andalus" w:hAnsi="Andalus"/>
          <w:color w:val="5F497A"/>
          <w:sz w:val="28"/>
          <w:szCs w:val="28"/>
        </w:rPr>
        <w:t xml:space="preserve">?     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ве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плат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л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--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клю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ъ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й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й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аспоря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ержу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им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эр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асмеш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уга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осторожне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туа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ы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ъез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идор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ереш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ды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идо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орщ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Восто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а</w:t>
      </w:r>
      <w:r>
        <w:rPr>
          <w:rFonts w:cs="Andalus" w:ascii="Andalus" w:hAnsi="Andalus"/>
          <w:color w:val="5F497A"/>
          <w:sz w:val="28"/>
          <w:szCs w:val="28"/>
        </w:rPr>
        <w:t xml:space="preserve">?   — 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пи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щет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еш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о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олов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ранцуженка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ранцузс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е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щего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ет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ума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чераш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ума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ет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до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орщи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с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ы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ражен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жли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реж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н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Убор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ств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а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ь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ц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вожен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лась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ану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ерп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в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ану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ел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зв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м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>!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з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идим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и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ованиям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ов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а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е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ясн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е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ря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д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нужд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нов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шифров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имен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юч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нов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16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</w:t>
      </w:r>
      <w:r>
        <w:rPr>
          <w:rFonts w:cs="Andalus" w:ascii="Andalus" w:hAnsi="Andalus"/>
          <w:color w:val="5F497A"/>
          <w:sz w:val="28"/>
          <w:szCs w:val="28"/>
        </w:rPr>
        <w:t xml:space="preserve">, 5 </w:t>
      </w:r>
      <w:r>
        <w:rPr>
          <w:color w:val="5F497A"/>
          <w:sz w:val="28"/>
          <w:szCs w:val="28"/>
        </w:rPr>
        <w:t>озна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</w:t>
      </w:r>
      <w:r>
        <w:rPr>
          <w:rFonts w:cs="Andalus" w:ascii="Andalus" w:hAnsi="Andalus"/>
          <w:color w:val="5F497A"/>
          <w:sz w:val="28"/>
          <w:szCs w:val="28"/>
        </w:rPr>
        <w:t xml:space="preserve">, 2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18 </w:t>
      </w:r>
      <w:r>
        <w:rPr>
          <w:color w:val="5F497A"/>
          <w:sz w:val="28"/>
          <w:szCs w:val="28"/>
        </w:rPr>
        <w:t>соответ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ВК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л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мысл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т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ме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полните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е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на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я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ц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ш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равству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адо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гру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с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роши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оз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нач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ень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а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ыш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нетерпе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ец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ющих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асстрое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ум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ч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п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ступ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а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ми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ее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ш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ж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    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     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яд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еч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ла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ил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межут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сп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о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од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ЕНЬГИ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ЕНЬГИ</w:t>
      </w:r>
      <w:r>
        <w:rPr>
          <w:rFonts w:cs="Andalus" w:ascii="Andalus" w:hAnsi="Andalus"/>
          <w:b w:val="false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дум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тель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никул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раду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че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о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ь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лачиваю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е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пособству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ц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адной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лач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, -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ил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ругу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ласи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жек</w:t>
      </w:r>
      <w:r>
        <w:rPr>
          <w:rFonts w:cs="Andalus" w:ascii="Andalus" w:hAnsi="Andalus"/>
          <w:color w:val="5F497A"/>
          <w:sz w:val="28"/>
          <w:szCs w:val="28"/>
        </w:rPr>
        <w:t>?'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ш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лыбнувш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вольств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ж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д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у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я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част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ай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ристиче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ка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ест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у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ватывающ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зво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дите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е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ъез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коль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ход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к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еж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алет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и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Захвач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бод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нимаю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н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втрак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прощ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н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ъ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дол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нсио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мет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ат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ст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!   -  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    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глас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ти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 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!      </w:t>
      </w:r>
      <w:r>
        <w:rPr>
          <w:color w:val="5F497A"/>
          <w:sz w:val="28"/>
          <w:szCs w:val="28"/>
        </w:rPr>
        <w:t>твер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им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од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гаж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н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ья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лад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ода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гажни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й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рчал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каж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ж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ж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ть</w:t>
      </w:r>
      <w:r>
        <w:rPr>
          <w:rFonts w:cs="Andalus" w:ascii="Andalus" w:hAnsi="Andalus"/>
          <w:color w:val="5F497A"/>
          <w:sz w:val="28"/>
          <w:szCs w:val="28"/>
        </w:rPr>
        <w:t xml:space="preserve">!»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вш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ин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ород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 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ис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?     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ле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ли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ник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зжаем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яться</w:t>
      </w:r>
      <w:r>
        <w:rPr>
          <w:rFonts w:cs="Andalus" w:ascii="Andalus" w:hAnsi="Andalus"/>
          <w:color w:val="5F497A"/>
          <w:sz w:val="28"/>
          <w:szCs w:val="28"/>
        </w:rPr>
        <w:t xml:space="preserve">,     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вори</w:t>
      </w:r>
      <w:r>
        <w:rPr>
          <w:rFonts w:cs="Andalus" w:ascii="Andalus" w:hAnsi="Andalus"/>
          <w:color w:val="5F497A"/>
          <w:sz w:val="28"/>
          <w:szCs w:val="28"/>
        </w:rPr>
        <w:t xml:space="preserve">1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ы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оглас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центов</w:t>
      </w:r>
      <w:r>
        <w:rPr>
          <w:rFonts w:cs="Andalus" w:ascii="Andalus" w:hAnsi="Andalus"/>
          <w:color w:val="5F497A"/>
          <w:sz w:val="28"/>
          <w:szCs w:val="28"/>
        </w:rPr>
        <w:t xml:space="preserve">!       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би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кл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лад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ис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вает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ех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у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>»!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ве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ере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хищ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и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йзаж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у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лад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щ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иб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каю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ль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з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д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и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ома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забоче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н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чез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ед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ще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зове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т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е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равятс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увлеч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рхо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шад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леч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им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след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Медвежь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лог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жи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ратов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жд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звес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ита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зем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следовал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х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дыва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алень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ялась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рачна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лечени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Обож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у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    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ыс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ады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смеялась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е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т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мет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див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лох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ир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д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сто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аяв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оже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ла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у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матр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орож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усочную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 -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вид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истень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ю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ч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аж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ъез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и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колад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ех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бит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вк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ю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унт</w:t>
      </w:r>
      <w:r>
        <w:rPr>
          <w:rFonts w:cs="Andalus" w:ascii="Andalus" w:hAnsi="Andalus"/>
          <w:color w:val="5F497A"/>
          <w:sz w:val="28"/>
          <w:szCs w:val="28"/>
        </w:rPr>
        <w:t xml:space="preserve">!     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     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очит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мпати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стуш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етите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фетч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ол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аз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ж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ени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эконом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ж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чин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г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л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к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ормо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евеливай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донес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служ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бне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еж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матр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ах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л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ыл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мона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тник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помн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утстви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ж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ряя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а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близ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лотну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рой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лотист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ос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хну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оматом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илась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>»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вших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преступ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пами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лонди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ыл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мона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л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ишься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ов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тыл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дер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лач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пахо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р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 305 </w:t>
      </w:r>
      <w:r>
        <w:rPr>
          <w:color w:val="5F497A"/>
          <w:sz w:val="28"/>
          <w:szCs w:val="28"/>
        </w:rPr>
        <w:t>наз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ари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энк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лачи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тащ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ст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н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у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ите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э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жищ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хота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у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щ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юбуй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а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ч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ще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т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ак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ч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нил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хвали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у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кив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п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ша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ч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ти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стинкти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чин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чальни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о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адлеж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стран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тормо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ится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очку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с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ОРОЖНЫ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НЕСЧАСТЬЯ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кар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п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ллионер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экетиры</w:t>
      </w:r>
      <w:r>
        <w:rPr>
          <w:rFonts w:cs="Andalus" w:ascii="Andalus" w:hAnsi="Andalus"/>
          <w:color w:val="5F497A"/>
          <w:sz w:val="28"/>
          <w:szCs w:val="28"/>
        </w:rPr>
        <w:t xml:space="preserve">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л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ъ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корот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ви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бе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под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а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зн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лежив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посте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зжает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вож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едем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в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мби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е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е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оч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е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д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л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ч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д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елко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иш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сел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клю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ейза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л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Хол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ч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л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роса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ив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де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е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ер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е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ро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к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уш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и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мра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ворач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ел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рем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свер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ы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вен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окину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он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ормози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пер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я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рь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кат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center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ОБЪЕЗ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МО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СТ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рое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тре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к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ав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юк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оро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ь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лон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ключ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ужд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ч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дале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игза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коло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ол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ь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|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вер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ну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ра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ро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е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м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исти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ч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ес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яз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яз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ви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о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лез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г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рен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а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яз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упиц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лохну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гажнике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лек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гажн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ков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тел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с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орос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с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и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цепле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отов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д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здя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е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ж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кач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а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за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юй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юй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и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о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ытв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ков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орос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ер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гор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ль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или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ов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олок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ч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ут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гл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д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ч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уши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зл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вер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стог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ожащ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и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держ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ате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>, -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ож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их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еб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леп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ы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иде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ем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моз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ес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мотр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за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чи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дилось</w:t>
      </w:r>
      <w:r>
        <w:rPr>
          <w:rFonts w:cs="Andalus" w:ascii="Andalus" w:hAnsi="Andalus"/>
          <w:color w:val="5F497A"/>
          <w:sz w:val="28"/>
          <w:szCs w:val="28"/>
        </w:rPr>
        <w:t xml:space="preserve">?      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ы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зар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ж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с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гу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ожден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ьдеся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тве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рма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ум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л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д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е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ед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у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тниц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и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и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ро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ес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ч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ну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ц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р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кр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п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ьющую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в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ле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ыш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жесть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ив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ств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й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д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ышк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поддер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помн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разгада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к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огром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мба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руг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жеб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ро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и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ногра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конни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еран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акетн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круж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раше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л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л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прыг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е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КУЛЬТ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ПРИРОДЫ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ъ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згля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ор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рахмале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етча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ни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уб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лест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и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лете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ы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ист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авлен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ют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ов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го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хит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яч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пеш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аре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ч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ло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то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ф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руж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олода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у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луч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ужд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ппетит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р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ерт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свежай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мо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зв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ыщ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ми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е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льш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ьм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еш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звон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жид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звони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...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у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Абсолютно</w:t>
      </w:r>
      <w:r>
        <w:rPr>
          <w:rFonts w:cs="Andalus" w:ascii="Andalus" w:hAnsi="Andalus"/>
          <w:color w:val="5F497A"/>
          <w:sz w:val="28"/>
          <w:szCs w:val="28"/>
        </w:rPr>
        <w:t xml:space="preserve">..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рщ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х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ля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беш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зяином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</w:t>
      </w:r>
      <w:r>
        <w:rPr>
          <w:rFonts w:cs="Andalus" w:ascii="Andalus" w:hAnsi="Andalus"/>
          <w:color w:val="5F497A"/>
          <w:sz w:val="28"/>
          <w:szCs w:val="28"/>
        </w:rPr>
        <w:t xml:space="preserve">»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роз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ю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сия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и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тюшки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о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гаю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ы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?.. -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ерпе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с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ож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цв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ужд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е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с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я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иколепно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ор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читы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отестов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з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ел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р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д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ел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ль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аков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од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ром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йки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е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з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ьни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лец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льцы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маш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е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уша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кат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ствах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некий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Филип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Смит</w:t>
      </w:r>
      <w:r>
        <w:rPr>
          <w:rFonts w:cs="Andalus" w:ascii="Andalus" w:hAnsi="Andalus"/>
          <w:color w:val="5F497A"/>
          <w:sz w:val="28"/>
          <w:szCs w:val="28"/>
        </w:rPr>
        <w:t xml:space="preserve">,   </w:t>
      </w:r>
      <w:r>
        <w:rPr>
          <w:color w:val="5F497A"/>
          <w:sz w:val="28"/>
          <w:szCs w:val="28"/>
        </w:rPr>
        <w:t>уроженец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Даллас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т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ха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враще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агода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хас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вор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и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лип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и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ще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мышле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ительс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аны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втра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ладь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ре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бас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ой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по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гор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тич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им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зо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сте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ндю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ник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зн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н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ыль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смеш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ительниц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дю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, -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мбар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шад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д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йк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йт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ор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ник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йм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ыж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рокалет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лив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скорузл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мущ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рмоча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Р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накоми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лов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мин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мба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ло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сни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авляли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ен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ь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ц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т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у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п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емонстрир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кос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р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айш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блон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ска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обнос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ход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у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чарован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ж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ем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хмурилас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ренду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ысл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помн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ану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веду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ганизации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ител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пп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ыв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Кол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ньиц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ют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лиз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уп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ты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асмеш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ляш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ав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ад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с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е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ь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аиваю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Жутковат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елищ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адев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ч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мысл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ут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лаш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йдете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? -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аривал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ос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ыл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а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л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ово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ен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ычным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б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т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ва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ор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е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вес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аве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вет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Законч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ультат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або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ай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отов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и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раж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ег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м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т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апряже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нно</w:t>
      </w:r>
      <w:r>
        <w:rPr>
          <w:rFonts w:cs="Andalus" w:ascii="Andalus" w:hAnsi="Andalus"/>
          <w:color w:val="5F497A"/>
          <w:sz w:val="28"/>
          <w:szCs w:val="28"/>
        </w:rPr>
        <w:t xml:space="preserve">- —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каз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бец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т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ПРИВИДЕНИЯ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НА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ХОЛМЕ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ряж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кращ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ятель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нимавшег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ко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воз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лич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дел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ка</w:t>
      </w:r>
      <w:r>
        <w:rPr>
          <w:rFonts w:cs="Andalus" w:ascii="Andalus" w:hAnsi="Andalus"/>
          <w:color w:val="5F497A"/>
          <w:sz w:val="28"/>
          <w:szCs w:val="28"/>
        </w:rPr>
        <w:t xml:space="preserve">»... — </w:t>
      </w:r>
      <w:r>
        <w:rPr>
          <w:color w:val="5F497A"/>
          <w:sz w:val="28"/>
          <w:szCs w:val="28"/>
        </w:rPr>
        <w:t>подня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зе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: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фюмер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ельн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ит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ешь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щиц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лек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статоч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ил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жал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кр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агази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ш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надле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лачил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с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я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й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ш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х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х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рав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аш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ре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ч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дер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едова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ч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режн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жащ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зв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а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а</w:t>
      </w:r>
      <w:r>
        <w:rPr>
          <w:rFonts w:cs="Andalus" w:ascii="Andalus" w:hAnsi="Andalus"/>
          <w:color w:val="5F497A"/>
          <w:sz w:val="28"/>
          <w:szCs w:val="28"/>
        </w:rPr>
        <w:t xml:space="preserve"> 305 — </w:t>
      </w:r>
      <w:r>
        <w:rPr>
          <w:color w:val="5F497A"/>
          <w:sz w:val="28"/>
          <w:szCs w:val="28"/>
        </w:rPr>
        <w:t>нынешн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аб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варти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ы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и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Треть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у</w:t>
      </w:r>
      <w:r>
        <w:rPr>
          <w:rFonts w:cs="Andalus" w:ascii="Andalus" w:hAnsi="Andalus"/>
          <w:color w:val="5F497A"/>
          <w:sz w:val="28"/>
          <w:szCs w:val="28"/>
        </w:rPr>
        <w:t xml:space="preserve"> «5», — </w:t>
      </w:r>
      <w:r>
        <w:rPr>
          <w:color w:val="5F497A"/>
          <w:sz w:val="28"/>
          <w:szCs w:val="28"/>
        </w:rPr>
        <w:t>вс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твет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та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х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мил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то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ерко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ужд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зна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жного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ганизатор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>?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ори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у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и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п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му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опоставляя</w:t>
      </w:r>
      <w:r>
        <w:rPr>
          <w:rFonts w:cs="Andalus" w:ascii="Andalus" w:hAnsi="Andalus"/>
          <w:color w:val="5F497A"/>
          <w:sz w:val="28"/>
          <w:szCs w:val="28"/>
        </w:rPr>
        <w:t xml:space="preserve"> 16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5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М</w:t>
      </w:r>
      <w:r>
        <w:rPr>
          <w:rFonts w:cs="Andalus" w:ascii="Andalus" w:hAnsi="Andalus"/>
          <w:color w:val="5F497A"/>
          <w:sz w:val="28"/>
          <w:szCs w:val="28"/>
        </w:rPr>
        <w:t>»... «</w:t>
      </w:r>
      <w:r>
        <w:rPr>
          <w:color w:val="5F497A"/>
          <w:sz w:val="28"/>
          <w:szCs w:val="28"/>
        </w:rPr>
        <w:t>М</w:t>
      </w:r>
      <w:r>
        <w:rPr>
          <w:rFonts w:cs="Andalus" w:ascii="Andalus" w:hAnsi="Andalus"/>
          <w:color w:val="5F497A"/>
          <w:sz w:val="28"/>
          <w:szCs w:val="28"/>
        </w:rPr>
        <w:t xml:space="preserve">»..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ици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рис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в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ну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ощ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ст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итательниц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нч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ков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ж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чер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н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и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т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тр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упень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дале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ад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тоск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ен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з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ббот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е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пособ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зупреч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т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лес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з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екан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тав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ал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мог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х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иса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ац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аци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ер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щущ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ниц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ык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точ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оват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одуш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васт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стьдес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д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бот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мпатич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искрен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– </w:t>
      </w:r>
      <w:r>
        <w:rPr>
          <w:color w:val="5F497A"/>
          <w:sz w:val="28"/>
          <w:szCs w:val="28"/>
        </w:rPr>
        <w:t>стар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рав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игантс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ппети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ож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м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рос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ищ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тофел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стрюлю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в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к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шуч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авш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ю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еду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ых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якам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развлеч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ык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иже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ля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еш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смот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т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прохо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облач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о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з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учениям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ча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ов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а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ы</w:t>
      </w:r>
      <w:r>
        <w:rPr>
          <w:rFonts w:cs="Andalus" w:ascii="Andalus" w:hAnsi="Andalus"/>
          <w:color w:val="5F497A"/>
          <w:sz w:val="28"/>
          <w:szCs w:val="28"/>
        </w:rPr>
        <w:t xml:space="preserve">»,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ста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ат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и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дресова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чталь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с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еш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ерьез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твез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провор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ед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умны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матр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емпел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аза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ается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д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жалу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з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ор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с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ом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еди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   </w:t>
      </w:r>
      <w:r>
        <w:rPr>
          <w:color w:val="5F497A"/>
          <w:sz w:val="28"/>
          <w:szCs w:val="28"/>
        </w:rPr>
        <w:t>придумаем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р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м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ра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родс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ручки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тиг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мудр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ер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ж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м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йн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н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роша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рк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а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ос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бур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т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я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окину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коч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мея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кор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ышле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ообщ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к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хо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бур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р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пробу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нч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бу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я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а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хищ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меивая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ыкнов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здор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ыль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? -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лу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анов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а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еч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ы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тов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ра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умчи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дресов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даю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меяс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ер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емп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о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пи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Да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уля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об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ро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рещится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оглядит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гляде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ькаю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зра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идени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а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идения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ят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гайте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ул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де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ж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верши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груд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и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ер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ут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к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вш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лен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исполн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а</w:t>
      </w:r>
      <w:r>
        <w:rPr>
          <w:rFonts w:cs="Andalus" w:ascii="Andalus" w:hAnsi="Andalus"/>
          <w:color w:val="5F497A"/>
          <w:sz w:val="28"/>
          <w:szCs w:val="28"/>
        </w:rPr>
        <w:t xml:space="preserve">.  </w:t>
      </w:r>
      <w:r>
        <w:rPr>
          <w:color w:val="5F497A"/>
          <w:sz w:val="28"/>
          <w:szCs w:val="28"/>
        </w:rPr>
        <w:t>Намер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п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родол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туаль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дста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инных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ые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плясуны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скры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ту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ыс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гром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ем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олнуе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хо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и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ды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людны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з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тор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лес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ормоз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авл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ва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ия</w:t>
      </w:r>
      <w:r>
        <w:rPr>
          <w:rFonts w:cs="Andalus" w:ascii="Andalus" w:hAnsi="Andalus"/>
          <w:color w:val="5F497A"/>
          <w:sz w:val="28"/>
          <w:szCs w:val="28"/>
        </w:rPr>
        <w:t>?»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ОБИТАТЕЛЬНИЦА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КОЛОНИИ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ЧЕРНОЙ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ЗМЕИ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оя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ф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мер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ну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щ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инств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шестви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нерги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понят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звест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тормози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ж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хмур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пок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обид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е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азум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лушивавшая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сценива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году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ынеш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у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ел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ел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ю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пух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тация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ул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очеств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ой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янувшег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е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опта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аб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лу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удилось</w:t>
      </w:r>
      <w:r>
        <w:rPr>
          <w:rFonts w:cs="Andalus" w:ascii="Andalus" w:hAnsi="Andalus"/>
          <w:color w:val="5F497A"/>
          <w:sz w:val="28"/>
          <w:szCs w:val="28"/>
        </w:rPr>
        <w:t xml:space="preserve">»,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ин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таныв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р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бе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шир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т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ен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кач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дыж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с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щ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режд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дыж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ух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идим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цел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чув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л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яжени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бод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осто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знаком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еш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вер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ихонеч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йд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астер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г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цепля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я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тояни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ч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ат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он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т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раз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пи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ин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ш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п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ямств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н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есет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ви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сутств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в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адлеж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ькну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ь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меш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нившее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сть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адле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ш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етчат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р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див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а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ея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держивающие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овани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о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орова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р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нят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утств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ронних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туалы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им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твер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лн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т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едостере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про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у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хват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ро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ж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ер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леб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л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мнен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и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к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де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п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и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а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бот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..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вы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уро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 xml:space="preserve">: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д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еб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зо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азмыш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се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во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тать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умы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утыв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Су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надле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ь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ла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рассу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ю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ник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ш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аив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е</w:t>
      </w:r>
      <w:r>
        <w:rPr>
          <w:rFonts w:cs="Andalus" w:ascii="Andalus" w:hAnsi="Andalus"/>
          <w:color w:val="5F497A"/>
          <w:sz w:val="28"/>
          <w:szCs w:val="28"/>
        </w:rPr>
        <w:t>!» *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е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п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бсолю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ч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шко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хо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овор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очк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ад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уг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зыск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зн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дравствуй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ь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деживающ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чезнув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пах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ся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ез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де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разнива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ес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учается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р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беж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с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аб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вартира</w:t>
      </w:r>
      <w:r>
        <w:rPr>
          <w:rFonts w:cs="Andalus" w:ascii="Andalus" w:hAnsi="Andalus"/>
          <w:color w:val="5F497A"/>
          <w:sz w:val="28"/>
          <w:szCs w:val="28"/>
        </w:rPr>
        <w:t>! -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ре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а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рож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ыс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м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а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ног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инстве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ану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звест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чаль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вист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заве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ру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олеб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ьни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помя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адлеж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пп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еседн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е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звон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ерп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звони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рм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ПЛАН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ВОЕННЫХ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ЕЙСТВИЙ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чаль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мышл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ганизаци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ник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обр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нос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ве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лож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ум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р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вшем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ис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буд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и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хтающ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о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де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у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ку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ольш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ю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и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л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рг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астой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ыкнов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ш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и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лаз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олож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ош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шед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ние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рг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м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ю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у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иж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олч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н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ми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льз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ед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у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едовани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дум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р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ж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рав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чит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осведом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возд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ен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аг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ея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ач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адоб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едова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с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ходя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близ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а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пользую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счу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е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сиш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роп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отвра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ыч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ил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ужд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е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бег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ина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ы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ржанно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вае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ви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ц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зяйст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ж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а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а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ко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вояс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успоко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ен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яч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у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ду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охновение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пас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оз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зь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скош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авл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поведую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гат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оз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й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ай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л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р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мне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й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до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ой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овар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у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ыч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и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ве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уэ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вигающие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уткова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нц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ропи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и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жи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апрями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пах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лит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ут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еч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с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ья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ь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Разойд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ь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ук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юб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я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б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нк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ну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ъезжающ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лез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оянии</w:t>
      </w:r>
      <w:r>
        <w:rPr>
          <w:rFonts w:cs="Andalus" w:ascii="Andalus" w:hAnsi="Andalus"/>
          <w:color w:val="5F497A"/>
          <w:sz w:val="28"/>
          <w:szCs w:val="28"/>
        </w:rPr>
        <w:t xml:space="preserve">* </w:t>
      </w:r>
      <w:r>
        <w:rPr>
          <w:color w:val="5F497A"/>
          <w:sz w:val="28"/>
          <w:szCs w:val="28"/>
        </w:rPr>
        <w:t>разли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тя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и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ами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ас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прибыв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еб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ле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ах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с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ут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ь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за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п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ко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й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ясу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нк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очно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вшая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умыв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мал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о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ей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размыш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е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з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чатл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зж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ност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мн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изн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Раз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пере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у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ы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ол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одеты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ПОЛУНОЧНАЯ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ВЕСТЬ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?   -  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ж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а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мо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е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е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ям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в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ет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ди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зж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бо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ш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ыно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ень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ю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категорич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ражае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меш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шевл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у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осел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о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ез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л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цен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адн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д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ля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язчи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ател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я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вор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дл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авда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ь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щ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Благода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е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кр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ва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лоп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иян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дилос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ямы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й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ыт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агро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и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лес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рактерец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ядови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рое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йчивост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мне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житьс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ви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з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от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й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тични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ша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о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о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тбищ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о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ро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веря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ло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й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тпечат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ь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пы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луб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щ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и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авли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слуш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д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якив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ь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кольч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евь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е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звякив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у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ерсий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лагоду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щипыва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а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'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р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ит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дале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в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ля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руст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е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олов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лонявш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уч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ра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ош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етителе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ш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од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шат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рни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но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язы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лотил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ряв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ча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реж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каз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ерсий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ерд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ступ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ве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кал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обур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езл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стоду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лачи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гру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ствен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твор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ажением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н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ч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мандовал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ир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е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ирай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ни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посторон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г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Чт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ар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полез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с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н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пор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пани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раня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разум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ел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к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ра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охо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н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рес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оп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р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ю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ып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ж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ус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а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ну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слыш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ы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ж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пуг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р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рыг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едо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хищ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морок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мор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лопают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ъехидн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изж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р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тащ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ончил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и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овор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ва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ре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дею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ш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люд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ж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е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новившег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ова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ж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со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ой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е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л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у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очно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п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ва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ьющ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ц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ла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уф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АГЕНТЫ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СПЕЦСЛУЖБЫ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у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ж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ж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ечата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онят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адоб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о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р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Запис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ечата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т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ит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пись</w:t>
      </w:r>
      <w:r>
        <w:rPr>
          <w:rFonts w:cs="Andalus" w:ascii="Andalus" w:hAnsi="Andalus"/>
          <w:color w:val="5F497A"/>
          <w:sz w:val="28"/>
          <w:szCs w:val="28"/>
        </w:rPr>
        <w:t xml:space="preserve"> — «</w:t>
      </w:r>
      <w:r>
        <w:rPr>
          <w:color w:val="5F497A"/>
          <w:sz w:val="28"/>
          <w:szCs w:val="28"/>
        </w:rPr>
        <w:t>т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щ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твер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дож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итель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ис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т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х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вож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уч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яю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покойте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еру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ро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еш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щу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омн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лагоухавших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 xml:space="preserve">» —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л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рож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а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ит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ни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оч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точ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ых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ушк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Телефо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рез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?» —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аш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ш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вш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д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__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б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справ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ниц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а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озь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Р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м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б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режн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уд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слыш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ноч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и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втрак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д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ок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д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к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ус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твер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лен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втрак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ш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еши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ч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дво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~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ви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ышляе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прощ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ц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рче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и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сет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ро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аз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ен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ужд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луж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ужд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чит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уч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в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сси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служб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а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след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нкно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усна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им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я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аш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служб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т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ах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цеп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Ой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звиз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ьц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у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абер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ди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те</w:t>
      </w:r>
      <w:r>
        <w:rPr>
          <w:rFonts w:cs="Andalus" w:ascii="Andalus" w:hAnsi="Andalus"/>
          <w:color w:val="5F497A"/>
          <w:sz w:val="28"/>
          <w:szCs w:val="28"/>
        </w:rPr>
        <w:t xml:space="preserve">? - </w:t>
      </w:r>
      <w:r>
        <w:rPr>
          <w:color w:val="5F497A"/>
          <w:sz w:val="28"/>
          <w:szCs w:val="28"/>
        </w:rPr>
        <w:t>обрат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ро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ак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у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из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риц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твержд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а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ла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уч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ре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кры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оч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щая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осведом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ислови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е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м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ро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а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ясе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ну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на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ресту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й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з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р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щик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ц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о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ыр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з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двадцатидолларо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оже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лачивают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ох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нику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съехидн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дова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Глуп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упос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зъяр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з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ет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ругом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ьна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ме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ж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ла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щим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Забр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н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ла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ур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паш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ов</w:t>
      </w:r>
      <w:r>
        <w:rPr>
          <w:rFonts w:cs="Andalus" w:ascii="Andalus" w:hAnsi="Andalus"/>
          <w:color w:val="5F497A"/>
          <w:sz w:val="28"/>
          <w:szCs w:val="28"/>
        </w:rPr>
        <w:t>, —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НЕРЕШИТЕЛЬНАЯ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ПОПУТЧИЦ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слыш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и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но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я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у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время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– 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ти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зум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зра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ут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шай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я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в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а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е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м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в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кус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изг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ам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верждае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зн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асшедша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ст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учится</w:t>
      </w:r>
      <w:r>
        <w:rPr>
          <w:rFonts w:cs="Andalus" w:ascii="Andalus" w:hAnsi="Andalus"/>
          <w:color w:val="5F497A"/>
          <w:sz w:val="28"/>
          <w:szCs w:val="28"/>
        </w:rPr>
        <w:t xml:space="preserve">? -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у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ро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намени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двока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и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ж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с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мущ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фициант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ра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ля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ъя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дительс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стовер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вра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р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тови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иалисты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явля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ж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ержа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м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етерпе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интерес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ста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ок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п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а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шеств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т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шествия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чи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помянувшег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шифр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ени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клю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ы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ин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ь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кгинн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ла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аж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ов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иг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з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мили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ум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гляд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снованны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лю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Шай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о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лага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афолог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ел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х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адыва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щ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вожи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об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шествовав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ыти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тор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чувстве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хищение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ж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о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яе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щ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об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ир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озавтрак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м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трак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ун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эл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ол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ав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ьм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ал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удив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иде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йт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а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ов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р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ы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оло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ам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хва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я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тлож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лож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ульт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х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й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збужд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иез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руж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реза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з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об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ж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ве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ен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сторанчи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и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служб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кон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омя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в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служб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ет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ве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ста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е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ь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годи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г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клю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ами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ач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о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ех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р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ч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рамыва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зт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шит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Останов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з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е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польз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авивш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жли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йчивост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ешительност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ж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рамывае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ковы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а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я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ед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ожденны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ж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шком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же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н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я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тн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ач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браня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ьз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ти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вобод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ря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ромо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г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а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во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пас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н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>?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ып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тни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ужд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ти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у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ома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аи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т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я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с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еш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к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! -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б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авила</w:t>
      </w:r>
      <w:r>
        <w:rPr>
          <w:rFonts w:cs="Andalus" w:ascii="Andalus" w:hAnsi="Andalus"/>
          <w:color w:val="5F497A"/>
          <w:sz w:val="28"/>
          <w:szCs w:val="28"/>
        </w:rPr>
        <w:t xml:space="preserve">: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ж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орож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щик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небр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ведом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бав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омитель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ру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з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овеннос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,       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.   —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...  -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ла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:   -   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йте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рг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е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р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уководи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ердя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ю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и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ное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отпр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стр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ещ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ш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ром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дова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и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ход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енным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ежите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ост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те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и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зд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ш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туд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бод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послед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у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дьб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жид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иняков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Разреш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НЕПРИЯТНЫ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ТОЛКИ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ассажир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от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б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тельн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яг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е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ю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ож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жд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лагоразум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ов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воривших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идим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ж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ия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з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й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шк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аи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полез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молча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Высад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пермарке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с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за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леч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арив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у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тересовавшу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творяю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|</w:t>
      </w:r>
      <w:r>
        <w:rPr>
          <w:color w:val="5F497A"/>
          <w:sz w:val="28"/>
          <w:szCs w:val="28"/>
        </w:rPr>
        <w:t>д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нит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ост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орая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пля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ынях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асшед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ая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Жив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соседст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х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панию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ядоч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важ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скаж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еседниц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ов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годов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олн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з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ледств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тны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ч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м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р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от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и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л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газ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каней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д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сл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гон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Жа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овор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ез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ах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ъе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ер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го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уп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ез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х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яг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к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жи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ш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– </w:t>
      </w:r>
      <w:r>
        <w:rPr>
          <w:color w:val="5F497A"/>
          <w:sz w:val="28"/>
          <w:szCs w:val="28"/>
        </w:rPr>
        <w:t>стар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седов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ик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г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жниц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гл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т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асшедши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то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л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вкуше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ро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пус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д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руд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ссажир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вожи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рои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ща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й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ходимост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ер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ну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риятнос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люб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имер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адби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ч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и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о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ыг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ах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с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ут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!      </w:t>
      </w:r>
      <w:r>
        <w:rPr>
          <w:color w:val="5F497A"/>
          <w:sz w:val="28"/>
          <w:szCs w:val="28"/>
        </w:rPr>
        <w:t>разд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ж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полош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рос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роп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ят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к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тниц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зульт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новаты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лгон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аперт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о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дум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лос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од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ут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ьц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к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их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н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м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рид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вае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ав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оящ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инар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ения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аятеле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возмож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ав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тори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проч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руж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индика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ле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орч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ся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жа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держ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берег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ба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ращ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ех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у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единств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а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тюр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очк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дил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т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алан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лед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раснея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в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к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долж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нтазир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ме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инстве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люд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очарован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т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ык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ряд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ворну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о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уп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ден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дохнит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енько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купае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ке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бо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од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дес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ла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ег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ы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ад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являя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ш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ш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ыха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м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ж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устраив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об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м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алил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ай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нз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мея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усила</w:t>
      </w:r>
      <w:r>
        <w:rPr>
          <w:rFonts w:cs="Andalus" w:ascii="Andalus" w:hAnsi="Andalus"/>
          <w:color w:val="5F497A"/>
          <w:sz w:val="28"/>
          <w:szCs w:val="28"/>
        </w:rPr>
        <w:t>'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РЯЖЕНЫЕ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звив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ч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рст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мня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!      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довитая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касино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ъ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таск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м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аль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л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о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ок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л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гу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гнов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я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ырочк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лы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ень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жниц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рилиз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взд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таск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тками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Обл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жниц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стообраз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ус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Хлы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ов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н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й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р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ялась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е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н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ац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нет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уп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я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ес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п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кресло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ерепле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отык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авлива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е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разн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едаю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не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?     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Люб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ер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,   -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-   </w:t>
      </w:r>
      <w:r>
        <w:rPr>
          <w:color w:val="5F497A"/>
          <w:sz w:val="28"/>
          <w:szCs w:val="28"/>
        </w:rPr>
        <w:t>н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ду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юрод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стр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ш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щ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>!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ер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зы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ереб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иде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спо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!?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ъяс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ож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шет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ач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м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нтисептиче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ст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гу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кто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об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а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ил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ъя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е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Огром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ле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и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глас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а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ре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з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же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овле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вис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птичь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ш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усило</w:t>
      </w:r>
      <w:r>
        <w:rPr>
          <w:rFonts w:cs="Andalus" w:ascii="Andalus" w:hAnsi="Andalus"/>
          <w:color w:val="5F497A"/>
          <w:sz w:val="28"/>
          <w:szCs w:val="28"/>
        </w:rPr>
        <w:t xml:space="preserve">?     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возвращ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ш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и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ист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иф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!  -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кочи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ч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азуме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ыв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ш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шифровы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нач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>...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черкнут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емн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значает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огад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ру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семн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ин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иниц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значать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дунь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ят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горченн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с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ис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нач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реч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ю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ром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тич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ис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хва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м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условлено</w:t>
      </w:r>
      <w:r>
        <w:rPr>
          <w:rFonts w:cs="Andalus" w:ascii="Andalus" w:hAnsi="Andalus"/>
          <w:color w:val="5F497A"/>
          <w:sz w:val="28"/>
          <w:szCs w:val="28"/>
        </w:rPr>
        <w:t xml:space="preserve">,  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кухо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постояльцы</w:t>
      </w:r>
      <w:r>
        <w:rPr>
          <w:rFonts w:cs="Andalus" w:ascii="Andalus" w:hAnsi="Andalus"/>
          <w:color w:val="5F497A"/>
          <w:sz w:val="28"/>
          <w:szCs w:val="28"/>
        </w:rPr>
        <w:t xml:space="preserve">. 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 </w:t>
      </w:r>
      <w:r>
        <w:rPr>
          <w:color w:val="5F497A"/>
          <w:sz w:val="28"/>
          <w:szCs w:val="28"/>
        </w:rPr>
        <w:t>отправ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я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ты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цеп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д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и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ш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уткова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л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?     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у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уб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вер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т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споко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жим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команд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ем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р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ве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ь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зрач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ег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ы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сть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чу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ым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ше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з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рм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аг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ви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ышк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ъяз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им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ле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спока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ться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уже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я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м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рад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я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ранич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рад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мне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рм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ступник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йствующ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ж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л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ея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лун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стор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д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вер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оп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ат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»,     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ел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ы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луно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т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а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родящ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ес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ющих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о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лушиваясь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р</w:t>
      </w:r>
      <w:r>
        <w:rPr>
          <w:rFonts w:cs="Andalus" w:ascii="Andalus" w:hAnsi="Andalus"/>
          <w:color w:val="5F497A"/>
          <w:sz w:val="28"/>
          <w:szCs w:val="28"/>
        </w:rPr>
        <w:t>-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Посмотри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в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ат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им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ебн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оя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ы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надц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ля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ехав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ея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резя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ш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зра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ущест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оедин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шущи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ыш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ро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жи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ра</w:t>
      </w:r>
      <w:r>
        <w:rPr>
          <w:rFonts w:cs="Andalus" w:ascii="Andalus" w:hAnsi="Andalus"/>
          <w:color w:val="5F497A"/>
          <w:sz w:val="28"/>
          <w:szCs w:val="28"/>
        </w:rPr>
        <w:t xml:space="preserve">!  - </w:t>
      </w:r>
      <w:r>
        <w:rPr>
          <w:color w:val="5F497A"/>
          <w:sz w:val="28"/>
          <w:szCs w:val="28"/>
        </w:rPr>
        <w:t>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согла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 - </w:t>
      </w:r>
      <w:r>
        <w:rPr>
          <w:color w:val="5F497A"/>
          <w:sz w:val="28"/>
          <w:szCs w:val="28"/>
        </w:rPr>
        <w:t>Быстр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в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алу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р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лон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ач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рад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ус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рыт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ухает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сно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леч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е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г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ерпе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Подожд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редостере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крад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г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гибаются</w:t>
      </w:r>
      <w:r>
        <w:rPr>
          <w:rFonts w:cs="Andalus" w:ascii="Andalus" w:hAnsi="Andalus"/>
          <w:color w:val="5F497A"/>
          <w:sz w:val="28"/>
          <w:szCs w:val="28"/>
        </w:rPr>
        <w:t xml:space="preserve">!       </w:t>
      </w:r>
      <w:r>
        <w:rPr>
          <w:color w:val="5F497A"/>
          <w:sz w:val="28"/>
          <w:szCs w:val="28"/>
        </w:rPr>
        <w:t>пожал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ать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н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ть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усь</w:t>
      </w:r>
      <w:r>
        <w:rPr>
          <w:rFonts w:cs="Andalus" w:ascii="Andalus" w:hAnsi="Andalus"/>
          <w:color w:val="5F497A"/>
          <w:sz w:val="28"/>
          <w:szCs w:val="28"/>
        </w:rPr>
        <w:t xml:space="preserve">,      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- 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м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здае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о</w:t>
      </w:r>
      <w:r>
        <w:rPr>
          <w:rFonts w:cs="Andalus" w:ascii="Andalus" w:hAnsi="Andalus"/>
          <w:color w:val="5F497A"/>
          <w:sz w:val="28"/>
          <w:szCs w:val="28"/>
        </w:rPr>
        <w:t xml:space="preserve">!  -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би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вер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у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ах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Малей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к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о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тило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ыжд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я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м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мах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е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ибая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НЕОЖИДАННЫ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РАСПОРЯЖЕНИЯ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и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получ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блю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а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ш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рни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х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гиб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а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п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польз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те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о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те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м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сутств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ольз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сте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 -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верн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н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ящ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ей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нош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иче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туал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тки</w:t>
      </w:r>
      <w:r>
        <w:rPr>
          <w:rFonts w:cs="Andalus" w:ascii="Andalus" w:hAnsi="Andalus"/>
          <w:color w:val="5F497A"/>
          <w:sz w:val="28"/>
          <w:szCs w:val="28"/>
        </w:rPr>
        <w:t>/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ывавш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н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има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вля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рьез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ревенск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ач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юб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г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ы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провор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_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обра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ьниц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дурац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ацкая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возраз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ден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у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еф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статоч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ъя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(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д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). —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им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м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леб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твер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усь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ом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уш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да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остерега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це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кажд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я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ол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Конец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я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м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з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кольз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ж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ущ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рмота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мар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вт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т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читы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лыш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полу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г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ох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ыразим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р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одн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ениц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онарик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ли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вое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япалис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кт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дупрежд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т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рж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ут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ск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вещен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аж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ь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х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Следов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еж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ите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ществу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уди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л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ша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ниц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ушилась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ь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хл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>». «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ом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взволнова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ужч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давш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а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яс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н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ящи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лух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еуж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?» — </w:t>
      </w:r>
      <w:r>
        <w:rPr>
          <w:color w:val="5F497A"/>
          <w:sz w:val="28"/>
          <w:szCs w:val="28"/>
        </w:rPr>
        <w:t>возбужд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счит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ящ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а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ыха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идим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вил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рганизац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олн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ступ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кладыва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ящ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ов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глас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 3051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щ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г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ру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вер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ростран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бо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плох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рмальн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еф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бормо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ч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т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п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а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одет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авы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й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ос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ж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ит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ругля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иб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у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ойд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и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ничтожа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ыщ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а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нюхали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нов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льзу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ину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ереб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ъяр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с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Вся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аю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нов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ени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лас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и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аст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огрыз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ч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изве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му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ж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л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уг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ж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дозря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а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ажу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б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ень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уш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з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соб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етк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вств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ниц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ее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во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шип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по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рон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го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ем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зап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ени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икр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яет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ес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вол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нял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ю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о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аз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зован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чны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пра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аж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рганизац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т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аци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льз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е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ращ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дозр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бре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стям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ош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ф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работа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ы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еб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е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эр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н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ти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м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жд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ва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ж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ла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никло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ц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скован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анов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ля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гающ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ю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р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вещ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кел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жи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елом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вш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релищ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СТРАШНЫ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МИНУТЫ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пографи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ахива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не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ор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ж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авироваль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у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имикалия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стат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пографс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ска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ккурат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п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бре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ыпа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мещ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и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вадцатидолларо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з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сю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ш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ж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кам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аконец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чав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рос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гад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адан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след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ступ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рият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рм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ичес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рем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льзо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иров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вание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Коло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уди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л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рп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дач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т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лнение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аме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ле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ево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д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об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мен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уш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зи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рос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рад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жд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ич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с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лача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при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м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ружа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рыт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вон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говорив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умее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ит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в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сте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лове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гляд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рудова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печат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ха</w:t>
      </w:r>
      <w:r>
        <w:rPr>
          <w:rFonts w:cs="Andalus" w:ascii="Andalus" w:hAnsi="Andalus"/>
          <w:color w:val="5F497A"/>
          <w:sz w:val="28"/>
          <w:szCs w:val="28"/>
        </w:rPr>
        <w:t xml:space="preserve">»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йство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исл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Гравиров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яв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льчай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т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идолларо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- </w:t>
      </w:r>
      <w:r>
        <w:rPr>
          <w:color w:val="5F497A"/>
          <w:sz w:val="28"/>
          <w:szCs w:val="28"/>
        </w:rPr>
        <w:t>исти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ед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усств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ь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лантлив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ав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соб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ступ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л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р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збивш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гром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говар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ле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иг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о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ыч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оятельств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ь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адцат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щей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го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зиден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екс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е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ел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рот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а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ч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в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ксту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а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ящ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Улуч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м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я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ю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честв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естве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азательств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ы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урна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клад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бикам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яц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л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спече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я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вор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я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ы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ш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а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е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мех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юхивают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ся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ад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холусть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ась</w:t>
      </w:r>
      <w:r>
        <w:rPr>
          <w:rFonts w:cs="Andalus" w:ascii="Andalus" w:hAnsi="Andalus"/>
          <w:color w:val="5F497A"/>
          <w:sz w:val="28"/>
          <w:szCs w:val="28"/>
        </w:rPr>
        <w:t>: «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!»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зой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вавшего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ух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ер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астоящем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едполож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ня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обрести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опасн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Ю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яг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я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мешливо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ю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естящ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де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ь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ре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лефо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у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ю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инстве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шеств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тормоз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л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ов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лад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астающ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кро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т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д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а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ьез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ж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льзн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ж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н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а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а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ом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аруж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удш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я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тревоже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утств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беж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ю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ж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ойд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шепо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х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одоз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ро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клад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б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ни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ласт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ним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ре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ронни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ьц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. - </w:t>
      </w:r>
      <w:r>
        <w:rPr>
          <w:color w:val="5F497A"/>
          <w:sz w:val="28"/>
          <w:szCs w:val="28"/>
        </w:rPr>
        <w:t>Нач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оло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ц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проб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у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товьтесь</w:t>
      </w:r>
      <w:r>
        <w:rPr>
          <w:rFonts w:cs="Andalus" w:ascii="Andalus" w:hAnsi="Andalus"/>
          <w:color w:val="5F497A"/>
          <w:sz w:val="28"/>
          <w:szCs w:val="28"/>
        </w:rPr>
        <w:t xml:space="preserve">!     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сед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ес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гнов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ус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ставший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ару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вал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лоч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ирающую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ыва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Heading3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СХВАЧЕНЫ</w:t>
      </w:r>
      <w:r>
        <w:rPr>
          <w:rFonts w:cs="Andalus" w:ascii="Andalus" w:hAnsi="Andalus"/>
          <w:b w:val="false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ерв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ыв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ометчив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ванувшую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жд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ие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тато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ющ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надеж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йма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з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ком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т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аблю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опас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тоя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стит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крич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ырыв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лась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злоб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ныр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матривал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с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ово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ляде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матрив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емнел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е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хла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пытств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разумени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рж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зы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льз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п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маж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т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ка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шир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насмеш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бознательн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йдет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уч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ж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у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ле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а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шеф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озв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т</w:t>
      </w:r>
      <w:r>
        <w:rPr>
          <w:rFonts w:cs="Andalus" w:ascii="Andalus" w:hAnsi="Andalus"/>
          <w:color w:val="5F497A"/>
          <w:sz w:val="28"/>
          <w:szCs w:val="28"/>
        </w:rPr>
        <w:t>. «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вает</w:t>
      </w:r>
      <w:r>
        <w:rPr>
          <w:rFonts w:cs="Andalus" w:ascii="Andalus" w:hAnsi="Andalus"/>
          <w:color w:val="5F497A"/>
          <w:sz w:val="28"/>
          <w:szCs w:val="28"/>
        </w:rPr>
        <w:t xml:space="preserve">?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од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ющ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ом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ди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чу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глядата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у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м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оропите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во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охват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и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адо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я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н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тяг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оя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л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рос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ы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ро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а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зд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ен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ючение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еск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ел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сьм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м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вер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ческу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знаком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яглась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рога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орож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иж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кв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визжа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Шпионка</w:t>
      </w:r>
      <w:r>
        <w:rPr>
          <w:rFonts w:cs="Andalus" w:ascii="Andalus" w:hAnsi="Andalus"/>
          <w:color w:val="5F497A"/>
          <w:sz w:val="28"/>
          <w:szCs w:val="28"/>
        </w:rPr>
        <w:t>!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аз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р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мыс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гно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оцар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шин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ыш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 «</w:t>
      </w:r>
      <w:r>
        <w:rPr>
          <w:color w:val="5F497A"/>
          <w:sz w:val="28"/>
          <w:szCs w:val="28"/>
        </w:rPr>
        <w:t>Голуб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взвизг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вире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я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чис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я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то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ило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Голуб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фритом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т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л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льц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аи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бр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вл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ком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ор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струк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бует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к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равд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ов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о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даются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т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яв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на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пио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ны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ж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бой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о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ац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думк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бор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юх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матр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иверсайд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Хайтс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ес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дел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пион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уш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жке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в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ж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жалуйст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к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ягч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бк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ч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оворивш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я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пюшо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рну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вез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о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еуж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ца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оум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ится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ного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ядови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неч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рят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нди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етку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вн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Зн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юн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ился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алкив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з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стве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ц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ал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ран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ена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ужд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с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ме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еуди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 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бедняжка</w:t>
      </w:r>
      <w:r>
        <w:rPr>
          <w:rFonts w:cs="Andalus" w:ascii="Andalus" w:hAnsi="Andalus"/>
          <w:color w:val="5F497A"/>
          <w:sz w:val="28"/>
          <w:szCs w:val="28"/>
        </w:rPr>
        <w:t xml:space="preserve">   </w:t>
      </w:r>
      <w:r>
        <w:rPr>
          <w:color w:val="5F497A"/>
          <w:sz w:val="28"/>
          <w:szCs w:val="28"/>
        </w:rPr>
        <w:t>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 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!» — </w:t>
      </w:r>
      <w:r>
        <w:rPr>
          <w:color w:val="5F497A"/>
          <w:sz w:val="28"/>
          <w:szCs w:val="28"/>
        </w:rPr>
        <w:t>подум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спуган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б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о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о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иль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ам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бур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т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льз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иш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ыш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ит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ерде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мах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ложени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рат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ачну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и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ерня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ч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алюх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чк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ромно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помн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о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аж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о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ищ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Ж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е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рос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цеп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еш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швыр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р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алоб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х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ажен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иш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оманд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ок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ав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рем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д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щину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единств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н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брос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игн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асплох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ав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ме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вид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олеб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Бег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кольз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тарая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о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ш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кр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усти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... —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ы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пряг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ы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ствен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можн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авит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ли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ш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б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д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ен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тк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е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ро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конечны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за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ыш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п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ит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гоняю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ро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илист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е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менист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туп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ин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р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резж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ут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зле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динстве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н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ение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ве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ж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теро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ен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шеп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ку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а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игур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яжел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адон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УНИЧТОЖЕНИ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ВЕЩЕСТВЕННЫХ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ДОКАЗАТЕЛЬСТВ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иш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тиш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меш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с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и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ыв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р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шк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згляну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чи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вари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блюд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нзоколон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ва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из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рад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Смазли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ондиноч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пион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ы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бят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упред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ж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лудившую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ров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щ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ду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храб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ма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йт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олицию</w:t>
      </w:r>
      <w:r>
        <w:rPr>
          <w:rFonts w:cs="Andalus" w:ascii="Andalus" w:hAnsi="Andalus"/>
          <w:color w:val="5F497A"/>
          <w:sz w:val="28"/>
          <w:szCs w:val="28"/>
        </w:rPr>
        <w:t>? —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гля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лахон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пион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учк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ец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Сердц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ше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ти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нос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ющий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п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гущ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чая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ы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ер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п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Пустит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ви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рг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вобод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бе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перес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ы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еш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око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одец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Ди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шк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войн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вол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й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лг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Лу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сок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р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ро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в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я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ез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ника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сн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интересо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ходит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ыстр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ичт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р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альш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уд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ро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з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ете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еш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мощ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тку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ас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итр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дума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к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общ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н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ры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ащ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а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дряю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мети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ы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дняж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о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х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жалоб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скар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х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окой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тво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ренност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еп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рем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ним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rFonts w:cs="Andalus" w:ascii="Andalus" w:hAnsi="Andalus"/>
          <w:color w:val="5F497A"/>
          <w:sz w:val="28"/>
          <w:szCs w:val="28"/>
          <w:lang w:val="en-US"/>
        </w:rPr>
        <w:t>I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тешаю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рпе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кор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образ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ид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 xml:space="preserve">, - </w:t>
      </w:r>
      <w:r>
        <w:rPr>
          <w:color w:val="5F497A"/>
          <w:sz w:val="28"/>
          <w:szCs w:val="28"/>
        </w:rPr>
        <w:t>простон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ечью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сихиатру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з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пуст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нниц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ав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беж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оряжени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е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у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ев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зл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об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г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гаеш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лорад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хмыльну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и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омандо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ава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дражен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ума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Бу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лаждать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легав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тук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еньких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тро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лон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клю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я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вением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видим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стеги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е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я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ер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ичт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ач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та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ж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зт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ома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распоряж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хра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с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лад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водст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евеливайтес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рди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гоня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чи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есл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крыв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ц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зало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би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л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бормотать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ч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шн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изн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ход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ии</w:t>
      </w:r>
      <w:r>
        <w:rPr>
          <w:rFonts w:cs="Andalus" w:ascii="Andalus" w:hAnsi="Andalus"/>
          <w:color w:val="5F497A"/>
          <w:sz w:val="28"/>
          <w:szCs w:val="28"/>
        </w:rPr>
        <w:t xml:space="preserve">?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астли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р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ществ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уж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зв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олч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ы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вори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тр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ним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ч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и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дол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ничтож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ступ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и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ерпе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глядыв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о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Забер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о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н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бавим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жн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озьм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наеш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одтвер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е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ляйт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ывк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н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я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н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ин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яв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олк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еч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потыкая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бр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в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и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вож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грожающи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ст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крика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эн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талки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заставля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ко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мен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а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лны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надежност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зри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ки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т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ержи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з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чоно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аучи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пион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донес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хид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за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ближ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зрительны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лчанием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пере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манн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я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н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ы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камен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од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гля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– 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отчая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Бег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б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Heading3"/>
        <w:spacing w:before="0" w:after="0"/>
        <w:ind w:firstLine="284"/>
        <w:jc w:val="center"/>
        <w:rPr>
          <w:rFonts w:ascii="Andalus" w:hAnsi="Andalus" w:cs="Andalus"/>
          <w:b w:val="false"/>
          <w:b w:val="false"/>
          <w:color w:val="5F497A"/>
          <w:sz w:val="28"/>
          <w:szCs w:val="28"/>
        </w:rPr>
      </w:pP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ЕЩЕ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ОДНА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БЛЕСТЯЩАЯ</w:t>
      </w:r>
      <w:r>
        <w:rPr>
          <w:rFonts w:cs="Andalus" w:ascii="Andalus" w:hAnsi="Andalus"/>
          <w:b w:val="false"/>
          <w:color w:val="5F497A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5F497A"/>
          <w:sz w:val="28"/>
          <w:szCs w:val="28"/>
        </w:rPr>
        <w:t>МЫСЛЬ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дна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ежа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змах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й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с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прыг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оруж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мер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игаться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и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явл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жиданны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теряли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гновен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р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пл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ыр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-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хв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уче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гр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яд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эм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гры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хо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вер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за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й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ход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скр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ду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наком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аген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тон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овод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ерацие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Хорт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стр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вал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нару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таб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кварти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хитр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луп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чонк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ро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к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противлял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чник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сталь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ле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ов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т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вон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н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рич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новат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ворилось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тверд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лобно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Ме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ывать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бо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ни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ней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умай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нибу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убедительней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услыш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ве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ение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и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вя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евог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яв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м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нут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ач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т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з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дн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мен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аген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ев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ручни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рис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и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д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ы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ейл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моляющ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а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ыт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шали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жалению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то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яза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датайствова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чте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удом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ова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ицейск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н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ществен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казательств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ог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ъяснение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ад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лагодар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лн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че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ц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ш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ез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л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тер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гада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шил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спугавш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казывае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л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но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>
          <w:rFonts w:ascii="Andalus" w:hAnsi="Andalus" w:cs="Andalus"/>
          <w:color w:val="5F497A"/>
          <w:sz w:val="28"/>
          <w:szCs w:val="28"/>
        </w:rPr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 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?  —  </w:t>
      </w:r>
      <w:r>
        <w:rPr>
          <w:color w:val="5F497A"/>
          <w:sz w:val="28"/>
          <w:szCs w:val="28"/>
        </w:rPr>
        <w:t>нетерпел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росила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яд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з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зрительным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яз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ецслужб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знал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чальн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пра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ги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об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воскликну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е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бр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юд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продолж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бр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утр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лыш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у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г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т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л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опас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сту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ед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сибо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зам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рдж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Луч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когда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рт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тяну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у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вство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агодар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действ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им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г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ем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уловимыми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ло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а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</w:t>
      </w:r>
      <w:r>
        <w:rPr>
          <w:rFonts w:cs="Andalus" w:ascii="Andalus" w:hAnsi="Andalus"/>
          <w:color w:val="5F497A"/>
          <w:sz w:val="28"/>
          <w:szCs w:val="28"/>
        </w:rPr>
        <w:t>?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розов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вал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Выш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о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цеп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акци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сшествия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оятельствах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ытия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ч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нч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Хорт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умл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ач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вой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~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ч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ифр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ай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чит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дающи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шифровк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оздравляю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провожде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ки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дний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е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абушк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волновала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ход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улись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легчением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лос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я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ас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е</w:t>
      </w:r>
      <w:r>
        <w:rPr>
          <w:rFonts w:cs="Andalus" w:ascii="Andalus" w:hAnsi="Andalus"/>
          <w:color w:val="5F497A"/>
          <w:sz w:val="28"/>
          <w:szCs w:val="28"/>
        </w:rPr>
        <w:t>..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б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ло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онесший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м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ы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покои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пать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Молоденьк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г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ес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ас</w:t>
      </w:r>
      <w:r>
        <w:rPr>
          <w:rFonts w:cs="Andalus" w:ascii="Andalus" w:hAnsi="Andalus"/>
          <w:color w:val="5F497A"/>
          <w:sz w:val="28"/>
          <w:szCs w:val="28"/>
        </w:rPr>
        <w:t xml:space="preserve">!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ль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роды</w:t>
      </w:r>
      <w:r>
        <w:rPr>
          <w:rFonts w:cs="Andalus" w:ascii="Andalus" w:hAnsi="Andalus"/>
          <w:color w:val="5F497A"/>
          <w:sz w:val="28"/>
          <w:szCs w:val="28"/>
        </w:rPr>
        <w:t xml:space="preserve"> — </w:t>
      </w:r>
      <w:r>
        <w:rPr>
          <w:color w:val="5F497A"/>
          <w:sz w:val="28"/>
          <w:szCs w:val="28"/>
        </w:rPr>
        <w:t>глупос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ичег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верш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оглас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ива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ум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упите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шибся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тве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ий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Ес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ш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меш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хват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и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хор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кликну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тояльц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еме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луш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ск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обств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сбе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и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помн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вастала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оче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лк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бб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ч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рди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лью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гр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ившем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тор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тав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л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умал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ивлением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лакончи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ухов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й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п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вочк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раскры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ям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>»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Т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н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ты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тор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си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р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у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лон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рн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ме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казала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руднитель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ожени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д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уд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но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д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ем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рен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ря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дастся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одородна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згово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а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ртя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путацию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Може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т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а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ирал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ж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яц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еп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редумают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у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та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о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нсаци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ним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н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ран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орот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задумчив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нес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ж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спользов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б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Эти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йча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ймемся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ем</w:t>
      </w:r>
      <w:r>
        <w:rPr>
          <w:rFonts w:cs="Andalus" w:ascii="Andalus" w:hAnsi="Andalus"/>
          <w:color w:val="5F497A"/>
          <w:sz w:val="28"/>
          <w:szCs w:val="28"/>
        </w:rPr>
        <w:t xml:space="preserve">? — </w:t>
      </w:r>
      <w:r>
        <w:rPr>
          <w:color w:val="5F497A"/>
          <w:sz w:val="28"/>
          <w:szCs w:val="28"/>
        </w:rPr>
        <w:t>спроси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жоан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дел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манк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л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рист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работа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вати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лат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сят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ладных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ра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горе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т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ыслью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едующ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мощь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рла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млад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ссозда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авню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становк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и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р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чат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анко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я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ч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зах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печатников</w:t>
      </w:r>
      <w:r>
        <w:rPr>
          <w:rFonts w:cs="Andalus" w:ascii="Andalus" w:hAnsi="Andalus"/>
          <w:color w:val="5F497A"/>
          <w:sz w:val="28"/>
          <w:szCs w:val="28"/>
        </w:rPr>
        <w:t xml:space="preserve">». </w:t>
      </w:r>
      <w:r>
        <w:rPr>
          <w:color w:val="5F497A"/>
          <w:sz w:val="28"/>
          <w:szCs w:val="28"/>
        </w:rPr>
        <w:t>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омозди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топ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модельных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денег</w:t>
      </w:r>
      <w:r>
        <w:rPr>
          <w:rFonts w:cs="Andalus" w:ascii="Andalus" w:hAnsi="Andalus"/>
          <w:color w:val="5F497A"/>
          <w:sz w:val="28"/>
          <w:szCs w:val="28"/>
        </w:rPr>
        <w:t xml:space="preserve">» — </w:t>
      </w:r>
      <w:r>
        <w:rPr>
          <w:color w:val="5F497A"/>
          <w:sz w:val="28"/>
          <w:szCs w:val="28"/>
        </w:rPr>
        <w:t>совс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к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а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Чере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 </w:t>
      </w:r>
      <w:r>
        <w:rPr>
          <w:color w:val="5F497A"/>
          <w:sz w:val="28"/>
          <w:szCs w:val="28"/>
        </w:rPr>
        <w:t>при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л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тормоз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к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мотр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дорожн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ка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ласивший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Стрел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казываю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пустит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луч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мотре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альшивомонетчиков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Плат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лдоллара</w:t>
      </w:r>
      <w:r>
        <w:rPr>
          <w:rFonts w:cs="Andalus" w:ascii="Andalus" w:hAnsi="Andalus"/>
          <w:color w:val="5F497A"/>
          <w:sz w:val="28"/>
          <w:szCs w:val="28"/>
        </w:rPr>
        <w:t>»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Карс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длен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ех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альш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кор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щ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д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лакат</w:t>
      </w:r>
      <w:r>
        <w:rPr>
          <w:rFonts w:cs="Andalus" w:ascii="Andalus" w:hAnsi="Andalus"/>
          <w:color w:val="5F497A"/>
          <w:sz w:val="28"/>
          <w:szCs w:val="28"/>
        </w:rPr>
        <w:t>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«</w:t>
      </w:r>
      <w:r>
        <w:rPr>
          <w:color w:val="5F497A"/>
          <w:sz w:val="28"/>
          <w:szCs w:val="28"/>
        </w:rPr>
        <w:t>Набирайте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доровь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«</w:t>
      </w:r>
      <w:r>
        <w:rPr>
          <w:color w:val="5F497A"/>
          <w:sz w:val="28"/>
          <w:szCs w:val="28"/>
        </w:rPr>
        <w:t>Ал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оротах</w:t>
      </w:r>
      <w:r>
        <w:rPr>
          <w:rFonts w:cs="Andalus" w:ascii="Andalus" w:hAnsi="Andalus"/>
          <w:color w:val="5F497A"/>
          <w:sz w:val="28"/>
          <w:szCs w:val="28"/>
        </w:rPr>
        <w:t xml:space="preserve">»! </w:t>
      </w:r>
      <w:r>
        <w:rPr>
          <w:color w:val="5F497A"/>
          <w:sz w:val="28"/>
          <w:szCs w:val="28"/>
        </w:rPr>
        <w:t>Комна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н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делю</w:t>
      </w:r>
      <w:r>
        <w:rPr>
          <w:rFonts w:cs="Andalus" w:ascii="Andalus" w:hAnsi="Andalus"/>
          <w:color w:val="5F497A"/>
          <w:sz w:val="28"/>
          <w:szCs w:val="28"/>
        </w:rPr>
        <w:t>!»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Адвока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друг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рат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нимани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шос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аши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обы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ного</w:t>
      </w:r>
      <w:r>
        <w:rPr>
          <w:rFonts w:cs="Andalus" w:ascii="Andalus" w:hAnsi="Andalus"/>
          <w:color w:val="5F497A"/>
          <w:sz w:val="28"/>
          <w:szCs w:val="28"/>
        </w:rPr>
        <w:t xml:space="preserve">...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правля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ферм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у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ыск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ест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гд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став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во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втомобил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рож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Н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ужайк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вид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скольк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чел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ольши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лнечны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онты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д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ид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гуливалис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ие</w:t>
      </w:r>
      <w:r>
        <w:rPr>
          <w:rFonts w:cs="Andalus" w:ascii="Andalus" w:hAnsi="Andalus"/>
          <w:color w:val="5F497A"/>
          <w:sz w:val="28"/>
          <w:szCs w:val="28"/>
        </w:rPr>
        <w:t>-</w:t>
      </w:r>
      <w:r>
        <w:rPr>
          <w:color w:val="5F497A"/>
          <w:sz w:val="28"/>
          <w:szCs w:val="28"/>
        </w:rPr>
        <w:t>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юди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есомнен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постояльцы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Едв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ранд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ходна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вер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ахну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австреч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беж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 xml:space="preserve">~ </w:t>
      </w:r>
      <w:r>
        <w:rPr>
          <w:color w:val="5F497A"/>
          <w:sz w:val="28"/>
          <w:szCs w:val="28"/>
        </w:rPr>
        <w:t>Папа</w:t>
      </w:r>
      <w:r>
        <w:rPr>
          <w:rFonts w:cs="Andalus" w:ascii="Andalus" w:hAnsi="Andalus"/>
          <w:color w:val="5F497A"/>
          <w:sz w:val="28"/>
          <w:szCs w:val="28"/>
        </w:rPr>
        <w:t xml:space="preserve">! — </w:t>
      </w:r>
      <w:r>
        <w:rPr>
          <w:color w:val="5F497A"/>
          <w:sz w:val="28"/>
          <w:szCs w:val="28"/>
        </w:rPr>
        <w:t>радост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крича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а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мечательн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верно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тличн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трудилась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куснейше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бе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ам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ве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холму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Рубен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Эйм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арадн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стюм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оторы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м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чу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есноват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идо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правског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и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ыве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з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ещер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рупп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ристов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егодн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обр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ридца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олларов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объяви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о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вушк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ош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ближе</w:t>
      </w:r>
      <w:r>
        <w:rPr>
          <w:rFonts w:cs="Andalus" w:ascii="Andalus" w:hAnsi="Andalus"/>
          <w:color w:val="5F497A"/>
          <w:sz w:val="28"/>
          <w:szCs w:val="28"/>
        </w:rPr>
        <w:t xml:space="preserve">. — </w:t>
      </w:r>
      <w:r>
        <w:rPr>
          <w:color w:val="5F497A"/>
          <w:sz w:val="28"/>
          <w:szCs w:val="28"/>
        </w:rPr>
        <w:t>Э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а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укуруз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ажать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Бет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смеялась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ед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д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ворила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айн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гоняют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есс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бы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ава</w:t>
      </w:r>
      <w:r>
        <w:rPr>
          <w:rFonts w:cs="Andalus" w:ascii="Andalus" w:hAnsi="Andalus"/>
          <w:color w:val="5F497A"/>
          <w:sz w:val="28"/>
          <w:szCs w:val="28"/>
        </w:rPr>
        <w:t xml:space="preserve">: </w:t>
      </w:r>
      <w:r>
        <w:rPr>
          <w:color w:val="5F497A"/>
          <w:sz w:val="28"/>
          <w:szCs w:val="28"/>
        </w:rPr>
        <w:t>е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мелую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ру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ж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джида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ово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иключение</w:t>
      </w:r>
      <w:r>
        <w:rPr>
          <w:rFonts w:cs="Andalus" w:ascii="Andalus" w:hAnsi="Andalus"/>
          <w:color w:val="5F497A"/>
          <w:sz w:val="28"/>
          <w:szCs w:val="28"/>
        </w:rPr>
        <w:t xml:space="preserve">. </w:t>
      </w:r>
      <w:r>
        <w:rPr>
          <w:color w:val="5F497A"/>
          <w:sz w:val="28"/>
          <w:szCs w:val="28"/>
        </w:rPr>
        <w:t>Скор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ей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едстоял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занятьс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аспутыванием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ел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хищенных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кциях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5F497A"/>
          <w:sz w:val="28"/>
          <w:szCs w:val="28"/>
        </w:rPr>
        <w:t>Мистер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Др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лыбнулся</w:t>
      </w:r>
      <w:r>
        <w:rPr>
          <w:rFonts w:cs="Andalus" w:ascii="Andalus" w:hAnsi="Andalus"/>
          <w:color w:val="5F497A"/>
          <w:sz w:val="28"/>
          <w:szCs w:val="28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Andalus" w:ascii="Andalus" w:hAnsi="Andalus"/>
          <w:color w:val="5F497A"/>
          <w:sz w:val="28"/>
          <w:szCs w:val="28"/>
        </w:rPr>
        <w:t>—</w:t>
      </w:r>
      <w:r>
        <w:rPr>
          <w:rFonts w:eastAsia="Andalus"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энси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сказал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он</w:t>
      </w:r>
      <w:r>
        <w:rPr>
          <w:rFonts w:cs="Andalus" w:ascii="Andalus" w:hAnsi="Andalus"/>
          <w:color w:val="5F497A"/>
          <w:sz w:val="28"/>
          <w:szCs w:val="28"/>
        </w:rPr>
        <w:t xml:space="preserve">, — </w:t>
      </w:r>
      <w:r>
        <w:rPr>
          <w:color w:val="5F497A"/>
          <w:sz w:val="28"/>
          <w:szCs w:val="28"/>
        </w:rPr>
        <w:t>я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с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н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могу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шит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сле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всег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чт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у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роизошло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действуешь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ты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успешнее</w:t>
      </w:r>
      <w:r>
        <w:rPr>
          <w:rFonts w:cs="Andalus" w:ascii="Andalus" w:hAnsi="Andalus"/>
          <w:color w:val="5F497A"/>
          <w:sz w:val="28"/>
          <w:szCs w:val="28"/>
        </w:rPr>
        <w:t xml:space="preserve">,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сыщица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или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как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агент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по</w:t>
      </w:r>
      <w:r>
        <w:rPr>
          <w:rFonts w:cs="Andalus" w:ascii="Andalus" w:hAnsi="Andalus"/>
          <w:color w:val="5F497A"/>
          <w:sz w:val="28"/>
          <w:szCs w:val="28"/>
        </w:rPr>
        <w:t xml:space="preserve"> </w:t>
      </w:r>
      <w:r>
        <w:rPr>
          <w:color w:val="5F497A"/>
          <w:sz w:val="28"/>
          <w:szCs w:val="28"/>
        </w:rPr>
        <w:t>рекламе</w:t>
      </w:r>
      <w:r>
        <w:rPr>
          <w:rFonts w:cs="Andalus" w:ascii="Andalus" w:hAnsi="Andalus"/>
          <w:color w:val="5F497A"/>
          <w:sz w:val="28"/>
          <w:szCs w:val="28"/>
        </w:rPr>
        <w:t>!</w:t>
      </w:r>
    </w:p>
    <w:sectPr>
      <w:headerReference w:type="default" r:id="rId2"/>
      <w:headerReference w:type="first" r:id="rId3"/>
      <w:type w:val="nextPage"/>
      <w:pgSz w:w="11906" w:h="16838"/>
      <w:pgMar w:left="284" w:right="282" w:gutter="0" w:header="283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20"/>
      <w:gridCol w:w="1079"/>
    </w:tblGrid>
    <w:tr>
      <w:trPr>
        <w:trHeight w:val="274" w:hRule="atLeast"/>
      </w:trPr>
      <w:tc>
        <w:tcPr>
          <w:tcW w:w="10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КЭРОЛАЙН КИН:  ТАЙНА ФЕРМЫ «АЛЫЕ ВОРОТА»</w:t>
          </w:r>
        </w:p>
      </w:tc>
      <w:tc>
        <w:tcPr>
          <w:tcW w:w="10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66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993"/>
    </w:tblGrid>
    <w:tr>
      <w:trPr/>
      <w:tc>
        <w:tcPr>
          <w:tcW w:w="9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lang w:val="en-US" w:eastAsia="en-US"/>
            </w:rPr>
            <w:t>NewChapter</w:t>
          </w:r>
          <w:r>
            <w:rPr>
              <w:rFonts w:cs="Arial" w:ascii="Arial" w:hAnsi="Arial"/>
              <w:b/>
              <w:lang w:val="en-US" w:eastAsia="en-US"/>
            </w:rPr>
            <w:t xml:space="preserve"> «Детский Детектив». </w:t>
          </w:r>
          <w:hyperlink r:id="rId1">
            <w:r>
              <w:rPr>
                <w:rStyle w:val="InternetLink"/>
                <w:rFonts w:cs="Arial" w:ascii="Arial" w:hAnsi="Arial"/>
                <w:b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lang w:val="en-US" w:eastAsia="en-US"/>
              </w:rPr>
              <w:t>/</w:t>
            </w:r>
          </w:hyperlink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1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знак сноски"/>
    <w:qFormat/>
    <w:rPr>
      <w:b/>
      <w:color w:val="FF0000"/>
      <w:vertAlign w:val="superscript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4:00:00Z</dcterms:created>
  <dc:creator>Кэролайн Кин</dc:creator>
  <dc:description/>
  <cp:keywords/>
  <dc:language>en-US</dc:language>
  <cp:lastModifiedBy>Shv</cp:lastModifiedBy>
  <dcterms:modified xsi:type="dcterms:W3CDTF">2012-04-30T13:38:00Z</dcterms:modified>
  <cp:revision>14</cp:revision>
  <dc:subject>Детский детектив</dc:subject>
  <dc:title>Тайна фермы "Алые ворота"</dc:title>
</cp:coreProperties>
</file>