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а пропавшей карты</w:t>
      </w:r>
      <w:bookmarkEnd w:id="0"/>
      <w:r>
        <w:rPr>
          <w:sz w:val="32"/>
          <w:szCs w:val="32"/>
          <w:lang w:val="en-US" w:eastAsia="en-US"/>
        </w:rPr>
        <w:t>.</w:t>
      </w:r>
    </w:p>
    <w:p>
      <w:pPr>
        <w:pStyle w:val="Heading3"/>
        <w:spacing w:before="0" w:after="0"/>
        <w:ind w:firstLine="284"/>
        <w:jc w:val="center"/>
        <w:rPr/>
      </w:pPr>
      <w:r>
        <w:rPr/>
        <w:t>ЗАКОЛДОВАННЫЙ ДОМИК</w:t>
      </w:r>
    </w:p>
    <w:p>
      <w:pPr>
        <w:pStyle w:val="Normal"/>
        <w:widowControl w:val="false"/>
        <w:ind w:firstLine="284"/>
        <w:jc w:val="both"/>
        <w:rPr/>
      </w:pPr>
      <w:r>
        <w:rPr>
          <w:rFonts w:cs="Arial" w:ascii="Arial" w:hAnsi="Arial"/>
          <w:sz w:val="22"/>
          <w:szCs w:val="22"/>
        </w:rPr>
        <w:t>С развевающимися по ветру золотистыми волосами Нэнси Дру взбежала по ступенькам крыльца и скользнула в парадную дверь. В доме было тихо, лишь из дальней комнаты слышался голос экономки Ханны Груи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тебе не рассказать эту таинственную историю Нэнси? — убеждала кого-то Ханна.— Говорю тебе, она единственный человек, который может тебе помочь!</w:t>
      </w:r>
    </w:p>
    <w:p>
      <w:pPr>
        <w:pStyle w:val="Normal"/>
        <w:widowControl w:val="false"/>
        <w:ind w:firstLine="284"/>
        <w:jc w:val="both"/>
        <w:rPr>
          <w:rFonts w:ascii="Arial" w:hAnsi="Arial" w:cs="Arial"/>
          <w:sz w:val="22"/>
          <w:szCs w:val="22"/>
        </w:rPr>
      </w:pPr>
      <w:r>
        <w:rPr>
          <w:rFonts w:cs="Arial" w:ascii="Arial" w:hAnsi="Arial"/>
          <w:sz w:val="22"/>
          <w:szCs w:val="22"/>
        </w:rPr>
        <w:t>Нэнси бросила на диван стопку книг и портфел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крикнула она.— Я пришла! Нэнси   понятия   не   имела,   с   кем   разговаривала   экономка.  Но  ее  любопытство  было  разбужено  упоминанием о тайне:  это  слово всегда  заставляло  ее  сердечко  биться чащ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ты, Нэнси. Так рано? — удивилась миссис Груин, входя в комнату в сопровождении темноволосой, голубоглазой девушки лет двадца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нятия в училище закончились сегодня пораньше,— объяснила Нэнси.</w:t>
      </w:r>
    </w:p>
    <w:p>
      <w:pPr>
        <w:pStyle w:val="Normal"/>
        <w:widowControl w:val="false"/>
        <w:ind w:firstLine="284"/>
        <w:jc w:val="both"/>
        <w:rPr>
          <w:rFonts w:ascii="Arial" w:hAnsi="Arial" w:cs="Arial"/>
          <w:sz w:val="22"/>
          <w:szCs w:val="22"/>
        </w:rPr>
      </w:pPr>
      <w:r>
        <w:rPr>
          <w:rFonts w:cs="Arial" w:ascii="Arial" w:hAnsi="Arial"/>
          <w:sz w:val="22"/>
          <w:szCs w:val="22"/>
        </w:rPr>
        <w:t>Она взглянула на миловидную гостью экономки, и девушка дружески ей улыб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ен Смит,— представила девушку Ханна.— Помнишь, я тебе о ней рассказыв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улыбнулась Нэнси, сердечно отвечая на приветствие Элен.— Ханна служила у вас до того, как перешла к нам, ведь прав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 сих пор жалею, что она от нас ушла,— кивнула посетительница.— Но когда мои родители вернулись из кругосветного путешествия, мама решила взять на себя заботы по дому. Дело в том, что папу постигли серьезные финансовые неудачи,— продолжала девушка.— А недавно он попал в аварию и сильно покалечи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алко,— сочувственно проговор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ен говорит, что получила очень выгодное приглашение на работу у нас в Ривер-Хайтсе,— заговорила миссис Груин.— Если она примет его, то жалованье намного превзойдет сумму, которую она платит за обучение в музыкальном колледже в Блэксто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чишься играть на пианино? — заинтересованно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я беру уроки вокала,— ответила Элен,— но на пианино тоже игра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Элен прекрасный голос,— вставила миссис Груин.— Несколько недель тому назад ее пение передавали по радио, и ее учитель советует ей посвятить себя музы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я только могла...— тихо прошептала девушка.— Но я уже назанимала кучу денег и понятия не имею, как буду их отдавать.— На хорошеньком личике Элен отразилась озабоченность.— Я намерена принять это предложение, потому что там хорошо платят, но само это место и люди там окутаны атмосферой какой-то тайны. К тому же я боюсь, что не смогу поладить с Трик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это? — с любопытством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рикси — это семилетняя дочь миссис Чэтем. Я ее никогда не видела, но, судя по рассказам, справиться с ней нелегк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должна будешь за ней присматривать?</w:t>
      </w:r>
    </w:p>
    <w:p>
      <w:pPr>
        <w:pStyle w:val="Normal"/>
        <w:widowControl w:val="false"/>
        <w:ind w:firstLine="284"/>
        <w:jc w:val="both"/>
        <w:rPr>
          <w:rFonts w:ascii="Arial" w:hAnsi="Arial" w:cs="Arial"/>
          <w:sz w:val="22"/>
          <w:szCs w:val="22"/>
        </w:rPr>
      </w:pPr>
      <w:r>
        <w:rPr>
          <w:rFonts w:cs="Arial" w:ascii="Arial" w:hAnsi="Arial"/>
          <w:sz w:val="22"/>
          <w:szCs w:val="22"/>
        </w:rPr>
        <w:t>_ Ее мать хочет, чтобы я жила у них и давала Трикси уроки игры на пианино. Миссис Чэтем — вдова, очень раздражительная и вообще довольно странная женщи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о ней слышала, Нэнси,—прервала ее экономка.— Она хозяйка «Роки Эдж»,— знаешь, то большое поместье у ре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знаю это мест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быть у миссис Чэтем сегодня,— продолжала Элен,— но, честно говоря, боюсь идти туда одна. Вот я и зашла узнать, не сможет ли миссис Груин составить мне</w:t>
      </w:r>
    </w:p>
    <w:p>
      <w:pPr>
        <w:pStyle w:val="Normal"/>
        <w:widowControl w:val="false"/>
        <w:ind w:firstLine="284"/>
        <w:jc w:val="both"/>
        <w:rPr>
          <w:rFonts w:ascii="Arial" w:hAnsi="Arial" w:cs="Arial"/>
          <w:sz w:val="22"/>
          <w:szCs w:val="22"/>
        </w:rPr>
      </w:pPr>
      <w:r>
        <w:rPr>
          <w:rFonts w:cs="Arial" w:ascii="Arial" w:hAnsi="Arial"/>
          <w:sz w:val="22"/>
          <w:szCs w:val="22"/>
        </w:rPr>
        <w:t>компани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тебе не взять с собой Нэнси? — предложила экономка.— Она прекрасно разбирается в людях и уж если посоветует тебе соглашаться на эту работу, будь уверена — все будет в поряд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удовольствием! — сразу согласилась Нэнси.</w:t>
      </w:r>
    </w:p>
    <w:p>
      <w:pPr>
        <w:pStyle w:val="Normal"/>
        <w:widowControl w:val="false"/>
        <w:ind w:firstLine="284"/>
        <w:jc w:val="both"/>
        <w:rPr>
          <w:rFonts w:ascii="Arial" w:hAnsi="Arial" w:cs="Arial"/>
          <w:sz w:val="22"/>
          <w:szCs w:val="22"/>
        </w:rPr>
      </w:pPr>
      <w:r>
        <w:rPr>
          <w:rFonts w:cs="Arial" w:ascii="Arial" w:hAnsi="Arial"/>
          <w:sz w:val="22"/>
          <w:szCs w:val="22"/>
        </w:rPr>
        <w:t>Она рада была помочь Элен, и к тому же ей ужасно хотелось познакомиться с богатой и эксцентричной миссис Чэт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хотелось бы тебя беспокоить,— смутилась Элен.— Но мне было бы гораздо спокойнее, если бы ты пошла со мн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не боишься ли ты миссис Чэт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се нет! И я изо всех сил постараюсь поладить с Трикси. Я люблю детей, и мне нравится работать с ними. Да и сама я могла бы попрактиковаться в «Роки Эдж». Говорят, там есть небольшая музыкальная студия.</w:t>
      </w:r>
    </w:p>
    <w:p>
      <w:pPr>
        <w:pStyle w:val="Normal"/>
        <w:widowControl w:val="false"/>
        <w:ind w:firstLine="284"/>
        <w:jc w:val="both"/>
        <w:rPr/>
      </w:pPr>
      <w:r>
        <w:rPr>
          <w:rFonts w:cs="Arial" w:ascii="Arial" w:hAnsi="Arial"/>
          <w:sz w:val="22"/>
          <w:szCs w:val="22"/>
        </w:rPr>
        <w:t>Когда девушки уже собирались уходить, миссис Груин напомнила Элен о другом деле, которое они обсуждали, когда пришла Нэнси. Нэнси сразу вспомнила слова, которые слышала, входя в дом. Речь шла о какой-то тай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ворила о карте и зарытых сокровищах,— коротко объяснила Элен, садясь в автомобиль.</w:t>
      </w:r>
    </w:p>
    <w:p>
      <w:pPr>
        <w:pStyle w:val="Normal"/>
        <w:widowControl w:val="false"/>
        <w:ind w:firstLine="284"/>
        <w:jc w:val="both"/>
        <w:rPr/>
      </w:pPr>
      <w:r>
        <w:rPr>
          <w:rFonts w:cs="Arial" w:ascii="Arial" w:hAnsi="Arial"/>
          <w:sz w:val="22"/>
          <w:szCs w:val="22"/>
        </w:rPr>
        <w:t>И хотя Нэнси была ужасно разочарована тем, что узнала так мало, и ее просто распирало от любопытства, делать было нечего: совать нос в чужие дела она не хотела. Элен перевела разговор на искусство, которое живо занимало их обеих: музыка — Элен, а живопись —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рисуешь? — спросила он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дей: фигуры, лица...— ответила та.— В детстве я всегда подрисовывала к букве «о» в журналах и газетах глаза, нос, рот и уши, вот папа и решил направить мои шалости в полезное русло,— рассмеялась она.</w:t>
      </w:r>
    </w:p>
    <w:p>
      <w:pPr>
        <w:pStyle w:val="Normal"/>
        <w:widowControl w:val="false"/>
        <w:ind w:firstLine="284"/>
        <w:jc w:val="both"/>
        <w:rPr/>
      </w:pPr>
      <w:r>
        <w:rPr>
          <w:rFonts w:cs="Arial" w:ascii="Arial" w:hAnsi="Arial"/>
          <w:sz w:val="22"/>
          <w:szCs w:val="22"/>
        </w:rPr>
        <w:t>Миновав окраину города, машина повернула на тенистую дорогу. Немного спустя Нэнси притормозила перед указателем, на котором было написано «Роки Эдж», и подрулила к дому. Это было большое старомодное строение, полускрытое зарослями высоких, разросшихся кустов. Извилистая подъездная аллея вела к крыльцу с колонн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прямо мурашки по телу идут, правда? — поежилась Элен, когда они выходили из маши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я так не думаю,— возразила Нэнси.— Разве что лужайка не подстрижена, но в этом есть своя прелес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ижу никакой прелести,— проворчала Элен, немного смутившись.</w:t>
      </w:r>
    </w:p>
    <w:p>
      <w:pPr>
        <w:pStyle w:val="Normal"/>
        <w:widowControl w:val="false"/>
        <w:ind w:firstLine="284"/>
        <w:jc w:val="both"/>
        <w:rPr/>
      </w:pPr>
      <w:r>
        <w:rPr>
          <w:rFonts w:cs="Arial" w:ascii="Arial" w:hAnsi="Arial"/>
          <w:sz w:val="22"/>
          <w:szCs w:val="22"/>
        </w:rPr>
        <w:t>Она обогнала Нэнси и нажала на кнопку звонка. В ту же минуту дверь распахнулась, и перед изумленными девушками предстала Трикси Чэтем собственной персон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что вы продаете,— крикнула девочка,— но нам это не нужно. Так что убирайтесь отсю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у минутку,— прервала ее Нэнси.— Мы пришли к твоей маме поговорить насчет уроков музыки, которые мисс Смит будет тебе давать.</w:t>
      </w:r>
    </w:p>
    <w:p>
      <w:pPr>
        <w:pStyle w:val="Normal"/>
        <w:widowControl w:val="false"/>
        <w:ind w:firstLine="284"/>
        <w:jc w:val="both"/>
        <w:rPr/>
      </w:pPr>
      <w:r>
        <w:rPr>
          <w:rFonts w:cs="Arial" w:ascii="Arial" w:hAnsi="Arial"/>
          <w:sz w:val="22"/>
          <w:szCs w:val="22"/>
        </w:rPr>
        <w:t>Темные глаза Трикси широко раскрылись, и она уставилась сперва на Нэнси, а затем на Элен. Волосы ее были заплетены в две длинные косички, а из-под короткого платьица торчали тонкие, как спички, но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учиться?! — воскликнул ребенок.— Ну, знаете, с меня хватит. Если появится еще кто-нибудь, я... я убег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кси!</w:t>
      </w:r>
    </w:p>
    <w:p>
      <w:pPr>
        <w:pStyle w:val="Normal"/>
        <w:widowControl w:val="false"/>
        <w:ind w:firstLine="284"/>
        <w:jc w:val="both"/>
        <w:rPr/>
      </w:pPr>
      <w:r>
        <w:rPr>
          <w:rFonts w:cs="Arial" w:ascii="Arial" w:hAnsi="Arial"/>
          <w:sz w:val="22"/>
          <w:szCs w:val="22"/>
        </w:rPr>
        <w:t>В дверях появилась миссис Чэтем — полная дама, одетая в кричащее красно-белое шелковое платье. Схватив дочь за руку, она попыталась увести ее в дом. Но как только Трикси начала хныкать, она сказала с раскаяни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ну,  малышка,  я  не  хотела  сделать тебе  больно.</w:t>
      </w:r>
    </w:p>
    <w:p>
      <w:pPr>
        <w:pStyle w:val="Normal"/>
        <w:widowControl w:val="false"/>
        <w:ind w:firstLine="284"/>
        <w:jc w:val="both"/>
        <w:rPr/>
      </w:pPr>
      <w:r>
        <w:rPr>
          <w:rFonts w:cs="Arial" w:ascii="Arial" w:hAnsi="Arial"/>
          <w:sz w:val="22"/>
          <w:szCs w:val="22"/>
        </w:rPr>
        <w:t>Элен представила Нэнси, и миссис Чэтем любезно пригласила девушек в элегантно обставленную гостиную. Она тут же начала пространно рассказывать о недостатках своей дочери, не обращая внимания на то, что ребенок слышит каждое слово.</w:t>
      </w:r>
    </w:p>
    <w:p>
      <w:pPr>
        <w:pStyle w:val="Normal"/>
        <w:widowControl w:val="false"/>
        <w:ind w:firstLine="284"/>
        <w:jc w:val="both"/>
        <w:rPr/>
      </w:pPr>
      <w:r>
        <w:rPr>
          <w:rFonts w:cs="Arial" w:ascii="Arial" w:hAnsi="Arial"/>
          <w:sz w:val="22"/>
          <w:szCs w:val="22"/>
        </w:rPr>
        <w:t>При первой возможности Нэнси встала с кресла и попросила Трикси показать ей поместье. Она была немного озадачена столь критическим отношением миссис Чэтем к своей дочери. Всегда готовая помочь другим, Нэнси тотчас же решила попытаться определить причины такого поведения Трикси. Она улыбнулась девочке, рассказала ей несколько веселых историй, и вскоре девочка уже беззаботно смеялась, доверчиво уцепившись за руку новой приятельниц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чтобы ты ко мне приходила, а не та, другая,—</w:t>
      </w:r>
    </w:p>
    <w:p>
      <w:pPr>
        <w:pStyle w:val="Normal"/>
        <w:widowControl w:val="false"/>
        <w:ind w:firstLine="284"/>
        <w:jc w:val="both"/>
        <w:rPr>
          <w:rFonts w:ascii="Arial" w:hAnsi="Arial" w:cs="Arial"/>
          <w:sz w:val="22"/>
          <w:szCs w:val="22"/>
        </w:rPr>
      </w:pPr>
      <w:r>
        <w:rPr>
          <w:rFonts w:cs="Arial" w:ascii="Arial" w:hAnsi="Arial"/>
          <w:sz w:val="22"/>
          <w:szCs w:val="22"/>
        </w:rPr>
        <w:t>внезапно заявила Трикси, когда они шли по тенистой тропинке.— Ты мне нравишь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ен тебе тоже понравится,— заверила ее Нэнси.— А я буду тебя иногда навещ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Но пусть не пытается командовать мной, как другие! Все равно со мной невозможно справит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юсь, ты так часто слышала эти слова от мамы, что и сама в это поверила,— рассмеялась Нэнси.— А теперь, пожалуйста, забудь о своих капризах. Будем считать, что ты показала мне поместье. Но прежде чем вернуться, может, зайдем еще в этот маленький домик?</w:t>
      </w:r>
    </w:p>
    <w:p>
      <w:pPr>
        <w:pStyle w:val="Normal"/>
        <w:widowControl w:val="false"/>
        <w:ind w:firstLine="284"/>
        <w:jc w:val="both"/>
        <w:rPr>
          <w:rFonts w:ascii="Arial" w:hAnsi="Arial" w:cs="Arial"/>
          <w:sz w:val="22"/>
          <w:szCs w:val="22"/>
        </w:rPr>
      </w:pPr>
      <w:r>
        <w:rPr>
          <w:rFonts w:cs="Arial" w:ascii="Arial" w:hAnsi="Arial"/>
          <w:sz w:val="22"/>
          <w:szCs w:val="22"/>
        </w:rPr>
        <w:t>Между деревьями, на площадке, выходящей к реке, она заметила красную крышу небольшого коттеджа. Но Трикси, к большому удивлению Нэнси, потянула ее наза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ойду туда! Нет, н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рик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это место заколдовано, вот почему!</w:t>
      </w:r>
    </w:p>
    <w:p>
      <w:pPr>
        <w:pStyle w:val="Normal"/>
        <w:widowControl w:val="false"/>
        <w:ind w:firstLine="284"/>
        <w:jc w:val="both"/>
        <w:rPr>
          <w:rFonts w:ascii="Arial" w:hAnsi="Arial" w:cs="Arial"/>
          <w:sz w:val="22"/>
          <w:szCs w:val="22"/>
        </w:rPr>
      </w:pPr>
      <w:r>
        <w:rPr>
          <w:rFonts w:cs="Arial" w:ascii="Arial" w:hAnsi="Arial"/>
          <w:sz w:val="22"/>
          <w:szCs w:val="22"/>
        </w:rPr>
        <w:t>Нэнси в изумлении взглянула на девочку, думая, что она шутит. Но Трикси не шутила. Ее веснушчатое лицо напряглось от волне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 за что на свете не войду в Корабельный дом,— твердо сказа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абельный дом? — повторила Нэнси.— Так его называю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его так называю. Пожалуйста, пойдем другой дорогой!</w:t>
      </w:r>
    </w:p>
    <w:p>
      <w:pPr>
        <w:pStyle w:val="Normal"/>
        <w:widowControl w:val="false"/>
        <w:ind w:firstLine="284"/>
        <w:jc w:val="both"/>
        <w:rPr>
          <w:rFonts w:ascii="Arial" w:hAnsi="Arial" w:cs="Arial"/>
          <w:sz w:val="22"/>
          <w:szCs w:val="22"/>
        </w:rPr>
      </w:pPr>
      <w:r>
        <w:rPr>
          <w:rFonts w:cs="Arial" w:ascii="Arial" w:hAnsi="Arial"/>
          <w:sz w:val="22"/>
          <w:szCs w:val="22"/>
        </w:rPr>
        <w:t>Трикси изо всех сил тянула Нэнси за руку, но девушка не поддава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бояться нечего,— ласково сказала Нэнси.— Если ты не хочешь, я пойду одна, и ты убедишься, что этот дом вовсе не заколдова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жалуйста, не ходи туда! — отчаянно умоляла девочка.— Ты пожалеешь, если пойдеш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его ты так боишься?</w:t>
      </w:r>
    </w:p>
    <w:p>
      <w:pPr>
        <w:pStyle w:val="Normal"/>
        <w:widowControl w:val="false"/>
        <w:ind w:firstLine="284"/>
        <w:jc w:val="both"/>
        <w:rPr>
          <w:rFonts w:ascii="Arial" w:hAnsi="Arial" w:cs="Arial"/>
          <w:sz w:val="22"/>
          <w:szCs w:val="22"/>
        </w:rPr>
      </w:pPr>
      <w:r>
        <w:rPr>
          <w:rFonts w:cs="Arial" w:ascii="Arial" w:hAnsi="Arial"/>
          <w:sz w:val="22"/>
          <w:szCs w:val="22"/>
        </w:rPr>
        <w:t>Но Трикси не ответила. Вырвав руку, она побежала обратно к большому дому.</w:t>
      </w:r>
    </w:p>
    <w:p>
      <w:pPr>
        <w:pStyle w:val="Normal"/>
        <w:widowControl w:val="false"/>
        <w:ind w:firstLine="284"/>
        <w:jc w:val="both"/>
        <w:rPr>
          <w:rFonts w:ascii="Arial" w:hAnsi="Arial" w:cs="Arial"/>
          <w:sz w:val="22"/>
          <w:szCs w:val="22"/>
        </w:rPr>
      </w:pPr>
      <w:r>
        <w:rPr>
          <w:rFonts w:cs="Arial" w:ascii="Arial" w:hAnsi="Arial"/>
          <w:sz w:val="22"/>
          <w:szCs w:val="22"/>
        </w:rPr>
        <w:t>«Бедный ребенок,— подумала Нэнси, пожимая плечами.— Мне ее жаль».</w:t>
      </w:r>
    </w:p>
    <w:p>
      <w:pPr>
        <w:pStyle w:val="Normal"/>
        <w:widowControl w:val="false"/>
        <w:ind w:firstLine="284"/>
        <w:jc w:val="both"/>
        <w:rPr/>
      </w:pPr>
      <w:r>
        <w:rPr>
          <w:rFonts w:cs="Arial" w:ascii="Arial" w:hAnsi="Arial"/>
          <w:sz w:val="22"/>
          <w:szCs w:val="22"/>
        </w:rPr>
        <w:t>Она нисколько не сомневалась, что у Трикси нет никаких причин бояться этого Корабельного дома. Зная, что Трикси будет следить за ней издали, Нэнси медленно пошла по тропе, ведущей к маленькому белому домику. Дверь была незаперта, и девушка вошла внутрь. Она оказалась в запыленной, но, в общем, приятной комнате, уставленной рядами книжных полок. Кругом было множество моделей кораблей, расставленных на каминной полке над очагом и на других предметах обстановки.</w:t>
      </w:r>
    </w:p>
    <w:p>
      <w:pPr>
        <w:pStyle w:val="Normal"/>
        <w:widowControl w:val="false"/>
        <w:ind w:firstLine="284"/>
        <w:jc w:val="both"/>
        <w:rPr>
          <w:rFonts w:ascii="Arial" w:hAnsi="Arial" w:cs="Arial"/>
          <w:sz w:val="22"/>
          <w:szCs w:val="22"/>
        </w:rPr>
      </w:pPr>
      <w:r>
        <w:rPr>
          <w:rFonts w:cs="Arial" w:ascii="Arial" w:hAnsi="Arial"/>
          <w:sz w:val="22"/>
          <w:szCs w:val="22"/>
        </w:rPr>
        <w:t>«Так вот почему Трикси зовет этот коттедж Корабельным домом,— подумала Нэнси, рассматривая одну из прекрасно выполненных моделей.— Видимо, это что-то вроде мастерской».</w:t>
      </w:r>
    </w:p>
    <w:p>
      <w:pPr>
        <w:pStyle w:val="Normal"/>
        <w:widowControl w:val="false"/>
        <w:ind w:firstLine="284"/>
        <w:jc w:val="both"/>
        <w:rPr/>
      </w:pPr>
      <w:r>
        <w:rPr>
          <w:rFonts w:cs="Arial" w:ascii="Arial" w:hAnsi="Arial"/>
          <w:sz w:val="22"/>
          <w:szCs w:val="22"/>
        </w:rPr>
        <w:t>Нэнси поставила кораблик на место, прошла через комнату и села за огромное старинное пианино. Клавиши из слоновой кости пожелтели, а крышка из красного дерева была покрыта паутиной.</w:t>
      </w:r>
    </w:p>
    <w:p>
      <w:pPr>
        <w:pStyle w:val="Normal"/>
        <w:widowControl w:val="false"/>
        <w:ind w:firstLine="284"/>
        <w:jc w:val="both"/>
        <w:rPr>
          <w:rFonts w:ascii="Arial" w:hAnsi="Arial" w:cs="Arial"/>
          <w:sz w:val="22"/>
          <w:szCs w:val="22"/>
        </w:rPr>
      </w:pPr>
      <w:r>
        <w:rPr>
          <w:rFonts w:cs="Arial" w:ascii="Arial" w:hAnsi="Arial"/>
          <w:sz w:val="22"/>
          <w:szCs w:val="22"/>
        </w:rPr>
        <w:t>«Наверняка оно совершенно расстроено»,— подумала девушка, пробегая пальцами по клавишам басов.</w:t>
      </w:r>
    </w:p>
    <w:p>
      <w:pPr>
        <w:pStyle w:val="Normal"/>
        <w:widowControl w:val="false"/>
        <w:ind w:firstLine="284"/>
        <w:jc w:val="both"/>
        <w:rPr>
          <w:rFonts w:ascii="Arial" w:hAnsi="Arial" w:cs="Arial"/>
          <w:sz w:val="22"/>
          <w:szCs w:val="22"/>
        </w:rPr>
      </w:pPr>
      <w:r>
        <w:rPr>
          <w:rFonts w:cs="Arial" w:ascii="Arial" w:hAnsi="Arial"/>
          <w:sz w:val="22"/>
          <w:szCs w:val="22"/>
        </w:rPr>
        <w:t>Но инструмент не издал ни единого звука. Тогда Нэнси попробовала взять несколько аккордов, но, хотя клавиши двигались, пианино продолжало молч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изумленно воскликнула девушка.— Что это с ним такое?</w:t>
      </w:r>
    </w:p>
    <w:p>
      <w:pPr>
        <w:pStyle w:val="Normal"/>
        <w:widowControl w:val="false"/>
        <w:ind w:firstLine="284"/>
        <w:jc w:val="both"/>
        <w:rPr>
          <w:rFonts w:ascii="Arial" w:hAnsi="Arial" w:cs="Arial"/>
          <w:sz w:val="22"/>
          <w:szCs w:val="22"/>
        </w:rPr>
      </w:pPr>
      <w:r>
        <w:rPr>
          <w:rFonts w:cs="Arial" w:ascii="Arial" w:hAnsi="Arial"/>
          <w:sz w:val="22"/>
          <w:szCs w:val="22"/>
        </w:rPr>
        <w:t>Она наклонилась, чтобы осмотреть педали и проверить, нет ли у пианино пружинного замка, который мешает ударять по струнам. Однако ничего подобного она не обнаружила.</w:t>
      </w:r>
    </w:p>
    <w:p>
      <w:pPr>
        <w:pStyle w:val="Normal"/>
        <w:widowControl w:val="false"/>
        <w:ind w:firstLine="284"/>
        <w:jc w:val="both"/>
        <w:rPr>
          <w:rFonts w:ascii="Arial" w:hAnsi="Arial" w:cs="Arial"/>
          <w:sz w:val="22"/>
          <w:szCs w:val="22"/>
        </w:rPr>
      </w:pPr>
      <w:r>
        <w:rPr>
          <w:rFonts w:cs="Arial" w:ascii="Arial" w:hAnsi="Arial"/>
          <w:sz w:val="22"/>
          <w:szCs w:val="22"/>
        </w:rPr>
        <w:t>Когда Нэнси выпрямилась, ей показалось, что за ее спиной раздался какой-то звук. В тот же момент взгляд ее упал на зеркало над камином, и от того, что она там увидела, по спине у нее пробежали мурашки. Ошибки быть не могло: панель в стене позади нее была отодвинута, и через открывшуюся щель полные ненависти глаза следили за каждым движением девуш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ирайся отсюда и никогда больше здесь не появляйся,— услышала она резкий свистящий шепот.</w:t>
      </w:r>
    </w:p>
    <w:p>
      <w:pPr>
        <w:pStyle w:val="Heading3"/>
        <w:spacing w:before="0" w:after="0"/>
        <w:ind w:firstLine="284"/>
        <w:jc w:val="center"/>
        <w:rPr/>
      </w:pPr>
      <w:r>
        <w:rPr/>
        <w:t>СЕКРЕТНАЯ ПАНЕЛЬ</w:t>
      </w:r>
    </w:p>
    <w:p>
      <w:pPr>
        <w:pStyle w:val="Normal"/>
        <w:widowControl w:val="false"/>
        <w:ind w:firstLine="284"/>
        <w:jc w:val="both"/>
        <w:rPr/>
      </w:pPr>
      <w:r>
        <w:rPr>
          <w:rFonts w:cs="Arial" w:ascii="Arial" w:hAnsi="Arial"/>
          <w:sz w:val="22"/>
          <w:szCs w:val="22"/>
        </w:rPr>
        <w:t>Нэнси обернулась и успела заметить блеск длинного ряда медных пуговиц на одежде незнакомца. В следующее мгновение панель закрылась.</w:t>
      </w:r>
    </w:p>
    <w:p>
      <w:pPr>
        <w:pStyle w:val="Normal"/>
        <w:widowControl w:val="false"/>
        <w:ind w:firstLine="284"/>
        <w:jc w:val="both"/>
        <w:rPr/>
      </w:pPr>
      <w:r>
        <w:rPr>
          <w:rFonts w:cs="Arial" w:ascii="Arial" w:hAnsi="Arial"/>
          <w:sz w:val="22"/>
          <w:szCs w:val="22"/>
        </w:rPr>
        <w:t>В волнении девушка задела рукой клавиши пианино, и вдруг грохот звуков разорвал мрачную тишину загадочного коттеджа.</w:t>
      </w:r>
    </w:p>
    <w:p>
      <w:pPr>
        <w:pStyle w:val="Normal"/>
        <w:widowControl w:val="false"/>
        <w:ind w:firstLine="284"/>
        <w:jc w:val="both"/>
        <w:rPr>
          <w:rFonts w:ascii="Arial" w:hAnsi="Arial" w:cs="Arial"/>
          <w:sz w:val="22"/>
          <w:szCs w:val="22"/>
        </w:rPr>
      </w:pPr>
      <w:r>
        <w:rPr>
          <w:rFonts w:cs="Arial" w:ascii="Arial" w:hAnsi="Arial"/>
          <w:sz w:val="22"/>
          <w:szCs w:val="22"/>
        </w:rPr>
        <w:t>Нэнси обычно легко справлялась со своими нервами, но сейчас сердце ее бешено колотились. Понимая, что дальнейшее обследование коттеджа может оказаться опасным, она поспешно покинула мастерскую. Выйдя наружу, девушка оглянулась, но вокруг не было ни души.</w:t>
      </w:r>
    </w:p>
    <w:p>
      <w:pPr>
        <w:pStyle w:val="Normal"/>
        <w:widowControl w:val="false"/>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Хорошо хоть, что Трикси со мной не было,— думала она.— В привидения я никогда не верила и сейчас ни за что не поверю, но все-таки что-то здесь нечисто».</w:t>
      </w:r>
    </w:p>
    <w:p>
      <w:pPr>
        <w:pStyle w:val="Normal"/>
        <w:widowControl w:val="false"/>
        <w:ind w:firstLine="284"/>
        <w:jc w:val="both"/>
        <w:rPr/>
      </w:pPr>
      <w:r>
        <w:rPr>
          <w:rFonts w:cs="Arial" w:ascii="Arial" w:hAnsi="Arial"/>
          <w:sz w:val="22"/>
          <w:szCs w:val="22"/>
        </w:rPr>
        <w:t>Но, несмотря на все свое любопытство, Нэнси тем не менее понимала, что ей надо быть очень осторожной, если она решит разобраться в этом деле. Больше всего на свете Нэнси любила тайны. В Ривер-Хайтсе, где она жила после смерти матери, Нэнси уже завоевала славу неплохой сыщицы, распутав такие загадочные дела, как «Тайна старых часов» и «Тайна спрятанной лестницы».</w:t>
      </w:r>
    </w:p>
    <w:p>
      <w:pPr>
        <w:pStyle w:val="Normal"/>
        <w:widowControl w:val="false"/>
        <w:ind w:firstLine="284"/>
        <w:jc w:val="both"/>
        <w:rPr/>
      </w:pPr>
      <w:r>
        <w:rPr>
          <w:rFonts w:cs="Arial" w:ascii="Arial" w:hAnsi="Arial"/>
          <w:sz w:val="22"/>
          <w:szCs w:val="22"/>
        </w:rPr>
        <w:t>В поисках разгадки ей нередко помогал ее отец Карсон Дру — известный юрист-криминалист,— а также закадычные подружки Бесс Марвин и Джорджи Фейн. Недавно три девушки посетили один уединенный, заросший мхом особняк. Они не только разгадали тайну загадочных звуков, исходивших оттуда, но и помогли разыскать пропавшего человека.</w:t>
      </w:r>
    </w:p>
    <w:p>
      <w:pPr>
        <w:pStyle w:val="Normal"/>
        <w:widowControl w:val="false"/>
        <w:ind w:firstLine="284"/>
        <w:jc w:val="both"/>
        <w:rPr/>
      </w:pPr>
      <w:r>
        <w:rPr>
          <w:rFonts w:cs="Arial" w:ascii="Arial" w:hAnsi="Arial"/>
          <w:sz w:val="22"/>
          <w:szCs w:val="22"/>
        </w:rPr>
        <w:t>Вот если бы Джорджи и Бесс могли сейчас оказаться рядом с Нэнси и обсудить с ней тайны Корабельного дома! Больше всего девушку мучило пианино: почему оно не издало ни звука, когда ее пальцы впервые коснулись клавишей, а потом неожиданно зазвучало?</w:t>
      </w:r>
    </w:p>
    <w:p>
      <w:pPr>
        <w:pStyle w:val="Normal"/>
        <w:widowControl w:val="false"/>
        <w:ind w:firstLine="284"/>
        <w:jc w:val="both"/>
        <w:rPr/>
      </w:pPr>
      <w:r>
        <w:rPr>
          <w:rFonts w:cs="Arial" w:ascii="Arial" w:hAnsi="Arial"/>
          <w:sz w:val="22"/>
          <w:szCs w:val="22"/>
        </w:rPr>
        <w:t>Тут девушка услышала, что ее кто-то зовет. Обернувшись, она увидела Элен, спешащую к ней по тропин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у! — ответ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това ехать, дело только за тобой,— объявила Элен, присоединившись к своей новой подруге.— А куда делась Трик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еж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носный ребенок, прав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она мне, пожалуй, даже нравится,— искренне возразила Нэнси.— Хотя я не могу сказать того же о ее матер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тоже. То она кричит на Трикси, то на руках ее носит... Я ее понять не могу.</w:t>
      </w:r>
    </w:p>
    <w:p>
      <w:pPr>
        <w:pStyle w:val="Normal"/>
        <w:widowControl w:val="false"/>
        <w:ind w:firstLine="284"/>
        <w:jc w:val="both"/>
        <w:rPr>
          <w:rFonts w:ascii="Arial" w:hAnsi="Arial" w:cs="Arial"/>
          <w:sz w:val="22"/>
          <w:szCs w:val="22"/>
        </w:rPr>
      </w:pPr>
      <w:r>
        <w:rPr>
          <w:rFonts w:cs="Arial" w:ascii="Arial" w:hAnsi="Arial"/>
          <w:sz w:val="22"/>
          <w:szCs w:val="22"/>
        </w:rPr>
        <w:t>Я чувствую, ты решила не переезжать сюда на лет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Чэтем предложила мне такое хорошее жалованье, что я обещала ей подумать несколько дн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я размышляла об этом...— задумчиво проговорила Нэнси.— В «Роки Эдж» есть кое-что, что мне не нравится. Поэтому я не советовала бы тебе переезжать сюда — по крайней мере до тех пор, пока мы не разберемся, что здесь происходи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энси! — Элен в изумлении глядела на девушку.—Ты говоришь так серьезно! Ты что-нибудь узнала о миссис   Чэт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честно призналась Нэнси.— Это просто предчувствие. Я тебе потом все объясню. Когда ты должна дать отв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Чэтем не сказала точно, но мне кажется, она хотела бы получить ответ как можно скорее.</w:t>
      </w:r>
    </w:p>
    <w:p>
      <w:pPr>
        <w:pStyle w:val="Normal"/>
        <w:widowControl w:val="false"/>
        <w:ind w:firstLine="284"/>
        <w:jc w:val="both"/>
        <w:rPr/>
      </w:pPr>
      <w:r>
        <w:rPr>
          <w:rFonts w:cs="Arial" w:ascii="Arial" w:hAnsi="Arial"/>
          <w:sz w:val="22"/>
          <w:szCs w:val="22"/>
        </w:rPr>
        <w:t>По дороге в город Элен, чувствуя, что ее подруга что-то скрывает, пыталась вызвать Нэнси на откровенность. Но та с улыбкой уклонилась от отве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крою свой секрет, когда ты раскроешь свой,— пошутила она.— Но, серьезно, не принимай, пожалуйста, предложение миссис Чэтем, пока я не переговорю с отц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не приму,— пообещала Элен.</w:t>
      </w:r>
    </w:p>
    <w:p>
      <w:pPr>
        <w:pStyle w:val="Normal"/>
        <w:widowControl w:val="false"/>
        <w:ind w:firstLine="284"/>
        <w:jc w:val="both"/>
        <w:rPr/>
      </w:pPr>
      <w:r>
        <w:rPr>
          <w:rFonts w:cs="Arial" w:ascii="Arial" w:hAnsi="Arial"/>
          <w:sz w:val="22"/>
          <w:szCs w:val="22"/>
        </w:rPr>
        <w:t>Нэнси подвезла девушку к остановке автобуса, который шел по направлению к музыкальному училищу, а затем поехала на работу к отцу. И хотя тот был очень занят, он отложил свои бумаги, нежно поцеловал дочь и внимательно выслушал ее рассказ о таинственном Корабельном дом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абсолютно уверена, что видела и слышала все это? — спросил он, когда Нэнси закончила свой рассказ.</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апа. К тому же это пианино, которое сначала не издавало ни звука, а потом вдруг заиграло... Как ты это объясниш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 спокойно ответил юрист.— Но в одном я совершенно уверен: тебе не следует туда больше ход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апа,— запротестовала Нэнси,— как же я тогда смогу помочь Эл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 сказать: не следует ходить одной,— поправился он, понимающе улыбнувшись.— Ты для меня все, Нэнси, и я не хочу, чтобы ты рисковала понапрас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оже считаешь, что Элен не стоит принимать предложение миссис Чэт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сказал, что этого не стоит делать, пока мы все тщательно не провери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папа,— вздохнула Нэнси,— я так надеялась, что ты мне хоть что-нибудь объяснишь...</w:t>
      </w:r>
    </w:p>
    <w:p>
      <w:pPr>
        <w:pStyle w:val="Normal"/>
        <w:widowControl w:val="false"/>
        <w:ind w:firstLine="284"/>
        <w:jc w:val="both"/>
        <w:rPr>
          <w:rFonts w:ascii="Arial" w:hAnsi="Arial" w:cs="Arial"/>
          <w:sz w:val="22"/>
          <w:szCs w:val="22"/>
        </w:rPr>
      </w:pPr>
      <w:r>
        <w:rPr>
          <w:rFonts w:cs="Arial" w:ascii="Arial" w:hAnsi="Arial"/>
          <w:sz w:val="22"/>
          <w:szCs w:val="22"/>
        </w:rPr>
        <w:t>Мистер Дру посмотрел в окно, затем медленно повернулся к дочер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ится,— сказал он,— несколько лет назад в «Роки Эдж» были какие-то неприятности. Но, мне кажется, это было до того, как миссис Чэтем купила поместь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был раньше его владельцем? —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и я не помню,— ответил ее отец.— По-моему, он был изобретателем и даже судился по поводу одного из своих изобретений. Постараюсь узнать об этом поподробн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может ли быть какая-то связь между его изобретениями и сегодняшними событиями? — задумчиво проговор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знаю. Помнится, мистер Чэтем дружил с владельцем поместья и купил его, когда тот умер. Сам мистер Чэтем скончался года два тому назад. Недолго он прожил в своем новом поместье.</w:t>
      </w:r>
    </w:p>
    <w:p>
      <w:pPr>
        <w:pStyle w:val="Normal"/>
        <w:widowControl w:val="false"/>
        <w:ind w:firstLine="284"/>
        <w:jc w:val="both"/>
        <w:rPr>
          <w:rFonts w:ascii="Arial" w:hAnsi="Arial" w:cs="Arial"/>
          <w:sz w:val="22"/>
          <w:szCs w:val="22"/>
        </w:rPr>
      </w:pPr>
      <w:r>
        <w:rPr>
          <w:rFonts w:cs="Arial" w:ascii="Arial" w:hAnsi="Arial"/>
          <w:sz w:val="22"/>
          <w:szCs w:val="22"/>
        </w:rPr>
        <w:t>Нэнси с минуту молчала, а затем спросила отца, что же ей сказать Эл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оветуй ей потянуть с ответом,— тотчас отозвался Карсон Дру.</w:t>
      </w:r>
    </w:p>
    <w:p>
      <w:pPr>
        <w:pStyle w:val="Normal"/>
        <w:widowControl w:val="false"/>
        <w:ind w:firstLine="284"/>
        <w:jc w:val="both"/>
        <w:rPr/>
      </w:pPr>
      <w:r>
        <w:rPr>
          <w:rFonts w:cs="Arial" w:ascii="Arial" w:hAnsi="Arial"/>
          <w:sz w:val="22"/>
          <w:szCs w:val="22"/>
        </w:rPr>
        <w:t>Нэнси решила не звонить Элен, а вместо этого назавтра заехать за ней в училище в Блэкстоне. Талантливая девушка должна была участвовать в концерте, и Нэнси хотелось послушать ее пение. Она пригласила с собой Бесс и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кажется, опоздали,— заметила Джорджи, когда они вошли в зрительный зал училища.— Все места уже заня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нибудь устроимся,— весело возразила Нэнси.— Вон, например, два места впереди, где сидят участники концерта.</w:t>
      </w:r>
    </w:p>
    <w:p>
      <w:pPr>
        <w:pStyle w:val="Normal"/>
        <w:widowControl w:val="false"/>
        <w:ind w:firstLine="284"/>
        <w:jc w:val="both"/>
        <w:rPr>
          <w:rFonts w:ascii="Arial" w:hAnsi="Arial" w:cs="Arial"/>
          <w:sz w:val="22"/>
          <w:szCs w:val="22"/>
        </w:rPr>
      </w:pPr>
      <w:r>
        <w:rPr>
          <w:rFonts w:cs="Arial" w:ascii="Arial" w:hAnsi="Arial"/>
          <w:sz w:val="22"/>
          <w:szCs w:val="22"/>
        </w:rPr>
        <w:t>Она уговорила Бесс и Джорджи пройти вперед и занять свободные места, попросив их после концерта представиться Элен Смит и сказать ей, что Нэнси здесь.</w:t>
      </w:r>
    </w:p>
    <w:p>
      <w:pPr>
        <w:pStyle w:val="Normal"/>
        <w:widowControl w:val="false"/>
        <w:ind w:firstLine="284"/>
        <w:jc w:val="both"/>
        <w:rPr/>
      </w:pPr>
      <w:r>
        <w:rPr>
          <w:rFonts w:cs="Arial" w:ascii="Arial" w:hAnsi="Arial"/>
          <w:sz w:val="22"/>
          <w:szCs w:val="22"/>
        </w:rPr>
        <w:t>Разглядывая публику, Нэнси увидела почти в конце зала миссис Чэтем, наполовину скрытую огромной яркой шляпой. Рядом с ней было свободное кресло. Охваченная внезапным порывом, девушка направилась к н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не занято, миссис Чэтем? — вежливо спросила она.</w:t>
      </w:r>
    </w:p>
    <w:p>
      <w:pPr>
        <w:pStyle w:val="Normal"/>
        <w:widowControl w:val="false"/>
        <w:ind w:firstLine="284"/>
        <w:jc w:val="both"/>
        <w:rPr>
          <w:rFonts w:ascii="Arial" w:hAnsi="Arial" w:cs="Arial"/>
          <w:sz w:val="22"/>
          <w:szCs w:val="22"/>
        </w:rPr>
      </w:pPr>
      <w:r>
        <w:rPr>
          <w:rFonts w:cs="Arial" w:ascii="Arial" w:hAnsi="Arial"/>
          <w:sz w:val="22"/>
          <w:szCs w:val="22"/>
        </w:rPr>
        <w:t>Женщина едва наклонила голову, но затем, узнав подошедшую девушку, приветливо улыбнулась ей, как старой знакомой.</w:t>
      </w:r>
    </w:p>
    <w:p>
      <w:pPr>
        <w:pStyle w:val="Normal"/>
        <w:widowControl w:val="false"/>
        <w:ind w:firstLine="284"/>
        <w:jc w:val="both"/>
        <w:rPr/>
      </w:pPr>
      <w:r>
        <w:rPr>
          <w:rFonts w:cs="Arial" w:ascii="Arial" w:hAnsi="Arial"/>
          <w:sz w:val="22"/>
          <w:szCs w:val="22"/>
        </w:rPr>
        <w:t>Приободрившись, Нэнси начала разговор, ловко направляя его в нужную ей сторону. Она сказала, что они с Элен нашли «Роки Эдж» очень живописным местом, и тем самым побудила вдову признаться, что поместье именно в таком виде было куплено мистером Чэтемом у какого-то изобретател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оме было полным-полно всяких приспособлений,— весело добавила миссис Чэтем.</w:t>
      </w:r>
    </w:p>
    <w:p>
      <w:pPr>
        <w:pStyle w:val="Normal"/>
        <w:widowControl w:val="false"/>
        <w:ind w:firstLine="284"/>
        <w:jc w:val="both"/>
        <w:rPr/>
      </w:pPr>
      <w:r>
        <w:rPr>
          <w:rFonts w:cs="Arial" w:ascii="Arial" w:hAnsi="Arial"/>
          <w:sz w:val="22"/>
          <w:szCs w:val="22"/>
        </w:rPr>
        <w:t>Отложив эту интересную информацию для последующего обдумывания, Нэнси поинтересовалась, не коллекционировал ли мистер Чэтем модели корабл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нет, дорогая, модели, которые у меня есть, принадлежали моему первому мужу,—ответила миссис Чэтем с мечтательным вздохом.— Он был таким хорошим, добрым человеком. Мне было так грустно видеть эти дорогие кораблики в нашем доме, что я попросила мистера Чэтема перенести их в мастерскую.</w:t>
      </w:r>
    </w:p>
    <w:p>
      <w:pPr>
        <w:pStyle w:val="Normal"/>
        <w:widowControl w:val="false"/>
        <w:ind w:firstLine="284"/>
        <w:jc w:val="both"/>
        <w:rPr>
          <w:rFonts w:ascii="Arial" w:hAnsi="Arial" w:cs="Arial"/>
          <w:sz w:val="22"/>
          <w:szCs w:val="22"/>
        </w:rPr>
      </w:pPr>
      <w:r>
        <w:rPr>
          <w:rFonts w:cs="Arial" w:ascii="Arial" w:hAnsi="Arial"/>
          <w:sz w:val="22"/>
          <w:szCs w:val="22"/>
        </w:rPr>
        <w:t>Нэнси внимательно следила за выражением лица вдов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верное, часто туда ходите,— как бы между прочим заметила она.— Я имею в виду мастерску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почти никог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агаю, ее построил ваш муж?</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что вы! — возразила вдова.— Этот домик уже был в поместье, когда мы купили «Роки Эдж».</w:t>
      </w:r>
    </w:p>
    <w:p>
      <w:pPr>
        <w:pStyle w:val="Normal"/>
        <w:widowControl w:val="false"/>
        <w:ind w:firstLine="284"/>
        <w:jc w:val="both"/>
        <w:rPr/>
      </w:pPr>
      <w:r>
        <w:rPr>
          <w:rFonts w:cs="Arial" w:ascii="Arial" w:hAnsi="Arial"/>
          <w:sz w:val="22"/>
          <w:szCs w:val="22"/>
        </w:rPr>
        <w:t>Нэнси хотела задать ей еще несколько вопросов, но тут заиграл оркестр. В течение полутора часов девушка наслаждалась концертом и была очень горда тем, что выступление Элен Смит далеко превосходило все номера программ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езжайте к нам как-нибудь,— небрежно пригласила ее миссис Чэтем, когда они встали и направились к выходу из 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ответила Нэнси без малейшего колебания.— Я постараюсь приехать в «Роки Эдж» через несколько дн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прекрасно,— улыбнулась вдова. В эту минуту Нэнси увидела Бесс, Джорджи и Элен — они шли через зал, разыскивая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от ты где! — воскликнула Элен.— А мы тебя везде ищем!</w:t>
      </w:r>
    </w:p>
    <w:p>
      <w:pPr>
        <w:pStyle w:val="Normal"/>
        <w:widowControl w:val="false"/>
        <w:ind w:firstLine="284"/>
        <w:jc w:val="both"/>
        <w:rPr>
          <w:rFonts w:ascii="Arial" w:hAnsi="Arial" w:cs="Arial"/>
          <w:sz w:val="22"/>
          <w:szCs w:val="22"/>
        </w:rPr>
      </w:pPr>
      <w:r>
        <w:rPr>
          <w:rFonts w:cs="Arial" w:ascii="Arial" w:hAnsi="Arial"/>
          <w:sz w:val="22"/>
          <w:szCs w:val="22"/>
        </w:rPr>
        <w:t>Она осеклась, слегка озадаченная тем, что оказалась лицом к лицу с миссис Чэт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ая, вы пели просто чудесно,— заговорила вдова.— Я и не знала, что вы так талантливы. Я счастлива, что вы будете давать уроки музыки моей Трикси. Вы ведь принимаете мое предложение?</w:t>
      </w:r>
    </w:p>
    <w:p>
      <w:pPr>
        <w:pStyle w:val="Normal"/>
        <w:widowControl w:val="false"/>
        <w:ind w:firstLine="284"/>
        <w:jc w:val="both"/>
        <w:rPr>
          <w:rFonts w:ascii="Arial" w:hAnsi="Arial" w:cs="Arial"/>
          <w:sz w:val="22"/>
          <w:szCs w:val="22"/>
        </w:rPr>
      </w:pPr>
      <w:r>
        <w:rPr>
          <w:rFonts w:cs="Arial" w:ascii="Arial" w:hAnsi="Arial"/>
          <w:sz w:val="22"/>
          <w:szCs w:val="22"/>
        </w:rPr>
        <w:t>Элен взглянула на Нэнси в надежде, что она подскажет ей правильный отв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я не знаю, что сказать,— запинаясь, произнесла она.— Я хотела бы еще подум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знать сейчас,— настаивала миссис Чэтем.</w:t>
      </w:r>
    </w:p>
    <w:p>
      <w:pPr>
        <w:pStyle w:val="Heading3"/>
        <w:spacing w:before="0" w:after="0"/>
        <w:ind w:firstLine="284"/>
        <w:jc w:val="center"/>
        <w:rPr/>
      </w:pPr>
      <w:r>
        <w:rPr/>
        <w:t>ПРОПАВШИЙ БЛИЗНЕЦ</w:t>
      </w:r>
    </w:p>
    <w:p>
      <w:pPr>
        <w:pStyle w:val="Normal"/>
        <w:widowControl w:val="false"/>
        <w:ind w:firstLine="284"/>
        <w:jc w:val="both"/>
        <w:rPr/>
      </w:pPr>
      <w:r>
        <w:rPr>
          <w:rFonts w:cs="Arial" w:ascii="Arial" w:hAnsi="Arial"/>
          <w:sz w:val="22"/>
          <w:szCs w:val="22"/>
        </w:rPr>
        <w:t>Нэнси опасалась, что Элен, которой так нужны были деньги, примет предложение без дальнейших отлагательств. Поэтому она почувствовала большое облегчение, когда девушка сказала: «Извините, миссис Чэтем, но я не смогу дать вам ответ раньше, чем через недел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это просто смешно! — высокомерно запротестовала вдова.— Не можете же вы ожидать, что я буду держать для вас это место бесконечно!</w:t>
      </w:r>
    </w:p>
    <w:p>
      <w:pPr>
        <w:pStyle w:val="Normal"/>
        <w:widowControl w:val="false"/>
        <w:ind w:firstLine="284"/>
        <w:jc w:val="both"/>
        <w:rPr/>
      </w:pPr>
      <w:r>
        <w:rPr>
          <w:rFonts w:cs="Arial" w:ascii="Arial" w:hAnsi="Arial"/>
          <w:sz w:val="22"/>
          <w:szCs w:val="22"/>
        </w:rPr>
        <w:t>Ситуация становилась критической. Чувствуя, что Элен вот-вот примет решение, Нэнси решила вмешать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м не кажется,— спросила она,— что не так-то просто найти другую девушку, которая так хорошо разбиралась бы в музыке и была бы так добра с Трикси?</w:t>
      </w:r>
    </w:p>
    <w:p>
      <w:pPr>
        <w:pStyle w:val="Normal"/>
        <w:widowControl w:val="false"/>
        <w:ind w:firstLine="284"/>
        <w:jc w:val="both"/>
        <w:rPr>
          <w:rFonts w:ascii="Arial" w:hAnsi="Arial" w:cs="Arial"/>
          <w:sz w:val="22"/>
          <w:szCs w:val="22"/>
        </w:rPr>
      </w:pPr>
      <w:r>
        <w:rPr>
          <w:rFonts w:cs="Arial" w:ascii="Arial" w:hAnsi="Arial"/>
          <w:sz w:val="22"/>
          <w:szCs w:val="22"/>
        </w:rPr>
        <w:t>Миссис Чэтем неохотно согласилась и снова повернулась к Эл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так настаиваете, я подожду еще неделю, но не больш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Я обещаю к этому времени дать ответ,— облегченно вздохнула девушка.</w:t>
      </w:r>
    </w:p>
    <w:p>
      <w:pPr>
        <w:pStyle w:val="Normal"/>
        <w:widowControl w:val="false"/>
        <w:ind w:firstLine="284"/>
        <w:jc w:val="both"/>
        <w:rPr/>
      </w:pPr>
      <w:r>
        <w:rPr>
          <w:rFonts w:cs="Arial" w:ascii="Arial" w:hAnsi="Arial"/>
          <w:sz w:val="22"/>
          <w:szCs w:val="22"/>
        </w:rPr>
        <w:t>Так и не взглянув на Джорджи и Бесс, вдова повернулась и быстро вышла из зала. На девушек, слышавших весь разговор, манеры миссис Чэтем произвели очень неприятное впечатле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такая надутая! — скорчив гримаску, заметила Джорджи.— Ни за что на свете не стала бы работать у такой гусын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жаль,— усмехнулась Бесс.— Тебе не мешало бы заняться ее нарядами. Это платье ей совершенно не идет.</w:t>
      </w:r>
    </w:p>
    <w:p>
      <w:pPr>
        <w:pStyle w:val="Normal"/>
        <w:widowControl w:val="false"/>
        <w:ind w:firstLine="284"/>
        <w:jc w:val="both"/>
        <w:rPr>
          <w:rFonts w:ascii="Arial" w:hAnsi="Arial" w:cs="Arial"/>
          <w:sz w:val="22"/>
          <w:szCs w:val="22"/>
        </w:rPr>
      </w:pPr>
      <w:r>
        <w:rPr>
          <w:rFonts w:cs="Arial" w:ascii="Arial" w:hAnsi="Arial"/>
          <w:sz w:val="22"/>
          <w:szCs w:val="22"/>
        </w:rPr>
        <w:t>Когда девушки уже собирались прощаться, Элен неожиданно предлож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если у вас нет никаких особых планов, может, поедем ко мне и поговорим о той тайне, о которой упоминала миссис Груин?</w:t>
      </w:r>
    </w:p>
    <w:p>
      <w:pPr>
        <w:pStyle w:val="Normal"/>
        <w:widowControl w:val="false"/>
        <w:ind w:firstLine="284"/>
        <w:jc w:val="both"/>
        <w:rPr/>
      </w:pPr>
      <w:r>
        <w:rPr>
          <w:rFonts w:cs="Arial" w:ascii="Arial" w:hAnsi="Arial"/>
          <w:sz w:val="22"/>
          <w:szCs w:val="22"/>
        </w:rPr>
        <w:t>Никакое другое предложение не могло бы доставить Нэнси большего удовольствия, и она с радостью соглас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рассказать нам об этом по дороге? —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так. На самом деле тайна не моя и не мне о ней рассказывать. Это тайна моего отца.</w:t>
      </w:r>
    </w:p>
    <w:p>
      <w:pPr>
        <w:pStyle w:val="Normal"/>
        <w:widowControl w:val="false"/>
        <w:ind w:firstLine="284"/>
        <w:jc w:val="both"/>
        <w:rPr/>
      </w:pPr>
      <w:r>
        <w:rPr>
          <w:rFonts w:cs="Arial" w:ascii="Arial" w:hAnsi="Arial"/>
          <w:sz w:val="22"/>
          <w:szCs w:val="22"/>
        </w:rPr>
        <w:t>Вскоре вся компания уже мчалась в машине по направлению к Уэйленду, где находился дом Смитов.</w:t>
      </w:r>
    </w:p>
    <w:p>
      <w:pPr>
        <w:pStyle w:val="Normal"/>
        <w:widowControl w:val="false"/>
        <w:ind w:firstLine="284"/>
        <w:jc w:val="both"/>
        <w:rPr/>
      </w:pPr>
      <w:r>
        <w:rPr>
          <w:rFonts w:cs="Arial" w:ascii="Arial" w:hAnsi="Arial"/>
          <w:sz w:val="22"/>
          <w:szCs w:val="22"/>
        </w:rPr>
        <w:t>Три девушки из Ривер-Хайтса сгорали от любопытства, но им волей-неволей пришлось потерпеть, так как Элен больше не возвращалась к разговору о тай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приходится каждый день ездить в училище и обратно? — немного спустя спроси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ответила та.— Я живу в пансионе в Блэкстоне. Завтра утром у меня нет занятий, так что до обеда я свободна.</w:t>
      </w:r>
    </w:p>
    <w:p>
      <w:pPr>
        <w:pStyle w:val="Normal"/>
        <w:widowControl w:val="false"/>
        <w:ind w:firstLine="284"/>
        <w:jc w:val="both"/>
        <w:rPr/>
      </w:pPr>
      <w:r>
        <w:rPr>
          <w:rFonts w:cs="Arial" w:ascii="Arial" w:hAnsi="Arial"/>
          <w:sz w:val="22"/>
          <w:szCs w:val="22"/>
        </w:rPr>
        <w:t>Когда они добрались до Уэйленда, Элен указала Нэнси на маленький старомодный дом. Притормозив перед стоянкой, Нэнси увидела, как из дома поспешно вышел мрачный мужчина средних лет в коричневом костюме. У него была тяжелая челюсть и сверкающие глаза. Не глядя по сторонам, он вскочил в голубой двухместный автомобиль, стоявший на обочине, хлопнул дверью и умча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скажешь, симпатичный гость,— усмехнулась Бесс.</w:t>
      </w:r>
    </w:p>
    <w:p>
      <w:pPr>
        <w:pStyle w:val="Normal"/>
        <w:widowControl w:val="false"/>
        <w:ind w:firstLine="284"/>
        <w:jc w:val="both"/>
        <w:rPr>
          <w:rFonts w:ascii="Arial" w:hAnsi="Arial" w:cs="Arial"/>
          <w:sz w:val="22"/>
          <w:szCs w:val="22"/>
        </w:rPr>
      </w:pPr>
      <w:r>
        <w:rPr>
          <w:rFonts w:cs="Arial" w:ascii="Arial" w:hAnsi="Arial"/>
          <w:sz w:val="22"/>
          <w:szCs w:val="22"/>
        </w:rPr>
        <w:t>Элен нахмур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деюсь, ничего не случилось,— запинаясь, сказала она и быстро вышла из машины.</w:t>
      </w:r>
    </w:p>
    <w:p>
      <w:pPr>
        <w:pStyle w:val="Normal"/>
        <w:widowControl w:val="false"/>
        <w:ind w:firstLine="284"/>
        <w:jc w:val="both"/>
        <w:rPr/>
      </w:pPr>
      <w:r>
        <w:rPr>
          <w:rFonts w:cs="Arial" w:ascii="Arial" w:hAnsi="Arial"/>
          <w:sz w:val="22"/>
          <w:szCs w:val="22"/>
        </w:rPr>
        <w:t>Нэнси, на всякий случай запомнив номер и марку быстро удаляющегося автомобиля, вошла в дом вслед за подругами. Их встретила миссис Смит — добродушная седовласая женщина лет шестидесяти на ви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что это за человек вышел сейчас из дома? — спросила Элен, как только ее подруги представили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зовут мистер Беллоуз,— ответила мать, и голос ее дрогнул.— Он приходил к твоему отцу по очень важному дел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 поводу кар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лучше попроси отца, пусть он сам тебе расскажет.</w:t>
      </w:r>
    </w:p>
    <w:p>
      <w:pPr>
        <w:pStyle w:val="Normal"/>
        <w:widowControl w:val="false"/>
        <w:ind w:firstLine="284"/>
        <w:jc w:val="both"/>
        <w:rPr/>
      </w:pPr>
      <w:r>
        <w:rPr>
          <w:rFonts w:cs="Arial" w:ascii="Arial" w:hAnsi="Arial"/>
          <w:sz w:val="22"/>
          <w:szCs w:val="22"/>
        </w:rPr>
        <w:t>Девушки прошли из холла в комнату, служившую и кабинетом и спальней. Мистер Смит, искалеченный в автокатастрофе несколько месяцев тому назад, все еще был прикован к инвалидной коляске. При виде гостей он просиял от удовольств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очень рад,— сердечно говорил он.— Знаете, мне полезно видеть в доме молодые лица... Садитесь — если, конечно, найдете свободные стуль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чудесная комната! — воскликнула Джорджи, разглядывая полки, заполненные книгами о путешествиях, и огромную — во всю стену — карту мира.— Вы интересуетесь географией, мистер Сми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хочет найти остров сокровищ! — весело отозвалась Элен.— Знаешь, папа, миссис Груин считает, что Нэнси могла бы тебе помоч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пециалист по поиску пропавших карт, юная леди? — спросил мистер Смит, и глаза его блесну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пробовала этим заниматься,— улыбнулась Нэнси, подстраиваясь под его тон.— Но должна признаться что все эти намеки на сокровища звучат довольно интригующ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свою историю, папа! — попросила Элен с нетерпением.</w:t>
      </w:r>
    </w:p>
    <w:p>
      <w:pPr>
        <w:pStyle w:val="Normal"/>
        <w:widowControl w:val="false"/>
        <w:ind w:firstLine="284"/>
        <w:jc w:val="both"/>
        <w:rPr>
          <w:rFonts w:ascii="Arial" w:hAnsi="Arial" w:cs="Arial"/>
          <w:sz w:val="22"/>
          <w:szCs w:val="22"/>
        </w:rPr>
      </w:pPr>
      <w:r>
        <w:rPr>
          <w:rFonts w:cs="Arial" w:ascii="Arial" w:hAnsi="Arial"/>
          <w:sz w:val="22"/>
          <w:szCs w:val="22"/>
        </w:rPr>
        <w:t>Уступая ее настойчивости, мистер Смит начал свой увлекательный рассказ, который его юные гостьи слушали со все возрастающим изумлени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жде всего я должен назвать вам свое настоящее имя,— начал он.— Меня называют Томлином Смитом, хотя на самом деле Томлин — это моя фамилия, а не имя. Фамилию Смит я взял много лет тому назад,— так звали людей, усыновивших меня.</w:t>
      </w:r>
    </w:p>
    <w:p>
      <w:pPr>
        <w:pStyle w:val="Normal"/>
        <w:widowControl w:val="false"/>
        <w:ind w:firstLine="284"/>
        <w:jc w:val="both"/>
        <w:rPr>
          <w:rFonts w:ascii="Arial" w:hAnsi="Arial" w:cs="Arial"/>
          <w:sz w:val="22"/>
          <w:szCs w:val="22"/>
        </w:rPr>
      </w:pPr>
      <w:r>
        <w:rPr>
          <w:rFonts w:cs="Arial" w:ascii="Arial" w:hAnsi="Arial"/>
          <w:sz w:val="22"/>
          <w:szCs w:val="22"/>
        </w:rPr>
        <w:t>Моя мать умерла, когда мне было четырнадцать лет. Отец был капитаном океанского грузового судна «Морской ястреб». Он всю жизнь был моряком -- так же, как и его отец и дед.</w:t>
      </w:r>
    </w:p>
    <w:p>
      <w:pPr>
        <w:pStyle w:val="Normal"/>
        <w:widowControl w:val="false"/>
        <w:ind w:firstLine="284"/>
        <w:jc w:val="both"/>
        <w:rPr/>
      </w:pPr>
      <w:r>
        <w:rPr>
          <w:rFonts w:cs="Arial" w:ascii="Arial" w:hAnsi="Arial"/>
          <w:sz w:val="22"/>
          <w:szCs w:val="22"/>
        </w:rPr>
        <w:t>После смерти матери он не пожелал доверить нас с моим родным братом заботам чужих людей и поэтому взял нас обоих на борт своего судна. Мы жили в его каю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вы объездили весь мир!..— восторженно замети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в полдюжине портов не успел побывать,— покачал головой мистер Смит.— А если бы фортуна мне не улыбнулась, я утонул бы вместе со своим отц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ваш корабль затонул?! — воскликнула Нэнси, подавшись вперед в своем кресл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пошел ко дну во время урагана — самого страшного из всех, о каких я когда-либо слышал. Проржавевшие швы старого грузовоза лопнули и разошлись. Экипаж боролся до последнего, но судно было обречено. Никто не знал этого лучше, чем мой отец.</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вы тогда сделали? — в волнении спросила Бесс.— Бросились к спасательным шлюпк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этому я сейчас и перехожу. Когда отец понял, что старому кораблю конец, он позвал нас с братом к себе в каюту. Чувствуя, что видит нас в последний раз, он поведал нам странную историю. Оказывается, когда-то давным-давно наш дед-моряк зарыл на одном островке, затерянном в Атлантическом океане, сундук с сокровищами. Он оставил карту, на которой обозначено место, где спрятан клад.</w:t>
      </w:r>
    </w:p>
    <w:p>
      <w:pPr>
        <w:pStyle w:val="Normal"/>
        <w:widowControl w:val="false"/>
        <w:ind w:firstLine="284"/>
        <w:jc w:val="both"/>
        <w:rPr/>
      </w:pPr>
      <w:r>
        <w:rPr>
          <w:rFonts w:cs="Arial" w:ascii="Arial" w:hAnsi="Arial"/>
          <w:sz w:val="22"/>
          <w:szCs w:val="22"/>
        </w:rPr>
        <w:t>Отец достал из сейфа пергаментную карту,— продолжал мистер Смит,—но вместо того, чтобы отдать ее кому-то из нас разорвал ее по диагонали от угла до угла на две части. «Вы должны разделить сокровища поровну,—сказал он.— Чтобы быть уверенным в этом, я разорвал карту таким образом, что никто из вас не сможет найти зарытый сундук, не имея обеих частей кар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случилось дальше? — спросила Джорджи, когда мистер Смит остановился, чтобы перевести дыха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брат и я попали в разные спасательные шлюпки, и я больше никогда не видел его. Наш отец утонул вместе с судном. Внезапный взрыв расколол корабль от носа до кормы прежде, чем отец успел покинуть его.</w:t>
      </w:r>
    </w:p>
    <w:p>
      <w:pPr>
        <w:pStyle w:val="Normal"/>
        <w:widowControl w:val="false"/>
        <w:ind w:firstLine="284"/>
        <w:jc w:val="both"/>
        <w:rPr/>
      </w:pPr>
      <w:r>
        <w:rPr>
          <w:rFonts w:cs="Arial" w:ascii="Arial" w:hAnsi="Arial"/>
          <w:sz w:val="22"/>
          <w:szCs w:val="22"/>
        </w:rPr>
        <w:t>Вместе с шестью матросами я высадился на маленький остров. Мы прожили там целый год, прежде чем нас подобрали и доставили в Соединенные Штаты. Я безуспешно пытался узнать, что сталось с моим братом Джоном Абнером, а потом меня усыновила семья по имени Сми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тало с вашей частью карты? — спросила Нэнси.— Неужели она проп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добного,— возразил мистер Смит.— Все эти годы я хранил ее, надеясь найти брата и отправиться на поиски зарытого сундука. Раньше у меня было достаточно денег, и я никогда не думал, что когда-нибудь буду в них нуждаться. А вот теперь...</w:t>
      </w:r>
    </w:p>
    <w:p>
      <w:pPr>
        <w:pStyle w:val="Normal"/>
        <w:widowControl w:val="false"/>
        <w:ind w:firstLine="284"/>
        <w:jc w:val="both"/>
        <w:rPr>
          <w:rFonts w:ascii="Arial" w:hAnsi="Arial" w:cs="Arial"/>
          <w:sz w:val="22"/>
          <w:szCs w:val="22"/>
        </w:rPr>
      </w:pPr>
      <w:r>
        <w:rPr>
          <w:rFonts w:cs="Arial" w:ascii="Arial" w:hAnsi="Arial"/>
          <w:sz w:val="22"/>
          <w:szCs w:val="22"/>
        </w:rPr>
        <w:t>Мистер Смит с тоской посмотрел в окно, и в беседе возникла неловкая пауз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если бы мы нашли другую половину карты, у нас все равно нет денег, чтобы отправиться на поиски клада,— печально вздохнула миссис Сми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ще больше мне хотелось бы узнать, что стало с братом,— снова заговорил ее муж.— Что касается сокровищ, то по справедливости я не мог бы прикоснуться к ним, даже если каким-то чудом их удалось бы найти. Мой брат или его наследники имеют право на половину из ни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удем пока что беспокоиться о наследниках,— вмешалась Элен, пытаясь подбодрить родителей.— Понимаешь, Нэнси, отец перебрал уже всех Томлинов — всех, кого только удалось разыскать. Но ведь его брат мог сменить фамилию, и если он теперь не похож на папу, то никто и не подумает, что они родственники. Единственным ключом в этом случае могла бы стать разорванная карта.</w:t>
      </w:r>
    </w:p>
    <w:p>
      <w:pPr>
        <w:pStyle w:val="Normal"/>
        <w:widowControl w:val="false"/>
        <w:ind w:firstLine="284"/>
        <w:jc w:val="both"/>
        <w:rPr/>
      </w:pPr>
      <w:r>
        <w:rPr>
          <w:rFonts w:cs="Arial" w:ascii="Arial" w:hAnsi="Arial"/>
          <w:sz w:val="22"/>
          <w:szCs w:val="22"/>
        </w:rPr>
        <w:t>Нэнси молча выслушала рассказ мистера Смита. Ей хотелось немедленно приступить к раскрытию тайны и всем, чем только можно, помочь семейству Смит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я взглянуть на вашу половину карты? — решительно спросила она.</w:t>
      </w:r>
    </w:p>
    <w:p>
      <w:pPr>
        <w:pStyle w:val="Normal"/>
        <w:widowControl w:val="false"/>
        <w:ind w:firstLine="284"/>
        <w:jc w:val="both"/>
        <w:rPr>
          <w:rFonts w:ascii="Arial" w:hAnsi="Arial" w:cs="Arial"/>
          <w:sz w:val="22"/>
          <w:szCs w:val="22"/>
        </w:rPr>
      </w:pPr>
      <w:r>
        <w:rPr>
          <w:rFonts w:cs="Arial" w:ascii="Arial" w:hAnsi="Arial"/>
          <w:sz w:val="22"/>
          <w:szCs w:val="22"/>
        </w:rPr>
        <w:t>Мистер Смит попросил дочь достать кар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ержу ее на втором этаже, в столе, там безопаснее,— объяснил он, когда Элен вышла.</w:t>
      </w:r>
    </w:p>
    <w:p>
      <w:pPr>
        <w:pStyle w:val="Normal"/>
        <w:widowControl w:val="false"/>
        <w:ind w:firstLine="284"/>
        <w:jc w:val="both"/>
        <w:rPr/>
      </w:pPr>
      <w:r>
        <w:rPr>
          <w:rFonts w:cs="Arial" w:ascii="Arial" w:hAnsi="Arial"/>
          <w:sz w:val="22"/>
          <w:szCs w:val="22"/>
        </w:rPr>
        <w:t>Не прошло и пары минут, как девушка вернулась, держа в руках кусок старинного пергамента. Нэнси с интересом склонилась над ним, рассматривая странные пометки на карт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ут как раз и находится остров сокровищ,— показал на карту Томлин Смит,— но, как видите, его название разорвано. Все, что осталось на моей половине — это «...мо-вый остров», а от этого толку ма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бы снять копию с этой карты,— сказала Нэнси, закончив изучать пергамент.— Не возражает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сколько,— ответил мистер Смит.— Боюсь только, что в таком виде из нее много не выжмешь. Я так и сказал сегодня мистеру Беллоузу — она гроша ломаного не стоит без половины, принадлежавшей моему бра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меете в виду человека, который уехал на голубом автомобиле? — нахмурилась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вышел от нас как раз, когда вы подъех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сказала, что он приходил поговорить с тобой о карте,— вмешалась Элен.— Но как он о ней узн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его словам, он услышал эту историю от сына Тома Гэмбрелла, который был первым помощником капитана на корабле моего отца. Беллоуз предложил пятьдесят долларов за мою часть карты, сказав, что хочет иметь ее в качестве сувенир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ы не согласились? — Нэнси не на шутку встревож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Я сказал Беллоузу, что не продам ее ни за какие деньги. Даже если пергамент ничего не стоит, это — последний дар моего отца, и я буду хранить его до конца своих дн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рада, что мистер Беллоуз вас не уговорил,— с облегчением вздохнула Нэнси.— Правда, я ничего о нем не знаю, но его вид мне не понравился. Кстати, вы ведь переменили фамилию, как же он вас наше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самом деле! — воскликнул мистер Смит.— Мне и в голову не пришло спросить его об этом. Впрочем, он наверняка придет опять, вот я и задам ему этот вопр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казали ему вашу часть карты? — поинтересовалась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опросил жену принести ее сюда,— ответил отец Элен.— Но мистер Беллоуз видел ее не больше секунды и, конечно, ничего не успел запомнить,— ты ведь этого опасаешься?</w:t>
      </w:r>
    </w:p>
    <w:p>
      <w:pPr>
        <w:pStyle w:val="Normal"/>
        <w:widowControl w:val="false"/>
        <w:ind w:firstLine="284"/>
        <w:jc w:val="both"/>
        <w:rPr/>
      </w:pPr>
      <w:r>
        <w:rPr>
          <w:rFonts w:cs="Arial" w:ascii="Arial" w:hAnsi="Arial"/>
          <w:sz w:val="22"/>
          <w:szCs w:val="22"/>
        </w:rPr>
        <w:t>Нэнси ничего больше не сказала и занялась копированием карты, а остальные стали обсуждать концерт. Бесс и Джорджи с восторгом говорили о выступлении Элен, ее родители с гордостью улыбались. Затем миссис Смит принесла поднос с лакомствами, при виде которых толстушка Бесс жалобно застон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мне делать? Такой чудесный пирог, а я, так сказать, на дие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ит ли беспокоиться из-за парочки лишних фунтов? — ехидно поддразнила ее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бы и не беспокоилась, если бы была такой же тощей, как ты,— парировала Бесс.— Ну ладно, я съем один маленький кусочек, даже если после этого растолстею до безобразия.</w:t>
      </w:r>
    </w:p>
    <w:p>
      <w:pPr>
        <w:pStyle w:val="Normal"/>
        <w:widowControl w:val="false"/>
        <w:ind w:firstLine="284"/>
        <w:jc w:val="both"/>
        <w:rPr>
          <w:rFonts w:ascii="Arial" w:hAnsi="Arial" w:cs="Arial"/>
          <w:sz w:val="22"/>
          <w:szCs w:val="22"/>
        </w:rPr>
      </w:pPr>
      <w:r>
        <w:rPr>
          <w:rFonts w:cs="Arial" w:ascii="Arial" w:hAnsi="Arial"/>
          <w:sz w:val="22"/>
          <w:szCs w:val="22"/>
        </w:rPr>
        <w:t>Время прошло быстро, и вскоре гости собрались уходить. Нэнси аккуратно сложила копию карты острова сокровищ и положила ее в сумоч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я ничего и не надумаю,— сказала она мистеру Смиту на прощание,— но, по крайней мере, ваша тайна — неплохая гимнастика для ума. К тому же мне ужасно хочется приступить к поискам вашего брата.</w:t>
      </w:r>
    </w:p>
    <w:p>
      <w:pPr>
        <w:pStyle w:val="Normal"/>
        <w:widowControl w:val="false"/>
        <w:ind w:firstLine="284"/>
        <w:jc w:val="both"/>
        <w:rPr/>
      </w:pPr>
      <w:r>
        <w:rPr>
          <w:rFonts w:cs="Arial" w:ascii="Arial" w:hAnsi="Arial"/>
          <w:sz w:val="22"/>
          <w:szCs w:val="22"/>
        </w:rPr>
        <w:t>Девушки уселись в машину Нэнси и отправились обратно в Ривер-Хайтс. На одном из перекрестков им пришлось остановиться у светофора. Прямо перед ними, пережидая красный свет, стоял голубой двухместный автомобил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девочки! — воскликнула Нэнси, взглянув на ее номер. Похоже, это та самая машина, которую мы видели у дома Смит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она! И за рулем этот мистер Беллоуз,— подхватила Джорджи.</w:t>
      </w:r>
    </w:p>
    <w:p>
      <w:pPr>
        <w:pStyle w:val="Normal"/>
        <w:widowControl w:val="false"/>
        <w:ind w:firstLine="284"/>
        <w:jc w:val="both"/>
        <w:rPr>
          <w:rFonts w:ascii="Arial" w:hAnsi="Arial" w:cs="Arial"/>
          <w:sz w:val="22"/>
          <w:szCs w:val="22"/>
        </w:rPr>
      </w:pPr>
      <w:r>
        <w:rPr>
          <w:rFonts w:cs="Arial" w:ascii="Arial" w:hAnsi="Arial"/>
          <w:sz w:val="22"/>
          <w:szCs w:val="22"/>
        </w:rPr>
        <w:t>Как только дали зеленый, голубой автомобиль рванул с места. Нэнси, хотя вполне могла бы его догнать, держалась чуть сзад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обираешься его  преследовать? — спроси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хотела побольше узнать об этом типе,— ответила ее подруга.— По-моему, карта мистера Смита интересует его гораздо больше, чем он хотел показать.</w:t>
      </w:r>
    </w:p>
    <w:p>
      <w:pPr>
        <w:pStyle w:val="Normal"/>
        <w:widowControl w:val="false"/>
        <w:ind w:firstLine="284"/>
        <w:jc w:val="both"/>
        <w:rPr/>
      </w:pPr>
      <w:r>
        <w:rPr>
          <w:rFonts w:cs="Arial" w:ascii="Arial" w:hAnsi="Arial"/>
          <w:sz w:val="22"/>
          <w:szCs w:val="22"/>
        </w:rPr>
        <w:t>Бесс и Джорджи готовы были согласиться с запальчивым решением Нэнси догнать голубой автомобиль. Однако когда тот еще больше прибавил скорость, опасно срезая углы, стало ясно, что мистер Беллоуз пытается уйти от погони. Он дважды беспокойно обернулся наза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нял, что мы его преследуем,— заметила Джорджи.— Но почему это его так испуга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ведет он себя подозрительно,— отозвалась Нэнси.— Его интерес к карте мистера Смита кажется мне, по меньшей мере, странны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мы тоже проявляем к ней интерес,— усмехнулась Джорджи.— Особенно ты,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 другое дело. Мы хотим помочь Смитам. А мистер Беллоуз, похоже, охотится за их собственностью. Боже, как этот человек ведет машин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Нэнси! — предупредила Бесс, вцепившись в край сиденья.— Мы приближаемся к железнодорожному переезду!</w:t>
      </w:r>
    </w:p>
    <w:p>
      <w:pPr>
        <w:pStyle w:val="Normal"/>
        <w:widowControl w:val="false"/>
        <w:ind w:firstLine="284"/>
        <w:jc w:val="both"/>
        <w:rPr/>
      </w:pPr>
      <w:r>
        <w:rPr>
          <w:rFonts w:cs="Arial" w:ascii="Arial" w:hAnsi="Arial"/>
          <w:sz w:val="22"/>
          <w:szCs w:val="22"/>
        </w:rPr>
        <w:t>Семафор на переезде мигал, предупреждая о приближении поезда. Зная, что пытаться проскочить было бы опасно, Нэнси затормозила. Но автомобиль, шедший впереди, не остановился. Невзирая на опасность, мистер Беллоуз все прибавлял и прибавлял газу, и вот его машина пулей влетела на переезд!</w:t>
      </w:r>
    </w:p>
    <w:p>
      <w:pPr>
        <w:pStyle w:val="Heading3"/>
        <w:spacing w:before="0" w:after="0"/>
        <w:ind w:firstLine="284"/>
        <w:jc w:val="center"/>
        <w:rPr/>
      </w:pPr>
      <w:r>
        <w:rPr/>
        <w:t>СТРАННЫЙ СУДЕБНЫЙ ПРОЦЕСС</w:t>
      </w:r>
    </w:p>
    <w:p>
      <w:pPr>
        <w:pStyle w:val="Normal"/>
        <w:widowControl w:val="false"/>
        <w:ind w:firstLine="284"/>
        <w:jc w:val="both"/>
        <w:rPr>
          <w:rFonts w:ascii="Arial" w:hAnsi="Arial" w:cs="Arial"/>
          <w:sz w:val="22"/>
          <w:szCs w:val="22"/>
        </w:rPr>
      </w:pPr>
      <w:r>
        <w:rPr>
          <w:rFonts w:cs="Arial" w:ascii="Arial" w:hAnsi="Arial"/>
          <w:sz w:val="22"/>
          <w:szCs w:val="22"/>
        </w:rPr>
        <w:t>Бесс в ужасе зажмурилась, ожидая аварии, но в последнюю секунду голубой автомобиль все же умудрился проскочить перед самым носом поез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подумать, что за ним гонится полиция,— заметила Джорджи.</w:t>
      </w:r>
    </w:p>
    <w:p>
      <w:pPr>
        <w:pStyle w:val="Normal"/>
        <w:widowControl w:val="false"/>
        <w:ind w:firstLine="284"/>
        <w:jc w:val="both"/>
        <w:rPr/>
      </w:pPr>
      <w:r>
        <w:rPr>
          <w:rFonts w:cs="Arial" w:ascii="Arial" w:hAnsi="Arial"/>
          <w:sz w:val="22"/>
          <w:szCs w:val="22"/>
        </w:rPr>
        <w:t>Пока длинный грузовой состав грохотал мимо, Нэнси через просветы между вагонами пыталась разглядеть, здесь ли еще машина Беллоуза. Но голубого автомобиля не было вид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упустили,— мрачно объявила она.— Теперь нечего и пытаться его догнать.</w:t>
      </w:r>
    </w:p>
    <w:p>
      <w:pPr>
        <w:pStyle w:val="Normal"/>
        <w:widowControl w:val="false"/>
        <w:ind w:firstLine="284"/>
        <w:jc w:val="both"/>
        <w:rPr>
          <w:rFonts w:ascii="Arial" w:hAnsi="Arial" w:cs="Arial"/>
          <w:sz w:val="22"/>
          <w:szCs w:val="22"/>
        </w:rPr>
      </w:pPr>
      <w:r>
        <w:rPr>
          <w:rFonts w:cs="Arial" w:ascii="Arial" w:hAnsi="Arial"/>
          <w:sz w:val="22"/>
          <w:szCs w:val="22"/>
        </w:rPr>
        <w:t>Она медленно направилась в Ривер-Хайтс, развезла по домам Джорджи и Бесс и въехала на свою улицу как раз в тот момент, когда к дому подкатил автомобиль ее от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с улыбкой приветствовал дочку мистер Дру.— Я сегодня рано вернулся — у меня был довольно трудный процесс в суде.</w:t>
      </w:r>
    </w:p>
    <w:p>
      <w:pPr>
        <w:pStyle w:val="Normal"/>
        <w:widowControl w:val="false"/>
        <w:ind w:firstLine="284"/>
        <w:jc w:val="both"/>
        <w:rPr>
          <w:rFonts w:ascii="Arial" w:hAnsi="Arial" w:cs="Arial"/>
          <w:sz w:val="22"/>
          <w:szCs w:val="22"/>
        </w:rPr>
      </w:pPr>
      <w:r>
        <w:rPr>
          <w:rFonts w:cs="Arial" w:ascii="Arial" w:hAnsi="Arial"/>
          <w:sz w:val="22"/>
          <w:szCs w:val="22"/>
        </w:rPr>
        <w:t>Нэнси взяла отца под руку и повела его в са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давай посидим здесь,— предложила она через некоторое время, указав на каменную скамейку,—Я хочу тебе кое-что показ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бось письмо от Неда Никерсона? — поддразнил ее отец, взъерошив ей волосы.— Или уже от нового молодого челове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знаешь, что Нед слишком занят, чтобы писать мне письма! — рассмеялась Нэнси.— Во всяком случае, он меня ими редко балует... Это — карта острова сокровищ!</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шутишь, я полага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апа, она настоящая. Вот, смотри.— И Нэнси вручила ему бумаг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зрительно похоже на твой почерк, моя дорога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дь только копия, которую я сделала с оригинала,— объяснила Нэнси.</w:t>
      </w:r>
    </w:p>
    <w:p>
      <w:pPr>
        <w:pStyle w:val="Normal"/>
        <w:widowControl w:val="false"/>
        <w:ind w:firstLine="284"/>
        <w:jc w:val="both"/>
        <w:rPr/>
      </w:pPr>
      <w:r>
        <w:rPr>
          <w:rFonts w:cs="Arial" w:ascii="Arial" w:hAnsi="Arial"/>
          <w:sz w:val="22"/>
          <w:szCs w:val="22"/>
        </w:rPr>
        <w:t>И она рассказала все, что узнала сегодня в доме Томлина Смита. С некоторым волнением девушка ждала, что скажет отец.</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я скорее предпочел бы помочь семье Смитов в финансовом отношении, чем согласился бы на твое участие в деле, в котором замешан такой человек, как мистер Беллоуз, — сказал он наконец.</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хочу в нем участвовать! И дело не только в сокровищах. Мистер Смит хочет, чтобы я нашла его пропавшего брата-близнеца. Он говорит, что ни за что не согласится взять себе все сокровища, если брата можно найти. Он настаивает, чтобы исчезнувший брат получил равную с ним дол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у проблему легко решить, поместив половину денег в банк,— заметил мистер Дру.— Но что это я говорю! Я уверен, что никаких сокровищ не существу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ая половина карты, которую я видела у мистера Смита, выглядит очень правдоподобно, папа. Наверное, это моя копия не произвела на тебя впечатлен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глядя на нее, место определить нелегко,— покачал головой мистер Дру.— Пергамент разорван так, что невозможно определить ни название, ни местонахождение острова. Ты не пыталась сверить карту с атлас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еще, папа. Давай займемся этим сейчас, если не возражаешь?</w:t>
      </w:r>
    </w:p>
    <w:p>
      <w:pPr>
        <w:pStyle w:val="Normal"/>
        <w:widowControl w:val="false"/>
        <w:ind w:firstLine="284"/>
        <w:jc w:val="both"/>
        <w:rPr/>
      </w:pPr>
      <w:r>
        <w:rPr>
          <w:rFonts w:cs="Arial" w:ascii="Arial" w:hAnsi="Arial"/>
          <w:sz w:val="22"/>
          <w:szCs w:val="22"/>
        </w:rPr>
        <w:t>Больше для того, чтобы не огорчать Нэнси, Карсон Дру прошел за ней в кабинет и принялся разглядывать карту. Но к тому времени, когда Ханна Груин позвала их ужинать, юрист был так заинтересован, что ему не хотелось уход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рый капитан Томлин был умный человек,— признал он.— Разорвав карту таким образом, он сделал так, что очертания острова распознать практически невозможно, так что без исчезнувшей половины толку от этой карты ма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а, что ты сказал «практически»,— усмехнулась Нэнси, проходя вслед за отцом в столовую.— Знаешь, папа, я хочу попытаться сделать невозможное. Завтра я немного пороюсь в публичной библиотеке.</w:t>
      </w:r>
    </w:p>
    <w:p>
      <w:pPr>
        <w:pStyle w:val="Normal"/>
        <w:widowControl w:val="false"/>
        <w:ind w:firstLine="284"/>
        <w:jc w:val="both"/>
        <w:rPr>
          <w:rFonts w:ascii="Arial" w:hAnsi="Arial" w:cs="Arial"/>
          <w:sz w:val="22"/>
          <w:szCs w:val="22"/>
        </w:rPr>
      </w:pPr>
      <w:r>
        <w:rPr>
          <w:rFonts w:cs="Arial" w:ascii="Arial" w:hAnsi="Arial"/>
          <w:sz w:val="22"/>
          <w:szCs w:val="22"/>
        </w:rPr>
        <w:t>На следующий день Нэнси потратила немало времени, изучая старые карты и отчеты о путешествиях. Однако, хотя библиотекарша разрешила ей пройти к книжным полкам, Нэнси не удалось найти ни одной морской карты, которая была бы сколько-нибудь похожа на сделанную ею копию.</w:t>
      </w:r>
    </w:p>
    <w:p>
      <w:pPr>
        <w:pStyle w:val="Normal"/>
        <w:widowControl w:val="false"/>
        <w:ind w:firstLine="284"/>
        <w:jc w:val="both"/>
        <w:rPr/>
      </w:pPr>
      <w:r>
        <w:rPr>
          <w:rFonts w:cs="Arial" w:ascii="Arial" w:hAnsi="Arial"/>
          <w:sz w:val="22"/>
          <w:szCs w:val="22"/>
        </w:rPr>
        <w:t>Разочарованная, она перешла к изучению деловых и биографических справочников, внимательно просматривая списки фамилий. Но ни одного Джона Абнера там не нашлось.</w:t>
      </w:r>
    </w:p>
    <w:p>
      <w:pPr>
        <w:pStyle w:val="Normal"/>
        <w:widowControl w:val="false"/>
        <w:ind w:firstLine="284"/>
        <w:jc w:val="both"/>
        <w:rPr/>
      </w:pPr>
      <w:r>
        <w:rPr>
          <w:rFonts w:cs="Arial" w:ascii="Arial" w:hAnsi="Arial"/>
          <w:sz w:val="22"/>
          <w:szCs w:val="22"/>
        </w:rPr>
        <w:t>Правда, затем она была несколько вознаграждена. В старом справочнике, содержащем сведения о пропавших судах, содержался краткий отчет о затонувшем грузовом судне «Морской ястреб», капитаном которого был Абнер Томлин, со списком офицеров и матросов, находившихся на борту судна. Аккуратно переписывая их имена, Нэнси заметила среди них имя Тома Гэмбрелла.</w:t>
      </w:r>
    </w:p>
    <w:p>
      <w:pPr>
        <w:pStyle w:val="Normal"/>
        <w:widowControl w:val="false"/>
        <w:ind w:firstLine="284"/>
        <w:jc w:val="both"/>
        <w:rPr>
          <w:rFonts w:ascii="Arial" w:hAnsi="Arial" w:cs="Arial"/>
          <w:sz w:val="22"/>
          <w:szCs w:val="22"/>
        </w:rPr>
      </w:pPr>
      <w:r>
        <w:rPr>
          <w:rFonts w:cs="Arial" w:ascii="Arial" w:hAnsi="Arial"/>
          <w:sz w:val="22"/>
          <w:szCs w:val="22"/>
        </w:rPr>
        <w:t>«Вот и первое свидетельство против мистера Беллоуза»,— подумала она, собираясь уходить.</w:t>
      </w:r>
    </w:p>
    <w:p>
      <w:pPr>
        <w:pStyle w:val="Normal"/>
        <w:widowControl w:val="false"/>
        <w:ind w:firstLine="284"/>
        <w:jc w:val="both"/>
        <w:rPr/>
      </w:pPr>
      <w:r>
        <w:rPr>
          <w:rFonts w:cs="Arial" w:ascii="Arial" w:hAnsi="Arial"/>
          <w:sz w:val="22"/>
          <w:szCs w:val="22"/>
        </w:rPr>
        <w:t>Покинув библиотеку, Нэнси направилась в ближайшую редакцию газеты и попросила разрешения посмотреть подшивки старых газет. Вскоре она уже была занята поиском статей, касающихся поместья семьи Чэтем. Без особого труда она нашла статью о продаже «Роки Эдж» после смерти его владельца Сайласа Норса.</w:t>
      </w:r>
    </w:p>
    <w:p>
      <w:pPr>
        <w:pStyle w:val="Normal"/>
        <w:widowControl w:val="false"/>
        <w:ind w:firstLine="284"/>
        <w:jc w:val="both"/>
        <w:rPr/>
      </w:pPr>
      <w:r>
        <w:rPr>
          <w:rFonts w:cs="Arial" w:ascii="Arial" w:hAnsi="Arial"/>
          <w:sz w:val="22"/>
          <w:szCs w:val="22"/>
        </w:rPr>
        <w:t>«Теперь посмотрим, нет ли сообщений о каких-нибудь необычных изобретениях»,— решила про себя девушка, листая страницу за страницей.</w:t>
      </w:r>
    </w:p>
    <w:p>
      <w:pPr>
        <w:pStyle w:val="Normal"/>
        <w:widowControl w:val="false"/>
        <w:ind w:firstLine="284"/>
        <w:jc w:val="both"/>
        <w:rPr>
          <w:rFonts w:ascii="Arial" w:hAnsi="Arial" w:cs="Arial"/>
          <w:sz w:val="22"/>
          <w:szCs w:val="22"/>
        </w:rPr>
      </w:pPr>
      <w:r>
        <w:rPr>
          <w:rFonts w:cs="Arial" w:ascii="Arial" w:hAnsi="Arial"/>
          <w:sz w:val="22"/>
          <w:szCs w:val="22"/>
        </w:rPr>
        <w:t>Скоро усилия юной сыщицы были вознаграждены. Глаза ее сверкнули от радости при виде заголовка: «Грабитель предъявляет иск. Вор, пострадавший в поместье, требует возмещения ущерба».</w:t>
      </w:r>
    </w:p>
    <w:p>
      <w:pPr>
        <w:pStyle w:val="Normal"/>
        <w:widowControl w:val="false"/>
        <w:ind w:firstLine="284"/>
        <w:jc w:val="both"/>
        <w:rPr/>
      </w:pPr>
      <w:r>
        <w:rPr>
          <w:rFonts w:cs="Arial" w:ascii="Arial" w:hAnsi="Arial"/>
          <w:sz w:val="22"/>
          <w:szCs w:val="22"/>
        </w:rPr>
        <w:t>Статья рассказывала о том, как некий Спайк Доти забрался в дом мистера Норса. Но когда он уже собирался улизнуть с добычей, его внезапно зажало между двумя раздвижными панелями, он был довольно серьезно ранен. И хотя его арестовали за грабеж, Доти предъявил иск о возмещении ущерба.</w:t>
      </w:r>
    </w:p>
    <w:p>
      <w:pPr>
        <w:pStyle w:val="Normal"/>
        <w:widowControl w:val="false"/>
        <w:ind w:firstLine="284"/>
        <w:jc w:val="both"/>
        <w:rPr/>
      </w:pPr>
      <w:r>
        <w:rPr>
          <w:rFonts w:cs="Arial" w:ascii="Arial" w:hAnsi="Arial"/>
          <w:sz w:val="22"/>
          <w:szCs w:val="22"/>
        </w:rPr>
        <w:t>«Сомневаюсь, чтобы он получил какую-то компенсацию,— улыбнулась Нэнси.— Надо попросить отца выяснить это».</w:t>
      </w:r>
    </w:p>
    <w:p>
      <w:pPr>
        <w:pStyle w:val="Normal"/>
        <w:widowControl w:val="false"/>
        <w:ind w:firstLine="284"/>
        <w:jc w:val="both"/>
        <w:rPr/>
      </w:pPr>
      <w:r>
        <w:rPr>
          <w:rFonts w:cs="Arial" w:ascii="Arial" w:hAnsi="Arial"/>
          <w:sz w:val="22"/>
          <w:szCs w:val="22"/>
        </w:rPr>
        <w:t>Продолжая поиски, она нашла фотографию самого изобретателя и статью о нем. Там были и фотографии разных комнат в его доме, изображавшие двери-ловушки, потайные чуланы и всякие другие изобретения. Нэнси уже было решила, что Элен Смит все-таки лучше держаться подальше от «Роки Эдж», когда выяснила, что незадолго до смерти мистер Норе убрал все эти устройства.</w:t>
      </w:r>
    </w:p>
    <w:p>
      <w:pPr>
        <w:pStyle w:val="Normal"/>
        <w:widowControl w:val="false"/>
        <w:ind w:firstLine="284"/>
        <w:jc w:val="both"/>
        <w:rPr>
          <w:rFonts w:ascii="Arial" w:hAnsi="Arial" w:cs="Arial"/>
          <w:sz w:val="22"/>
          <w:szCs w:val="22"/>
        </w:rPr>
      </w:pPr>
      <w:r>
        <w:rPr>
          <w:rFonts w:cs="Arial" w:ascii="Arial" w:hAnsi="Arial"/>
          <w:sz w:val="22"/>
          <w:szCs w:val="22"/>
        </w:rPr>
        <w:t>«Однако одно из них, в Корабельном доме, он точно забыл убрать. Кто знает, не забыл ли он и еще кое-что?»</w:t>
      </w:r>
    </w:p>
    <w:p>
      <w:pPr>
        <w:pStyle w:val="Normal"/>
        <w:widowControl w:val="false"/>
        <w:ind w:firstLine="284"/>
        <w:jc w:val="both"/>
        <w:rPr>
          <w:rFonts w:ascii="Arial" w:hAnsi="Arial" w:cs="Arial"/>
          <w:sz w:val="22"/>
          <w:szCs w:val="22"/>
        </w:rPr>
      </w:pPr>
      <w:r>
        <w:rPr>
          <w:rFonts w:cs="Arial" w:ascii="Arial" w:hAnsi="Arial"/>
          <w:sz w:val="22"/>
          <w:szCs w:val="22"/>
        </w:rPr>
        <w:t>Нэнси решила немедленно поговорить обо всем этом с Элен, поэтому, вернувшись домой, она сразу же позвонила подруге. Та пригласила ее приехать к ней завтра вечером и остаться на ночь.</w:t>
      </w:r>
    </w:p>
    <w:p>
      <w:pPr>
        <w:pStyle w:val="Normal"/>
        <w:widowControl w:val="false"/>
        <w:ind w:firstLine="284"/>
        <w:jc w:val="both"/>
        <w:rPr>
          <w:rFonts w:ascii="Arial" w:hAnsi="Arial" w:cs="Arial"/>
          <w:sz w:val="22"/>
          <w:szCs w:val="22"/>
        </w:rPr>
      </w:pPr>
      <w:r>
        <w:rPr>
          <w:rFonts w:cs="Arial" w:ascii="Arial" w:hAnsi="Arial"/>
          <w:sz w:val="22"/>
          <w:szCs w:val="22"/>
        </w:rPr>
        <w:t>На следующее утро Нэнси сообщила Ханне Груин, что переночует сегодня у Элен в пансио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знаешь, что завтра мы с Недом идем на танцы в колледж Эмерсона,— весело добавила она.— А Блэкстон как раз по пу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но должна тебе напомнить, что я еще не подшила подол твоего нового вечернего платья,— заявила экономка.— Надень платье прямо сейчас, я подошью.</w:t>
      </w:r>
    </w:p>
    <w:p>
      <w:pPr>
        <w:pStyle w:val="Normal"/>
        <w:widowControl w:val="false"/>
        <w:ind w:firstLine="284"/>
        <w:jc w:val="both"/>
        <w:rPr>
          <w:rFonts w:ascii="Arial" w:hAnsi="Arial" w:cs="Arial"/>
          <w:sz w:val="22"/>
          <w:szCs w:val="22"/>
        </w:rPr>
      </w:pPr>
      <w:r>
        <w:rPr>
          <w:rFonts w:cs="Arial" w:ascii="Arial" w:hAnsi="Arial"/>
          <w:sz w:val="22"/>
          <w:szCs w:val="22"/>
        </w:rPr>
        <w:t>Пока Ханна наметывала край длинной юбки, Нэнси рассказала ей о том, что узнала в библиоте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мне не нравится,— проворчала Ханна, когда Нэнси окончила свой рассказ.— Ну-ка, повернись... Так, теперь в самый раз. Совсем не нравится мне все это. Я считаю, что Элен лучше не переезжать к Чэтемам, а Смитам следовало бы поостеречься этого мистера Беллоуза. А еще я думаю, что иногда пропавшим родственникам лучше так и остаться пропавшими. Мистер Смит еще может пожалеть, если найдет своего брата.</w:t>
      </w:r>
    </w:p>
    <w:p>
      <w:pPr>
        <w:pStyle w:val="Normal"/>
        <w:widowControl w:val="false"/>
        <w:ind w:firstLine="284"/>
        <w:jc w:val="both"/>
        <w:rPr/>
      </w:pPr>
      <w:r>
        <w:rPr>
          <w:rFonts w:cs="Arial" w:ascii="Arial" w:hAnsi="Arial"/>
          <w:sz w:val="22"/>
          <w:szCs w:val="22"/>
        </w:rPr>
        <w:t>Высказавшись таким образом, миссис Груин, слегка запыхавшись, поднялась с колен. Она подождала, пока Нэнси снимет платье, и, захватив его, вышла из комнаты. Девушка немного постояла, глядя в пространство и размышляя над довольно резкими словами Ханны, хотя и сказанными с добрыми намерениями. Затем она позвонила отцу, чтобы попрощат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елаю тебе хорошо повеселиться, дорогая, но будь осторожна,— предупредил он ее.— И, пожалуйста, постарайся забыть о своем расследовании, хотя бы пока не вернешься домой.</w:t>
      </w:r>
    </w:p>
    <w:p>
      <w:pPr>
        <w:pStyle w:val="Normal"/>
        <w:widowControl w:val="false"/>
        <w:ind w:firstLine="284"/>
        <w:jc w:val="both"/>
        <w:rPr/>
      </w:pPr>
      <w:r>
        <w:rPr>
          <w:rFonts w:cs="Arial" w:ascii="Arial" w:hAnsi="Arial"/>
          <w:sz w:val="22"/>
          <w:szCs w:val="22"/>
        </w:rPr>
        <w:t>Нэнси провела часа два в своем художественном училище и была приятно удивлена, увидев среди выставленных работ один из своих эскизов. Затем она направилась в Блэкстон и добралась до пансиона Элен как раз к обед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рада тебя видеть, Нэнси! — воскликнула Элен.— Входи и познакомься с моими друзьями. Кстати, ты не против, если мы переночуем у меня дома, а не здесь? Завтра мы здесь ставим оперетту, и я обещала привезти кое-что из дом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я не против,— ответила Нэнси.— Нам даже удобнее будет поговорить наедине.</w:t>
      </w:r>
    </w:p>
    <w:p>
      <w:pPr>
        <w:pStyle w:val="Normal"/>
        <w:widowControl w:val="false"/>
        <w:ind w:firstLine="284"/>
        <w:jc w:val="both"/>
        <w:rPr/>
      </w:pPr>
      <w:r>
        <w:rPr>
          <w:rFonts w:cs="Arial" w:ascii="Arial" w:hAnsi="Arial"/>
          <w:sz w:val="22"/>
          <w:szCs w:val="22"/>
        </w:rPr>
        <w:t>Нэнси прекрасно провела время: вкусно пообедала, затем с удовольствием посмотрела генеральную репетицию. Был уже одиннадцатый час, когда они с Элен уехали из Блэк-стона, и почти одиннадцать, когда они добрались до Уэйлен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мама с папой уже давно спят,— заметила Элен, когда они свернули на улицу, где она жила.— Они редко засиживаются допоздна.</w:t>
      </w:r>
    </w:p>
    <w:p>
      <w:pPr>
        <w:pStyle w:val="Normal"/>
        <w:widowControl w:val="false"/>
        <w:ind w:firstLine="284"/>
        <w:jc w:val="both"/>
        <w:rPr>
          <w:rFonts w:ascii="Arial" w:hAnsi="Arial" w:cs="Arial"/>
          <w:sz w:val="22"/>
          <w:szCs w:val="22"/>
        </w:rPr>
      </w:pPr>
      <w:r>
        <w:rPr>
          <w:rFonts w:cs="Arial" w:ascii="Arial" w:hAnsi="Arial"/>
          <w:sz w:val="22"/>
          <w:szCs w:val="22"/>
        </w:rPr>
        <w:t>Когда через несколько минут автомобиль подкатил к крыльцу, в доме Смитов, как она и предполагала, было совсем тем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есть свой ключ, Эл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я его забыла! — воскликнула девушка.— Придется звонить...</w:t>
      </w:r>
    </w:p>
    <w:p>
      <w:pPr>
        <w:pStyle w:val="Normal"/>
        <w:widowControl w:val="false"/>
        <w:ind w:firstLine="284"/>
        <w:jc w:val="both"/>
        <w:rPr>
          <w:rFonts w:ascii="Arial" w:hAnsi="Arial" w:cs="Arial"/>
          <w:sz w:val="22"/>
          <w:szCs w:val="22"/>
        </w:rPr>
      </w:pPr>
      <w:r>
        <w:rPr>
          <w:rFonts w:cs="Arial" w:ascii="Arial" w:hAnsi="Arial"/>
          <w:sz w:val="22"/>
          <w:szCs w:val="22"/>
        </w:rPr>
        <w:t>Но на звонок никто не ответил. Подождав какое-то время, Элен попыталась позвонить еще раз, но и на этот раз никто не отозва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мама очень крепко уснула,— решила Элен.— Хотя все равно стран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ем через черный ход,— предложила Нэнси.— А если и он заперт, можно еще влезть через окно.</w:t>
      </w:r>
    </w:p>
    <w:p>
      <w:pPr>
        <w:pStyle w:val="Normal"/>
        <w:widowControl w:val="false"/>
        <w:ind w:firstLine="284"/>
        <w:jc w:val="both"/>
        <w:rPr/>
      </w:pPr>
      <w:r>
        <w:rPr>
          <w:rFonts w:cs="Arial" w:ascii="Arial" w:hAnsi="Arial"/>
          <w:sz w:val="22"/>
          <w:szCs w:val="22"/>
        </w:rPr>
        <w:t>Двигаясь осторожно, чтобы не потревожить соседей, девушки обошли дом. Внезапно Нэнси остановилась, стиснув руку Элен.</w:t>
      </w:r>
    </w:p>
    <w:p>
      <w:pPr>
        <w:pStyle w:val="Normal"/>
        <w:widowControl w:val="false"/>
        <w:ind w:firstLine="284"/>
        <w:jc w:val="both"/>
        <w:rPr/>
      </w:pPr>
      <w:r>
        <w:rPr>
          <w:rFonts w:cs="Arial" w:ascii="Arial" w:hAnsi="Arial"/>
          <w:sz w:val="22"/>
          <w:szCs w:val="22"/>
        </w:rPr>
        <w:t>К стене дома была приставлена длинная лестница, доходившая до открытого окна на втором этаже. В изумлении глядя на нее, девушки заметили темную фигуру, которая, крадучись, спускалась вниз по перекладинам.</w:t>
      </w:r>
    </w:p>
    <w:p>
      <w:pPr>
        <w:pStyle w:val="Heading3"/>
        <w:spacing w:before="0" w:after="0"/>
        <w:ind w:firstLine="284"/>
        <w:jc w:val="center"/>
        <w:rPr/>
      </w:pPr>
      <w:r>
        <w:rPr/>
        <w:t>ПОХИЩЕННЫЙ ПЕРГАМЕН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р! — взволнованно шепнула Нэнси на ухо Элен.— Ни звука! Постараемся его поймать...</w:t>
      </w:r>
    </w:p>
    <w:p>
      <w:pPr>
        <w:pStyle w:val="Normal"/>
        <w:widowControl w:val="false"/>
        <w:ind w:firstLine="284"/>
        <w:jc w:val="both"/>
        <w:rPr>
          <w:rFonts w:ascii="Arial" w:hAnsi="Arial" w:cs="Arial"/>
          <w:sz w:val="22"/>
          <w:szCs w:val="22"/>
        </w:rPr>
      </w:pPr>
      <w:r>
        <w:rPr>
          <w:rFonts w:cs="Arial" w:ascii="Arial" w:hAnsi="Arial"/>
          <w:sz w:val="22"/>
          <w:szCs w:val="22"/>
        </w:rPr>
        <w:t>Ни разу не шелохнувшись, девушки дождались, пока незнакомец окажется почти у самой земли, и — по сигналу Нэнси — дружно набросились на не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в чем де..? — вскрикнул мужчина, когда они вцепились в него.</w:t>
      </w:r>
    </w:p>
    <w:p>
      <w:pPr>
        <w:pStyle w:val="Normal"/>
        <w:widowControl w:val="false"/>
        <w:ind w:firstLine="284"/>
        <w:jc w:val="both"/>
        <w:rPr/>
      </w:pPr>
      <w:r>
        <w:rPr>
          <w:rFonts w:cs="Arial" w:ascii="Arial" w:hAnsi="Arial"/>
          <w:sz w:val="22"/>
          <w:szCs w:val="22"/>
        </w:rPr>
        <w:t>Справившись с минутным удивлением, он вступил в драку. От одного его удара Элен покатилась в заросли вечнозеленого кустарника. Нэнси еще держалась, но чувствовала, что не может равняться силой с мускулистым парн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у пусти! — рявкнул он.— А то хуже будет!</w:t>
      </w:r>
    </w:p>
    <w:p>
      <w:pPr>
        <w:pStyle w:val="Normal"/>
        <w:widowControl w:val="false"/>
        <w:ind w:firstLine="284"/>
        <w:jc w:val="both"/>
        <w:rPr>
          <w:rFonts w:ascii="Arial" w:hAnsi="Arial" w:cs="Arial"/>
          <w:sz w:val="22"/>
          <w:szCs w:val="22"/>
        </w:rPr>
      </w:pPr>
      <w:r>
        <w:rPr>
          <w:rFonts w:cs="Arial" w:ascii="Arial" w:hAnsi="Arial"/>
          <w:sz w:val="22"/>
          <w:szCs w:val="22"/>
        </w:rPr>
        <w:t>В этот момент огни проезжавшего автомобиля осветили дерущихся, и Нэнси на мгновение отчетливо увидела лицо незнаком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ущу! — не сдавалась она.</w:t>
      </w:r>
    </w:p>
    <w:p>
      <w:pPr>
        <w:pStyle w:val="Normal"/>
        <w:widowControl w:val="false"/>
        <w:ind w:firstLine="284"/>
        <w:jc w:val="both"/>
        <w:rPr>
          <w:rFonts w:ascii="Arial" w:hAnsi="Arial" w:cs="Arial"/>
          <w:sz w:val="22"/>
          <w:szCs w:val="22"/>
        </w:rPr>
      </w:pPr>
      <w:r>
        <w:rPr>
          <w:rFonts w:cs="Arial" w:ascii="Arial" w:hAnsi="Arial"/>
          <w:sz w:val="22"/>
          <w:szCs w:val="22"/>
        </w:rPr>
        <w:t>В пылу борьбы они свалили лестницу, стоявшую у стены. Она упала, едва не задев Элен, и со страшным шумом ударилась о крышу гараж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помогите,— закричала Нэнси, надеясь, что ее крик разбудит соседей.</w:t>
      </w:r>
    </w:p>
    <w:p>
      <w:pPr>
        <w:pStyle w:val="Normal"/>
        <w:widowControl w:val="false"/>
        <w:ind w:firstLine="284"/>
        <w:jc w:val="both"/>
        <w:rPr>
          <w:rFonts w:ascii="Arial" w:hAnsi="Arial" w:cs="Arial"/>
          <w:sz w:val="22"/>
          <w:szCs w:val="22"/>
        </w:rPr>
      </w:pPr>
      <w:r>
        <w:rPr>
          <w:rFonts w:cs="Arial" w:ascii="Arial" w:hAnsi="Arial"/>
          <w:sz w:val="22"/>
          <w:szCs w:val="22"/>
        </w:rPr>
        <w:t>В ту же минуту вор зажал ей рот своей жилистой рукой. Затем, стараясь освободиться, он приподнял Нэнси и швырнул ее на траву.</w:t>
      </w:r>
    </w:p>
    <w:p>
      <w:pPr>
        <w:pStyle w:val="Normal"/>
        <w:widowControl w:val="false"/>
        <w:ind w:firstLine="284"/>
        <w:jc w:val="both"/>
        <w:rPr/>
      </w:pPr>
      <w:r>
        <w:rPr>
          <w:rFonts w:cs="Arial" w:ascii="Arial" w:hAnsi="Arial"/>
          <w:sz w:val="22"/>
          <w:szCs w:val="22"/>
        </w:rPr>
        <w:t>Нэнси ушиблась так сильно, что у нее перехватило дыхание. Пытаясь подняться, она увидела, что грабитель бежит по лужайке. Затем он перелез через изгородь и скрылся в спасительной темноте ноч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обой все в порядке, Нэнси? — Задыхаясь и немного прихрамывая, к ней подошла Элен.</w:t>
      </w:r>
    </w:p>
    <w:p>
      <w:pPr>
        <w:pStyle w:val="Normal"/>
        <w:widowControl w:val="false"/>
        <w:ind w:firstLine="284"/>
        <w:jc w:val="both"/>
        <w:rPr>
          <w:rFonts w:ascii="Arial" w:hAnsi="Arial" w:cs="Arial"/>
          <w:sz w:val="22"/>
          <w:szCs w:val="22"/>
        </w:rPr>
      </w:pPr>
      <w:r>
        <w:rPr>
          <w:rFonts w:cs="Arial" w:ascii="Arial" w:hAnsi="Arial"/>
          <w:sz w:val="22"/>
          <w:szCs w:val="22"/>
        </w:rPr>
        <w:t>В соседнем доме зажегся свет. Внезапно осветился и верхний этаж в доме Смитов. Мать Элен открыла окно и спросила, что происходи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мама,— ответила Элен.— Со мной Нэнси Дру. Боюсь, что нас обокрали... Мы с Нэнси пытались задержать грабителя, но у нас ничего не выш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 воскликнула   миссис   Смит.— Он   убеж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гли удержать его. Как папа?</w:t>
      </w:r>
    </w:p>
    <w:p>
      <w:pPr>
        <w:pStyle w:val="Normal"/>
        <w:widowControl w:val="false"/>
        <w:ind w:firstLine="284"/>
        <w:jc w:val="both"/>
        <w:rPr>
          <w:rFonts w:ascii="Arial" w:hAnsi="Arial" w:cs="Arial"/>
          <w:sz w:val="22"/>
          <w:szCs w:val="22"/>
        </w:rPr>
      </w:pPr>
      <w:r>
        <w:rPr>
          <w:rFonts w:cs="Arial" w:ascii="Arial" w:hAnsi="Arial"/>
          <w:sz w:val="22"/>
          <w:szCs w:val="22"/>
        </w:rPr>
        <w:t>Ответа не последовало. Девушки догадались, что миссис Смит поспешила вниз, в комнату мужа.</w:t>
      </w:r>
    </w:p>
    <w:p>
      <w:pPr>
        <w:pStyle w:val="Normal"/>
        <w:widowControl w:val="false"/>
        <w:ind w:firstLine="284"/>
        <w:jc w:val="both"/>
        <w:rPr/>
      </w:pPr>
      <w:r>
        <w:rPr>
          <w:rFonts w:cs="Arial" w:ascii="Arial" w:hAnsi="Arial"/>
          <w:sz w:val="22"/>
          <w:szCs w:val="22"/>
        </w:rPr>
        <w:t>Через несколько минут она отперла заднюю дверь. К этому времени несколько соседей подошли, чтобы выяснить причину суматохи. Нэнси объяснила, что произошло, и один из них пошел вызывать полицию.</w:t>
      </w:r>
    </w:p>
    <w:p>
      <w:pPr>
        <w:pStyle w:val="Normal"/>
        <w:widowControl w:val="false"/>
        <w:ind w:firstLine="284"/>
        <w:jc w:val="both"/>
        <w:rPr/>
      </w:pPr>
      <w:r>
        <w:rPr>
          <w:rFonts w:cs="Arial" w:ascii="Arial" w:hAnsi="Arial"/>
          <w:sz w:val="22"/>
          <w:szCs w:val="22"/>
        </w:rPr>
        <w:t>Когда Элен и Нэнси вошли в комнату мистера Смита, он был вне себя от волнения. Больше всего его интересовало, что похище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 что он рылся в моем письменном столе! — воскликнул он.— И украл карт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волнуйся так, Томлин,— утешала его миссис Смит.— Может быть, девочки подоспели вовремя и помешали ограблен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ашем месте я бы все проверила,— посоветовала Нэнси.— Вор мог обшарить весь дом.</w:t>
      </w:r>
    </w:p>
    <w:p>
      <w:pPr>
        <w:pStyle w:val="Normal"/>
        <w:widowControl w:val="false"/>
        <w:ind w:firstLine="284"/>
        <w:jc w:val="both"/>
        <w:rPr/>
      </w:pPr>
      <w:r>
        <w:rPr>
          <w:rFonts w:cs="Arial" w:ascii="Arial" w:hAnsi="Arial"/>
          <w:sz w:val="22"/>
          <w:szCs w:val="22"/>
        </w:rPr>
        <w:t>Они с Элен принялись пересчитывать столовое серебро, чтобы убедиться, что ничего не пропало, а миссис Смит поспешила наверх. Через несколько минут она вернулась, и по ее расстроенному лицу они сразу поняли, что драгоценный листок пергамента исчез.</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вор приходил именно за картой,— заметила Нэнси.— Кажется, больше ничего не украде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подлая выходка! — кипел от негодования мистер Смит.— Кто же этот негодяй и зачем ему понадобилась кар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видно, затем, чтобы завладеть сокровищем! — воскликнула Элен.— Ах, папа, этот пергамент в самом деле был бесценным. И подумать только, что мы его потеря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абываешь, что я сняла копию,— напомнила ей Нэнси.— Красотой она не блещет, но, по-моему, сделана достаточно аккурат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ействительно! Я совсем забыла. Нэнси, какая же ты умни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карта со мной,— добавила Нэнси.— Я сделаю еще одну копию для вас.</w:t>
      </w:r>
    </w:p>
    <w:p>
      <w:pPr>
        <w:pStyle w:val="Normal"/>
        <w:widowControl w:val="false"/>
        <w:ind w:firstLine="284"/>
        <w:jc w:val="both"/>
        <w:rPr/>
      </w:pPr>
      <w:r>
        <w:rPr>
          <w:rFonts w:cs="Arial" w:ascii="Arial" w:hAnsi="Arial"/>
          <w:sz w:val="22"/>
          <w:szCs w:val="22"/>
        </w:rPr>
        <w:t>Мистер Смит присоединился к похвалам дочери. К смущению Нэнси, он представил ее соседям, собравшимся у крыльца, и рассказал им о том, что она сделала. В тени деревьев, поодаль от толпы, стояли мужчина и женщина. Заметно было, что они здесь чуж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лышала, Ирэн? — шепнул мужчи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с, Фред. Полицейские едут.</w:t>
      </w:r>
    </w:p>
    <w:p>
      <w:pPr>
        <w:pStyle w:val="Normal"/>
        <w:widowControl w:val="false"/>
        <w:ind w:firstLine="284"/>
        <w:jc w:val="both"/>
        <w:rPr>
          <w:rFonts w:ascii="Arial" w:hAnsi="Arial" w:cs="Arial"/>
          <w:sz w:val="22"/>
          <w:szCs w:val="22"/>
        </w:rPr>
      </w:pPr>
      <w:r>
        <w:rPr>
          <w:rFonts w:cs="Arial" w:ascii="Arial" w:hAnsi="Arial"/>
          <w:sz w:val="22"/>
          <w:szCs w:val="22"/>
        </w:rPr>
        <w:t>И они незаметно скрылись за угол дома, откуда через открытое окно они могли все видеть и слышать, сами оставаясь незамеченными.</w:t>
      </w:r>
    </w:p>
    <w:p>
      <w:pPr>
        <w:pStyle w:val="Normal"/>
        <w:widowControl w:val="false"/>
        <w:ind w:firstLine="284"/>
        <w:jc w:val="both"/>
        <w:rPr/>
      </w:pPr>
      <w:r>
        <w:rPr>
          <w:rFonts w:cs="Arial" w:ascii="Arial" w:hAnsi="Arial"/>
          <w:sz w:val="22"/>
          <w:szCs w:val="22"/>
        </w:rPr>
        <w:t>Сержант Холмс спросил Нэнси и Элен, как выглядел грабитель. Элен не смогла вспомнить о нем ничего, кроме Удивительной силы. Однако Нэнси не только представила полиции подробное описание этого человека, но и нарисовала вчерне его портр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да вы прямо художница! — восхищенно произнес сержант.— К тому же очень наблюдательная. Этот парень похож на одного нашего старого приятел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пайка Доти,— добавил другой полицейский, изучая портрет.— Список его преступлений занял бы целую милю бумаги, и сейчас он разыскивается за другое ограбление. Вы не заметили татуировки на его левой ру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о слишком темно,— покачала головой Нэнси.— Я лишь на миг увидела его лиц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высокий, коренастый? — задумчиво спросил сержант Холм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ивнула Элен, прежде чем Нэнси успела ответ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это несомненно Спайк. Он моряк, и довольно хороший, когда не отлынивает от работы.</w:t>
      </w:r>
    </w:p>
    <w:p>
      <w:pPr>
        <w:pStyle w:val="Normal"/>
        <w:widowControl w:val="false"/>
        <w:ind w:firstLine="284"/>
        <w:jc w:val="both"/>
        <w:rPr/>
      </w:pPr>
      <w:r>
        <w:rPr>
          <w:rFonts w:cs="Arial" w:ascii="Arial" w:hAnsi="Arial"/>
          <w:sz w:val="22"/>
          <w:szCs w:val="22"/>
        </w:rPr>
        <w:t>Перед самым отъездом полиции Нэнси подошла к крыльцу. И как раз вовремя, чтобы заметить, как из-за угла поспешно вышли мужчина и женщина и сели в машину, стоявшую на некотором расстоянии вверх по улице. Расстояние было слишком большим, чтобы она смогла рассмотреть марку или номер машины.</w:t>
      </w:r>
    </w:p>
    <w:p>
      <w:pPr>
        <w:pStyle w:val="Normal"/>
        <w:widowControl w:val="false"/>
        <w:ind w:firstLine="284"/>
        <w:jc w:val="both"/>
        <w:rPr/>
      </w:pPr>
      <w:r>
        <w:rPr>
          <w:rFonts w:cs="Arial" w:ascii="Arial" w:hAnsi="Arial"/>
          <w:sz w:val="22"/>
          <w:szCs w:val="22"/>
        </w:rPr>
        <w:t>«Странно,— подумала она.— Интересно, это просто любопытные зрители или они имеют какое-то отношение к ограблению?»</w:t>
      </w:r>
    </w:p>
    <w:p>
      <w:pPr>
        <w:pStyle w:val="Normal"/>
        <w:widowControl w:val="false"/>
        <w:ind w:firstLine="284"/>
        <w:jc w:val="both"/>
        <w:rPr/>
      </w:pPr>
      <w:r>
        <w:rPr>
          <w:rFonts w:cs="Arial" w:ascii="Arial" w:hAnsi="Arial"/>
          <w:sz w:val="22"/>
          <w:szCs w:val="22"/>
        </w:rPr>
        <w:t>Утром Нэнси и Элен встали около девяти часов, помогли миссис Смит помыть посуду и отправились в музыкальный колледж в Блэкстоне. Они помогли подготовить сцену к спектаклю, пообедали, и Нэнси поехала на танцы в колледж Эмерс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станусь там всего на одну ночь,— сказала она Элен при расставании. — А по пути домой заеду в «Роки Эдж» и попытаюсь разузнать еще что-нибуд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Я очень хочу заработать деньги, которые предлагает миссис Чэтем, чтобы осенью иметь возможность вернуться в колледж,— задумчиво произнесла Элен.</w:t>
      </w:r>
    </w:p>
    <w:p>
      <w:pPr>
        <w:pStyle w:val="Normal"/>
        <w:widowControl w:val="false"/>
        <w:ind w:firstLine="284"/>
        <w:jc w:val="both"/>
        <w:rPr/>
      </w:pPr>
      <w:r>
        <w:rPr>
          <w:rFonts w:cs="Arial" w:ascii="Arial" w:hAnsi="Arial"/>
          <w:sz w:val="22"/>
          <w:szCs w:val="22"/>
        </w:rPr>
        <w:t>Нэнси не спеша ехала по проселочной дороге, наслаждаясь легким ветерком. Сзади на небольшом расстоянии шел серый автомобиль. Нэнси была так поглощена своими мыслями, что довольно долго не обращала на него никакого внимания.</w:t>
      </w:r>
    </w:p>
    <w:p>
      <w:pPr>
        <w:pStyle w:val="Normal"/>
        <w:widowControl w:val="false"/>
        <w:ind w:firstLine="284"/>
        <w:jc w:val="both"/>
        <w:rPr>
          <w:rFonts w:ascii="Arial" w:hAnsi="Arial" w:cs="Arial"/>
          <w:sz w:val="22"/>
          <w:szCs w:val="22"/>
        </w:rPr>
      </w:pPr>
      <w:r>
        <w:rPr>
          <w:rFonts w:cs="Arial" w:ascii="Arial" w:hAnsi="Arial"/>
          <w:sz w:val="22"/>
          <w:szCs w:val="22"/>
        </w:rPr>
        <w:t>Наконец она удивилась: «Интересно, почему эта машина едет за мной?»</w:t>
      </w:r>
    </w:p>
    <w:p>
      <w:pPr>
        <w:pStyle w:val="Normal"/>
        <w:widowControl w:val="false"/>
        <w:ind w:firstLine="284"/>
        <w:jc w:val="both"/>
        <w:rPr>
          <w:rFonts w:ascii="Arial" w:hAnsi="Arial" w:cs="Arial"/>
          <w:sz w:val="22"/>
          <w:szCs w:val="22"/>
        </w:rPr>
      </w:pPr>
      <w:r>
        <w:rPr>
          <w:rFonts w:cs="Arial" w:ascii="Arial" w:hAnsi="Arial"/>
          <w:sz w:val="22"/>
          <w:szCs w:val="22"/>
        </w:rPr>
        <w:t>Она умышленно замедлила ход, и идущая сзади машина тоже сбавила скорость. Тут Нэнси впервые пришла в голову мысль, что ее, по-видимому, преследуют. С растущим беспокойством она вспомнила, что у нее в сумочке лежит копия половины карты, принадлежащей Томлину Смиту.</w:t>
      </w:r>
    </w:p>
    <w:p>
      <w:pPr>
        <w:pStyle w:val="Normal"/>
        <w:widowControl w:val="false"/>
        <w:ind w:firstLine="284"/>
        <w:jc w:val="both"/>
        <w:rPr>
          <w:rFonts w:ascii="Arial" w:hAnsi="Arial" w:cs="Arial"/>
          <w:sz w:val="22"/>
          <w:szCs w:val="22"/>
        </w:rPr>
      </w:pPr>
      <w:r>
        <w:rPr>
          <w:rFonts w:cs="Arial" w:ascii="Arial" w:hAnsi="Arial"/>
          <w:sz w:val="22"/>
          <w:szCs w:val="22"/>
        </w:rPr>
        <w:t>«Пожалуй, пора разобраться, в чем дело,— проворчала она про себя.— Придется немного поиграть в прятки».</w:t>
      </w:r>
    </w:p>
    <w:p>
      <w:pPr>
        <w:pStyle w:val="Normal"/>
        <w:widowControl w:val="false"/>
        <w:ind w:firstLine="284"/>
        <w:jc w:val="both"/>
        <w:rPr/>
      </w:pPr>
      <w:r>
        <w:rPr>
          <w:rFonts w:cs="Arial" w:ascii="Arial" w:hAnsi="Arial"/>
          <w:sz w:val="22"/>
          <w:szCs w:val="22"/>
        </w:rPr>
        <w:t>Нэнси вновь сбросила скорость и свернула на боковую дорогу. Она была уверена, что, если люди в сером автомобиле не следят за ней, они проедут дальше. Однако, взглянув в зеркальце, девушка с тревогой увидела, что автомобиль поворачивает вслед за ней.</w:t>
      </w:r>
    </w:p>
    <w:p>
      <w:pPr>
        <w:pStyle w:val="Normal"/>
        <w:widowControl w:val="false"/>
        <w:ind w:firstLine="284"/>
        <w:jc w:val="both"/>
        <w:rPr/>
      </w:pPr>
      <w:r>
        <w:rPr>
          <w:rFonts w:cs="Arial" w:ascii="Arial" w:hAnsi="Arial"/>
          <w:sz w:val="22"/>
          <w:szCs w:val="22"/>
        </w:rPr>
        <w:t>«Без сомнения, меня преследуют,— взволнованно подумала она.— И к тому же они меня вот-вот догонят!»</w:t>
      </w:r>
    </w:p>
    <w:p>
      <w:pPr>
        <w:pStyle w:val="Normal"/>
        <w:widowControl w:val="false"/>
        <w:ind w:firstLine="284"/>
        <w:jc w:val="both"/>
        <w:rPr/>
      </w:pPr>
      <w:r>
        <w:rPr>
          <w:rFonts w:cs="Arial" w:ascii="Arial" w:hAnsi="Arial"/>
          <w:sz w:val="22"/>
          <w:szCs w:val="22"/>
        </w:rPr>
        <w:t>К этому времени серый автомобиль был уже так близко, что она могла рассмотреть двоих на переднем сиденье — мужчину и женщину. Это была та самая пара, которая так поспешно скрылась от дома Смитов прошлой ночью! Постепенно, чтобы не показать своей тревоги, Нэнси увеличила скорость, но так и не смогла оторваться от преследователей.</w:t>
      </w:r>
    </w:p>
    <w:p>
      <w:pPr>
        <w:pStyle w:val="Normal"/>
        <w:widowControl w:val="false"/>
        <w:ind w:firstLine="284"/>
        <w:jc w:val="both"/>
        <w:rPr/>
      </w:pPr>
      <w:r>
        <w:rPr>
          <w:rFonts w:cs="Arial" w:ascii="Arial" w:hAnsi="Arial"/>
          <w:sz w:val="22"/>
          <w:szCs w:val="22"/>
        </w:rPr>
        <w:t>«Эти так просто не отстанут,— с досадой подумала она.— Если я от них не оторвусь, они остановят меня на первом же пустынном участке дороги».</w:t>
      </w:r>
    </w:p>
    <w:p>
      <w:pPr>
        <w:pStyle w:val="Normal"/>
        <w:widowControl w:val="false"/>
        <w:ind w:firstLine="284"/>
        <w:jc w:val="both"/>
        <w:rPr/>
      </w:pPr>
      <w:r>
        <w:rPr>
          <w:rFonts w:cs="Arial" w:ascii="Arial" w:hAnsi="Arial"/>
          <w:sz w:val="22"/>
          <w:szCs w:val="22"/>
        </w:rPr>
        <w:t>Прямо впереди была грязная дорога, ведущая, как знала Нэнси, в городок Гамильтон в двух милях отсюда. Без колебаний она свернула на эту дорогу, хотя ей это было и не по пути.</w:t>
      </w:r>
    </w:p>
    <w:p>
      <w:pPr>
        <w:pStyle w:val="Normal"/>
        <w:widowControl w:val="false"/>
        <w:ind w:firstLine="284"/>
        <w:jc w:val="both"/>
        <w:rPr>
          <w:rFonts w:ascii="Arial" w:hAnsi="Arial" w:cs="Arial"/>
          <w:sz w:val="22"/>
          <w:szCs w:val="22"/>
        </w:rPr>
      </w:pPr>
      <w:r>
        <w:rPr>
          <w:rFonts w:cs="Arial" w:ascii="Arial" w:hAnsi="Arial"/>
          <w:sz w:val="22"/>
          <w:szCs w:val="22"/>
        </w:rPr>
        <w:t>Еще один рывок на полной скорости позволил ей намного опередить машину преследователей. Тем не менее, въезжая в Гамильтон, она заметила, что они не отказались от погони.</w:t>
      </w:r>
    </w:p>
    <w:p>
      <w:pPr>
        <w:pStyle w:val="Normal"/>
        <w:widowControl w:val="false"/>
        <w:ind w:firstLine="284"/>
        <w:jc w:val="both"/>
        <w:rPr/>
      </w:pPr>
      <w:r>
        <w:rPr>
          <w:rFonts w:cs="Arial" w:ascii="Arial" w:hAnsi="Arial"/>
          <w:sz w:val="22"/>
          <w:szCs w:val="22"/>
        </w:rPr>
        <w:t>Нэнси подъехала прямо к вокзалу, припарковала автомобиль и вбежала в здание. Войдя в телефонную будку, она позвонила Неду Никерсону в колледж Эмерсона и рассказала ему о своих неприятностя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айся на месте, пока я не приеду,— посоветовал юноша.— Поезд на Гамильтон отправляется через пятнадцать минут. Если поспешу, я успею на него. Что бы ни случилось, не давай этим людям возможность подойти к тебе, когда ты од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я в относительной безопасности,— успокоила его Нэнси.— Кажется, мне удалось от них удрать.</w:t>
      </w:r>
    </w:p>
    <w:p>
      <w:pPr>
        <w:pStyle w:val="Normal"/>
        <w:widowControl w:val="false"/>
        <w:ind w:firstLine="284"/>
        <w:jc w:val="both"/>
        <w:rPr>
          <w:rFonts w:ascii="Arial" w:hAnsi="Arial" w:cs="Arial"/>
          <w:sz w:val="22"/>
          <w:szCs w:val="22"/>
        </w:rPr>
      </w:pPr>
      <w:r>
        <w:rPr>
          <w:rFonts w:cs="Arial" w:ascii="Arial" w:hAnsi="Arial"/>
          <w:sz w:val="22"/>
          <w:szCs w:val="22"/>
        </w:rPr>
        <w:t>Но не успела она повесить трубку, как серый автомобиль остановился бок о бок с ее машиной...</w:t>
      </w:r>
    </w:p>
    <w:p>
      <w:pPr>
        <w:pStyle w:val="Normal"/>
        <w:widowControl w:val="false"/>
        <w:ind w:firstLine="284"/>
        <w:jc w:val="both"/>
        <w:rPr/>
      </w:pPr>
      <w:r>
        <w:rPr>
          <w:rFonts w:cs="Arial" w:ascii="Arial" w:hAnsi="Arial"/>
          <w:sz w:val="22"/>
          <w:szCs w:val="22"/>
        </w:rPr>
        <w:t>Не подозревая, что преследователи узнали о ее местонахождении, Нэнси сидела в зале ожидания. На обороте старого конверта она начала рисовать вторую копию части карты острова сокровищ, так как вспомнила, что еще не успела сделать копию для мистера Смита. Она была так поглощена своей работой, что не поднимала глаз, пока рядом с ней не села какая-то женщина. Она была лет тридцати пяти, склонная к полноте; ее холодный пристальный взгляд был прикован к работе Нэнси.</w:t>
      </w:r>
    </w:p>
    <w:p>
      <w:pPr>
        <w:pStyle w:val="Normal"/>
        <w:widowControl w:val="false"/>
        <w:ind w:firstLine="284"/>
        <w:jc w:val="both"/>
        <w:rPr>
          <w:rFonts w:ascii="Arial" w:hAnsi="Arial" w:cs="Arial"/>
          <w:sz w:val="22"/>
          <w:szCs w:val="22"/>
        </w:rPr>
      </w:pPr>
      <w:r>
        <w:rPr>
          <w:rFonts w:cs="Arial" w:ascii="Arial" w:hAnsi="Arial"/>
          <w:sz w:val="22"/>
          <w:szCs w:val="22"/>
        </w:rPr>
        <w:t>«Это   одна  из  моих  преследователей»,— поняла   Нэнси.</w:t>
      </w:r>
    </w:p>
    <w:p>
      <w:pPr>
        <w:pStyle w:val="Normal"/>
        <w:widowControl w:val="false"/>
        <w:ind w:firstLine="284"/>
        <w:jc w:val="both"/>
        <w:rPr/>
      </w:pPr>
      <w:r>
        <w:rPr>
          <w:rFonts w:cs="Arial" w:ascii="Arial" w:hAnsi="Arial"/>
          <w:sz w:val="22"/>
          <w:szCs w:val="22"/>
        </w:rPr>
        <w:t>Резко поднявшись, она бросила оба рисунка в сумочку и быстро покинула здание вокзала. Одного взгляда ей было достаточно, чтобы убедиться, что сообщник женщины ждет поблизости, поэтому она пошла по улице в другую сторону.</w:t>
      </w:r>
    </w:p>
    <w:p>
      <w:pPr>
        <w:pStyle w:val="Normal"/>
        <w:widowControl w:val="false"/>
        <w:ind w:firstLine="284"/>
        <w:jc w:val="both"/>
        <w:rPr>
          <w:rFonts w:ascii="Arial" w:hAnsi="Arial" w:cs="Arial"/>
          <w:sz w:val="22"/>
          <w:szCs w:val="22"/>
        </w:rPr>
      </w:pPr>
      <w:r>
        <w:rPr>
          <w:rFonts w:cs="Arial" w:ascii="Arial" w:hAnsi="Arial"/>
          <w:sz w:val="22"/>
          <w:szCs w:val="22"/>
        </w:rPr>
        <w:t>«Надо хотя бы ненадолго скрыться от этих людей,— лихорадочно соображала она, прижимая сумочку к себе.— Что я должна сейчас сделать, так это быстрее закончить вторую копию карты».</w:t>
      </w:r>
    </w:p>
    <w:p>
      <w:pPr>
        <w:pStyle w:val="Normal"/>
        <w:widowControl w:val="false"/>
        <w:ind w:firstLine="284"/>
        <w:jc w:val="both"/>
        <w:rPr>
          <w:rFonts w:ascii="Arial" w:hAnsi="Arial" w:cs="Arial"/>
          <w:sz w:val="22"/>
          <w:szCs w:val="22"/>
        </w:rPr>
      </w:pPr>
      <w:r>
        <w:rPr>
          <w:rFonts w:cs="Arial" w:ascii="Arial" w:hAnsi="Arial"/>
          <w:sz w:val="22"/>
          <w:szCs w:val="22"/>
        </w:rPr>
        <w:t>Пройдя квартал, Нэнси подошла к большому универсальному магазину. Зайдя в него, она поднялась на третий этаж. Заметив в углу телефонную будку, девушка закрылась в ней.</w:t>
      </w:r>
    </w:p>
    <w:p>
      <w:pPr>
        <w:pStyle w:val="Normal"/>
        <w:widowControl w:val="false"/>
        <w:ind w:firstLine="284"/>
        <w:jc w:val="both"/>
        <w:rPr/>
      </w:pPr>
      <w:r>
        <w:rPr>
          <w:rFonts w:cs="Arial" w:ascii="Arial" w:hAnsi="Arial"/>
          <w:sz w:val="22"/>
          <w:szCs w:val="22"/>
        </w:rPr>
        <w:t>«Несколько минут меня никто не побеспокоит,— усмехнулась она, открывая сумочку.— Теперь надо скопировать карту, только на этот раз...»</w:t>
      </w:r>
    </w:p>
    <w:p>
      <w:pPr>
        <w:pStyle w:val="Normal"/>
        <w:widowControl w:val="false"/>
        <w:ind w:firstLine="284"/>
        <w:jc w:val="both"/>
        <w:rPr/>
      </w:pPr>
      <w:r>
        <w:rPr>
          <w:rFonts w:cs="Arial" w:ascii="Arial" w:hAnsi="Arial"/>
          <w:sz w:val="22"/>
          <w:szCs w:val="22"/>
        </w:rPr>
        <w:t>Потребовалось менее пяти минут, чтобы закончить эскиз. Понимая, что оба рисунка могут украсть, Нэнси запечатала первый экземпляр в конверт и написала на нем адрес отца. Но тут она вспомнила, что у нее нет с собой марки.</w:t>
      </w:r>
    </w:p>
    <w:p>
      <w:pPr>
        <w:pStyle w:val="Normal"/>
        <w:widowControl w:val="false"/>
        <w:ind w:firstLine="284"/>
        <w:jc w:val="both"/>
        <w:rPr/>
      </w:pPr>
      <w:r>
        <w:rPr>
          <w:rFonts w:cs="Arial" w:ascii="Arial" w:hAnsi="Arial"/>
          <w:sz w:val="22"/>
          <w:szCs w:val="22"/>
        </w:rPr>
        <w:t>«Отправлю письмо в почтовом отделении,— решила она.— Они наверняка следят за мной, но делать нечего, придется рискнуть».</w:t>
      </w:r>
    </w:p>
    <w:p>
      <w:pPr>
        <w:pStyle w:val="Normal"/>
        <w:widowControl w:val="false"/>
        <w:ind w:firstLine="284"/>
        <w:jc w:val="both"/>
        <w:rPr/>
      </w:pPr>
      <w:r>
        <w:rPr>
          <w:rFonts w:cs="Arial" w:ascii="Arial" w:hAnsi="Arial"/>
          <w:sz w:val="22"/>
          <w:szCs w:val="22"/>
        </w:rPr>
        <w:t>Нэнси надеялась, что ее преследователи не заметили, как она входила в магазин, но, выйдя из здания, она увидела тех самых мужчину и женщину, ожидавших у входа. И когда девушка быстро зашагала по улице, они последовали за ней в автомобиле.</w:t>
      </w:r>
    </w:p>
    <w:p>
      <w:pPr>
        <w:pStyle w:val="Normal"/>
        <w:widowControl w:val="false"/>
        <w:ind w:firstLine="284"/>
        <w:jc w:val="both"/>
        <w:rPr>
          <w:rFonts w:ascii="Arial" w:hAnsi="Arial" w:cs="Arial"/>
          <w:sz w:val="22"/>
          <w:szCs w:val="22"/>
        </w:rPr>
      </w:pPr>
      <w:r>
        <w:rPr>
          <w:rFonts w:cs="Arial" w:ascii="Arial" w:hAnsi="Arial"/>
          <w:sz w:val="22"/>
          <w:szCs w:val="22"/>
        </w:rPr>
        <w:t>«Сейчас они боятся ко мне приближаться,— думала Нэнси,— но если я останусь одна хоть на минуту, неприятностей мне не миновать».</w:t>
      </w:r>
    </w:p>
    <w:p>
      <w:pPr>
        <w:pStyle w:val="Normal"/>
        <w:widowControl w:val="false"/>
        <w:ind w:firstLine="284"/>
        <w:jc w:val="both"/>
        <w:rPr/>
      </w:pPr>
      <w:r>
        <w:rPr>
          <w:rFonts w:cs="Arial" w:ascii="Arial" w:hAnsi="Arial"/>
          <w:sz w:val="22"/>
          <w:szCs w:val="22"/>
        </w:rPr>
        <w:t>Войдя на почту, Нэнси купила марку и отправила письмо. Она подождала немного в здании почты, и времени у нее осталось ровно столько, чтобы подойти к вокзалу к прибытию поезда, на котором должен был приехать Нед.</w:t>
      </w:r>
    </w:p>
    <w:p>
      <w:pPr>
        <w:pStyle w:val="Normal"/>
        <w:widowControl w:val="false"/>
        <w:ind w:firstLine="284"/>
        <w:jc w:val="both"/>
        <w:rPr/>
      </w:pPr>
      <w:r>
        <w:rPr>
          <w:rFonts w:cs="Arial" w:ascii="Arial" w:hAnsi="Arial"/>
          <w:sz w:val="22"/>
          <w:szCs w:val="22"/>
        </w:rPr>
        <w:t>И действительно, подходя к зданию вокзала, Нэнси увидела медленно приближающийся поезд. Облегченно вздохнув, она ускорила шаги и смешалась с толпой пассажиров на платформе.</w:t>
      </w:r>
    </w:p>
    <w:p>
      <w:pPr>
        <w:pStyle w:val="Normal"/>
        <w:widowControl w:val="false"/>
        <w:ind w:firstLine="284"/>
        <w:jc w:val="both"/>
        <w:rPr>
          <w:rFonts w:ascii="Arial" w:hAnsi="Arial" w:cs="Arial"/>
          <w:sz w:val="22"/>
          <w:szCs w:val="22"/>
        </w:rPr>
      </w:pPr>
      <w:r>
        <w:rPr>
          <w:rFonts w:cs="Arial" w:ascii="Arial" w:hAnsi="Arial"/>
          <w:sz w:val="22"/>
          <w:szCs w:val="22"/>
        </w:rPr>
        <w:t>Поезд остановился, и Нэнси увидела Неда, выходящего из последнего вагона. Она радостно помахала приятелю рукой, на миг забыв об опасности.</w:t>
      </w:r>
    </w:p>
    <w:p>
      <w:pPr>
        <w:pStyle w:val="Normal"/>
        <w:widowControl w:val="false"/>
        <w:ind w:firstLine="284"/>
        <w:jc w:val="both"/>
        <w:rPr/>
      </w:pPr>
      <w:r>
        <w:rPr>
          <w:rFonts w:cs="Arial" w:ascii="Arial" w:hAnsi="Arial"/>
          <w:sz w:val="22"/>
          <w:szCs w:val="22"/>
        </w:rPr>
        <w:t>В толпе устремившихся к поезду пассажиров кто-то слегка задел девушку, и ей показалось, что ее чуть дернули за руку. Нэнси вздрогнула и обернулась — как раз вовремя, чтобы заметить спину убегающего челове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сумочка! — испуганно воскликнула она.— У меня украли сумочку!</w:t>
      </w:r>
    </w:p>
    <w:p>
      <w:pPr>
        <w:pStyle w:val="Heading3"/>
        <w:spacing w:before="0" w:after="0"/>
        <w:ind w:firstLine="284"/>
        <w:jc w:val="center"/>
        <w:rPr/>
      </w:pPr>
      <w:r>
        <w:rPr/>
        <w:t>ПРЕДУПРЕЖДЕНИЕ</w:t>
      </w:r>
    </w:p>
    <w:p>
      <w:pPr>
        <w:pStyle w:val="Normal"/>
        <w:widowControl w:val="false"/>
        <w:ind w:firstLine="284"/>
        <w:jc w:val="both"/>
        <w:rPr/>
      </w:pPr>
      <w:r>
        <w:rPr>
          <w:rFonts w:cs="Arial" w:ascii="Arial" w:hAnsi="Arial"/>
          <w:sz w:val="22"/>
          <w:szCs w:val="22"/>
        </w:rPr>
        <w:t>На тревожный крик Нэнси обернулось несколько пассажиров, но ни у кого не хватило присутствия духа, чтобы остановить убегавшего мужчину. Вор смешался с толпой и вскоре исчез из виду. Вышедший из здания вокзала полицейский попросил девушку описать, как выглядел похитител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этого сделать,— огорченно призналась она.— По правде говоря, я смотрела в другую сторону, когда он вырвал у меня сумоч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боюсь, у нас немного шансов поймать его,— покачал головой полицейский с сожалением.— Много ли у вас было при себе денег?</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умочке практически ничего. Но там были кое-какие мелочи, которые мне не хотелось бы потерять.</w:t>
      </w:r>
    </w:p>
    <w:p>
      <w:pPr>
        <w:pStyle w:val="Normal"/>
        <w:widowControl w:val="false"/>
        <w:ind w:firstLine="284"/>
        <w:jc w:val="both"/>
        <w:rPr/>
      </w:pPr>
      <w:r>
        <w:rPr>
          <w:rFonts w:cs="Arial" w:ascii="Arial" w:hAnsi="Arial"/>
          <w:sz w:val="22"/>
          <w:szCs w:val="22"/>
        </w:rPr>
        <w:t>Пока Нэнси беседовала с полицейским, сквозь толпу к ним пробрался Нед Никерсон — красивый, атлетически сложенный юнош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 весело приветствовал он девушку.— Что-нибудь случило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расскажу, — пообещала Нэнси.</w:t>
      </w:r>
    </w:p>
    <w:p>
      <w:pPr>
        <w:pStyle w:val="Normal"/>
        <w:widowControl w:val="false"/>
        <w:ind w:firstLine="284"/>
        <w:jc w:val="both"/>
        <w:rPr>
          <w:rFonts w:ascii="Arial" w:hAnsi="Arial" w:cs="Arial"/>
          <w:sz w:val="22"/>
          <w:szCs w:val="22"/>
        </w:rPr>
      </w:pPr>
      <w:r>
        <w:rPr>
          <w:rFonts w:cs="Arial" w:ascii="Arial" w:hAnsi="Arial"/>
          <w:sz w:val="22"/>
          <w:szCs w:val="22"/>
        </w:rPr>
        <w:t>Поблагодарив полицейского за беспокойство, она отошла с Недом в уголок зала ожидания, где они могли поговор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чуть с ума не сошел, когда ты позвонила! — воскликнул Нед, усаживаясь рядом с ней.— Эти типы от тебя отст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следили за мной, но мне удалось ускользнуть перед самым прибытием твоего поезда. Ах, я так рада тебя видеть! Я уже начала сильно волноват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 воскликнул Нед.— Но расскажи мне обо всем по порядку. О чем ты говорила с полицейским? Что-то с твоей сумоч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вырвали у меня из рук как раз в тот момент, когда твой поезд прибыл на станц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 люди, которые тебя преследов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идела вора в лицо, но( скорее всего, это был один из них или же их сообщни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редставляешь, за чем они охотят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даже представляю,— улыбнулась Нэнси.— Но я их перехитр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отно верю,— восхищенно посмотрел на нее Нед.— Как же тебе это удало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поняла, что меня преследуют, я переложила все ценное из сумочки в карман платья. Все, что у меня украли — пудра, носовой платок, немного мелочи и несколько безделуше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ница! — одобрил Нед, пожимая ей руку.— Так ты думаешь, им были нужны не день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а чем они охотились,— ответила Нэнси, вынув из кармана вторую копию карты Томлина Смита и показывая ее приятел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насупившись,  признался   Нед, разглядывая рисунок.— Похоже на урок географии. Нэнси понизила гол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асть карты, указывающей, где зарыт кла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обралась разыскивать сокровища капитана Флин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мейся, Нед. Я знаю, это звучит фантастично, но это в самом деле ключ к зарытым сокровищам. Мы даже можем организовать экспедицию и на всех парусах поплыть на поиски клада,— весело добавила девуш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ак у тебя и план уже есть,— рассмеялся Нед.— И если ты посвятишь меня в детали, я, возможно, соглашусь быть у тебя первым помощником капитана.</w:t>
      </w:r>
    </w:p>
    <w:p>
      <w:pPr>
        <w:pStyle w:val="Normal"/>
        <w:widowControl w:val="false"/>
        <w:ind w:firstLine="284"/>
        <w:jc w:val="both"/>
        <w:rPr/>
      </w:pPr>
      <w:r>
        <w:rPr>
          <w:rFonts w:cs="Arial" w:ascii="Arial" w:hAnsi="Arial"/>
          <w:sz w:val="22"/>
          <w:szCs w:val="22"/>
        </w:rPr>
        <w:t>Нэнси поведала ему обо всем и с удовольствием отметила, что рассказ произвел на ее приятеля впечатление особенно в той части, которая касалась тайных ходов и прочих изобретений в доме Чэтем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ты столкнулась с двойной тайной,— заметил он, когда рассказ был окончен.— Бедный я, бедны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Не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нынче летом я, кажется, нечасто буду тебя видеть: ты ведь намерена гоняться за этим исчезнувшим близнецом. Стоит тебе узнать о каком-нибудь новом деле вроде этого, и ты забываешь обо всем остальн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ты не считаешь, что я должна помочь Элен и ее родителя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поспешно ответил Нед.— Просто я надеялся, что мы с тобой сможем чаще видеться, когда кончатся занятия в колледж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жем, конечно,— рассмеялась Нэнси,— если вместе отправимся за зарытыми сокровищ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мысль!</w:t>
      </w:r>
    </w:p>
    <w:p>
      <w:pPr>
        <w:pStyle w:val="Normal"/>
        <w:widowControl w:val="false"/>
        <w:ind w:firstLine="284"/>
        <w:jc w:val="both"/>
        <w:rPr>
          <w:rFonts w:ascii="Arial" w:hAnsi="Arial" w:cs="Arial"/>
          <w:sz w:val="22"/>
          <w:szCs w:val="22"/>
        </w:rPr>
      </w:pPr>
      <w:r>
        <w:rPr>
          <w:rFonts w:cs="Arial" w:ascii="Arial" w:hAnsi="Arial"/>
          <w:sz w:val="22"/>
          <w:szCs w:val="22"/>
        </w:rPr>
        <w:t>Нед взглянул на часы, и это напомнило Нэнси, что время идет и им пора отправляться, если они захотят добраться в колледж Эмерсона к обед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возражаешь, если мы немного задержимся, пока я куплю новую сумочку и кое-какие мелочи? — спросила она.— Не могу же я пойти на танцы без пудр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будешь иметь успех даже с блестящим но-СОМ;— ответил Нед с улыбкой.— Все танцы на твоей карточке уже расписаны, и ребята предупредили меня, что намерены отбивать тебя друг у друга.</w:t>
      </w:r>
    </w:p>
    <w:p>
      <w:pPr>
        <w:pStyle w:val="Normal"/>
        <w:widowControl w:val="false"/>
        <w:ind w:firstLine="284"/>
        <w:jc w:val="both"/>
        <w:rPr/>
      </w:pPr>
      <w:r>
        <w:rPr>
          <w:rFonts w:cs="Arial" w:ascii="Arial" w:hAnsi="Arial"/>
          <w:sz w:val="22"/>
          <w:szCs w:val="22"/>
        </w:rPr>
        <w:t>Слегка смущенная, Нэнси перевела разговор на менее щекотливую тему. Купив новую сумочку, ребята отправились в колледж. В общежитии, где Нэнси предстояло остановиться на ночь, девушку ожидал теплый прием: ей очень обрадовались компаньонка, мисс Хейнс, и несколько знакомых девушек, которые тоже были приглашены на танцы.</w:t>
      </w:r>
    </w:p>
    <w:p>
      <w:pPr>
        <w:pStyle w:val="Normal"/>
        <w:widowControl w:val="false"/>
        <w:ind w:firstLine="284"/>
        <w:jc w:val="both"/>
        <w:rPr>
          <w:rFonts w:ascii="Arial" w:hAnsi="Arial" w:cs="Arial"/>
          <w:sz w:val="22"/>
          <w:szCs w:val="22"/>
        </w:rPr>
      </w:pPr>
      <w:r>
        <w:rPr>
          <w:rFonts w:cs="Arial" w:ascii="Arial" w:hAnsi="Arial"/>
          <w:sz w:val="22"/>
          <w:szCs w:val="22"/>
        </w:rPr>
        <w:t>Поднимаясь наверх, чтобы переодеться в бальное платье, Нэнси вдруг услышала, как кто-то позвал: «Нэнси Дру к телефо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 с удивлением спросила Нэнси, возвращаясь назад.— Может, это папа?..</w:t>
      </w:r>
    </w:p>
    <w:p>
      <w:pPr>
        <w:pStyle w:val="Normal"/>
        <w:widowControl w:val="false"/>
        <w:ind w:firstLine="284"/>
        <w:jc w:val="both"/>
        <w:rPr>
          <w:rFonts w:ascii="Arial" w:hAnsi="Arial" w:cs="Arial"/>
          <w:sz w:val="22"/>
          <w:szCs w:val="22"/>
        </w:rPr>
      </w:pPr>
      <w:r>
        <w:rPr>
          <w:rFonts w:cs="Arial" w:ascii="Arial" w:hAnsi="Arial"/>
          <w:sz w:val="22"/>
          <w:szCs w:val="22"/>
        </w:rPr>
        <w:t>Но это оказалась Элен Смит. Голос ее дрожал от волне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рости, что беспокою тебя...— начала она.— Дело касается миссис Чэтем. Сегодня она пришла ко мне в колледж и решительно потребовала, чтобы я приняла решение в течение трех дн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не могла увильнуть от отве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а заявила, что три дня — это крайний срок. Что мне ей сказ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я сама с ней поговорю,— пообещала Нэнси.— А ты ничего пока не предпринимай, по крайней мере пока мы с тобой не увидим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не могу себе позволить отказаться от этой рабо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сдержанно ответила Нэнси.— Не беспокойся об этом, Элен. Если тебе все же придется отказаться, я постараюсь подыскать тебе другую работу.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ты добрая,— благодарно прошептала Элен.— Мама с папой говорят, что ты самая великодушная из моих; подруг. »</w:t>
      </w:r>
    </w:p>
    <w:p>
      <w:pPr>
        <w:pStyle w:val="Normal"/>
        <w:widowControl w:val="false"/>
        <w:ind w:firstLine="284"/>
        <w:jc w:val="both"/>
        <w:rPr/>
      </w:pPr>
      <w:r>
        <w:rPr>
          <w:rFonts w:cs="Arial" w:ascii="Arial" w:hAnsi="Arial"/>
          <w:sz w:val="22"/>
          <w:szCs w:val="22"/>
        </w:rPr>
        <w:t>Поговорив с Элен, Нэнси, немного поколебавшись, позвонила домой. Она надеялась застать дома отца, но его не было, поэтому она поговорила с Ханной Груи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рошо, что ты позвонила! — обрадовалась эконом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случилось? Ты, кажется, чем-то расстроена?</w:t>
      </w:r>
    </w:p>
    <w:p>
      <w:pPr>
        <w:pStyle w:val="Normal"/>
        <w:widowControl w:val="false"/>
        <w:ind w:firstLine="284"/>
        <w:jc w:val="both"/>
        <w:rPr>
          <w:rFonts w:ascii="Arial" w:hAnsi="Arial" w:cs="Arial"/>
          <w:sz w:val="22"/>
          <w:szCs w:val="22"/>
        </w:rPr>
      </w:pPr>
      <w:r>
        <w:rPr>
          <w:rFonts w:cs="Arial" w:ascii="Arial" w:hAnsi="Arial"/>
          <w:sz w:val="22"/>
          <w:szCs w:val="22"/>
        </w:rPr>
        <w:t>Еще бы! — фыркнула Ханна.— Примерно полчаса тому назад позвонил какой-то мужчина. Он не назвал себя, но голос у него был ужасно неприятны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 сказ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сь подальше от дела Томлина, а то пожалеешь! Так и сказал, слово в слово! Насколько я понимаю, это предостережение предназначалось для тебя. И подумать только, что я сама подбила тебя принять участие в этой истории с картой острова сокровищ мистера Сми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у не расстраивайся,— попыталась успокоить ее Нэнси.— Только трусы прибегают к анонимным звонк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шу тебя, оставь это дело! Элен и ее родителям надо помочь, но не ценой твоей безопасности!</w:t>
      </w:r>
    </w:p>
    <w:p>
      <w:pPr>
        <w:pStyle w:val="Normal"/>
        <w:widowControl w:val="false"/>
        <w:ind w:firstLine="284"/>
        <w:jc w:val="both"/>
        <w:rPr/>
      </w:pPr>
      <w:r>
        <w:rPr>
          <w:rFonts w:cs="Arial" w:ascii="Arial" w:hAnsi="Arial"/>
          <w:sz w:val="22"/>
          <w:szCs w:val="22"/>
        </w:rPr>
        <w:t>Нэнси понадобилось немало времени, чтобы убедить экономку, что в данный момент никакая опасность ей не угрожает. Она ни словом не обмолвилась о случившемся на вокзале в Гамильтоне, зная, что это лишь прибавило бы беспокойства доброй миссис Груин.</w:t>
      </w:r>
    </w:p>
    <w:p>
      <w:pPr>
        <w:pStyle w:val="Normal"/>
        <w:widowControl w:val="false"/>
        <w:ind w:firstLine="284"/>
        <w:jc w:val="both"/>
        <w:rPr>
          <w:rFonts w:ascii="Arial" w:hAnsi="Arial" w:cs="Arial"/>
          <w:sz w:val="22"/>
          <w:szCs w:val="22"/>
        </w:rPr>
      </w:pPr>
      <w:r>
        <w:rPr>
          <w:rFonts w:cs="Arial" w:ascii="Arial" w:hAnsi="Arial"/>
          <w:sz w:val="22"/>
          <w:szCs w:val="22"/>
        </w:rPr>
        <w:t>«Интересно, кто же это звонил...— размышляла она, переодеваясь в вечернее платье.— Ну, да ладно. Сегодня надо забыть об этом и хорошенько повеселиться».</w:t>
      </w:r>
    </w:p>
    <w:p>
      <w:pPr>
        <w:pStyle w:val="Normal"/>
        <w:widowControl w:val="false"/>
        <w:ind w:firstLine="284"/>
        <w:jc w:val="both"/>
        <w:rPr>
          <w:rFonts w:ascii="Arial" w:hAnsi="Arial" w:cs="Arial"/>
          <w:sz w:val="22"/>
          <w:szCs w:val="22"/>
        </w:rPr>
      </w:pPr>
      <w:r>
        <w:rPr>
          <w:rFonts w:cs="Arial" w:ascii="Arial" w:hAnsi="Arial"/>
          <w:sz w:val="22"/>
          <w:szCs w:val="22"/>
        </w:rPr>
        <w:t>Новое белое платье Нэнси очень шло ей, выгодно подчеркивая привлекательность девушки. Когда она спустилась по лестнице, глаза Неда, ждавшего ее, засияли от восхищения.</w:t>
      </w:r>
    </w:p>
    <w:p>
      <w:pPr>
        <w:pStyle w:val="Normal"/>
        <w:widowControl w:val="false"/>
        <w:ind w:firstLine="284"/>
        <w:jc w:val="both"/>
        <w:rPr/>
      </w:pPr>
      <w:r>
        <w:rPr>
          <w:rFonts w:cs="Arial" w:ascii="Arial" w:hAnsi="Arial"/>
          <w:sz w:val="22"/>
          <w:szCs w:val="22"/>
        </w:rPr>
        <w:t>Ужин удался на славу. У Нэнси состоялась оживленная беседа с одним из молодых преподавателей колледжа по вопросу о воссоединении потерявшихся родственников. Затем в спортивном зале заиграл великолепный оркестр из десяти инструментов, и начались танцы. Под звуки торжественного марша гости были представлены президенту колледжа и членам факультетского комитета.</w:t>
      </w:r>
    </w:p>
    <w:p>
      <w:pPr>
        <w:pStyle w:val="Normal"/>
        <w:widowControl w:val="false"/>
        <w:ind w:firstLine="284"/>
        <w:jc w:val="both"/>
        <w:rPr/>
      </w:pPr>
      <w:r>
        <w:rPr>
          <w:rFonts w:cs="Arial" w:ascii="Arial" w:hAnsi="Arial"/>
          <w:sz w:val="22"/>
          <w:szCs w:val="22"/>
        </w:rPr>
        <w:t>С первых же минут Нэнси охватило веселье. Она танцевала с юношами, имена которых значились на ее карточке. За тем, как и предсказывал Нед, молодые люди, оставшиеся без дам, стали отбирать партнерш друг у друга.</w:t>
      </w:r>
    </w:p>
    <w:p>
      <w:pPr>
        <w:pStyle w:val="Normal"/>
        <w:widowControl w:val="false"/>
        <w:ind w:firstLine="284"/>
        <w:jc w:val="both"/>
        <w:rPr>
          <w:rFonts w:ascii="Arial" w:hAnsi="Arial" w:cs="Arial"/>
          <w:sz w:val="22"/>
          <w:szCs w:val="22"/>
        </w:rPr>
      </w:pPr>
      <w:r>
        <w:rPr>
          <w:rFonts w:cs="Arial" w:ascii="Arial" w:hAnsi="Arial"/>
          <w:sz w:val="22"/>
          <w:szCs w:val="22"/>
        </w:rPr>
        <w:t>Во время перерыва Нед сказал, что хотел бы представить ей очередного студента, записанного на карте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не очень хорошо знаю, но танцор он замечательный,— пояснил Нед.— Он поступил в наш колледж только в этом году. Его зовут Билл Томли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казал — Томлин? — спросила Нэнси, вскинув на него изумленный взгля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с ним знаком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го не говорила, Нед, но ведь так же звали того морского капитана, который зарыл на острове сокровищ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В таком случае, как я понимаю, ты непременно хочешь встретиться с этим молодым человек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хочу,— подчеркнуто ответила Нэнси.— Может, он и не родственник старому моряку, но я считаю, что нельзя упускать никакую возможность.</w:t>
      </w:r>
    </w:p>
    <w:p>
      <w:pPr>
        <w:pStyle w:val="Normal"/>
        <w:widowControl w:val="false"/>
        <w:ind w:firstLine="284"/>
        <w:jc w:val="both"/>
        <w:rPr/>
      </w:pPr>
      <w:r>
        <w:rPr>
          <w:rFonts w:cs="Arial" w:ascii="Arial" w:hAnsi="Arial"/>
          <w:sz w:val="22"/>
          <w:szCs w:val="22"/>
        </w:rPr>
        <w:t>Билл Томлин оказался симпатичным, немного наивным юношей лет двадцати. Танцевал он действительно хорошо, но в толпе соседние пары то и дело наступали на красивые туфли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простите меня,— извинялся Билл, ужасно огорченный этим обстоятельством.— Я, наверно, кажусь вам неуклюжим, но здесь так много народа...</w:t>
      </w:r>
    </w:p>
    <w:p>
      <w:pPr>
        <w:pStyle w:val="Normal"/>
        <w:widowControl w:val="false"/>
        <w:ind w:firstLine="284"/>
        <w:jc w:val="both"/>
        <w:rPr/>
      </w:pPr>
      <w:r>
        <w:rPr>
          <w:rFonts w:cs="Arial" w:ascii="Arial" w:hAnsi="Arial"/>
          <w:sz w:val="22"/>
          <w:szCs w:val="22"/>
        </w:rPr>
        <w:t>Нэнси постаралась успокоить его. Затем она осторожно поинтересовалась, не было ли у него в роду моряк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были,— ответил он.— Брат моего деда был морским капитан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не было ли у него, случайно, сыновей-близнецов? — продолжала Нэнси, затаив дыха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верно, — подтвердил юноша, с любопытством глядя на нее.— Один из них, насколько я знаю, также был морским капитаном. Что сталось с другим братом, мне неизвест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капитан еще жив? — спросила Нэнси, стараясь скрыть все возрастающее волнение.— Не знаете ли, как его можно было бы найти?</w:t>
      </w:r>
    </w:p>
    <w:p>
      <w:pPr>
        <w:pStyle w:val="Normal"/>
        <w:widowControl w:val="false"/>
        <w:ind w:firstLine="284"/>
        <w:jc w:val="both"/>
        <w:rPr/>
      </w:pPr>
      <w:r>
        <w:rPr>
          <w:rFonts w:cs="Arial" w:ascii="Arial" w:hAnsi="Arial"/>
          <w:sz w:val="22"/>
          <w:szCs w:val="22"/>
        </w:rPr>
        <w:t>Но Билл Томлин не успел ответить, так как в эту минуту музыка внезапно оборвалась. Один из оркестрантов громко Ударил в большой барабан, и слова попросил мистер Гарвин, председатель танцевального комите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мы и господа, прошу внимания! Я должен сделать очень важное заявление!</w:t>
      </w:r>
    </w:p>
    <w:p>
      <w:pPr>
        <w:pStyle w:val="Heading3"/>
        <w:spacing w:before="0" w:after="0"/>
        <w:ind w:firstLine="284"/>
        <w:jc w:val="center"/>
        <w:rPr/>
      </w:pPr>
      <w:r>
        <w:rPr/>
        <w:t>ПОБЕГ</w:t>
      </w:r>
    </w:p>
    <w:p>
      <w:pPr>
        <w:pStyle w:val="Normal"/>
        <w:widowControl w:val="false"/>
        <w:ind w:firstLine="284"/>
        <w:jc w:val="both"/>
        <w:rPr/>
      </w:pPr>
      <w:r>
        <w:rPr>
          <w:rFonts w:cs="Arial" w:ascii="Arial" w:hAnsi="Arial"/>
          <w:sz w:val="22"/>
          <w:szCs w:val="22"/>
        </w:rPr>
        <w:t>Зал замер, пытаясь угадать, что же это за важное заявление. А председатель между тем продолж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ующий номер нашей программы — пантомима, приготовленная драматическим кружком колледжа Эмерсона. Но, как вы знаете, у нас существует обычай — каждый год выбирать самую красивую девушку, которую мы провозглашаем королевой бала! Она надевает фестивальный наряд и корону. После тщательного обсуждения комитет факультета и студенты сделали свой выбор.</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то же эта счастливица? — сказал Билл Томлин.— Этот титул всегда достается самой красивой и популярной девушке.</w:t>
      </w:r>
    </w:p>
    <w:p>
      <w:pPr>
        <w:pStyle w:val="Normal"/>
        <w:widowControl w:val="false"/>
        <w:ind w:firstLine="284"/>
        <w:jc w:val="both"/>
        <w:rPr/>
      </w:pPr>
      <w:r>
        <w:rPr>
          <w:rFonts w:cs="Arial" w:ascii="Arial" w:hAnsi="Arial"/>
          <w:sz w:val="22"/>
          <w:szCs w:val="22"/>
        </w:rPr>
        <w:t>Гарвин хлопнул в ладоши, прося внимания: в зале было шумно, так как все принялись обсуждать кандидатуры на роль королев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Нэнси Дру, не будете ли вы так любезны пройти на сцену? — сказал он, улыбнувшись девушке.</w:t>
      </w:r>
    </w:p>
    <w:p>
      <w:pPr>
        <w:pStyle w:val="Normal"/>
        <w:widowControl w:val="false"/>
        <w:ind w:firstLine="284"/>
        <w:jc w:val="both"/>
        <w:rPr>
          <w:rFonts w:ascii="Arial" w:hAnsi="Arial" w:cs="Arial"/>
          <w:sz w:val="22"/>
          <w:szCs w:val="22"/>
        </w:rPr>
      </w:pPr>
      <w:r>
        <w:rPr>
          <w:rFonts w:cs="Arial" w:ascii="Arial" w:hAnsi="Arial"/>
          <w:sz w:val="22"/>
          <w:szCs w:val="22"/>
        </w:rPr>
        <w:t>Зал одобрительно зааплодировал: выбор, без сомнения, вызвал всеобщий восторг.</w:t>
      </w:r>
    </w:p>
    <w:p>
      <w:pPr>
        <w:pStyle w:val="Normal"/>
        <w:widowControl w:val="false"/>
        <w:ind w:firstLine="284"/>
        <w:jc w:val="both"/>
        <w:rPr/>
      </w:pPr>
      <w:r>
        <w:rPr>
          <w:rFonts w:cs="Arial" w:ascii="Arial" w:hAnsi="Arial"/>
          <w:sz w:val="22"/>
          <w:szCs w:val="22"/>
        </w:rPr>
        <w:t>Немного смущенная, Нэнси грациозно поклонилась, поднялась на импровизированную сцену, надела позолоченную корону и заняла почетное место.</w:t>
      </w:r>
    </w:p>
    <w:p>
      <w:pPr>
        <w:pStyle w:val="Normal"/>
        <w:widowControl w:val="false"/>
        <w:ind w:firstLine="284"/>
        <w:jc w:val="both"/>
        <w:rPr/>
      </w:pPr>
      <w:r>
        <w:rPr>
          <w:rFonts w:cs="Arial" w:ascii="Arial" w:hAnsi="Arial"/>
          <w:sz w:val="22"/>
          <w:szCs w:val="22"/>
        </w:rPr>
        <w:t>Свет немного притушили, и пантомима началась. Лица актеров скрывали черные полумаски, так что различить их было невозможно. Правда, Нэнси показалось, что в Черном демоне она узнала Неда, но прежде чем она в этом удостоверилась, свет в комнате внезапно совсем пога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раздался мужской голос,— в чем дело? Это что, так и надо?</w:t>
      </w:r>
    </w:p>
    <w:p>
      <w:pPr>
        <w:pStyle w:val="Normal"/>
        <w:widowControl w:val="false"/>
        <w:ind w:firstLine="284"/>
        <w:jc w:val="both"/>
        <w:rPr>
          <w:rFonts w:ascii="Arial" w:hAnsi="Arial" w:cs="Arial"/>
          <w:sz w:val="22"/>
          <w:szCs w:val="22"/>
        </w:rPr>
      </w:pPr>
      <w:r>
        <w:rPr>
          <w:rFonts w:cs="Arial" w:ascii="Arial" w:hAnsi="Arial"/>
          <w:sz w:val="22"/>
          <w:szCs w:val="22"/>
        </w:rPr>
        <w:t>После  небольшого замешательства  свет  зажегся  снов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прощения у уважаемой публики,— извинился председатель.— Очевидно, какой-то шутник решил таким образом усилить впечатление от пантомим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а где королева? — спросил вдруг Билл Томлин, удивленно глядя на сцену.</w:t>
      </w:r>
    </w:p>
    <w:p>
      <w:pPr>
        <w:pStyle w:val="Normal"/>
        <w:widowControl w:val="false"/>
        <w:ind w:firstLine="284"/>
        <w:jc w:val="both"/>
        <w:rPr>
          <w:rFonts w:ascii="Arial" w:hAnsi="Arial" w:cs="Arial"/>
          <w:sz w:val="22"/>
          <w:szCs w:val="22"/>
        </w:rPr>
      </w:pPr>
      <w:r>
        <w:rPr>
          <w:rFonts w:cs="Arial" w:ascii="Arial" w:hAnsi="Arial"/>
          <w:sz w:val="22"/>
          <w:szCs w:val="22"/>
        </w:rPr>
        <w:t>И в самом деле, изящно задрапированное кресло, на котором только что сидела Нэнси, опусте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где она? — спросил Нед, в тревоге выступая вперед.— Или это входит в программ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яю вас, что нет.— Распорядитель танцев был в отчаянии.— Вероятно, Нэнси Дру вышла подышать свежим воздухом.</w:t>
      </w:r>
    </w:p>
    <w:p>
      <w:pPr>
        <w:pStyle w:val="Normal"/>
        <w:widowControl w:val="false"/>
        <w:ind w:firstLine="284"/>
        <w:jc w:val="both"/>
        <w:rPr/>
      </w:pPr>
      <w:r>
        <w:rPr>
          <w:rFonts w:cs="Arial" w:ascii="Arial" w:hAnsi="Arial"/>
          <w:sz w:val="22"/>
          <w:szCs w:val="22"/>
        </w:rPr>
        <w:t>Это объяснение удовлетворило большинство присутствующих, но и Билл, и Нед чувствовали, что Гарвин сам не верит в это. Как только оркестр заиграл снова, они тотчас присоединились к распорядителю и вместе вышли на веранду, чтобы обсудить ситуацию подальше от посторонних уш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Нэнси что-то случилось! — взволнованно воскликнул Нед.— Надо вызвать полици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это,— взмолился Гарвин.— Если эта история попадет в газеты, о колледже Эмерсона пойдет дурная слава. К тому же мы еще не уверены, что с Нэнси что-то произошло.</w:t>
      </w:r>
    </w:p>
    <w:p>
      <w:pPr>
        <w:pStyle w:val="Normal"/>
        <w:widowControl w:val="false"/>
        <w:ind w:firstLine="284"/>
        <w:jc w:val="both"/>
        <w:rPr/>
      </w:pPr>
      <w:r>
        <w:rPr>
          <w:rFonts w:cs="Arial" w:ascii="Arial" w:hAnsi="Arial"/>
          <w:sz w:val="22"/>
          <w:szCs w:val="22"/>
        </w:rPr>
        <w:t>Но пока они втроем разыскивали ее по всему студенческому городку, Нэнси оказалась уже в нескольких милях от него. Серый автомобиль, вихрем летевший по проселочной дороге, увозил ее все дальше и дальше...</w:t>
      </w:r>
    </w:p>
    <w:p>
      <w:pPr>
        <w:pStyle w:val="Normal"/>
        <w:widowControl w:val="false"/>
        <w:ind w:firstLine="284"/>
        <w:jc w:val="both"/>
        <w:rPr/>
      </w:pPr>
      <w:r>
        <w:rPr>
          <w:rFonts w:cs="Arial" w:ascii="Arial" w:hAnsi="Arial"/>
          <w:sz w:val="22"/>
          <w:szCs w:val="22"/>
        </w:rPr>
        <w:t>Когда в зале погасли огни, к королеве бала бесшумно подошел человек в полумаске, которого она приняла за одного из актер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со мной! — пригласил он.</w:t>
      </w:r>
    </w:p>
    <w:p>
      <w:pPr>
        <w:pStyle w:val="Normal"/>
        <w:widowControl w:val="false"/>
        <w:ind w:firstLine="284"/>
        <w:jc w:val="both"/>
        <w:rPr/>
      </w:pPr>
      <w:r>
        <w:rPr>
          <w:rFonts w:cs="Arial" w:ascii="Arial" w:hAnsi="Arial"/>
          <w:sz w:val="22"/>
          <w:szCs w:val="22"/>
        </w:rPr>
        <w:t>В полной уверенности, что это часть представления, Нэнси повиновалась. Но как только они вышли в холл, из-за ширмы с нарисованными пальмами выступила женщина, вместе с мужчиной заткнула Нэнси рот и втолкнула ее в ожидавший их автомобиль. Слишком поздно девушка поняла, что попала в руки тех самых людей, которые преследовали ее в Гамильто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я выну кляп,— услышала она спокойный голос.— Не двигайся и не пытайся убежать. Просто отдай нам карту, и мы не причиним тебе вреда.</w:t>
      </w:r>
    </w:p>
    <w:p>
      <w:pPr>
        <w:pStyle w:val="Normal"/>
        <w:widowControl w:val="false"/>
        <w:ind w:firstLine="284"/>
        <w:jc w:val="both"/>
        <w:rPr/>
      </w:pPr>
      <w:r>
        <w:rPr>
          <w:rFonts w:cs="Arial" w:ascii="Arial" w:hAnsi="Arial"/>
          <w:sz w:val="22"/>
          <w:szCs w:val="22"/>
        </w:rPr>
        <w:t>Нэнси немного подвинулась и взглянула на женщину, которая, как клещами, сжимала ее руки. Лицо женщины закрывала густая вуаль. Машину вел мужчина — он так и не снял свою полумас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вы погасили свет? — спросила Нэнси как можно более небрежно.— Вы выследили меня в колледже Эмерс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болтать,— резко оборвала ее женщина.— Давай сюда карту, иначе я сама возьму ее у теб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 меня нет никакой кар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ытайся меня обмануть! Или ты думаешь, что обхитрила нас, когда вынула ее из сумочки? Давай ее сюда, тебе говоря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сказала — карты у меня нет,— повторила Нэнси.— Я не имею привычки носить такие вещи на танц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должна быть у тебя! — настаивала женщина.— И я получу ее, чего бы это ни стоило!</w:t>
      </w:r>
    </w:p>
    <w:p>
      <w:pPr>
        <w:pStyle w:val="Normal"/>
        <w:widowControl w:val="false"/>
        <w:ind w:firstLine="284"/>
        <w:jc w:val="both"/>
        <w:rPr>
          <w:rFonts w:ascii="Arial" w:hAnsi="Arial" w:cs="Arial"/>
          <w:sz w:val="22"/>
          <w:szCs w:val="22"/>
        </w:rPr>
      </w:pPr>
      <w:r>
        <w:rPr>
          <w:rFonts w:cs="Arial" w:ascii="Arial" w:hAnsi="Arial"/>
          <w:sz w:val="22"/>
          <w:szCs w:val="22"/>
        </w:rPr>
        <w:t>И она принялась грубо обыскивать Нэнси — но безрезультат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с ней сделала? — зло спросила похитительница.</w:t>
      </w:r>
    </w:p>
    <w:p>
      <w:pPr>
        <w:pStyle w:val="Normal"/>
        <w:widowControl w:val="false"/>
        <w:ind w:firstLine="284"/>
        <w:jc w:val="both"/>
        <w:rPr>
          <w:rFonts w:ascii="Arial" w:hAnsi="Arial" w:cs="Arial"/>
          <w:sz w:val="22"/>
          <w:szCs w:val="22"/>
        </w:rPr>
      </w:pPr>
      <w:r>
        <w:rPr>
          <w:rFonts w:cs="Arial" w:ascii="Arial" w:hAnsi="Arial"/>
          <w:sz w:val="22"/>
          <w:szCs w:val="22"/>
        </w:rPr>
        <w:t>Нэнси молч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можешь не говорить,— проворчала женщина.— Посмотришь, к чему это приведет! Мы будем держать тебя взаперти, пока карта не окажется у нас в руках.</w:t>
      </w:r>
    </w:p>
    <w:p>
      <w:pPr>
        <w:pStyle w:val="Normal"/>
        <w:widowControl w:val="false"/>
        <w:ind w:firstLine="284"/>
        <w:jc w:val="both"/>
        <w:rPr/>
      </w:pPr>
      <w:r>
        <w:rPr>
          <w:rFonts w:cs="Arial" w:ascii="Arial" w:hAnsi="Arial"/>
          <w:sz w:val="22"/>
          <w:szCs w:val="22"/>
        </w:rPr>
        <w:t>Эта угроза повергла Нэнси в отчаяние: она не сомневалась, что преступники исполнят свое обещание. К тому же девушка понимала, что если ее отец узнает о похищении, он немедленно отдаст карту, чтобы спасти дочь.</w:t>
      </w:r>
    </w:p>
    <w:p>
      <w:pPr>
        <w:pStyle w:val="Normal"/>
        <w:widowControl w:val="false"/>
        <w:ind w:firstLine="284"/>
        <w:jc w:val="both"/>
        <w:rPr>
          <w:rFonts w:ascii="Arial" w:hAnsi="Arial" w:cs="Arial"/>
          <w:sz w:val="22"/>
          <w:szCs w:val="22"/>
        </w:rPr>
      </w:pPr>
      <w:r>
        <w:rPr>
          <w:rFonts w:cs="Arial" w:ascii="Arial" w:hAnsi="Arial"/>
          <w:sz w:val="22"/>
          <w:szCs w:val="22"/>
        </w:rPr>
        <w:t>Ах, если бы она только могла найти хоть какой-нибудь выход из этой ситуации!</w:t>
      </w:r>
    </w:p>
    <w:p>
      <w:pPr>
        <w:pStyle w:val="Normal"/>
        <w:widowControl w:val="false"/>
        <w:ind w:firstLine="284"/>
        <w:jc w:val="both"/>
        <w:rPr>
          <w:rFonts w:ascii="Arial" w:hAnsi="Arial" w:cs="Arial"/>
          <w:sz w:val="22"/>
          <w:szCs w:val="22"/>
        </w:rPr>
      </w:pPr>
      <w:r>
        <w:rPr>
          <w:rFonts w:cs="Arial" w:ascii="Arial" w:hAnsi="Arial"/>
          <w:sz w:val="22"/>
          <w:szCs w:val="22"/>
        </w:rPr>
        <w:t>Автомобиль приближался к перекрестку. На светофоре горел зеленый, но Нэнси надеялась, что, если счастье ей улыбнется, он сменится красным прежде, чем автомобиль подъедет к перекрестку. Она решила предпринять отчаянную попытку к бегству. Для этого надо было прежде всего отвлечь внимание женщи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но глупо с вашей стороны держать меня заложницей,— громко произнесла она.— Тем более что оригинал карты все равно похищ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мы этого не знаем? — откликнулся мужчина с переднего сидень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знаете, ведь наверняка вы и организовали эту кражу,— хитро замет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добного! Я просто слышал, как Томлин Смит рассказывал об этом. Но был сделан дубликат, и он у теб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нем ты незаметно вытащила его из сумочки,— добавила женщи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уверены, что это я взяла его из сумочки? Вероятно, ваш приятель сможет объяснить, куда делась карта?</w:t>
      </w:r>
    </w:p>
    <w:p>
      <w:pPr>
        <w:pStyle w:val="Normal"/>
        <w:widowControl w:val="false"/>
        <w:ind w:firstLine="284"/>
        <w:jc w:val="both"/>
        <w:rPr>
          <w:rFonts w:ascii="Arial" w:hAnsi="Arial" w:cs="Arial"/>
          <w:sz w:val="22"/>
          <w:szCs w:val="22"/>
        </w:rPr>
      </w:pPr>
      <w:r>
        <w:rPr>
          <w:rFonts w:cs="Arial" w:ascii="Arial" w:hAnsi="Arial"/>
          <w:sz w:val="22"/>
          <w:szCs w:val="22"/>
        </w:rPr>
        <w:t>В это время водитель резко затормозил перед красным сигналом светофора. Он зло глянул через плечо н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пытаешься нас поссорить? — рявкнул он.— Откуда мне знать, где кар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так волнуетесь? Совесть замучила? — мило улыбнулась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Фред,   если   ты   собираешься   меня   провести...— вскричала женщина тоном   полным подозрения.— Если ты тольк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ймись,— оборвал ее мужчина.— Надое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говорился со Спайком Доти, а от меня хочешь избавиться! — визгливо обвиняла его сообщница.— Все деньги хочешь забрать себе, а меня бросить?..</w:t>
      </w:r>
    </w:p>
    <w:p>
      <w:pPr>
        <w:pStyle w:val="Normal"/>
        <w:widowControl w:val="false"/>
        <w:ind w:firstLine="284"/>
        <w:jc w:val="both"/>
        <w:rPr>
          <w:rFonts w:ascii="Arial" w:hAnsi="Arial" w:cs="Arial"/>
          <w:sz w:val="22"/>
          <w:szCs w:val="22"/>
        </w:rPr>
      </w:pPr>
      <w:r>
        <w:rPr>
          <w:rFonts w:cs="Arial" w:ascii="Arial" w:hAnsi="Arial"/>
          <w:sz w:val="22"/>
          <w:szCs w:val="22"/>
        </w:rPr>
        <w:t>Оба были целиком поглощены ссорой, и Нэнси поняла, что ей предоставляется прекрасная возможность сбежать. Медлить было нельзя: вот-вот снова загорится зеленый свет</w:t>
      </w:r>
    </w:p>
    <w:p>
      <w:pPr>
        <w:pStyle w:val="Normal"/>
        <w:widowControl w:val="false"/>
        <w:ind w:firstLine="284"/>
        <w:jc w:val="both"/>
        <w:rPr>
          <w:rFonts w:ascii="Arial" w:hAnsi="Arial" w:cs="Arial"/>
          <w:sz w:val="22"/>
          <w:szCs w:val="22"/>
        </w:rPr>
      </w:pPr>
      <w:r>
        <w:rPr>
          <w:rFonts w:cs="Arial" w:ascii="Arial" w:hAnsi="Arial"/>
          <w:sz w:val="22"/>
          <w:szCs w:val="22"/>
        </w:rPr>
        <w:t>Собрав все свои силы, девушка вырвалась из рук державшей ее женщины, в мгновение ока распахнула дверцу автомобиля, выпрыгнула наружу и бросилась бежать.</w:t>
      </w:r>
    </w:p>
    <w:p>
      <w:pPr>
        <w:pStyle w:val="Normal"/>
        <w:widowControl w:val="false"/>
        <w:ind w:firstLine="284"/>
        <w:jc w:val="both"/>
        <w:rPr>
          <w:rFonts w:ascii="Arial" w:hAnsi="Arial" w:cs="Arial"/>
          <w:sz w:val="22"/>
          <w:szCs w:val="22"/>
        </w:rPr>
      </w:pPr>
      <w:r>
        <w:rPr>
          <w:rFonts w:cs="Arial" w:ascii="Arial" w:hAnsi="Arial"/>
          <w:sz w:val="22"/>
          <w:szCs w:val="22"/>
        </w:rPr>
        <w:t>Она слышала за спиной крик женщины: «Лови ее, Фред! Не давай ей уйти!»</w:t>
      </w:r>
    </w:p>
    <w:p>
      <w:pPr>
        <w:pStyle w:val="Normal"/>
        <w:widowControl w:val="false"/>
        <w:ind w:firstLine="284"/>
        <w:jc w:val="both"/>
        <w:rPr/>
      </w:pPr>
      <w:r>
        <w:rPr>
          <w:rFonts w:cs="Arial" w:ascii="Arial" w:hAnsi="Arial"/>
          <w:sz w:val="22"/>
          <w:szCs w:val="22"/>
        </w:rPr>
        <w:t>Нэнси лихорадочно соображала, что делать. По обе стороны дороги шла глубокая канава и забор из колючей проволоки, отделяющий дорогу от полей.</w:t>
      </w:r>
    </w:p>
    <w:p>
      <w:pPr>
        <w:pStyle w:val="Normal"/>
        <w:widowControl w:val="false"/>
        <w:ind w:firstLine="284"/>
        <w:jc w:val="both"/>
        <w:rPr/>
      </w:pPr>
      <w:r>
        <w:rPr>
          <w:rFonts w:cs="Arial" w:ascii="Arial" w:hAnsi="Arial"/>
          <w:sz w:val="22"/>
          <w:szCs w:val="22"/>
        </w:rPr>
        <w:t>Скованная в движениях развевающимся по ветру длинным белым платьем, Нэнси понимала, что ей вряд ли удастся убежать, если мужчина погонится за ней. Она была в полном отчаянии, как вдруг сзади возник длинный луч света. Сердце Нэнси взволнованно забилось: это был свет фар автомобиля. При свидетелях похитители не осмелились бы снова напасть на нее. Если бы только ей удалось сесть в приближающийся автомобиль, она была бы спасена!</w:t>
      </w:r>
    </w:p>
    <w:p>
      <w:pPr>
        <w:pStyle w:val="Normal"/>
        <w:widowControl w:val="false"/>
        <w:ind w:firstLine="284"/>
        <w:jc w:val="both"/>
        <w:rPr/>
      </w:pPr>
      <w:r>
        <w:rPr>
          <w:rFonts w:cs="Arial" w:ascii="Arial" w:hAnsi="Arial"/>
          <w:sz w:val="22"/>
          <w:szCs w:val="22"/>
        </w:rPr>
        <w:t>Нэнси знала, что опасно ночью садиться в машины к незнакомым людям, но выхода у нее не было. Как бы это ни было неблагоразумно, она должна попытаться остановить приближающийся автомобиль!</w:t>
      </w:r>
    </w:p>
    <w:p>
      <w:pPr>
        <w:pStyle w:val="Heading3"/>
        <w:spacing w:before="0" w:after="0"/>
        <w:ind w:firstLine="284"/>
        <w:jc w:val="center"/>
        <w:rPr/>
      </w:pPr>
      <w:r>
        <w:rPr/>
        <w:t>ПРИВИДЕНИЯ</w:t>
      </w:r>
    </w:p>
    <w:p>
      <w:pPr>
        <w:pStyle w:val="Normal"/>
        <w:widowControl w:val="false"/>
        <w:ind w:firstLine="284"/>
        <w:jc w:val="both"/>
        <w:rPr>
          <w:rFonts w:ascii="Arial" w:hAnsi="Arial" w:cs="Arial"/>
          <w:sz w:val="22"/>
          <w:szCs w:val="22"/>
        </w:rPr>
      </w:pPr>
      <w:r>
        <w:rPr>
          <w:rFonts w:cs="Arial" w:ascii="Arial" w:hAnsi="Arial"/>
          <w:sz w:val="22"/>
          <w:szCs w:val="22"/>
        </w:rPr>
        <w:t>Нэнси подняла руку, прося водителя остановиться. Раздался скрежет тормозов, но автомобиль старой модели по инерции пролетел еще несколько ярд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станавливайся, Генри! — дрожа, вскричала женщина, сидевшая в автомобиле.— Это привидение! Поехали дальше!</w:t>
      </w:r>
    </w:p>
    <w:p>
      <w:pPr>
        <w:pStyle w:val="Normal"/>
        <w:widowControl w:val="false"/>
        <w:ind w:firstLine="284"/>
        <w:jc w:val="both"/>
        <w:rPr/>
      </w:pPr>
      <w:r>
        <w:rPr>
          <w:rFonts w:cs="Arial" w:ascii="Arial" w:hAnsi="Arial"/>
          <w:sz w:val="22"/>
          <w:szCs w:val="22"/>
        </w:rPr>
        <w:t>Нэнси совсем забыла, что белое платье покрывает ее с головы до ног. Опасаясь, что пожилая чета проедет мимо, она закричала как полоумна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подождите! Я не привидение! Прошу вас, остановитесь!</w:t>
      </w:r>
    </w:p>
    <w:p>
      <w:pPr>
        <w:pStyle w:val="Normal"/>
        <w:widowControl w:val="false"/>
        <w:ind w:firstLine="284"/>
        <w:jc w:val="both"/>
        <w:rPr>
          <w:rFonts w:ascii="Arial" w:hAnsi="Arial" w:cs="Arial"/>
          <w:sz w:val="22"/>
          <w:szCs w:val="22"/>
        </w:rPr>
      </w:pPr>
      <w:r>
        <w:rPr>
          <w:rFonts w:cs="Arial" w:ascii="Arial" w:hAnsi="Arial"/>
          <w:sz w:val="22"/>
          <w:szCs w:val="22"/>
        </w:rPr>
        <w:t>К ее  великому  облегчению,  водитель  внял  ее  просьбе.</w:t>
      </w:r>
    </w:p>
    <w:p>
      <w:pPr>
        <w:pStyle w:val="Normal"/>
        <w:widowControl w:val="false"/>
        <w:ind w:firstLine="284"/>
        <w:jc w:val="both"/>
        <w:rPr/>
      </w:pPr>
      <w:r>
        <w:rPr>
          <w:rFonts w:cs="Arial" w:ascii="Arial" w:hAnsi="Arial"/>
          <w:sz w:val="22"/>
          <w:szCs w:val="22"/>
        </w:rPr>
        <w:t>Нэнси подбежала к машине. Не дожидаясь приглашения, она взобралась на переднее сиденье и устроилась рядом с фермером, сидевшим за рулем автомобил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 быстрее, пожалуйста! — взмолилась она.— Люди вон в той машине гонятся за мной!</w:t>
      </w:r>
    </w:p>
    <w:p>
      <w:pPr>
        <w:pStyle w:val="Normal"/>
        <w:widowControl w:val="false"/>
        <w:ind w:firstLine="284"/>
        <w:jc w:val="both"/>
        <w:rPr>
          <w:rFonts w:ascii="Arial" w:hAnsi="Arial" w:cs="Arial"/>
          <w:sz w:val="22"/>
          <w:szCs w:val="22"/>
        </w:rPr>
      </w:pPr>
      <w:r>
        <w:rPr>
          <w:rFonts w:cs="Arial" w:ascii="Arial" w:hAnsi="Arial"/>
          <w:sz w:val="22"/>
          <w:szCs w:val="22"/>
        </w:rPr>
        <w:t>Водитель и его жена смотрели на Нэнси в полном изумлени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не привидение? — никак не могла успокоиться старушка.</w:t>
      </w:r>
    </w:p>
    <w:p>
      <w:pPr>
        <w:pStyle w:val="Normal"/>
        <w:widowControl w:val="false"/>
        <w:ind w:firstLine="284"/>
        <w:jc w:val="both"/>
        <w:rPr>
          <w:rFonts w:ascii="Arial" w:hAnsi="Arial" w:cs="Arial"/>
          <w:sz w:val="22"/>
          <w:szCs w:val="22"/>
        </w:rPr>
      </w:pPr>
      <w:r>
        <w:rPr>
          <w:rFonts w:cs="Arial" w:ascii="Arial" w:hAnsi="Arial"/>
          <w:sz w:val="22"/>
          <w:szCs w:val="22"/>
        </w:rPr>
        <w:t>Тем временем ее муж переключил скорость, и автомобиль рывком двинулся впере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сем не привидение,— смеясь, ответила Нэнси.— Я, так сказать, королев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ы прибыли из какой-то далекой страны? — в благоговейном страхе посмотрела на нее пожилая женщи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нет. Я королева всего на одну ночь. Видите ли, меня избрали королевой бала на танцевальном вечере в колледже Эмерсона. К сожалению, я не очень долго играла эту роль. Меня похитили люди, которые сидят вон в том сером автомобиле.</w:t>
      </w:r>
    </w:p>
    <w:p>
      <w:pPr>
        <w:pStyle w:val="Normal"/>
        <w:widowControl w:val="false"/>
        <w:ind w:firstLine="284"/>
        <w:jc w:val="both"/>
        <w:rPr/>
      </w:pPr>
      <w:r>
        <w:rPr>
          <w:rFonts w:cs="Arial" w:ascii="Arial" w:hAnsi="Arial"/>
          <w:sz w:val="22"/>
          <w:szCs w:val="22"/>
        </w:rPr>
        <w:t>Нэнси с удовлетворением отметила про себя, что водитель серого автомобиля не пытается ее преследов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Не может быть,— усмехнулся фермер.— А я было подумал, что это просто шайка грабителей. Чего только не выдумают эти студенты! Это ведь они придумали все это похищение, прав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туденты здесь ни при чем,— принялась было объяснять Нэнси. Но, заметив, что фермер и его жена смотрят на нее с еще большим изумлением, она решила, что лучше не беспокоить их своим рассказ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колледж вам не по дороге? — спросила она совсем другим тон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удовольствием тебя подбросим,— ответил фермер с явным облегчением оттого, что от непрошеной пассажирки можно будет так быстро избавиться.</w:t>
      </w:r>
    </w:p>
    <w:p>
      <w:pPr>
        <w:pStyle w:val="Normal"/>
        <w:widowControl w:val="false"/>
        <w:ind w:firstLine="284"/>
        <w:jc w:val="both"/>
        <w:rPr/>
      </w:pPr>
      <w:r>
        <w:rPr>
          <w:rFonts w:cs="Arial" w:ascii="Arial" w:hAnsi="Arial"/>
          <w:sz w:val="22"/>
          <w:szCs w:val="22"/>
        </w:rPr>
        <w:t>Через двадцать минут старый автомобиль с грохотом подкатил к стоянке перед зданием колледжа Эмерсона. Нэнси поблагодарила пожилую чету и вышла из машины. Когда она поднималась вверх по дорожке, ей навстречу выбежали Нед и Билл Томли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о вы? — спросил Томлин. Он не мог как следует разглядеть ее лицо в темно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ролева собственной персоной,— рассмеялась Нэнси.— А вы уж думали, я отреклась от тр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ужасно беспокоились,— взволнованно сказал Нед, спеша к ней.— Где ты бы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похитили те двое, которые гонялись за мной сегодня днем. Но, пожалуйста, никому об этом не говори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не собираешься сообщать в полицию? — неодобрительно спросил Не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ка не поговорю с отцом. Я не хочу, чтобы кто-нибудь понял, что я исчезала не по своей воле. Надо обратить все это в шут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Гаврин только что отправился звонить в полицию,— сообщил Нед.— Но если ты так считаешь, я попытаюсь его останов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попросила Нэнси.— Если о похищении станет известно, это разрушит все мои планы.</w:t>
      </w:r>
    </w:p>
    <w:p>
      <w:pPr>
        <w:pStyle w:val="Normal"/>
        <w:widowControl w:val="false"/>
        <w:ind w:firstLine="284"/>
        <w:jc w:val="both"/>
        <w:rPr/>
      </w:pPr>
      <w:r>
        <w:rPr>
          <w:rFonts w:cs="Arial" w:ascii="Arial" w:hAnsi="Arial"/>
          <w:sz w:val="22"/>
          <w:szCs w:val="22"/>
        </w:rPr>
        <w:t>Нед поспешил к колледжу, а Нэнси и Билл Томлин не торопясь пошли за ним. Нэнси рассказала поподробнее о своем приключении, а затем, пользуясь случаем, напомнила молодому человеку, что он так и не ответил на ее вопрос об исчезнувшем капитане Томли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похитили прежде, чем я успел рассказать об этом,— со смехом ответил Билл.— Капитан Томлин умер, когда я был еще подростком. По правде говоря, я мало знаю о нем и о его брате-близнеце. Мой отец мог бы рассказать вам гораздо больш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понимаю, ваши родители живут в другом городе? — задумчиво произнес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 Кёкленде,— ответил Бил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Так я же проезжаю через этот городок по дороге в Ривер-Хайт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может быть, заедете к нам и поговорите с моим отцом. У него там в Кёкленде большой магазин и офи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хотелось бы злоупотреблять его гостеприимств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удет очень рад видеть вас,— искренне сказал Билл.— Если на то пошло, я сам позвоню отцу и предупрежу, что вы заедете.</w:t>
      </w:r>
    </w:p>
    <w:p>
      <w:pPr>
        <w:pStyle w:val="Normal"/>
        <w:widowControl w:val="false"/>
        <w:ind w:firstLine="284"/>
        <w:jc w:val="both"/>
        <w:rPr/>
      </w:pPr>
      <w:r>
        <w:rPr>
          <w:rFonts w:cs="Arial" w:ascii="Arial" w:hAnsi="Arial"/>
          <w:sz w:val="22"/>
          <w:szCs w:val="22"/>
        </w:rPr>
        <w:t>Прежде чем Нэнси успела ответить, в холл ввалилась целая толпа молодых людей и девушек и окружила ее. Она умело отвечала на их вопросы, стараясь создать впечатление, что ее исчезновение было всего-навсего частью праздника. Ребят ее объяснения вполне удовлетворили, и королеву бала с большим почетом препроводили в танцевальный зал. Веселье продолжалось допоздна, пока звуки песни «Дом, милый Дом» не возвестили о том, что танцевальный вечер окончен, и усталым, но довольным девушкам пришлось распрощаться со своими кавалерами.</w:t>
      </w:r>
    </w:p>
    <w:p>
      <w:pPr>
        <w:pStyle w:val="Normal"/>
        <w:widowControl w:val="false"/>
        <w:ind w:firstLine="284"/>
        <w:jc w:val="both"/>
        <w:rPr/>
      </w:pPr>
      <w:r>
        <w:rPr>
          <w:rFonts w:cs="Arial" w:ascii="Arial" w:hAnsi="Arial"/>
          <w:sz w:val="22"/>
          <w:szCs w:val="22"/>
        </w:rPr>
        <w:t>Наутро Нэнси поднялась рано, чтобы успеть заехать в Кёкленд по дороге в Ривер-Хайте. К ее разочарованию, она не увидела больше молодого Томлина, но Нед сказал, что Билл просил передать ей, что он звонил отцу и мистер Томлин будет ждать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воскликнула Нэнси, садясь в автомобиль.— Я чудесно провела время, Нед. Спасибо за вс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ла бы и остаться до обеда...— добродушно посетовал он.— Прошу тебя, нигде не срезай дорогу. Держись основного шоссе, и, может быть, сегодня тебя не похитя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Нед. Второй раз я не попадусь!</w:t>
      </w:r>
    </w:p>
    <w:p>
      <w:pPr>
        <w:pStyle w:val="Normal"/>
        <w:widowControl w:val="false"/>
        <w:ind w:firstLine="284"/>
        <w:jc w:val="both"/>
        <w:rPr/>
      </w:pPr>
      <w:r>
        <w:rPr>
          <w:rFonts w:cs="Arial" w:ascii="Arial" w:hAnsi="Arial"/>
          <w:sz w:val="22"/>
          <w:szCs w:val="22"/>
        </w:rPr>
        <w:t>Поездка в Кёкленд заняла менее часа, и Нэнси была уверена, что за ней никто не следил. Она без труда нашла магазин мистера Томлина. Как только она назвала себя, секретарша провела ее в кабинет хозяи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сердечно приветствовал ее хозяин магазина, мужчина средних лет, указывая на кожаное кресло.— Билл говорил мне о вас по телефону, мисс Дру. Как я понимаю, вы интересуетесь историей семьи Томлин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интересуюсь,— охотно отозвалась Нэнси.— Если вы не очень заняты, можно задать вам несколько вопрос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стараюсь ответить на них как можно точнее.</w:t>
      </w:r>
    </w:p>
    <w:p>
      <w:pPr>
        <w:pStyle w:val="Normal"/>
        <w:widowControl w:val="false"/>
        <w:ind w:firstLine="284"/>
        <w:jc w:val="both"/>
        <w:rPr>
          <w:rFonts w:ascii="Arial" w:hAnsi="Arial" w:cs="Arial"/>
          <w:sz w:val="22"/>
          <w:szCs w:val="22"/>
        </w:rPr>
      </w:pPr>
      <w:r>
        <w:rPr>
          <w:rFonts w:cs="Arial" w:ascii="Arial" w:hAnsi="Arial"/>
          <w:sz w:val="22"/>
          <w:szCs w:val="22"/>
        </w:rPr>
        <w:t>Тогда Нэнси спросила о капитане Томлине, третьем моряке в их семье. Владелец магазина подтвердил, что он умер много лет назад от болезни, поразившей его во время плавания в Япон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питан Джон Томлин был моим двоюродным братом,— задумчиво заметил он.— Очень сердечный, добрый человек. Все, кто его знал, любили и уважали е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е ли вы сказать, был ли у него брат-близнец?</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условно, был,— без колебаний ответил владелец магазина.— Я полагаю, он погиб в море, когда «Морской ястреб» затону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лись ли у капитана Томлина жена и дети? — задала Нэнси следующий вопр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ыл женат, но детей у него, насколько мне известно, не было. К сожалению, я не могу сказать вам, что сталось с его женой. Миссис Томлин исчезла вскоре после смерти своего мужа, и с тех пор от нее не было извести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человеком был капитан Томлин? — спросила Нэнси через минуту.— Может, у него было какое-нибудь хобб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любил коллекционировать разные диковинки, особенно редкие морские раковины. У меня до сих пор хранится одна из них — он подарил мне ее много лет назад.</w:t>
      </w:r>
    </w:p>
    <w:p>
      <w:pPr>
        <w:pStyle w:val="Normal"/>
        <w:widowControl w:val="false"/>
        <w:ind w:firstLine="284"/>
        <w:jc w:val="both"/>
        <w:rPr/>
      </w:pPr>
      <w:r>
        <w:rPr>
          <w:rFonts w:cs="Arial" w:ascii="Arial" w:hAnsi="Arial"/>
          <w:sz w:val="22"/>
          <w:szCs w:val="22"/>
        </w:rPr>
        <w:t>И мистер Томлин открыл ящик письменного стола. Порывшись в ворохе бумаг, он достал маленькую яркую морскую ракови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азывается «Лапа льва»,— сказал он, передавая ее Нэнси.— Красиво, не правда 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рекрасна!.. А не было ли у капитана еще какого-либо хобби, кроме коллекционирования ракови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читался знатоком старых морских песен. Мог петь их час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у него был хороший голос? — заметила Нэнси, весьма заинтересовавшись этим сообщени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пел он хорошо.</w:t>
      </w:r>
    </w:p>
    <w:p>
      <w:pPr>
        <w:pStyle w:val="Normal"/>
        <w:widowControl w:val="false"/>
        <w:ind w:firstLine="284"/>
        <w:jc w:val="both"/>
        <w:rPr>
          <w:rFonts w:ascii="Arial" w:hAnsi="Arial" w:cs="Arial"/>
          <w:sz w:val="22"/>
          <w:szCs w:val="22"/>
        </w:rPr>
      </w:pPr>
      <w:r>
        <w:rPr>
          <w:rFonts w:cs="Arial" w:ascii="Arial" w:hAnsi="Arial"/>
          <w:sz w:val="22"/>
          <w:szCs w:val="22"/>
        </w:rPr>
        <w:t>Похоже, что все услышанное Нэнси доказывало, что капитан Томлин и есть исчезнувший брат-близнец Томлина Смита.</w:t>
      </w:r>
    </w:p>
    <w:p>
      <w:pPr>
        <w:pStyle w:val="Normal"/>
        <w:widowControl w:val="false"/>
        <w:ind w:firstLine="284"/>
        <w:jc w:val="both"/>
        <w:rPr/>
      </w:pPr>
      <w:r>
        <w:rPr>
          <w:rFonts w:cs="Arial" w:ascii="Arial" w:hAnsi="Arial"/>
          <w:sz w:val="22"/>
          <w:szCs w:val="22"/>
        </w:rPr>
        <w:t>Чувствуя, что ей следует объяснить владельцу магазина причину своего интереса к их семье, она рассказала ему об этом предположени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увидеться с Томлином Смитом! — тотчас же заявил он.— Он все еще похож на капита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же мне зн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то дома у меня была фотография капитана Томлина,— задумчиво произнес владелец магазина.— Может, она вам помож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на мне очень помож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я пришлю вам эту фотографию, если отыщу ее,— пообещал мистер Томлин.— Только напишите мне свой адрес.</w:t>
      </w:r>
    </w:p>
    <w:p>
      <w:pPr>
        <w:pStyle w:val="Normal"/>
        <w:widowControl w:val="false"/>
        <w:ind w:firstLine="284"/>
        <w:jc w:val="both"/>
        <w:rPr/>
      </w:pPr>
      <w:r>
        <w:rPr>
          <w:rFonts w:cs="Arial" w:ascii="Arial" w:hAnsi="Arial"/>
          <w:sz w:val="22"/>
          <w:szCs w:val="22"/>
        </w:rPr>
        <w:t>Нэнси была просто в восторге от столь успешной беседы: она чувствовала, что продвинулась далеко вперед в разгадывании тайны владельца второй половины карты острова сокровищ. Весело шагая по магазину к выходу, она увидела прилавок, заставленный рыболовными принадлежностями. Товары были высшего качества, но цены были снижены, чтобы ускорить продажу.</w:t>
      </w:r>
    </w:p>
    <w:p>
      <w:pPr>
        <w:pStyle w:val="Normal"/>
        <w:widowControl w:val="false"/>
        <w:ind w:firstLine="284"/>
        <w:jc w:val="both"/>
        <w:rPr>
          <w:rFonts w:ascii="Arial" w:hAnsi="Arial" w:cs="Arial"/>
          <w:sz w:val="22"/>
          <w:szCs w:val="22"/>
        </w:rPr>
      </w:pPr>
      <w:r>
        <w:rPr>
          <w:rFonts w:cs="Arial" w:ascii="Arial" w:hAnsi="Arial"/>
          <w:sz w:val="22"/>
          <w:szCs w:val="22"/>
        </w:rPr>
        <w:t>«Сегодня у меня счастливый день,— думала Нэнси, разглядывая удочки и лески.— Отцу нужны новые снасти, а это именно то, что ему надо».</w:t>
      </w:r>
    </w:p>
    <w:p>
      <w:pPr>
        <w:pStyle w:val="Normal"/>
        <w:widowControl w:val="false"/>
        <w:ind w:firstLine="284"/>
        <w:jc w:val="both"/>
        <w:rPr/>
      </w:pPr>
      <w:r>
        <w:rPr>
          <w:rFonts w:cs="Arial" w:ascii="Arial" w:hAnsi="Arial"/>
          <w:sz w:val="22"/>
          <w:szCs w:val="22"/>
        </w:rPr>
        <w:t>Она отобрала комплект снастей и заплатила за него. Пока покупку упаковывали, Нэнси зашла в телефонную будку и позвонила Бесс Марвин в Ривер-Хайт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Бесс, это Нэнси,— начала она, совсем забыв, что подруга всегда узнает ее по голосу.— Я еду в поместье миссис Чэтем, но отец не хочет, чтобы я ездила туда одна. Не можете ли вы с Джорджи встретиться со мной там примерно через полча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я с удовольствием,— тотчас же согласилась Бесс.— Можешь не сомневаться, я захвачу с собой и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не очень поможете,— и Нэнси понизила голос, чтобы ее не было слышно снаружи.— Я собираюсь обследовать музыкальный салон, а вы пока займете миссис Чэтем разговором, чтобы она ничего не заподозр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огласилась Бесс.— Только, пожалуйста, будь осторожна!</w:t>
      </w:r>
    </w:p>
    <w:p>
      <w:pPr>
        <w:pStyle w:val="Normal"/>
        <w:widowControl w:val="false"/>
        <w:ind w:firstLine="284"/>
        <w:jc w:val="both"/>
        <w:rPr/>
      </w:pPr>
      <w:r>
        <w:rPr>
          <w:rFonts w:cs="Arial" w:ascii="Arial" w:hAnsi="Arial"/>
          <w:sz w:val="22"/>
          <w:szCs w:val="22"/>
        </w:rPr>
        <w:t>Поболтав еще немного, Нэнси вышла из телефонной будки, забрала пакет со своими покупками, погрузила их в автомобиль, ожидавший на стоянке, и отправилась в «Роки Эдж».</w:t>
      </w:r>
    </w:p>
    <w:p>
      <w:pPr>
        <w:pStyle w:val="Normal"/>
        <w:widowControl w:val="false"/>
        <w:ind w:firstLine="284"/>
        <w:jc w:val="both"/>
        <w:rPr/>
      </w:pPr>
      <w:r>
        <w:rPr>
          <w:rFonts w:cs="Arial" w:ascii="Arial" w:hAnsi="Arial"/>
          <w:sz w:val="22"/>
          <w:szCs w:val="22"/>
        </w:rPr>
        <w:t>Все-таки она прибыла в поместье раньше своих подруг. Нэнси уныло смотрела на дорогу, пытаясь определить, как долго ей еще придется ждать, как вдруг до нее долетел пронзительный крик. По всей вероятности, крик доносился со стороны строения, которое Трикси называла «Корабельным домом».</w:t>
      </w:r>
    </w:p>
    <w:p>
      <w:pPr>
        <w:pStyle w:val="Normal"/>
        <w:widowControl w:val="false"/>
        <w:ind w:firstLine="284"/>
        <w:jc w:val="both"/>
        <w:rPr/>
      </w:pPr>
      <w:r>
        <w:rPr>
          <w:rFonts w:cs="Arial" w:ascii="Arial" w:hAnsi="Arial"/>
          <w:sz w:val="22"/>
          <w:szCs w:val="22"/>
        </w:rPr>
        <w:t>Нэнси выскочила из машины и побежала по тропе по направлению к дому. Выбежав из дубовой рощи, она заметила Трикси. Девочка со всех ног мчалась прочь от домика, и ее длинные косы развевались на ветр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идения! Привидения! — кричала она.— Я их видела! Они там, в доме!..</w:t>
      </w:r>
    </w:p>
    <w:p>
      <w:pPr>
        <w:pStyle w:val="Normal"/>
        <w:widowControl w:val="false"/>
        <w:ind w:firstLine="284"/>
        <w:jc w:val="both"/>
        <w:rPr/>
      </w:pPr>
      <w:r>
        <w:rPr>
          <w:rFonts w:cs="Arial" w:ascii="Arial" w:hAnsi="Arial"/>
          <w:sz w:val="22"/>
          <w:szCs w:val="22"/>
        </w:rPr>
        <w:t>Девочка не видела Нэнси и не слышала слов, которыми та пыталась ее успокоить. Вне себя от ужаса Трикси перемахнула через ограду и едва не попала под колеса приближавшегося автомобиля.</w:t>
      </w:r>
    </w:p>
    <w:p>
      <w:pPr>
        <w:pStyle w:val="Heading3"/>
        <w:spacing w:before="0" w:after="0"/>
        <w:ind w:firstLine="284"/>
        <w:jc w:val="center"/>
        <w:rPr/>
      </w:pPr>
      <w:r>
        <w:rPr/>
        <w:t>НЭНСИ ВЕДЕТ РАССЛЕДОВАНИЕ</w:t>
      </w:r>
    </w:p>
    <w:p>
      <w:pPr>
        <w:pStyle w:val="Normal"/>
        <w:widowControl w:val="false"/>
        <w:ind w:firstLine="284"/>
        <w:jc w:val="both"/>
        <w:rPr/>
      </w:pPr>
      <w:r>
        <w:rPr>
          <w:rFonts w:cs="Arial" w:ascii="Arial" w:hAnsi="Arial"/>
          <w:sz w:val="22"/>
          <w:szCs w:val="22"/>
        </w:rPr>
        <w:t>Ни секунды не раздумывая, Нэнси бросилась за перепуганной Трикси и схватила ее за платье. Она едва успела оттащить девочку с дороги как раз в тот момент, когда мчавшийся на полной скорости автомобиль со свистом пролетел мим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ите меня! Пустите! — кричала девочка, пытаясь вырваться. Но, увидев, кто ее держит, она немного расслабилась.— Ах, это ты,— облегченно вздохну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бя так напугало, Трикси? — ласково спросила Нэнси.— Ты чуть не попала под машину, бедненькая моя!</w:t>
      </w:r>
    </w:p>
    <w:p>
      <w:pPr>
        <w:pStyle w:val="Normal"/>
        <w:widowControl w:val="false"/>
        <w:ind w:firstLine="284"/>
        <w:jc w:val="both"/>
        <w:rPr/>
      </w:pPr>
      <w:r>
        <w:rPr>
          <w:rFonts w:cs="Arial" w:ascii="Arial" w:hAnsi="Arial"/>
          <w:sz w:val="22"/>
          <w:szCs w:val="22"/>
        </w:rPr>
        <w:t>Девочка зарыдала. Ее маленькое худенькое тельце дрожало как в лихорадке. Пока Нэнси пыталась успокоить ее, еще один автомобиль подъехал и остановился рядом с ними. За рулем была Джорджи, возле нее сиде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что случилось? — встревоженно спросила Бесс, выходя из машины.— Трикси, с тобой все в поряд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ее или менее,— ответила Нэнси,— если не считать, что она едва не попала под машину. Ее что-то испугало, и она выскочила прямо на дорог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это было, Трикси? — спросила Джорджи, наклонившись, чтобы погладить ребенка по руке.</w:t>
      </w:r>
    </w:p>
    <w:p>
      <w:pPr>
        <w:pStyle w:val="Normal"/>
        <w:widowControl w:val="false"/>
        <w:ind w:firstLine="284"/>
        <w:jc w:val="both"/>
        <w:rPr/>
      </w:pPr>
      <w:r>
        <w:rPr>
          <w:rFonts w:cs="Arial" w:ascii="Arial" w:hAnsi="Arial"/>
          <w:sz w:val="22"/>
          <w:szCs w:val="22"/>
        </w:rPr>
        <w:t>Трикси прижалась к Нэнси, испуганно глядя на ее подруг.</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это было привидение,— ответила она дрожащим голосом.— Огромное, с горящими глазами. Оно глядело на меня из окна Корабельного дом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рикси, ты, конечно, сама не веришь в это,— рассмеялась Джорджи.— Мы же с тобой знаем, что никаких привидений не быва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о же я тогда видела? — возразила девочка.— Там прячется кто-то ужасный, с огромными глазами!</w:t>
      </w:r>
    </w:p>
    <w:p>
      <w:pPr>
        <w:pStyle w:val="Normal"/>
        <w:widowControl w:val="false"/>
        <w:ind w:firstLine="284"/>
        <w:jc w:val="both"/>
        <w:rPr/>
      </w:pPr>
      <w:r>
        <w:rPr>
          <w:rFonts w:cs="Arial" w:ascii="Arial" w:hAnsi="Arial"/>
          <w:sz w:val="22"/>
          <w:szCs w:val="22"/>
        </w:rPr>
        <w:t>Джорджи, с ее мальчишеской прямотой, уже готова была заявить, что Трикси, конечно, сама это все придумала. Но прежде чем она заговорила, Нэнси спокойно произнес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Трикси, что мы сейчас сделаем? Вы с Бесс бегите домой, а мы с Джорджи пойдем в музыкальную студию и попытаемся узнать, что же там тебя так испуга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оно нападет на вас? — взволнованно спросила девоч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удем осторожны. А ты иди за Бесс и ничего не бойся. Ты же храбрая маленькая девочка, правда?..</w:t>
      </w:r>
    </w:p>
    <w:p>
      <w:pPr>
        <w:pStyle w:val="Normal"/>
        <w:widowControl w:val="false"/>
        <w:ind w:firstLine="284"/>
        <w:jc w:val="both"/>
        <w:rPr>
          <w:rFonts w:ascii="Arial" w:hAnsi="Arial" w:cs="Arial"/>
          <w:sz w:val="22"/>
          <w:szCs w:val="22"/>
        </w:rPr>
      </w:pPr>
      <w:r>
        <w:rPr>
          <w:rFonts w:cs="Arial" w:ascii="Arial" w:hAnsi="Arial"/>
          <w:sz w:val="22"/>
          <w:szCs w:val="22"/>
        </w:rPr>
        <w:t>Не очень охотно Трикси позволила Бесс увести ее по тропинке к дому. А Джорджи и Нэнси двинулись в противоположном направлении — к Корабельному дом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Трикси вовсе не выдумала эти горящие глаза,— сказала Нэнси, понизив голос.— В первый день, когда я приехала сюда, я зашла в домик и тоже видела кое-что странное. Вот почему отец не разрешил мне больше приходить сюда одн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там кто-то прячет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не знаю только, кто бы это мог быть. Прежде чем Элен примет предложение миссис Чэтем, мы должны в этом разобраться. Ты не боишь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за тобой всюду, куда ты меня поведешь,— мужественно пообещала Джорджи.</w:t>
      </w:r>
    </w:p>
    <w:p>
      <w:pPr>
        <w:pStyle w:val="Normal"/>
        <w:widowControl w:val="false"/>
        <w:ind w:firstLine="284"/>
        <w:jc w:val="both"/>
        <w:rPr/>
      </w:pPr>
      <w:r>
        <w:rPr>
          <w:rFonts w:cs="Arial" w:ascii="Arial" w:hAnsi="Arial"/>
          <w:sz w:val="22"/>
          <w:szCs w:val="22"/>
        </w:rPr>
        <w:t>Девушки осторожно обошли вокруг загадочного дома, но ничего необычного не увидели и не услыш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можно входить,— решила наконец Нэнси.— Но будь начеку!</w:t>
      </w:r>
    </w:p>
    <w:p>
      <w:pPr>
        <w:pStyle w:val="Normal"/>
        <w:widowControl w:val="false"/>
        <w:ind w:firstLine="284"/>
        <w:jc w:val="both"/>
        <w:rPr>
          <w:rFonts w:ascii="Arial" w:hAnsi="Arial" w:cs="Arial"/>
          <w:sz w:val="22"/>
          <w:szCs w:val="22"/>
        </w:rPr>
      </w:pPr>
      <w:r>
        <w:rPr>
          <w:rFonts w:cs="Arial" w:ascii="Arial" w:hAnsi="Arial"/>
          <w:sz w:val="22"/>
          <w:szCs w:val="22"/>
        </w:rPr>
        <w:t>Она нажала на ручку двери, рассчитывая войти в дом так же легко, как в первый раз, но, к ее удивлению, дверь не подд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озадаченно заметила девушка.— Раньше салон не запир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ожет, влезем через окно? — предложила Джорджи, пробуя открыть одно из окон по фасаду. Но оно тоже не поддалось — так же, как и все другие окна, как ни силились они их откры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и конец нашего маленького расследования,— разочарованно вздохнула Нэнси.— Интересно, хватит ли у меня духу попросить у миссис Чэтем ключ?</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и нет,— пожала плечами Джорджи.— В худшем случае она просто тебе откажет.</w:t>
      </w:r>
    </w:p>
    <w:p>
      <w:pPr>
        <w:pStyle w:val="Normal"/>
        <w:widowControl w:val="false"/>
        <w:ind w:firstLine="284"/>
        <w:jc w:val="both"/>
        <w:rPr/>
      </w:pPr>
      <w:r>
        <w:rPr>
          <w:rFonts w:cs="Arial" w:ascii="Arial" w:hAnsi="Arial"/>
          <w:sz w:val="22"/>
          <w:szCs w:val="22"/>
        </w:rPr>
        <w:t>Взявшись за руки, девушки пошли к дому. Бесс и миссис Чэтем разговаривали, сидя на веранде, а на ступеньках крыльца Трикси играла с красивой белой кошкой. Звонкий смех девочки явно действовал ее матери на нерв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кси, ты можешь хоть минуту посидеть тихо?! — раздраженно крикнула женщина.— Ты меня с ума сведешь, честное слов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могу сидеть тихо, если мне не сидится,— вздохнула ее дочь.— Мне нравится шуметь и смеяться, а ты всегда говоришь: «Сиди тихо, не делай того, не делай этого!» Как жаль, что папа умер. Он мне все разрешал дел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кси! — одернула ее миссис Чэтем.— Ни слова больше, или ты пойдешь в свою комна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ама,— пробормотала Трикси и замолчала.</w:t>
      </w:r>
    </w:p>
    <w:p>
      <w:pPr>
        <w:pStyle w:val="Normal"/>
        <w:widowControl w:val="false"/>
        <w:ind w:firstLine="284"/>
        <w:jc w:val="both"/>
        <w:rPr/>
      </w:pPr>
      <w:r>
        <w:rPr>
          <w:rFonts w:cs="Arial" w:ascii="Arial" w:hAnsi="Arial"/>
          <w:sz w:val="22"/>
          <w:szCs w:val="22"/>
        </w:rPr>
        <w:t>Нэнси почувствовала жалость к ребенку: она знала, что недавно пришлось пережить Трикси. Впервые ей пришло в голову, что поведение девочки, вероятно, является результатом нервного потрясения, вызванного страхом. Она была почти уверена, что миссис Чэтем ничего не знает о странных происшествиях в Корабельном доме. Чтобы проверить свое</w:t>
      </w:r>
    </w:p>
    <w:p>
      <w:pPr>
        <w:pStyle w:val="Normal"/>
        <w:widowControl w:val="false"/>
        <w:ind w:firstLine="284"/>
        <w:jc w:val="both"/>
        <w:rPr>
          <w:rFonts w:ascii="Arial" w:hAnsi="Arial" w:cs="Arial"/>
          <w:sz w:val="22"/>
          <w:szCs w:val="22"/>
        </w:rPr>
      </w:pPr>
      <w:r>
        <w:rPr>
          <w:rFonts w:cs="Arial" w:ascii="Arial" w:hAnsi="Arial"/>
          <w:sz w:val="22"/>
          <w:szCs w:val="22"/>
        </w:rPr>
        <w:t>предположение,  она спросила хозяйку, кто пользуется маленьким домик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икто,— удивленно пожала плечами миссис Чэт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сами никогда туда не ходи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и никогда. С тех пор как мой муж умер, я не хочу тревожить память о н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ы, очевидно, держите салон на замке? — осторожно поинтересовалась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о он заперт,— подтвердила владелица поместья.— Но сейчас я оставила его открытым, чтобы Трикси могла там поиграть. Но она и слышать об этом не желает; вы видели когда-нибудь более странного ребен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не сказала бы, что Трикси странная,—возразила Нэнси, улыбаясь девочке, внимательно прислушивавшейся к разговору.— Без сомнения, у нее есть веские причины, чтобы отказываться играть в салоне. Вы когда-нибудь спрашивали ее, почему она не любит этот доми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олку? — со вздохом ответила миссис Чэтем.— У Трикси очень живое воображение, и она рассказывает самые невероятные истории. Вы просто плохо ее знаете.</w:t>
      </w:r>
    </w:p>
    <w:p>
      <w:pPr>
        <w:pStyle w:val="Normal"/>
        <w:widowControl w:val="false"/>
        <w:ind w:firstLine="284"/>
        <w:jc w:val="both"/>
        <w:rPr/>
      </w:pPr>
      <w:r>
        <w:rPr>
          <w:rFonts w:cs="Arial" w:ascii="Arial" w:hAnsi="Arial"/>
          <w:sz w:val="22"/>
          <w:szCs w:val="22"/>
        </w:rPr>
        <w:t>У Нэнси еще не сложилось окончательного мнения относительно характера миссис Чэтем. Ей хотелось верить, что эта женщина любит свою дочь, но не может понять ее. Несомненно, вдова не подозревала, что непослушание Трикси — скорее всего, результат ее одиночества. Если мать ей не верит и слуги с ней неласковы, бедняжке, конечно, нужен друг. И Элен Смит могла бы стать именно таким человек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помянули в прошлый раз, что ваш муж коллекционировал модели кораблей,— немного погодя заговор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ели бы посмотреть коллекцию? — вежливо осведомилась миссис Чэт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чен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только возьму ключ,— сказала миссис Чэтем, поднимаясь с висевших на веранде качелей, на которых она сидела.</w:t>
      </w:r>
    </w:p>
    <w:p>
      <w:pPr>
        <w:pStyle w:val="Normal"/>
        <w:widowControl w:val="false"/>
        <w:ind w:firstLine="284"/>
        <w:jc w:val="both"/>
        <w:rPr>
          <w:rFonts w:ascii="Arial" w:hAnsi="Arial" w:cs="Arial"/>
          <w:sz w:val="22"/>
          <w:szCs w:val="22"/>
        </w:rPr>
      </w:pPr>
      <w:r>
        <w:rPr>
          <w:rFonts w:cs="Arial" w:ascii="Arial" w:hAnsi="Arial"/>
          <w:sz w:val="22"/>
          <w:szCs w:val="22"/>
        </w:rPr>
        <w:t>Теперь больше, чем когда-либо, Нэнси была убеждена, что вдова даже не подозревает, что в коттедже что-то неладно.</w:t>
      </w:r>
    </w:p>
    <w:p>
      <w:pPr>
        <w:pStyle w:val="Normal"/>
        <w:widowControl w:val="false"/>
        <w:ind w:firstLine="284"/>
        <w:jc w:val="both"/>
        <w:rPr/>
      </w:pPr>
      <w:r>
        <w:rPr>
          <w:rFonts w:cs="Arial" w:ascii="Arial" w:hAnsi="Arial"/>
          <w:sz w:val="22"/>
          <w:szCs w:val="22"/>
        </w:rPr>
        <w:t>Поскольку Трикси наотрез отказалась даже приближаться к Корабельному дому, ее мать и три девушки пошли в салон без нее. Отперев дверь, вдова первой вошла внутрь. Девушки последовали за ней. Нэнси быстро окинула взглядом запыленную комнату. Казалось, ничто не изменилось со времени ее первого прихода сюда. Не было никаких следов того, что кто-то входил в комнату или отодвигал панель в сте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какой красивый кораблик! — воскликнула Бесс, устремляясь к прекрасной модели клиппера на каминной полке в глубине комнаты.</w:t>
      </w:r>
    </w:p>
    <w:p>
      <w:pPr>
        <w:pStyle w:val="Normal"/>
        <w:widowControl w:val="false"/>
        <w:ind w:firstLine="284"/>
        <w:jc w:val="both"/>
        <w:rPr/>
      </w:pPr>
      <w:r>
        <w:rPr>
          <w:rFonts w:cs="Arial" w:ascii="Arial" w:hAnsi="Arial"/>
          <w:sz w:val="22"/>
          <w:szCs w:val="22"/>
        </w:rPr>
        <w:t>Пока ее подруги беседовали с миссис Чэтем, Нэнси села за пианино и нерешительно притронулась к клавишам. Громкие чистые звуки отозвались в комнате долгим эхом.</w:t>
      </w:r>
    </w:p>
    <w:p>
      <w:pPr>
        <w:pStyle w:val="Normal"/>
        <w:widowControl w:val="false"/>
        <w:ind w:firstLine="284"/>
        <w:jc w:val="both"/>
        <w:rPr>
          <w:rFonts w:ascii="Arial" w:hAnsi="Arial" w:cs="Arial"/>
          <w:sz w:val="22"/>
          <w:szCs w:val="22"/>
        </w:rPr>
      </w:pPr>
      <w:r>
        <w:rPr>
          <w:rFonts w:cs="Arial" w:ascii="Arial" w:hAnsi="Arial"/>
          <w:sz w:val="22"/>
          <w:szCs w:val="22"/>
        </w:rPr>
        <w:t>«Очень странно»,— подумала девушка.</w:t>
      </w:r>
    </w:p>
    <w:p>
      <w:pPr>
        <w:pStyle w:val="Normal"/>
        <w:widowControl w:val="false"/>
        <w:ind w:firstLine="284"/>
        <w:jc w:val="both"/>
        <w:rPr>
          <w:rFonts w:ascii="Arial" w:hAnsi="Arial" w:cs="Arial"/>
          <w:sz w:val="22"/>
          <w:szCs w:val="22"/>
        </w:rPr>
      </w:pPr>
      <w:r>
        <w:rPr>
          <w:rFonts w:cs="Arial" w:ascii="Arial" w:hAnsi="Arial"/>
          <w:sz w:val="22"/>
          <w:szCs w:val="22"/>
        </w:rPr>
        <w:t>Обернувшись, она спросила миссис Чэтем, нет ли у пианино какой-либо секретной пружины, которая по временам не дает ему звуч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конечно, нет! — рассмеялась женщина.— По крайней мере, я об этом ничего не знаю. Правда, этот дом был построен изобретателем, который придумал множество любопытных приспособлений. Но, насколько мне известно, все они были уничтоже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анино уже стояло здесь, когда вы купили поместь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ничего здесь не меняли. Фактически этот дом никогда не использова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случайно не обнаружили здесь секретных панелей? — в нетерпении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оей спальне есть одна такая панель, но она совершенно никуда не ведет. Как-то раз Трикси случайно попала за нее и с тех пор боится заходить ко мне в комнату. Слава Богу, хоть в этом салоне нет никаких приспособлений, сделанных этим изобретателем!</w:t>
      </w:r>
    </w:p>
    <w:p>
      <w:pPr>
        <w:pStyle w:val="Normal"/>
        <w:widowControl w:val="false"/>
        <w:ind w:firstLine="284"/>
        <w:jc w:val="both"/>
        <w:rPr/>
      </w:pPr>
      <w:r>
        <w:rPr>
          <w:rFonts w:cs="Arial" w:ascii="Arial" w:hAnsi="Arial"/>
          <w:sz w:val="22"/>
          <w:szCs w:val="22"/>
        </w:rPr>
        <w:t>Нэнси не могла удержаться, чтобы не рассказать о загадочном случае с пианино и секретной панелью. Как она и надеялась, миссис Чэтем сразу же проявила интерес к этой истории. Она заявила, что девушки могут свободно вести в салоне поиски потайных пружин, секретных дверей или механических приспособлени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буду очень удивлена, если вы что-нибудь найдете,— добавила она.</w:t>
      </w:r>
    </w:p>
    <w:p>
      <w:pPr>
        <w:pStyle w:val="Normal"/>
        <w:widowControl w:val="false"/>
        <w:ind w:firstLine="284"/>
        <w:jc w:val="both"/>
        <w:rPr/>
      </w:pPr>
      <w:r>
        <w:rPr>
          <w:rFonts w:cs="Arial" w:ascii="Arial" w:hAnsi="Arial"/>
          <w:sz w:val="22"/>
          <w:szCs w:val="22"/>
        </w:rPr>
        <w:t>Нэнси, Бесс и Джорджи начали усердно простукивать стены, пытаясь обнаружить пустоты. Им показалось, что одна из панелей у камина издает более глухой звук, чем все остальные, но они так и не смогли обнаружить подвижную секц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йду наружу и посмотрю, соответствует ли размер дома размеру этой комнаты,— предложила Джорджи.</w:t>
      </w:r>
    </w:p>
    <w:p>
      <w:pPr>
        <w:pStyle w:val="Normal"/>
        <w:widowControl w:val="false"/>
        <w:ind w:firstLine="284"/>
        <w:jc w:val="both"/>
        <w:rPr/>
      </w:pPr>
      <w:r>
        <w:rPr>
          <w:rFonts w:cs="Arial" w:ascii="Arial" w:hAnsi="Arial"/>
          <w:sz w:val="22"/>
          <w:szCs w:val="22"/>
        </w:rPr>
        <w:t>Бесс и миссис Чэтем пошли за ней, оставив Нэнси одну в коттедже. Девушка возобновила свои поиски и отогнула угол ковра, на котором стояло пианино. К своему удивлению, она обнаружила несколько проводов, которые, очевидно, шли от одной из ножек инструмента сквозь ковер и пол.</w:t>
      </w:r>
    </w:p>
    <w:p>
      <w:pPr>
        <w:pStyle w:val="Normal"/>
        <w:widowControl w:val="false"/>
        <w:ind w:firstLine="284"/>
        <w:jc w:val="both"/>
        <w:rPr>
          <w:rFonts w:ascii="Arial" w:hAnsi="Arial" w:cs="Arial"/>
          <w:sz w:val="22"/>
          <w:szCs w:val="22"/>
        </w:rPr>
      </w:pPr>
      <w:r>
        <w:rPr>
          <w:rFonts w:cs="Arial" w:ascii="Arial" w:hAnsi="Arial"/>
          <w:sz w:val="22"/>
          <w:szCs w:val="22"/>
        </w:rPr>
        <w:t>«Где-то здесь должен быть переключатель, чтобы включать и выключать пианино,— подумала Нэнси.— Интересно, где же он?»</w:t>
      </w:r>
    </w:p>
    <w:p>
      <w:pPr>
        <w:pStyle w:val="Normal"/>
        <w:widowControl w:val="false"/>
        <w:ind w:firstLine="284"/>
        <w:jc w:val="both"/>
        <w:rPr>
          <w:rFonts w:ascii="Arial" w:hAnsi="Arial" w:cs="Arial"/>
          <w:sz w:val="22"/>
          <w:szCs w:val="22"/>
        </w:rPr>
      </w:pPr>
      <w:r>
        <w:rPr>
          <w:rFonts w:cs="Arial" w:ascii="Arial" w:hAnsi="Arial"/>
          <w:sz w:val="22"/>
          <w:szCs w:val="22"/>
        </w:rPr>
        <w:t>Осмотр стены ничего не дал.</w:t>
      </w:r>
    </w:p>
    <w:p>
      <w:pPr>
        <w:pStyle w:val="Normal"/>
        <w:widowControl w:val="false"/>
        <w:ind w:firstLine="284"/>
        <w:jc w:val="both"/>
        <w:rPr/>
      </w:pPr>
      <w:r>
        <w:rPr>
          <w:rFonts w:cs="Arial" w:ascii="Arial" w:hAnsi="Arial"/>
          <w:sz w:val="22"/>
          <w:szCs w:val="22"/>
        </w:rPr>
        <w:t>«Но как же кто-то мог управлять пианино, когда я была в комнате? — рассуждала она.— Очевидно, переключатель находится с обратной стороны секретной панели».</w:t>
      </w:r>
    </w:p>
    <w:p>
      <w:pPr>
        <w:pStyle w:val="Normal"/>
        <w:widowControl w:val="false"/>
        <w:ind w:firstLine="284"/>
        <w:jc w:val="both"/>
        <w:rPr>
          <w:rFonts w:ascii="Arial" w:hAnsi="Arial" w:cs="Arial"/>
          <w:sz w:val="22"/>
          <w:szCs w:val="22"/>
        </w:rPr>
      </w:pPr>
      <w:r>
        <w:rPr>
          <w:rFonts w:cs="Arial" w:ascii="Arial" w:hAnsi="Arial"/>
          <w:sz w:val="22"/>
          <w:szCs w:val="22"/>
        </w:rPr>
        <w:t>Но, как ни пыталась, Нэнси не могла обнаружить никакой щели. Тогда она решила вновь обследовать каждую панель, ощупывая стену руками дюйм за дюймом. Вдруг ее внимание привлек деревянный гвоздь, соединявший широкую панель с обшивкой. Проведя по нему пальцами, она почувствовала под ладонью легкое движение и увидела небольшой просвет между досками.</w:t>
      </w:r>
    </w:p>
    <w:p>
      <w:pPr>
        <w:pStyle w:val="Normal"/>
        <w:widowControl w:val="false"/>
        <w:ind w:firstLine="284"/>
        <w:jc w:val="both"/>
        <w:rPr>
          <w:rFonts w:ascii="Arial" w:hAnsi="Arial" w:cs="Arial"/>
          <w:sz w:val="22"/>
          <w:szCs w:val="22"/>
        </w:rPr>
      </w:pPr>
      <w:r>
        <w:rPr>
          <w:rFonts w:cs="Arial" w:ascii="Arial" w:hAnsi="Arial"/>
          <w:sz w:val="22"/>
          <w:szCs w:val="22"/>
        </w:rPr>
        <w:t>«Я нашла выход!» — с торжеством подумала она.</w:t>
      </w:r>
    </w:p>
    <w:p>
      <w:pPr>
        <w:pStyle w:val="Normal"/>
        <w:widowControl w:val="false"/>
        <w:ind w:firstLine="284"/>
        <w:jc w:val="both"/>
        <w:rPr/>
      </w:pPr>
      <w:r>
        <w:rPr>
          <w:rFonts w:cs="Arial" w:ascii="Arial" w:hAnsi="Arial"/>
          <w:sz w:val="22"/>
          <w:szCs w:val="22"/>
        </w:rPr>
        <w:t>Нэнси изо всех сил тянула и толкала доски, понемногу расширяя просвет. Затем неожиданно панель подалась, легко скользнув в сторону. Нэнси обернулась, чтобы возвестить о своем открытии, но прежде чем она успела это сделать, тишину прорезал отчаянный кри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омощь! Помогите! Нэнси!</w:t>
      </w:r>
    </w:p>
    <w:p>
      <w:pPr>
        <w:pStyle w:val="Normal"/>
        <w:widowControl w:val="false"/>
        <w:ind w:firstLine="284"/>
        <w:jc w:val="both"/>
        <w:rPr>
          <w:rFonts w:ascii="Arial" w:hAnsi="Arial" w:cs="Arial"/>
          <w:sz w:val="22"/>
          <w:szCs w:val="22"/>
        </w:rPr>
      </w:pPr>
      <w:r>
        <w:rPr>
          <w:rFonts w:cs="Arial" w:ascii="Arial" w:hAnsi="Arial"/>
          <w:sz w:val="22"/>
          <w:szCs w:val="22"/>
        </w:rPr>
        <w:t>Крик доносился снаружи. Нэнси сразу же узнала голос. Это была Джорджи, и Нэнси поняла: ее подруга попала в беду.</w:t>
      </w:r>
    </w:p>
    <w:p>
      <w:pPr>
        <w:pStyle w:val="Heading3"/>
        <w:spacing w:before="0" w:after="0"/>
        <w:ind w:firstLine="284"/>
        <w:jc w:val="center"/>
        <w:rPr/>
      </w:pPr>
      <w:r>
        <w:rPr/>
        <w:t>ПОТАЙНАЯ КОМНАТА</w:t>
      </w:r>
    </w:p>
    <w:p>
      <w:pPr>
        <w:pStyle w:val="Normal"/>
        <w:widowControl w:val="false"/>
        <w:ind w:firstLine="284"/>
        <w:jc w:val="both"/>
        <w:rPr/>
      </w:pPr>
      <w:r>
        <w:rPr>
          <w:rFonts w:cs="Arial" w:ascii="Arial" w:hAnsi="Arial"/>
          <w:sz w:val="22"/>
          <w:szCs w:val="22"/>
        </w:rPr>
        <w:t>Забыв о своем открытии, Нэнси вихрем вылетела из студии и побежала на крик. Далеко впереди на тропинке она увидела Джорджи, преследовавшую мужчину, который убегал, низко нагнув голову. Не раздумывая, Нэнси присоединилась к погоне. Вскоре она догнала Джорджи, но и вдвоем они не смогли перехватить быстроногого беглеца. Внезапно он продрался через живую изгородь поместья, и, когда девушки добежали до этого места, его уже и след просты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полезно,— выдохнула Джорджи, останавливаясь, чтобы перевести дух.— Теперь нам его ни за что не пойм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это такой? — спросила Нэнси.— Ты увидела его возле музыкального сал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как он из него выходил!</w:t>
      </w:r>
    </w:p>
    <w:p>
      <w:pPr>
        <w:pStyle w:val="Normal"/>
        <w:widowControl w:val="false"/>
        <w:ind w:firstLine="284"/>
        <w:jc w:val="both"/>
        <w:rPr>
          <w:rFonts w:ascii="Arial" w:hAnsi="Arial" w:cs="Arial"/>
          <w:sz w:val="22"/>
          <w:szCs w:val="22"/>
        </w:rPr>
      </w:pPr>
      <w:r>
        <w:rPr>
          <w:rFonts w:cs="Arial" w:ascii="Arial" w:hAnsi="Arial"/>
          <w:sz w:val="22"/>
          <w:szCs w:val="22"/>
        </w:rPr>
        <w:t>Но Нэнси не успела расспросить Джорджи поподробнее: по тропе к ним уже спешили миссис Чэтем и Бесс. Они на минутку зашли в дом, чтобы выпить воды, и крик о помощи очень встревожил и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встревоженно спросила Бесс.— Ты не ушиблась,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о мной все в порядке,— ответила Джорджи недовольным тоном.— Но меня просто бесит, что мы не поймали этого парня. Когда вы с миссис Чэтем ушли, он, видимо, решил, что путь свободен. Во всяком случае, он отодвинул часть внешней стены коттеджа и вылез из своего тайного убежищ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 воскликнула Бесс.— Значит, в доме есть потайной проход, который соединяет салон с внешним миром. Видимо, тот человек слышал каждое наше слово, когда мы были в салоне, и мог запросто напасть на на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лоне есть секретная панель,— вмешалась в разговор Нэнси.— Я только что ее обнаруж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 в изумлении спросила миссис Чэтем.— Где же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кажу вам. Но сначала пусть Джорджи покажет нам потайную двер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 задней стене дома,— ответила Джорджи, поворачивая вниз по тропинке,— думаю, я ее найд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с догоню,— сказала миссис Чэтем, направляясь в противоположную сторону.— Пойду вызову полицию. Мне совсем не нравится, что какой-то незнакомец шныряет по моему поместью.</w:t>
      </w:r>
    </w:p>
    <w:p>
      <w:pPr>
        <w:pStyle w:val="Normal"/>
        <w:widowControl w:val="false"/>
        <w:ind w:firstLine="284"/>
        <w:jc w:val="both"/>
        <w:rPr>
          <w:rFonts w:ascii="Arial" w:hAnsi="Arial" w:cs="Arial"/>
          <w:sz w:val="22"/>
          <w:szCs w:val="22"/>
        </w:rPr>
      </w:pPr>
      <w:r>
        <w:rPr>
          <w:rFonts w:cs="Arial" w:ascii="Arial" w:hAnsi="Arial"/>
          <w:sz w:val="22"/>
          <w:szCs w:val="22"/>
        </w:rPr>
        <w:t>Джорджи без труда отыскала потайную дверь, которая служила секретным входом и выходом из салона. Нэнси отодвинула часть стены и протиснулась через узкую щел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проход идет вдоль задней стены к помещению за стеной салона,— сказала она, понизив голос.— Пойдемте провер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такая тоненькая, как ты, Нэнси,— жалобно произнесла Бесс, пытаясь последовать за подругой.— Мне здесь ни за что не пролез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иди в салон и войди через проход за секретной панелью. Я оставила его открытым. А мы с Джорджи пойдем здесь.</w:t>
      </w:r>
    </w:p>
    <w:p>
      <w:pPr>
        <w:pStyle w:val="Normal"/>
        <w:widowControl w:val="false"/>
        <w:ind w:firstLine="284"/>
        <w:jc w:val="both"/>
        <w:rPr>
          <w:rFonts w:ascii="Arial" w:hAnsi="Arial" w:cs="Arial"/>
          <w:sz w:val="22"/>
          <w:szCs w:val="22"/>
        </w:rPr>
      </w:pPr>
      <w:r>
        <w:rPr>
          <w:rFonts w:cs="Arial" w:ascii="Arial" w:hAnsi="Arial"/>
          <w:sz w:val="22"/>
          <w:szCs w:val="22"/>
        </w:rPr>
        <w:t>Послушавшись совета Нэнси, Бесс скрылась за углом здания. А девушки двинулись вдоль внутренней стены и вскоре подошли к незапертой двери, которая вела в темную комна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ги не видно! — посетовала Нэнси.— И что мы не захватили фонарь из машин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вскрикнула вдруг Джорджи, больно ударившись обо что-то острое.— Не иначе эта комната завалена камнями.</w:t>
      </w:r>
    </w:p>
    <w:p>
      <w:pPr>
        <w:pStyle w:val="Normal"/>
        <w:widowControl w:val="false"/>
        <w:ind w:firstLine="284"/>
        <w:jc w:val="both"/>
        <w:rPr>
          <w:rFonts w:ascii="Arial" w:hAnsi="Arial" w:cs="Arial"/>
          <w:sz w:val="22"/>
          <w:szCs w:val="22"/>
        </w:rPr>
      </w:pPr>
      <w:r>
        <w:rPr>
          <w:rFonts w:cs="Arial" w:ascii="Arial" w:hAnsi="Arial"/>
          <w:sz w:val="22"/>
          <w:szCs w:val="22"/>
        </w:rPr>
        <w:t>Девушки осторожно прокладывали себе путь к полуоткрытой панели, видневшейся немного впереди. К счастью, в это время Бесс отодвинула ее совсем, и в мрачное помещение хлынул дневной св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ы нашли? — с нетерпением спросила она подру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все заставлено какими-то ящиками и всякой всячиной,— ответила Нэнси, озираясь вокру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это  кладовка? — предположи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кладовка, а может, вор прячет здесь свою добычу,— заметила Нэнси, оторвавшись от разглядывания большой китайской вазы.</w:t>
      </w:r>
    </w:p>
    <w:p>
      <w:pPr>
        <w:pStyle w:val="Normal"/>
        <w:widowControl w:val="false"/>
        <w:ind w:firstLine="284"/>
        <w:jc w:val="both"/>
        <w:rPr/>
      </w:pPr>
      <w:r>
        <w:rPr>
          <w:rFonts w:cs="Arial" w:ascii="Arial" w:hAnsi="Arial"/>
          <w:sz w:val="22"/>
          <w:szCs w:val="22"/>
        </w:rPr>
        <w:t>Девушки как раз перешли к осмотру двух внушительных размеров сундуков, как вдруг по железной крыше над их головой застучали капли дожд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 вырвалось у Нэнси.— Мы ведь даже не успели осмотреть землю вокруг дома! А я видела множество следов у потайной двер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поторопимся, мы еще успеем до грозы,— потянула ее за рукав Джорджи.</w:t>
      </w:r>
    </w:p>
    <w:p>
      <w:pPr>
        <w:pStyle w:val="Normal"/>
        <w:widowControl w:val="false"/>
        <w:ind w:firstLine="284"/>
        <w:jc w:val="both"/>
        <w:rPr/>
      </w:pPr>
      <w:r>
        <w:rPr>
          <w:rFonts w:cs="Arial" w:ascii="Arial" w:hAnsi="Arial"/>
          <w:sz w:val="22"/>
          <w:szCs w:val="22"/>
        </w:rPr>
        <w:t>Выйдя из крошечной комнатки через секретную панель, девушки поспешно обошли здание. Следы больших мужских ботинок были еще видны; кроны деревьев пока закрывали их от дожд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посмотрите, нет ли где доски или камня — чтобы прикрыть следы,— попросила Нэнси подруг.— А я тем временем попытаюсь их зарисовать.</w:t>
      </w:r>
    </w:p>
    <w:p>
      <w:pPr>
        <w:pStyle w:val="Normal"/>
        <w:widowControl w:val="false"/>
        <w:ind w:firstLine="284"/>
        <w:jc w:val="both"/>
        <w:rPr/>
      </w:pPr>
      <w:r>
        <w:rPr>
          <w:rFonts w:cs="Arial" w:ascii="Arial" w:hAnsi="Arial"/>
          <w:sz w:val="22"/>
          <w:szCs w:val="22"/>
        </w:rPr>
        <w:t>Так как дождь лил все сильнее, она поспешила вынуть из сумочки карандаш и бумагу и быстро набросала очертания одного из следов. Она отметила про себя, что нос у ботинка был очень широким, а резиновый каблук оставил необычный отпечаток с изображением звездоч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се, что удалось найти,— доложила Джорджи, возвращаясь с большим плоским камнем в руках.— Боюсь, что это не подойд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следы уже почти совсем смыло,— вздохнула Нэнси.— Но я, по крайней мере, успела их срисовать.</w:t>
      </w:r>
    </w:p>
    <w:p>
      <w:pPr>
        <w:pStyle w:val="Normal"/>
        <w:widowControl w:val="false"/>
        <w:ind w:firstLine="284"/>
        <w:jc w:val="both"/>
        <w:rPr/>
      </w:pPr>
      <w:r>
        <w:rPr>
          <w:rFonts w:cs="Arial" w:ascii="Arial" w:hAnsi="Arial"/>
          <w:sz w:val="22"/>
          <w:szCs w:val="22"/>
        </w:rPr>
        <w:t>Прикрыв камнем один из более или менее сохранившихся следов, девушки поспешили обратно в салон. Минут через десять появилась миссис Чэтем с зонтами под мышкой. Вскоре после этого в «Роки Эдж» прибыла полицейская машина.</w:t>
      </w:r>
    </w:p>
    <w:p>
      <w:pPr>
        <w:pStyle w:val="Normal"/>
        <w:widowControl w:val="false"/>
        <w:ind w:firstLine="284"/>
        <w:jc w:val="both"/>
        <w:rPr/>
      </w:pPr>
      <w:r>
        <w:rPr>
          <w:rFonts w:cs="Arial" w:ascii="Arial" w:hAnsi="Arial"/>
          <w:sz w:val="22"/>
          <w:szCs w:val="22"/>
        </w:rPr>
        <w:t>Полицейские расспросили хозяйку и трех девушек о незнакомце, которого они видели выходившем из потайного хода. К сожалению, Джорджи хорошенько не запомнила, как он выглядел, так что единственной реальной уликой был рисунок следа, сделанный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жет нам пригодиться,— кивнул один из полицейских, пряча рисунок в карман.— Мы проверим обувные магазины и выясним, где продавались ботинки с таким каблуком.</w:t>
      </w:r>
    </w:p>
    <w:p>
      <w:pPr>
        <w:pStyle w:val="Normal"/>
        <w:widowControl w:val="false"/>
        <w:ind w:firstLine="284"/>
        <w:jc w:val="both"/>
        <w:rPr/>
      </w:pPr>
      <w:r>
        <w:rPr>
          <w:rFonts w:cs="Arial" w:ascii="Arial" w:hAnsi="Arial"/>
          <w:sz w:val="22"/>
          <w:szCs w:val="22"/>
        </w:rPr>
        <w:t>Прежде чем уехать, полицейские осмотрели потайную комнату, то и дело отпуская иронические замечания по поводу странного набора старых вещей непонятного назначения и огромного количества ящиков всех видов и размеров. Был проведен лишь поверхностный осмотр, так как миссис Чэтем сразу же заявила, что эти вещи принадлежали ее покойному мужу. Однако после ухода полиции она взволнованно предложила девушкам открыть несколько ящик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се им сказала,— призналась она.— По правде говоря, я понятия не имела, что все эти вещи находятся здесь. А кое-какие из них и вовсе никогда раньше не виде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могло быть так, что мистер Чэтем знал об этом тайнике и хранил здесь свои вещи без вашего ведома? — задумчиво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ы и правы,— согласилась вдова.— Непонятно, правда, почему он не говорил мне об этом. Разве что...— она помедлила,— он сделал это из-за того, что эти вещи принадлежали моему первому мужу и ему было неприятно видеть их повсюду. Ах, я надеюсь, что ничего не похищено. Если бы что-нибудь из его вещей пропало, это разбило бы мне сердце...</w:t>
      </w:r>
    </w:p>
    <w:p>
      <w:pPr>
        <w:pStyle w:val="Normal"/>
        <w:widowControl w:val="false"/>
        <w:ind w:firstLine="284"/>
        <w:jc w:val="both"/>
        <w:rPr/>
      </w:pPr>
      <w:r>
        <w:rPr>
          <w:rFonts w:cs="Arial" w:ascii="Arial" w:hAnsi="Arial"/>
          <w:sz w:val="22"/>
          <w:szCs w:val="22"/>
        </w:rPr>
        <w:t>Она подняла с пола маленький кораблик, похожий на те, которые девушки видели в салоне. Слезы застилали ей глаза, и она отвернулась, чтобы гостьи не видели, как она расстроена.</w:t>
      </w:r>
    </w:p>
    <w:p>
      <w:pPr>
        <w:pStyle w:val="Normal"/>
        <w:widowControl w:val="false"/>
        <w:ind w:firstLine="284"/>
        <w:jc w:val="both"/>
        <w:rPr/>
      </w:pPr>
      <w:r>
        <w:rPr>
          <w:rFonts w:cs="Arial" w:ascii="Arial" w:hAnsi="Arial"/>
          <w:sz w:val="22"/>
          <w:szCs w:val="22"/>
        </w:rPr>
        <w:t>Впервые у Нэнси появилось какое-то теплое чувство по отношению к миссис Чэтем. Было тяжело смотреть на ее несчастье. Несомненно, ее странное поведение было вызвано горем или одиночеством.</w:t>
      </w:r>
    </w:p>
    <w:p>
      <w:pPr>
        <w:pStyle w:val="Normal"/>
        <w:widowControl w:val="false"/>
        <w:ind w:firstLine="284"/>
        <w:jc w:val="both"/>
        <w:rPr/>
      </w:pPr>
      <w:r>
        <w:rPr>
          <w:rFonts w:cs="Arial" w:ascii="Arial" w:hAnsi="Arial"/>
          <w:sz w:val="22"/>
          <w:szCs w:val="22"/>
        </w:rPr>
        <w:t>Больше всего Нэнси волновал вопрос, кто спрятал все эти предметы в потайной комнате: мистер Чэтем или таинственный незнакомец, которого они едва не поймали. В последнем случае можно было предположить, что это вор, прятавший здесь свою добычу.</w:t>
      </w:r>
    </w:p>
    <w:p>
      <w:pPr>
        <w:pStyle w:val="Normal"/>
        <w:widowControl w:val="false"/>
        <w:ind w:firstLine="284"/>
        <w:jc w:val="both"/>
        <w:rPr>
          <w:rFonts w:ascii="Arial" w:hAnsi="Arial" w:cs="Arial"/>
          <w:sz w:val="22"/>
          <w:szCs w:val="22"/>
        </w:rPr>
      </w:pPr>
      <w:r>
        <w:rPr>
          <w:rFonts w:cs="Arial" w:ascii="Arial" w:hAnsi="Arial"/>
          <w:sz w:val="22"/>
          <w:szCs w:val="22"/>
        </w:rPr>
        <w:t xml:space="preserve">«Но как он узнал об этом тайнике? — думала она.— Да и вещи здесь, кажется, довольно ценные,— значит, он не обычный воришка». </w:t>
      </w:r>
    </w:p>
    <w:p>
      <w:pPr>
        <w:pStyle w:val="Normal"/>
        <w:widowControl w:val="false"/>
        <w:ind w:firstLine="284"/>
        <w:jc w:val="both"/>
        <w:rPr/>
      </w:pPr>
      <w:r>
        <w:rPr>
          <w:rFonts w:cs="Arial" w:ascii="Arial" w:hAnsi="Arial"/>
          <w:sz w:val="22"/>
          <w:szCs w:val="22"/>
        </w:rPr>
        <w:t>Раздумывая об этом, Нэнси приподняла крышку обитого кожей ящика и вздрогнула от радостного удивления. Внутри было множество больших редких морских раковин, обернутых в мягкую папиросную бумаг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Чэтем, ваш первый муж коллекционировал раковины? — спросила девушка, затаив дыха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озвалась вдова.— Он любил море и все, что с ним связа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икогда не называли имени вашего первого мужа,— сказала Нэнси, с нетерпением ожидая отве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А я и не подумала. Его звали Томлин — Джон Томли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млин?! — Нэнси ушам своим не верила.— Так он, наверное, родственник Томлина Смита! — воскликнула она, и глаза ее засверкали от волне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млина Смита? — переспросила вдова.— Но кто это такой, разрешите спрос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тец Элен Смит!</w:t>
      </w:r>
    </w:p>
    <w:p>
      <w:pPr>
        <w:pStyle w:val="Normal"/>
        <w:widowControl w:val="false"/>
        <w:ind w:firstLine="284"/>
        <w:jc w:val="both"/>
        <w:rPr>
          <w:rFonts w:ascii="Arial" w:hAnsi="Arial" w:cs="Arial"/>
          <w:sz w:val="22"/>
          <w:szCs w:val="22"/>
        </w:rPr>
      </w:pPr>
      <w:r>
        <w:rPr>
          <w:rFonts w:cs="Arial" w:ascii="Arial" w:hAnsi="Arial"/>
          <w:sz w:val="22"/>
          <w:szCs w:val="22"/>
        </w:rPr>
        <w:t>Умолчав лишь о карте острова сокровищ, Нэнси рассказала все, что ей было известно о мистере Смите и его поисках пропавшего брата-близнеца. Затем она рассказала и о том, что узнала от отца Билла Томли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оего мужа был красивый баритон,— с грустью кивнула миссис Чэтем.— Он любил морские песни и коллекционировал и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совпадает с тем, что мне рассказал отец Билла Томлина! Несомненно, ваш первый муж был родственником семьи Смитов. Если бы только я могла теперь доказать степень его родства с Томлином Смитом!</w:t>
      </w:r>
    </w:p>
    <w:p>
      <w:pPr>
        <w:pStyle w:val="Normal"/>
        <w:widowControl w:val="false"/>
        <w:ind w:firstLine="284"/>
        <w:jc w:val="both"/>
        <w:rPr>
          <w:rFonts w:ascii="Arial" w:hAnsi="Arial" w:cs="Arial"/>
          <w:sz w:val="22"/>
          <w:szCs w:val="22"/>
        </w:rPr>
      </w:pPr>
      <w:r>
        <w:rPr>
          <w:rFonts w:cs="Arial" w:ascii="Arial" w:hAnsi="Arial"/>
          <w:sz w:val="22"/>
          <w:szCs w:val="22"/>
        </w:rPr>
        <w:t>Нэнси надеялась, что миссис Чэтем сможет рассказать ей что-нибудь новое, но, к ее огорчению, вдова мало что могла добавить к уже известной девушке информаци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муж никогда не рассказывал мне подробно о своей прежней жизни,— сказала она с сожалением.— Но, кажется, он упоминал, что был сирот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икогда не говорил о своем отце? — спросила Нэнси, держа в руках большую розовую раковин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идите ли, мы поженились всего через две недели после знакомства. Джон поселил меня в красивом маленьком коттедже, прекрасно обставил его и ушел в плавание, из которого так и не вер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корабль затонул? — с сочувствием спроси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ой муж заболел и умер по пути в Японию,— объяснила  миссис   Чэтем,   и  глаза  ее  снова  затуманились.</w:t>
      </w:r>
    </w:p>
    <w:p>
      <w:pPr>
        <w:pStyle w:val="Normal"/>
        <w:widowControl w:val="false"/>
        <w:ind w:firstLine="284"/>
        <w:jc w:val="both"/>
        <w:rPr/>
      </w:pPr>
      <w:r>
        <w:rPr>
          <w:rFonts w:cs="Arial" w:ascii="Arial" w:hAnsi="Arial"/>
          <w:sz w:val="22"/>
          <w:szCs w:val="22"/>
        </w:rPr>
        <w:t>Нэнси продолжала расспрашивать вдову, но та не смогла сообщить больше ничего особенно интересного. Девушки «знали только, что мистер Томлин был на десять лет старше своей жены и часто называл себя «сыном мор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лагать, это означало, что его отец, как и он сам, был капитаном,— размышляла Нэнси.— Скажите, миссис Чэтем, ваш муж не оставил каких-либо бумаг или писем?</w:t>
      </w:r>
    </w:p>
    <w:p>
      <w:pPr>
        <w:pStyle w:val="Normal"/>
        <w:widowControl w:val="false"/>
        <w:ind w:firstLine="284"/>
        <w:jc w:val="both"/>
        <w:rPr/>
      </w:pPr>
      <w:r>
        <w:rPr>
          <w:rFonts w:cs="Arial" w:ascii="Arial" w:hAnsi="Arial"/>
          <w:sz w:val="22"/>
          <w:szCs w:val="22"/>
        </w:rPr>
        <w:t>_ После его смерти мне доставили несколько ящиков. Я получила небольшую сумму денег и страховой полис. Что касается писем, то признаюсь, что я прочитала очень немногие из них, так как они показались мне очень старыми и неинтересными. Я была слишком убита горем, чтобы заниматься ими. Но я сохранила их все до одно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ни зде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должны быть где-то здесь, в салоне. Я попросила мистера Чэтема перенести их сю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решите, я посмотрю...</w:t>
      </w:r>
    </w:p>
    <w:p>
      <w:pPr>
        <w:pStyle w:val="Normal"/>
        <w:widowControl w:val="false"/>
        <w:ind w:firstLine="284"/>
        <w:jc w:val="both"/>
        <w:rPr/>
      </w:pPr>
      <w:r>
        <w:rPr>
          <w:rFonts w:cs="Arial" w:ascii="Arial" w:hAnsi="Arial"/>
          <w:sz w:val="22"/>
          <w:szCs w:val="22"/>
        </w:rPr>
        <w:t>В эту минуту жуткий крик пронзил воздух. На мгновение все замерли, затем Нэнси рванулась наруж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а-ма-а!..— несся откуда-то справа полный ужаса гол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кси!</w:t>
      </w:r>
    </w:p>
    <w:p>
      <w:pPr>
        <w:pStyle w:val="Normal"/>
        <w:widowControl w:val="false"/>
        <w:ind w:firstLine="284"/>
        <w:jc w:val="both"/>
        <w:rPr>
          <w:rFonts w:ascii="Arial" w:hAnsi="Arial" w:cs="Arial"/>
          <w:sz w:val="22"/>
          <w:szCs w:val="22"/>
        </w:rPr>
      </w:pPr>
      <w:r>
        <w:rPr>
          <w:rFonts w:cs="Arial" w:ascii="Arial" w:hAnsi="Arial"/>
          <w:sz w:val="22"/>
          <w:szCs w:val="22"/>
        </w:rPr>
        <w:t>Нэнси бросилась вперед. Миссис Чэтем и подруги Нэнси следовали за ней по пят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кси, где ты? — кричала женщина.— Доченька, дорогая моя, что с тобой?</w:t>
      </w:r>
    </w:p>
    <w:p>
      <w:pPr>
        <w:pStyle w:val="Normal"/>
        <w:widowControl w:val="false"/>
        <w:ind w:firstLine="284"/>
        <w:jc w:val="both"/>
        <w:rPr>
          <w:rFonts w:ascii="Arial" w:hAnsi="Arial" w:cs="Arial"/>
          <w:sz w:val="22"/>
          <w:szCs w:val="22"/>
        </w:rPr>
      </w:pPr>
      <w:r>
        <w:rPr>
          <w:rFonts w:cs="Arial" w:ascii="Arial" w:hAnsi="Arial"/>
          <w:sz w:val="22"/>
          <w:szCs w:val="22"/>
        </w:rPr>
        <w:t>Ответа не было.</w:t>
      </w:r>
    </w:p>
    <w:p>
      <w:pPr>
        <w:pStyle w:val="Normal"/>
        <w:widowControl w:val="false"/>
        <w:ind w:firstLine="284"/>
        <w:jc w:val="both"/>
        <w:rPr/>
      </w:pPr>
      <w:r>
        <w:rPr>
          <w:rFonts w:cs="Arial" w:ascii="Arial" w:hAnsi="Arial"/>
          <w:sz w:val="22"/>
          <w:szCs w:val="22"/>
        </w:rPr>
        <w:t>В полном отчаянии миссис Чэтем и девушки метались из стороны в сторону, громко зовя Трикси. Внезапно Нэнси послышался какой-то приглушенный звук. Она резко остановилась и прислушалась. Это был голос Трикси — она плакала и повторяла: «Я хочу домой! Я хочу домой!..»</w:t>
      </w:r>
    </w:p>
    <w:p>
      <w:pPr>
        <w:pStyle w:val="Normal"/>
        <w:widowControl w:val="false"/>
        <w:ind w:firstLine="284"/>
        <w:jc w:val="both"/>
        <w:rPr>
          <w:rFonts w:ascii="Arial" w:hAnsi="Arial" w:cs="Arial"/>
          <w:sz w:val="22"/>
          <w:szCs w:val="22"/>
        </w:rPr>
      </w:pPr>
      <w:r>
        <w:rPr>
          <w:rFonts w:cs="Arial" w:ascii="Arial" w:hAnsi="Arial"/>
          <w:sz w:val="22"/>
          <w:szCs w:val="22"/>
        </w:rPr>
        <w:t>Почти прямо перед собой Нэнси увидела в земле зияющую дыру. Вглядевшись в глубину ее, она с трудом разглядела фигуру девоч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к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Где моя мама? — донеслись снизу рыдания.— Вытащите меня отсюда!</w:t>
      </w:r>
    </w:p>
    <w:p>
      <w:pPr>
        <w:pStyle w:val="Normal"/>
        <w:widowControl w:val="false"/>
        <w:ind w:firstLine="284"/>
        <w:jc w:val="both"/>
        <w:rPr>
          <w:rFonts w:ascii="Arial" w:hAnsi="Arial" w:cs="Arial"/>
          <w:sz w:val="22"/>
          <w:szCs w:val="22"/>
        </w:rPr>
      </w:pPr>
      <w:r>
        <w:rPr>
          <w:rFonts w:cs="Arial" w:ascii="Arial" w:hAnsi="Arial"/>
          <w:sz w:val="22"/>
          <w:szCs w:val="22"/>
        </w:rPr>
        <w:t>Подумав, что Трикси, должно быть, упала в заброшенный колодец, Нэнси спросила девочку, не в воде ли она стои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оды здесь нет. Зато тут еще одна большая дыра. И очень холодно.</w:t>
      </w:r>
    </w:p>
    <w:p>
      <w:pPr>
        <w:pStyle w:val="Normal"/>
        <w:widowControl w:val="false"/>
        <w:ind w:firstLine="284"/>
        <w:jc w:val="both"/>
        <w:rPr>
          <w:rFonts w:ascii="Arial" w:hAnsi="Arial" w:cs="Arial"/>
          <w:sz w:val="22"/>
          <w:szCs w:val="22"/>
        </w:rPr>
      </w:pPr>
      <w:r>
        <w:rPr>
          <w:rFonts w:cs="Arial" w:ascii="Arial" w:hAnsi="Arial"/>
          <w:sz w:val="22"/>
          <w:szCs w:val="22"/>
        </w:rPr>
        <w:t>Нэнси легла на траву и опустила руку в провал, но так и не смогла дотянуться до ребен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я принесу лестницу,— ободряюще сказала она.— А ты пока будь умницей и ничего не бойся!</w:t>
      </w:r>
    </w:p>
    <w:p>
      <w:pPr>
        <w:pStyle w:val="Normal"/>
        <w:widowControl w:val="false"/>
        <w:ind w:firstLine="284"/>
        <w:jc w:val="both"/>
        <w:rPr/>
      </w:pPr>
      <w:r>
        <w:rPr>
          <w:rFonts w:cs="Arial" w:ascii="Arial" w:hAnsi="Arial"/>
          <w:sz w:val="22"/>
          <w:szCs w:val="22"/>
        </w:rPr>
        <w:t>К этому времени подошли и остальные. Миссис Чэтем узнав, что ее дочь невредима, то смеялась, то плакала. Через несколько минут девушки отыскали садовника, который принес длинную лестниц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Нэнси ко мне спустится! — потребовала Трикси, видя, что садовник подходит к лестни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будет так, как ты хочешь, детка,— заявила миссис Чэтем и повернулась к садовнику.— Хоскинс, что вы думаете об этой яме? Кажется, это ваша обязанность — следить за сад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откуда она взялась, миссис Чэтем. Я уверен, что раньше здесь не было никакой ямы. Вероятно, она заросла травой еще до того, как...</w:t>
      </w:r>
    </w:p>
    <w:p>
      <w:pPr>
        <w:pStyle w:val="Normal"/>
        <w:widowControl w:val="false"/>
        <w:ind w:firstLine="284"/>
        <w:jc w:val="both"/>
        <w:rPr/>
      </w:pPr>
      <w:r>
        <w:rPr>
          <w:rFonts w:cs="Arial" w:ascii="Arial" w:hAnsi="Arial"/>
          <w:sz w:val="22"/>
          <w:szCs w:val="22"/>
        </w:rPr>
        <w:t>Больше Нэнси ничего не слышала, так как к этому времени она добралась до последней ступеньки лестницы. Трикси, живая и невредимая, порывисто обняла свою спасительницу. Поддерживая друг друга, они вскарабкались вверх по лестнице. Оставив девочку радоваться своему спасению, Нэнси вновь спустились вниз, чтобы еще раз осмотреть провал.</w:t>
      </w:r>
    </w:p>
    <w:p>
      <w:pPr>
        <w:pStyle w:val="Normal"/>
        <w:widowControl w:val="false"/>
        <w:ind w:firstLine="284"/>
        <w:jc w:val="both"/>
        <w:rPr>
          <w:rFonts w:ascii="Arial" w:hAnsi="Arial" w:cs="Arial"/>
          <w:sz w:val="22"/>
          <w:szCs w:val="22"/>
        </w:rPr>
      </w:pPr>
      <w:r>
        <w:rPr>
          <w:rFonts w:cs="Arial" w:ascii="Arial" w:hAnsi="Arial"/>
          <w:sz w:val="22"/>
          <w:szCs w:val="22"/>
        </w:rPr>
        <w:t>Как и говорила Трикси, там была еще одна дыра, которая шла под прямым углом к первой и, очевидно, представляла собой туннель. Куда он вел и зач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Джорджи, принесите из машины мой фонарь! — попросила она.— И спуститесь кто-нибудь ко мне.</w:t>
      </w:r>
    </w:p>
    <w:p>
      <w:pPr>
        <w:pStyle w:val="Normal"/>
        <w:widowControl w:val="false"/>
        <w:ind w:firstLine="284"/>
        <w:jc w:val="both"/>
        <w:rPr/>
      </w:pPr>
      <w:r>
        <w:rPr>
          <w:rFonts w:cs="Arial" w:ascii="Arial" w:hAnsi="Arial"/>
          <w:sz w:val="22"/>
          <w:szCs w:val="22"/>
        </w:rPr>
        <w:t>Вскоре к ней спустилась Джорджи, взволнованная происшедшими событиями. Нэнси направила луч фонаря в пещеру. Она была достаточно широкой и около шести футов</w:t>
      </w:r>
      <w:r>
        <w:rPr>
          <w:rStyle w:val="FootnoteCharacters"/>
          <w:rStyle w:val="FootnoteAnchor"/>
          <w:rFonts w:cs="Arial" w:ascii="Arial" w:hAnsi="Arial"/>
          <w:sz w:val="22"/>
          <w:szCs w:val="22"/>
        </w:rPr>
        <w:footnoteReference w:id="2"/>
      </w:r>
      <w:r>
        <w:rPr>
          <w:rFonts w:cs="Arial" w:ascii="Arial" w:hAnsi="Arial"/>
          <w:sz w:val="22"/>
          <w:szCs w:val="22"/>
        </w:rPr>
        <w:t xml:space="preserve"> высотой. Девушки прошли немного по туннелю до того места, где он резко поворачивал. Чуть дальше была небольшая ниша, в которой стояла какая-то странная штуковина. Свет от фонаря Нэнси выхватил надпись, сделанную на ней.</w:t>
      </w:r>
    </w:p>
    <w:p>
      <w:pPr>
        <w:pStyle w:val="Normal"/>
        <w:widowControl w:val="false"/>
        <w:ind w:firstLine="284"/>
        <w:jc w:val="both"/>
        <w:rPr>
          <w:rFonts w:ascii="Arial" w:hAnsi="Arial" w:cs="Arial"/>
          <w:sz w:val="22"/>
          <w:szCs w:val="22"/>
        </w:rPr>
      </w:pPr>
      <w:r>
        <w:rPr>
          <w:rFonts w:cs="Arial" w:ascii="Arial" w:hAnsi="Arial"/>
          <w:sz w:val="22"/>
          <w:szCs w:val="22"/>
        </w:rPr>
        <w:t>«Смертельно, опасная машина! Не трогать! Письмо с инструкциями — в ящике у двери!»</w:t>
      </w:r>
    </w:p>
    <w:p>
      <w:pPr>
        <w:pStyle w:val="Heading3"/>
        <w:spacing w:before="0" w:after="0"/>
        <w:ind w:firstLine="284"/>
        <w:jc w:val="center"/>
        <w:rPr/>
      </w:pPr>
      <w:r>
        <w:rPr/>
        <w:t>ЦЕННОЕ ИМУЩЕСТВО</w:t>
      </w:r>
    </w:p>
    <w:p>
      <w:pPr>
        <w:pStyle w:val="Normal"/>
        <w:widowControl w:val="false"/>
        <w:ind w:firstLine="284"/>
        <w:jc w:val="both"/>
        <w:rPr>
          <w:rFonts w:ascii="Arial" w:hAnsi="Arial" w:cs="Arial"/>
          <w:sz w:val="22"/>
          <w:szCs w:val="22"/>
        </w:rPr>
      </w:pPr>
      <w:r>
        <w:rPr>
          <w:rFonts w:cs="Arial" w:ascii="Arial" w:hAnsi="Arial"/>
          <w:sz w:val="22"/>
          <w:szCs w:val="22"/>
        </w:rPr>
        <w:t>Понимая, что наткнулись на что-то важное, Нэнси и Джорджи несколько минут стояли молча. Затем Джорджи заговор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что,  давай-ка  выбираться  отсюда.   Мне  все ясно: «Роки Эдж» — крайне опасное место. И не уверяй меня, что миссис Чэтем не знала об этой... этой... штуке. Пари могу держать, что она замешана 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у, Джорджи,— запротестовала Нэнси, прерывая взволнованную речь подруги,— ты же сама во все это не веришь, правда? Я уверена, что миссис Чэтем ничего не знала об этой яме.— Затем, увидев обиженное лицо подруги, которой казалось, что она нашла великолепное решение всех проблем, Нэнси быстро добавила: — А может, ты и права. Давай-ка отыщем это письмо с инструкциями. Возможно, оно и подтвердит твои подозрения.</w:t>
      </w:r>
    </w:p>
    <w:p>
      <w:pPr>
        <w:pStyle w:val="Normal"/>
        <w:widowControl w:val="false"/>
        <w:ind w:firstLine="284"/>
        <w:jc w:val="both"/>
        <w:rPr>
          <w:rFonts w:ascii="Arial" w:hAnsi="Arial" w:cs="Arial"/>
          <w:sz w:val="22"/>
          <w:szCs w:val="22"/>
        </w:rPr>
      </w:pPr>
      <w:r>
        <w:rPr>
          <w:rFonts w:cs="Arial" w:ascii="Arial" w:hAnsi="Arial"/>
          <w:sz w:val="22"/>
          <w:szCs w:val="22"/>
        </w:rPr>
        <w:t>Примерно через сто футов туннель внезапно уперся в железную двер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аверное, ведет в подвал большого дома,— предположила Нэнси, дергая за тяжелую ручку.— Нет, не поддается. Думаю, что она заперта.</w:t>
      </w:r>
    </w:p>
    <w:p>
      <w:pPr>
        <w:pStyle w:val="Normal"/>
        <w:widowControl w:val="false"/>
        <w:ind w:firstLine="284"/>
        <w:jc w:val="both"/>
        <w:rPr/>
      </w:pPr>
      <w:r>
        <w:rPr>
          <w:rFonts w:cs="Arial" w:ascii="Arial" w:hAnsi="Arial"/>
          <w:sz w:val="22"/>
          <w:szCs w:val="22"/>
        </w:rPr>
        <w:t>Тем временем ее подруга искала выступ или нишу, где могло бы лежать письмо. Однако ничего обнаружить не удало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его взял тот жуткий тип из Корабельного дома? — сказала Джорджи.— А может, письма и вовсе не было...</w:t>
      </w:r>
    </w:p>
    <w:p>
      <w:pPr>
        <w:pStyle w:val="Normal"/>
        <w:widowControl w:val="false"/>
        <w:ind w:firstLine="284"/>
        <w:jc w:val="both"/>
        <w:rPr/>
      </w:pPr>
      <w:r>
        <w:rPr>
          <w:rFonts w:cs="Arial" w:ascii="Arial" w:hAnsi="Arial"/>
          <w:sz w:val="22"/>
          <w:szCs w:val="22"/>
        </w:rPr>
        <w:t>Но Нэнси не хотела сдаваться: она была уверена, что в туннель уже давно никто не заходил. На полу не было никаких следов, кроме тех, которые только что оставили девушки. Вскоре усилия Нэнси были вознагражде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Джорджи, вот эта небольшая секция двери, кажется, выдвигается вперед! И нацией кольцо!</w:t>
      </w:r>
    </w:p>
    <w:p>
      <w:pPr>
        <w:pStyle w:val="Normal"/>
        <w:widowControl w:val="false"/>
        <w:ind w:firstLine="284"/>
        <w:jc w:val="both"/>
        <w:rPr>
          <w:rFonts w:ascii="Arial" w:hAnsi="Arial" w:cs="Arial"/>
          <w:sz w:val="22"/>
          <w:szCs w:val="22"/>
        </w:rPr>
      </w:pPr>
      <w:r>
        <w:rPr>
          <w:rFonts w:cs="Arial" w:ascii="Arial" w:hAnsi="Arial"/>
          <w:sz w:val="22"/>
          <w:szCs w:val="22"/>
        </w:rPr>
        <w:t>И она дернула за крошечное колечко. Еще одно усилие — и металлическая дверца открылась. Из нее выпали два конверта; на каждом из них было написано: «Тому, кого это может касат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вскроем! — в волнении воскликнула Джорджи. Она держала фонарь, а Нэнси, последовав совету подруги, читала вслух содержимое первого письм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старею и чувствую приближение смерти. Возможно, я не успею закончить свое главное изобретение. Я держу его в тайне, и она может умереть вместе со мной. Я не беспокоюсь: здесь, под землей, мое изобретение никому не причинит вреда. Через два года после моей смерти проводка выйдет из строя и машина перестанет быть опасной.</w:t>
      </w:r>
    </w:p>
    <w:p>
      <w:pPr>
        <w:pStyle w:val="Normal"/>
        <w:widowControl w:val="false"/>
        <w:ind w:firstLine="284"/>
        <w:jc w:val="both"/>
        <w:rPr/>
      </w:pPr>
      <w:r>
        <w:rPr>
          <w:rFonts w:cs="Arial" w:ascii="Arial" w:hAnsi="Arial"/>
          <w:sz w:val="22"/>
          <w:szCs w:val="22"/>
        </w:rPr>
        <w:t>Министерство обороны было бы счастливо получить это изобретение: там могли бы закончить работу над ним. Если кто-нибудь найдет мою машину, прошу вас передать ее туда.</w:t>
      </w:r>
    </w:p>
    <w:p>
      <w:pPr>
        <w:pStyle w:val="Normal"/>
        <w:widowControl w:val="false"/>
        <w:ind w:firstLine="284"/>
        <w:jc w:val="right"/>
        <w:rPr>
          <w:rFonts w:ascii="Arial" w:hAnsi="Arial" w:cs="Arial"/>
          <w:sz w:val="22"/>
          <w:szCs w:val="22"/>
        </w:rPr>
      </w:pPr>
      <w:r>
        <w:rPr>
          <w:rFonts w:cs="Arial" w:ascii="Arial" w:hAnsi="Arial"/>
          <w:sz w:val="22"/>
          <w:szCs w:val="22"/>
        </w:rPr>
        <w:t>Сайлас Нор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как интересно! — воскликнула Джорджи.— Нэнси, эта находка сделает тебя знаменитой! Нэнси Дру весело рассмея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ь этого открытия принадлежит мистеру Норсу! — заявила она.— Письму куда больше двух лет, так что машина безвредна. Я буду настаивать, чтобы миссис Чэтем сразу же сообщила об этом в Министерство обороны. Ну, ладно, давай читать второе письмо.</w:t>
      </w:r>
    </w:p>
    <w:p>
      <w:pPr>
        <w:pStyle w:val="Normal"/>
        <w:widowControl w:val="false"/>
        <w:ind w:firstLine="284"/>
        <w:jc w:val="both"/>
        <w:rPr/>
      </w:pPr>
      <w:r>
        <w:rPr>
          <w:rFonts w:cs="Arial" w:ascii="Arial" w:hAnsi="Arial"/>
          <w:sz w:val="22"/>
          <w:szCs w:val="22"/>
        </w:rPr>
        <w:t>Второе послание также содержало немало ценных сведений. Оно было озаглавлено «Список изобретений в доме и под землей в поместье «Роки Эдж». Здесь упоминалось около десяти изобретений, в том числе всякого рода диковинные приспособления, тайно установленные в поместь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поместье можно будет сделать безопасным,— практично заметила Джорджи.— Все эти приспособления теперь уберут, и бедной маленькой Трикси больше нечего будет боять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мневаюсь, что в этом списке упомянуто все, что изобрел мистер Норе,— возразила Нэнси.— Ты заметила, что в нем нет ни слова о секретной панели в салоне или о пиани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Но, может, он и не делал этих приспособлени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что он сделал их, Джорджи. Этот список, по-видимому, составлялся по частям. Одни строки написаны чернилами, другие — карандашом. Я полагаю, что мистер Норе возвращался к этому списку от случая к случаю и заносил в него приспособления, которые приходили ему в голову в тот момен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же мы теперь будем делать? — спросила Джорджи, когда они возвращались к лестниц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обсудить это с миссис Чэтем. В конце концов, все это — ее собственность. Но в одном я уверена. Я посоветую ей увезти Трикси отсюда до тех пор, пока все в поместье не будет тщательно обследова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Элен? Значит, она не сможет давать девочке уроки? — забеспокоилась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может делать это еще лучше, если будет находиться с миссис Чэтем и ее дочерью где-нибудь в другом месте.</w:t>
      </w:r>
    </w:p>
    <w:p>
      <w:pPr>
        <w:pStyle w:val="Normal"/>
        <w:widowControl w:val="false"/>
        <w:ind w:firstLine="284"/>
        <w:jc w:val="both"/>
        <w:rPr>
          <w:rFonts w:ascii="Arial" w:hAnsi="Arial" w:cs="Arial"/>
          <w:sz w:val="22"/>
          <w:szCs w:val="22"/>
        </w:rPr>
      </w:pPr>
      <w:r>
        <w:rPr>
          <w:rFonts w:cs="Arial" w:ascii="Arial" w:hAnsi="Arial"/>
          <w:sz w:val="22"/>
          <w:szCs w:val="22"/>
        </w:rPr>
        <w:t>За всеми этими событиями девушки совсем забыли о времени, а между тем Бесс и миссис Чэтем уже начали беспокоиться, куда они пропали. Увидев Нэнси и Джорджи, они облегченно вздохну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золотую жилу там нашли? — накинулась на Бесс.— Что   можно   так   долго   делать   под   земл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обратно в салон, и мы все вам расскажем,— ответила Нэнси.— Миссис Чэтем, я думаю, если ваш садовник сколотит щит из крепких досок и накроет им дыру, это позволит избежать новых неприятностей.</w:t>
      </w:r>
    </w:p>
    <w:p>
      <w:pPr>
        <w:pStyle w:val="Normal"/>
        <w:widowControl w:val="false"/>
        <w:ind w:firstLine="284"/>
        <w:jc w:val="both"/>
        <w:rPr/>
      </w:pPr>
      <w:r>
        <w:rPr>
          <w:rFonts w:cs="Arial" w:ascii="Arial" w:hAnsi="Arial"/>
          <w:sz w:val="22"/>
          <w:szCs w:val="22"/>
        </w:rPr>
        <w:t>Вдова дала указание садовнику, а затем вместе с девушками направилась в Корабельный дом. Трикси ушла домой, поэтому Нэнси могла свободно говорить о своих открытиях. Сначала она осторожничала, рассказывая лишь часть того, что узнала, но вскоре, увидев неподдельную тревогу и изумление миссис Чэтем, рассказала ей все и показала письм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и не снилось, что в моем поместье есть такие вещи,— наконец воскликнула женщина.— Если бы я только знала наверное, ни за что не поселилась бы здесь,— нервно рассмеялась она, дрожа всем телом.</w:t>
      </w:r>
    </w:p>
    <w:p>
      <w:pPr>
        <w:pStyle w:val="Normal"/>
        <w:widowControl w:val="false"/>
        <w:ind w:firstLine="284"/>
        <w:jc w:val="both"/>
        <w:rPr>
          <w:rFonts w:ascii="Arial" w:hAnsi="Arial" w:cs="Arial"/>
          <w:sz w:val="22"/>
          <w:szCs w:val="22"/>
        </w:rPr>
      </w:pPr>
      <w:r>
        <w:rPr>
          <w:rFonts w:cs="Arial" w:ascii="Arial" w:hAnsi="Arial"/>
          <w:sz w:val="22"/>
          <w:szCs w:val="22"/>
        </w:rPr>
        <w:t>Нэнси решила воспользоваться удобным случа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вершенно уверена, что Трикси видела и слышала здесь гораздо больше, чем рассказала вам. Не кажется ли вам разумным увезти ее отсюда на летние каникулы, пока в поместье все не будет тщательно проверено?</w:t>
      </w:r>
    </w:p>
    <w:p>
      <w:pPr>
        <w:pStyle w:val="Normal"/>
        <w:widowControl w:val="false"/>
        <w:ind w:firstLine="284"/>
        <w:jc w:val="both"/>
        <w:rPr/>
      </w:pPr>
      <w:r>
        <w:rPr>
          <w:rFonts w:cs="Arial" w:ascii="Arial" w:hAnsi="Arial"/>
          <w:sz w:val="22"/>
          <w:szCs w:val="22"/>
        </w:rPr>
        <w:t>Она добавила, что девочку, очевидно, напугал тот самый мужчина, который вышел через потайную дверь и ускользнул от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путешествие пойдет на пользу вам обеим. А к вашему возвращению полиция наверняка уже поймает нарушителя спокойств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вы правы. Мне действительно хотелось бы уехать куда-нибудь подальше,— согласилась миссис Чэтем.— Но я не люблю ездить в автомобиле, и в поезде тоже. Хорошо бы поплыть на пароходе, но я хотела бы путешествовать. с теми, кого я знаю, а не с чужими мне людьми.</w:t>
      </w:r>
    </w:p>
    <w:p>
      <w:pPr>
        <w:pStyle w:val="Normal"/>
        <w:widowControl w:val="false"/>
        <w:ind w:firstLine="284"/>
        <w:jc w:val="both"/>
        <w:rPr/>
      </w:pPr>
      <w:r>
        <w:rPr>
          <w:rFonts w:cs="Arial" w:ascii="Arial" w:hAnsi="Arial"/>
          <w:sz w:val="22"/>
          <w:szCs w:val="22"/>
        </w:rPr>
        <w:t>Нэнси не собиралась рассказывать вдове о карте острова сокровищ, которая была у Томлина Смита, пока не будет доказано, что ее первый муж был его братом-близнецом. Но Вдруг ей пришло в голову, что если это подтвердится, миссис Чэтем могла бы стать именно тем человеком, который финансирует экспедицию к загадочному остров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бы вы сказали о путешествии на остров сокровищ? — спросила она с улыб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шутите? — удивилась женщина. Тогда Нэнси поведала ей историю о братьях-близнецах Томлинах. Вдова слушала ее с нарастающим интерес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увлекательно было бы отправиться на поиски сокровищ! — с энтузиазмом воскликнула она.— Если вторую половину карты удастся найти, я готова финансировать путешествие. Если бы все вы отправились вместе со мной, ничего лучше и придумать было бы нельзя. Это были бы чудесные каникулы, и я уверена, что они так много дали бы Трик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йти вторую половину карты — это проблема,— печально произнесла Нэнси.— Мистер Томлин никогда не упоминал о н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он часто повторял, что когда-нибудь мы вместе отправимся за сокровищами. Тогда я думала, что он шути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 брат Томлина Смита, то у него должна была быть недостающая часть карты! — воскликнула Нэнси.— Но что же с ней стало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ероятно, что мы найдем ее среди старых бумаг и писем, которые я никогда не разбирала. Ящик должен быть где-то здесь, в салоне.</w:t>
      </w:r>
    </w:p>
    <w:p>
      <w:pPr>
        <w:pStyle w:val="Normal"/>
        <w:widowControl w:val="false"/>
        <w:ind w:firstLine="284"/>
        <w:jc w:val="both"/>
        <w:rPr>
          <w:rFonts w:ascii="Arial" w:hAnsi="Arial" w:cs="Arial"/>
          <w:sz w:val="22"/>
          <w:szCs w:val="22"/>
        </w:rPr>
      </w:pPr>
      <w:r>
        <w:rPr>
          <w:rFonts w:cs="Arial" w:ascii="Arial" w:hAnsi="Arial"/>
          <w:sz w:val="22"/>
          <w:szCs w:val="22"/>
        </w:rPr>
        <w:t>Однако поиски ящика оказались тщетны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могу понять,— пожала плечами миссис Чэтем.— Что вы думаете об этом,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что здесь замешан человек, которого мы застали в потайной комнате,— высказала свое мнение девушка.— Если мистер Чэтем никогда не упоминал об этой комнате за панелью, то я сомневаюсь, чтобы он знал о ней. Грабитель узнал о ней, возможно, случайно и складывал там украденные вещ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он перенес туда и ящик с бумагами мистера Томлина? — прервала ее Бесс.— Но зач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н знал о карте острова сокровищ! Слова   Нэнси   произвели    на    слушателей    впечатление разорвавшейся бомб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верное, и имя этого человека уже знаешь,— осмелилась предположить Джорджи.— Ах, Нэнси, куда уж нам с тобой тягаться!</w:t>
      </w:r>
    </w:p>
    <w:p>
      <w:pPr>
        <w:pStyle w:val="Normal"/>
        <w:widowControl w:val="false"/>
        <w:ind w:firstLine="284"/>
        <w:jc w:val="both"/>
        <w:rPr>
          <w:rFonts w:ascii="Arial" w:hAnsi="Arial" w:cs="Arial"/>
          <w:sz w:val="22"/>
          <w:szCs w:val="22"/>
        </w:rPr>
      </w:pPr>
      <w:r>
        <w:rPr>
          <w:rFonts w:cs="Arial" w:ascii="Arial" w:hAnsi="Arial"/>
          <w:sz w:val="22"/>
          <w:szCs w:val="22"/>
        </w:rPr>
        <w:t>Ее подруга рассмеялась, затем, озорно поблескивая глазами, ответ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ытаюсь угадать его имя. Держу пари, что это Спайк Доти!</w:t>
      </w:r>
    </w:p>
    <w:p>
      <w:pPr>
        <w:pStyle w:val="Normal"/>
        <w:widowControl w:val="false"/>
        <w:ind w:firstLine="284"/>
        <w:jc w:val="both"/>
        <w:rPr/>
      </w:pPr>
      <w:r>
        <w:rPr>
          <w:rFonts w:cs="Arial" w:ascii="Arial" w:hAnsi="Arial"/>
          <w:sz w:val="22"/>
          <w:szCs w:val="22"/>
        </w:rPr>
        <w:t>И Нэнси рассказала о газетной заметке, рассказывающей, как некий Спайк Доти, грабитель, забравшийся в дом изобретателя Норса, предъявил иск тогдашнему владельцу поместья «Роки Эдж». Затем она напомнила, что по ее рисунку и описанию полиция догадалась, что вором, похитившим карту Томлина Смита, был Спайк До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не логично после этого предположить, что этот человек узнал, что ваш первый муж был братом Томлина Смита,   разыскал   бумаги   Джона   Томлина   здесь,   в   этом доме7</w:t>
      </w:r>
    </w:p>
    <w:p>
      <w:pPr>
        <w:pStyle w:val="Normal"/>
        <w:widowControl w:val="false"/>
        <w:ind w:firstLine="284"/>
        <w:jc w:val="both"/>
        <w:rPr>
          <w:rFonts w:ascii="Arial" w:hAnsi="Arial" w:cs="Arial"/>
          <w:sz w:val="22"/>
          <w:szCs w:val="22"/>
        </w:rPr>
      </w:pPr>
      <w:r>
        <w:rPr>
          <w:rFonts w:cs="Arial" w:ascii="Arial" w:hAnsi="Arial"/>
          <w:sz w:val="22"/>
          <w:szCs w:val="22"/>
        </w:rPr>
        <w:t>Миссис Чэтем, от удивления широко открыв глаза, восхищалась ясностью мышления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е почти доказывает родство двух Томлинов, не так ли? — взволнованно произнесла она.— Я должна при первой же возможности повидаться с отцом Эл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дороге домой я заеду в полицейский участок, узнаю, нет ли чего нового об этом Спайке Доти,— предложила Нэнси.— Мне уже пора ехать. Можно мне прийти завтра и помочь в поисках пропавшего ящи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 охотно разрешила миссис Чэтем.— Ах, Боже мой, я чувствую себя лет на десять моложе из-за всех этих волнений!</w:t>
      </w:r>
    </w:p>
    <w:p>
      <w:pPr>
        <w:pStyle w:val="Normal"/>
        <w:widowControl w:val="false"/>
        <w:ind w:firstLine="284"/>
        <w:jc w:val="both"/>
        <w:rPr>
          <w:rFonts w:ascii="Arial" w:hAnsi="Arial" w:cs="Arial"/>
          <w:sz w:val="22"/>
          <w:szCs w:val="22"/>
        </w:rPr>
      </w:pPr>
      <w:r>
        <w:rPr>
          <w:rFonts w:cs="Arial" w:ascii="Arial" w:hAnsi="Arial"/>
          <w:sz w:val="22"/>
          <w:szCs w:val="22"/>
        </w:rPr>
        <w:t>Попрощавшись с ней, девушки поспешили к машинам. Бесс ехала с Нэнси, а Джорджи следовала за ними в своем автомобил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Чэтем показалась мне сегодня совсем другой,— заметила Бесс, когда они отъехали от поместья.— Как ты думаешь, она и в самом деле возьмет всех нас в плава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это было бы чудесно. Теперь она нравится мне значительно больше,— ответила Нэнси.— Я уже почти решила посоветовать Элен принять ее предлож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еня это радует. Теперь, когда ты немного смягчила миссис Чэтем, я уверена, у Элен не должно быть никаких неприятностей. Не знаю, правда, как она справится с Трик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е просто нужны друзья, вот и все,— отозвалась Нэнси, останавливая машину у дома Бесс.— Теперь нам надо сосредоточить все наши усилия на поисках недостающей половины карты.</w:t>
      </w:r>
    </w:p>
    <w:p>
      <w:pPr>
        <w:pStyle w:val="Normal"/>
        <w:widowControl w:val="false"/>
        <w:ind w:firstLine="284"/>
        <w:jc w:val="both"/>
        <w:rPr/>
      </w:pPr>
      <w:r>
        <w:rPr>
          <w:rFonts w:cs="Arial" w:ascii="Arial" w:hAnsi="Arial"/>
          <w:sz w:val="22"/>
          <w:szCs w:val="22"/>
        </w:rPr>
        <w:t>Простившись с Бесс, она поехала в полицейский участок. Там ее ожидал сюрприз, подтвердивший ее подозрения. Следы, оставленные грабителем в «Роки Эдж», совпадали со следами Спайка Доти! На дальнейшие расспросы Нэнси ей ответили, что Доти впервые появился в этих местах как матрос на речном пароходе. После того как его арестовали за грабеж, а затем освободили, он уехал в Нью-Йорк и плавал на океанском грузовом суд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подозреваю, что он вернулся сюда и вновь принялся за свое,— сказал сержант.— Я дам вам знать, мисс Дру, когда мы его поймаем.</w:t>
      </w:r>
    </w:p>
    <w:p>
      <w:pPr>
        <w:pStyle w:val="Normal"/>
        <w:widowControl w:val="false"/>
        <w:ind w:firstLine="284"/>
        <w:jc w:val="both"/>
        <w:rPr/>
      </w:pPr>
      <w:r>
        <w:rPr>
          <w:rFonts w:cs="Arial" w:ascii="Arial" w:hAnsi="Arial"/>
          <w:sz w:val="22"/>
          <w:szCs w:val="22"/>
        </w:rPr>
        <w:t>Вернувшись домой, Нэнси обнаружила письмо, которого она ждала. Оно было от отца Билла Томлина и содержало довольно бледную фотографию человека лет тридцати, одетого в форму морского капита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сейчас же показать ее мистеру Смиту и миссис Чэтем,— взволнованно сказала она отц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начала тебе надо хорошенько выспаться,— твердо возразил он.— У тебя был тяжелый день, и ты непременно</w:t>
      </w:r>
    </w:p>
    <w:p>
      <w:pPr>
        <w:pStyle w:val="Normal"/>
        <w:widowControl w:val="false"/>
        <w:ind w:firstLine="284"/>
        <w:jc w:val="both"/>
        <w:rPr>
          <w:rFonts w:ascii="Arial" w:hAnsi="Arial" w:cs="Arial"/>
          <w:sz w:val="22"/>
          <w:szCs w:val="22"/>
        </w:rPr>
      </w:pPr>
      <w:r>
        <w:rPr>
          <w:rFonts w:cs="Arial" w:ascii="Arial" w:hAnsi="Arial"/>
          <w:sz w:val="22"/>
          <w:szCs w:val="22"/>
        </w:rPr>
        <w:t>должна отдохнуть.</w:t>
      </w:r>
    </w:p>
    <w:p>
      <w:pPr>
        <w:pStyle w:val="Normal"/>
        <w:widowControl w:val="false"/>
        <w:ind w:firstLine="284"/>
        <w:jc w:val="both"/>
        <w:rPr/>
      </w:pPr>
      <w:r>
        <w:rPr>
          <w:rFonts w:cs="Arial" w:ascii="Arial" w:hAnsi="Arial"/>
          <w:sz w:val="22"/>
          <w:szCs w:val="22"/>
        </w:rPr>
        <w:t>Но прежде чем идти спать, Нэнси позвонила Элен. Она не только заверила ее, что Элен может без опаски принять предложение миссис Чэтем, но и намекнула, что в недалеком будущем они, возможно, отправятся в морское путешеств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чудесно! — радостно  воскликнула Элен.— Я  так</w:t>
      </w:r>
    </w:p>
    <w:p>
      <w:pPr>
        <w:pStyle w:val="Normal"/>
        <w:widowControl w:val="false"/>
        <w:ind w:firstLine="284"/>
        <w:jc w:val="both"/>
        <w:rPr/>
      </w:pPr>
      <w:r>
        <w:rPr>
          <w:rFonts w:cs="Arial" w:ascii="Arial" w:hAnsi="Arial"/>
          <w:sz w:val="22"/>
          <w:szCs w:val="22"/>
        </w:rPr>
        <w:t>люблю плавать по морю! Если бы это получилось, я примирилась бы даже с присутствием Трик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оит пока на это надеяться,— предупредила Нэнси.— Все зависит от того, удастся ли мне разыскать кое-что в кладовке Корабельного дома...</w:t>
      </w:r>
    </w:p>
    <w:p>
      <w:pPr>
        <w:pStyle w:val="Normal"/>
        <w:widowControl w:val="false"/>
        <w:ind w:firstLine="284"/>
        <w:jc w:val="both"/>
        <w:rPr/>
      </w:pPr>
      <w:r>
        <w:rPr>
          <w:rFonts w:cs="Arial" w:ascii="Arial" w:hAnsi="Arial"/>
          <w:sz w:val="22"/>
          <w:szCs w:val="22"/>
        </w:rPr>
        <w:t>Рано утром на следующий день она уже была в Уэйленде. Смиты ей очень обрадовались; они горели нетерпением узнать последние новости. Девушка все подробно рассказала, а под конец вынула из сумочки фотографи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знаете этого человека? — взволнованно спросила она, почему-то уверенная, что ответ будет положительный.</w:t>
      </w:r>
    </w:p>
    <w:p>
      <w:pPr>
        <w:pStyle w:val="Normal"/>
        <w:widowControl w:val="false"/>
        <w:ind w:firstLine="284"/>
        <w:jc w:val="both"/>
        <w:rPr>
          <w:rFonts w:ascii="Arial" w:hAnsi="Arial" w:cs="Arial"/>
          <w:sz w:val="22"/>
          <w:szCs w:val="22"/>
        </w:rPr>
      </w:pPr>
      <w:r>
        <w:rPr>
          <w:rFonts w:cs="Arial" w:ascii="Arial" w:hAnsi="Arial"/>
          <w:sz w:val="22"/>
          <w:szCs w:val="22"/>
        </w:rPr>
        <w:t>Мистер Смит несколько минут изучал фотографию, прежде чем ответ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оюсь, что не смогу узнать моего брата на таком старом снимке. Вы же помните, что ему было всего четырнадцать лет, когда я в последний раз видел его. Этот человек не похож ни на мою мать, ни на моего отца, ни на меня. Что-то в выражении его лица напоминает мне бабушку Стэффорд, но это все, что я могу сказать. Фотография слишком плоха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ошу миссис Чэтем, нет ли у нее фотографии капитана Джона Томлина в более молодом возрасте,— пообещала Нэнси, расстроенная, что предъявленное ею доказательство не было принято.</w:t>
      </w:r>
    </w:p>
    <w:p>
      <w:pPr>
        <w:pStyle w:val="Normal"/>
        <w:widowControl w:val="false"/>
        <w:ind w:firstLine="284"/>
        <w:jc w:val="both"/>
        <w:rPr>
          <w:rFonts w:ascii="Arial" w:hAnsi="Arial" w:cs="Arial"/>
          <w:sz w:val="22"/>
          <w:szCs w:val="22"/>
        </w:rPr>
      </w:pPr>
      <w:r>
        <w:rPr>
          <w:rFonts w:cs="Arial" w:ascii="Arial" w:hAnsi="Arial"/>
          <w:sz w:val="22"/>
          <w:szCs w:val="22"/>
        </w:rPr>
        <w:t>После обеда она поехала в поместье миссис Чэтем одна, так как Бесс и Джорджи были заняты. Миссис Чэтем у»е предприняла кое-какие розыски в потайной комна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 сих пор не обнаружила ящика с бумагами,— сообщила она, пока они шли к Корабельному дому, полускрытому за деревьями.— Надеюсь все же, что его не</w:t>
      </w:r>
    </w:p>
    <w:p>
      <w:pPr>
        <w:pStyle w:val="Normal"/>
        <w:widowControl w:val="false"/>
        <w:ind w:firstLine="284"/>
        <w:jc w:val="both"/>
        <w:rPr>
          <w:rFonts w:ascii="Arial" w:hAnsi="Arial" w:cs="Arial"/>
          <w:sz w:val="22"/>
          <w:szCs w:val="22"/>
        </w:rPr>
      </w:pPr>
      <w:r>
        <w:rPr>
          <w:rFonts w:cs="Arial" w:ascii="Arial" w:hAnsi="Arial"/>
          <w:sz w:val="22"/>
          <w:szCs w:val="22"/>
        </w:rPr>
        <w:t>украли.</w:t>
      </w:r>
    </w:p>
    <w:p>
      <w:pPr>
        <w:pStyle w:val="Normal"/>
        <w:widowControl w:val="false"/>
        <w:ind w:firstLine="284"/>
        <w:jc w:val="both"/>
        <w:rPr/>
      </w:pPr>
      <w:r>
        <w:rPr>
          <w:rFonts w:cs="Arial" w:ascii="Arial" w:hAnsi="Arial"/>
          <w:sz w:val="22"/>
          <w:szCs w:val="22"/>
        </w:rPr>
        <w:t>В комнате все было перевернуто вверх дном, и потребовалось некоторое время, чтобы привести вещи в относительный порядок. Над сундуком Нэнси обнаружила целый ворох писем и бумаг, и миссис Чэтем сказала, что они принадлежали ее первому мужу. Девушка с энтузиазмом принялась их просматривать, но это оказалось довольно скучной и неприятной работой. Просмотрев с полсотни бумаг, Нэнси призналась, что не нашла ничего, заслуживающего внимания.</w:t>
      </w:r>
    </w:p>
    <w:p>
      <w:pPr>
        <w:pStyle w:val="Normal"/>
        <w:widowControl w:val="false"/>
        <w:ind w:firstLine="284"/>
        <w:jc w:val="both"/>
        <w:rPr>
          <w:rFonts w:ascii="Arial" w:hAnsi="Arial" w:cs="Arial"/>
          <w:sz w:val="22"/>
          <w:szCs w:val="22"/>
        </w:rPr>
      </w:pPr>
      <w:r>
        <w:rPr>
          <w:rFonts w:cs="Arial" w:ascii="Arial" w:hAnsi="Arial"/>
          <w:sz w:val="22"/>
          <w:szCs w:val="22"/>
        </w:rPr>
        <w:t>Боюсь, что мы зря теряем время,— устало вздохнула миссис Чэтем.— Может, у моего мужа никогда и не было этой половины карты.</w:t>
      </w:r>
    </w:p>
    <w:p>
      <w:pPr>
        <w:pStyle w:val="Normal"/>
        <w:widowControl w:val="false"/>
        <w:ind w:firstLine="284"/>
        <w:jc w:val="both"/>
        <w:rPr/>
      </w:pPr>
      <w:r>
        <w:rPr>
          <w:rFonts w:cs="Arial" w:ascii="Arial" w:hAnsi="Arial"/>
          <w:sz w:val="22"/>
          <w:szCs w:val="22"/>
        </w:rPr>
        <w:t>Но Нэнси не хотела сдаваться. Она тщательно осматривала каждый дюйм потайной кладовки и наконец нагнулась, чтобы отодвинуть в сторону небрежно брошенный в углу маленький, но с виду очень дорогой восточный кове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что это? — изумленно воскликнула она.</w:t>
      </w:r>
    </w:p>
    <w:p>
      <w:pPr>
        <w:pStyle w:val="Normal"/>
        <w:widowControl w:val="false"/>
        <w:ind w:firstLine="284"/>
        <w:jc w:val="both"/>
        <w:rPr>
          <w:rFonts w:ascii="Arial" w:hAnsi="Arial" w:cs="Arial"/>
          <w:sz w:val="22"/>
          <w:szCs w:val="22"/>
        </w:rPr>
      </w:pPr>
      <w:r>
        <w:rPr>
          <w:rFonts w:cs="Arial" w:ascii="Arial" w:hAnsi="Arial"/>
          <w:sz w:val="22"/>
          <w:szCs w:val="22"/>
        </w:rPr>
        <w:t>На фоне стены, у которой лежал ковер, выделялся светлый прямоугольник, обшивка которого несколько отличалась от других панелей в комнате. Нэнси нажала на него, секция, укрепленная на шарнирах, отошла внутрь, и взгляду девушки открылось небольшое темное углубл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дин тайник! — сообщила она миссис Чэтем, которая тут же подошла к ней.</w:t>
      </w:r>
    </w:p>
    <w:p>
      <w:pPr>
        <w:pStyle w:val="Normal"/>
        <w:widowControl w:val="false"/>
        <w:ind w:firstLine="284"/>
        <w:jc w:val="both"/>
        <w:rPr>
          <w:rFonts w:ascii="Arial" w:hAnsi="Arial" w:cs="Arial"/>
          <w:sz w:val="22"/>
          <w:szCs w:val="22"/>
        </w:rPr>
      </w:pPr>
      <w:r>
        <w:rPr>
          <w:rFonts w:cs="Arial" w:ascii="Arial" w:hAnsi="Arial"/>
          <w:sz w:val="22"/>
          <w:szCs w:val="22"/>
        </w:rPr>
        <w:t>Все больше волнуясь, Нэнси просунула руку в отверст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то-то нашла! — воскликнула она и вытащила на свет большую жестяную короб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е слово, никогда в жизни не встречала такой умной девушки! — рассмеялась миссис Чэтем, опускаясь рядом с ней на колени.— Ах, это ведь и есть пропавший ящик!</w:t>
      </w:r>
    </w:p>
    <w:p>
      <w:pPr>
        <w:pStyle w:val="Normal"/>
        <w:widowControl w:val="false"/>
        <w:ind w:firstLine="284"/>
        <w:jc w:val="both"/>
        <w:rPr/>
      </w:pPr>
      <w:r>
        <w:rPr>
          <w:rFonts w:cs="Arial" w:ascii="Arial" w:hAnsi="Arial"/>
          <w:sz w:val="22"/>
          <w:szCs w:val="22"/>
        </w:rPr>
        <w:t>Открывая крышку, Нэнси страстно надеялась обнаружить внутри недостающую половину карты. Но в коробке не было ничего, кроме листка бумаги — лицевого счета — и маленького ключика от личного сейфа в бан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то эта коробка была полна,— сказала миссис Чэтем, разглядывая счет.— Здесь стоит имя капитана Томлина... Похоже, это его вклад в нью-йоркском городском банке. Посмотри, какая сумма там значится,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енадцать тысяч долларов,— прочита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эти деньги все еще в бан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Видимо, это ключ от его личного сейф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же я была дурочка, что не просмотрела тщательно его бумаги! — вздохнула миссис Чэт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аверное, придется поехать в Нью-Йорк, чтобы получить эти деньги,— предполож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ла бы полететь туда уже через день-два,— размышляла вслух миссис Чэтем.— Но как я докажу, что эти деньги принадлежат мне? Банковские служащие вряд ли разрешат мне открыть личный сейф муж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вам не оформить документы, удостоверяющие вашу личность, и все необходимые бумаги, прежде чем лететь в Нью-Йорк? Я уверена, что мой отец будет рад помочь в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годня же постараюсь встретиться с ним,— обрадовалась миссис Чэтем.— Нэнси, вы должны поехать со мной в Нью-Йорк. Я терпеть не могу ездить одна. Мы прекрасно проведем время и, кто знает, может быть, найдем эту пропавшую карту!</w:t>
      </w:r>
    </w:p>
    <w:p>
      <w:pPr>
        <w:pStyle w:val="Normal"/>
        <w:widowControl w:val="false"/>
        <w:ind w:firstLine="284"/>
        <w:jc w:val="both"/>
        <w:rPr>
          <w:rFonts w:ascii="Arial" w:hAnsi="Arial" w:cs="Arial"/>
          <w:sz w:val="22"/>
          <w:szCs w:val="22"/>
        </w:rPr>
      </w:pPr>
      <w:r>
        <w:rPr>
          <w:rFonts w:cs="Arial" w:ascii="Arial" w:hAnsi="Arial"/>
          <w:sz w:val="22"/>
          <w:szCs w:val="22"/>
        </w:rPr>
        <w:t>Прежде чем девушка успела ответить, в дверях студии появилась Трик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 позвала она.— К тебе там приш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у это я понадобилась? — удивленно спросила миссис Чэтем, выглядывая через открытую панель в сало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х не знаю. Какие-то дядя и тетя. Они мне не понравились, и я показала им язык,— хихикнула девоч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рикси, когда только ты научишься себя вести!..— вздохнула миссис Чэтем.</w:t>
      </w:r>
    </w:p>
    <w:p>
      <w:pPr>
        <w:pStyle w:val="Normal"/>
        <w:widowControl w:val="false"/>
        <w:ind w:firstLine="284"/>
        <w:jc w:val="both"/>
        <w:rPr/>
      </w:pPr>
      <w:r>
        <w:rPr>
          <w:rFonts w:cs="Arial" w:ascii="Arial" w:hAnsi="Arial"/>
          <w:sz w:val="22"/>
          <w:szCs w:val="22"/>
        </w:rPr>
        <w:t>Извинившись перед Нэнси, женщина быстро пошла к дому. У ее дочери явно не было ни малейшего желания следовать за ней. Она зашла в потайную комнату и стала всячески надоедать Нэнси, задавая множество вопросов и приводя в беспорядок стопки писем, так аккуратно рассортированны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 хочешь поиграть на волшебном пианино? — спросила наконец Нэнси, чтобы чем-то занять малыш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олшебном пианино? — повторила Трикси, широко открыв глаза.— А где о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в салоне. Беги туда и попробуй поиграть. Я докажу тебе, что оно не простое!</w:t>
      </w:r>
    </w:p>
    <w:p>
      <w:pPr>
        <w:pStyle w:val="Normal"/>
        <w:widowControl w:val="false"/>
        <w:ind w:firstLine="284"/>
        <w:jc w:val="both"/>
        <w:rPr/>
      </w:pPr>
      <w:r>
        <w:rPr>
          <w:rFonts w:cs="Arial" w:ascii="Arial" w:hAnsi="Arial"/>
          <w:sz w:val="22"/>
          <w:szCs w:val="22"/>
        </w:rPr>
        <w:t>Как только Трикси уселась за пианино и взяла несколько аккордов, Нэнси повернула переключатель. Инструмент тотчас умол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ты делаешь? — поразилась девочка.— Покажи, пожалуйста!</w:t>
      </w:r>
    </w:p>
    <w:p>
      <w:pPr>
        <w:pStyle w:val="Normal"/>
        <w:widowControl w:val="false"/>
        <w:ind w:firstLine="284"/>
        <w:jc w:val="both"/>
        <w:rPr/>
      </w:pPr>
      <w:r>
        <w:rPr>
          <w:rFonts w:cs="Arial" w:ascii="Arial" w:hAnsi="Arial"/>
          <w:sz w:val="22"/>
          <w:szCs w:val="22"/>
        </w:rPr>
        <w:t>Нэнси улыбнулась, услышав слово «пожалуйста»: оно было так не похоже на обычные манеры Трикси. Она показала ей, как действует переключатель, и с этой минуты девочка ее больше не беспокоила. А минут через двадцать появилась несколько взволнованная миссис Чэт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опросила она,— не пройдете ли вы со мной в дом? Я хочу познакомить вас с моими гостями — мистером и миссис Браун. Их рассказ заинтересует вас и может пролить свет на вопрос об исчезнувшей кар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я пойду — немедленно согласилась девушка.</w:t>
      </w:r>
    </w:p>
    <w:p>
      <w:pPr>
        <w:pStyle w:val="Normal"/>
        <w:widowControl w:val="false"/>
        <w:ind w:firstLine="284"/>
        <w:jc w:val="both"/>
        <w:rPr>
          <w:rFonts w:ascii="Arial" w:hAnsi="Arial" w:cs="Arial"/>
          <w:sz w:val="22"/>
          <w:szCs w:val="22"/>
        </w:rPr>
      </w:pPr>
      <w:r>
        <w:rPr>
          <w:rFonts w:cs="Arial" w:ascii="Arial" w:hAnsi="Arial"/>
          <w:sz w:val="22"/>
          <w:szCs w:val="22"/>
        </w:rPr>
        <w:t>Вслед за миссис Чэтем она быстро пошла к дому по извилистой тропин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и,— сказала миссис Чэтем, указывая на мужчину и женщину, сидящих на веранде.</w:t>
      </w:r>
    </w:p>
    <w:p>
      <w:pPr>
        <w:pStyle w:val="Normal"/>
        <w:widowControl w:val="false"/>
        <w:ind w:firstLine="284"/>
        <w:jc w:val="both"/>
        <w:rPr/>
      </w:pPr>
      <w:r>
        <w:rPr>
          <w:rFonts w:cs="Arial" w:ascii="Arial" w:hAnsi="Arial"/>
          <w:sz w:val="22"/>
          <w:szCs w:val="22"/>
        </w:rPr>
        <w:t>Они пристально смотрели на Нэнси. Затем мужчина что-то шепнул своей спутнице, и оба встали и поспешили к своему автомобилю. Миссис Чэтем не успела опомниться, как их и след просты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ы на это скажете? — возмутилась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у, что знаю, почему они сбежали,— ответила Нэнси.— Ваши гости — те самые люди, которые похитили меня из колледжа Эмерсона!</w:t>
      </w:r>
    </w:p>
    <w:p>
      <w:pPr>
        <w:pStyle w:val="Heading3"/>
        <w:spacing w:before="0" w:after="0"/>
        <w:ind w:firstLine="284"/>
        <w:jc w:val="center"/>
        <w:rPr/>
      </w:pPr>
      <w:r>
        <w:rPr/>
        <w:t>ИСЧЕЗНОВЕНИЕ ТРИКСИ</w:t>
      </w:r>
    </w:p>
    <w:p>
      <w:pPr>
        <w:pStyle w:val="Normal"/>
        <w:widowControl w:val="false"/>
        <w:ind w:firstLine="284"/>
        <w:jc w:val="both"/>
        <w:rPr>
          <w:rFonts w:ascii="Arial" w:hAnsi="Arial" w:cs="Arial"/>
          <w:sz w:val="22"/>
          <w:szCs w:val="22"/>
        </w:rPr>
      </w:pPr>
      <w:r>
        <w:rPr>
          <w:rFonts w:cs="Arial" w:ascii="Arial" w:hAnsi="Arial"/>
          <w:sz w:val="22"/>
          <w:szCs w:val="22"/>
        </w:rPr>
        <w:t>Автомобиль умчался так быстро, что Нэнси едва успела записать номер машин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они испугались встречи с вами,— заметила миссис Чэтем.— Как вы думаете, надо сообщить в полицию?</w:t>
      </w:r>
    </w:p>
    <w:p>
      <w:pPr>
        <w:pStyle w:val="Normal"/>
        <w:widowControl w:val="false"/>
        <w:ind w:firstLine="284"/>
        <w:jc w:val="both"/>
        <w:rPr/>
      </w:pPr>
      <w:r>
        <w:rPr>
          <w:rFonts w:cs="Arial" w:ascii="Arial" w:hAnsi="Arial"/>
          <w:sz w:val="22"/>
          <w:szCs w:val="22"/>
        </w:rPr>
        <w:t>Нэнси уже направлялась к телефону. Ей ужасно хотелось попробовать догнать беглецов на своем автомобиле, но она понимала, что это может для нее плохо кончиться. К тому же у полицейских, с их быстроходными машинами, было больше шансов поймать похитителей.</w:t>
      </w:r>
    </w:p>
    <w:p>
      <w:pPr>
        <w:pStyle w:val="Normal"/>
        <w:widowControl w:val="false"/>
        <w:ind w:firstLine="284"/>
        <w:jc w:val="both"/>
        <w:rPr/>
      </w:pPr>
      <w:r>
        <w:rPr>
          <w:rFonts w:cs="Arial" w:ascii="Arial" w:hAnsi="Arial"/>
          <w:sz w:val="22"/>
          <w:szCs w:val="22"/>
        </w:rPr>
        <w:t>Пока миссис Чэтем суетилась вокруг нее, Нэнси передала краткое сообщение о случившемся в центральный полицейский участок и о необходимости задержать преступников. Повесив трубку, она попросила вдову рассказать ей все, что она знала о Брауна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казались такими милыми людьми.— Миссис Чэтем была несколько растеряна.— Представились как миссис и мистер Фред Браун и заявили, что разыскивают вдову некоего капитана Томлина. Они уверяли, что хорошо знали моего бедного Дж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дивительно, что таким образом им удалось вас обмануть... Она спрашивали о кар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 нет. Только намекнули, что знают о ней: якобы, что капитан Томлин перед смертью доверил им этот секрет,— и предупредили меня, чтобы я была начеку, если я и есть его вдо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е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объяснили,  что какой-то человек,  имя которого им не хотелось бы называть, стремится захватить ценные бумаги, принадлежащие капитану Томли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конечно, имели в виду карт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да. Но я притворилась, что не имею ни малейшего представления, о чем они ведут речь. Они советовали мне на время уехать из «Роки Эдж», чтобы этот человек не мог как-нибудь повредить м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вы им ответили, миссис Чэт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тила, что хотела бы, чтобы вы услышали их рассказ, прежде чем я приму какое бы то ни было реш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звали им мое им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просто сказала, что вы — моя подруг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это объясняет, почему они так испугались, увидев меня на тропинке,— улыбнулась Нэнси.— Мое внезапное появление должно было повергнуть их в шо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много ли они на самом деле знают о потерянной карте и сокровищах? — задумчиво спросила миссис Чэт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меньше, чем мы. Может, они думают, что карта у вас. Или же они сообщники того человека, который прятался в салоне, а может, наоборот — надеются опередить его и украсть карту первыми.</w:t>
      </w:r>
    </w:p>
    <w:p>
      <w:pPr>
        <w:pStyle w:val="Normal"/>
        <w:widowControl w:val="false"/>
        <w:ind w:firstLine="284"/>
        <w:jc w:val="both"/>
        <w:rPr>
          <w:rFonts w:ascii="Arial" w:hAnsi="Arial" w:cs="Arial"/>
          <w:sz w:val="22"/>
          <w:szCs w:val="22"/>
        </w:rPr>
      </w:pPr>
      <w:r>
        <w:rPr>
          <w:rFonts w:cs="Arial" w:ascii="Arial" w:hAnsi="Arial"/>
          <w:sz w:val="22"/>
          <w:szCs w:val="22"/>
        </w:rPr>
        <w:t>Миссис Чэтем в волнении подошла к французскому окну, выходящему в са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что и делать. Я чувствую себя очень неспокойно с тех пор, как этот ужасный человек забрался в салон. Но следовать совету этих Браунов я не хоч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на вашем месте наняла охрану,— многозначительно сказала Нэнси.— В самом деле, если поместье на какое-то время оставить без охраны, Брауны могут разыскать карту. Из всего, что нам известно, можно сделать вывод, что она спрятана где-то здесь.</w:t>
      </w:r>
    </w:p>
    <w:p>
      <w:pPr>
        <w:pStyle w:val="Normal"/>
        <w:widowControl w:val="false"/>
        <w:ind w:firstLine="284"/>
        <w:jc w:val="both"/>
        <w:rPr>
          <w:rFonts w:ascii="Arial" w:hAnsi="Arial" w:cs="Arial"/>
          <w:sz w:val="22"/>
          <w:szCs w:val="22"/>
        </w:rPr>
      </w:pPr>
      <w:r>
        <w:rPr>
          <w:rFonts w:cs="Arial" w:ascii="Arial" w:hAnsi="Arial"/>
          <w:sz w:val="22"/>
          <w:szCs w:val="22"/>
        </w:rPr>
        <w:t>Миссис Чэтем это предложение пришлось по душе, и она решила немедленно приняться за де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умаете, нам надо отказаться от поездки в Нью-Йорк? — спросила миссис Чэтем, когда они с Нэнси шли к ее автомобил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наоборот,— быстро ответила девушка.— В свете последних событий особенно важно выяснить, что находится в сейфе вашего мужа. '</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я завтра же повидаюсь с вашим отцом,— пообещала миссис Чэтем.— На самолете мы можем обернуться за один день, если будет нужно.</w:t>
      </w:r>
    </w:p>
    <w:p>
      <w:pPr>
        <w:pStyle w:val="Normal"/>
        <w:widowControl w:val="false"/>
        <w:ind w:firstLine="284"/>
        <w:jc w:val="both"/>
        <w:rPr/>
      </w:pPr>
      <w:r>
        <w:rPr>
          <w:rFonts w:cs="Arial" w:ascii="Arial" w:hAnsi="Arial"/>
          <w:sz w:val="22"/>
          <w:szCs w:val="22"/>
        </w:rPr>
        <w:t>После всего пережитого Нэнси ехала домой как в тумане. Как только отец вернулся с работы, она обрушила на него лавину всех своих сегодняшних приключений, а закончила рассказ просьбой разрешить ей сопровождать вдову в Нью-Йор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энси,— удивился мистер Дру,— всего день-два назад ты утверждала, что она — довольно неприятная особ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и теперь не нравится, как она обращается с Трикси, но все же миссис Чэтем стала мне гораздо более симпатична. Ну, пожалуйста, папа, разреши мне поех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вечу тебе после того, как поговорю с ней сам,— решил юрист.</w:t>
      </w:r>
    </w:p>
    <w:p>
      <w:pPr>
        <w:pStyle w:val="Normal"/>
        <w:widowControl w:val="false"/>
        <w:ind w:firstLine="284"/>
        <w:jc w:val="both"/>
        <w:rPr/>
      </w:pPr>
      <w:r>
        <w:rPr>
          <w:rFonts w:cs="Arial" w:ascii="Arial" w:hAnsi="Arial"/>
          <w:sz w:val="22"/>
          <w:szCs w:val="22"/>
        </w:rPr>
        <w:t>Весь вечер Нэнси размышляла о событиях, которые произошли с тех пор, как она занялась делом о пропавшей карте. Значит, вор, ограбивший дом Томлина Смита,— это Спайк Доти? А может, он и был тем человеком, которого они спугнули в Корабельном доме?..</w:t>
      </w:r>
    </w:p>
    <w:p>
      <w:pPr>
        <w:pStyle w:val="Normal"/>
        <w:widowControl w:val="false"/>
        <w:ind w:firstLine="284"/>
        <w:jc w:val="both"/>
        <w:rPr/>
      </w:pPr>
      <w:r>
        <w:rPr>
          <w:rFonts w:cs="Arial" w:ascii="Arial" w:hAnsi="Arial"/>
          <w:sz w:val="22"/>
          <w:szCs w:val="22"/>
        </w:rPr>
        <w:t>«А какую роль во всем этом играют Брауны и Беллоуз? — раздумывала она.— Хотела бы я знать, действуют ли они сообща или независимо друг от друга...»</w:t>
      </w:r>
    </w:p>
    <w:p>
      <w:pPr>
        <w:pStyle w:val="Normal"/>
        <w:widowControl w:val="false"/>
        <w:ind w:firstLine="284"/>
        <w:jc w:val="both"/>
        <w:rPr/>
      </w:pPr>
      <w:r>
        <w:rPr>
          <w:rFonts w:cs="Arial" w:ascii="Arial" w:hAnsi="Arial"/>
          <w:sz w:val="22"/>
          <w:szCs w:val="22"/>
        </w:rPr>
        <w:t>Когда Нэнси наконец заснула, ей приснился какой-то коренастый тип, который злобно смотрел на нее, выглядывая из-за разных предметов. Во сне ей казалось, что она стоит на высокой вращающейся платформе. И куда бы она ни поворачивалась, она все время видела этого ужасного человека каждый раз в другом костюме.</w:t>
      </w:r>
    </w:p>
    <w:p>
      <w:pPr>
        <w:pStyle w:val="Normal"/>
        <w:widowControl w:val="false"/>
        <w:ind w:firstLine="284"/>
        <w:jc w:val="both"/>
        <w:rPr>
          <w:rFonts w:ascii="Arial" w:hAnsi="Arial" w:cs="Arial"/>
          <w:sz w:val="22"/>
          <w:szCs w:val="22"/>
        </w:rPr>
      </w:pPr>
      <w:r>
        <w:rPr>
          <w:rFonts w:cs="Arial" w:ascii="Arial" w:hAnsi="Arial"/>
          <w:sz w:val="22"/>
          <w:szCs w:val="22"/>
        </w:rPr>
        <w:t>Проснувшись, Нэнси обнаружила, что обеими руками крепко держится за одея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какой кошмар,— вздохнула она, садясь в кровати.— Это лицо так и стоит у меня перед глазами!</w:t>
      </w:r>
    </w:p>
    <w:p>
      <w:pPr>
        <w:pStyle w:val="Normal"/>
        <w:widowControl w:val="false"/>
        <w:ind w:firstLine="284"/>
        <w:jc w:val="both"/>
        <w:rPr/>
      </w:pPr>
      <w:r>
        <w:rPr>
          <w:rFonts w:cs="Arial" w:ascii="Arial" w:hAnsi="Arial"/>
          <w:sz w:val="22"/>
          <w:szCs w:val="22"/>
        </w:rPr>
        <w:t>И вдруг девушка поняла, что ее подсознание сыграло с ней странную шутку. Лицо, которое она видела во сне, было лицом человека на лестнице у дома Смитов. А глаза были глазами «призрака» с медными пуговицами, который бродил по Корабельному дому в «Роки Эдж».</w:t>
      </w:r>
    </w:p>
    <w:p>
      <w:pPr>
        <w:pStyle w:val="Normal"/>
        <w:widowControl w:val="false"/>
        <w:ind w:firstLine="284"/>
        <w:jc w:val="both"/>
        <w:rPr/>
      </w:pPr>
      <w:r>
        <w:rPr>
          <w:rFonts w:cs="Arial" w:ascii="Arial" w:hAnsi="Arial"/>
          <w:sz w:val="22"/>
          <w:szCs w:val="22"/>
        </w:rPr>
        <w:t>«Это же ключ к разгадке! — осенило ее.— И как я раньше не догадалась спросить об этом Трикси!»</w:t>
      </w:r>
    </w:p>
    <w:p>
      <w:pPr>
        <w:pStyle w:val="Normal"/>
        <w:widowControl w:val="false"/>
        <w:ind w:firstLine="284"/>
        <w:jc w:val="both"/>
        <w:rPr>
          <w:rFonts w:ascii="Arial" w:hAnsi="Arial" w:cs="Arial"/>
          <w:sz w:val="22"/>
          <w:szCs w:val="22"/>
        </w:rPr>
      </w:pPr>
      <w:r>
        <w:rPr>
          <w:rFonts w:cs="Arial" w:ascii="Arial" w:hAnsi="Arial"/>
          <w:sz w:val="22"/>
          <w:szCs w:val="22"/>
        </w:rPr>
        <w:t>Вскочив с постели, Нэнси подбежала к письменному столу и зажгла настольную лампу.</w:t>
      </w:r>
    </w:p>
    <w:p>
      <w:pPr>
        <w:pStyle w:val="Normal"/>
        <w:widowControl w:val="false"/>
        <w:ind w:firstLine="284"/>
        <w:jc w:val="both"/>
        <w:rPr>
          <w:rFonts w:ascii="Arial" w:hAnsi="Arial" w:cs="Arial"/>
          <w:sz w:val="22"/>
          <w:szCs w:val="22"/>
        </w:rPr>
      </w:pPr>
      <w:r>
        <w:rPr>
          <w:rFonts w:cs="Arial" w:ascii="Arial" w:hAnsi="Arial"/>
          <w:sz w:val="22"/>
          <w:szCs w:val="22"/>
        </w:rPr>
        <w:t>Охваченная вдохновением, она схватила цветные карандаши и сделала набросок злобного лица, которое являлось ей во сне.</w:t>
      </w:r>
    </w:p>
    <w:p>
      <w:pPr>
        <w:pStyle w:val="Normal"/>
        <w:widowControl w:val="false"/>
        <w:ind w:firstLine="284"/>
        <w:jc w:val="both"/>
        <w:rPr/>
      </w:pPr>
      <w:r>
        <w:rPr>
          <w:rFonts w:cs="Arial" w:ascii="Arial" w:hAnsi="Arial"/>
          <w:sz w:val="22"/>
          <w:szCs w:val="22"/>
        </w:rPr>
        <w:t>«Завтра покажу рисунок Трикси,— решила она.— Интересно, узнает ли она этого человека?»</w:t>
      </w:r>
    </w:p>
    <w:p>
      <w:pPr>
        <w:pStyle w:val="Normal"/>
        <w:widowControl w:val="false"/>
        <w:ind w:firstLine="284"/>
        <w:jc w:val="both"/>
        <w:rPr/>
      </w:pPr>
      <w:r>
        <w:rPr>
          <w:rFonts w:cs="Arial" w:ascii="Arial" w:hAnsi="Arial"/>
          <w:sz w:val="22"/>
          <w:szCs w:val="22"/>
        </w:rPr>
        <w:t>Такая возможность представилась ей уже наутро. Миссис Чэтем приехала на работу к Карсону Дру, захватив с собой дочь. К тому времени, как появилась Нэнси, Трикси уже успела разлить бутылку чернил, и секретарша мистера Дру находилась на грани истери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елестное дитя с ума меня сведет! — шепотом пожаловалась он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я за ней присмотрю,— с готовностью предложила Нэнси.</w:t>
      </w:r>
    </w:p>
    <w:p>
      <w:pPr>
        <w:pStyle w:val="Normal"/>
        <w:widowControl w:val="false"/>
        <w:ind w:firstLine="284"/>
        <w:jc w:val="both"/>
        <w:rPr/>
      </w:pPr>
      <w:r>
        <w:rPr>
          <w:rFonts w:cs="Arial" w:ascii="Arial" w:hAnsi="Arial"/>
          <w:sz w:val="22"/>
          <w:szCs w:val="22"/>
        </w:rPr>
        <w:t>Ока увела Трикси в переднюю и принялась рассказывать ей сказки. Девочка слушала ее зачарованно, затаив дыхание и впитывая каждое слов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я хочу показать тебе портрет одного человека,— сказала Нэнси под конец.— Я нарисовала его вчера ночью.</w:t>
      </w:r>
    </w:p>
    <w:p>
      <w:pPr>
        <w:pStyle w:val="Normal"/>
        <w:widowControl w:val="false"/>
        <w:ind w:firstLine="284"/>
        <w:jc w:val="both"/>
        <w:rPr/>
      </w:pPr>
      <w:r>
        <w:rPr>
          <w:rFonts w:cs="Arial" w:ascii="Arial" w:hAnsi="Arial"/>
          <w:sz w:val="22"/>
          <w:szCs w:val="22"/>
        </w:rPr>
        <w:t>Она вынула из сумочки карандашный набросок и положила его перед Трикси. Девочка взглянула на рисунок и приглушенно вскрик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то самое привидение! — воскликнула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что этот портрет напоминает тебе человека, которого ты видела в Корабельном доме? — уточнила Нэнси, очень довольная результатом своего эксперимен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это он самый! — взволнованно ответила девочка.— Убери его, пожалуйста! Я его боюсь!</w:t>
      </w:r>
    </w:p>
    <w:p>
      <w:pPr>
        <w:pStyle w:val="Normal"/>
        <w:widowControl w:val="false"/>
        <w:ind w:firstLine="284"/>
        <w:jc w:val="both"/>
        <w:rPr/>
      </w:pPr>
      <w:r>
        <w:rPr>
          <w:rFonts w:cs="Arial" w:ascii="Arial" w:hAnsi="Arial"/>
          <w:sz w:val="22"/>
          <w:szCs w:val="22"/>
        </w:rPr>
        <w:t>Нэнси улыбнулась, чтобы успокоить Трикси, и спрятала рисунок в сумочку. Как раз в эту минуту из кабинета вышли миссис Чэтем и отец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 торжественно заявила вдова.— Мистер Дру оформил все бумаги, какие только могут понадобиться мне в Нью-Йорке. К тому же он разрешил вам поехать со мн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орово! — воскликнула Нэнси, бросив благодарный взгляд на отца.— Когда мы отправляем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ез два часа, если вы успеете собраться за это время,— ответила миссис Чэт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готова через пятнадцать минут,— рассмеялась Нэнси.— А как с билетами на самол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 отец уже позвонил и заказал биле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се улажено,— заключила Нэнси, беря в руки сумочку и перчатки.— Вы наняли кого-нибудь, чтобы следить за дом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же двоих.</w:t>
      </w:r>
    </w:p>
    <w:p>
      <w:pPr>
        <w:pStyle w:val="Normal"/>
        <w:widowControl w:val="false"/>
        <w:ind w:firstLine="284"/>
        <w:jc w:val="both"/>
        <w:rPr>
          <w:rFonts w:ascii="Arial" w:hAnsi="Arial" w:cs="Arial"/>
          <w:sz w:val="22"/>
          <w:szCs w:val="22"/>
        </w:rPr>
      </w:pPr>
      <w:r>
        <w:rPr>
          <w:rFonts w:cs="Arial" w:ascii="Arial" w:hAnsi="Arial"/>
          <w:sz w:val="22"/>
          <w:szCs w:val="22"/>
        </w:rPr>
        <w:t>Нэнси повернулась к двер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скочу домой,— объяснила она,— соберу кое-какие вещ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с тобой! — капризно заявила Трик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оченька, нельзя. Нельзя, я тебе сказала! — строго возразила миссис Чэтем.— И не хнычь, пожалуйста,— добавила она, так как Трикси обиженно заныла.— Нэнси, я вскоре заеду за вами.</w:t>
      </w:r>
    </w:p>
    <w:p>
      <w:pPr>
        <w:pStyle w:val="Normal"/>
        <w:widowControl w:val="false"/>
        <w:ind w:firstLine="284"/>
        <w:jc w:val="both"/>
        <w:rPr>
          <w:rFonts w:ascii="Arial" w:hAnsi="Arial" w:cs="Arial"/>
          <w:sz w:val="22"/>
          <w:szCs w:val="22"/>
        </w:rPr>
      </w:pPr>
      <w:r>
        <w:rPr>
          <w:rFonts w:cs="Arial" w:ascii="Arial" w:hAnsi="Arial"/>
          <w:sz w:val="22"/>
          <w:szCs w:val="22"/>
        </w:rPr>
        <w:t>Когда мать и дочь ушли, мистер Дру повернулся к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говорила кому-нибудь, что собираешься в Нью-Йорк? — спросил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миссис Груи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больше нико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ще Бесс и Джорджи знают, что я хочу туда поех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советовал миссис Чэтем сохранить в тайне цель ее поездки,— сказал Карсон Дру.— Разумеется, люди, которых она попросит присмотреть за Трикси, должны знать, где найти ее мать... Надеюсь, что у вас не будет неприятностей, но тем не менее будьте, пожалуйста, осторож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за нами могут след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Брауны уже дали вам понять, что не остановятся ни перед чем, лишь бы получить карту острова сокровищ. Вот почему я хочу, чтобы вы были осторож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стараюсь, папа,— пообещала девушка.— А теперь я хочу тебе кое-что показать.</w:t>
      </w:r>
    </w:p>
    <w:p>
      <w:pPr>
        <w:pStyle w:val="Normal"/>
        <w:widowControl w:val="false"/>
        <w:ind w:firstLine="284"/>
        <w:jc w:val="both"/>
        <w:rPr/>
      </w:pPr>
      <w:r>
        <w:rPr>
          <w:rFonts w:cs="Arial" w:ascii="Arial" w:hAnsi="Arial"/>
          <w:sz w:val="22"/>
          <w:szCs w:val="22"/>
        </w:rPr>
        <w:t>Протянув отцу нарисованный карандашом портрет человека из студии, она рассказала, как уверенно опознала его Трик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общу об этом в полицию,— решил юрист, изучая рисунок.— Это важный шаг вперед. Надеюсь, что девочка действительно опознала его, а не просто испугалась страшной картин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кси очень смышленая девочка,— заверила его Нэнси.— Я думаю, мы можем положиться на ее реакцию. Ну, мне пора бежать, а то я опоздаю на самолет.</w:t>
      </w:r>
    </w:p>
    <w:p>
      <w:pPr>
        <w:pStyle w:val="Normal"/>
        <w:widowControl w:val="false"/>
        <w:ind w:firstLine="284"/>
        <w:jc w:val="both"/>
        <w:rPr>
          <w:rFonts w:ascii="Arial" w:hAnsi="Arial" w:cs="Arial"/>
          <w:sz w:val="22"/>
          <w:szCs w:val="22"/>
        </w:rPr>
      </w:pPr>
      <w:r>
        <w:rPr>
          <w:rFonts w:cs="Arial" w:ascii="Arial" w:hAnsi="Arial"/>
          <w:sz w:val="22"/>
          <w:szCs w:val="22"/>
        </w:rPr>
        <w:t>С помощью верной экономки девушка упаковала чемодан и переоделась в дорожный костюм. К тому времени, когда вдова заехала за ней, Нэнси была уже совсем готов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еще куча времени в запасе,— заметила миссис Чэтем.— Самолет вылетит не раньше одиннадцати.</w:t>
      </w:r>
    </w:p>
    <w:p>
      <w:pPr>
        <w:pStyle w:val="Normal"/>
        <w:widowControl w:val="false"/>
        <w:ind w:firstLine="284"/>
        <w:jc w:val="both"/>
        <w:rPr>
          <w:rFonts w:ascii="Arial" w:hAnsi="Arial" w:cs="Arial"/>
          <w:sz w:val="22"/>
          <w:szCs w:val="22"/>
        </w:rPr>
      </w:pPr>
      <w:r>
        <w:rPr>
          <w:rFonts w:cs="Arial" w:ascii="Arial" w:hAnsi="Arial"/>
          <w:sz w:val="22"/>
          <w:szCs w:val="22"/>
        </w:rPr>
        <w:t>Прибыв в аэропорт, они отправились к кассе, чтобы забрать заказанные биле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иссис Чэтем? — переспросил дежурный администратор.— В таком случае вам надо немедленно позвонить домой. Оттуда звонили минут пять наза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ничего страшного не случилось,— обеспокоено произнесла женщина, направляясь к телефону.</w:t>
      </w:r>
    </w:p>
    <w:p>
      <w:pPr>
        <w:pStyle w:val="Normal"/>
        <w:widowControl w:val="false"/>
        <w:ind w:firstLine="284"/>
        <w:jc w:val="both"/>
        <w:rPr>
          <w:rFonts w:ascii="Arial" w:hAnsi="Arial" w:cs="Arial"/>
          <w:sz w:val="22"/>
          <w:szCs w:val="22"/>
        </w:rPr>
      </w:pPr>
      <w:r>
        <w:rPr>
          <w:rFonts w:cs="Arial" w:ascii="Arial" w:hAnsi="Arial"/>
          <w:sz w:val="22"/>
          <w:szCs w:val="22"/>
        </w:rPr>
        <w:t>Через несколько минут она вернулась к Нэнси. Лицо ее было бледным и застывш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кси пропала — трагическим голосом произнесла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Неужели   она  все-таки  решила  сбеж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ги так и не смогли мне ничего вразумительно объяснить. Я боюсь, что бедная крошка похищена!</w:t>
      </w:r>
    </w:p>
    <w:p>
      <w:pPr>
        <w:pStyle w:val="Normal"/>
        <w:widowControl w:val="false"/>
        <w:ind w:firstLine="284"/>
        <w:jc w:val="both"/>
        <w:rPr/>
      </w:pPr>
      <w:r>
        <w:rPr>
          <w:rFonts w:cs="Arial" w:ascii="Arial" w:hAnsi="Arial"/>
          <w:sz w:val="22"/>
          <w:szCs w:val="22"/>
        </w:rPr>
        <w:t>Нэнси и миссис Чэтем и думать забыли о Нью-Йорке. Выбежав из здания аэропорта, они бросились к стоянке такси. С максимальной скоростью, какую только допускали правила дорожного движения, они помчались в поместь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боюсь, что Трикси похитил тот страшный человек, который прятался в студии! — взволнованно повторяла миссис Чэтем.— И куда только смотрели эти охранники!..</w:t>
      </w:r>
    </w:p>
    <w:p>
      <w:pPr>
        <w:pStyle w:val="Normal"/>
        <w:widowControl w:val="false"/>
        <w:ind w:firstLine="284"/>
        <w:jc w:val="both"/>
        <w:rPr/>
      </w:pPr>
      <w:r>
        <w:rPr>
          <w:rFonts w:cs="Arial" w:ascii="Arial" w:hAnsi="Arial"/>
          <w:sz w:val="22"/>
          <w:szCs w:val="22"/>
        </w:rPr>
        <w:t>Прибыв в поместье, они убедились, что поиски пропавшего ребенка уже ведутся. Правда, все действовали кто во что горазд, так что Нэнси пришлось взять дело в свои руки, чтобы как-то упорядочить поис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апрасно,— сокрушенно причитала миссис Чэтем.— Мы ее никогда не найдем. Я знаю — ее похит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теряйте надежды,— утешала Нэнси бедную мать.— Я пойду поищу ее в салоне.</w:t>
      </w:r>
    </w:p>
    <w:p>
      <w:pPr>
        <w:pStyle w:val="Normal"/>
        <w:widowControl w:val="false"/>
        <w:ind w:firstLine="284"/>
        <w:jc w:val="both"/>
        <w:rPr/>
      </w:pPr>
      <w:r>
        <w:rPr>
          <w:rFonts w:cs="Arial" w:ascii="Arial" w:hAnsi="Arial"/>
          <w:sz w:val="22"/>
          <w:szCs w:val="22"/>
        </w:rPr>
        <w:t>По дороге к Корабельному дому Нэнси проходила мимо автомобиля миссис Чэтем, стоящего на круговой подъездной аллее. Внезапно девушка изумленно остановилась, заметив, что крышка багажника открыта.</w:t>
      </w:r>
    </w:p>
    <w:p>
      <w:pPr>
        <w:pStyle w:val="Normal"/>
        <w:widowControl w:val="false"/>
        <w:ind w:firstLine="284"/>
        <w:jc w:val="both"/>
        <w:rPr/>
      </w:pPr>
      <w:r>
        <w:rPr>
          <w:rFonts w:cs="Arial" w:ascii="Arial" w:hAnsi="Arial"/>
          <w:sz w:val="22"/>
          <w:szCs w:val="22"/>
        </w:rPr>
        <w:t>Затем зоркий взгляд Нэнси отметил легкое движение в кустах недалеко от подъездной аллеи. Бросившись туда, она раздвинула густые ветви и обнаружила съежившуюся</w:t>
      </w:r>
    </w:p>
    <w:p>
      <w:pPr>
        <w:pStyle w:val="Normal"/>
        <w:widowControl w:val="false"/>
        <w:ind w:firstLine="284"/>
        <w:jc w:val="both"/>
        <w:rPr>
          <w:rFonts w:ascii="Arial" w:hAnsi="Arial" w:cs="Arial"/>
          <w:sz w:val="22"/>
          <w:szCs w:val="22"/>
        </w:rPr>
      </w:pPr>
      <w:r>
        <w:rPr>
          <w:rFonts w:cs="Arial" w:ascii="Arial" w:hAnsi="Arial"/>
          <w:sz w:val="22"/>
          <w:szCs w:val="22"/>
        </w:rPr>
        <w:t>Трик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ла ее! — крикнула она миссис Чэтем. Пока вдова спешила к ним по аллее, Нэнси что-то шепнула на ухо Трикси. Девочка крепко обняла ее и произнесла испуганным голос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льше не буду, честное слово, не буду! Я буду хорошо себя вести!</w:t>
      </w:r>
    </w:p>
    <w:p>
      <w:pPr>
        <w:pStyle w:val="Normal"/>
        <w:widowControl w:val="false"/>
        <w:ind w:firstLine="284"/>
        <w:jc w:val="both"/>
        <w:rPr>
          <w:rFonts w:ascii="Arial" w:hAnsi="Arial" w:cs="Arial"/>
          <w:sz w:val="22"/>
          <w:szCs w:val="22"/>
        </w:rPr>
      </w:pPr>
      <w:r>
        <w:rPr>
          <w:rFonts w:cs="Arial" w:ascii="Arial" w:hAnsi="Arial"/>
          <w:sz w:val="22"/>
          <w:szCs w:val="22"/>
        </w:rPr>
        <w:t>Вдова с облегчением обняла дочь, а потом начала бранить 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кси, какая же ты нехорошая девочка! Из-за тебя я опоздала на самолет. Вечно от тебя какие-то неприятности! Тут Нэнси отвела женщину в сторон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Чэтем, могу я вам кое-что посоветовать? Мне кажется, ваша прислуга уделяет Трикси недостаточно внимания. Мне кажется, было бы неплохо, если бы Элен Смит побыла с ней, пока вас нет.</w:t>
      </w:r>
    </w:p>
    <w:p>
      <w:pPr>
        <w:pStyle w:val="Normal"/>
        <w:widowControl w:val="false"/>
        <w:ind w:firstLine="284"/>
        <w:jc w:val="both"/>
        <w:rPr/>
      </w:pPr>
      <w:r>
        <w:rPr>
          <w:rFonts w:cs="Arial" w:ascii="Arial" w:hAnsi="Arial"/>
          <w:sz w:val="22"/>
          <w:szCs w:val="22"/>
        </w:rPr>
        <w:t>Это предложение очень обрадовало женщину. К счастью, Нэнси удалось дозвониться Элен, и та, выслушав ее рассказ, обещала выехать немедленно и до завтрашнего вечера не отходить от Трик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втра после обеда я должна уехать,— предупреди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к этому времени мы вернемся,— ответила Нэнси и повернулась к миссис Чэтем.— Ну вот, все в порядке. И я думаю, что если мы поспешим, то, возможно, еще успеем на самолет, особенно если вылет немного задержит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пробуем,— согласилась миссис Чэтем.</w:t>
      </w:r>
    </w:p>
    <w:p>
      <w:pPr>
        <w:pStyle w:val="Normal"/>
        <w:widowControl w:val="false"/>
        <w:ind w:firstLine="284"/>
        <w:jc w:val="both"/>
        <w:rPr>
          <w:rFonts w:ascii="Arial" w:hAnsi="Arial" w:cs="Arial"/>
          <w:sz w:val="22"/>
          <w:szCs w:val="22"/>
        </w:rPr>
      </w:pPr>
      <w:r>
        <w:rPr>
          <w:rFonts w:cs="Arial" w:ascii="Arial" w:hAnsi="Arial"/>
          <w:sz w:val="22"/>
          <w:szCs w:val="22"/>
        </w:rPr>
        <w:t>Она пошла предупредить прислугу о приезде Элен Смит, а Нэнси тем временем вызвала шофера. На полной скорости машина помчалась в аэропор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посмотрим, кто кого! — азартно воскликнула Нэнси. Опустив ветровое стекло, она принялась следить, не появится ли в небе приближающийся самол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тит...— простонала она через мину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мы можем с тем же успехом вернуться домой. Все равно не успеем,— махнула рукой миссис Чэт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пытаться,— настаивала Нэнси.— Он будет стоять еще десять минут до вылета.</w:t>
      </w:r>
    </w:p>
    <w:p>
      <w:pPr>
        <w:pStyle w:val="Normal"/>
        <w:widowControl w:val="false"/>
        <w:ind w:firstLine="284"/>
        <w:jc w:val="both"/>
        <w:rPr>
          <w:rFonts w:ascii="Arial" w:hAnsi="Arial" w:cs="Arial"/>
          <w:sz w:val="22"/>
          <w:szCs w:val="22"/>
        </w:rPr>
      </w:pPr>
      <w:r>
        <w:rPr>
          <w:rFonts w:cs="Arial" w:ascii="Arial" w:hAnsi="Arial"/>
          <w:sz w:val="22"/>
          <w:szCs w:val="22"/>
        </w:rPr>
        <w:t>Ей и в голову не могло прийти, что в эту самую минуту мистер Беллоуз вежливо осведомляется в бюро регистрации билетов аэропорта, прибыла ли уже миссис Чэт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адцать минут тому назад,— получил он краткий ответ.</w:t>
      </w:r>
    </w:p>
    <w:p>
      <w:pPr>
        <w:pStyle w:val="Normal"/>
        <w:widowControl w:val="false"/>
        <w:ind w:firstLine="284"/>
        <w:jc w:val="both"/>
        <w:rPr>
          <w:rFonts w:ascii="Arial" w:hAnsi="Arial" w:cs="Arial"/>
          <w:sz w:val="22"/>
          <w:szCs w:val="22"/>
        </w:rPr>
      </w:pPr>
      <w:r>
        <w:rPr>
          <w:rFonts w:cs="Arial" w:ascii="Arial" w:hAnsi="Arial"/>
          <w:sz w:val="22"/>
          <w:szCs w:val="22"/>
        </w:rPr>
        <w:t>Мистер Беллоуз заглянул в зал ожидания и убедился, что вдовы там нет. Решив, что она уже на борту самолета, он купил бил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т раз она от меня не уйдет,— усмехнулся он, выходя из здания аэропорта.— Карта будет у меня в руках прежде, чем вдова вернется домой!</w:t>
      </w:r>
    </w:p>
    <w:p>
      <w:pPr>
        <w:pStyle w:val="Normal"/>
        <w:widowControl w:val="false"/>
        <w:ind w:firstLine="284"/>
        <w:jc w:val="both"/>
        <w:rPr/>
      </w:pPr>
      <w:r>
        <w:rPr>
          <w:rFonts w:cs="Arial" w:ascii="Arial" w:hAnsi="Arial"/>
          <w:sz w:val="22"/>
          <w:szCs w:val="22"/>
        </w:rPr>
        <w:t>В тот самый момент, когда такси миссис Чэтем подрулило к аэропорту, Беллоуз вошел в салон самоле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вас, сэр, занимайте любое место,— любезно приветствовала его стюардесса.</w:t>
      </w:r>
    </w:p>
    <w:p>
      <w:pPr>
        <w:pStyle w:val="Normal"/>
        <w:widowControl w:val="false"/>
        <w:ind w:firstLine="284"/>
        <w:jc w:val="both"/>
        <w:rPr>
          <w:rFonts w:ascii="Arial" w:hAnsi="Arial" w:cs="Arial"/>
          <w:sz w:val="22"/>
          <w:szCs w:val="22"/>
        </w:rPr>
      </w:pPr>
      <w:r>
        <w:rPr>
          <w:rFonts w:cs="Arial" w:ascii="Arial" w:hAnsi="Arial"/>
          <w:sz w:val="22"/>
          <w:szCs w:val="22"/>
        </w:rPr>
        <w:t>И прежде чем он понял, что Нэнси и миссис Чэтем в самолете нет, девушка захлопнула дверь и самолет начал выруливать на взлетную полосу.</w:t>
      </w:r>
    </w:p>
    <w:p>
      <w:pPr>
        <w:pStyle w:val="Heading3"/>
        <w:spacing w:before="0" w:after="0"/>
        <w:ind w:firstLine="284"/>
        <w:jc w:val="center"/>
        <w:rPr/>
      </w:pPr>
      <w:r>
        <w:rPr/>
        <w:t>ПОЛЕТ В НЬЮ-ЙОР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оздали! — в  отчаянии   воскликнула   миссис   Чэтем, провожая глазами взлетающий самолет.— Вот доса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поздали на каких-нибудь пару минут.— И Нэнси открыла дверцу автомобиля, чтобы вдохнуть свежего воздуха.— Пойду выясню, когда следующий рей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те так добры,— кивнула вдова.— Ну и день сегодня — все наперекосяк!</w:t>
      </w:r>
    </w:p>
    <w:p>
      <w:pPr>
        <w:pStyle w:val="Normal"/>
        <w:widowControl w:val="false"/>
        <w:ind w:firstLine="284"/>
        <w:jc w:val="both"/>
        <w:rPr/>
      </w:pPr>
      <w:r>
        <w:rPr>
          <w:rFonts w:cs="Arial" w:ascii="Arial" w:hAnsi="Arial"/>
          <w:sz w:val="22"/>
          <w:szCs w:val="22"/>
        </w:rPr>
        <w:t>К большому разочарованию Нэнси, в справочном бюро ей сказали, что другого самолета на Нью-Йорк не будет аж до четырех часов дн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аль, что вы опоздали,— посочувствовал ей дежурный.— На этом самолете, кажется, улетели знакомые миссис Чэтем. О ней специально спрашивали.</w:t>
      </w:r>
    </w:p>
    <w:p>
      <w:pPr>
        <w:pStyle w:val="Normal"/>
        <w:widowControl w:val="false"/>
        <w:ind w:firstLine="284"/>
        <w:jc w:val="both"/>
        <w:rPr>
          <w:rFonts w:ascii="Arial" w:hAnsi="Arial" w:cs="Arial"/>
          <w:sz w:val="22"/>
          <w:szCs w:val="22"/>
        </w:rPr>
      </w:pPr>
      <w:r>
        <w:rPr>
          <w:rFonts w:cs="Arial" w:ascii="Arial" w:hAnsi="Arial"/>
          <w:sz w:val="22"/>
          <w:szCs w:val="22"/>
        </w:rPr>
        <w:t>Нэнси встревожилась: неужели вдова все же рассказала кому-то, куда направляет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видно, это была дама? — спросила она безразличным тон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ужчина, Я записал его имя в книгу. Позвольте взглянуть,.. Да, мистер Беллоуз.</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 вы говорите, он сел в самол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только что улетел.</w:t>
      </w:r>
    </w:p>
    <w:p>
      <w:pPr>
        <w:pStyle w:val="Normal"/>
        <w:widowControl w:val="false"/>
        <w:ind w:firstLine="284"/>
        <w:jc w:val="both"/>
        <w:rPr>
          <w:rFonts w:ascii="Arial" w:hAnsi="Arial" w:cs="Arial"/>
          <w:sz w:val="22"/>
          <w:szCs w:val="22"/>
        </w:rPr>
      </w:pPr>
      <w:r>
        <w:rPr>
          <w:rFonts w:cs="Arial" w:ascii="Arial" w:hAnsi="Arial"/>
          <w:sz w:val="22"/>
          <w:szCs w:val="22"/>
        </w:rPr>
        <w:t>У Нэнси сразу же поднялось настроение. Возвращаясь к машине, она встретила миссис Чэтем в дверях зала ожида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нам  крупно  повезло,  что мы опоздали  на</w:t>
      </w:r>
    </w:p>
    <w:p>
      <w:pPr>
        <w:pStyle w:val="Normal"/>
        <w:widowControl w:val="false"/>
        <w:ind w:firstLine="284"/>
        <w:jc w:val="both"/>
        <w:rPr>
          <w:rFonts w:ascii="Arial" w:hAnsi="Arial" w:cs="Arial"/>
          <w:sz w:val="22"/>
          <w:szCs w:val="22"/>
        </w:rPr>
      </w:pPr>
      <w:r>
        <w:rPr>
          <w:rFonts w:cs="Arial" w:ascii="Arial" w:hAnsi="Arial"/>
          <w:sz w:val="22"/>
          <w:szCs w:val="22"/>
        </w:rPr>
        <w:t>этот самолет,— весело заяв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зло? — удивилась вдо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лете был мистер Беллоуз!</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самый, что пытался выманить у Томлина Смита</w:t>
      </w:r>
    </w:p>
    <w:p>
      <w:pPr>
        <w:pStyle w:val="Normal"/>
        <w:widowControl w:val="false"/>
        <w:ind w:firstLine="284"/>
        <w:jc w:val="both"/>
        <w:rPr>
          <w:rFonts w:ascii="Arial" w:hAnsi="Arial" w:cs="Arial"/>
          <w:sz w:val="22"/>
          <w:szCs w:val="22"/>
        </w:rPr>
      </w:pPr>
      <w:r>
        <w:rPr>
          <w:rFonts w:cs="Arial" w:ascii="Arial" w:hAnsi="Arial"/>
          <w:sz w:val="22"/>
          <w:szCs w:val="22"/>
        </w:rPr>
        <w:t>его половину кар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прежде чем купить билет? он спрашивал о ва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о мне? Но я никогда в жизни не видела этого челове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как-то узнал, что вы летите в Нью-Йорк. И, очевидно, у него были причины последовать туда за в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как много всего сразу... Ну что ж, теперь мы можем снова вернуться домой и узнать, не появлялся ли он в «Роки Эдж». К тому же я собираюсь наказать Трикси за</w:t>
      </w:r>
    </w:p>
    <w:p>
      <w:pPr>
        <w:pStyle w:val="Normal"/>
        <w:widowControl w:val="false"/>
        <w:ind w:firstLine="284"/>
        <w:jc w:val="both"/>
        <w:rPr>
          <w:rFonts w:ascii="Arial" w:hAnsi="Arial" w:cs="Arial"/>
          <w:sz w:val="22"/>
          <w:szCs w:val="22"/>
        </w:rPr>
      </w:pPr>
      <w:r>
        <w:rPr>
          <w:rFonts w:cs="Arial" w:ascii="Arial" w:hAnsi="Arial"/>
          <w:sz w:val="22"/>
          <w:szCs w:val="22"/>
        </w:rPr>
        <w:t>то, что она убеж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не надо! — взмолилась Нэнси.— Она не хотела сделать ничего плохого, Ей просто хотелось поехать</w:t>
      </w:r>
    </w:p>
    <w:p>
      <w:pPr>
        <w:pStyle w:val="Normal"/>
        <w:widowControl w:val="false"/>
        <w:ind w:firstLine="284"/>
        <w:jc w:val="both"/>
        <w:rPr>
          <w:rFonts w:ascii="Arial" w:hAnsi="Arial" w:cs="Arial"/>
          <w:sz w:val="22"/>
          <w:szCs w:val="22"/>
        </w:rPr>
      </w:pPr>
      <w:r>
        <w:rPr>
          <w:rFonts w:cs="Arial" w:ascii="Arial" w:hAnsi="Arial"/>
          <w:sz w:val="22"/>
          <w:szCs w:val="22"/>
        </w:rPr>
        <w:t>с н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ть с нами? — удивилась миссис Чэт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хотела оставаться со слугами и спряталась в багажник вашего автомобил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на была с нами все это врем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она доехала с нами до аэропорта, и у нее даже была с собой небольшая сумка с вещами. Но ей не удалось вовремя открыть крышку багажника, и шофер увез ее обратно домой. А потом она спряталась в кустах, там я ее и нашла... Но в конечном счете она ведь нам помогла — разве не из-за нее мы опоздали на самол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вы правы,— немного помедлив, согласилась миссис Чэтем.— Придется на этот раз простить ее.</w:t>
      </w:r>
    </w:p>
    <w:p>
      <w:pPr>
        <w:pStyle w:val="Normal"/>
        <w:widowControl w:val="false"/>
        <w:ind w:firstLine="284"/>
        <w:jc w:val="both"/>
        <w:rPr/>
      </w:pPr>
      <w:r>
        <w:rPr>
          <w:rFonts w:cs="Arial" w:ascii="Arial" w:hAnsi="Arial"/>
          <w:sz w:val="22"/>
          <w:szCs w:val="22"/>
        </w:rPr>
        <w:t>Когда они с Нэнси подходили к автомобилю, рядом остановилось такси. Из машины вышел хорошо одетый человек средних лет. Девушка тотчас узнала в нем мистера Холгейта, преуспевающего клиента ее отца. Он жил в Нью-Йорке, но владел большой фирмой в Ривер-Хайтсе и часто летал на собственном самолете из одного города в другой.</w:t>
      </w:r>
    </w:p>
    <w:p>
      <w:pPr>
        <w:pStyle w:val="Normal"/>
        <w:widowControl w:val="false"/>
        <w:ind w:firstLine="284"/>
        <w:jc w:val="both"/>
        <w:rPr>
          <w:rFonts w:ascii="Arial" w:hAnsi="Arial" w:cs="Arial"/>
          <w:sz w:val="22"/>
          <w:szCs w:val="22"/>
        </w:rPr>
      </w:pPr>
      <w:r>
        <w:rPr>
          <w:rFonts w:cs="Arial" w:ascii="Arial" w:hAnsi="Arial"/>
          <w:sz w:val="22"/>
          <w:szCs w:val="22"/>
        </w:rPr>
        <w:t>Когда он подошел к их автомобилю, Нэнси представила его миссис Чэтем и рассказала, как они опоздали на самол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беда,— улыбнулся мистер Холгейт.— Вы можете полететь со мн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ейчас летите в Нью-Йорк? — затаила дыхание Нэнси, не веря своей удач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лет в полном порядке и готов к отлету. Я буду только рад взять с собой парочку пассажиров. Ну что, согласны?</w:t>
      </w:r>
    </w:p>
    <w:p>
      <w:pPr>
        <w:pStyle w:val="Normal"/>
        <w:widowControl w:val="false"/>
        <w:ind w:firstLine="284"/>
        <w:jc w:val="both"/>
        <w:rPr/>
      </w:pPr>
      <w:r>
        <w:rPr>
          <w:rFonts w:cs="Arial" w:ascii="Arial" w:hAnsi="Arial"/>
          <w:sz w:val="22"/>
          <w:szCs w:val="22"/>
        </w:rPr>
        <w:t>Нэнси и миссис Чэтем с благодарностью приняли его предложение. Через несколько минут они уже летели в Нью-Йорк. Погода стояла прекрасная, а их хозяин был отличным пилотом. В завершение быстрого, но вполне спокойного полета он любезно пригласил их провести вечер с ним и его женой у них в пентхаусе</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widowControl w:val="false"/>
        <w:ind w:firstLine="284"/>
        <w:jc w:val="both"/>
        <w:rPr/>
      </w:pPr>
      <w:r>
        <w:rPr>
          <w:rFonts w:cs="Arial" w:ascii="Arial" w:hAnsi="Arial"/>
          <w:sz w:val="22"/>
          <w:szCs w:val="22"/>
        </w:rPr>
        <w:t>Приглашение обрадовало Нэнси, так как она опасалась, что, если им с миссис Чэтем придется регистрироваться в гостинице, мистер Беллоуз может выследить их. Но она вопросительно посмотрела на миссис Чэтем, предоставляя ей право принять реш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удовольствием вас навестим,— сразу согласилась вдова.— Однако сначала мы должны зайти в банк по срочному делу, поэтому, если можно, мы приедем немного позже.</w:t>
      </w:r>
    </w:p>
    <w:p>
      <w:pPr>
        <w:pStyle w:val="Normal"/>
        <w:widowControl w:val="false"/>
        <w:ind w:firstLine="284"/>
        <w:jc w:val="both"/>
        <w:rPr/>
      </w:pPr>
      <w:r>
        <w:rPr>
          <w:rFonts w:cs="Arial" w:ascii="Arial" w:hAnsi="Arial"/>
          <w:sz w:val="22"/>
          <w:szCs w:val="22"/>
        </w:rPr>
        <w:t>Как только они вошли в банк, миссис Чэтем снова заволновалась. Пока они ждали встречи с президентом банка мистером Дауэллом — хорошим знакомым Карсона Дру,— она нервно перебирала бумаги, данные ей юристом, и то и дело повторя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же я должна ему сказать?.. Боже, как я волнуюсь!.. А вдруг президент банка подумает, что я пытаюсь заполучить чужое?.. Нэнси, может быть, вы с ним поговорит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если вы хотите, миссис Чэтем. Но меня беспокоит другое: вдруг сейф окажется пусты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те, банк мог продать его содержимо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это можно сделать без постановления суда. Во всяком случае, скоро мы все узнаем.</w:t>
      </w:r>
    </w:p>
    <w:p>
      <w:pPr>
        <w:pStyle w:val="Normal"/>
        <w:widowControl w:val="false"/>
        <w:ind w:firstLine="284"/>
        <w:jc w:val="both"/>
        <w:rPr/>
      </w:pPr>
      <w:r>
        <w:rPr>
          <w:rFonts w:cs="Arial" w:ascii="Arial" w:hAnsi="Arial"/>
          <w:sz w:val="22"/>
          <w:szCs w:val="22"/>
        </w:rPr>
        <w:t>Нэнси едва успела просмотреть документы, как они с миссис Чэтем были приглашены в личный кабинет президента банка мистера Дауэл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огу  быть  полезен? — осведомился  он,  жестом</w:t>
      </w:r>
    </w:p>
    <w:p>
      <w:pPr>
        <w:pStyle w:val="Normal"/>
        <w:widowControl w:val="false"/>
        <w:ind w:firstLine="284"/>
        <w:jc w:val="both"/>
        <w:rPr>
          <w:rFonts w:ascii="Arial" w:hAnsi="Arial" w:cs="Arial"/>
          <w:sz w:val="22"/>
          <w:szCs w:val="22"/>
        </w:rPr>
      </w:pPr>
      <w:r>
        <w:rPr>
          <w:rFonts w:cs="Arial" w:ascii="Arial" w:hAnsi="Arial"/>
          <w:sz w:val="22"/>
          <w:szCs w:val="22"/>
        </w:rPr>
        <w:t>предлагая им сесть.</w:t>
      </w:r>
    </w:p>
    <w:p>
      <w:pPr>
        <w:pStyle w:val="Normal"/>
        <w:widowControl w:val="false"/>
        <w:ind w:firstLine="284"/>
        <w:jc w:val="both"/>
        <w:rPr>
          <w:rFonts w:ascii="Arial" w:hAnsi="Arial" w:cs="Arial"/>
          <w:sz w:val="22"/>
          <w:szCs w:val="22"/>
        </w:rPr>
      </w:pPr>
      <w:r>
        <w:rPr>
          <w:rFonts w:cs="Arial" w:ascii="Arial" w:hAnsi="Arial"/>
          <w:sz w:val="22"/>
          <w:szCs w:val="22"/>
        </w:rPr>
        <w:t>Нэнси в двух словах изложила дело. Она подтвердила личность миссис Чэтем и передала президенту письмо своего отца с просьбой вскрыть личный сейф капитана Джона</w:t>
      </w:r>
    </w:p>
    <w:p>
      <w:pPr>
        <w:pStyle w:val="Normal"/>
        <w:widowControl w:val="false"/>
        <w:ind w:firstLine="284"/>
        <w:jc w:val="both"/>
        <w:rPr>
          <w:rFonts w:ascii="Arial" w:hAnsi="Arial" w:cs="Arial"/>
          <w:sz w:val="22"/>
          <w:szCs w:val="22"/>
        </w:rPr>
      </w:pPr>
      <w:r>
        <w:rPr>
          <w:rFonts w:cs="Arial" w:ascii="Arial" w:hAnsi="Arial"/>
          <w:sz w:val="22"/>
          <w:szCs w:val="22"/>
        </w:rPr>
        <w:t>Томли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ведь есть его  сейф? — спросила она, так как</w:t>
      </w:r>
    </w:p>
    <w:p>
      <w:pPr>
        <w:pStyle w:val="Normal"/>
        <w:widowControl w:val="false"/>
        <w:ind w:firstLine="284"/>
        <w:jc w:val="both"/>
        <w:rPr>
          <w:rFonts w:ascii="Arial" w:hAnsi="Arial" w:cs="Arial"/>
          <w:sz w:val="22"/>
          <w:szCs w:val="22"/>
        </w:rPr>
      </w:pPr>
      <w:r>
        <w:rPr>
          <w:rFonts w:cs="Arial" w:ascii="Arial" w:hAnsi="Arial"/>
          <w:sz w:val="22"/>
          <w:szCs w:val="22"/>
        </w:rPr>
        <w:t>банкир молч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кивнул он.— Больше года мы безуспешно пытались отыскать капитана Томлина или его наследников. Арендная плата за пользование сейфом не вносилась уже очень</w:t>
      </w:r>
    </w:p>
    <w:p>
      <w:pPr>
        <w:pStyle w:val="Normal"/>
        <w:widowControl w:val="false"/>
        <w:ind w:firstLine="284"/>
        <w:jc w:val="both"/>
        <w:rPr>
          <w:rFonts w:ascii="Arial" w:hAnsi="Arial" w:cs="Arial"/>
          <w:sz w:val="22"/>
          <w:szCs w:val="22"/>
        </w:rPr>
      </w:pPr>
      <w:r>
        <w:rPr>
          <w:rFonts w:cs="Arial" w:ascii="Arial" w:hAnsi="Arial"/>
          <w:sz w:val="22"/>
          <w:szCs w:val="22"/>
        </w:rPr>
        <w:t>дав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радостью заплачу все, что вам причитается,— торопливо вставила миссис Чэтем.— Можем ли мы сегодня ознакомиться с содержимым сейф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это невозмож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же мы сможем это сделать? — с некоторым нетерпением спросила вдова.— Мисс Дру и я намерены пробыть в Нью-Йорке не больше суто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смотрю, что можно сделать,— пообещал банкир.— Если ваши документы в порядке, вероятно, сейф может быть открыт завтра.</w:t>
      </w:r>
    </w:p>
    <w:p>
      <w:pPr>
        <w:pStyle w:val="Normal"/>
        <w:widowControl w:val="false"/>
        <w:ind w:firstLine="284"/>
        <w:jc w:val="both"/>
        <w:rPr/>
      </w:pPr>
      <w:r>
        <w:rPr>
          <w:rFonts w:cs="Arial" w:ascii="Arial" w:hAnsi="Arial"/>
          <w:sz w:val="22"/>
          <w:szCs w:val="22"/>
        </w:rPr>
        <w:t>Назначив встречу на девять часов утра следующего дня, Нэнси и миссис Чэтем взяли такси и поехали к Холгейтам. Вдова была не слишком оптимистично настроена в отношении оперативности сотрудников бан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кажется, документы произвели впечатление на мистера Дауэлла,— задумчиво произнесла Нэнси.</w:t>
      </w:r>
    </w:p>
    <w:p>
      <w:pPr>
        <w:pStyle w:val="Normal"/>
        <w:widowControl w:val="false"/>
        <w:ind w:firstLine="284"/>
        <w:jc w:val="both"/>
        <w:rPr/>
      </w:pPr>
      <w:r>
        <w:rPr>
          <w:rFonts w:cs="Arial" w:ascii="Arial" w:hAnsi="Arial"/>
          <w:sz w:val="22"/>
          <w:szCs w:val="22"/>
        </w:rPr>
        <w:t>Несмотря на постигшее в банке разочарование, Нэнси и миссис Чэтем прекрасно провели вечер с мистером и миссис Холгейт. После прекрасного ужина хозяин показал им коллекцию миниатюрных паровозов, кораблей и мебе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оторые из этих вещей уникальны,— заметил он, демонстрируя Нэнси крошечный письменный стол.— Этот столик привезен с Востока. Интересно, обнаружите ли вы в нем секрет?</w:t>
      </w:r>
    </w:p>
    <w:p>
      <w:pPr>
        <w:pStyle w:val="Normal"/>
        <w:widowControl w:val="false"/>
        <w:ind w:firstLine="284"/>
        <w:jc w:val="both"/>
        <w:rPr/>
      </w:pPr>
      <w:r>
        <w:rPr>
          <w:rFonts w:cs="Arial" w:ascii="Arial" w:hAnsi="Arial"/>
          <w:sz w:val="22"/>
          <w:szCs w:val="22"/>
        </w:rPr>
        <w:t>Нэнси тщательно осмотрела столик, но так и не смогла догадаться, что имеет в виду мистер Холгей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кажу,— усмехнулся он, нажал ногтем большого пальца на крошечный выступ — и вдруг открылся потайной ящик стола.— В большинстве старинных столов есть секретные ящики, но это единственный из известных мне, устроенный в маленькой моде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хитроумно,— рассмеялась Нэнси,— Боюсь, что как сыщица я упала в ваших глазах.</w:t>
      </w:r>
    </w:p>
    <w:p>
      <w:pPr>
        <w:pStyle w:val="Normal"/>
        <w:widowControl w:val="false"/>
        <w:ind w:firstLine="284"/>
        <w:jc w:val="both"/>
        <w:rPr/>
      </w:pPr>
      <w:r>
        <w:rPr>
          <w:rFonts w:cs="Arial" w:ascii="Arial" w:hAnsi="Arial"/>
          <w:sz w:val="22"/>
          <w:szCs w:val="22"/>
        </w:rPr>
        <w:t>В этот момент миссис Чэтем, которая в это время звонила домой, в «Роки Эдж», позвала ее к телефону. С Нэнси хотела поговорить Элен Сми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тебя, Нэнси,— донесся издалека голос юной певицы,— постарайся приехать побыстрее. Я не хотела путать миссис Чэтем, но это поместье просто кишит привидениями. Кто-то простукивает стены, какие-то тени бродят по саду... Я дважды звала охранников, но никто не отозвался. Я не уверена даже, что они на посту.</w:t>
      </w:r>
    </w:p>
    <w:p>
      <w:pPr>
        <w:pStyle w:val="Normal"/>
        <w:widowControl w:val="false"/>
        <w:ind w:firstLine="284"/>
        <w:jc w:val="both"/>
        <w:rPr/>
      </w:pPr>
      <w:r>
        <w:rPr>
          <w:rFonts w:cs="Arial" w:ascii="Arial" w:hAnsi="Arial"/>
          <w:sz w:val="22"/>
          <w:szCs w:val="22"/>
        </w:rPr>
        <w:t>Нэнси была испугана. В отсутствие миссис Чэтем в доме могло случиться все что угодно! Понимая, что вдова все равно не может до завтра вернуться домой, Нэнси старалась придумать что-нибудь, чтобы помочь Элен. Вдруг ее осени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ен, а почему бы тебе не позвонить миссис Груин и не пригласить ее в поместье? Отца не будет дома ни сегодня вечером, ни завтра, так что она свободна. Попробуй ее пригласить!</w:t>
      </w:r>
    </w:p>
    <w:p>
      <w:pPr>
        <w:pStyle w:val="Normal"/>
        <w:widowControl w:val="false"/>
        <w:ind w:firstLine="284"/>
        <w:jc w:val="both"/>
        <w:rPr/>
      </w:pPr>
      <w:r>
        <w:rPr>
          <w:rFonts w:cs="Arial" w:ascii="Arial" w:hAnsi="Arial"/>
          <w:sz w:val="22"/>
          <w:szCs w:val="22"/>
        </w:rPr>
        <w:t>Элен обещала, и в ее голосе прозвучало облегчение. Нэнси пошла спать, но так и не смогла заснуть и утром встала очень ране. Она надеялась, что дела миссис Чэтем будут быстро улажены и они смогут пораньше вернуться в Ривер-Хайтс. Когда они появились в банке, мистер Дауэлл так любезно приветствовал их, что они сразу поняли, что все в поряд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ф будет открыт немедленно,— заверил он.— Правительственный чиновник уже зде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иновник? — обеспокоенно переспросила миссис Чэтем.— Это еще зач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для того, чтобы составить список содержимого сейфа с целью взыскания налога с того, что подлежит обложению,— улыбнулся президент банка.— А теперь мы можем пройти в хранилище.</w:t>
      </w:r>
    </w:p>
    <w:p>
      <w:pPr>
        <w:pStyle w:val="Normal"/>
        <w:widowControl w:val="false"/>
        <w:ind w:firstLine="284"/>
        <w:jc w:val="both"/>
        <w:rPr/>
      </w:pPr>
      <w:r>
        <w:rPr>
          <w:rFonts w:cs="Arial" w:ascii="Arial" w:hAnsi="Arial"/>
          <w:sz w:val="22"/>
          <w:szCs w:val="22"/>
        </w:rPr>
        <w:t>Он лично проводил Нэнси и миссис Чэтем в подвальное помещение, где их уже ожидал человек. Без каких-либо формальностей из сейфа капитана Томлина был извлечен запертый металлический ящик, который перенесли из хранилища в специальную комна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аже боюсь его открывать,— с дрожью в голосе проговорила миссис Чэтем Нэнси.— Пожалуйста, Нэнси, сделайте это вместо меня. Вот ключ.</w:t>
      </w:r>
    </w:p>
    <w:p>
      <w:pPr>
        <w:pStyle w:val="Normal"/>
        <w:widowControl w:val="false"/>
        <w:ind w:firstLine="284"/>
        <w:jc w:val="both"/>
        <w:rPr/>
      </w:pPr>
      <w:r>
        <w:rPr>
          <w:rFonts w:cs="Arial" w:ascii="Arial" w:hAnsi="Arial"/>
          <w:sz w:val="22"/>
          <w:szCs w:val="22"/>
        </w:rPr>
        <w:t>Нэнси отперла замок ящика. Подняв крышку, она увидела, что ящик доверху заполнен бумагами. И тут сердце у нее дрогнуло; на самом верху лежал желтый конверт, на котором карандашом были жирно выведены следующие слова: «Ключ к сокровищам».</w:t>
      </w:r>
    </w:p>
    <w:p>
      <w:pPr>
        <w:pStyle w:val="Heading3"/>
        <w:spacing w:before="0" w:after="0"/>
        <w:ind w:firstLine="284"/>
        <w:jc w:val="center"/>
        <w:rPr/>
      </w:pPr>
      <w:r>
        <w:rPr/>
        <w:t>КЛЮЧ К СОКРОВИЩ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о! — с трудом сдерживая себя, проговорила Нэнси, вынимая тоненький конверт из ящика.— Я надеюсь, наши долгие поиски наконец подошли к концу!</w:t>
      </w:r>
    </w:p>
    <w:p>
      <w:pPr>
        <w:pStyle w:val="Normal"/>
        <w:widowControl w:val="false"/>
        <w:ind w:firstLine="284"/>
        <w:jc w:val="both"/>
        <w:rPr/>
      </w:pPr>
      <w:r>
        <w:rPr>
          <w:rFonts w:cs="Arial" w:ascii="Arial" w:hAnsi="Arial"/>
          <w:sz w:val="22"/>
          <w:szCs w:val="22"/>
        </w:rPr>
        <w:t>Ни ей, ни миссис Чэтем не хотелось вскрывать конверт в присутствии чиновника или банковских служащих, но те бесцеремонно распечатали его. Они лишь взглянули на лист бумаги, лежавший внутри, положили его обратно и перешли к другим бумагам. Пришлось Нэнси подождать, пока будет составлена опись содержимого ящика. Выяснилось, что бумаги не подлежат обложению налогом, и Нэнси и вдова наконец-то остались одн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 с облегчением прошептала миссис Чэтем.— Теперь мы можем заглянуть в конверт. Я уверена, что там половина карты острова сокровищ!</w:t>
      </w:r>
    </w:p>
    <w:p>
      <w:pPr>
        <w:pStyle w:val="Normal"/>
        <w:widowControl w:val="false"/>
        <w:ind w:firstLine="284"/>
        <w:jc w:val="both"/>
        <w:rPr>
          <w:rFonts w:ascii="Arial" w:hAnsi="Arial" w:cs="Arial"/>
          <w:sz w:val="22"/>
          <w:szCs w:val="22"/>
        </w:rPr>
      </w:pPr>
      <w:r>
        <w:rPr>
          <w:rFonts w:cs="Arial" w:ascii="Arial" w:hAnsi="Arial"/>
          <w:sz w:val="22"/>
          <w:szCs w:val="22"/>
        </w:rPr>
        <w:t>Дрожащими руками она вынула содержимое конверта. Но, увы — это был всего лишь сложенный вдвое лист бумаги, совсем не похожий на кар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сьмо,— вздохнула женщина, не в силах скрыть разочарова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 нем говорится, что стало с пропавшей половиной карты,— высказала надежду Нэнси.— Под ним подпись капитана Томли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почерк его.</w:t>
      </w:r>
    </w:p>
    <w:p>
      <w:pPr>
        <w:pStyle w:val="Normal"/>
        <w:widowControl w:val="false"/>
        <w:ind w:firstLine="284"/>
        <w:jc w:val="both"/>
        <w:rPr/>
      </w:pPr>
      <w:r>
        <w:rPr>
          <w:rFonts w:cs="Arial" w:ascii="Arial" w:hAnsi="Arial"/>
          <w:sz w:val="22"/>
          <w:szCs w:val="22"/>
        </w:rPr>
        <w:t>Прерывающимся от волнения голосом миссис Чэтем начала читать. Ее покойный муж рассказывал в письме о подробностях своей прежней жизни, о которых раньше никогда ей не говорил. Здесь было достаточно фактов, позволяющих с уверенностью утверждать, что он и Томлин Смит были близнец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одна половина тайны разгадана,— сказала Нэнси.— Значит, я уже частично выполнила свою задачу. Вот только отец Элен будет огорчен, что никогда больше не увидит своего брата.</w:t>
      </w:r>
    </w:p>
    <w:p>
      <w:pPr>
        <w:pStyle w:val="Normal"/>
        <w:widowControl w:val="false"/>
        <w:ind w:firstLine="284"/>
        <w:jc w:val="both"/>
        <w:rPr>
          <w:rFonts w:ascii="Arial" w:hAnsi="Arial" w:cs="Arial"/>
          <w:sz w:val="22"/>
          <w:szCs w:val="22"/>
        </w:rPr>
      </w:pPr>
      <w:r>
        <w:rPr>
          <w:rFonts w:cs="Arial" w:ascii="Arial" w:hAnsi="Arial"/>
          <w:sz w:val="22"/>
          <w:szCs w:val="22"/>
        </w:rPr>
        <w:t>Но основная часть письма была посвящена сокровищам, которые спрятал когда-то старый моряк — дед братьев Томлин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вот это! — воскликнула миссис Чэтем; дойдя до наиболее важного места.— «Все эти годы я хранил оторванную часть карты острова сокровищ, данную мне отцом. Опасаясь, что ее украдут, я сделал с нее копию. С месяц тому назад эта копия была похищена у меня из каюты; по всей вероятности, это сделал кто-то из членов команды моего суд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дата стоит на письме? — поинтересовалась Нэнси, когда вдова остановилась, чтобы перевести дыха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о написано всего за неделю до смерти мужа... Но слушайте дальше. «Я забрал оригинал карты из каюты и спрятал его на «Варвике». Я твердо уверен, что эта карта вместе с другой половиной, находящейся у моего пропавшего брата, даст возможность разыскать несметные сокровища моего де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же концы с концами не сходятся! — воскликнула Нэнси.— Особенно в том, что касается «Варвика». Я считала, что это название судна, на котором плавал ваш муж.</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энси, вы прав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как же он мог забрать пергамент с судна и в то же время спрятать его там? Бессмыслица какая-т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н имел в виду, что спрятал его в какой-то другой части корабля, а не в своей каюте,— рискнула предположить миссис Чэт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покачала головой Нэнси.— Нет, я уверена, что капитан Томлин ни за что не стал бы рисковать, спрятав карту там, где ее мог найти кто-нибудь из команды. Особенно после того, как копия карты была похище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что же он имел в вид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призналась Нэнси.— Мне кажется, что ваш муж умышленно старался сделать свое письмо загадочным. Очевидно, он считал, что вы поймете, где спрятана кар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мею ни малейшего представления. Несколько минут Нэнси молчала, затем решила перечитать письмо. Вдруг ее лицо оживило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догадалась! — воскликнула она.— Модели Кораблей, которые находятся у вас в салоне в «Роки Эдж»,принадлежали капитану Томлину, не так 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 него было много моделей — их делали специально по его заказу. — И вам прислали их с судна после смерти капита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а есть ли в коллекции модель  «Варви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я не помню,— огорченно покачала головой миссис Чэтем.— Там было так много маленьких корабликов... К тому же несколько штук я прод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ожет быть, мы навсегда потеряли карту! — в отчаянии воскликну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вы говорит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что ваш муж спрятал свою половину карты в модель «Варвика». Наверное, в нем есть какой-то потайной ящик, как в письменном столике мистера Холгейта. Вам это не кажется вероятны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 вскричала вдова.— И подумать только, что я вполне могла ее прод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что модель «Варвика» еще в нашей коллекци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летим домой первым же рейсом,— решила миссис Чэтем.— Я ни за что не успокоюсь, пока не выясню, что не продала этот кораблик.</w:t>
      </w:r>
    </w:p>
    <w:p>
      <w:pPr>
        <w:pStyle w:val="Normal"/>
        <w:widowControl w:val="false"/>
        <w:ind w:firstLine="284"/>
        <w:jc w:val="both"/>
        <w:rPr/>
      </w:pPr>
      <w:r>
        <w:rPr>
          <w:rFonts w:cs="Arial" w:ascii="Arial" w:hAnsi="Arial"/>
          <w:sz w:val="22"/>
          <w:szCs w:val="22"/>
        </w:rPr>
        <w:t>Простившись с гостеприимным семейством Холгейтов, Нэнси и миссис Чэтем отправились в аэропорт. Подгоняемый сильным попутным ветром, их самолет прибыл в пункт назначения раньше, чем было предусмотрено расписанием.</w:t>
      </w:r>
    </w:p>
    <w:p>
      <w:pPr>
        <w:pStyle w:val="Normal"/>
        <w:widowControl w:val="false"/>
        <w:ind w:firstLine="284"/>
        <w:jc w:val="both"/>
        <w:rPr>
          <w:rFonts w:ascii="Arial" w:hAnsi="Arial" w:cs="Arial"/>
          <w:sz w:val="22"/>
          <w:szCs w:val="22"/>
        </w:rPr>
      </w:pPr>
      <w:r>
        <w:rPr>
          <w:rFonts w:cs="Arial" w:ascii="Arial" w:hAnsi="Arial"/>
          <w:sz w:val="22"/>
          <w:szCs w:val="22"/>
        </w:rPr>
        <w:t>Несмотря на то что вдова телеграфировала в поместье о времени своего приезда, шофера в аэропорту не оказало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видно, он не ожидал, что самолет прибудет так рано,— предположила миссис Чэтем, окинув взглядом стоянку для автомашин.— Не будем его ждать.</w:t>
      </w:r>
    </w:p>
    <w:p>
      <w:pPr>
        <w:pStyle w:val="Normal"/>
        <w:widowControl w:val="false"/>
        <w:ind w:firstLine="284"/>
        <w:jc w:val="both"/>
        <w:rPr>
          <w:rFonts w:ascii="Arial" w:hAnsi="Arial" w:cs="Arial"/>
          <w:sz w:val="22"/>
          <w:szCs w:val="22"/>
        </w:rPr>
      </w:pPr>
      <w:r>
        <w:rPr>
          <w:rFonts w:cs="Arial" w:ascii="Arial" w:hAnsi="Arial"/>
          <w:sz w:val="22"/>
          <w:szCs w:val="22"/>
        </w:rPr>
        <w:t>Подозвав такси, они поехали в «Роки Эдж». Когда машина через скрытые ворота въезжала в поместье, Нэнси заметила, что охранников на посту н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едь наняли детективов, чтобы следить за тем, что здесь происходит, не так ли? — спросила она.— Но я ни одного из них не виж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е детективы,— ответила вдова.— Мой садовник сказал, что знает двух сильных парней, которые сейчас без работы, вот я их и наняла. Я уверена, что они где-нибудь здесь и все нормально.</w:t>
      </w:r>
    </w:p>
    <w:p>
      <w:pPr>
        <w:pStyle w:val="Normal"/>
        <w:widowControl w:val="false"/>
        <w:ind w:firstLine="284"/>
        <w:jc w:val="both"/>
        <w:rPr>
          <w:rFonts w:ascii="Arial" w:hAnsi="Arial" w:cs="Arial"/>
          <w:sz w:val="22"/>
          <w:szCs w:val="22"/>
        </w:rPr>
      </w:pPr>
      <w:r>
        <w:rPr>
          <w:rFonts w:cs="Arial" w:ascii="Arial" w:hAnsi="Arial"/>
          <w:sz w:val="22"/>
          <w:szCs w:val="22"/>
        </w:rPr>
        <w:t>Но миссис Чэтем ошибалась: дела в поместье были плохи.</w:t>
      </w:r>
    </w:p>
    <w:p>
      <w:pPr>
        <w:pStyle w:val="Normal"/>
        <w:widowControl w:val="false"/>
        <w:ind w:firstLine="284"/>
        <w:jc w:val="both"/>
        <w:rPr>
          <w:rFonts w:ascii="Arial" w:hAnsi="Arial" w:cs="Arial"/>
          <w:sz w:val="22"/>
          <w:szCs w:val="22"/>
        </w:rPr>
      </w:pPr>
      <w:r>
        <w:rPr>
          <w:rFonts w:cs="Arial" w:ascii="Arial" w:hAnsi="Arial"/>
          <w:sz w:val="22"/>
          <w:szCs w:val="22"/>
        </w:rPr>
        <w:t>Трикси проп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Боже! — воскликнула несчастная мать, ломая руки.— И зачем только я поехала в этот проклятый Нью-Йорк!</w:t>
      </w:r>
    </w:p>
    <w:p>
      <w:pPr>
        <w:pStyle w:val="Normal"/>
        <w:widowControl w:val="false"/>
        <w:ind w:firstLine="284"/>
        <w:jc w:val="both"/>
        <w:rPr/>
      </w:pPr>
      <w:r>
        <w:rPr>
          <w:rFonts w:cs="Arial" w:ascii="Arial" w:hAnsi="Arial"/>
          <w:sz w:val="22"/>
          <w:szCs w:val="22"/>
        </w:rPr>
        <w:t>Из всей прислуги на месте оказался один только шофер, весьма   расстроенный   случившимся.   Нэнси   первым   делом спросила у него, где Элен Смит и Ханна Груин.</w:t>
      </w:r>
    </w:p>
    <w:p>
      <w:pPr>
        <w:pStyle w:val="Normal"/>
        <w:widowControl w:val="false"/>
        <w:ind w:firstLine="284"/>
        <w:jc w:val="both"/>
        <w:rPr/>
      </w:pPr>
      <w:r>
        <w:rPr>
          <w:rFonts w:cs="Arial" w:ascii="Arial" w:hAnsi="Arial"/>
          <w:sz w:val="22"/>
          <w:szCs w:val="22"/>
        </w:rPr>
        <w:t>_ Они обе уехали сразу после обеда,— ответил он.— у молодой леди был урок пения, как она сказала. А ваша экономка просто не могла здесь больше оставаться. Повар и горничная были так возмущены ее приездом, что даже отказались ее покормить. Но я рад, что она приезжала, потому что мисс Трикси было очень хорошо с ней и мисс Сми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хранники? — задала   Нэнси  следующий  вопр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сказали, что им предложили работу получше и они уходят,— пожал плечами шофе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давно  пропала  Трикси? — продолжала  девуш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с или два назад.</w:t>
      </w:r>
    </w:p>
    <w:p>
      <w:pPr>
        <w:pStyle w:val="Normal"/>
        <w:widowControl w:val="false"/>
        <w:ind w:firstLine="284"/>
        <w:jc w:val="both"/>
        <w:rPr>
          <w:rFonts w:ascii="Arial" w:hAnsi="Arial" w:cs="Arial"/>
          <w:sz w:val="22"/>
          <w:szCs w:val="22"/>
        </w:rPr>
      </w:pPr>
      <w:r>
        <w:rPr>
          <w:rFonts w:cs="Arial" w:ascii="Arial" w:hAnsi="Arial"/>
          <w:sz w:val="22"/>
          <w:szCs w:val="22"/>
        </w:rPr>
        <w:t>В этот момент к ним, вся в слезах, подошла миссис Чэт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сюду искали, Томае7 — спросила она и, когда он кивнул, добавила: — И под обрывом, и... дальше... вниз по ре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эм, везде.</w:t>
      </w:r>
    </w:p>
    <w:p>
      <w:pPr>
        <w:pStyle w:val="Normal"/>
        <w:widowControl w:val="false"/>
        <w:ind w:firstLine="284"/>
        <w:jc w:val="both"/>
        <w:rPr>
          <w:rFonts w:ascii="Arial" w:hAnsi="Arial" w:cs="Arial"/>
          <w:sz w:val="22"/>
          <w:szCs w:val="22"/>
        </w:rPr>
      </w:pPr>
      <w:r>
        <w:rPr>
          <w:rFonts w:cs="Arial" w:ascii="Arial" w:hAnsi="Arial"/>
          <w:sz w:val="22"/>
          <w:szCs w:val="22"/>
        </w:rPr>
        <w:t>После такого ответа вдова почувствовала некоторое облегч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пять убежала, маленькая негодница,— улыбнулась она сквозь слез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Чэтем, мне не хотелось бы вас тревожить,— покачала головой Нэнси,— но боюсь, что на этот раз дело серьезнее. Перед нашим отъездом в Нью-Йорк Трикси обещала мне никогда больше не убег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же не думаете, что Трикси похитили?..— задыхаясь от волнения, пролепетала вдо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то вроде это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надо немедленно сообщить, в полицию! Я сейчас же пойду позвоню!</w:t>
      </w:r>
    </w:p>
    <w:p>
      <w:pPr>
        <w:pStyle w:val="Normal"/>
        <w:widowControl w:val="false"/>
        <w:ind w:firstLine="284"/>
        <w:jc w:val="both"/>
        <w:rPr>
          <w:rFonts w:ascii="Arial" w:hAnsi="Arial" w:cs="Arial"/>
          <w:sz w:val="22"/>
          <w:szCs w:val="22"/>
        </w:rPr>
      </w:pPr>
      <w:r>
        <w:rPr>
          <w:rFonts w:cs="Arial" w:ascii="Arial" w:hAnsi="Arial"/>
          <w:sz w:val="22"/>
          <w:szCs w:val="22"/>
        </w:rPr>
        <w:t>Миссис Чэтем торопливо направилась к дому, Нэнси пошла следом за ней. Войдя в холл, они заметили листок бумаги, лежащий около телеф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 удивилась миссис Чэтем.</w:t>
      </w:r>
    </w:p>
    <w:p>
      <w:pPr>
        <w:pStyle w:val="Normal"/>
        <w:widowControl w:val="false"/>
        <w:ind w:firstLine="284"/>
        <w:jc w:val="both"/>
        <w:rPr>
          <w:rFonts w:ascii="Arial" w:hAnsi="Arial" w:cs="Arial"/>
          <w:sz w:val="22"/>
          <w:szCs w:val="22"/>
        </w:rPr>
      </w:pPr>
      <w:r>
        <w:rPr>
          <w:rFonts w:cs="Arial" w:ascii="Arial" w:hAnsi="Arial"/>
          <w:sz w:val="22"/>
          <w:szCs w:val="22"/>
        </w:rPr>
        <w:t>Ей хватило одного взгляда на текст, чтобы понять: эта записка с требованием выкупа.</w:t>
      </w:r>
    </w:p>
    <w:p>
      <w:pPr>
        <w:pStyle w:val="Normal"/>
        <w:widowControl w:val="false"/>
        <w:ind w:firstLine="284"/>
        <w:jc w:val="both"/>
        <w:rPr/>
      </w:pPr>
      <w:r>
        <w:rPr>
          <w:rFonts w:cs="Arial" w:ascii="Arial" w:hAnsi="Arial"/>
          <w:sz w:val="22"/>
          <w:szCs w:val="22"/>
        </w:rPr>
        <w:t>Небрежным почерком было жирно выведено тревожное послание: «Если хотите снова увидеть своего ребенка, приготовьте тысячу долларов. О способе передачи сообщим позже. Не заявляйте в полицию, иначе пожалее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Нэнси, Трикси в самом деле похитили,— простонала миссис Чэтем.</w:t>
      </w:r>
    </w:p>
    <w:p>
      <w:pPr>
        <w:pStyle w:val="Normal"/>
        <w:widowControl w:val="false"/>
        <w:ind w:firstLine="284"/>
        <w:jc w:val="both"/>
        <w:rPr/>
      </w:pPr>
      <w:r>
        <w:rPr>
          <w:rFonts w:cs="Arial" w:ascii="Arial" w:hAnsi="Arial"/>
          <w:sz w:val="22"/>
          <w:szCs w:val="22"/>
        </w:rPr>
        <w:t>На миг Нэнси показалось, что женщина сейчас упадет в обморок, но та взяла себя в руки, сделав над собой усилие, и се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мне теперь делать, Нэнси?.. Никогда, никогда больше не оставлю ребенка на попечении слу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ашем месте я бы заплатила, миссис Чэт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едь иначе Трикси может пострад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вам не надо тревожиться об этом, по крайней мере сейчас,— возразила Нэнси, еще раз рассматривая записку.— Возможно, ребенка похитил кто-то из свои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вами не согласна,— убежденно покачала головой миссис Чэтем.— Мои слуги могут быть небрежными, но я им верю.</w:t>
      </w:r>
    </w:p>
    <w:p>
      <w:pPr>
        <w:pStyle w:val="Normal"/>
        <w:widowControl w:val="false"/>
        <w:ind w:firstLine="284"/>
        <w:jc w:val="both"/>
        <w:rPr>
          <w:rFonts w:ascii="Arial" w:hAnsi="Arial" w:cs="Arial"/>
          <w:sz w:val="22"/>
          <w:szCs w:val="22"/>
        </w:rPr>
      </w:pPr>
      <w:r>
        <w:rPr>
          <w:rFonts w:cs="Arial" w:ascii="Arial" w:hAnsi="Arial"/>
          <w:sz w:val="22"/>
          <w:szCs w:val="22"/>
        </w:rPr>
        <w:t>Нэнси тактично промолчала, хотя в глубине души была невысокого мнения об умении вдовы подбирать прислуг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надо все-таки позвонить в полицию,— вновь заговорила миссис Чэтем.— Что вы мне посоветуе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подождите. Сначала мы должны тщательно обыскать поместь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же не надеетесь найти Трикси! Ведь в этой записке ясно говорится, что она похищена! Вы сами говори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одна идея,— медленно произнесла Нэнси.— Возможно, я и не права, но чтобы это выяснить, много времени не потребуется. Пожалуйста, подождите, пока я вернусь.</w:t>
      </w:r>
    </w:p>
    <w:p>
      <w:pPr>
        <w:pStyle w:val="Normal"/>
        <w:widowControl w:val="false"/>
        <w:ind w:firstLine="284"/>
        <w:jc w:val="both"/>
        <w:rPr/>
      </w:pPr>
      <w:r>
        <w:rPr>
          <w:rFonts w:cs="Arial" w:ascii="Arial" w:hAnsi="Arial"/>
          <w:sz w:val="22"/>
          <w:szCs w:val="22"/>
        </w:rPr>
        <w:t>Так и не объяснив, что она имеет в виду, девушка поспешно вышла и быстрым шагом направилась к Корабельному дому.</w:t>
      </w:r>
    </w:p>
    <w:p>
      <w:pPr>
        <w:pStyle w:val="Normal"/>
        <w:widowControl w:val="false"/>
        <w:ind w:firstLine="284"/>
        <w:jc w:val="both"/>
        <w:rPr/>
      </w:pPr>
      <w:r>
        <w:rPr>
          <w:rFonts w:cs="Arial" w:ascii="Arial" w:hAnsi="Arial"/>
          <w:sz w:val="22"/>
          <w:szCs w:val="22"/>
        </w:rPr>
        <w:t>Она не осуждала миссис Чэтем за то, что та была озадачена ее поведением. Девушка действовала, исходя из внезапного наития, которое говорило ей, что Трикси держат взаперти где-то в поместье. Мог ли похититель найти место более удобное, чем маленький коттедж с его потайными комнатами, скользящими панелями и дверями-ловушками? Более того, если бы его планы провалились, преступника нельзя было бы поймать с поличным, ибо он находился далеко от похищенного ребенка.</w:t>
      </w:r>
    </w:p>
    <w:p>
      <w:pPr>
        <w:pStyle w:val="Normal"/>
        <w:widowControl w:val="false"/>
        <w:ind w:firstLine="284"/>
        <w:jc w:val="both"/>
        <w:rPr/>
      </w:pPr>
      <w:r>
        <w:rPr>
          <w:rFonts w:cs="Arial" w:ascii="Arial" w:hAnsi="Arial"/>
          <w:sz w:val="22"/>
          <w:szCs w:val="22"/>
        </w:rPr>
        <w:t>Нэнси осторожно открыла дверь в музыкальный салон и заглянула внутрь. Комната была пуста, но на столе лежала соломенная шляпка Трикси. Нэнси показалось также, что она слышит какие-то звуки за стеной.</w:t>
      </w:r>
    </w:p>
    <w:p>
      <w:pPr>
        <w:pStyle w:val="Normal"/>
        <w:widowControl w:val="false"/>
        <w:ind w:firstLine="284"/>
        <w:jc w:val="both"/>
        <w:rPr/>
      </w:pPr>
      <w:r>
        <w:rPr>
          <w:rFonts w:cs="Arial" w:ascii="Arial" w:hAnsi="Arial"/>
          <w:sz w:val="22"/>
          <w:szCs w:val="22"/>
        </w:rPr>
        <w:t>«Надо туда заглянуть»,— мужественно решила она, направляясь к секретной панели. Нэнси нащупала деревянный гвоздь, на котором держалась панель, и приоткрыла ее. Пока панель медленно скользила в сторону, Нэнси отчетливо различала звуки какого-то движения в темной кладов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к...— попыталась она позвать девочку.</w:t>
      </w:r>
    </w:p>
    <w:p>
      <w:pPr>
        <w:pStyle w:val="Normal"/>
        <w:widowControl w:val="false"/>
        <w:ind w:firstLine="284"/>
        <w:jc w:val="both"/>
        <w:rPr>
          <w:rFonts w:ascii="Arial" w:hAnsi="Arial" w:cs="Arial"/>
          <w:sz w:val="22"/>
          <w:szCs w:val="22"/>
        </w:rPr>
      </w:pPr>
      <w:r>
        <w:rPr>
          <w:rFonts w:cs="Arial" w:ascii="Arial" w:hAnsi="Arial"/>
          <w:sz w:val="22"/>
          <w:szCs w:val="22"/>
        </w:rPr>
        <w:t>В тот же миг что-то тяжелое ударило ее по голове, и Нэнси потеряла сознание.</w:t>
      </w:r>
    </w:p>
    <w:p>
      <w:pPr>
        <w:pStyle w:val="Heading3"/>
        <w:spacing w:before="0" w:after="0"/>
        <w:ind w:firstLine="284"/>
        <w:jc w:val="center"/>
        <w:rPr/>
      </w:pPr>
      <w:r>
        <w:rPr/>
        <w:t>ВЫКУП</w:t>
      </w:r>
    </w:p>
    <w:p>
      <w:pPr>
        <w:pStyle w:val="Normal"/>
        <w:widowControl w:val="false"/>
        <w:ind w:firstLine="284"/>
        <w:jc w:val="both"/>
        <w:rPr/>
      </w:pPr>
      <w:r>
        <w:rPr>
          <w:rFonts w:cs="Arial" w:ascii="Arial" w:hAnsi="Arial"/>
          <w:sz w:val="22"/>
          <w:szCs w:val="22"/>
        </w:rPr>
        <w:t>Когда Нэнси Дру открыла глаза, перед ней стояла Трикси с кляпом во рту. Девушка еще какое-то время приходила в себя, не в силах понять, где она и что с ней происходит. Затем, вспомнив, что ее ударили чем-то тяже дым, она осмотрелась в поисках нападавшего. Однако в комнате не было никого, кроме Трик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что-то ударило,— медленно произнесла она.— Что это было, Трикси?</w:t>
      </w:r>
    </w:p>
    <w:p>
      <w:pPr>
        <w:pStyle w:val="Normal"/>
        <w:widowControl w:val="false"/>
        <w:ind w:firstLine="284"/>
        <w:jc w:val="both"/>
        <w:rPr>
          <w:rFonts w:ascii="Arial" w:hAnsi="Arial" w:cs="Arial"/>
          <w:sz w:val="22"/>
          <w:szCs w:val="22"/>
        </w:rPr>
      </w:pPr>
      <w:r>
        <w:rPr>
          <w:rFonts w:cs="Arial" w:ascii="Arial" w:hAnsi="Arial"/>
          <w:sz w:val="22"/>
          <w:szCs w:val="22"/>
        </w:rPr>
        <w:t>Девочка ничего не ответ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 тебе же заткнули рот, да еще и связали,— спохватилась Нэнси.— Подожди минуточку, сейчас я освобожу тебя.</w:t>
      </w:r>
    </w:p>
    <w:p>
      <w:pPr>
        <w:pStyle w:val="Normal"/>
        <w:widowControl w:val="false"/>
        <w:ind w:firstLine="284"/>
        <w:jc w:val="both"/>
        <w:rPr/>
      </w:pPr>
      <w:r>
        <w:rPr>
          <w:rFonts w:cs="Arial" w:ascii="Arial" w:hAnsi="Arial"/>
          <w:sz w:val="22"/>
          <w:szCs w:val="22"/>
        </w:rPr>
        <w:t>Нэнси сдернула носовой платок, которым был завязан рот девочки, и принялась развязывать узлы веревки, которой были стянуты ее руки и но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энси, как я рада, что ты пришла! — И девочка бросилась на шею своей спасительнице.— Я не хотела тебя ударить, прав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вообще могла это сделать со связанными рук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что опять пришел этот страшный человек. Поэтому, когда ты приоткрыла панель, я изо всех сил толкнула ее. Мне тоже было больно. Свет зажегся, когда ты Уп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кси,  кто же упрятал тебя сюда?  Говори скор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были такие ужасные глаза...— ответила девочка, дрожа всем тел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ыл высоки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верное. Точно я помню только, что он был похож на привид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 привел тебя сю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сама  пришла  в коттедж, — призналась  Трикси.-— я   надеялась,   что   привидение   меня   не   тронет — по крайней мере, пока здесь охрана. А как ты вош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был ключ. Я видела, куда мама его положила, когда заперла сал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ты вошла в коттедж. Что же было дальше, Трик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грала на пианино, когда этот гадкий человек вдруг схватил меня. Я даже не могла закричать — он зажал мне рот рукой. Потом он связал меня и притащил сю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ранена? — с тревогой спросила Нэнси.— Он тебя б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о мной все в порядке,— помотала головой Трикси.— Только я хочу есть... А где мама? — вдруг всхлипнула она.— Я хочу к мам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ейчас пойдем к маме,— успокоила ее Нэнси.— Я отведу тебя прямо к ней, и ты получишь чудесный обе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роженое буд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захочешь! — рассмеялась Нэнси.</w:t>
      </w:r>
    </w:p>
    <w:p>
      <w:pPr>
        <w:pStyle w:val="Normal"/>
        <w:widowControl w:val="false"/>
        <w:ind w:firstLine="284"/>
        <w:jc w:val="both"/>
        <w:rPr/>
      </w:pPr>
      <w:r>
        <w:rPr>
          <w:rFonts w:cs="Arial" w:ascii="Arial" w:hAnsi="Arial"/>
          <w:sz w:val="22"/>
          <w:szCs w:val="22"/>
        </w:rPr>
        <w:t>Судя по описанию похитителя, ясно было, что девочку запер в салоне тот самый человек, который прятался в коттедже раньше и которого Трикси называла «привидением». Как жаль, что миссис Чэтем не позаботилась нанять более надежную охрану!</w:t>
      </w:r>
    </w:p>
    <w:p>
      <w:pPr>
        <w:pStyle w:val="Normal"/>
        <w:widowControl w:val="false"/>
        <w:ind w:firstLine="284"/>
        <w:jc w:val="both"/>
        <w:rPr>
          <w:rFonts w:ascii="Arial" w:hAnsi="Arial" w:cs="Arial"/>
          <w:sz w:val="22"/>
          <w:szCs w:val="22"/>
        </w:rPr>
      </w:pPr>
      <w:r>
        <w:rPr>
          <w:rFonts w:cs="Arial" w:ascii="Arial" w:hAnsi="Arial"/>
          <w:sz w:val="22"/>
          <w:szCs w:val="22"/>
        </w:rPr>
        <w:t>Заметив дочь, подходящую к дому в сопровождении Нэнси, миссис Чэтем выбежала им навстречу. Она сжала девочку в объятиях, смеясь и плача одновремен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боялась, что похититель не сдержит свое обещание! — воскликнула она.— Но он отпустил тебя невредим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нашла Нэнси,— поправила мать Трикси.— Она сказала, что мне сегодня дадут мороженого, и я хочу его прямо сейча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шли ее? — переспросила миссис Чэтем, в изумлении глядя на девуш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ваша дочь была заперта в кладовой в Корабельном доме. Но вы что-то сказали об обещании, которое похититель мог не выполнить?</w:t>
      </w:r>
    </w:p>
    <w:p>
      <w:pPr>
        <w:pStyle w:val="Normal"/>
        <w:widowControl w:val="false"/>
        <w:ind w:firstLine="284"/>
        <w:jc w:val="both"/>
        <w:rPr>
          <w:rFonts w:ascii="Arial" w:hAnsi="Arial" w:cs="Arial"/>
          <w:sz w:val="22"/>
          <w:szCs w:val="22"/>
        </w:rPr>
      </w:pPr>
      <w:r>
        <w:rPr>
          <w:rFonts w:cs="Arial" w:ascii="Arial" w:hAnsi="Arial"/>
          <w:sz w:val="22"/>
          <w:szCs w:val="22"/>
        </w:rPr>
        <w:t>Миссис Чэтем, внезапно ослабев, опустилась на садовую скамейку из бамбу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теряла тысячу долларов, Нэнси! Ах, надо было мне последовать вашему совету, но я этого не сдел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вы их потеряли? — озадаченно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вскоре после того, как вы ушли, на велосипеде приехал мальчишка-посыльны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прислал похититель?</w:t>
      </w:r>
    </w:p>
    <w:p>
      <w:pPr>
        <w:pStyle w:val="Normal"/>
        <w:widowControl w:val="false"/>
        <w:ind w:firstLine="284"/>
        <w:jc w:val="both"/>
        <w:rPr>
          <w:rFonts w:ascii="Arial" w:hAnsi="Arial" w:cs="Arial"/>
          <w:sz w:val="22"/>
          <w:szCs w:val="22"/>
        </w:rPr>
      </w:pPr>
      <w:r>
        <w:rPr>
          <w:rFonts w:cs="Arial" w:ascii="Arial" w:hAnsi="Arial"/>
          <w:sz w:val="22"/>
          <w:szCs w:val="22"/>
        </w:rPr>
        <w:t>84</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принес записку. В ней говорилось, что, если я немедленно уплачу тысячу долларов, Трикси будет сразу же возвращена мне живой и невредимой. У меня была такая сумма в сейфе, и... я была так взволнована, что достала деньги из сейфа и отдала их мальчиш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но ли это произош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минут пятнадцать наза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сейчас он должен встретиться с похитителем,— воскликнула Нэнси.— У нас еще есть шанс перехватить посыльного! В каком направлении он уех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аправился в сторону города.</w:t>
      </w:r>
    </w:p>
    <w:p>
      <w:pPr>
        <w:pStyle w:val="Normal"/>
        <w:widowControl w:val="false"/>
        <w:ind w:firstLine="284"/>
        <w:jc w:val="both"/>
        <w:rPr/>
      </w:pPr>
      <w:r>
        <w:rPr>
          <w:rFonts w:cs="Arial" w:ascii="Arial" w:hAnsi="Arial"/>
          <w:sz w:val="22"/>
          <w:szCs w:val="22"/>
        </w:rPr>
        <w:t>Миссис Чэтем и Трикси остались дома, а Нэнси с шофером отправились в город. По дороге девушка зорко высматривала парня на велосипеде, но они проехали весь путь до Ривер-Хайтса, так и не заметив е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он сошел с велосипеда сразу, как только выехал из поместья,— мрачно заметила Нэнси.— А потом, скорее всего, спрятал его где-нибудь у доро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нам его не поймать,— согласился шофер.— Куда сейчас, мисс? В «Роки Эдж»?</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авайте-ка заедем в магазин по прокату велосипедов Уэлдона,— охваченная внезапным порывом, предложила Нэнси.— Мы ведь проезжали сейчас мимо не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да, мисс.</w:t>
      </w:r>
    </w:p>
    <w:p>
      <w:pPr>
        <w:pStyle w:val="Normal"/>
        <w:widowControl w:val="false"/>
        <w:ind w:firstLine="284"/>
        <w:jc w:val="both"/>
        <w:rPr/>
      </w:pPr>
      <w:r>
        <w:rPr>
          <w:rFonts w:cs="Arial" w:ascii="Arial" w:hAnsi="Arial"/>
          <w:sz w:val="22"/>
          <w:szCs w:val="22"/>
        </w:rPr>
        <w:t>Нэнси внимательно следила за дорогой и вскоре заметила маленький магазин. Шофер остался в машине, а она пошла поговорить с хозяином. Он оказался пожилым человеком с белыми, как снег, волосами и сеткой морщин вокруг глаз.</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ите взять напрокат велосипед? — приветливо улыбнулся он.— Я мог бы подобрать вам прекрасную маши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нет, велосипед мне пока не нужен,— разочаровала его Нэнси.— Я только хотела кое-что узнать. Не давали ли вы кому-нибудь напрокат велосипед в течение последнего ча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один,— ответил мужчина, удивленный ее вопросом.— Одному молодому человеку, который назвался посыльны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могли бы его опис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те вспомнить...— задумался хозяин магазина.— Он выглядел слишком взрослым для посыльного. Я сказал Что он Примерно вашего роста. У него голубые глаза и Рыжеватые волосы.</w:t>
      </w:r>
    </w:p>
    <w:p>
      <w:pPr>
        <w:pStyle w:val="Normal"/>
        <w:widowControl w:val="false"/>
        <w:ind w:firstLine="284"/>
        <w:jc w:val="both"/>
        <w:rPr>
          <w:rFonts w:ascii="Arial" w:hAnsi="Arial" w:cs="Arial"/>
          <w:sz w:val="22"/>
          <w:szCs w:val="22"/>
        </w:rPr>
      </w:pPr>
      <w:r>
        <w:rPr>
          <w:rFonts w:cs="Arial" w:ascii="Arial" w:hAnsi="Arial"/>
          <w:sz w:val="22"/>
          <w:szCs w:val="22"/>
        </w:rPr>
        <w:t>Задав еще несколько вопросов, Нэнси покинула магазин.</w:t>
      </w:r>
    </w:p>
    <w:p>
      <w:pPr>
        <w:pStyle w:val="Normal"/>
        <w:widowControl w:val="false"/>
        <w:ind w:firstLine="284"/>
        <w:jc w:val="both"/>
        <w:rPr/>
      </w:pPr>
      <w:r>
        <w:rPr>
          <w:rFonts w:cs="Arial" w:ascii="Arial" w:hAnsi="Arial"/>
          <w:sz w:val="22"/>
          <w:szCs w:val="22"/>
        </w:rPr>
        <w:t>Человек, которого описал хозяин магазина, был ей совершенно незнаком. Не было никаких оснований, чтобы опознать в нем мистера Беллоуза, Спайка Доти или Фреда Брауна, хотя было вовсе не исключено, что его нанял кто-то из этих трои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жалуйста, в магазин готового платья Мака,— попросила Нэнси, садясь в автомобиль.</w:t>
      </w:r>
    </w:p>
    <w:p>
      <w:pPr>
        <w:pStyle w:val="Normal"/>
        <w:widowControl w:val="false"/>
        <w:ind w:firstLine="284"/>
        <w:jc w:val="both"/>
        <w:rPr>
          <w:rFonts w:ascii="Arial" w:hAnsi="Arial" w:cs="Arial"/>
          <w:sz w:val="22"/>
          <w:szCs w:val="22"/>
        </w:rPr>
      </w:pPr>
      <w:r>
        <w:rPr>
          <w:rFonts w:cs="Arial" w:ascii="Arial" w:hAnsi="Arial"/>
          <w:sz w:val="22"/>
          <w:szCs w:val="22"/>
        </w:rPr>
        <w:t>В этом магазине девушке снова повезло. Ей сказали, что человек, похожий по описанию на того, о ком она спрашивала, как раз сегодня после полудня взял напрокат форму посыльного.</w:t>
      </w:r>
    </w:p>
    <w:p>
      <w:pPr>
        <w:pStyle w:val="Normal"/>
        <w:widowControl w:val="false"/>
        <w:ind w:firstLine="284"/>
        <w:jc w:val="both"/>
        <w:rPr>
          <w:rFonts w:ascii="Arial" w:hAnsi="Arial" w:cs="Arial"/>
          <w:sz w:val="22"/>
          <w:szCs w:val="22"/>
        </w:rPr>
      </w:pPr>
      <w:r>
        <w:rPr>
          <w:rFonts w:cs="Arial" w:ascii="Arial" w:hAnsi="Arial"/>
          <w:sz w:val="22"/>
          <w:szCs w:val="22"/>
        </w:rPr>
        <w:t>«Значит, этот человек — мошенник,— решила Нэнси.— Надо сообщить о нем в полицию».</w:t>
      </w:r>
    </w:p>
    <w:p>
      <w:pPr>
        <w:pStyle w:val="Normal"/>
        <w:widowControl w:val="false"/>
        <w:ind w:firstLine="284"/>
        <w:jc w:val="both"/>
        <w:rPr/>
      </w:pPr>
      <w:r>
        <w:rPr>
          <w:rFonts w:cs="Arial" w:ascii="Arial" w:hAnsi="Arial"/>
          <w:sz w:val="22"/>
          <w:szCs w:val="22"/>
        </w:rPr>
        <w:t>Приехав в городское управление, Нэнси подробно рассказала полицейским о похищении ребенка и попросила расследовать дело о вымогательстве. Однако по возвращении в поместье она была вынуждена сообщить миссис Чэтем, что шансов ка возвращение ее денег немно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ное, что Трикси в безопасности,— махнула рукой вдова.— Слава Богу, что я не заплатила больше.</w:t>
      </w:r>
    </w:p>
    <w:p>
      <w:pPr>
        <w:pStyle w:val="Normal"/>
        <w:widowControl w:val="false"/>
        <w:ind w:firstLine="284"/>
        <w:jc w:val="both"/>
        <w:rPr/>
      </w:pPr>
      <w:r>
        <w:rPr>
          <w:rFonts w:cs="Arial" w:ascii="Arial" w:hAnsi="Arial"/>
          <w:sz w:val="22"/>
          <w:szCs w:val="22"/>
        </w:rPr>
        <w:t>Теперь, когда волнения, связанные с исчезновением девочки, улеглись, Нэнси могла вернуться домой, но завтра утром она собиралась возобновить поиски карты капитана Томли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давайте осмотрим модель корабля под названием «Варвик»,— согласилась вдова.— После того как я потеряла сегодня столько денег, неплохо было бы найти сокровища.</w:t>
      </w:r>
    </w:p>
    <w:p>
      <w:pPr>
        <w:pStyle w:val="Normal"/>
        <w:widowControl w:val="false"/>
        <w:ind w:firstLine="284"/>
        <w:jc w:val="both"/>
        <w:rPr/>
      </w:pPr>
      <w:r>
        <w:rPr>
          <w:rFonts w:cs="Arial" w:ascii="Arial" w:hAnsi="Arial"/>
          <w:sz w:val="22"/>
          <w:szCs w:val="22"/>
        </w:rPr>
        <w:t>Утром следующего дня они с Нэнси перебрали все кораблики, хранившиеся в салоне. На каждом из них была маленькая медная табличка с названием судна, но «Варвика» они так и не нашли. Более того, при самом тщательном осмотре остальных моделей они не обнаружили ни единого тайни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Чэтем, а сколько всего моделей вы продали? — спросила Нэнси, когда они были вынуждены признать свое пораже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меньшей мере десять-двенадцать,— призналась вдова.— У меня даже где-то был список всех, кому были проданы корабли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 воскликнула девушка, снова приходя в хорошее настроение.— Значит, у вас есть все фамили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мню точно. Надо посмотреть в записной книжке Миссис   Чэтем   вернулась   в   дом,   но   вскоре   вышла держа в руке маленькую книжечку в черном кожаном перепле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а! — радостно сообщила она Нэнси.— Всего было продано одиннадцать модел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рвик» тут есть? — нетерпеливо спросила Нэнси, пробегая глазами списо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я не записывала названия моделей. Только цены и покупателей.</w:t>
      </w:r>
    </w:p>
    <w:p>
      <w:pPr>
        <w:pStyle w:val="Normal"/>
        <w:widowControl w:val="false"/>
        <w:ind w:firstLine="284"/>
        <w:jc w:val="both"/>
        <w:rPr>
          <w:rFonts w:ascii="Arial" w:hAnsi="Arial" w:cs="Arial"/>
          <w:sz w:val="22"/>
          <w:szCs w:val="22"/>
        </w:rPr>
      </w:pPr>
      <w:r>
        <w:rPr>
          <w:rFonts w:cs="Arial" w:ascii="Arial" w:hAnsi="Arial"/>
          <w:sz w:val="22"/>
          <w:szCs w:val="22"/>
        </w:rPr>
        <w:t>Нэнси глубоко вздохнула, представив себе, какую работу ей придется теперь продел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упо с моей стороны было не записывать названия,— виновато посмотрела на нее миссис Чэтем.— Наверное, нам следует отказаться от поиск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азаться? — удивленно переспросила Нэнси.— Ну нет! Не так уж много придется сделать. А я намерена найти карту, даже если для этот потребуются годы!</w:t>
      </w:r>
    </w:p>
    <w:p>
      <w:pPr>
        <w:pStyle w:val="Heading3"/>
        <w:spacing w:before="0" w:after="0"/>
        <w:ind w:firstLine="284"/>
        <w:jc w:val="center"/>
        <w:rPr/>
      </w:pPr>
      <w:r>
        <w:rPr/>
        <w:t>ОСТАНОВЛЕННЫЕ СЛОНОМ</w:t>
      </w:r>
    </w:p>
    <w:p>
      <w:pPr>
        <w:pStyle w:val="Normal"/>
        <w:widowControl w:val="false"/>
        <w:ind w:firstLine="284"/>
        <w:jc w:val="both"/>
        <w:rPr/>
      </w:pPr>
      <w:r>
        <w:rPr>
          <w:rFonts w:cs="Arial" w:ascii="Arial" w:hAnsi="Arial"/>
          <w:sz w:val="22"/>
          <w:szCs w:val="22"/>
        </w:rPr>
        <w:t>Нэнси никак не могла придумать, с чего начать поиски модели «Варвика». С полчаса они с миссис Чэтем изучали список покупателей маленьких кораблик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но капитана Томлина было хорошо известно? — задумчиво спросила наконец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качала головой вдова.— Это был небольшой и довольно старый корабл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за его модель вряд ли можно было запросить высокую цену. Пожалуй, стоит начать поиски с людей, купивших самые дешевые моде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вы правы, Нэнси. Опросить всех — на это потребовалась бы не одна неделя.</w:t>
      </w:r>
    </w:p>
    <w:p>
      <w:pPr>
        <w:pStyle w:val="Normal"/>
        <w:widowControl w:val="false"/>
        <w:ind w:firstLine="284"/>
        <w:jc w:val="both"/>
        <w:rPr>
          <w:rFonts w:ascii="Arial" w:hAnsi="Arial" w:cs="Arial"/>
          <w:sz w:val="22"/>
          <w:szCs w:val="22"/>
        </w:rPr>
      </w:pPr>
      <w:r>
        <w:rPr>
          <w:rFonts w:cs="Arial" w:ascii="Arial" w:hAnsi="Arial"/>
          <w:sz w:val="22"/>
          <w:szCs w:val="22"/>
        </w:rPr>
        <w:t>Сверившись со списком, они отметили, что самую низкую Цену заплатил некий Дж. К. Кловер. В книге был его адрес в Хоупе — небольшом городке примерно в восьмидесяти милях от «Роки Эдж».</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нельзя ли позвонить мистеру Клеверу по телефону? — сказала Нэнси.</w:t>
      </w:r>
    </w:p>
    <w:p>
      <w:pPr>
        <w:pStyle w:val="Normal"/>
        <w:widowControl w:val="false"/>
        <w:ind w:firstLine="284"/>
        <w:jc w:val="both"/>
        <w:rPr/>
      </w:pPr>
      <w:r>
        <w:rPr>
          <w:rFonts w:cs="Arial" w:ascii="Arial" w:hAnsi="Arial"/>
          <w:sz w:val="22"/>
          <w:szCs w:val="22"/>
        </w:rPr>
        <w:t>Но, к сожалению, такой фамилии в телефонном справочнике не оказалось. Миссис Чэтем, жалея девушку, предложила качать поиски с жителей Ривер-Хайтс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это было бы легче,— согласилась Нэнси,— но я намерена осуществить свой план до конца. Я съезжу в Хоуп  и попытаюсь разыскать мистера  Кловера.   Думаю, Бесс и Джорджи не откажутся поехать со мной.</w:t>
      </w:r>
    </w:p>
    <w:p>
      <w:pPr>
        <w:pStyle w:val="Normal"/>
        <w:widowControl w:val="false"/>
        <w:ind w:firstLine="284"/>
        <w:jc w:val="both"/>
        <w:rPr/>
      </w:pPr>
      <w:r>
        <w:rPr>
          <w:rFonts w:cs="Arial" w:ascii="Arial" w:hAnsi="Arial"/>
          <w:sz w:val="22"/>
          <w:szCs w:val="22"/>
        </w:rPr>
        <w:t>Узнав о поездке, подруги охотно согласились сопровождать Нэнси. Они приготовили в дорогу легкий завтрак и вышли на крыльцо встречать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очку! — крикнула Бесс, когда Нэнси наконец подъехала.— Я только выключу маме дождевальную установку на лужайке.</w:t>
      </w:r>
    </w:p>
    <w:p>
      <w:pPr>
        <w:pStyle w:val="Normal"/>
        <w:widowControl w:val="false"/>
        <w:ind w:firstLine="284"/>
        <w:jc w:val="both"/>
        <w:rPr>
          <w:rFonts w:ascii="Arial" w:hAnsi="Arial" w:cs="Arial"/>
          <w:sz w:val="22"/>
          <w:szCs w:val="22"/>
        </w:rPr>
      </w:pPr>
      <w:r>
        <w:rPr>
          <w:rFonts w:cs="Arial" w:ascii="Arial" w:hAnsi="Arial"/>
          <w:sz w:val="22"/>
          <w:szCs w:val="22"/>
        </w:rPr>
        <w:t>Она зашла за дом, и следом за ней побежал щенок овчарки, неслышно ступая по размокшим цветочным клумб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видания, Руди,— сказала ему Бесс, завертывая кран.— Веди себя хорошо, пока меня не будет.</w:t>
      </w:r>
    </w:p>
    <w:p>
      <w:pPr>
        <w:pStyle w:val="Normal"/>
        <w:widowControl w:val="false"/>
        <w:ind w:firstLine="284"/>
        <w:jc w:val="both"/>
        <w:rPr/>
      </w:pPr>
      <w:r>
        <w:rPr>
          <w:rFonts w:cs="Arial" w:ascii="Arial" w:hAnsi="Arial"/>
          <w:sz w:val="22"/>
          <w:szCs w:val="22"/>
        </w:rPr>
        <w:t>Щенок отозвался дружелюбным лаем. Встав на задние лапы, он преданно оперся передними о хозяй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наделал, Руди! — в отчаянии закричала Бесс.— Ты же испортил мое белое платье!</w:t>
      </w:r>
    </w:p>
    <w:p>
      <w:pPr>
        <w:pStyle w:val="Normal"/>
        <w:widowControl w:val="false"/>
        <w:ind w:firstLine="284"/>
        <w:jc w:val="both"/>
        <w:rPr>
          <w:rFonts w:ascii="Arial" w:hAnsi="Arial" w:cs="Arial"/>
          <w:sz w:val="22"/>
          <w:szCs w:val="22"/>
        </w:rPr>
      </w:pPr>
      <w:r>
        <w:rPr>
          <w:rFonts w:cs="Arial" w:ascii="Arial" w:hAnsi="Arial"/>
          <w:sz w:val="22"/>
          <w:szCs w:val="22"/>
        </w:rPr>
        <w:t>И хотя Нэнси и Джорджи с нетерпением ждали ее в машине, Бесс побежала в дом переодеться. Однако это была еще не последняя задерж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что заставила вас так долго ждать,— извинилась она, подходя к машине.— Я думаю, мы, наконец, можем ехать.</w:t>
      </w:r>
    </w:p>
    <w:p>
      <w:pPr>
        <w:pStyle w:val="Normal"/>
        <w:widowControl w:val="false"/>
        <w:ind w:firstLine="284"/>
        <w:jc w:val="both"/>
        <w:rPr/>
      </w:pPr>
      <w:r>
        <w:rPr>
          <w:rFonts w:cs="Arial" w:ascii="Arial" w:hAnsi="Arial"/>
          <w:sz w:val="22"/>
          <w:szCs w:val="22"/>
        </w:rPr>
        <w:t>Нэнси нажала на газ, но прежде чем она успела съехать с обочины, ее окликнула миссис Марвин; Нэнси позвали к телефону.</w:t>
      </w:r>
    </w:p>
    <w:p>
      <w:pPr>
        <w:pStyle w:val="Normal"/>
        <w:widowControl w:val="false"/>
        <w:ind w:firstLine="284"/>
        <w:jc w:val="both"/>
        <w:rPr/>
      </w:pPr>
      <w:r>
        <w:rPr>
          <w:rFonts w:cs="Arial" w:ascii="Arial" w:hAnsi="Arial"/>
          <w:sz w:val="22"/>
          <w:szCs w:val="22"/>
        </w:rPr>
        <w:t>Оказалось, что звонит миссис Груин. Она сказала, что миссис Чэтем просит Нэнси немедленно встретиться с ней в полицейском участ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сказала,   зачем   я   ей   нужна? — недоуменно спросила девуш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говорила что-то о посыльном, которого вроде бы задерж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прекрасная новость! — воскликнула Нэнси.</w:t>
      </w:r>
    </w:p>
    <w:p>
      <w:pPr>
        <w:pStyle w:val="Normal"/>
        <w:widowControl w:val="false"/>
        <w:ind w:firstLine="284"/>
        <w:jc w:val="both"/>
        <w:rPr/>
      </w:pPr>
      <w:r>
        <w:rPr>
          <w:rFonts w:cs="Arial" w:ascii="Arial" w:hAnsi="Arial"/>
          <w:sz w:val="22"/>
          <w:szCs w:val="22"/>
        </w:rPr>
        <w:t>Прибыв через некоторое время в полицейский участок, она выяснила, что задержанный молодой человек был зарегистрирован под именем Тима Дэппа. Миссис Чэтем уверенно опознала в нем человека, который получил от нее тысячу доллар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ег мы при нем не нашли,— доложил Нэнси полицейский офицер.— Тем не менее его виновность сомнений не вызывает. Он был посредником у более, крупных мошенник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рассказал что-нибуд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что нам не удалось много из него выжать. Он отказывается рассказать, где деньги и кто его нанял.</w:t>
      </w:r>
    </w:p>
    <w:p>
      <w:pPr>
        <w:pStyle w:val="Normal"/>
        <w:widowControl w:val="false"/>
        <w:ind w:firstLine="284"/>
        <w:jc w:val="both"/>
        <w:rPr>
          <w:rFonts w:ascii="Arial" w:hAnsi="Arial" w:cs="Arial"/>
          <w:sz w:val="22"/>
          <w:szCs w:val="22"/>
        </w:rPr>
      </w:pPr>
      <w:r>
        <w:rPr>
          <w:rFonts w:cs="Arial" w:ascii="Arial" w:hAnsi="Arial"/>
          <w:sz w:val="22"/>
          <w:szCs w:val="22"/>
        </w:rPr>
        <w:t>Нэнси разрешили увидеться с молодым Дэппом в камера</w:t>
      </w:r>
    </w:p>
    <w:p>
      <w:pPr>
        <w:pStyle w:val="Normal"/>
        <w:widowControl w:val="false"/>
        <w:ind w:firstLine="284"/>
        <w:jc w:val="both"/>
        <w:rPr>
          <w:rFonts w:ascii="Arial" w:hAnsi="Arial" w:cs="Arial"/>
          <w:sz w:val="22"/>
          <w:szCs w:val="22"/>
        </w:rPr>
      </w:pPr>
      <w:r>
        <w:rPr>
          <w:rFonts w:cs="Arial" w:ascii="Arial" w:hAnsi="Arial"/>
          <w:sz w:val="22"/>
          <w:szCs w:val="22"/>
        </w:rPr>
        <w:t>но упрямый парень отказался отвечать на какие бы то ни было вопрос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знаю,— отвечал он на все, о чем она спрашивала.— Я отказываюсь говорить без адвоката.</w:t>
      </w:r>
    </w:p>
    <w:p>
      <w:pPr>
        <w:pStyle w:val="Normal"/>
        <w:widowControl w:val="false"/>
        <w:ind w:firstLine="284"/>
        <w:jc w:val="both"/>
        <w:rPr/>
      </w:pPr>
      <w:r>
        <w:rPr>
          <w:rFonts w:cs="Arial" w:ascii="Arial" w:hAnsi="Arial"/>
          <w:sz w:val="22"/>
          <w:szCs w:val="22"/>
        </w:rPr>
        <w:t>В конце концов, девушка решила, что в настоящий момент бесполезно пытаться получить от задержанного какие-либо показания. Потратив на него целый час, она решила, не откладывая больше, ехать в Хоуп. Когда она подошла к машине, на тротуар шлепнулось несколько капель дожд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как не везет! — воскликнула Бесс, глядя на темные облака.— Дождь собирает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дождь уже идет,— поправила Джорджи, так как капли падали все быстрее и быстрее.— Ну, да немного сырости нам нипочем,— весело рассмеялась она.— Полный вперед!</w:t>
      </w:r>
    </w:p>
    <w:p>
      <w:pPr>
        <w:pStyle w:val="Normal"/>
        <w:widowControl w:val="false"/>
        <w:ind w:firstLine="284"/>
        <w:jc w:val="both"/>
        <w:rPr>
          <w:rFonts w:ascii="Arial" w:hAnsi="Arial" w:cs="Arial"/>
          <w:sz w:val="22"/>
          <w:szCs w:val="22"/>
        </w:rPr>
      </w:pPr>
      <w:r>
        <w:rPr>
          <w:rFonts w:cs="Arial" w:ascii="Arial" w:hAnsi="Arial"/>
          <w:sz w:val="22"/>
          <w:szCs w:val="22"/>
        </w:rPr>
        <w:t>Ливень продолжался почти час, и девушки не решались ехать быстро по скользкой дорог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лагаю поесть! — сказала Нэнси, притормаживая на обочине дороги.— Тем временем гроза, может быть, пройдет.</w:t>
      </w:r>
    </w:p>
    <w:p>
      <w:pPr>
        <w:pStyle w:val="Normal"/>
        <w:widowControl w:val="false"/>
        <w:ind w:firstLine="284"/>
        <w:jc w:val="both"/>
        <w:rPr>
          <w:rFonts w:ascii="Arial" w:hAnsi="Arial" w:cs="Arial"/>
          <w:sz w:val="22"/>
          <w:szCs w:val="22"/>
        </w:rPr>
      </w:pPr>
      <w:r>
        <w:rPr>
          <w:rFonts w:cs="Arial" w:ascii="Arial" w:hAnsi="Arial"/>
          <w:sz w:val="22"/>
          <w:szCs w:val="22"/>
        </w:rPr>
        <w:t>Так и случилось, и они поехали дальше; правда, небо так и не прояснилось. Более того, чем дальше они ехали, тем мрачнее становилась пого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пределенно опасно,— боязливо поежилась Бесс, когда они проезжали поворот.— Я надеюсь... Ой! — вскрикнула она.</w:t>
      </w:r>
    </w:p>
    <w:p>
      <w:pPr>
        <w:pStyle w:val="Normal"/>
        <w:widowControl w:val="false"/>
        <w:ind w:firstLine="284"/>
        <w:jc w:val="both"/>
        <w:rPr/>
      </w:pPr>
      <w:r>
        <w:rPr>
          <w:rFonts w:cs="Arial" w:ascii="Arial" w:hAnsi="Arial"/>
          <w:sz w:val="22"/>
          <w:szCs w:val="22"/>
        </w:rPr>
        <w:t>Нэнси вовремя успела ударить по тормозам. Прямо перед ними маячила огромная серая масса, полностью перекрывшая узкую дорог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Это же слон! — воскликнула Джорджи.— Подумать тольк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слон,— изумилась Нэнси, глядя на приближающуюся серую тушу.— Наверное, из цирка сбеж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не хочешь выйти и прогнать его с дороги? — поддела подругу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кажется, что это смешно? — проворчала Бесс в ответ.— А вдруг он захочет перевернуть машину!</w:t>
      </w:r>
    </w:p>
    <w:p>
      <w:pPr>
        <w:pStyle w:val="Normal"/>
        <w:widowControl w:val="false"/>
        <w:ind w:firstLine="284"/>
        <w:jc w:val="both"/>
        <w:rPr>
          <w:rFonts w:ascii="Arial" w:hAnsi="Arial" w:cs="Arial"/>
          <w:sz w:val="22"/>
          <w:szCs w:val="22"/>
        </w:rPr>
      </w:pPr>
      <w:r>
        <w:rPr>
          <w:rFonts w:cs="Arial" w:ascii="Arial" w:hAnsi="Arial"/>
          <w:sz w:val="22"/>
          <w:szCs w:val="22"/>
        </w:rPr>
        <w:t>Нэнси несколько раз нажала на клаксон, но безуспешно. Слон по-прежнему горой стоял посреди дороги, угрожающе — по мнению Бесс — размахивая хобот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оны любят арахис,— вспомнила Джорджи.— Может, бросить ему один из орехов, оставшихся от бутербродов с арахисовым масл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тебе про еду! — нервно возразила Бесс.— Это его только раздразнит. Господи, и что нас понесло в этот Хоуп? С самого начала все шло не так, как надо, а теперь еще эт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боюсь слона,— храбро заявила Нэнси, открывая дверь автомобиля.— Пойду и попытаюсь его уговор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мей! — крикнула Бесс, втаскивая подругу обратно в машину.— Ты же знаешь, что слоны иногда убивают людей, а этот кажется мне каким-то диким.</w:t>
      </w:r>
    </w:p>
    <w:p>
      <w:pPr>
        <w:pStyle w:val="Normal"/>
        <w:widowControl w:val="false"/>
        <w:ind w:firstLine="284"/>
        <w:jc w:val="both"/>
        <w:rPr>
          <w:rFonts w:ascii="Arial" w:hAnsi="Arial" w:cs="Arial"/>
          <w:sz w:val="22"/>
          <w:szCs w:val="22"/>
        </w:rPr>
      </w:pPr>
      <w:r>
        <w:rPr>
          <w:rFonts w:cs="Arial" w:ascii="Arial" w:hAnsi="Arial"/>
          <w:sz w:val="22"/>
          <w:szCs w:val="22"/>
        </w:rPr>
        <w:t>Нэнси не стала настаивать на испытании своей храбрости, так как в это время какой-то человек в голубой форме — очевидно, служащий цирка — появился на дороге и направился к н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мой слон,— кисло улыбнувшись, сказал он,— Старина Том имеет обыкновение с корнем вырывать столб, к которому его привязывают, и уходить погулять, как только мы оказываемся в этих местах.— И он пояснил: — Наш бродячий цирк стоит лагерем здесь, в лес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сказали «как только мы оказываемся в этих местах»? — заинтересовалась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ли, мисс,— ответил циркач,— слоны никогда ничего не забывают. Когда этого привезли сюда, он был совсем маленьким слоненком, заметьте — какой-то матрос ударил его. После этого, когда мы давали представления в этих местах, тот парень, к счастью, не появился. Иначе, скажу я вам, Том мог бы запросто его уб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вскрикнула Бесс, с подозрением покосившись на огромную серую туш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тесь, он никогда не тронет никого, кроме своего старого врага,— успокоил ее дрессировщик.— Но если он когда-нибудь встретится с этим Спайком Доти, страшно подумать, что буд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казали — Спайк Доти? — с удивлением спросила Нэнси.— А что, он где-то здесь?</w:t>
      </w:r>
    </w:p>
    <w:p>
      <w:pPr>
        <w:pStyle w:val="Normal"/>
        <w:widowControl w:val="false"/>
        <w:ind w:firstLine="284"/>
        <w:jc w:val="both"/>
        <w:rPr/>
      </w:pPr>
      <w:r>
        <w:rPr>
          <w:rFonts w:cs="Arial" w:ascii="Arial" w:hAnsi="Arial"/>
          <w:sz w:val="22"/>
          <w:szCs w:val="22"/>
        </w:rPr>
        <w:t>Теперь удивиться настала очередь циркачу. Девушки объяснили ему, что Спайка Доти разыскивает полиция, но не сказали, за чт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здесь ли он,— ответил дрессировщик.— Но старина Том, кажется, думает, что он может быть где-то поблизости.— И циркач усмехнулся.</w:t>
      </w:r>
    </w:p>
    <w:p>
      <w:pPr>
        <w:pStyle w:val="Normal"/>
        <w:widowControl w:val="false"/>
        <w:ind w:firstLine="284"/>
        <w:jc w:val="both"/>
        <w:rPr>
          <w:rFonts w:ascii="Arial" w:hAnsi="Arial" w:cs="Arial"/>
          <w:sz w:val="22"/>
          <w:szCs w:val="22"/>
        </w:rPr>
      </w:pPr>
      <w:r>
        <w:rPr>
          <w:rFonts w:cs="Arial" w:ascii="Arial" w:hAnsi="Arial"/>
          <w:sz w:val="22"/>
          <w:szCs w:val="22"/>
        </w:rPr>
        <w:t>Он резко хлопнул животное по хоботу, и слон потопал проч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ая история,— заметила Нэнси, когда они поехали дальше.— Как вы думаете, это тот самый Спайк До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я довольно редкое,— ответила Джорджи. Постепенно туман развеялся, и, когда девушки приехали в  Хоуп,  ярко светило солнце.  Они без труда нашли их радости, в переднем окне они увидели</w:t>
      </w:r>
    </w:p>
    <w:p>
      <w:pPr>
        <w:pStyle w:val="Normal"/>
        <w:widowControl w:val="false"/>
        <w:ind w:firstLine="284"/>
        <w:jc w:val="both"/>
        <w:rPr>
          <w:rFonts w:ascii="Arial" w:hAnsi="Arial" w:cs="Arial"/>
          <w:sz w:val="22"/>
          <w:szCs w:val="22"/>
        </w:rPr>
      </w:pPr>
      <w:r>
        <w:rPr>
          <w:rFonts w:cs="Arial" w:ascii="Arial" w:hAnsi="Arial"/>
          <w:sz w:val="22"/>
          <w:szCs w:val="22"/>
        </w:rPr>
        <w:t>который искали. К модель корабл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место,— торжествуя, заявила Нэнси.— Хоть бы этот кораблик оказался «Варвиком»!</w:t>
      </w:r>
    </w:p>
    <w:p>
      <w:pPr>
        <w:pStyle w:val="Normal"/>
        <w:widowControl w:val="false"/>
        <w:ind w:firstLine="284"/>
        <w:jc w:val="both"/>
        <w:rPr>
          <w:rFonts w:ascii="Arial" w:hAnsi="Arial" w:cs="Arial"/>
          <w:sz w:val="22"/>
          <w:szCs w:val="22"/>
        </w:rPr>
      </w:pPr>
      <w:r>
        <w:rPr>
          <w:rFonts w:cs="Arial" w:ascii="Arial" w:hAnsi="Arial"/>
          <w:sz w:val="22"/>
          <w:szCs w:val="22"/>
        </w:rPr>
        <w:t>На ее стук в дверях показался сгорбленный старик с редкими седыми волос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 улыбнулась    ему    Нэнси.— Скажите, пожалуйста, это вы мистер Кловер?</w:t>
      </w:r>
    </w:p>
    <w:p>
      <w:pPr>
        <w:pStyle w:val="Normal"/>
        <w:widowControl w:val="false"/>
        <w:ind w:firstLine="284"/>
        <w:jc w:val="both"/>
        <w:rPr>
          <w:rFonts w:ascii="Arial" w:hAnsi="Arial" w:cs="Arial"/>
          <w:sz w:val="22"/>
          <w:szCs w:val="22"/>
        </w:rPr>
      </w:pPr>
      <w:r>
        <w:rPr>
          <w:rFonts w:cs="Arial" w:ascii="Arial" w:hAnsi="Arial"/>
          <w:sz w:val="22"/>
          <w:szCs w:val="22"/>
        </w:rPr>
        <w:t>Старик был глуховат, но догадался, о чем она спрашива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Кловер,— ответил  он.— Что  вам  угодно?  Говори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упали ли вы когда-нибудь у миссис Чэтем маленький кораблик? — нетерпеливо выпалила девуш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енькую саблю? — переспросил старик.— Покупал ли я маленькую саблю? Что за глупый вопро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ы не поняли меня, мистер Кловер. Я спрашиваю, не покупали ли вы маленький корабль — модель, понимае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 пробормотал старик, качая головой,— Никак не разберу, что вы имеете в виду. Знаете ли, я немного туговат на ух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рвик»!— уже  почти  кричала  Нэнси.— Вы  купили «Варви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арфик? — Старик был озадачен.— Да, есть у меня парочка шарфов... В моем возрасте, знаете ли, надо беречь здоровье.</w:t>
      </w:r>
    </w:p>
    <w:p>
      <w:pPr>
        <w:pStyle w:val="Normal"/>
        <w:widowControl w:val="false"/>
        <w:ind w:firstLine="284"/>
        <w:jc w:val="both"/>
        <w:rPr>
          <w:rFonts w:ascii="Arial" w:hAnsi="Arial" w:cs="Arial"/>
          <w:sz w:val="22"/>
          <w:szCs w:val="22"/>
        </w:rPr>
      </w:pPr>
      <w:r>
        <w:rPr>
          <w:rFonts w:cs="Arial" w:ascii="Arial" w:hAnsi="Arial"/>
          <w:sz w:val="22"/>
          <w:szCs w:val="22"/>
        </w:rPr>
        <w:t>На грани отчаяния Нэнси показала на кораблик, стоявший на подоконни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рвик»,— повторила она еще раз.— Вы купили его у миссис Чэт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ы имеете в виду этот кораблик? — озарилось светом лицо мистера Кловера.— Что же вы сразу не сказали? Красивая вещица, не правда 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название — «Варвик»? — закричала    Нэнси    ему в ух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те,    входите,— пригласил    старик.— Я покажу его вам.</w:t>
      </w:r>
    </w:p>
    <w:p>
      <w:pPr>
        <w:pStyle w:val="Normal"/>
        <w:widowControl w:val="false"/>
        <w:ind w:firstLine="284"/>
        <w:jc w:val="both"/>
        <w:rPr/>
      </w:pPr>
      <w:r>
        <w:rPr>
          <w:rFonts w:cs="Arial" w:ascii="Arial" w:hAnsi="Arial"/>
          <w:sz w:val="22"/>
          <w:szCs w:val="22"/>
        </w:rPr>
        <w:t>С облегчением переведя дух, девушки вошли в коттедж. Внутри было не слишком убрано и полным-полно книг, бумаг и разной рухляди, но девушки видели лишь маленький кораблик. Подойдя к окну, Нэнси взяла его в руки. Ко дну кораблика была прибита маленькая медная дощечка с названием «Король шторм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тот кораблик, что мы ищем,— разочарованно вздохнула Нэнси.— Но я все-таки осмотрю его.</w:t>
      </w:r>
    </w:p>
    <w:p>
      <w:pPr>
        <w:pStyle w:val="Normal"/>
        <w:widowControl w:val="false"/>
        <w:ind w:firstLine="284"/>
        <w:jc w:val="both"/>
        <w:rPr>
          <w:rFonts w:ascii="Arial" w:hAnsi="Arial" w:cs="Arial"/>
          <w:sz w:val="22"/>
          <w:szCs w:val="22"/>
        </w:rPr>
      </w:pPr>
      <w:r>
        <w:rPr>
          <w:rFonts w:cs="Arial" w:ascii="Arial" w:hAnsi="Arial"/>
          <w:sz w:val="22"/>
          <w:szCs w:val="22"/>
        </w:rPr>
        <w:t>Пока она разглядывала кораблик, надеясь отыскать в нем потайное отделение, Бесс спросила старика, не даст ли он ей поп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ивнул он.— Я принесу свежей воды из колодца.</w:t>
      </w:r>
    </w:p>
    <w:p>
      <w:pPr>
        <w:pStyle w:val="Normal"/>
        <w:widowControl w:val="false"/>
        <w:ind w:firstLine="284"/>
        <w:jc w:val="both"/>
        <w:rPr>
          <w:rFonts w:ascii="Arial" w:hAnsi="Arial" w:cs="Arial"/>
          <w:sz w:val="22"/>
          <w:szCs w:val="22"/>
        </w:rPr>
      </w:pPr>
      <w:r>
        <w:rPr>
          <w:rFonts w:cs="Arial" w:ascii="Arial" w:hAnsi="Arial"/>
          <w:sz w:val="22"/>
          <w:szCs w:val="22"/>
        </w:rPr>
        <w:t>Когда он ушел,  Бесс и  Джорджи подбежали  к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Варвик»? — спросила Джорджи, разглядывая корабли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нет,— мрачно отозвалась Нэнси.— Эта модель называется «Король шторма».</w:t>
      </w:r>
    </w:p>
    <w:p>
      <w:pPr>
        <w:pStyle w:val="Normal"/>
        <w:widowControl w:val="false"/>
        <w:ind w:firstLine="284"/>
        <w:jc w:val="both"/>
        <w:rPr>
          <w:rFonts w:ascii="Arial" w:hAnsi="Arial" w:cs="Arial"/>
          <w:sz w:val="22"/>
          <w:szCs w:val="22"/>
        </w:rPr>
      </w:pPr>
      <w:r>
        <w:rPr>
          <w:rFonts w:cs="Arial" w:ascii="Arial" w:hAnsi="Arial"/>
          <w:sz w:val="22"/>
          <w:szCs w:val="22"/>
        </w:rPr>
        <w:t>Она передала кораблик подругам. Когда Джорджи взяла его у нее из рук, на металлической дощечке сверкнул луч солн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 дай мне взглянуть еще раз! — воскликнула Нэнси.</w:t>
      </w:r>
    </w:p>
    <w:p>
      <w:pPr>
        <w:pStyle w:val="Normal"/>
        <w:widowControl w:val="false"/>
        <w:ind w:firstLine="284"/>
        <w:jc w:val="both"/>
        <w:rPr>
          <w:rFonts w:ascii="Arial" w:hAnsi="Arial" w:cs="Arial"/>
          <w:sz w:val="22"/>
          <w:szCs w:val="22"/>
        </w:rPr>
      </w:pPr>
      <w:r>
        <w:rPr>
          <w:rFonts w:cs="Arial" w:ascii="Arial" w:hAnsi="Arial"/>
          <w:sz w:val="22"/>
          <w:szCs w:val="22"/>
        </w:rPr>
        <w:t>Ее голос звучал взволнованно, так как она заметила нечто, породившее в ней новую надежду.</w:t>
      </w:r>
    </w:p>
    <w:p>
      <w:pPr>
        <w:pStyle w:val="Heading3"/>
        <w:spacing w:before="0" w:after="0"/>
        <w:ind w:firstLine="284"/>
        <w:jc w:val="center"/>
        <w:rPr/>
      </w:pPr>
      <w:r>
        <w:rPr/>
        <w:t>ШПИО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там увидела? — удивилась Джорджи, отдавая кораблик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на трубе что-то написано,— ответила Нэнси, показывая на еле заметные, больше похожие на декоративный орнамент букв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что же там? — с трепетом спросила Бесс.— Надо же как хитро сделано! Если тщательно не исследовать модель, ни за что не заметишь.</w:t>
      </w:r>
    </w:p>
    <w:p>
      <w:pPr>
        <w:pStyle w:val="Normal"/>
        <w:widowControl w:val="false"/>
        <w:ind w:firstLine="284"/>
        <w:jc w:val="both"/>
        <w:rPr>
          <w:rFonts w:ascii="Arial" w:hAnsi="Arial" w:cs="Arial"/>
          <w:sz w:val="22"/>
          <w:szCs w:val="22"/>
        </w:rPr>
      </w:pPr>
      <w:r>
        <w:rPr>
          <w:rFonts w:cs="Arial" w:ascii="Arial" w:hAnsi="Arial"/>
          <w:sz w:val="22"/>
          <w:szCs w:val="22"/>
        </w:rPr>
        <w:t>Нэнси повернулась к свету, вглядываясь в крошечные буков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наши поиски подошли к концу! — объявила она.— Здесь написано «Переименованный «Варви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йник в нем есть? — нетерпеливо спрашивала Бесс.— Бьюсь об заклад, карта спрятана в днище!</w:t>
      </w:r>
    </w:p>
    <w:p>
      <w:pPr>
        <w:pStyle w:val="Normal"/>
        <w:widowControl w:val="false"/>
        <w:ind w:firstLine="284"/>
        <w:jc w:val="both"/>
        <w:rPr>
          <w:rFonts w:ascii="Arial" w:hAnsi="Arial" w:cs="Arial"/>
          <w:sz w:val="22"/>
          <w:szCs w:val="22"/>
        </w:rPr>
      </w:pPr>
      <w:r>
        <w:rPr>
          <w:rFonts w:cs="Arial" w:ascii="Arial" w:hAnsi="Arial"/>
          <w:sz w:val="22"/>
          <w:szCs w:val="22"/>
        </w:rPr>
        <w:t>Прежде чем девушки успели продолжить поиски, вернулся мистер Кловер с кувшином питьевой воды. Нэнси сразу же спросила его, сколько он хочет за «Короля Шторм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не собираюсь продавать кораблик,— удивился мистер Кловер.— Я хотел подарить его племяннику на Рождество.</w:t>
      </w:r>
    </w:p>
    <w:p>
      <w:pPr>
        <w:pStyle w:val="Normal"/>
        <w:widowControl w:val="false"/>
        <w:ind w:firstLine="284"/>
        <w:jc w:val="both"/>
        <w:rPr/>
      </w:pPr>
      <w:r>
        <w:rPr>
          <w:rFonts w:cs="Arial" w:ascii="Arial" w:hAnsi="Arial"/>
          <w:sz w:val="22"/>
          <w:szCs w:val="22"/>
        </w:rPr>
        <w:t>Нэнси объяснила, что она хочет выкупить модель для миссис Чэтем, первый муж которой плавал на настоящем корабле с таким названи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капитан Томлин умер,— добавила она, надеясь сыграть на его чувстве сострадания.— Его вдова считает, что это модель того самого судна, на котором он плавал, и очень хотела бы иметь 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продам,— согласился старик,— но цену я назначу сам.</w:t>
      </w:r>
    </w:p>
    <w:p>
      <w:pPr>
        <w:pStyle w:val="Normal"/>
        <w:widowControl w:val="false"/>
        <w:ind w:firstLine="284"/>
        <w:jc w:val="both"/>
        <w:rPr/>
      </w:pPr>
      <w:r>
        <w:rPr>
          <w:rFonts w:cs="Arial" w:ascii="Arial" w:hAnsi="Arial"/>
          <w:sz w:val="22"/>
          <w:szCs w:val="22"/>
        </w:rPr>
        <w:t>Нэнси уже решила, что должна получить «Короля шторма» любой ценой. Поэтому она уплатила старику сумму, которую он назвал,— впрочем, она оказалась не такой уж большой.</w:t>
      </w:r>
    </w:p>
    <w:p>
      <w:pPr>
        <w:pStyle w:val="Normal"/>
        <w:widowControl w:val="false"/>
        <w:ind w:firstLine="284"/>
        <w:jc w:val="both"/>
        <w:rPr/>
      </w:pPr>
      <w:r>
        <w:rPr>
          <w:rFonts w:cs="Arial" w:ascii="Arial" w:hAnsi="Arial"/>
          <w:sz w:val="22"/>
          <w:szCs w:val="22"/>
        </w:rPr>
        <w:t>Получив наконец драгоценный кораблик, девушки весело уселись в машину. По дороге Джорджи задумалась о перемене названия корабл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огда и почему его переименова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уже давно,— отозвалась Нэнси.— Я думаю, в свое время судно было продано другой компании. Новый владелец часто изменяет название корабля, чтобы оно подходило к названиям других судов его флота.</w:t>
      </w:r>
    </w:p>
    <w:p>
      <w:pPr>
        <w:pStyle w:val="Normal"/>
        <w:widowControl w:val="false"/>
        <w:ind w:firstLine="284"/>
        <w:jc w:val="both"/>
        <w:rPr>
          <w:rFonts w:ascii="Arial" w:hAnsi="Arial" w:cs="Arial"/>
          <w:sz w:val="22"/>
          <w:szCs w:val="22"/>
        </w:rPr>
      </w:pPr>
      <w:r>
        <w:rPr>
          <w:rFonts w:cs="Arial" w:ascii="Arial" w:hAnsi="Arial"/>
          <w:sz w:val="22"/>
          <w:szCs w:val="22"/>
        </w:rPr>
        <w:t>Отъехав на несколько кварталов от коттеджа Кловера, Нэнси остановилась на обочи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давайте искать карту! — весело объявила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где может быть спрятан пергамент? — спросила Джорджи.</w:t>
      </w:r>
    </w:p>
    <w:p>
      <w:pPr>
        <w:pStyle w:val="Normal"/>
        <w:widowControl w:val="false"/>
        <w:ind w:firstLine="284"/>
        <w:jc w:val="both"/>
        <w:rPr/>
      </w:pPr>
      <w:r>
        <w:rPr>
          <w:rFonts w:cs="Arial" w:ascii="Arial" w:hAnsi="Arial"/>
          <w:sz w:val="22"/>
          <w:szCs w:val="22"/>
        </w:rPr>
        <w:t>Девушки осмотрели каждый дюйм кораблика, но не нашли никакого тайника. Нэнси даже сбегала в скобяную лавку за инструментами и отодрала несколько дощечек от палубы кораблика. Но внутри было пуст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ты здесь нет,— сдалась она наконец.</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 куда же она девалась? Это просто нечестно! — Лицо у Бесс вытянулось от огорчения: уж очень ей хотелось отправиться в путешествие на остров сокровищ.</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что было несколько моделей «Вар-вика»,— задумчиво произнесла Нэнси.— Хотя это довольно</w:t>
      </w:r>
    </w:p>
    <w:p>
      <w:pPr>
        <w:pStyle w:val="Normal"/>
        <w:widowControl w:val="false"/>
        <w:ind w:firstLine="284"/>
        <w:jc w:val="both"/>
        <w:rPr>
          <w:rFonts w:ascii="Arial" w:hAnsi="Arial" w:cs="Arial"/>
          <w:sz w:val="22"/>
          <w:szCs w:val="22"/>
        </w:rPr>
      </w:pPr>
      <w:r>
        <w:rPr>
          <w:rFonts w:cs="Arial" w:ascii="Arial" w:hAnsi="Arial"/>
          <w:sz w:val="22"/>
          <w:szCs w:val="22"/>
        </w:rPr>
        <w:t>стран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это наша единственная надежда, — заявила Джорджи, пытаясь приободрить подруг.— Почему бы не позвонить другим покупателям и не спросить, как называются их моде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ольше мы пока ничего не можем сделать,— кивнула Нэнси, отыскивая в сумочке список • покупателей, составленный миссис Чэтем.</w:t>
      </w:r>
    </w:p>
    <w:p>
      <w:pPr>
        <w:pStyle w:val="Normal"/>
        <w:widowControl w:val="false"/>
        <w:ind w:firstLine="284"/>
        <w:jc w:val="both"/>
        <w:rPr/>
      </w:pPr>
      <w:r>
        <w:rPr>
          <w:rFonts w:cs="Arial" w:ascii="Arial" w:hAnsi="Arial"/>
          <w:sz w:val="22"/>
          <w:szCs w:val="22"/>
        </w:rPr>
        <w:t>Проверив все адреса, девушки обнаружили, что ни один из покупателей не проживает поблизости от Хоуп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лучше нам сейчас поехать домой, а завтра снова начать поиски,— предложила Бесс.</w:t>
      </w:r>
    </w:p>
    <w:p>
      <w:pPr>
        <w:pStyle w:val="Normal"/>
        <w:widowControl w:val="false"/>
        <w:ind w:firstLine="284"/>
        <w:jc w:val="both"/>
        <w:rPr/>
      </w:pPr>
      <w:r>
        <w:rPr>
          <w:rFonts w:cs="Arial" w:ascii="Arial" w:hAnsi="Arial"/>
          <w:sz w:val="22"/>
          <w:szCs w:val="22"/>
        </w:rPr>
        <w:t>Вернувшись в Ривер-Хайтс, Нэнси позвонила по нескольким номерам и  очень обрадовалась,  когда  один из  них — мистер Трамбул сообщил ей, что его кораблик носит название «Варвик». Она договорилась встретиться с ним назавтра.</w:t>
      </w:r>
    </w:p>
    <w:p>
      <w:pPr>
        <w:pStyle w:val="Normal"/>
        <w:widowControl w:val="false"/>
        <w:ind w:firstLine="284"/>
        <w:jc w:val="both"/>
        <w:rPr/>
      </w:pPr>
      <w:r>
        <w:rPr>
          <w:rFonts w:cs="Arial" w:ascii="Arial" w:hAnsi="Arial"/>
          <w:sz w:val="22"/>
          <w:szCs w:val="22"/>
        </w:rPr>
        <w:t>Утром следующего дня девушки приехали к Трамбулу домой, и Нэнси убедилась, что кораблик, о котором шла речь, действительно называется «Варвик». Но когда она попросила продать его, хозяин посмотрел на нее как-то подозритель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именно на эту модель большой спрос,— сказал он, внимательно глядя не девушку.— Несколько дней назад я видел в газете объявление, в котором за «Варвик» предлагалась очень неплохая цена.</w:t>
      </w:r>
    </w:p>
    <w:p>
      <w:pPr>
        <w:pStyle w:val="Normal"/>
        <w:widowControl w:val="false"/>
        <w:ind w:firstLine="284"/>
        <w:jc w:val="both"/>
        <w:rPr>
          <w:rFonts w:ascii="Arial" w:hAnsi="Arial" w:cs="Arial"/>
          <w:sz w:val="22"/>
          <w:szCs w:val="22"/>
        </w:rPr>
      </w:pPr>
      <w:r>
        <w:rPr>
          <w:rFonts w:cs="Arial" w:ascii="Arial" w:hAnsi="Arial"/>
          <w:sz w:val="22"/>
          <w:szCs w:val="22"/>
        </w:rPr>
        <w:t>Вот это действительно была новость!</w:t>
      </w:r>
    </w:p>
    <w:p>
      <w:pPr>
        <w:pStyle w:val="Normal"/>
        <w:widowControl w:val="false"/>
        <w:ind w:firstLine="284"/>
        <w:jc w:val="both"/>
        <w:rPr/>
      </w:pPr>
      <w:r>
        <w:rPr>
          <w:rFonts w:cs="Arial" w:ascii="Arial" w:hAnsi="Arial"/>
          <w:sz w:val="22"/>
          <w:szCs w:val="22"/>
        </w:rPr>
        <w:t>Нэнси и не догадывалась, что кому-то еще, кроме нее, ее подруг и миссис Чэтем, известно о предполагаемом тайнике, в котором хранится карта. Был ли человек, давший объявление, просто коллекционером моделей — или он стремился купить модель по той же причине, что и она, но с намерением использовать эти сведения в бесчестных целя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Трамбул, у вас сохранилась эта газета? — быстро спросила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давно ее выброс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мните ли вы, была ли под объявлением подпи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омер почтового ящика. Но скажите мне, зачем вам понадобился мой кораблик?</w:t>
      </w:r>
    </w:p>
    <w:p>
      <w:pPr>
        <w:pStyle w:val="Normal"/>
        <w:widowControl w:val="false"/>
        <w:ind w:firstLine="284"/>
        <w:jc w:val="both"/>
        <w:rPr>
          <w:rFonts w:ascii="Arial" w:hAnsi="Arial" w:cs="Arial"/>
          <w:sz w:val="22"/>
          <w:szCs w:val="22"/>
        </w:rPr>
      </w:pPr>
      <w:r>
        <w:rPr>
          <w:rFonts w:cs="Arial" w:ascii="Arial" w:hAnsi="Arial"/>
          <w:sz w:val="22"/>
          <w:szCs w:val="22"/>
        </w:rPr>
        <w:t>Нэнси рассказала ему ту же историю, которую она поведала мистеру Клевер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бы рад сделать вам одолжение,— ответил мистер Трамбул,— но я не собираюсь продавать «Варвик».</w:t>
      </w:r>
    </w:p>
    <w:p>
      <w:pPr>
        <w:pStyle w:val="Normal"/>
        <w:widowControl w:val="false"/>
        <w:ind w:firstLine="284"/>
        <w:jc w:val="both"/>
        <w:rPr>
          <w:rFonts w:ascii="Arial" w:hAnsi="Arial" w:cs="Arial"/>
          <w:sz w:val="22"/>
          <w:szCs w:val="22"/>
        </w:rPr>
      </w:pPr>
      <w:r>
        <w:rPr>
          <w:rFonts w:cs="Arial" w:ascii="Arial" w:hAnsi="Arial"/>
          <w:sz w:val="22"/>
          <w:szCs w:val="22"/>
        </w:rPr>
        <w:t>Нэнси была в замешательстве. Она должна была получить кораблик! Не усилит ли подозрения хозяина, если она попросит его одолжить модель на какое-то врем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сскажу вам, зачем мне нужен кораблик,— серьезно сказала она наконец.— Мы думаем, что в нем содержится ключ, с помощью которого мы сможем раскрыть одну тайну Для миссис Чэтем. А потом мы вернем вам модел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за ключ? — заинтересованно спросил мужчи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сказать вам этого, так как сама точно не знаю.</w:t>
      </w:r>
    </w:p>
    <w:p>
      <w:pPr>
        <w:pStyle w:val="Normal"/>
        <w:widowControl w:val="false"/>
        <w:ind w:firstLine="284"/>
        <w:jc w:val="both"/>
        <w:rPr>
          <w:rFonts w:ascii="Arial" w:hAnsi="Arial" w:cs="Arial"/>
          <w:sz w:val="22"/>
          <w:szCs w:val="22"/>
        </w:rPr>
      </w:pPr>
      <w:r>
        <w:rPr>
          <w:rFonts w:cs="Arial" w:ascii="Arial" w:hAnsi="Arial"/>
          <w:sz w:val="22"/>
          <w:szCs w:val="22"/>
        </w:rPr>
        <w:t>Мистер Трамбул на мгновение смолк, внимательно изучая ушек.  Затем,  к  их  облегчению,  он  широко  улыб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ы вели со мной честную игру, и я отвечу вам тем же. Думал, что вы просто хотите перепродать кораблик с выгодой для себя. Можете взять его. Я отдам вам его за ту же цену, за какую купил. </w:t>
      </w:r>
    </w:p>
    <w:p>
      <w:pPr>
        <w:pStyle w:val="Normal"/>
        <w:widowControl w:val="false"/>
        <w:ind w:firstLine="284"/>
        <w:jc w:val="both"/>
        <w:rPr/>
      </w:pPr>
      <w:r>
        <w:rPr>
          <w:rFonts w:cs="Arial" w:ascii="Arial" w:hAnsi="Arial"/>
          <w:sz w:val="22"/>
          <w:szCs w:val="22"/>
        </w:rPr>
        <w:t>Нэнси с благодарностью уплатила требуемую сумму Вместе с подругами она отнесла модель в машин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отъедем немного от города и там осмотрим модель,— весело предложила она, включая скорость.</w:t>
      </w:r>
    </w:p>
    <w:p>
      <w:pPr>
        <w:pStyle w:val="Normal"/>
        <w:widowControl w:val="false"/>
        <w:ind w:firstLine="284"/>
        <w:jc w:val="both"/>
        <w:rPr/>
      </w:pPr>
      <w:r>
        <w:rPr>
          <w:rFonts w:cs="Arial" w:ascii="Arial" w:hAnsi="Arial"/>
          <w:sz w:val="22"/>
          <w:szCs w:val="22"/>
        </w:rPr>
        <w:t>Девушки не заметили, что вслед за ними медленно двигался другой автомобиль, стоявший до этого на противоположной стороне улицы. В этой машине сидели Фред и Ирэн Браун. Они видели, как девушки вышли из дома Трамбула с «Варвиком» в рук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Нэнси Дру купила эту модель, значит, это как-то связано с картой! — сказала Ирэн мужу.— Как бы нам заполучить этот кораблик! Ты думаешь, это «Варви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мы это выясним,— сказал мужчина тоном, не предвещавшим ничего хорошего.— Нам крупно повезло, что мы вновь напали на след этой девчонки, особенно после того, как на наше объявление о покупке модели никто не откликнулся. И мы свой шанс не упуст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адо быть очень осторожными, Фред. Она же обвинила нас в похищении, а мне вовсе не улыбается провести остаток своих дней в тюрьм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паниковать, — перебил ее мужчина, увеличивая скорость, чтобы не потерять из виду автомобиль Нэнси.— На этот раз ей нас не перехитрить, можешь мне поверить.</w:t>
      </w:r>
    </w:p>
    <w:p>
      <w:pPr>
        <w:pStyle w:val="Normal"/>
        <w:widowControl w:val="false"/>
        <w:ind w:firstLine="284"/>
        <w:jc w:val="both"/>
        <w:rPr/>
      </w:pPr>
      <w:r>
        <w:rPr>
          <w:rFonts w:cs="Arial" w:ascii="Arial" w:hAnsi="Arial"/>
          <w:sz w:val="22"/>
          <w:szCs w:val="22"/>
        </w:rPr>
        <w:t>Не подозревая, что их кто-то преследует, девушки ехали вперед, пока не увидели тенистую лужайку. Здесь Нэнси остановилась. Пока Бесс готовила завтрак из привезенных ими продуктов, Нэнси и Джорджи осмотрели модель «Вар-ви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очень разочарована, если мы не найдем карту,— сказала Нэнси, ощупывая корпус кораблика.— Она должна быть здесь, если только мы правильно поняли письмо капитана Томли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кораблик у нас,— мягко замети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где же карта? — с нетерпением спросила Джорджи.— Ты не можешь найти ее, Нэнси?</w:t>
      </w:r>
    </w:p>
    <w:p>
      <w:pPr>
        <w:pStyle w:val="Normal"/>
        <w:widowControl w:val="false"/>
        <w:ind w:firstLine="284"/>
        <w:jc w:val="both"/>
        <w:rPr/>
      </w:pPr>
      <w:r>
        <w:rPr>
          <w:rFonts w:cs="Arial" w:ascii="Arial" w:hAnsi="Arial"/>
          <w:sz w:val="22"/>
          <w:szCs w:val="22"/>
        </w:rPr>
        <w:t>Пока поиски продолжались, Фред Браун оставил невдалеке свой автомобиль и, прячась за деревьями, бесшумно подкрался к машине Нэнси и спрятался за ней. Он не мог видеть девушек, но слышал их разгово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посмотрите сюда,— услышал он взволнованный голос Нэнси.— Крошечная дверка в днище корабл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нутри что? Ну посмотри же! — торопила ее Джорджи.— Карта, наверное, т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ерца   не   открывается...— ответила   Нэнси.   Последовала небольшая пауза, затем она вскрикнула: — Поддается! Внутри что-то ес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та?..— дрожащим голосом спросила Бес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не знаю... Да, это она. Или ее копия. Мы нашли пропавшую часть карты!</w:t>
      </w:r>
    </w:p>
    <w:p>
      <w:pPr>
        <w:pStyle w:val="Normal"/>
        <w:widowControl w:val="false"/>
        <w:ind w:firstLine="284"/>
        <w:jc w:val="both"/>
        <w:rPr>
          <w:rFonts w:ascii="Arial" w:hAnsi="Arial" w:cs="Arial"/>
          <w:sz w:val="22"/>
          <w:szCs w:val="22"/>
        </w:rPr>
      </w:pPr>
      <w:r>
        <w:rPr>
          <w:rFonts w:cs="Arial" w:ascii="Arial" w:hAnsi="Arial"/>
          <w:sz w:val="22"/>
          <w:szCs w:val="22"/>
        </w:rPr>
        <w:t>Фред Браун, слышавший все это из своего укрытия, радостно ухмыльнулся.</w:t>
      </w:r>
    </w:p>
    <w:p>
      <w:pPr>
        <w:pStyle w:val="Normal"/>
        <w:widowControl w:val="false"/>
        <w:ind w:firstLine="284"/>
        <w:jc w:val="both"/>
        <w:rPr>
          <w:rFonts w:ascii="Arial" w:hAnsi="Arial" w:cs="Arial"/>
          <w:sz w:val="22"/>
          <w:szCs w:val="22"/>
        </w:rPr>
      </w:pPr>
      <w:r>
        <w:rPr>
          <w:rFonts w:cs="Arial" w:ascii="Arial" w:hAnsi="Arial"/>
          <w:sz w:val="22"/>
          <w:szCs w:val="22"/>
        </w:rPr>
        <w:t>С еще большим удовлетворением он кивнул головой, услышав, как Бесс предложила Нэнси положить карту обратно в кораблик, пока они будут завтракать, а потом рассмотреть ее поподробн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еренесем корзину с продуктами вон на ту полянку под деревьями,— предложила Джорджи.— Здесь слишком много солнца.</w:t>
      </w:r>
    </w:p>
    <w:p>
      <w:pPr>
        <w:pStyle w:val="Normal"/>
        <w:widowControl w:val="false"/>
        <w:ind w:firstLine="284"/>
        <w:jc w:val="both"/>
        <w:rPr>
          <w:rFonts w:ascii="Arial" w:hAnsi="Arial" w:cs="Arial"/>
          <w:sz w:val="22"/>
          <w:szCs w:val="22"/>
        </w:rPr>
      </w:pPr>
      <w:r>
        <w:rPr>
          <w:rFonts w:cs="Arial" w:ascii="Arial" w:hAnsi="Arial"/>
          <w:sz w:val="22"/>
          <w:szCs w:val="22"/>
        </w:rPr>
        <w:t>Немного поспорив, девушки сложили продукты в корзину и исчезли в глубине леса. Этой минуты и ждал Фред Браун.</w:t>
      </w:r>
    </w:p>
    <w:p>
      <w:pPr>
        <w:pStyle w:val="Normal"/>
        <w:widowControl w:val="false"/>
        <w:ind w:firstLine="284"/>
        <w:jc w:val="both"/>
        <w:rPr>
          <w:rFonts w:ascii="Arial" w:hAnsi="Arial" w:cs="Arial"/>
          <w:sz w:val="22"/>
          <w:szCs w:val="22"/>
        </w:rPr>
      </w:pPr>
      <w:r>
        <w:rPr>
          <w:rFonts w:cs="Arial" w:ascii="Arial" w:hAnsi="Arial"/>
          <w:sz w:val="22"/>
          <w:szCs w:val="22"/>
        </w:rPr>
        <w:t>Гибкий, как кошка, он прополз вдоль машины и схватил модель корабля с сиденья автомобил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т раз эта Нэнси Дру, какая бы она ни была хитрая, меня не догонит,— пробормотал он.— Я позабочусь, чтобы она не смогла сдвинуться с места.</w:t>
      </w:r>
    </w:p>
    <w:p>
      <w:pPr>
        <w:pStyle w:val="Normal"/>
        <w:widowControl w:val="false"/>
        <w:ind w:firstLine="284"/>
        <w:jc w:val="both"/>
        <w:rPr/>
      </w:pPr>
      <w:r>
        <w:rPr>
          <w:rFonts w:cs="Arial" w:ascii="Arial" w:hAnsi="Arial"/>
          <w:sz w:val="22"/>
          <w:szCs w:val="22"/>
        </w:rPr>
        <w:t>Он проворно выпустил бензин из бака машины Нэнси и, сунув украденный кораблик под мышку, поспешил к своей машине.</w:t>
      </w:r>
    </w:p>
    <w:p>
      <w:pPr>
        <w:pStyle w:val="Heading3"/>
        <w:spacing w:before="0" w:after="0"/>
        <w:ind w:firstLine="284"/>
        <w:jc w:val="center"/>
        <w:rPr/>
      </w:pPr>
      <w:r>
        <w:rPr/>
        <w:t>ЗАХВАТЫВАЮЩИЕ ПЛАНЫ</w:t>
      </w:r>
    </w:p>
    <w:p>
      <w:pPr>
        <w:pStyle w:val="Normal"/>
        <w:widowControl w:val="false"/>
        <w:ind w:firstLine="284"/>
        <w:jc w:val="both"/>
        <w:rPr>
          <w:rFonts w:ascii="Arial" w:hAnsi="Arial" w:cs="Arial"/>
          <w:sz w:val="22"/>
          <w:szCs w:val="22"/>
        </w:rPr>
      </w:pPr>
      <w:r>
        <w:rPr>
          <w:rFonts w:cs="Arial" w:ascii="Arial" w:hAnsi="Arial"/>
          <w:sz w:val="22"/>
          <w:szCs w:val="22"/>
        </w:rPr>
        <w:t>Тем временем Нэнси и ее подруги спокойно завтракали под деревьями, не подозревая, что враги так близко от ни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орово! — радовалась Бесс, кладя себе вторую порцию картофельного салата.— Мы все-таки нашли карту, которая приведет нас к зарытым сокровищ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условии, что миссис Чэтем не передумает финансировать путешествие,— напомнила ей Джорджи.— Она может сделать это в последнюю минуту. Как ты думаешь,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иссис Чэтем полна энтузиазма. Она намерена просить вас, девочки, а также Неда, Элен, Билла Томлина и, возможно, еще кое-кого из молодежи сопровождать ее в этой поездке, если нам удастся сложить воедино обе части кар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 — воскликну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а ты, кажется, назвала первым? — поддразнила подругу Джорджи.— Но мы прекрасно проведем время. Даже если с нами будет такой несносный ребенок, как Трикси. Становилось поздно, поэтому как только Бесс доела последний бутерброд, девушки собрали пакеты и свертки и, весело переговариваясь, вернулись к маши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еще раз взглянем на карту! — предложила Джорджи.— Когда мы ее только обнаружили, я была так взволнована, что едва рассмотрела, как она выглядит.</w:t>
      </w:r>
    </w:p>
    <w:p>
      <w:pPr>
        <w:pStyle w:val="Normal"/>
        <w:widowControl w:val="false"/>
        <w:ind w:firstLine="284"/>
        <w:jc w:val="both"/>
        <w:rPr>
          <w:rFonts w:ascii="Arial" w:hAnsi="Arial" w:cs="Arial"/>
          <w:sz w:val="22"/>
          <w:szCs w:val="22"/>
        </w:rPr>
      </w:pPr>
      <w:r>
        <w:rPr>
          <w:rFonts w:cs="Arial" w:ascii="Arial" w:hAnsi="Arial"/>
          <w:sz w:val="22"/>
          <w:szCs w:val="22"/>
        </w:rPr>
        <w:t>Бесс, шедшая на несколько шагов впереди подруг, широко распахнула дверцу автомобил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же кораблик? — спросила она, в полном изумлении глядя на пустое сиденье.— Помнится, ты оставила его здесь,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есс, здесь. Только не говори мне, что он исчез!</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го нет! — вскричала Бесс, отступая в сторону, чтобы подруги могли сами в этом убедиться.— Кто-то украл его, пока нас не бы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несчастье! — сокрушенно простонала Джорджи.— Подумать только, сколько времени мы потратили, чтобы найти карту... Кто же мог ее взять?</w:t>
      </w:r>
    </w:p>
    <w:p>
      <w:pPr>
        <w:pStyle w:val="Normal"/>
        <w:widowControl w:val="false"/>
        <w:ind w:firstLine="284"/>
        <w:jc w:val="both"/>
        <w:rPr>
          <w:rFonts w:ascii="Arial" w:hAnsi="Arial" w:cs="Arial"/>
          <w:sz w:val="22"/>
          <w:szCs w:val="22"/>
        </w:rPr>
      </w:pPr>
      <w:r>
        <w:rPr>
          <w:rFonts w:cs="Arial" w:ascii="Arial" w:hAnsi="Arial"/>
          <w:sz w:val="22"/>
          <w:szCs w:val="22"/>
        </w:rPr>
        <w:t>Нэнси внимательно осмотрела поляну, но никого не увиде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пасалась чего-нибудь в этом роде,— произнесла она спокойным голосом.— К счастью, это не так уж страш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не страшно! — возмущенно воскликнула Бесс.— Мы лишились и сокровищ, и чудесного путешествия во время каникул. А ты говоришь — не так уж страшно!</w:t>
      </w:r>
    </w:p>
    <w:p>
      <w:pPr>
        <w:pStyle w:val="Normal"/>
        <w:widowControl w:val="false"/>
        <w:ind w:firstLine="284"/>
        <w:jc w:val="both"/>
        <w:rPr>
          <w:rFonts w:ascii="Arial" w:hAnsi="Arial" w:cs="Arial"/>
          <w:sz w:val="22"/>
          <w:szCs w:val="22"/>
        </w:rPr>
      </w:pPr>
      <w:r>
        <w:rPr>
          <w:rFonts w:cs="Arial" w:ascii="Arial" w:hAnsi="Arial"/>
          <w:sz w:val="22"/>
          <w:szCs w:val="22"/>
        </w:rPr>
        <w:t>Улыбаясь, Нэнси открыла сумочку и вынула оттуда пропавшую часть пергаментной карты.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хватила ее с собой, когда мы выходили из машины,— объяснила она подругам.— Что до кораблика, то потеря невелика. По мастерству изготовления он далеко уступает «Королю шторм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 прелесть! — рассмеялась Бесс, нежно обнимая подруг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дно меня беспокоит,— призналась Нэнси, пряча карту в сумочку.— Я не помню точно надпись на дне корпуса «Нарви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пись? — удивилась Джорджи.— Я не заметила никакой надпи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не заметила,— подтвердила Бесс.—т Что там было написано,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мню только одно слово — «Малый». Надеюсь, я вспомню все целиком, когда изучу дома обе карты.</w:t>
      </w:r>
    </w:p>
    <w:p>
      <w:pPr>
        <w:pStyle w:val="Normal"/>
        <w:widowControl w:val="false"/>
        <w:ind w:firstLine="284"/>
        <w:jc w:val="both"/>
        <w:rPr/>
      </w:pPr>
      <w:r>
        <w:rPr>
          <w:rFonts w:cs="Arial" w:ascii="Arial" w:hAnsi="Arial"/>
          <w:sz w:val="22"/>
          <w:szCs w:val="22"/>
        </w:rPr>
        <w:t>Девушки лишь бегло осмотрели пергамент, так как даже при дневном свете названия на карте было трудно различить. Нэнси хотела поскорее вернуться домой, чтобы рассмотреть карту через увеличительное стек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ем в Ривер-Хайтс? — предложила она подругам.— Дорога неблизка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ы не попытаемся узнать, кто украл кораблик? — без особого энтузиазма спроси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есполезно: ведь у нас нет ни единой улики,— покачала головой Нэнси.— Поедемте быстрее домой! Мне не терпится приложить эту часть карты к той, что хранится у мистера Смита, и посмотреть, совпадают ли они.</w:t>
      </w:r>
    </w:p>
    <w:p>
      <w:pPr>
        <w:pStyle w:val="Normal"/>
        <w:widowControl w:val="false"/>
        <w:ind w:firstLine="284"/>
        <w:jc w:val="both"/>
        <w:rPr>
          <w:rFonts w:ascii="Arial" w:hAnsi="Arial" w:cs="Arial"/>
          <w:sz w:val="22"/>
          <w:szCs w:val="22"/>
        </w:rPr>
      </w:pPr>
      <w:r>
        <w:rPr>
          <w:rFonts w:cs="Arial" w:ascii="Arial" w:hAnsi="Arial"/>
          <w:sz w:val="22"/>
          <w:szCs w:val="22"/>
        </w:rPr>
        <w:t>Погрузив вещи в машину, девушки втроем устроились на переднем сиденье. Нэнси попыталась завести мотор, но безуспешно. Он чихнул несколько раз и замер окончатель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удивилась Нэнси.— Раньше с ним такого не случало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ензин кончился? — предположила Джордж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 мог кончиться? Я же залила пять галлонов меньше часа назад!</w:t>
      </w:r>
    </w:p>
    <w:p>
      <w:pPr>
        <w:pStyle w:val="Normal"/>
        <w:widowControl w:val="false"/>
        <w:ind w:firstLine="284"/>
        <w:jc w:val="both"/>
        <w:rPr/>
      </w:pPr>
      <w:r>
        <w:rPr>
          <w:rFonts w:cs="Arial" w:ascii="Arial" w:hAnsi="Arial"/>
          <w:sz w:val="22"/>
          <w:szCs w:val="22"/>
        </w:rPr>
        <w:t>Нэнси бросила взгляд на приборную доску, чтобы найти там подтверждение своим словам, и не поверила своим глазам — стрелка показывала, что бак пус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к совсем сухой! — воскликнула она.— Мы теперь с места не сдвинемся!</w:t>
      </w:r>
    </w:p>
    <w:p>
      <w:pPr>
        <w:pStyle w:val="Normal"/>
        <w:widowControl w:val="false"/>
        <w:ind w:firstLine="284"/>
        <w:jc w:val="both"/>
        <w:rPr/>
      </w:pPr>
      <w:r>
        <w:rPr>
          <w:rFonts w:cs="Arial" w:ascii="Arial" w:hAnsi="Arial"/>
          <w:sz w:val="22"/>
          <w:szCs w:val="22"/>
        </w:rPr>
        <w:t>Девушка впервые утратила привычное спокойствие. Ближайшая заправочная станция находилась в целой миле от ни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делать? — в отчаянии спроси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большая прогулка пойдет тебе только на пользу.— Джорджи, как всегда, пыталась обратить все в шутку.— Впере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ем остановить встречную машину,— внесла Нэнси альтернативное предложение.— Какой-нибудь добрый водитель подбросит нас до заправочной станции.</w:t>
      </w:r>
    </w:p>
    <w:p>
      <w:pPr>
        <w:pStyle w:val="Normal"/>
        <w:widowControl w:val="false"/>
        <w:ind w:firstLine="284"/>
        <w:jc w:val="both"/>
        <w:rPr>
          <w:rFonts w:ascii="Arial" w:hAnsi="Arial" w:cs="Arial"/>
          <w:sz w:val="22"/>
          <w:szCs w:val="22"/>
        </w:rPr>
      </w:pPr>
      <w:r>
        <w:rPr>
          <w:rFonts w:cs="Arial" w:ascii="Arial" w:hAnsi="Arial"/>
          <w:sz w:val="22"/>
          <w:szCs w:val="22"/>
        </w:rPr>
        <w:t>Судьба улыбнулась девушкам. Не прошло и пяти минут, как возле них остановился грузовик. Узнав об их трудностях, шофер достал запасную канистру с бензином, которую он всегда возил с собой на случай непредвиденных обстоятельст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заехать к Смитам, рассказать родителям Элен, что карта нашлась,— сказала Нэнси,— поворачивая в сторону Уэйленда.</w:t>
      </w:r>
    </w:p>
    <w:p>
      <w:pPr>
        <w:pStyle w:val="Normal"/>
        <w:widowControl w:val="false"/>
        <w:ind w:firstLine="284"/>
        <w:jc w:val="both"/>
        <w:rPr/>
      </w:pPr>
      <w:r>
        <w:rPr>
          <w:rFonts w:cs="Arial" w:ascii="Arial" w:hAnsi="Arial"/>
          <w:sz w:val="22"/>
          <w:szCs w:val="22"/>
        </w:rPr>
        <w:t>Отец Элен был очень огорчен, окончательно убедившись, что его брата нет в живых, но, услышав, что давно пропавшая часть карты острова сокровищ нашлась, радостно улыбк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часть, принадлежавшая моему брату,— уверенно заявил он, когда перед ним развернули пергамент.— Как бы я хотел, чтобы у меня сохранилась моя полови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лько доберусь домой, я сравню эту часть с копией, которую я сняла с вашей половины карты,— пообещала Нэнси.— Глядя на эту половину, многого не скажешь, но если их сложить вместе, я уверена — мы узнаем название острова и место, где зарыты сокровищ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Чэтем в самом деле обещала финансировать экспедицию? — с сомнением спросил мистер Смит.— Честно говоря, мне не хотелось бы толкать ее на такое рискованное мероприят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сокровища не будут найдены, она не слишком огорчится,— возразила Нэнси.— Она считает все это веселым приключени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се   прекрасно,— облегченно   вздохнул  мистер Смит.</w:t>
      </w:r>
    </w:p>
    <w:p>
      <w:pPr>
        <w:pStyle w:val="Normal"/>
        <w:widowControl w:val="false"/>
        <w:ind w:firstLine="284"/>
        <w:jc w:val="both"/>
        <w:rPr/>
      </w:pPr>
      <w:r>
        <w:rPr>
          <w:rFonts w:cs="Arial" w:ascii="Arial" w:hAnsi="Arial"/>
          <w:sz w:val="22"/>
          <w:szCs w:val="22"/>
        </w:rPr>
        <w:t>Прежде чем уехать, девушки узнали еще, что полиция так и не нашла вора, который забрался несколько дней тому назад в дом Смитов. Хотя Нэнси не нужен был украденный пергамент, поскольку у нее была аккуратно сделанная копия, она тем не менее боялась, что те, кто украл ее, могут первыми добраться до зарытых сокровищ.</w:t>
      </w:r>
    </w:p>
    <w:p>
      <w:pPr>
        <w:pStyle w:val="Normal"/>
        <w:widowControl w:val="false"/>
        <w:ind w:firstLine="284"/>
        <w:jc w:val="both"/>
        <w:rPr>
          <w:rFonts w:ascii="Arial" w:hAnsi="Arial" w:cs="Arial"/>
          <w:sz w:val="22"/>
          <w:szCs w:val="22"/>
        </w:rPr>
      </w:pPr>
      <w:r>
        <w:rPr>
          <w:rFonts w:cs="Arial" w:ascii="Arial" w:hAnsi="Arial"/>
          <w:sz w:val="22"/>
          <w:szCs w:val="22"/>
        </w:rPr>
        <w:t>Вечером ее отец высказал такое же опасе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того, что произошло с моделью «Варвика», вы должны быть еще осторожнее, чем раньше,— предупредил он ее.— Брауны и другие воры еще раз дали вам понять, что ни за что не отступят, пока не получат сокровища!</w:t>
      </w:r>
    </w:p>
    <w:p>
      <w:pPr>
        <w:pStyle w:val="Normal"/>
        <w:widowControl w:val="false"/>
        <w:ind w:firstLine="284"/>
        <w:jc w:val="both"/>
        <w:rPr>
          <w:rFonts w:ascii="Arial" w:hAnsi="Arial" w:cs="Arial"/>
          <w:sz w:val="22"/>
          <w:szCs w:val="22"/>
        </w:rPr>
      </w:pPr>
      <w:r>
        <w:rPr>
          <w:rFonts w:cs="Arial" w:ascii="Arial" w:hAnsi="Arial"/>
          <w:sz w:val="22"/>
          <w:szCs w:val="22"/>
        </w:rPr>
        <w:t>Поздно ночью Нэнси и ее отец исследовали обе половины карты, сложив их друг с другом и пытаясь разобрать почерк</w:t>
      </w:r>
    </w:p>
    <w:p>
      <w:pPr>
        <w:pStyle w:val="Normal"/>
        <w:widowControl w:val="false"/>
        <w:ind w:firstLine="284"/>
        <w:jc w:val="both"/>
        <w:rPr>
          <w:rFonts w:ascii="Arial" w:hAnsi="Arial" w:cs="Arial"/>
          <w:sz w:val="22"/>
          <w:szCs w:val="22"/>
        </w:rPr>
      </w:pPr>
      <w:r>
        <w:rPr>
          <w:rFonts w:cs="Arial" w:ascii="Arial" w:hAnsi="Arial"/>
          <w:sz w:val="22"/>
          <w:szCs w:val="22"/>
        </w:rPr>
        <w:t>старого Томлина.</w:t>
      </w:r>
    </w:p>
    <w:p>
      <w:pPr>
        <w:pStyle w:val="Normal"/>
        <w:widowControl w:val="false"/>
        <w:ind w:firstLine="284"/>
        <w:jc w:val="both"/>
        <w:rPr/>
      </w:pPr>
      <w:r>
        <w:rPr>
          <w:rFonts w:cs="Arial" w:ascii="Arial" w:hAnsi="Arial"/>
          <w:sz w:val="22"/>
          <w:szCs w:val="22"/>
        </w:rPr>
        <w:t>Указания о том, как добраться до острова, были достаточно ясны, но в его названии была опущена значительная час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нам теперь восстановить название? — печально спросила Нэнси.— Здесь можно прочесть только «Малый» ...вый остров», но явно видно, что в оригинале были еще какие-то букв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ый остров — это почти ничего,— вздохнул Карсон Дру, поднимая глаза от атласа.— Ну вот, тут есть, например, остров под названием «Малый Крабовы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мит говорил, что остров не нанесен на карту — напомнила отцу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было давно,— возразил юрист.— Теперь он наверняка значится на подробных картах. Попробую посмотреть    еще...    Вот    еще    остров — Малый    Пальмовы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 — радостно воскликнула Нэнси.— Малый Пальмовый остр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ешь? В такой экспедиции ложная догадка может обойтись довольно доро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догадка, папа. Название острова было вырезано на дне кораблика, который сегодня украли у меня из машин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кажется, все прояснилось,— удовлетворенно откинулся на спинку стула мистер Дру.— Если миссис Чэтем даст согласие, мы начнем подыскивать подходящее судно, которое доставит вашу группу на остров. Хотя это может оказаться не так уж просто...</w:t>
      </w:r>
    </w:p>
    <w:p>
      <w:pPr>
        <w:pStyle w:val="Normal"/>
        <w:widowControl w:val="false"/>
        <w:ind w:firstLine="284"/>
        <w:jc w:val="both"/>
        <w:rPr/>
      </w:pPr>
      <w:r>
        <w:rPr>
          <w:rFonts w:cs="Arial" w:ascii="Arial" w:hAnsi="Arial"/>
          <w:sz w:val="22"/>
          <w:szCs w:val="22"/>
        </w:rPr>
        <w:t>Узнав о том, что потерянная карта восстановлена, миссис Чэтем преисполнилась даже большим энтузиазмом по поводу экспедиции на остров, чем Нэнси смела надеять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ваш отец во что бы то ни стало наймет капитана,— распорядилась она.— И пригласите семью Смитов и кого хотите из ваших друзей. Это будет чудесное путешествие!</w:t>
      </w:r>
    </w:p>
    <w:p>
      <w:pPr>
        <w:pStyle w:val="Normal"/>
        <w:widowControl w:val="false"/>
        <w:ind w:firstLine="284"/>
        <w:jc w:val="both"/>
        <w:rPr/>
      </w:pPr>
      <w:r>
        <w:rPr>
          <w:rFonts w:cs="Arial" w:ascii="Arial" w:hAnsi="Arial"/>
          <w:sz w:val="22"/>
          <w:szCs w:val="22"/>
        </w:rPr>
        <w:t>Не теряя времени, Нэнси направила приглашения Биллу Томлину, Неду и двум молодым людям, оказывавшим подчеркнутое внимание Джорджи и Бесс. С обратной почтой от всех пришли ответы с согласием. Радостно возбужденная, девушка приступила к подготовке нарядов для морского путешествия. И тут грянул гр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нашел ни одного свободного океанского судна,— сказал ей отец за обедом.— Я весь день звонил по телефону и телеграфировал. Кажется, будто все суда, плавающие в Атлантике, зафрахтованы для каких-то особых цел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папа,— простонала Нэнси.— Неужели нельзя найти где-нибудь один-единственный корабль?! Наши враги могут добраться до сокровищ раньше нас. Элен и ее родители так нуждаются в деньгах, а половина сокровищ по праву принадлежит им. Мы должны найти судно во что бы то ни стало!</w:t>
      </w:r>
    </w:p>
    <w:p>
      <w:pPr>
        <w:pStyle w:val="Heading3"/>
        <w:spacing w:before="0" w:after="0"/>
        <w:ind w:firstLine="284"/>
        <w:jc w:val="center"/>
        <w:rPr/>
      </w:pPr>
      <w:r>
        <w:rPr/>
        <w:t>ПРОБЛЕМА РЕШЕНА</w:t>
      </w:r>
    </w:p>
    <w:p>
      <w:pPr>
        <w:pStyle w:val="Normal"/>
        <w:widowControl w:val="false"/>
        <w:ind w:firstLine="284"/>
        <w:jc w:val="both"/>
        <w:rPr/>
      </w:pPr>
      <w:r>
        <w:rPr>
          <w:rFonts w:cs="Arial" w:ascii="Arial" w:hAnsi="Arial"/>
          <w:sz w:val="22"/>
          <w:szCs w:val="22"/>
        </w:rPr>
        <w:t>В последующие дни Карсон Дру предпринял несколько неудачных попыток найти судно, подходящее для экспедиции на Малый Пальмовый остров. Ему предложили несколько кораблей, но все они либо уже на ладан дышали, либо были слишком большими или слишком маленьки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не предполагала, что будет так трудно нанять яхту,— вздохнула Нэнси.— Боже мой, кто-нибудь может добраться туда раньше нас, если мы задержим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у них нет части карты, принадлежавшей капитану Томлину,— сказал отец, стараясь подбодрить</w:t>
      </w:r>
    </w:p>
    <w:p>
      <w:pPr>
        <w:pStyle w:val="Normal"/>
        <w:widowControl w:val="false"/>
        <w:ind w:firstLine="284"/>
        <w:jc w:val="both"/>
        <w:rPr>
          <w:rFonts w:ascii="Arial" w:hAnsi="Arial" w:cs="Arial"/>
          <w:sz w:val="22"/>
          <w:szCs w:val="22"/>
        </w:rPr>
      </w:pPr>
      <w:r>
        <w:rPr>
          <w:rFonts w:cs="Arial" w:ascii="Arial" w:hAnsi="Arial"/>
          <w:sz w:val="22"/>
          <w:szCs w:val="22"/>
        </w:rPr>
        <w:t>доч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ывай, что ее копия была похищена кем-то из команды,— напомнила ему дочь.</w:t>
      </w:r>
    </w:p>
    <w:p>
      <w:pPr>
        <w:pStyle w:val="Normal"/>
        <w:widowControl w:val="false"/>
        <w:ind w:firstLine="284"/>
        <w:jc w:val="both"/>
        <w:rPr/>
      </w:pPr>
      <w:r>
        <w:rPr>
          <w:rFonts w:cs="Arial" w:ascii="Arial" w:hAnsi="Arial"/>
          <w:sz w:val="22"/>
          <w:szCs w:val="22"/>
        </w:rPr>
        <w:t>Нэнси часто ездила в «Роки Эдж» и беседовала с миссис Чэтем. Трикси, которая вела себя гораздо лучше с тех пор, как Элен, закончив учебный год в училище, переехала в поместье, внимательно прислушивалась к их разговорам. Но однажды, когда Нэнси приехала в поместье, девочки нигде не было видно. Элен сбежала вниз по дорожке навстречу подруге, и по ее лицу Нэнси сразу поняла, что опять что-то</w:t>
      </w:r>
    </w:p>
    <w:p>
      <w:pPr>
        <w:pStyle w:val="Normal"/>
        <w:widowControl w:val="false"/>
        <w:ind w:firstLine="284"/>
        <w:jc w:val="both"/>
        <w:rPr>
          <w:rFonts w:ascii="Arial" w:hAnsi="Arial" w:cs="Arial"/>
          <w:sz w:val="22"/>
          <w:szCs w:val="22"/>
        </w:rPr>
      </w:pPr>
      <w:r>
        <w:rPr>
          <w:rFonts w:cs="Arial" w:ascii="Arial" w:hAnsi="Arial"/>
          <w:sz w:val="22"/>
          <w:szCs w:val="22"/>
        </w:rPr>
        <w:t>произош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опять! — воскликнула молодая певица.— Трикси снова проп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похитили? — ошеломленно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она сама убежала, но я не уверена. Миссис Чэтем нет дома, и я ужасно беспокою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рикси не собиралась сегодня куда-нибудь? — задумчиво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 теперь я вспомнила. Она говорила, что пойдет к теб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 испугалась Нэнси.— Неужели девочка собралась пройти пешком весь путь до моего дома? Она наверняка заблуд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нам дел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ейчас же поедем ко мне,— решила Нэнси, направляясь к своей машине.— Будем надеяться, что она там.</w:t>
      </w:r>
    </w:p>
    <w:p>
      <w:pPr>
        <w:pStyle w:val="Normal"/>
        <w:widowControl w:val="false"/>
        <w:ind w:firstLine="284"/>
        <w:jc w:val="both"/>
        <w:rPr/>
      </w:pPr>
      <w:r>
        <w:rPr>
          <w:rFonts w:cs="Arial" w:ascii="Arial" w:hAnsi="Arial"/>
          <w:sz w:val="22"/>
          <w:szCs w:val="22"/>
        </w:rPr>
        <w:t>Девушки никак не рассчитывали быстро найти девочку, так что для них было приятным сюрпризом, когда спустя каких-то пять-десять минут они увидели ее идущей по дороге рядом с мужчиной средних л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Спайк   Доти? — в  ужасе  воскликнула  Эл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хожего,— успокоила ее Нэнси, нажимая на тормоза.— Не представляю, кто бы это мог быть. Походка у него морская. Да, я уверена, что это моряк.</w:t>
      </w:r>
    </w:p>
    <w:p>
      <w:pPr>
        <w:pStyle w:val="Normal"/>
        <w:widowControl w:val="false"/>
        <w:ind w:firstLine="284"/>
        <w:jc w:val="both"/>
        <w:rPr/>
      </w:pPr>
      <w:r>
        <w:rPr>
          <w:rFonts w:cs="Arial" w:ascii="Arial" w:hAnsi="Arial"/>
          <w:sz w:val="22"/>
          <w:szCs w:val="22"/>
        </w:rPr>
        <w:t>У спутника Трикси был такой добродушный вид, что девушки дружно решили: он никак не может быть похитителем. Трикси сама прояснила ситуацию, представив им своего нового друга — капитана Страйвера. Она увидела, как этот человек проходил мимо поместья. Поскольку на нем была морская  форма,   которую  она   не   раз   видела  на  картинках  в книжках, девочка решила поговорить с н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бирался уводить девочку от дома,— смущенно извинился моряк.— Мы просто немного поболтали о корабля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есть судно под названием «Примула»! — сообщила Трикси, сжав руку Нэнси.— А давайте снимем его и поплывем наконец искать наши сокровищ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но принадлежит не мне,— поспешил поправить ее капитан.— Его владелец мистер Хеппель, у которого я раньше служ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ли арендовать это судно? — спросила Нэнси, которой идея Трикси показалась вполне здрав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у Хеппелю в последнее время не очень-то везло,— ответил капитан, выбивая пепел из трубки.— Я думаю, он был бы рад сдать судно в аренду. Плата за стоянку «Примулы» влетает ему в кругленькую сум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за судно? — спросила Нэнси с возрастающим интересом.— И где о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хта. Лучшего судна вам не сыскать. Она стоит на приколе в Нью-Йорке. А я навещал здесь в Ривер-Хайтсе свою дочь.</w:t>
      </w:r>
    </w:p>
    <w:p>
      <w:pPr>
        <w:pStyle w:val="Normal"/>
        <w:widowControl w:val="false"/>
        <w:ind w:firstLine="284"/>
        <w:jc w:val="both"/>
        <w:rPr/>
      </w:pPr>
      <w:r>
        <w:rPr>
          <w:rFonts w:cs="Arial" w:ascii="Arial" w:hAnsi="Arial"/>
          <w:sz w:val="22"/>
          <w:szCs w:val="22"/>
        </w:rPr>
        <w:t>Нэнси задала еще несколько вопросов и в конце концов решила, что на «Примулу» стоит взглянуть. Ей понравился и капитан Страйвер, и она постаралась потактичнее выяснить, нельзя ли пригласить его возглавить плавание к одному южному остров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ликолепная идея,— искренне обрадовался он.— Я знаю южные воды как свои пять пальцев.</w:t>
      </w:r>
    </w:p>
    <w:p>
      <w:pPr>
        <w:pStyle w:val="Normal"/>
        <w:widowControl w:val="false"/>
        <w:ind w:firstLine="284"/>
        <w:jc w:val="both"/>
        <w:rPr/>
      </w:pPr>
      <w:r>
        <w:rPr>
          <w:rFonts w:cs="Arial" w:ascii="Arial" w:hAnsi="Arial"/>
          <w:sz w:val="22"/>
          <w:szCs w:val="22"/>
        </w:rPr>
        <w:t>Нэнси решила, что все пойдет так, как она надеялась, что капитан Страйвер непременно будет командовать «Примулой» и ее экипажем. Поговорив с ним с полчаса, она узнала, что мистер Хеппель завтра прибудет в Ривер-Хайтс для переговоров с капитаном, и даже договорилась о встрече с ним. У нее сразу поднялось настроение: похоже было, что их долгие поиски подходящего судна наконец подошли к концу.</w:t>
      </w:r>
    </w:p>
    <w:p>
      <w:pPr>
        <w:pStyle w:val="Normal"/>
        <w:widowControl w:val="false"/>
        <w:ind w:firstLine="284"/>
        <w:jc w:val="both"/>
        <w:rPr/>
      </w:pPr>
      <w:r>
        <w:rPr>
          <w:rFonts w:cs="Arial" w:ascii="Arial" w:hAnsi="Arial"/>
          <w:sz w:val="22"/>
          <w:szCs w:val="22"/>
        </w:rPr>
        <w:t>Так как именно Трикси обратила их внимание на «Примулу», Элен и Нэнси не стали ее ругать. Они лишь осторожно объяснили девочке, что вообще-то ее следовало бы наказать за то, что она ушла из дома. И все же, учитывая искреннее желание Трикси помочь им, они остановились у магазина и угостили девочку мороженым.</w:t>
      </w:r>
    </w:p>
    <w:p>
      <w:pPr>
        <w:pStyle w:val="Normal"/>
        <w:widowControl w:val="false"/>
        <w:ind w:firstLine="284"/>
        <w:jc w:val="both"/>
        <w:rPr/>
      </w:pPr>
      <w:r>
        <w:rPr>
          <w:rFonts w:cs="Arial" w:ascii="Arial" w:hAnsi="Arial"/>
          <w:sz w:val="22"/>
          <w:szCs w:val="22"/>
        </w:rPr>
        <w:t>Карсон Дру, который очень обрадовался решению проблемы с кораблем, на следующий день навестил мистера Хеппеля вместе с Нэнси. Они убедились, что это вполне серьезный человек, желающий сдать свою яхту в аренду за умеренную плат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ам нужен капитан, я мог бы с уверенностью рекомендовать вам мистера Страйвера,— добавил владелец судна после того, как сделка была заключена.— Он честный человек, на которого можно положиться, и всю свою жизнь провел в море.</w:t>
      </w:r>
    </w:p>
    <w:p>
      <w:pPr>
        <w:pStyle w:val="Normal"/>
        <w:widowControl w:val="false"/>
        <w:ind w:firstLine="284"/>
        <w:jc w:val="both"/>
        <w:rPr/>
      </w:pPr>
      <w:r>
        <w:rPr>
          <w:rFonts w:cs="Arial" w:ascii="Arial" w:hAnsi="Arial"/>
          <w:sz w:val="22"/>
          <w:szCs w:val="22"/>
        </w:rPr>
        <w:t>Нэнси и ее отец с радостью последовали этому совету, и капитан Страйвер был незамедлительно принят на службу. Ему поручили подобрать команду для «Примулы», и, очень довольный, он в тот же день отправился в Нью-Йорк.</w:t>
      </w:r>
    </w:p>
    <w:p>
      <w:pPr>
        <w:pStyle w:val="Normal"/>
        <w:widowControl w:val="false"/>
        <w:ind w:firstLine="284"/>
        <w:jc w:val="both"/>
        <w:rPr>
          <w:rFonts w:ascii="Arial" w:hAnsi="Arial" w:cs="Arial"/>
          <w:sz w:val="22"/>
          <w:szCs w:val="22"/>
        </w:rPr>
      </w:pPr>
      <w:r>
        <w:rPr>
          <w:rFonts w:cs="Arial" w:ascii="Arial" w:hAnsi="Arial"/>
          <w:sz w:val="22"/>
          <w:szCs w:val="22"/>
        </w:rPr>
        <w:t>Подготовка к путешествию была в самом разгаре, когда Нэнси неожиданно вызвали в местное отделение полиции. Там ей сказали, что задержанный Тим Дэпп хочет видеть 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он решил заговорить,— объяснил девушке офицер, провожавший ее в камеру арестованного.— Интересно, что вам удастся из него выжать.</w:t>
      </w:r>
    </w:p>
    <w:p>
      <w:pPr>
        <w:pStyle w:val="Normal"/>
        <w:widowControl w:val="false"/>
        <w:ind w:firstLine="284"/>
        <w:jc w:val="both"/>
        <w:rPr>
          <w:rFonts w:ascii="Arial" w:hAnsi="Arial" w:cs="Arial"/>
          <w:sz w:val="22"/>
          <w:szCs w:val="22"/>
        </w:rPr>
      </w:pPr>
      <w:r>
        <w:rPr>
          <w:rFonts w:cs="Arial" w:ascii="Arial" w:hAnsi="Arial"/>
          <w:sz w:val="22"/>
          <w:szCs w:val="22"/>
        </w:rPr>
        <w:t>Стальная дверь захлопнулась, и Нэнси осталась одна с молодым человеком. Она сразу заметила, что он сильно переменился, утратив свой вызывающий ви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сылали за мной? — спросила она, так как арестант молч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я получу, если я выложу все об этом дел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бираюсь давать вам денег, если вы это имеете в виду,— ответила Нэнси, внимательно следя за н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ете ли вы вытащить меня отсюда, если я вам все расскаж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делаю для вас все, что смогу, если окажется, что вы того заслуживаете. Почему бы вам не рассказать все полици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мне ни за что не поверят,— с горечью махнул рукой молодой человек.— Ненавижу фараонов! Однажды они уже упрятали меня за решетку, хотя я ни в чем не был винова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задержали за вымогательство денег у миссис Чэтем в качестве выкупа за похищенного ребенка,— строго напомнила парню Нэнси.— Обвинение, выдвинутое против вас, очень серьез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Молодой человек отвернулся от нее и принялся ходить по камере.— Я по ночам не сплю — все думаю, чем это может для меня кончить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вам стоит все мне рассказ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я расскажу,— решился вдруг Дэпп.— Это Спайк Доти все подстроил. Он работает на одного моряка, который  когда-то   знал   капитана   Томсона...  или как его т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Томлина? — подсказа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менно так. Так вот, этот моряк однажды подслушал, как капитан рассказывал кому-то о разорванной карте, которая якобы служила ключом к зарытым сокровищам. Можете мне не верить, но это чистая прав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олжайте,— подбодрила его Нэнси, не подавая виду, что она уже слышала эту истор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йк сразу же заинтересовался этой картой и решил разведать, у кого она сейча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му удалось заполучить 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могу сказать. Знаю только, что он считал, что есть смысл понаблюдать за вдовой капитана. И как-то раз ему предоставилась хорошая возможность поймать дочку вдовы и запереть ее в коттедже — он говорил, что это не будет расцениваться как настоящее похищение. Он собирался вскоре отпустить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го не извиняет,— заметила Нэнси,— да и вас тож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тел брать деньги, но Спайк заставил меня. Он кое-что обо мне знает. К тому же он не рассказал мне всего, пока я не привез ему день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заплатил вам за эту рабо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пенса! Мало того — теперь из-за него я буду сидеть за решет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еще и не будете,— сказала Нэнси, чтобы его подбодрить.— Обещаю, что сделаю для вас все, что смогу. А пока вы будете в большей безопасности здесь, в тюрьме, чем в лапах Спайка До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тут вы правы,— согласился молодой человек.— Если он узнает, что я все выложил, этот город станет тесноват для нас двоих.</w:t>
      </w:r>
    </w:p>
    <w:p>
      <w:pPr>
        <w:pStyle w:val="Normal"/>
        <w:widowControl w:val="false"/>
        <w:ind w:firstLine="284"/>
        <w:jc w:val="both"/>
        <w:rPr/>
      </w:pPr>
      <w:r>
        <w:rPr>
          <w:rFonts w:cs="Arial" w:ascii="Arial" w:hAnsi="Arial"/>
          <w:sz w:val="22"/>
          <w:szCs w:val="22"/>
        </w:rPr>
        <w:t>Тим Дэпп рассказал весьма правдоподобную историю, и Нэнси была склонна в нее поверить. Однако кое-что ее смущало. Она была уверена, что Спайк Доти не знал о похищении копии карты капитана Томлина — иначе он не стал бы разыскивать ее в «Роки Эдж». Правда, не исключено, что °н искал там что-то еще... А какая связь между ним и Браунами? И вообще, сколько же всего народу посвящено в тайну зарытых сокровищ?</w:t>
      </w:r>
    </w:p>
    <w:p>
      <w:pPr>
        <w:pStyle w:val="Normal"/>
        <w:widowControl w:val="false"/>
        <w:ind w:firstLine="284"/>
        <w:jc w:val="both"/>
        <w:rPr/>
      </w:pPr>
      <w:r>
        <w:rPr>
          <w:rFonts w:cs="Arial" w:ascii="Arial" w:hAnsi="Arial"/>
          <w:sz w:val="22"/>
          <w:szCs w:val="22"/>
        </w:rPr>
        <w:t>«Самое худшее, если бы этот Доти или его сообщники Уже отправились на Малый Пальмовый остров! — подумала девушка.— Мы просто обязаны отправиться туда, как только капитан Страйвер подготовит «Примулу».</w:t>
      </w:r>
    </w:p>
    <w:p>
      <w:pPr>
        <w:pStyle w:val="Normal"/>
        <w:widowControl w:val="false"/>
        <w:ind w:firstLine="284"/>
        <w:jc w:val="both"/>
        <w:rPr/>
      </w:pPr>
      <w:r>
        <w:rPr>
          <w:rFonts w:cs="Arial" w:ascii="Arial" w:hAnsi="Arial"/>
          <w:sz w:val="22"/>
          <w:szCs w:val="22"/>
        </w:rPr>
        <w:t>Прежде чем покинуть камеру, Нэнси задала Дэппу еще несколько вопросов. Правда, он ничего больше не знал о планах Спайка, зато назвал адрес меблированных комнат, где он вроде бы остановился.</w:t>
      </w:r>
    </w:p>
    <w:p>
      <w:pPr>
        <w:pStyle w:val="Normal"/>
        <w:widowControl w:val="false"/>
        <w:ind w:firstLine="284"/>
        <w:jc w:val="both"/>
        <w:rPr/>
      </w:pPr>
      <w:r>
        <w:rPr>
          <w:rFonts w:cs="Arial" w:ascii="Arial" w:hAnsi="Arial"/>
          <w:sz w:val="22"/>
          <w:szCs w:val="22"/>
        </w:rPr>
        <w:t>Убедившись, что молодой человек не был непосредственно виновен в преступлении, Нэнси попросила полицейских обращаться с ним получше. Заручившись обещанием, что они сделают все, что смогут, чтобы помочь Дэппу, она покинула здание полиции. Когда она стояла на пороге, размышляя, что делать дальше, к ней подрулил на своей машине Нед</w:t>
      </w:r>
    </w:p>
    <w:p>
      <w:pPr>
        <w:pStyle w:val="Normal"/>
        <w:widowControl w:val="false"/>
        <w:ind w:firstLine="284"/>
        <w:jc w:val="both"/>
        <w:rPr>
          <w:rFonts w:ascii="Arial" w:hAnsi="Arial" w:cs="Arial"/>
          <w:sz w:val="22"/>
          <w:szCs w:val="22"/>
        </w:rPr>
      </w:pPr>
      <w:r>
        <w:rPr>
          <w:rFonts w:cs="Arial" w:ascii="Arial" w:hAnsi="Arial"/>
          <w:sz w:val="22"/>
          <w:szCs w:val="22"/>
        </w:rPr>
        <w:t>Никерс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 приветствовал он ее.— Давай довезу</w:t>
      </w:r>
    </w:p>
    <w:p>
      <w:pPr>
        <w:pStyle w:val="Normal"/>
        <w:widowControl w:val="false"/>
        <w:ind w:firstLine="284"/>
        <w:jc w:val="both"/>
        <w:rPr>
          <w:rFonts w:ascii="Arial" w:hAnsi="Arial" w:cs="Arial"/>
          <w:sz w:val="22"/>
          <w:szCs w:val="22"/>
        </w:rPr>
      </w:pPr>
      <w:r>
        <w:rPr>
          <w:rFonts w:cs="Arial" w:ascii="Arial" w:hAnsi="Arial"/>
          <w:sz w:val="22"/>
          <w:szCs w:val="22"/>
        </w:rPr>
        <w:t>тебя дом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я не собираюсь домой,— рассмеялась она, усаживаясь на сиденье.— Тебе может не понравиться то место, куда я направляю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везу тебя туда, куда скажешь. Нэнси вручила ему адрес меблированных комнат Спайка До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это же самый ужасный район в городе! —</w:t>
      </w:r>
    </w:p>
    <w:p>
      <w:pPr>
        <w:pStyle w:val="Normal"/>
        <w:widowControl w:val="false"/>
        <w:ind w:firstLine="284"/>
        <w:jc w:val="both"/>
        <w:rPr>
          <w:rFonts w:ascii="Arial" w:hAnsi="Arial" w:cs="Arial"/>
          <w:sz w:val="22"/>
          <w:szCs w:val="22"/>
        </w:rPr>
      </w:pPr>
      <w:r>
        <w:rPr>
          <w:rFonts w:cs="Arial" w:ascii="Arial" w:hAnsi="Arial"/>
          <w:sz w:val="22"/>
          <w:szCs w:val="22"/>
        </w:rPr>
        <w:t>запротестовал юноша, прочитав название улиц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согласилась Нэнси,— но мне надо найти Спайка Доти. Я не хочу передавать эти сведения полиции, не убедившись, что Дэпп не обманул меня.</w:t>
      </w:r>
    </w:p>
    <w:p>
      <w:pPr>
        <w:pStyle w:val="Normal"/>
        <w:widowControl w:val="false"/>
        <w:ind w:firstLine="284"/>
        <w:jc w:val="both"/>
        <w:rPr/>
      </w:pPr>
      <w:r>
        <w:rPr>
          <w:rFonts w:cs="Arial" w:ascii="Arial" w:hAnsi="Arial"/>
          <w:sz w:val="22"/>
          <w:szCs w:val="22"/>
        </w:rPr>
        <w:t>Хочешь не хочешь, пришлось Неду отвезти ее по указанному адресу. На их стук вышла неопрятная хозяйка и весьма нелюбезно сообщила, что человек, которого они разыскивают, съехал накануне и забрал все свои пожит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е ли вы сообщить нам его новый адрес? —</w:t>
      </w:r>
    </w:p>
    <w:p>
      <w:pPr>
        <w:pStyle w:val="Normal"/>
        <w:widowControl w:val="false"/>
        <w:ind w:firstLine="284"/>
        <w:jc w:val="both"/>
        <w:rPr>
          <w:rFonts w:ascii="Arial" w:hAnsi="Arial" w:cs="Arial"/>
          <w:sz w:val="22"/>
          <w:szCs w:val="22"/>
        </w:rPr>
      </w:pPr>
      <w:r>
        <w:rPr>
          <w:rFonts w:cs="Arial" w:ascii="Arial" w:hAnsi="Arial"/>
          <w:sz w:val="22"/>
          <w:szCs w:val="22"/>
        </w:rPr>
        <w:t>спрос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могу,— сердито ответила хозяйка.— Он сказал, что отправляется в плавание.</w:t>
      </w:r>
    </w:p>
    <w:p>
      <w:pPr>
        <w:pStyle w:val="Normal"/>
        <w:widowControl w:val="false"/>
        <w:ind w:firstLine="284"/>
        <w:jc w:val="both"/>
        <w:rPr>
          <w:rFonts w:ascii="Arial" w:hAnsi="Arial" w:cs="Arial"/>
          <w:sz w:val="22"/>
          <w:szCs w:val="22"/>
        </w:rPr>
      </w:pPr>
      <w:r>
        <w:rPr>
          <w:rFonts w:cs="Arial" w:ascii="Arial" w:hAnsi="Arial"/>
          <w:sz w:val="22"/>
          <w:szCs w:val="22"/>
        </w:rPr>
        <w:t>Глубоко разочарованные, Нэнси и Нед вернулись к маши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ам просто повезло, что мы его не застали,— мрачно пошутил молодой челове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он уже отплыл на Малый Пальмовый остров?..— беспокоилась Нэнси.— Ах, Нед, если мы в самое ближайшее время не отправимся в экспедицию, мы можем</w:t>
      </w:r>
    </w:p>
    <w:p>
      <w:pPr>
        <w:pStyle w:val="Normal"/>
        <w:widowControl w:val="false"/>
        <w:ind w:firstLine="284"/>
        <w:jc w:val="both"/>
        <w:rPr>
          <w:rFonts w:ascii="Arial" w:hAnsi="Arial" w:cs="Arial"/>
          <w:sz w:val="22"/>
          <w:szCs w:val="22"/>
        </w:rPr>
      </w:pPr>
      <w:r>
        <w:rPr>
          <w:rFonts w:cs="Arial" w:ascii="Arial" w:hAnsi="Arial"/>
          <w:sz w:val="22"/>
          <w:szCs w:val="22"/>
        </w:rPr>
        <w:t>потерять сокровища!</w:t>
      </w:r>
    </w:p>
    <w:p>
      <w:pPr>
        <w:pStyle w:val="Normal"/>
        <w:widowControl w:val="false"/>
        <w:ind w:firstLine="284"/>
        <w:jc w:val="both"/>
        <w:rPr/>
      </w:pPr>
      <w:r>
        <w:rPr>
          <w:rFonts w:cs="Arial" w:ascii="Arial" w:hAnsi="Arial"/>
          <w:sz w:val="22"/>
          <w:szCs w:val="22"/>
        </w:rPr>
        <w:t>Едва они успели отъехать, как у меблированных комнат остановился еще один автомобиль. Из него вышли Фред и Ирэн Браун. Вызвав хозяйку, они тоже спросили ее о Спайке До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подумать, всем только и дела до этого Доти, недовольно пробурчала хозяйка.— Надоело мне отвечать на вопросы. Нет его, уехал!</w:t>
      </w:r>
    </w:p>
    <w:p>
      <w:pPr>
        <w:pStyle w:val="Normal"/>
        <w:widowControl w:val="false"/>
        <w:ind w:firstLine="284"/>
        <w:jc w:val="both"/>
        <w:rPr>
          <w:rFonts w:ascii="Arial" w:hAnsi="Arial" w:cs="Arial"/>
          <w:sz w:val="22"/>
          <w:szCs w:val="22"/>
        </w:rPr>
      </w:pPr>
      <w:r>
        <w:rPr>
          <w:rFonts w:cs="Arial" w:ascii="Arial" w:hAnsi="Arial"/>
          <w:sz w:val="22"/>
          <w:szCs w:val="22"/>
        </w:rPr>
        <w:t>_ А что, его еще кто-то спрашивал? — встревожился Фред Браун.</w:t>
      </w:r>
    </w:p>
    <w:p>
      <w:pPr>
        <w:pStyle w:val="Normal"/>
        <w:widowControl w:val="false"/>
        <w:ind w:firstLine="284"/>
        <w:jc w:val="both"/>
        <w:rPr>
          <w:rFonts w:ascii="Arial" w:hAnsi="Arial" w:cs="Arial"/>
          <w:sz w:val="22"/>
          <w:szCs w:val="22"/>
        </w:rPr>
      </w:pPr>
      <w:r>
        <w:rPr>
          <w:rFonts w:cs="Arial" w:ascii="Arial" w:hAnsi="Arial"/>
          <w:sz w:val="22"/>
          <w:szCs w:val="22"/>
        </w:rPr>
        <w:t>_ Да, приезжали какие-то... Парень со своей подружкой, как я поняла.</w:t>
      </w:r>
    </w:p>
    <w:p>
      <w:pPr>
        <w:pStyle w:val="Normal"/>
        <w:widowControl w:val="false"/>
        <w:ind w:firstLine="284"/>
        <w:jc w:val="both"/>
        <w:rPr/>
      </w:pPr>
      <w:r>
        <w:rPr>
          <w:rFonts w:cs="Arial" w:ascii="Arial" w:hAnsi="Arial"/>
          <w:sz w:val="22"/>
          <w:szCs w:val="22"/>
        </w:rPr>
        <w:t>Брауны переглянулись, затем задали еще несколько вопросов. В конце концов хозяйка подробно описала им Нэнси. Выяснив все, что они хотели узнать, Брауны с преувеличенной вежливостью поблагодарили женщину и уех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Нэнси Дру! — воскликнула Ирэн.— Знаешь, Фред, мне это совсем не нравит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ей нас не опередить,— ответил он, пожимая плечами.— Я ее задерж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же говорил это, когда украл модель кораблика. А что из этого вышло? Ничег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совсем другое дело, Ирэн. У меня есть великолепный план. Ты только послушай... моя дорогая,— и он хитро улыбнулся.</w:t>
      </w:r>
    </w:p>
    <w:p>
      <w:pPr>
        <w:pStyle w:val="Heading3"/>
        <w:spacing w:before="0" w:after="0"/>
        <w:ind w:firstLine="284"/>
        <w:jc w:val="center"/>
        <w:rPr/>
      </w:pPr>
      <w:r>
        <w:rPr/>
        <w:t>В ЗАПАДНЕ</w:t>
      </w:r>
    </w:p>
    <w:p>
      <w:pPr>
        <w:pStyle w:val="Normal"/>
        <w:widowControl w:val="false"/>
        <w:ind w:firstLine="284"/>
        <w:jc w:val="both"/>
        <w:rPr/>
      </w:pPr>
      <w:r>
        <w:rPr>
          <w:rFonts w:cs="Arial" w:ascii="Arial" w:hAnsi="Arial"/>
          <w:sz w:val="22"/>
          <w:szCs w:val="22"/>
        </w:rPr>
        <w:t>Не подозревая о том, что Брауны следят за ними, Нэнси попросила Неда отвезти ее прямо домой и спокойно занялась домашними делами, от которых ее отвлекло только появление почтальона.</w:t>
      </w:r>
    </w:p>
    <w:p>
      <w:pPr>
        <w:pStyle w:val="Normal"/>
        <w:widowControl w:val="false"/>
        <w:ind w:firstLine="284"/>
        <w:jc w:val="both"/>
        <w:rPr/>
      </w:pPr>
      <w:r>
        <w:rPr>
          <w:rFonts w:cs="Arial" w:ascii="Arial" w:hAnsi="Arial"/>
          <w:sz w:val="22"/>
          <w:szCs w:val="22"/>
        </w:rPr>
        <w:t>Просматривая письма, она обратила внимание на одно из них, адрес на котором был написан карандашом. Неуклюжие каракули были, похоже, выведены ребенком или неграмотным человек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кого бы это? — удивилась Нэнси, разрывая конверт.</w:t>
      </w:r>
    </w:p>
    <w:p>
      <w:pPr>
        <w:pStyle w:val="Normal"/>
        <w:widowControl w:val="false"/>
        <w:ind w:firstLine="284"/>
        <w:jc w:val="both"/>
        <w:rPr>
          <w:rFonts w:ascii="Arial" w:hAnsi="Arial" w:cs="Arial"/>
          <w:sz w:val="22"/>
          <w:szCs w:val="22"/>
        </w:rPr>
      </w:pPr>
      <w:r>
        <w:rPr>
          <w:rFonts w:cs="Arial" w:ascii="Arial" w:hAnsi="Arial"/>
          <w:sz w:val="22"/>
          <w:szCs w:val="22"/>
        </w:rPr>
        <w:t>Письмо было написано на листе дешевой блокнотной бумаги. В нем говорилось:</w:t>
      </w:r>
    </w:p>
    <w:p>
      <w:pPr>
        <w:pStyle w:val="Normal"/>
        <w:widowControl w:val="false"/>
        <w:ind w:firstLine="284"/>
        <w:jc w:val="both"/>
        <w:rPr/>
      </w:pPr>
      <w:r>
        <w:rPr>
          <w:rFonts w:cs="Arial" w:ascii="Arial" w:hAnsi="Arial"/>
          <w:sz w:val="22"/>
          <w:szCs w:val="22"/>
        </w:rPr>
        <w:t>«Дорогая мисс Дру. Я взял ваш кораблик, потому что мне нужны деньги но я не могу его продать. Вы можете получить его обратно за пять долларов. Говорят у него внутри написано что-то важное. Не говорите полицейским и приходите одна, пешком на Уайтстрит 47».</w:t>
      </w:r>
    </w:p>
    <w:p>
      <w:pPr>
        <w:pStyle w:val="Normal"/>
        <w:widowControl w:val="false"/>
        <w:ind w:firstLine="284"/>
        <w:jc w:val="both"/>
        <w:rPr>
          <w:rFonts w:ascii="Arial" w:hAnsi="Arial" w:cs="Arial"/>
          <w:sz w:val="22"/>
          <w:szCs w:val="22"/>
        </w:rPr>
      </w:pPr>
      <w:r>
        <w:rPr>
          <w:rFonts w:cs="Arial" w:ascii="Arial" w:hAnsi="Arial"/>
          <w:sz w:val="22"/>
          <w:szCs w:val="22"/>
        </w:rPr>
        <w:t>Нэнси перечитала письмо еще раз, затем побежала на кухню — чтобы показать его миссис Груи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исьмо разрушает все мои предположения,— Взволнованно заявила она.— Я была совершенно уверена, что кораблик украли Брауны! Неужели я ошиблась?..</w:t>
      </w:r>
    </w:p>
    <w:p>
      <w:pPr>
        <w:pStyle w:val="Normal"/>
        <w:widowControl w:val="false"/>
        <w:ind w:firstLine="284"/>
        <w:jc w:val="both"/>
        <w:rPr>
          <w:rFonts w:ascii="Arial" w:hAnsi="Arial" w:cs="Arial"/>
          <w:sz w:val="22"/>
          <w:szCs w:val="22"/>
        </w:rPr>
      </w:pPr>
      <w:r>
        <w:rPr>
          <w:rFonts w:cs="Arial" w:ascii="Arial" w:hAnsi="Arial"/>
          <w:sz w:val="22"/>
          <w:szCs w:val="22"/>
        </w:rPr>
        <w:t>~- Похоже, что писал какой-то мальчишка,— заметила   экономка,   прочитав   письмо.— Тут   и   подпись   есть—.«Те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он боялся, что я не выполню его просьбу и все-таки сообщу в полиц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собираешься делать,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а не знаю. Мне не хотелось бы отдавать мальчишку полиции, даже не поговорив с ни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ыми словами, ты хочешь получить кораблик обратно? — уточнила миссис Груи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говоря, мне очень любопытно,— смеясь, подтвердила Нэнси.— Я и не предполагала, что внутри кораблика что-то написано. Странно, что я не заметила такого ключа к разгадке, когда он был прямо у меня перед глаз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ты не собираешься давать мальчишке пять долларов! — неодобрительно   заметила  миссис   Груин.— Вот еще, платить деньги за свою собственную вещ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дам ему денег, если можно будет получить «Варвик» без этого,— ответила Нэнси.— Если поспешить, я еще успею на Уайт-стрит до обе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йдешь же ты пешком в такую дал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далековато, но в письме написано, чтобы я пришла пешк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 за что не позволю тебе идти пешком в такой ужасный район! — решительно заявила эконом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тогда возьму машину,— бросила Нэнси уже на бегу.</w:t>
      </w:r>
    </w:p>
    <w:p>
      <w:pPr>
        <w:pStyle w:val="Normal"/>
        <w:widowControl w:val="false"/>
        <w:ind w:firstLine="284"/>
        <w:jc w:val="both"/>
        <w:rPr/>
      </w:pPr>
      <w:r>
        <w:rPr>
          <w:rFonts w:cs="Arial" w:ascii="Arial" w:hAnsi="Arial"/>
          <w:sz w:val="22"/>
          <w:szCs w:val="22"/>
        </w:rPr>
        <w:t>Миссис Груин не очень-то нравилась эта поездка, но, зная, как много этот кораблик значит для Нэнси, она воздержалась от дальнейших протестов. Нэнси была уже на пути к Уайт-стриту, как вдруг ей пришел в голову вопрос: интересно, как этот Тед узнал ее имя и адрес?</w:t>
      </w:r>
    </w:p>
    <w:p>
      <w:pPr>
        <w:pStyle w:val="Normal"/>
        <w:widowControl w:val="false"/>
        <w:ind w:firstLine="284"/>
        <w:jc w:val="both"/>
        <w:rPr/>
      </w:pPr>
      <w:r>
        <w:rPr>
          <w:rFonts w:cs="Arial" w:ascii="Arial" w:hAnsi="Arial"/>
          <w:sz w:val="22"/>
          <w:szCs w:val="22"/>
        </w:rPr>
        <w:t>«Он мог, конечно, как-то вычислить мое имя по номеру автомашины...— думала он.— Но все-таки странно, что парень практически сам напрашивается на серьезные неприятности...»</w:t>
      </w:r>
    </w:p>
    <w:p>
      <w:pPr>
        <w:pStyle w:val="Normal"/>
        <w:widowControl w:val="false"/>
        <w:ind w:firstLine="284"/>
        <w:jc w:val="both"/>
        <w:rPr/>
      </w:pPr>
      <w:r>
        <w:rPr>
          <w:rFonts w:cs="Arial" w:ascii="Arial" w:hAnsi="Arial"/>
          <w:sz w:val="22"/>
          <w:szCs w:val="22"/>
        </w:rPr>
        <w:t>Нэнси вовсе не хотелось попасть в ловушку, поэтому она решила ни за что не заходить в дом. Пусть модель вынесут ей на улицу!</w:t>
      </w:r>
    </w:p>
    <w:p>
      <w:pPr>
        <w:pStyle w:val="Normal"/>
        <w:widowControl w:val="false"/>
        <w:ind w:firstLine="284"/>
        <w:jc w:val="both"/>
        <w:rPr/>
      </w:pPr>
      <w:r>
        <w:rPr>
          <w:rFonts w:cs="Arial" w:ascii="Arial" w:hAnsi="Arial"/>
          <w:sz w:val="22"/>
          <w:szCs w:val="22"/>
        </w:rPr>
        <w:t>Уайт-стрит оказалась бедной, старомодной улицей, дома на которой стояли вплотную друг к другу. На многих из них были таблички «Сдается внаем». Подъехав к дому № 47, Девушка увидела сидевшего на крыльце мальчишку с узким, хитрым лицом. Очевидно, он поджидал ее, так как тотчас подбежал к маши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Тед? — спросила она как можно более дружелюбно.</w:t>
      </w:r>
    </w:p>
    <w:p>
      <w:pPr>
        <w:pStyle w:val="Normal"/>
        <w:widowControl w:val="false"/>
        <w:ind w:firstLine="284"/>
        <w:jc w:val="both"/>
        <w:rPr>
          <w:rFonts w:ascii="Arial" w:hAnsi="Arial" w:cs="Arial"/>
          <w:sz w:val="22"/>
          <w:szCs w:val="22"/>
        </w:rPr>
      </w:pPr>
      <w:r>
        <w:rPr>
          <w:rFonts w:cs="Arial" w:ascii="Arial" w:hAnsi="Arial"/>
          <w:sz w:val="22"/>
          <w:szCs w:val="22"/>
        </w:rPr>
        <w:t>—</w:t>
      </w:r>
      <w:r>
        <w:rPr>
          <w:rFonts w:cs="Arial" w:ascii="Arial" w:hAnsi="Arial"/>
          <w:sz w:val="22"/>
          <w:szCs w:val="22"/>
        </w:rPr>
        <w:t>- Ну, я,— подтвердил он сиплым голосом,— а ты вот должна была прийти пешком. Хочешь получить корабли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ед, хочу. Можно спросить, кто украл его из моей машин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ашивай сколько влезет, только отвечать тебе я не собираюсь,— дерзко ответил мальчишка.— Гони пять баксов</w:t>
      </w:r>
      <w:r>
        <w:rPr>
          <w:rStyle w:val="FootnoteCharacters"/>
          <w:rStyle w:val="FootnoteAnchor"/>
          <w:rFonts w:cs="Arial" w:ascii="Arial" w:hAnsi="Arial"/>
          <w:sz w:val="22"/>
          <w:szCs w:val="22"/>
        </w:rPr>
        <w:footnoteReference w:id="4"/>
      </w:r>
      <w:r>
        <w:rPr>
          <w:rFonts w:cs="Arial" w:ascii="Arial" w:hAnsi="Arial"/>
          <w:sz w:val="22"/>
          <w:szCs w:val="22"/>
        </w:rPr>
        <w:t xml:space="preserve"> и забирай свой корабли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плачу тебе, когда ты его мне принесеш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уж нет, ни за что. Сначала гони деньг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я не согласна,— возразила Нэнси, опасаясь, что, отдав деньги, она никогда не увидит «Баранка».— Принеси мне его, пожалуйс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шка ни за что не отдаст его без денег,— стоял на своем мальчишка.— Она лежит в постели больная, и нам нужны деньги. Если хочешь увидеть кораблик, тебе придется войти в дом.</w:t>
      </w:r>
    </w:p>
    <w:p>
      <w:pPr>
        <w:pStyle w:val="Normal"/>
        <w:widowControl w:val="false"/>
        <w:ind w:firstLine="284"/>
        <w:jc w:val="both"/>
        <w:rPr/>
      </w:pPr>
      <w:r>
        <w:rPr>
          <w:rFonts w:cs="Arial" w:ascii="Arial" w:hAnsi="Arial"/>
          <w:sz w:val="22"/>
          <w:szCs w:val="22"/>
        </w:rPr>
        <w:t>Нэнси понимала, что входить в дом неразумно, но мальчишка выглядел довольно правдивым, а любопытство оказалось сильнее ее благоразумия. Не очень охотно, но она все же пошла за Тедом, поднялась по скрипучей лестнице и, пройдя через темный холл, очутилась в спаль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шка, вот эта девчонка,— сказал Тед, подталкивая Нэнси вперед.— Можешь с ней поговорить.</w:t>
      </w:r>
    </w:p>
    <w:p>
      <w:pPr>
        <w:pStyle w:val="Normal"/>
        <w:widowControl w:val="false"/>
        <w:ind w:firstLine="284"/>
        <w:jc w:val="both"/>
        <w:rPr/>
      </w:pPr>
      <w:r>
        <w:rPr>
          <w:rFonts w:cs="Arial" w:ascii="Arial" w:hAnsi="Arial"/>
          <w:sz w:val="22"/>
          <w:szCs w:val="22"/>
        </w:rPr>
        <w:t>И он исчез, закрыв за собой дверь. Нэнси была несколько встревожена его внезапным уходом, но постаралась не показать вида. В конце концов, пыталась она успокоить себя, ничего плохого пока не случилось. «Варвик» спокойно стоял на тумбочке возле крова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ять долларов и можешь забирать кораблик,— сказала старушка скрипучим голосом.— Только дай честное слово, что у Теда не будет неприятност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разумеется,— кивнула Нэнси.</w:t>
      </w:r>
    </w:p>
    <w:p>
      <w:pPr>
        <w:pStyle w:val="Normal"/>
        <w:widowControl w:val="false"/>
        <w:ind w:firstLine="284"/>
        <w:jc w:val="both"/>
        <w:rPr/>
      </w:pPr>
      <w:r>
        <w:rPr>
          <w:rFonts w:cs="Arial" w:ascii="Arial" w:hAnsi="Arial"/>
          <w:sz w:val="22"/>
          <w:szCs w:val="22"/>
        </w:rPr>
        <w:t>В этот момент она ничего так не желала, как поскорее Уйти из этого дома. Выхватив из сумочки пятидолларовую банкноту, она положила ее на сто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кораблик твой,— проскрипела бабушка, дотянувшись до денег.— Смотри не урони по дороге!</w:t>
      </w:r>
    </w:p>
    <w:p>
      <w:pPr>
        <w:pStyle w:val="Normal"/>
        <w:widowControl w:val="false"/>
        <w:ind w:firstLine="284"/>
        <w:jc w:val="both"/>
        <w:rPr/>
      </w:pPr>
      <w:r>
        <w:rPr>
          <w:rFonts w:cs="Arial" w:ascii="Arial" w:hAnsi="Arial"/>
          <w:sz w:val="22"/>
          <w:szCs w:val="22"/>
        </w:rPr>
        <w:t>Она произнесла эти слова как-то странно, но Нэнси не обратила на это внимания. Отвернувшись от кровати, она взяла модель со стола. В этот момент «старушка» вдруг пробно сбросила покрывало и выпрыгнула из постели. В тот же миг из чулана, где он прятался, появился Фред Браун и накинулся на Нэнси, стараясь скрутить ей руки за спиной. Уронив кораблик, девушка пыталась сопротивляться.</w:t>
      </w:r>
    </w:p>
    <w:p>
      <w:pPr>
        <w:pStyle w:val="Normal"/>
        <w:widowControl w:val="false"/>
        <w:ind w:firstLine="284"/>
        <w:jc w:val="both"/>
        <w:rPr>
          <w:rFonts w:ascii="Arial" w:hAnsi="Arial" w:cs="Arial"/>
          <w:sz w:val="22"/>
          <w:szCs w:val="22"/>
        </w:rPr>
      </w:pPr>
      <w:r>
        <w:rPr>
          <w:rFonts w:cs="Arial" w:ascii="Arial" w:hAnsi="Arial"/>
          <w:sz w:val="22"/>
          <w:szCs w:val="22"/>
        </w:rPr>
        <w:t>Хотя Нэнси боролась изо всех сил, ей было не справиться с двумя нападавшими. Через минуту они уже крепко держали 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ница мисс Дру на этот раз, кажется, сглупила! — злорадно ухмыльнулся мужчина, вынимая из кармана кляп.</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палась рыбка на нашу удочку! — вторила ему жена.— Никогда не предполагала, что мне придется превратиться в больную бабушку.</w:t>
      </w:r>
    </w:p>
    <w:p>
      <w:pPr>
        <w:pStyle w:val="Normal"/>
        <w:widowControl w:val="false"/>
        <w:ind w:firstLine="284"/>
        <w:jc w:val="both"/>
        <w:rPr/>
      </w:pPr>
      <w:r>
        <w:rPr>
          <w:rFonts w:cs="Arial" w:ascii="Arial" w:hAnsi="Arial"/>
          <w:sz w:val="22"/>
          <w:szCs w:val="22"/>
        </w:rPr>
        <w:t>Крепко связанную Нэнси провели через заднюю дверь в заброшенный дом, примыкавший к тому, в который она вошла. Там ее посадили за стол и велели написать записку Ханне Груин. Она должна была попросить, чтобы ей немедленно прислали часть карты, найденную в модели корабл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удем держать тебя здесь, пока не получим карту,— пригрозил Фред Браун.— И не пытайся перехитрить с этой запиской! Этот номер не пройдет.</w:t>
      </w:r>
    </w:p>
    <w:p>
      <w:pPr>
        <w:pStyle w:val="Normal"/>
        <w:widowControl w:val="false"/>
        <w:ind w:firstLine="284"/>
        <w:jc w:val="both"/>
        <w:rPr>
          <w:rFonts w:ascii="Arial" w:hAnsi="Arial" w:cs="Arial"/>
          <w:sz w:val="22"/>
          <w:szCs w:val="22"/>
        </w:rPr>
      </w:pPr>
      <w:r>
        <w:rPr>
          <w:rFonts w:cs="Arial" w:ascii="Arial" w:hAnsi="Arial"/>
          <w:sz w:val="22"/>
          <w:szCs w:val="22"/>
        </w:rPr>
        <w:t>В отчаянии, зная, что на милосердие Браунов рассчитывать нельзя, Нэнси медленно составляла текст запис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ши короче и быстрее,— в нетерпении потребовал мужчина.— Напиши просто, что тебе нужна карта и чтобы ее передали тому, кто принесет записку.</w:t>
      </w:r>
    </w:p>
    <w:p>
      <w:pPr>
        <w:pStyle w:val="Normal"/>
        <w:widowControl w:val="false"/>
        <w:ind w:firstLine="284"/>
        <w:jc w:val="both"/>
        <w:rPr/>
      </w:pPr>
      <w:r>
        <w:rPr>
          <w:rFonts w:cs="Arial" w:ascii="Arial" w:hAnsi="Arial"/>
          <w:sz w:val="22"/>
          <w:szCs w:val="22"/>
        </w:rPr>
        <w:t>Нэнси понимала, что не может написать ничего, что подсказало бы Ханне, в каком положении она находится. И все же у девушки была надежда перехитрить преступников. Отчаянно пытаясь вспомнить, какие слова она и ее подруги говорили, когда нашли карту, она решила рискнуть употребить слово «копия». И Нэнси написала:</w:t>
      </w:r>
    </w:p>
    <w:p>
      <w:pPr>
        <w:pStyle w:val="Normal"/>
        <w:widowControl w:val="false"/>
        <w:ind w:firstLine="284"/>
        <w:jc w:val="both"/>
        <w:rPr>
          <w:rFonts w:ascii="Arial" w:hAnsi="Arial" w:cs="Arial"/>
          <w:sz w:val="22"/>
          <w:szCs w:val="22"/>
        </w:rPr>
      </w:pPr>
      <w:r>
        <w:rPr>
          <w:rFonts w:cs="Arial" w:ascii="Arial" w:hAnsi="Arial"/>
          <w:sz w:val="22"/>
          <w:szCs w:val="22"/>
        </w:rPr>
        <w:t>«Пожалуйста, отдай подателю этой записки копию карты, найденную в модели корабля. Нэнси».</w:t>
      </w:r>
    </w:p>
    <w:p>
      <w:pPr>
        <w:pStyle w:val="Normal"/>
        <w:widowControl w:val="false"/>
        <w:ind w:firstLine="284"/>
        <w:jc w:val="both"/>
        <w:rPr/>
      </w:pPr>
      <w:r>
        <w:rPr>
          <w:rFonts w:cs="Arial" w:ascii="Arial" w:hAnsi="Arial"/>
          <w:sz w:val="22"/>
          <w:szCs w:val="22"/>
        </w:rPr>
        <w:t>«Надо очень-очень сильно сосредоточиться и попробовать послать Ханне мысленный импульс, чтобы она сняла с карты не слишком точную копию и отдала ее,— подумала девушка.— Это моя единственная надежда».</w:t>
      </w:r>
    </w:p>
    <w:p>
      <w:pPr>
        <w:pStyle w:val="Normal"/>
        <w:widowControl w:val="false"/>
        <w:ind w:firstLine="284"/>
        <w:jc w:val="both"/>
        <w:rPr/>
      </w:pPr>
      <w:r>
        <w:rPr>
          <w:rFonts w:cs="Arial" w:ascii="Arial" w:hAnsi="Arial"/>
          <w:sz w:val="22"/>
          <w:szCs w:val="22"/>
        </w:rPr>
        <w:t>Нэнси не знала, что ее отец и Нед уже очень обеспокоены ее долгим отсутствием. Узнав от встревоженной Ханны Груин, что Нэнси некоторое время тому назад уехала по указанному в письме адресу на Уайт-стрит, они сели в машину Неда и отправились на поис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похоже на Нэнси — уехать так надолго, ничего не объяснив,— заметил юрист, когда автомобиль остановился на обочине.— Не могу избавиться от чувства, что она попала в ловушку.</w:t>
      </w:r>
    </w:p>
    <w:p>
      <w:pPr>
        <w:pStyle w:val="Normal"/>
        <w:widowControl w:val="false"/>
        <w:ind w:firstLine="284"/>
        <w:jc w:val="both"/>
        <w:rPr/>
      </w:pPr>
      <w:r>
        <w:rPr>
          <w:rFonts w:cs="Arial" w:ascii="Arial" w:hAnsi="Arial"/>
          <w:sz w:val="22"/>
          <w:szCs w:val="22"/>
        </w:rPr>
        <w:t>Они довольно долго звонили в дверь, но никто так и не ответил. Наконец мистер Дру потерял терпение. Толкнув дверь и обнаружив, что она не заперта, он решительно вошел в д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явно никто не живет,— сказал он Неду, когда они осмотрели комнаты нижнего этажа.— Ты уверен, что адрес точ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Груин написала мне его на листке бумаги. Это тот самый д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смотрим наверху,— предложил юрист, направляясь к лестнице.</w:t>
      </w:r>
    </w:p>
    <w:p>
      <w:pPr>
        <w:pStyle w:val="Normal"/>
        <w:widowControl w:val="false"/>
        <w:ind w:firstLine="284"/>
        <w:jc w:val="both"/>
        <w:rPr/>
      </w:pPr>
      <w:r>
        <w:rPr>
          <w:rFonts w:cs="Arial" w:ascii="Arial" w:hAnsi="Arial"/>
          <w:sz w:val="22"/>
          <w:szCs w:val="22"/>
        </w:rPr>
        <w:t>Первая дверь перед ним вела в спальню, в которой была захвачена Нэнси. Войдя в комнату первым, мистер Дру заметил опрокинутый стул и разбитую модель «Варвика» на пол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леды  борьбы! — воскликнул  он,  теряя  обычное спокойствие.— С Нэнси что-то случилось!</w:t>
      </w:r>
    </w:p>
    <w:p>
      <w:pPr>
        <w:pStyle w:val="Normal"/>
        <w:widowControl w:val="false"/>
        <w:ind w:firstLine="284"/>
        <w:jc w:val="both"/>
        <w:rPr/>
      </w:pPr>
      <w:r>
        <w:rPr>
          <w:rFonts w:cs="Arial" w:ascii="Arial" w:hAnsi="Arial"/>
          <w:sz w:val="22"/>
          <w:szCs w:val="22"/>
        </w:rPr>
        <w:t>С нарастающим волнением они с Недом обыскали весь дом, но так и не смогли обнаружить следов пропавшей девушки. Пока отец Нэнси продолжал поиски улик, его спутник спустился на улицу, чтобы опросить соседей, не заметили ли они чего-нибудь неладного. Минут через десять Нед вернулся с неутешительными вестя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нашел ни одной живой души, мистер Дру. Звонил в четыре или пять дверей, но безуспешно. Соседний дом тоже пус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осточной или западной стороны он находится? — спросил юрис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осточной. Как раз примыкает к этой комнате, где мы нашли следы борьбы.</w:t>
      </w:r>
    </w:p>
    <w:p>
      <w:pPr>
        <w:pStyle w:val="Normal"/>
        <w:widowControl w:val="false"/>
        <w:ind w:firstLine="284"/>
        <w:jc w:val="both"/>
        <w:rPr/>
      </w:pPr>
      <w:r>
        <w:rPr>
          <w:rFonts w:cs="Arial" w:ascii="Arial" w:hAnsi="Arial"/>
          <w:sz w:val="22"/>
          <w:szCs w:val="22"/>
        </w:rPr>
        <w:t>Мистер Дру показал Неду какой-то маленький предмет, который до этого вертел в руках. Это была декоративная пуговица от женского плать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ел ее на полу в чулане,— пояснил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в этой комнате? — спросил Нед, с интересом</w:t>
      </w:r>
    </w:p>
    <w:p>
      <w:pPr>
        <w:pStyle w:val="Normal"/>
        <w:widowControl w:val="false"/>
        <w:ind w:firstLine="284"/>
        <w:jc w:val="both"/>
        <w:rPr>
          <w:rFonts w:ascii="Arial" w:hAnsi="Arial" w:cs="Arial"/>
          <w:sz w:val="22"/>
          <w:szCs w:val="22"/>
        </w:rPr>
      </w:pPr>
      <w:r>
        <w:rPr>
          <w:rFonts w:cs="Arial" w:ascii="Arial" w:hAnsi="Arial"/>
          <w:sz w:val="22"/>
          <w:szCs w:val="22"/>
        </w:rPr>
        <w:t>рассматривая пуговиц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думаешь, она от платья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я знал! — в отчаянии покачал головой молодой   человек.— Я    никогда   не    обращаю   внимания   на одежд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тоже. Может, позвонить Ханне Груин — спросить как была сегодня одет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обрадовался Нед, направляясь к выходу.— Заодно узнаю — может, Нэнси уже вернулась домой, пока нас не было?..</w:t>
      </w:r>
    </w:p>
    <w:p>
      <w:pPr>
        <w:pStyle w:val="Normal"/>
        <w:widowControl w:val="false"/>
        <w:ind w:firstLine="284"/>
        <w:jc w:val="both"/>
        <w:rPr/>
      </w:pPr>
      <w:r>
        <w:rPr>
          <w:rFonts w:cs="Arial" w:ascii="Arial" w:hAnsi="Arial"/>
          <w:sz w:val="22"/>
          <w:szCs w:val="22"/>
        </w:rPr>
        <w:t>Карсон Дру, к сожалению, не разделял его оптимизма. Когда юноша ушел, он сосредоточил свое внимание на исследовании чулана, в котором нашел пуговицу. Хорошо зная Нэнси, он был уверен, что она сделает все возможное, чтобы оставить какой-нибудь знак, который позволил бы установить ее теперешнее местонахождение.</w:t>
      </w:r>
    </w:p>
    <w:p>
      <w:pPr>
        <w:pStyle w:val="Normal"/>
        <w:widowControl w:val="false"/>
        <w:ind w:firstLine="284"/>
        <w:jc w:val="both"/>
        <w:rPr/>
      </w:pPr>
      <w:r>
        <w:rPr>
          <w:rFonts w:cs="Arial" w:ascii="Arial" w:hAnsi="Arial"/>
          <w:sz w:val="22"/>
          <w:szCs w:val="22"/>
        </w:rPr>
        <w:t>Неожиданно юрист заметил нечто такое, что прежде ускользало от его внимания. Искусно замаскированная обоями задняя стенка чулана оказалась деревянной, а не каменной. Постучав по ней костяшками пальцев, Карсон Дру услышал характерный звук, свидетельствующий, что за стеной пусто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верь! — воскликнул он.— Только полоски на обоях ее скрывают... Ага, вот и замочная скважина!</w:t>
      </w:r>
    </w:p>
    <w:p>
      <w:pPr>
        <w:pStyle w:val="Normal"/>
        <w:widowControl w:val="false"/>
        <w:ind w:firstLine="284"/>
        <w:jc w:val="both"/>
        <w:rPr>
          <w:rFonts w:ascii="Arial" w:hAnsi="Arial" w:cs="Arial"/>
          <w:sz w:val="22"/>
          <w:szCs w:val="22"/>
        </w:rPr>
      </w:pPr>
      <w:r>
        <w:rPr>
          <w:rFonts w:cs="Arial" w:ascii="Arial" w:hAnsi="Arial"/>
          <w:sz w:val="22"/>
          <w:szCs w:val="22"/>
        </w:rPr>
        <w:t>Мистер Дру толкнул дверь, но она не поддалась. Он все еще пытался открыть ее, когда вернулся Нед с сообщением, что миссис Груин решительно опознала по телефону декоративную пуговиц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от платья, которое Нэнси сегодня надела,— добавил он.— И домой Нэнси не возвращ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Нед! Ее ведь схватили! Я уверен, что ее увели через эту дверь в чула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ерь ведет в соседний д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омнен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давайте ее взломаем! — с готовностью предложил Не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днимем шум на весь квартал? Нет, давай уж лучше войдем потихоньку. Есть у тебя с собой какие-нибудь ключи? — И мистер Дру вытащил связку своих ключей.— Это ведь самый обыкновенный замо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гда ношу с собой целую кучу ключей,— сказал молодой человек, открывая свой кейс.— Но боюсь, что ни один не подойдет к этой двери.</w:t>
      </w:r>
    </w:p>
    <w:p>
      <w:pPr>
        <w:pStyle w:val="Normal"/>
        <w:widowControl w:val="false"/>
        <w:ind w:firstLine="284"/>
        <w:jc w:val="both"/>
        <w:rPr/>
      </w:pPr>
      <w:r>
        <w:rPr>
          <w:rFonts w:cs="Arial" w:ascii="Arial" w:hAnsi="Arial"/>
          <w:sz w:val="22"/>
          <w:szCs w:val="22"/>
        </w:rPr>
        <w:t>Карсон Дру пробовал один ключ за другим, пока, наконец, предпоследний из связки не повернулся в зам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будь осторожен,— предупредил он юношу, распахнув дверь.— Нас ни в коем случае не должны услышать...</w:t>
      </w:r>
    </w:p>
    <w:p>
      <w:pPr>
        <w:pStyle w:val="Normal"/>
        <w:widowControl w:val="false"/>
        <w:ind w:firstLine="284"/>
        <w:jc w:val="both"/>
        <w:rPr>
          <w:rFonts w:ascii="Arial" w:hAnsi="Arial" w:cs="Arial"/>
          <w:sz w:val="22"/>
          <w:szCs w:val="22"/>
        </w:rPr>
      </w:pPr>
      <w:r>
        <w:rPr>
          <w:rFonts w:cs="Arial" w:ascii="Arial" w:hAnsi="Arial"/>
          <w:sz w:val="22"/>
          <w:szCs w:val="22"/>
        </w:rPr>
        <w:t>Не подозревая, что ее отец и Нед так близко, Нэнси сидела одна-одинешенька в крохотной кладовке, проветриваемой лишь через одно узенькое оконце. Прежде чем уйти, Брауны проверили кляп и покрепче связали девушку. Ей было очень неудобно.</w:t>
      </w:r>
    </w:p>
    <w:p>
      <w:pPr>
        <w:pStyle w:val="Normal"/>
        <w:widowControl w:val="false"/>
        <w:ind w:firstLine="284"/>
        <w:jc w:val="both"/>
        <w:rPr/>
      </w:pPr>
      <w:r>
        <w:rPr>
          <w:rFonts w:cs="Arial" w:ascii="Arial" w:hAnsi="Arial"/>
          <w:sz w:val="22"/>
          <w:szCs w:val="22"/>
        </w:rPr>
        <w:t>«Что сделает Ханна Груин, получив мою записку? —. печально размышляла она.— Ах, только бы она догадалась!..»</w:t>
      </w:r>
    </w:p>
    <w:p>
      <w:pPr>
        <w:pStyle w:val="Normal"/>
        <w:widowControl w:val="false"/>
        <w:ind w:firstLine="284"/>
        <w:jc w:val="both"/>
        <w:rPr/>
      </w:pPr>
      <w:r>
        <w:rPr>
          <w:rFonts w:cs="Arial" w:ascii="Arial" w:hAnsi="Arial"/>
          <w:sz w:val="22"/>
          <w:szCs w:val="22"/>
        </w:rPr>
        <w:t>Как раз в этот момент Ирэн Браун звонила в дверь дома Нэнси. За забором стоял ее муж, злорадно усмехаясь про себя. Дома не было никого, кроме экономки. И даже если бы она что-то заподозрила, она не могла бы позвать на помощь, так как Браун перерезал телефонный провод, протянутый к дом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вечер,— вежливо поздоровалась Ирэн Браун, когда Ханна Груин открыла дверь.— У меня к вам записка от мисс Дру. Не знаю, что там написано, но она просила меня подождать отве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ойдете в дом? — любезно пригласила ее экономка.</w:t>
      </w:r>
    </w:p>
    <w:p>
      <w:pPr>
        <w:pStyle w:val="Heading3"/>
        <w:spacing w:before="0" w:after="0"/>
        <w:ind w:firstLine="284"/>
        <w:jc w:val="center"/>
        <w:rPr/>
      </w:pPr>
      <w:r>
        <w:rPr/>
        <w:t>ОБМАНУТЫЕ МОШЕННИКИ</w:t>
      </w:r>
    </w:p>
    <w:p>
      <w:pPr>
        <w:pStyle w:val="Normal"/>
        <w:widowControl w:val="false"/>
        <w:ind w:firstLine="284"/>
        <w:jc w:val="both"/>
        <w:rPr/>
      </w:pPr>
      <w:r>
        <w:rPr>
          <w:rFonts w:cs="Arial" w:ascii="Arial" w:hAnsi="Arial"/>
          <w:sz w:val="22"/>
          <w:szCs w:val="22"/>
        </w:rPr>
        <w:t>Тщательно осмотрев пустой дом, Карсон Дру и Нед уже были готовы отступиться. Они не обнаружили никаких следов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 что она здесь была,— настаивал юрист. Они с Недом добрались даже до чердака, где было темно и так душно, что трудно было дышать.— Может, потом ее утащили еще куда-нибуд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с! — вдруг перебил его Нед.</w:t>
      </w:r>
    </w:p>
    <w:p>
      <w:pPr>
        <w:pStyle w:val="Normal"/>
        <w:widowControl w:val="false"/>
        <w:ind w:firstLine="284"/>
        <w:jc w:val="both"/>
        <w:rPr/>
      </w:pPr>
      <w:r>
        <w:rPr>
          <w:rFonts w:cs="Arial" w:ascii="Arial" w:hAnsi="Arial"/>
          <w:sz w:val="22"/>
          <w:szCs w:val="22"/>
        </w:rPr>
        <w:t>В наступившей тишине оба отчетливо услышали какой-то царапающий звук, как будто кто-то скреб руками по оштукатуренной стене. Идя на этот звук, Карсон Дру увидел в темном углу чердака дверь, которую раньше не замет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а там! — воскликнул он, дергая за дверную ручку.</w:t>
      </w:r>
    </w:p>
    <w:p>
      <w:pPr>
        <w:pStyle w:val="Normal"/>
        <w:widowControl w:val="false"/>
        <w:ind w:firstLine="284"/>
        <w:jc w:val="both"/>
        <w:rPr>
          <w:rFonts w:ascii="Arial" w:hAnsi="Arial" w:cs="Arial"/>
          <w:sz w:val="22"/>
          <w:szCs w:val="22"/>
        </w:rPr>
      </w:pPr>
      <w:r>
        <w:rPr>
          <w:rFonts w:cs="Arial" w:ascii="Arial" w:hAnsi="Arial"/>
          <w:sz w:val="22"/>
          <w:szCs w:val="22"/>
        </w:rPr>
        <w:t>Связанная, с кляпом во рту, Нэнси лежала на полу. Подняв дочь на ноги, мистер Дру вытащил у нее изо рта носовой платок, причинявший девушке большие неудобст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ранена, Нэнси? — испуганно спросил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апа, со мной все в порядке,— заверила она его,— но я очень боюсь, что все пропа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имеешь в виду? — спросил Не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уны заставили меня написать записку Ханне Груин с просьбой отдать им карту капитана Томлина. После всех трудов мы можем потерять сокровищ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но это было,  Нэнси? — быстро спросил ее отец.</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с полчаса наза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озможно, мы еще успеем перехватить этих негодяев! — воскликнул  Карсон  Дру.— Нельзя терять ни минуты!</w:t>
      </w:r>
    </w:p>
    <w:p>
      <w:pPr>
        <w:pStyle w:val="Normal"/>
        <w:widowControl w:val="false"/>
        <w:ind w:firstLine="284"/>
        <w:jc w:val="both"/>
        <w:rPr/>
      </w:pPr>
      <w:r>
        <w:rPr>
          <w:rFonts w:cs="Arial" w:ascii="Arial" w:hAnsi="Arial"/>
          <w:sz w:val="22"/>
          <w:szCs w:val="22"/>
        </w:rPr>
        <w:t>Оставив Неда искать машину Нэнси, которую Брауны отвели куда-то в сторону, Карсон Дру с дочерью на предельной скорости помчались домой. Войдя в дом, они увидели Ханну Груин, озадаченно рассматривавшую телеф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в безопасности! — радостно воскликнула она, увидев девушку.— Ах, у меня просто гора с плеч!</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ебе уже приходили с запиской от меня? — взволнованно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кая-то женщина. Она ушла минут десять наза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рэн Брау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догадалась и даже хотела позвонить в полицию, но телефонный провод оборва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тдала ей карту? — в ужасе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не об этом ты меня просила? — ответила эконом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б этом... Ты ни в чем не виновата. Ты же не могла знать, что я не хочу, чтобы ты выполнила мою просьб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я об этом догадалась! — торжествующе заявила экономка, кладя конец напряженному ожиданию.— Я дала миссис Браун карту, но вряд ли она им помож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Ханна, дорогая! — Нэнси счастливо рассмеялась.— Как же тебе удалось ее перехитр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нетрудно. Я знала, что ты хранишь обе половины карты в своем письменном столе — оригинал карты капитана Томлина и копию карты мистера Смита. Я быстро набросала что-то похожее на оригинал на листе пергамента, который нашла в ящике стола, опустив при этом множество деталей и внеся изрядное количество изменени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иссис Браун ничего не заподозрила? — улыбнулась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а, кажется, решила, что я дала ей подлинную карту, потому что, прежде чем уйти, очень тепло меня поблагодар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Груин, вы умнее самого талантливого из известных мне детективов! — заявил мистер Дру с шутливым поклоном.— Я снимаю перед вами шляп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благодарна тебе до конца моих дней,— добавила Нэнси.— Никогда еще я не попадала в такой перепл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беспокоит только одно,— призналась экономка—Я написала на карте название остро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удем тревожиться из-за этого,— успокоил ее мистер Дру,— раз вы хорошенько запутали все остальное.</w:t>
      </w:r>
    </w:p>
    <w:p>
      <w:pPr>
        <w:pStyle w:val="Normal"/>
        <w:widowControl w:val="false"/>
        <w:ind w:firstLine="284"/>
        <w:jc w:val="both"/>
        <w:rPr/>
      </w:pPr>
      <w:r>
        <w:rPr>
          <w:rFonts w:cs="Arial" w:ascii="Arial" w:hAnsi="Arial"/>
          <w:sz w:val="22"/>
          <w:szCs w:val="22"/>
        </w:rPr>
        <w:t>Пока экономка готовила поздний обед, мистер Дру сходил к соседям и сообщил на телефонную станцию, что его аппарат не работает. Оттуда сразу же выслали монтера, и через полчаса телефон в доме Дру уже работал.</w:t>
      </w:r>
    </w:p>
    <w:p>
      <w:pPr>
        <w:pStyle w:val="Normal"/>
        <w:widowControl w:val="false"/>
        <w:ind w:firstLine="284"/>
        <w:jc w:val="both"/>
        <w:rPr>
          <w:rFonts w:ascii="Arial" w:hAnsi="Arial" w:cs="Arial"/>
          <w:sz w:val="22"/>
          <w:szCs w:val="22"/>
        </w:rPr>
      </w:pPr>
      <w:r>
        <w:rPr>
          <w:rFonts w:cs="Arial" w:ascii="Arial" w:hAnsi="Arial"/>
          <w:sz w:val="22"/>
          <w:szCs w:val="22"/>
        </w:rPr>
        <w:t>Когда они заканчивали обед, раздался телефонный звонок. Нэнси сняла трубку и сразу узнала голос Не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торопливо сказал он.— Я нашел твою машину. Она стояла в переул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но, Нед! Спасибо за хлопо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гоню ее тебе, как только смогу. А сейчас я в полицейском участке, и начальник просит, чтобы ты как можно быстрее приех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езжаю,— ответила    Нэнси.— Что-нибудь    важно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статочно. Арестованы Брауны. Начальник полиции хочет, чтобы ты их опозн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 рассмеялась Нэнси.— Я скоро буду.</w:t>
      </w:r>
    </w:p>
    <w:p>
      <w:pPr>
        <w:pStyle w:val="Normal"/>
        <w:widowControl w:val="false"/>
        <w:ind w:firstLine="284"/>
        <w:jc w:val="both"/>
        <w:rPr/>
      </w:pPr>
      <w:r>
        <w:rPr>
          <w:rFonts w:cs="Arial" w:ascii="Arial" w:hAnsi="Arial"/>
          <w:sz w:val="22"/>
          <w:szCs w:val="22"/>
        </w:rPr>
        <w:t>Вместе с отцом она немедленно отправилась в полицейский участок. Нэнси было приятно узнать, что Нед оказался своего рода героем. Это он привел полицию к дому 47 по Уайт-стрит и помог полицейским поймать Браунов, когда эта парочка вернулась, чтобы освободить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ли я поговорить с мистером Брауном? — спросила Нэнси начальника полици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разрешил тот,— но вы убедитесь, что это твердый орешек. Мы не смогли выжать из него ни слова.</w:t>
      </w:r>
    </w:p>
    <w:p>
      <w:pPr>
        <w:pStyle w:val="Normal"/>
        <w:widowControl w:val="false"/>
        <w:ind w:firstLine="284"/>
        <w:jc w:val="both"/>
        <w:rPr/>
      </w:pPr>
      <w:r>
        <w:rPr>
          <w:rFonts w:cs="Arial" w:ascii="Arial" w:hAnsi="Arial"/>
          <w:sz w:val="22"/>
          <w:szCs w:val="22"/>
        </w:rPr>
        <w:t>Нэнси и мистер Дру попытались поговорить с Фредом Брауном, а потом с его женой. Как и предсказывал начальник полиции, они ничего не узнали от мужчины, но Ирэн была менее сдержанна. Стремясь сыграть на чувствах женщины, Нэнси сказала ей, что Спайк Доти рассказал полиции кое-что о них с муж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лицемер! — в бешенстве вскричала женщина.— Это он затеял все это дело, а теперь пытается свалить всю вину на на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ы работаете на него? — спокойно спросил Карсон Др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уже н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ожет быть, на мистера Беллоуза? — спросила Нэнси, внимательно следя за выражением лица женщин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ый раз слышу это имя,— ответила Ирэн Браун, но ее глаза блеснули, доказывая, что она говорит неправд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сделали с картой, которую получили от нашей экономки? — задал Карсон Дру следующий вопрос.</w:t>
      </w:r>
    </w:p>
    <w:p>
      <w:pPr>
        <w:pStyle w:val="Normal"/>
        <w:widowControl w:val="false"/>
        <w:ind w:firstLine="284"/>
        <w:jc w:val="both"/>
        <w:rPr>
          <w:rFonts w:ascii="Arial" w:hAnsi="Arial" w:cs="Arial"/>
          <w:sz w:val="22"/>
          <w:szCs w:val="22"/>
        </w:rPr>
      </w:pPr>
      <w:r>
        <w:rPr>
          <w:rFonts w:cs="Arial" w:ascii="Arial" w:hAnsi="Arial"/>
          <w:sz w:val="22"/>
          <w:szCs w:val="22"/>
        </w:rPr>
        <w:t>Полицейские уже сообщили им, что при Браунах карты не обнаруже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али,— коротко ответила Ирэ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йку Доти или мистеру Беллоузу? — не отступал юрис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кажу.</w:t>
      </w:r>
    </w:p>
    <w:p>
      <w:pPr>
        <w:pStyle w:val="Normal"/>
        <w:widowControl w:val="false"/>
        <w:ind w:firstLine="284"/>
        <w:jc w:val="both"/>
        <w:rPr/>
      </w:pPr>
      <w:r>
        <w:rPr>
          <w:rFonts w:cs="Arial" w:ascii="Arial" w:hAnsi="Arial"/>
          <w:sz w:val="22"/>
          <w:szCs w:val="22"/>
        </w:rPr>
        <w:t>Понимая, что она и так уже сказала слишком много, Ирэн упрямо замолчала и отказалась отвечать на дальнейшие вопросы. Выйдя из ее камеры, Нэнси и мистер Дру еще раз поговорили с начальником полиции. Кроме всего прочего, он рассказал им, что Тим Дэпп оказался образцовым заключенны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щательно расследовали его дело,— объяснил Нэнси полицейский офицер.— Ясно, что он был просто игрушкой в руках Спайка Доти. Мы завтра освободим его, но еще последим за ним некоторое врем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и в коем случае не выпускайте Браунов,— настойчиво повторял мистер Дру.— Это настоящие преступники, и они должны получить по заслугам.</w:t>
      </w:r>
    </w:p>
    <w:p>
      <w:pPr>
        <w:pStyle w:val="Normal"/>
        <w:widowControl w:val="false"/>
        <w:ind w:firstLine="284"/>
        <w:jc w:val="both"/>
        <w:rPr/>
      </w:pPr>
      <w:r>
        <w:rPr>
          <w:rFonts w:cs="Arial" w:ascii="Arial" w:hAnsi="Arial"/>
          <w:sz w:val="22"/>
          <w:szCs w:val="22"/>
        </w:rPr>
        <w:t>Хотя Браун и его жена оказались за решеткой, успокаиваться было рано. Спайк Доти и таинственный мистер Беллоуз были преисполнены решимости получить сокровища Томлина, и Нэнси беспокоилась, что они могли как-то разузнать местоположение Малого Пальмового острова.</w:t>
      </w:r>
    </w:p>
    <w:p>
      <w:pPr>
        <w:pStyle w:val="Normal"/>
        <w:widowControl w:val="false"/>
        <w:ind w:firstLine="284"/>
        <w:jc w:val="both"/>
        <w:rPr/>
      </w:pPr>
      <w:r>
        <w:rPr>
          <w:rFonts w:cs="Arial" w:ascii="Arial" w:hAnsi="Arial"/>
          <w:sz w:val="22"/>
          <w:szCs w:val="22"/>
        </w:rPr>
        <w:t>Миссис Чэтем разделяла тревогу девушки. Она хотела отправиться в путешествие как можно скорее. Поэтому вдова позвонила по телефону капитану Страйверу и попросила ускорить приготовления к отъезду с тем, чтобы «Примула» могла отплыть из Нью-Йорка не позднее середины следующей неде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этому времени я постараюсь подготовить судно и набрать какую-нибудь команду,— неохотно пообещал он.— Однако если бы у меня было еще немного времени, я мог бы подобрать людей получше. А так придется брать первых попавших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жем терять больше ни одного дня! — заявила миссис Чэтем.— Пожалуйста, подготовьте все к отплытию в следующую среду.</w:t>
      </w:r>
    </w:p>
    <w:p>
      <w:pPr>
        <w:pStyle w:val="Normal"/>
        <w:widowControl w:val="false"/>
        <w:ind w:firstLine="284"/>
        <w:jc w:val="both"/>
        <w:rPr>
          <w:rFonts w:ascii="Arial" w:hAnsi="Arial" w:cs="Arial"/>
          <w:sz w:val="22"/>
          <w:szCs w:val="22"/>
        </w:rPr>
      </w:pPr>
      <w:r>
        <w:rPr>
          <w:rFonts w:cs="Arial" w:ascii="Arial" w:hAnsi="Arial"/>
          <w:sz w:val="22"/>
          <w:szCs w:val="22"/>
        </w:rPr>
        <w:t>Ночью того же самого дня на причале в Нью-Йорке стояли Двое неопрятных мужчин. На их грубых лицах блуждали Довольные ухмыл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это  здорово  обделал,   Снорки,— сказал  один  из них.— Теперь все в порядке. Ты получил работу на «Примуле» и...— Он тихо засмея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Теперь мне пора на судно. Пока, Спайк,— кивнул другой.— До встречи на Малом Пальмов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тано! — со значением подтвердил его приятель.— Ты помнишь, что тебе надо дел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ержать  «Примулу»,  чтобы  она  не  прибыла  туда слишком скор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Снорки. Дай мне несколько дней форы, и я добуду для нас эти сокровища прежде, чем эта компания успеет взглянуть на них!</w:t>
      </w:r>
    </w:p>
    <w:p>
      <w:pPr>
        <w:pStyle w:val="Heading3"/>
        <w:spacing w:before="0" w:after="0"/>
        <w:ind w:firstLine="284"/>
        <w:jc w:val="center"/>
        <w:rPr/>
      </w:pPr>
      <w:r>
        <w:rPr/>
        <w:t>ИЗМЕ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ы я хотел поехать с вами! — с легкой завистью говорил Карсон Дру, в назначенный день прощаясь с дочерью на вокзале.— Желаю вам хорошо провести время и привезти домой кучу сокровищ!</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крайней мере, я приобрету неплохой загар,— рассмеялась Нэнси, пожимая отцу руку и целуя его.</w:t>
      </w:r>
    </w:p>
    <w:p>
      <w:pPr>
        <w:pStyle w:val="Normal"/>
        <w:widowControl w:val="false"/>
        <w:ind w:firstLine="284"/>
        <w:jc w:val="both"/>
        <w:rPr/>
      </w:pPr>
      <w:r>
        <w:rPr>
          <w:rFonts w:cs="Arial" w:ascii="Arial" w:hAnsi="Arial"/>
          <w:sz w:val="22"/>
          <w:szCs w:val="22"/>
        </w:rPr>
        <w:t>Группа в составе миссис Чэтем, Трикси, троих Смитов, Билла Томлина и Нэнси с ее молодыми друзьями благополучно добрались поездом до Нью-Йорка. В среду утром они на такси приехали в порт и впервые смогли взглянуть на «Примул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еликолепна! — воскликнула Нэнси, с восхищением глядя на нарядную яхту.— А вот и капитан Страйвер машет нам рукой.</w:t>
      </w:r>
    </w:p>
    <w:p>
      <w:pPr>
        <w:pStyle w:val="Normal"/>
        <w:widowControl w:val="false"/>
        <w:ind w:firstLine="284"/>
        <w:jc w:val="both"/>
        <w:rPr/>
      </w:pPr>
      <w:r>
        <w:rPr>
          <w:rFonts w:cs="Arial" w:ascii="Arial" w:hAnsi="Arial"/>
          <w:sz w:val="22"/>
          <w:szCs w:val="22"/>
        </w:rPr>
        <w:t>«Примула» оказалась удобным, хорошо оснащенным для морского плавания судном, способным рассекать огромные волны и плыть почти без качки. Тем не менее миссис Чэтем оказалась плохим моряком и почти не выходила из своей каюты, мучимая приступами морской болезни.</w:t>
      </w:r>
    </w:p>
    <w:p>
      <w:pPr>
        <w:pStyle w:val="Normal"/>
        <w:widowControl w:val="false"/>
        <w:ind w:firstLine="284"/>
        <w:jc w:val="both"/>
        <w:rPr/>
      </w:pPr>
      <w:r>
        <w:rPr>
          <w:rFonts w:cs="Arial" w:ascii="Arial" w:hAnsi="Arial"/>
          <w:sz w:val="22"/>
          <w:szCs w:val="22"/>
        </w:rPr>
        <w:t>Предоставленные в основном сами себе, Нэнси и ее юные друзья целыми днями загорали на палубе. Вечером они танцевали и устраивали импровизированные вечеринки. Том Мор — один из товарищей Неда по колледжу — оказался талантливым пианистом и согласился аккомпанировать Эл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й нам что-нибудь о море,— попросила девушку Джорджи.— Знаешь, какую-нибудь матросскую песню, бодрую и веселу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робую спеть бостонскую «Все сюда!»,— улыбнулась Элен.— Если, конечно, вспомню слова. Том взял несколько аккордов на пианино, и Элен запела первые куплеты хорошо известной матросской песни, которая начиналась словами:</w:t>
      </w:r>
    </w:p>
    <w:p>
      <w:pPr>
        <w:pStyle w:val="Normal"/>
        <w:widowControl w:val="false"/>
        <w:tabs>
          <w:tab w:val="clear" w:pos="720"/>
          <w:tab w:val="left" w:pos="-284" w:leader="none"/>
        </w:tabs>
        <w:ind w:left="2835" w:firstLine="284"/>
        <w:jc w:val="both"/>
        <w:rPr>
          <w:rFonts w:ascii="Arial" w:hAnsi="Arial" w:cs="Arial"/>
          <w:sz w:val="22"/>
          <w:szCs w:val="22"/>
        </w:rPr>
      </w:pPr>
      <w:r>
        <w:rPr>
          <w:rFonts w:cs="Arial" w:ascii="Arial" w:hAnsi="Arial"/>
          <w:sz w:val="22"/>
          <w:szCs w:val="22"/>
        </w:rPr>
        <w:t>Все сюда, матросы, слушайте меня!</w:t>
      </w:r>
    </w:p>
    <w:p>
      <w:pPr>
        <w:pStyle w:val="Normal"/>
        <w:widowControl w:val="false"/>
        <w:tabs>
          <w:tab w:val="clear" w:pos="720"/>
          <w:tab w:val="left" w:pos="-284" w:leader="none"/>
        </w:tabs>
        <w:ind w:left="2835" w:firstLine="284"/>
        <w:jc w:val="both"/>
        <w:rPr>
          <w:rFonts w:ascii="Arial" w:hAnsi="Arial" w:cs="Arial"/>
          <w:sz w:val="22"/>
          <w:szCs w:val="22"/>
        </w:rPr>
      </w:pPr>
      <w:r>
        <w:rPr>
          <w:rFonts w:cs="Arial" w:ascii="Arial" w:hAnsi="Arial"/>
          <w:sz w:val="22"/>
          <w:szCs w:val="22"/>
        </w:rPr>
        <w:t>Ждет нас в море рыба, за собой маня.</w:t>
      </w:r>
    </w:p>
    <w:p>
      <w:pPr>
        <w:pStyle w:val="Normal"/>
        <w:widowControl w:val="false"/>
        <w:tabs>
          <w:tab w:val="clear" w:pos="720"/>
          <w:tab w:val="left" w:pos="-284" w:leader="none"/>
        </w:tabs>
        <w:ind w:left="2835" w:firstLine="284"/>
        <w:jc w:val="both"/>
        <w:rPr>
          <w:rFonts w:ascii="Arial" w:hAnsi="Arial" w:cs="Arial"/>
          <w:sz w:val="22"/>
          <w:szCs w:val="22"/>
        </w:rPr>
      </w:pPr>
      <w:r>
        <w:rPr>
          <w:rFonts w:cs="Arial" w:ascii="Arial" w:hAnsi="Arial"/>
          <w:sz w:val="22"/>
          <w:szCs w:val="22"/>
        </w:rPr>
        <w:t>Поплывем на запад, поплывем на юг.</w:t>
      </w:r>
    </w:p>
    <w:p>
      <w:pPr>
        <w:pStyle w:val="Normal"/>
        <w:widowControl w:val="false"/>
        <w:tabs>
          <w:tab w:val="clear" w:pos="720"/>
          <w:tab w:val="left" w:pos="-284" w:leader="none"/>
        </w:tabs>
        <w:ind w:left="2835" w:firstLine="284"/>
        <w:jc w:val="both"/>
        <w:rPr>
          <w:rFonts w:ascii="Arial" w:hAnsi="Arial" w:cs="Arial"/>
          <w:sz w:val="22"/>
          <w:szCs w:val="22"/>
        </w:rPr>
      </w:pPr>
      <w:r>
        <w:rPr>
          <w:rFonts w:cs="Arial" w:ascii="Arial" w:hAnsi="Arial"/>
          <w:sz w:val="22"/>
          <w:szCs w:val="22"/>
        </w:rPr>
        <w:t>Нам попутный ветер — самый лучший дру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песня? — поинтересовался Том Мор после того, как Элен исполняла ее несколько раз на «би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поют моряки рыболовного флота,— объяснила она.— Считается, что эта песня родилась в Шотландии.</w:t>
      </w:r>
    </w:p>
    <w:p>
      <w:pPr>
        <w:pStyle w:val="Normal"/>
        <w:widowControl w:val="false"/>
        <w:ind w:firstLine="284"/>
        <w:jc w:val="both"/>
        <w:rPr/>
      </w:pPr>
      <w:r>
        <w:rPr>
          <w:rFonts w:cs="Arial" w:ascii="Arial" w:hAnsi="Arial"/>
          <w:sz w:val="22"/>
          <w:szCs w:val="22"/>
        </w:rPr>
        <w:t>Молодые люди не отпускали Элен, уговаривая ее петь еще и еще, пока наконец усталая певица не взмолилась о пощад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ты не устала,— довольно резко заметила Бесс.— Тебе же пришлось весь день гоняться по кораблю за Трикси.</w:t>
      </w:r>
    </w:p>
    <w:p>
      <w:pPr>
        <w:pStyle w:val="Normal"/>
        <w:widowControl w:val="false"/>
        <w:ind w:firstLine="284"/>
        <w:jc w:val="both"/>
        <w:rPr/>
      </w:pPr>
      <w:r>
        <w:rPr>
          <w:rFonts w:cs="Arial" w:ascii="Arial" w:hAnsi="Arial"/>
          <w:sz w:val="22"/>
          <w:szCs w:val="22"/>
        </w:rPr>
        <w:t>Действительно, девочка доставляла молодежи массу хлопот. Вскоре после завтрака она испугала Элен тем, что опять исчезла. Все с ума сходили, не смыло ли ее за борт, пока наконец девочку не обнаружили в спасательной шлюпке, где ей вздумалось поиграть.</w:t>
      </w:r>
    </w:p>
    <w:p>
      <w:pPr>
        <w:pStyle w:val="Normal"/>
        <w:widowControl w:val="false"/>
        <w:ind w:firstLine="284"/>
        <w:jc w:val="both"/>
        <w:rPr/>
      </w:pPr>
      <w:r>
        <w:rPr>
          <w:rFonts w:cs="Arial" w:ascii="Arial" w:hAnsi="Arial"/>
          <w:sz w:val="22"/>
          <w:szCs w:val="22"/>
        </w:rPr>
        <w:t>На второй день плавания Нэнси, выйдя на палубу, увидела за штурвалом «Примулы» хмурого матроса со злобным выражением лица. Вид его ей не понравился, и она вспомнила, что капитан Страйвер был вынужден взять на службу этого неприятного парня, поскольку другого моряка так быстро было не най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вежливо поздоровалась она.— Вы не видели капитана Страйвер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исс, и вряд ли увижу,— ответил он со странным удовлетворением в голос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Где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ен, лежит в своей каюте,— ответил матрос и повернул штурвал к востоку.— Старший помощник тоже заболел,— добавил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транно, что они оба заболели одновременно! Надеюсь, это не морская болезн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съели что-нибудь несвежее, во всяком случае, кок уже получил нагоняй.</w:t>
      </w:r>
    </w:p>
    <w:p>
      <w:pPr>
        <w:pStyle w:val="Normal"/>
        <w:widowControl w:val="false"/>
        <w:ind w:firstLine="284"/>
        <w:jc w:val="both"/>
        <w:rPr/>
      </w:pPr>
      <w:r>
        <w:rPr>
          <w:rFonts w:cs="Arial" w:ascii="Arial" w:hAnsi="Arial"/>
          <w:sz w:val="22"/>
          <w:szCs w:val="22"/>
        </w:rPr>
        <w:t>Нэнси прошла на корму. Встретив Неда, она рассказала ему о внезапной болезни капитана и помощни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довольно странно, что из всех пассажиров заболели только они двое,— задумчиво заметила она.— Мы все ели одно и то же вчера вечер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и еще кое-что  непонятное, если хочешь знать мое   мнение,— отозвался   Нед.— Ты   не   заметила   ничего странного с нашим судн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чего,— ответила Нэнси, удивленная его вопросом.— Разве что мы слегка отклонились от курс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гка! Если только я не ошибся в расчетах, мы очень даже сильно отклонились. Я думаю, надо поговорить с Томом Мором. Он отмечает наш курс на карте с самого выхода судна из Нью-Йорка.</w:t>
      </w:r>
    </w:p>
    <w:p>
      <w:pPr>
        <w:pStyle w:val="Normal"/>
        <w:widowControl w:val="false"/>
        <w:ind w:firstLine="284"/>
        <w:jc w:val="both"/>
        <w:rPr/>
      </w:pPr>
      <w:r>
        <w:rPr>
          <w:rFonts w:cs="Arial" w:ascii="Arial" w:hAnsi="Arial"/>
          <w:sz w:val="22"/>
          <w:szCs w:val="22"/>
        </w:rPr>
        <w:t>Молодой человек отсутствовал минут пятнадцать, а когда вернулся к Нэнси, с ним был Том Мор.</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прав,— мрачно произнес Нед.— Том считает, что мы отклонились от курса. Ты знаешь, он довольно долго плавал на судах и даже изучал навигаци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говорим с этим парнем у штурвала,— предложил Том, идя впереди.— Я хочу задать ему несколько вопросов.</w:t>
      </w:r>
    </w:p>
    <w:p>
      <w:pPr>
        <w:pStyle w:val="Normal"/>
        <w:widowControl w:val="false"/>
        <w:ind w:firstLine="284"/>
        <w:jc w:val="both"/>
        <w:rPr/>
      </w:pPr>
      <w:r>
        <w:rPr>
          <w:rFonts w:cs="Arial" w:ascii="Arial" w:hAnsi="Arial"/>
          <w:sz w:val="22"/>
          <w:szCs w:val="22"/>
        </w:rPr>
        <w:t>На все вопросы Снорки упрямо отвечал, что вести «Примулу» поручено ему, а не кому-нибудь друго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мы чуточку и отклонились от курса,— признал он,— но это сущая ерунда. Я верну судно на прежний курс в самое ближайшее врем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вернете на прежний курс немедленно,— резко приказал Том Мор.— В противном случае нам придется доложить капитану.</w:t>
      </w:r>
    </w:p>
    <w:p>
      <w:pPr>
        <w:pStyle w:val="Normal"/>
        <w:widowControl w:val="false"/>
        <w:ind w:firstLine="284"/>
        <w:jc w:val="both"/>
        <w:rPr/>
      </w:pPr>
      <w:r>
        <w:rPr>
          <w:rFonts w:cs="Arial" w:ascii="Arial" w:hAnsi="Arial"/>
          <w:sz w:val="22"/>
          <w:szCs w:val="22"/>
        </w:rPr>
        <w:t>Снорки со злостью повернул нос «Примулы» на юг. Однако как только молодые люди ушли, матрос снова изменил курс. Том, заметивший крен судна при повороте, был настолько разозлен, что готов был побить рулевог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не ввязывайся в драку со Снорки,— умоляла его Нэнси.— Мы все расскажем капитану. Если он позволит нам изучить морскую карту, мы будем уверены, что не ошибаемся.</w:t>
      </w:r>
    </w:p>
    <w:p>
      <w:pPr>
        <w:pStyle w:val="Normal"/>
        <w:widowControl w:val="false"/>
        <w:ind w:firstLine="284"/>
        <w:jc w:val="both"/>
        <w:rPr>
          <w:rFonts w:ascii="Arial" w:hAnsi="Arial" w:cs="Arial"/>
          <w:sz w:val="22"/>
          <w:szCs w:val="22"/>
        </w:rPr>
      </w:pPr>
      <w:r>
        <w:rPr>
          <w:rFonts w:cs="Arial" w:ascii="Arial" w:hAnsi="Arial"/>
          <w:sz w:val="22"/>
          <w:szCs w:val="22"/>
        </w:rPr>
        <w:t>Молодые люди, ни минуты не медля, пошли вниз, в каюту капитана Страйвера. Он едва мог сидеть на койке, но заявил, что через несколько часов сможет передвигат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все  это  очень  тревожит,— признался  он,  как только Том объяснил ему, что происходит.— Я должен подняться на палуб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же   встревожены,— быстро   сказала   Нэнси.— Этот человек у штурвала — Снорки, кажется,— ведет судно прямо на восто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осток! — вскричал капитан.— Помогите мне подняться с постели, и мы выясним, в чем тут де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ам  нельзя  утомляться,  пока вы  так  слабы,— протестовала Нэнси.— Если вы дадите Тому морскую карту то, я уверена, он сможет выяснить этот вопрос.</w:t>
      </w:r>
    </w:p>
    <w:p>
      <w:pPr>
        <w:pStyle w:val="Normal"/>
        <w:widowControl w:val="false"/>
        <w:ind w:firstLine="284"/>
        <w:jc w:val="both"/>
        <w:rPr>
          <w:rFonts w:ascii="Arial" w:hAnsi="Arial" w:cs="Arial"/>
          <w:sz w:val="22"/>
          <w:szCs w:val="22"/>
        </w:rPr>
      </w:pPr>
      <w:r>
        <w:rPr>
          <w:rFonts w:cs="Arial" w:ascii="Arial" w:hAnsi="Arial"/>
          <w:sz w:val="22"/>
          <w:szCs w:val="22"/>
        </w:rPr>
        <w:t>__ Карта на столе,— прошептал капитан, откидываясь а подушки.— Попросите помощника зайти ко мне.</w:t>
      </w:r>
    </w:p>
    <w:p>
      <w:pPr>
        <w:pStyle w:val="Normal"/>
        <w:widowControl w:val="false"/>
        <w:ind w:firstLine="284"/>
        <w:jc w:val="both"/>
        <w:rPr/>
      </w:pPr>
      <w:r>
        <w:rPr>
          <w:rFonts w:cs="Arial" w:ascii="Arial" w:hAnsi="Arial"/>
          <w:sz w:val="22"/>
          <w:szCs w:val="22"/>
        </w:rPr>
        <w:t>Молодые люди не стали рассказывать капитану, что по-М0дник болен еще тяжелее, чем он. Вместо этого они взяли карту и поднялись на палуб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прав! — через мгновение воскликнул Том.— Мы отклонились от курса на несколько румб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теперь делать? — в отчаянии спросила Нэнси,— Я уверена, что Снорки нарочно пытается задержать нас. Но у нас нет другого матроса, который мог бы его замен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у вести «Примулу»,— уверенно предложил Том.— В этом нет ничего сложного. Пошли, разберемся с этим Снорки!</w:t>
      </w:r>
    </w:p>
    <w:p>
      <w:pPr>
        <w:pStyle w:val="Normal"/>
        <w:widowControl w:val="false"/>
        <w:ind w:firstLine="284"/>
        <w:jc w:val="both"/>
        <w:rPr>
          <w:rFonts w:ascii="Arial" w:hAnsi="Arial" w:cs="Arial"/>
          <w:sz w:val="22"/>
          <w:szCs w:val="22"/>
        </w:rPr>
      </w:pPr>
      <w:r>
        <w:rPr>
          <w:rFonts w:cs="Arial" w:ascii="Arial" w:hAnsi="Arial"/>
          <w:sz w:val="22"/>
          <w:szCs w:val="22"/>
        </w:rPr>
        <w:t>Они с Недом пошли вперед и попытались убедить рулевого отдать штурвал. Когда же он отказался, они попросту оттолкнули его, и Том встал на его место.</w:t>
      </w:r>
    </w:p>
    <w:p>
      <w:pPr>
        <w:pStyle w:val="Normal"/>
        <w:widowControl w:val="false"/>
        <w:ind w:firstLine="284"/>
        <w:jc w:val="both"/>
        <w:rPr/>
      </w:pPr>
      <w:r>
        <w:rPr>
          <w:rFonts w:cs="Arial" w:ascii="Arial" w:hAnsi="Arial"/>
          <w:sz w:val="22"/>
          <w:szCs w:val="22"/>
        </w:rPr>
        <w:t>В течение дня все шло хорошо, если не считать Снорки, который драил палубу, зло сверкая глазами. Нэнси не могла отделаться от чувства, что этот человек хочет взять реванш за оскорбление, которое было ему нанесе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удивилась бы, если бы оказалось, что он повинен в болезни капитана,— призналась она Бесс.— Он мог подкупить кока, чтобы тот подложил что-нибудь капитану в тарелку.</w:t>
      </w:r>
    </w:p>
    <w:p>
      <w:pPr>
        <w:pStyle w:val="Normal"/>
        <w:widowControl w:val="false"/>
        <w:ind w:firstLine="284"/>
        <w:jc w:val="both"/>
        <w:rPr/>
      </w:pPr>
      <w:r>
        <w:rPr>
          <w:rFonts w:cs="Arial" w:ascii="Arial" w:hAnsi="Arial"/>
          <w:sz w:val="22"/>
          <w:szCs w:val="22"/>
        </w:rPr>
        <w:t>На следующее утро Том Мор внезапно почувствовал себя плохо за штурвалом «Примулы». Недомогание было легким, и он отказался оставить свой пост, но это еще раз убедило девушек, что кто-то на судне замышляет измену.</w:t>
      </w:r>
    </w:p>
    <w:p>
      <w:pPr>
        <w:pStyle w:val="Normal"/>
        <w:widowControl w:val="false"/>
        <w:ind w:firstLine="284"/>
        <w:jc w:val="both"/>
        <w:rPr/>
      </w:pPr>
      <w:r>
        <w:rPr>
          <w:rFonts w:cs="Arial" w:ascii="Arial" w:hAnsi="Arial"/>
          <w:sz w:val="22"/>
          <w:szCs w:val="22"/>
        </w:rPr>
        <w:t>Незаметно для других Нэнси и Джорджи стали следить за камбузом. Они познакомились поближе с веселым негром, который хозяйничал там, заслужив его признательность тем, что начистили большую кастрюлю картошки.</w:t>
      </w:r>
    </w:p>
    <w:p>
      <w:pPr>
        <w:pStyle w:val="Normal"/>
        <w:widowControl w:val="false"/>
        <w:ind w:firstLine="284"/>
        <w:jc w:val="both"/>
        <w:rPr/>
      </w:pPr>
      <w:r>
        <w:rPr>
          <w:rFonts w:cs="Arial" w:ascii="Arial" w:hAnsi="Arial"/>
          <w:sz w:val="22"/>
          <w:szCs w:val="22"/>
        </w:rPr>
        <w:t>Поговорив с ним полчаса, девушки решили, что он никак не мог сговориться со Снорки. Затем, выбрав удобный момент Джорджи и Нэнси проскользнули на полубак. Там они нашли вещи Снорки и осмотрели их, но ничего не нашли.</w:t>
      </w:r>
    </w:p>
    <w:p>
      <w:pPr>
        <w:pStyle w:val="Normal"/>
        <w:widowControl w:val="false"/>
        <w:ind w:firstLine="284"/>
        <w:jc w:val="both"/>
        <w:rPr>
          <w:rFonts w:ascii="Arial" w:hAnsi="Arial" w:cs="Arial"/>
          <w:sz w:val="22"/>
          <w:szCs w:val="22"/>
        </w:rPr>
      </w:pPr>
      <w:r>
        <w:rPr>
          <w:rFonts w:cs="Arial" w:ascii="Arial" w:hAnsi="Arial"/>
          <w:sz w:val="22"/>
          <w:szCs w:val="22"/>
        </w:rPr>
        <w:t>Нэнси сунула руку под матрас на койке Снорки.</w:t>
      </w:r>
    </w:p>
    <w:p>
      <w:pPr>
        <w:pStyle w:val="Normal"/>
        <w:widowControl w:val="false"/>
        <w:ind w:firstLine="284"/>
        <w:jc w:val="both"/>
        <w:rPr/>
      </w:pPr>
      <w:r>
        <w:rPr>
          <w:rFonts w:cs="Arial" w:ascii="Arial" w:hAnsi="Arial"/>
          <w:sz w:val="22"/>
          <w:szCs w:val="22"/>
        </w:rPr>
        <w:t>Здесь что-то есть! — воскликнула   она,   вытаскивая пакет, был наполнен странным белым порошком, не имеющим запаха. Девушкам сразу стало ясно, что этим снадобьем Снорки и отравлял часть пищи на корабл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идея! — сказала    вдруг    Нэнси.— Подожди меня здесь.</w:t>
      </w:r>
    </w:p>
    <w:p>
      <w:pPr>
        <w:pStyle w:val="Normal"/>
        <w:widowControl w:val="false"/>
        <w:ind w:firstLine="284"/>
        <w:jc w:val="both"/>
        <w:rPr>
          <w:rFonts w:ascii="Arial" w:hAnsi="Arial" w:cs="Arial"/>
          <w:sz w:val="22"/>
          <w:szCs w:val="22"/>
        </w:rPr>
      </w:pPr>
      <w:r>
        <w:rPr>
          <w:rFonts w:cs="Arial" w:ascii="Arial" w:hAnsi="Arial"/>
          <w:sz w:val="22"/>
          <w:szCs w:val="22"/>
        </w:rPr>
        <w:t>Оставив Джорджи следить за дверью, она бросилась в камбуз и вскоре вернулась с солон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меним этот порошок солью,— усмехнулась она, насыпая в пакетик безобидную приправу.</w:t>
      </w:r>
    </w:p>
    <w:p>
      <w:pPr>
        <w:pStyle w:val="Normal"/>
        <w:widowControl w:val="false"/>
        <w:ind w:firstLine="284"/>
        <w:jc w:val="both"/>
        <w:rPr/>
      </w:pPr>
      <w:r>
        <w:rPr>
          <w:rFonts w:cs="Arial" w:ascii="Arial" w:hAnsi="Arial"/>
          <w:sz w:val="22"/>
          <w:szCs w:val="22"/>
        </w:rPr>
        <w:t>Теперь Нэнси не сомневалась, что Снорки подкупили их враги, стремящиеся заполучить сокровища. Посвятив друзей в свой секрет, она организовала наблюдение за камбузом. Под предлогом необходимости помочь перегруженному работой коку девушки даже взялись помогать ему накрывать на стол. Тем не менее за обедом Нед пожаловался, что еда пересоле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чего же хитрый тип! — заметила Нэнси, когда они с Джорджи обсуждали сложившуюся ситуацию.— Придется усилить наблюдение. Иначе, боюсь, может случиться что-то ужасное, прежде чем мы доберемся до Малого Пальмового острова.</w:t>
      </w:r>
    </w:p>
    <w:p>
      <w:pPr>
        <w:pStyle w:val="Normal"/>
        <w:widowControl w:val="false"/>
        <w:ind w:firstLine="284"/>
        <w:jc w:val="both"/>
        <w:rPr>
          <w:rFonts w:ascii="Arial" w:hAnsi="Arial" w:cs="Arial"/>
          <w:sz w:val="22"/>
          <w:szCs w:val="22"/>
        </w:rPr>
      </w:pPr>
      <w:r>
        <w:rPr>
          <w:rFonts w:cs="Arial" w:ascii="Arial" w:hAnsi="Arial"/>
          <w:sz w:val="22"/>
          <w:szCs w:val="22"/>
        </w:rPr>
        <w:t>Неожиданное изменение погоды на время отвлекло мысли молодых людей от Снорки. Барометр начал резко падать, и в течение нескольких часов по палубе «Примулы» перекатывались волны,</w:t>
      </w:r>
    </w:p>
    <w:p>
      <w:pPr>
        <w:pStyle w:val="Normal"/>
        <w:widowControl w:val="false"/>
        <w:ind w:firstLine="284"/>
        <w:jc w:val="both"/>
        <w:rPr/>
      </w:pPr>
      <w:r>
        <w:rPr>
          <w:rFonts w:cs="Arial" w:ascii="Arial" w:hAnsi="Arial"/>
          <w:sz w:val="22"/>
          <w:szCs w:val="22"/>
        </w:rPr>
        <w:t>Капитан Страйвер, хотя он едва мог ходить, вновь принял командование судном, сменив уставшего Тома Мора. В течение дня шторм все более крепчал и наконец загнал молодых людей в трюм. Тем временем беспокойство Нэнси нарастало. Решив, что Снорки нельзя оставлять без присмотра, она пошла искать его. Однако моряка нигде не могли найти даже после того, как к поискам присоединились Нед и Т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его смыло за борт?..— встревоженно предположил Том.— Я спрошу капитана, может, он его видел.</w:t>
      </w:r>
    </w:p>
    <w:p>
      <w:pPr>
        <w:pStyle w:val="Normal"/>
        <w:widowControl w:val="false"/>
        <w:ind w:firstLine="284"/>
        <w:jc w:val="both"/>
        <w:rPr/>
      </w:pPr>
      <w:r>
        <w:rPr>
          <w:rFonts w:cs="Arial" w:ascii="Arial" w:hAnsi="Arial"/>
          <w:sz w:val="22"/>
          <w:szCs w:val="22"/>
        </w:rPr>
        <w:t>Нэнси как-то не верилось, что матрос погиб. Не сказав ни Неду, ни Тому, куда она идет, она спустилась вниз, к камбузу. Вдруг дверь распахнулась, и пропавший матрос вышел из камбуза с коробкой в руках.</w:t>
      </w:r>
    </w:p>
    <w:p>
      <w:pPr>
        <w:pStyle w:val="Normal"/>
        <w:widowControl w:val="false"/>
        <w:ind w:firstLine="284"/>
        <w:jc w:val="both"/>
        <w:rPr>
          <w:rFonts w:ascii="Arial" w:hAnsi="Arial" w:cs="Arial"/>
          <w:sz w:val="22"/>
          <w:szCs w:val="22"/>
        </w:rPr>
      </w:pPr>
      <w:r>
        <w:rPr>
          <w:rFonts w:cs="Arial" w:ascii="Arial" w:hAnsi="Arial"/>
          <w:sz w:val="22"/>
          <w:szCs w:val="22"/>
        </w:rPr>
        <w:t>«Что же он теперь тут делает? — с подозрением подумала Нэнси.— Наверняка отравил всю еду, а себе припас хорошие продукты».</w:t>
      </w:r>
    </w:p>
    <w:p>
      <w:pPr>
        <w:pStyle w:val="Normal"/>
        <w:widowControl w:val="false"/>
        <w:ind w:firstLine="284"/>
        <w:jc w:val="both"/>
        <w:rPr/>
      </w:pPr>
      <w:r>
        <w:rPr>
          <w:rFonts w:cs="Arial" w:ascii="Arial" w:hAnsi="Arial"/>
          <w:sz w:val="22"/>
          <w:szCs w:val="22"/>
        </w:rPr>
        <w:t>Очень встревоженная, Нэнси пошла к лестнице, намереваясь предупредить друзей, чтобы они не ели ничего из того, что им подадут. Но не успела она дойти до середины лестницы как вдруг судно дало неожиданный крен. Сверху донеслись испуганные крики: огромная волна сломала перила левого борта «Примулы».</w:t>
      </w:r>
    </w:p>
    <w:p>
      <w:pPr>
        <w:pStyle w:val="Normal"/>
        <w:widowControl w:val="false"/>
        <w:ind w:firstLine="284"/>
        <w:jc w:val="both"/>
        <w:rPr>
          <w:rFonts w:ascii="Arial" w:hAnsi="Arial" w:cs="Arial"/>
          <w:sz w:val="22"/>
          <w:szCs w:val="22"/>
        </w:rPr>
      </w:pPr>
      <w:r>
        <w:rPr>
          <w:rFonts w:cs="Arial" w:ascii="Arial" w:hAnsi="Arial"/>
          <w:sz w:val="22"/>
          <w:szCs w:val="22"/>
        </w:rPr>
        <w:t>Нэнси потеряла равновесие. Не в силах удержаться она опрокинулась навзничь, упала на пол и сильно ударилась годовой. В глазах у нее потемнело.</w:t>
      </w:r>
    </w:p>
    <w:p>
      <w:pPr>
        <w:pStyle w:val="Normal"/>
        <w:widowControl w:val="false"/>
        <w:ind w:firstLine="284"/>
        <w:jc w:val="both"/>
        <w:rPr>
          <w:rFonts w:ascii="Arial" w:hAnsi="Arial" w:cs="Arial"/>
          <w:sz w:val="22"/>
          <w:szCs w:val="22"/>
        </w:rPr>
      </w:pPr>
      <w:r>
        <w:rPr>
          <w:rFonts w:cs="Arial" w:ascii="Arial" w:hAnsi="Arial"/>
          <w:sz w:val="22"/>
          <w:szCs w:val="22"/>
        </w:rPr>
        <w:t>Когда девушка вновь открыла глаза, она обнаружила, что лежит на кушетке в каюте капитана Страйвера. Вокруг нее столпились встревоженные друзь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обой все в порядке? — спросил Нед, поднося стакан с водой к губам девушки.— Ты очень опасно упала.</w:t>
      </w:r>
    </w:p>
    <w:p>
      <w:pPr>
        <w:pStyle w:val="Normal"/>
        <w:widowControl w:val="false"/>
        <w:ind w:firstLine="284"/>
        <w:jc w:val="both"/>
        <w:rPr>
          <w:rFonts w:ascii="Arial" w:hAnsi="Arial" w:cs="Arial"/>
          <w:sz w:val="22"/>
          <w:szCs w:val="22"/>
        </w:rPr>
      </w:pPr>
      <w:r>
        <w:rPr>
          <w:rFonts w:cs="Arial" w:ascii="Arial" w:hAnsi="Arial"/>
          <w:sz w:val="22"/>
          <w:szCs w:val="22"/>
        </w:rPr>
        <w:t>Нэнси села, пытаясь вспомнить, что произошло. Ее взгляд скользил с одного лица на друго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Нэнси? — спросил Нед, чувствуя, что она пытается им что-то сказ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ешьте,— прошептала она.— Что бы вам ни подали, не дотрагивайтесь ни до чего, что принесут из камбуза.</w:t>
      </w:r>
    </w:p>
    <w:p>
      <w:pPr>
        <w:pStyle w:val="Heading3"/>
        <w:spacing w:before="0" w:after="0"/>
        <w:ind w:firstLine="284"/>
        <w:jc w:val="center"/>
        <w:rPr/>
      </w:pPr>
      <w:r>
        <w:rPr/>
        <w:t>МАЛЫЙ ПАЛЬМОВЫЙ ОСТРОВ</w:t>
      </w:r>
    </w:p>
    <w:p>
      <w:pPr>
        <w:pStyle w:val="Normal"/>
        <w:widowControl w:val="false"/>
        <w:ind w:firstLine="284"/>
        <w:jc w:val="both"/>
        <w:rPr>
          <w:rFonts w:ascii="Arial" w:hAnsi="Arial" w:cs="Arial"/>
          <w:sz w:val="22"/>
          <w:szCs w:val="22"/>
        </w:rPr>
      </w:pPr>
      <w:r>
        <w:rPr>
          <w:rFonts w:cs="Arial" w:ascii="Arial" w:hAnsi="Arial"/>
          <w:sz w:val="22"/>
          <w:szCs w:val="22"/>
        </w:rPr>
        <w:t>Посыпались недоуменные вопросы. Нэнси рассказала, как Снорки тайком выходил из камбуз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что он сделает все, чтобы мы не добрались до Малого Пальмового острова,— устало закончила она свой рассказ.</w:t>
      </w:r>
    </w:p>
    <w:p>
      <w:pPr>
        <w:pStyle w:val="Normal"/>
        <w:widowControl w:val="false"/>
        <w:ind w:firstLine="284"/>
        <w:jc w:val="both"/>
        <w:rPr/>
      </w:pPr>
      <w:r>
        <w:rPr>
          <w:rFonts w:cs="Arial" w:ascii="Arial" w:hAnsi="Arial"/>
          <w:sz w:val="22"/>
          <w:szCs w:val="22"/>
        </w:rPr>
        <w:t>Пока миссис Чэтем и девушки поудобнее устраивали Нэнси в постели, Нед и Билл Томлин разыскали капитана. Втроем они облазили все судно и, найдя Снорки, спрятавшегося в трюме, потребовали, чтобы он объяснил свое повед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я не делал!..— скулил парень.— Я и близко не подходил к камбуз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мы проверим, правда ли это,— сказал капитан Страйвер.</w:t>
      </w:r>
    </w:p>
    <w:p>
      <w:pPr>
        <w:pStyle w:val="Normal"/>
        <w:widowControl w:val="false"/>
        <w:ind w:firstLine="284"/>
        <w:jc w:val="both"/>
        <w:rPr>
          <w:rFonts w:ascii="Arial" w:hAnsi="Arial" w:cs="Arial"/>
          <w:sz w:val="22"/>
          <w:szCs w:val="22"/>
        </w:rPr>
      </w:pPr>
      <w:r>
        <w:rPr>
          <w:rFonts w:cs="Arial" w:ascii="Arial" w:hAnsi="Arial"/>
          <w:sz w:val="22"/>
          <w:szCs w:val="22"/>
        </w:rPr>
        <w:t>И он приказал матросу принести пробу всех блюд, приготовленных на обед. Снорки приказали есть, и он угрюмо повиновался, отказавшись попробовать только гороховый суп.</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лейте суп за борт,— велел капитан коку.— А что касается этого парня, то он будет сидеть под замком, пока Не вернемся в порт.</w:t>
      </w:r>
    </w:p>
    <w:p>
      <w:pPr>
        <w:pStyle w:val="Normal"/>
        <w:widowControl w:val="false"/>
        <w:ind w:firstLine="284"/>
        <w:jc w:val="both"/>
        <w:rPr>
          <w:rFonts w:ascii="Arial" w:hAnsi="Arial" w:cs="Arial"/>
          <w:sz w:val="22"/>
          <w:szCs w:val="22"/>
        </w:rPr>
      </w:pPr>
      <w:r>
        <w:rPr>
          <w:rFonts w:cs="Arial" w:ascii="Arial" w:hAnsi="Arial"/>
          <w:sz w:val="22"/>
          <w:szCs w:val="22"/>
        </w:rPr>
        <w:t>Перед тем как Снорки увели, капитан допросил его. "О хитрый матрос так ничего и не рассказал — он лишь снова и снова повторял, что не клал ничего опасного в пищ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хотел сам вести «Примулу»,— добавил он, но никто ему не поверил.</w:t>
      </w:r>
    </w:p>
    <w:p>
      <w:pPr>
        <w:pStyle w:val="Normal"/>
        <w:widowControl w:val="false"/>
        <w:ind w:firstLine="284"/>
        <w:jc w:val="both"/>
        <w:rPr/>
      </w:pPr>
      <w:r>
        <w:rPr>
          <w:rFonts w:cs="Arial" w:ascii="Arial" w:hAnsi="Arial"/>
          <w:sz w:val="22"/>
          <w:szCs w:val="22"/>
        </w:rPr>
        <w:t>После того как Снорки заперли, был произведен тщательный осмотр его вещей. Однако никаких улик против него, кроме противного белого порошка, обнаружено не было. Тем не менее Нэнси не отказалась от своего первоначального предположения, что Снорки работал на кого-то, кто стремился заполучить сокровища.</w:t>
      </w:r>
    </w:p>
    <w:p>
      <w:pPr>
        <w:pStyle w:val="Normal"/>
        <w:widowControl w:val="false"/>
        <w:ind w:firstLine="284"/>
        <w:jc w:val="both"/>
        <w:rPr/>
      </w:pPr>
      <w:r>
        <w:rPr>
          <w:rFonts w:cs="Arial" w:ascii="Arial" w:hAnsi="Arial"/>
          <w:sz w:val="22"/>
          <w:szCs w:val="22"/>
        </w:rPr>
        <w:t>До конца дня на «Примуле» никаких происшествий больше не было. В сумерки судно подошло на расстояние видимости к Малому Пальмовому острову. В бинокли он казался зеленым пятном, имеющим форму полумесяца, а его песчаные берега были сплошь покрыты пальмами, ласково колышущимися на ветр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какое прекрасное место! — восторженно воскликнула Нэнси.— Можем мы сейчас же сойти на берег, капитан Страйвер?</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е довольно бурное,— покачал он головой.— Боюсь, что не смогу подвести «Примулу» близко к берег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разве нельзя спустить шлюп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м,— сказал в ответ капитан, улыбаясь нетерпению девушки.— Пока я ничего не могу ответить.</w:t>
      </w:r>
    </w:p>
    <w:p>
      <w:pPr>
        <w:pStyle w:val="Normal"/>
        <w:widowControl w:val="false"/>
        <w:ind w:firstLine="284"/>
        <w:jc w:val="both"/>
        <w:rPr/>
      </w:pPr>
      <w:r>
        <w:rPr>
          <w:rFonts w:cs="Arial" w:ascii="Arial" w:hAnsi="Arial"/>
          <w:sz w:val="22"/>
          <w:szCs w:val="22"/>
        </w:rPr>
        <w:t>«Примула» осторожно продвигалась вперед и наконец бросила якорь на безопасном расстоянии от бурунов, бьющихся о берег. После продолжительных споров было решено, что капитан Страйвер, Нед, Билл Томлин и двое матросов отправятся на веслах к берегу, чтобы произвести предварительную разведку. Нэнси и ее подруги были огорчены тем, что их оставляют на судне, но понимали, что придется смириться.</w:t>
      </w:r>
    </w:p>
    <w:p>
      <w:pPr>
        <w:pStyle w:val="Normal"/>
        <w:widowControl w:val="false"/>
        <w:ind w:firstLine="284"/>
        <w:jc w:val="both"/>
        <w:rPr/>
      </w:pPr>
      <w:r>
        <w:rPr>
          <w:rFonts w:cs="Arial" w:ascii="Arial" w:hAnsi="Arial"/>
          <w:sz w:val="22"/>
          <w:szCs w:val="22"/>
        </w:rPr>
        <w:t>Оставшиеся на «Примуле» с волнением следили в бинокли за маленькой шлюпкой, плывущей к острову, когда на палубу выбежал матрос и доложил, что Снорки бежал из каюты, в которой был запер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го нигде нет,— добавил матрос.— Похоже, что он прыгнул за борт и уплыл на бере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же кишмя кишат акулы! — удивилась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никогда на такое не пошел,— кивнул матрос.— Но этот Снорки, похоже, настоящий безумец.</w:t>
      </w:r>
    </w:p>
    <w:p>
      <w:pPr>
        <w:pStyle w:val="Normal"/>
        <w:widowControl w:val="false"/>
        <w:ind w:firstLine="284"/>
        <w:jc w:val="both"/>
        <w:rPr/>
      </w:pPr>
      <w:r>
        <w:rPr>
          <w:rFonts w:cs="Arial" w:ascii="Arial" w:hAnsi="Arial"/>
          <w:sz w:val="22"/>
          <w:szCs w:val="22"/>
        </w:rPr>
        <w:t>Беспокойство Нэнси усилилось, она была убеждена, что у сбежавшего матроса наверняка есть сообщники, ждущие его на острове. Она опасалась, что они' могут подстеречь группу капитана Страйвера. Поэтому для всех на борту «Примулы» было большим облегчением, когда менее чем через полчаса они увидели, что шлюпка возвращает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ие новости? — с нетерпением спросила Нэнси Неда, как только он взобрался на палуб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сторона острова, кажется, необитаема. Но мы обнаружили много следов раскопо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кто-то все же добрался сюда раньше на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так,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ому же и Снорки сбежал! От этого наше положение здесь становится еще хуже. Он каким-то образом ушел из-под стражи и выпрыгнул за борт.</w:t>
      </w:r>
    </w:p>
    <w:p>
      <w:pPr>
        <w:pStyle w:val="Normal"/>
        <w:widowControl w:val="false"/>
        <w:ind w:firstLine="284"/>
        <w:jc w:val="both"/>
        <w:rPr/>
      </w:pPr>
      <w:r>
        <w:rPr>
          <w:rFonts w:cs="Arial" w:ascii="Arial" w:hAnsi="Arial"/>
          <w:sz w:val="22"/>
          <w:szCs w:val="22"/>
        </w:rPr>
        <w:t>Тотчас в каюте капитана Страйвера было созвано совещание. Было решено, что надо действовать немедленно, иначе сокровища могут быть потеряны навсег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только один выход,— резко сказал капитан.— Снорки необходимо вернуть. Предлагаю собрать группу и выследить его.</w:t>
      </w:r>
    </w:p>
    <w:p>
      <w:pPr>
        <w:pStyle w:val="Normal"/>
        <w:widowControl w:val="false"/>
        <w:ind w:firstLine="284"/>
        <w:jc w:val="both"/>
        <w:rPr/>
      </w:pPr>
      <w:r>
        <w:rPr>
          <w:rFonts w:cs="Arial" w:ascii="Arial" w:hAnsi="Arial"/>
          <w:sz w:val="22"/>
          <w:szCs w:val="22"/>
        </w:rPr>
        <w:t>Оставив на борту лишь одного матроса, чтобы охранять «Примулу», все мужчины, кроме мистера Смита, отправились на остров. Миссис Чэтем, миссис Смит, Нэнси и другие девушки остались на палубе, с волнением следя за лодкой в подзорную трубу. Они видели, что группа высадилась благополучно. Затем мужчины скрылись за окаймляющими берег пальм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стемнеет,— взволнованно произнесла миссис Чэтем.— Ах, скорее бы они вернули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 воскликнула вдруг Нэнси.— Мне кажется, я слышу какие-то кри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слышала! — подтвердила Бесс, стоящая рядом с ней.— Должно быть, что-то случилось!</w:t>
      </w:r>
    </w:p>
    <w:p>
      <w:pPr>
        <w:pStyle w:val="Normal"/>
        <w:widowControl w:val="false"/>
        <w:ind w:firstLine="284"/>
        <w:jc w:val="both"/>
        <w:rPr>
          <w:rFonts w:ascii="Arial" w:hAnsi="Arial" w:cs="Arial"/>
          <w:sz w:val="22"/>
          <w:szCs w:val="22"/>
        </w:rPr>
      </w:pPr>
      <w:r>
        <w:rPr>
          <w:rFonts w:cs="Arial" w:ascii="Arial" w:hAnsi="Arial"/>
          <w:sz w:val="22"/>
          <w:szCs w:val="22"/>
        </w:rPr>
        <w:t>Через минуту они увидели, что на берегу появилось несколько мужчин. Схватив бинокль, Нэнси поднесла его к глаз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Что ты видишь? — спрашивала Элен, вцепившись в поручн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поймали Снорки! — воскликнула Нэнси.— С ними еще какой-то мужчина, но я не могу рассмотреть его лиц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лава Богу,— с облегчением рассмеялась Бесс.— Теперь и нам можно будет сойти на берег.</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т человек в белом тропическом костюме? — спросила миссис Чэтем, заметив еще одного постороннего, присоединившегося к группе капитана Страйвера на берег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то я его видела, только никак не могу вспомнить где,— отозвалась Нэнси, наведя бинокль на человека в белом.— Он еще и шляпу на лоб надвинул...</w:t>
      </w:r>
    </w:p>
    <w:p>
      <w:pPr>
        <w:pStyle w:val="Normal"/>
        <w:widowControl w:val="false"/>
        <w:ind w:firstLine="284"/>
        <w:jc w:val="both"/>
        <w:rPr/>
      </w:pPr>
      <w:r>
        <w:rPr>
          <w:rFonts w:cs="Arial" w:ascii="Arial" w:hAnsi="Arial"/>
          <w:sz w:val="22"/>
          <w:szCs w:val="22"/>
        </w:rPr>
        <w:t>Продолжая внимательно следить за происходящим, она сообщила, что незнакомец о чем-то спорит с капитаном Страйвером. Ей даже показалось, что он пытается прогнать пассажиров «Примулы» с острова. Ее догадка подтвердилась, когда через несколько минут Нед и один из матросов вернулись на яхт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человек в белом — мистер Хейборн — заявил, что является владельцем острова,— сообщил юноша.— Он говорит, что не позволит нам высадиться и вести раскопки. Капитан Страйвер пытается убедить его, но пока что безуспеш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а острове уже было проведено множество раскопок! — возразила Нэнси, пытаясь подыскать убедительные аргумен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говорит, что ничего об этом не знает. Я прибыл, чтобы забрать тебя и Элен на берег. Мы поймали Снорки и еще одного человека, может быть, того, кто украл карту острова сокровищ из дома Смитов.</w:t>
      </w:r>
    </w:p>
    <w:p>
      <w:pPr>
        <w:pStyle w:val="Normal"/>
        <w:widowControl w:val="false"/>
        <w:ind w:firstLine="284"/>
        <w:jc w:val="both"/>
        <w:rPr/>
      </w:pPr>
      <w:r>
        <w:rPr>
          <w:rFonts w:cs="Arial" w:ascii="Arial" w:hAnsi="Arial"/>
          <w:sz w:val="22"/>
          <w:szCs w:val="22"/>
        </w:rPr>
        <w:t>Получив разрешение миссис Чэтем, Нэнси и Элен поплыли с Недом на остров. Человек в белом исчез перед их прибытием, но им было достаточно одного взгляда, чтобы удостовериться, что сообщником Снорки является Спайк Доти. Его сверкающие глаза убедили Нэнси, что это тот самый человек, который изображал «привидение» в музыкальном салоне в «Роки Эдж».</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ладелец острова, мистер Хейборн, вызвался присмотреть за арестованными,— с сомнением в голосе произнес капитан Страйвер.— Следует ли нам принять его предлож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лучше ли отвезти этих людей на «Примулу»? — возразила Нэнси, прежде чем кто-либо еще успел ответ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так думаю,— кивнул капитан.— Я как-то не очень доверяю мистеру Хейборну.</w:t>
      </w:r>
    </w:p>
    <w:p>
      <w:pPr>
        <w:pStyle w:val="Normal"/>
        <w:widowControl w:val="false"/>
        <w:ind w:firstLine="284"/>
        <w:jc w:val="both"/>
        <w:rPr/>
      </w:pPr>
      <w:r>
        <w:rPr>
          <w:rFonts w:cs="Arial" w:ascii="Arial" w:hAnsi="Arial"/>
          <w:sz w:val="22"/>
          <w:szCs w:val="22"/>
        </w:rPr>
        <w:t>Он понизил голос, увидев, что человек в белом тропическом костюме возвращается. К этому времени стало совсем темно, и, как ни старалась Нэнси, ей не удалось как следует разглядеть лицо незнакомца. Как только она приближалась к нему, он слегка отворачива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вы решились? — с раздражением спросил он капитана.— Оставляете этих людей со мн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ы решили доставить их на борт «Примулы»,— ответил капитан Страйвер.</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вам лишние хлопоты? — возразил владелец острова с явным неудовольствием.— Почему бы не поручить мне присмотреть за арестантами вместо вас? Через несколько дней здесь будет судно с провиантом, оно и доставит их на материк.</w:t>
      </w:r>
    </w:p>
    <w:p>
      <w:pPr>
        <w:pStyle w:val="Normal"/>
        <w:widowControl w:val="false"/>
        <w:ind w:firstLine="284"/>
        <w:jc w:val="both"/>
        <w:rPr/>
      </w:pPr>
      <w:r>
        <w:rPr>
          <w:rFonts w:cs="Arial" w:ascii="Arial" w:hAnsi="Arial"/>
          <w:sz w:val="22"/>
          <w:szCs w:val="22"/>
        </w:rPr>
        <w:t>К облегчению Нэнси, капитан Страйвер решительно отклонил это предложение. Он попросил разрешения наполнить баки «Примулы» питьевой водой из ручья. На это нелюбезный мистер Хейборн нехотя дал соглас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больше я вам ничем не могу помочь,— предупредил он.— И главное, я не допущу никаких раскопок. А теперь уезжайте, пожалуйс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ступаете нечестно! — не удержался Нед.— Миссис Чэтем потратила много денег, чтобы добраться до острова. Мы не причиним вам никакого вре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разрешите нам поиски,—умоляла Элен.— Это так много значит для миссис Чэтем и моей семь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раскопок! — раздраженно повторил мужчина.</w:t>
      </w:r>
    </w:p>
    <w:p>
      <w:pPr>
        <w:pStyle w:val="Normal"/>
        <w:widowControl w:val="false"/>
        <w:ind w:firstLine="284"/>
        <w:jc w:val="both"/>
        <w:rPr>
          <w:rFonts w:ascii="Arial" w:hAnsi="Arial" w:cs="Arial"/>
          <w:sz w:val="22"/>
          <w:szCs w:val="22"/>
        </w:rPr>
      </w:pPr>
      <w:r>
        <w:rPr>
          <w:rFonts w:cs="Arial" w:ascii="Arial" w:hAnsi="Arial"/>
          <w:sz w:val="22"/>
          <w:szCs w:val="22"/>
        </w:rPr>
        <w:t>Нед и Элен уговаривали бы его и дальше, если бы Нэнси не бросила на них многозначительный взгляд.</w:t>
      </w:r>
    </w:p>
    <w:p>
      <w:pPr>
        <w:pStyle w:val="Normal"/>
        <w:widowControl w:val="false"/>
        <w:ind w:firstLine="284"/>
        <w:jc w:val="both"/>
        <w:rPr/>
      </w:pPr>
      <w:r>
        <w:rPr>
          <w:rFonts w:cs="Arial" w:ascii="Arial" w:hAnsi="Arial"/>
          <w:sz w:val="22"/>
          <w:szCs w:val="22"/>
        </w:rPr>
        <w:t>Друзья ошеломленно посмотрели на нее. Несколько минут спустя, возвращаясь на яхту, они потребовали от нее объяснени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жу вам, почему я не стала его упрашивать,— спокойно сказала Нэнси.— Я хотела сбить его со следа. Неужели вы поверили, что мистер Хейборн действительно владелец Малого Пальмового остро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он — самозванец? — изумленно спросил Не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этом уверена.  Он сообщник  Снорки и  Спай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н хочет забрать сокровища себе? — задыхаясь от волнения, произнесла Элен, полная тревоги.— Мы как-то должны остановить его! Но ка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один план,— уверенно заявила Нэнси.— Как только мы прибудем на «Примулу», я вам о нем расскажу.</w:t>
      </w:r>
    </w:p>
    <w:p>
      <w:pPr>
        <w:pStyle w:val="Heading3"/>
        <w:spacing w:before="0" w:after="0"/>
        <w:ind w:firstLine="284"/>
        <w:jc w:val="center"/>
        <w:rPr/>
      </w:pPr>
      <w:r>
        <w:rPr/>
        <w:t>НОЧНОЕ ПРИКЛЮЧЕНИЕ</w:t>
      </w:r>
    </w:p>
    <w:p>
      <w:pPr>
        <w:pStyle w:val="Normal"/>
        <w:widowControl w:val="false"/>
        <w:ind w:firstLine="284"/>
        <w:jc w:val="both"/>
        <w:rPr/>
      </w:pPr>
      <w:r>
        <w:rPr>
          <w:rFonts w:cs="Arial" w:ascii="Arial" w:hAnsi="Arial"/>
          <w:sz w:val="22"/>
          <w:szCs w:val="22"/>
        </w:rPr>
        <w:t>План Нэнси был прост. Она предложила дождаться темноты и тайком пробраться на остров, чтобы провести расследова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живет мистер Хейборн? — спросила она Неда.— У него, должно быть, дом где-то в лес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довольно большой,— кивнул тот.— Мы видели его издалека, когда гнались за Спайком и Снор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чему бы нам не пойти туда и не разобраться во всем на месте? — настаивала Нэнси.— Мы можем взять с собой Билла Томлина.</w:t>
      </w:r>
    </w:p>
    <w:p>
      <w:pPr>
        <w:pStyle w:val="Normal"/>
        <w:widowControl w:val="false"/>
        <w:ind w:firstLine="284"/>
        <w:jc w:val="both"/>
        <w:rPr/>
      </w:pPr>
      <w:r>
        <w:rPr>
          <w:rFonts w:cs="Arial" w:ascii="Arial" w:hAnsi="Arial"/>
          <w:sz w:val="22"/>
          <w:szCs w:val="22"/>
        </w:rPr>
        <w:t>Элен, которая была немного робка, не настаивала на том, чтобы ее включили в такую экспедицию. Билл, напротив, пришел в восторг, и решено было, что они поедут втроем. И вот Нэнси, Нед и Билл потихоньку спустили шлюпку на воду. Обмотанными тряпьем веслами они стали грести к берегу. Ночь была идеальной для их цели — темная и тихая. Густые облака неслись по небу, закрывая лу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никого,— шепнул Нед, когда шлюпка ткнулась носом в берег.— Тем не менее надо быть начеку.</w:t>
      </w:r>
    </w:p>
    <w:p>
      <w:pPr>
        <w:pStyle w:val="Normal"/>
        <w:widowControl w:val="false"/>
        <w:ind w:firstLine="284"/>
        <w:jc w:val="both"/>
        <w:rPr/>
      </w:pPr>
      <w:r>
        <w:rPr>
          <w:rFonts w:cs="Arial" w:ascii="Arial" w:hAnsi="Arial"/>
          <w:sz w:val="22"/>
          <w:szCs w:val="22"/>
        </w:rPr>
        <w:t>Спрятав шлюпку, молодые люди крадучись двинулись через тропический лес. Вскоре они вышли на заросшую травой тропинку, которая привела их к большому одноэтажному дому, сколоченному из пальмовых ствол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т   дом,— прошептал   Нед   своим   друзьям.— Куда теперь?</w:t>
      </w:r>
    </w:p>
    <w:p>
      <w:pPr>
        <w:pStyle w:val="Normal"/>
        <w:widowControl w:val="false"/>
        <w:ind w:firstLine="284"/>
        <w:jc w:val="both"/>
        <w:rPr>
          <w:rFonts w:ascii="Arial" w:hAnsi="Arial" w:cs="Arial"/>
          <w:sz w:val="22"/>
          <w:szCs w:val="22"/>
        </w:rPr>
      </w:pPr>
      <w:r>
        <w:rPr>
          <w:rFonts w:cs="Arial" w:ascii="Arial" w:hAnsi="Arial"/>
          <w:sz w:val="22"/>
          <w:szCs w:val="22"/>
        </w:rPr>
        <w:t>Прежде чем Нэнси успела ответить, из-за облаков показалась луна. Девушка и ее друзья быстро нырнули за кусты _ и оставались там, пока тьма снова не окутала остр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адо как-то заглянуть в дом,— шепнула Нэнси юношам.— Я подозреваю, что настоящий владелец острова захвачен этим негодяем, который называет себя мистером Хейборн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зялись за опасное дело,— предупредил ее Нед, когда они ползли к дому.— Как ты думаешь, можно рискнуть зажечь фонар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не надо, пока не разберемся, куда мы попали,— вполголоса посоветовал Билл.</w:t>
      </w:r>
    </w:p>
    <w:p>
      <w:pPr>
        <w:pStyle w:val="Normal"/>
        <w:widowControl w:val="false"/>
        <w:ind w:firstLine="284"/>
        <w:jc w:val="both"/>
        <w:rPr>
          <w:rFonts w:ascii="Arial" w:hAnsi="Arial" w:cs="Arial"/>
          <w:sz w:val="22"/>
          <w:szCs w:val="22"/>
        </w:rPr>
      </w:pPr>
      <w:r>
        <w:rPr>
          <w:rFonts w:cs="Arial" w:ascii="Arial" w:hAnsi="Arial"/>
          <w:sz w:val="22"/>
          <w:szCs w:val="22"/>
        </w:rPr>
        <w:t>Обойдя дом сзади, друзья остановились у окна. Нэнси прижалась лицом к стеклу, пытаясь разглядеть, что находится внутр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 мне фонарь, Нед,— попросила она.— Я вижу, что кто-то лежит на крова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предупредил юноша, подавая фонарь.— Может оказаться, что это Хейборн.</w:t>
      </w:r>
    </w:p>
    <w:p>
      <w:pPr>
        <w:pStyle w:val="Normal"/>
        <w:widowControl w:val="false"/>
        <w:ind w:firstLine="284"/>
        <w:jc w:val="both"/>
        <w:rPr/>
      </w:pPr>
      <w:r>
        <w:rPr>
          <w:rFonts w:cs="Arial" w:ascii="Arial" w:hAnsi="Arial"/>
          <w:sz w:val="22"/>
          <w:szCs w:val="22"/>
        </w:rPr>
        <w:t>Нэнси зажгла фонарь, и от того, что она увидела внутри, у нее перехватило дыхание. На постели лежала спящая женщина, а ее ноги были прикованы цепью к одной из ножек кровати!</w:t>
      </w:r>
    </w:p>
    <w:p>
      <w:pPr>
        <w:pStyle w:val="Normal"/>
        <w:widowControl w:val="false"/>
        <w:ind w:firstLine="284"/>
        <w:jc w:val="both"/>
        <w:rPr>
          <w:rFonts w:ascii="Arial" w:hAnsi="Arial" w:cs="Arial"/>
          <w:sz w:val="22"/>
          <w:szCs w:val="22"/>
        </w:rPr>
      </w:pPr>
      <w:r>
        <w:rPr>
          <w:rFonts w:cs="Arial" w:ascii="Arial" w:hAnsi="Arial"/>
          <w:sz w:val="22"/>
          <w:szCs w:val="22"/>
        </w:rPr>
        <w:t>В ужасе Нэнси приоткрыла окно и тихо окликнула женщину. Сперва фигура на постели не двигалась. Когда же женщина подняла голову от подушки, она была готова заплакать от страх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бойтесь! — сказала   девушка   успокаивающим   тоном.— Мы пришли, чтобы помочь вам. </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освободите меня,— жалобно взмолилась женщина.— И моего мужа и сына... их тоже схватили!</w:t>
      </w:r>
    </w:p>
    <w:p>
      <w:pPr>
        <w:pStyle w:val="Normal"/>
        <w:widowControl w:val="false"/>
        <w:ind w:firstLine="284"/>
        <w:jc w:val="both"/>
        <w:rPr>
          <w:rFonts w:ascii="Arial" w:hAnsi="Arial" w:cs="Arial"/>
          <w:sz w:val="22"/>
          <w:szCs w:val="22"/>
        </w:rPr>
      </w:pPr>
      <w:r>
        <w:rPr>
          <w:rFonts w:cs="Arial" w:ascii="Arial" w:hAnsi="Arial"/>
          <w:sz w:val="22"/>
          <w:szCs w:val="22"/>
        </w:rPr>
        <w:t>Нед помог Нэнси влезть в окно, чтобы она могла говорить, не опасаясь, что ее обнаружат. Они с Биллом остались снаружи, продолжая бдительно нести вах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иссис Хейборн? — спросила Нэнси, подойдя к крова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ошептала женщина.— Три дня назад на берег с прибывшего судна сошли два ужасных человека. Они воспользовались нашим гостеприимством, а потом коварно схватили нас. Мой муж и сын прикованы цепями в других комнат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судно? Мы не видели его, когда высаживались на берег.</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абль сразу ушел,— объяснила миссис Хейборн.— Я слышала, как один из мужчин, называвший себя Спайком, сказал, что оно вернется через день или два. Ах, пожалуйста, освободите меня. Мне ужасно неудобно.</w:t>
      </w:r>
    </w:p>
    <w:p>
      <w:pPr>
        <w:pStyle w:val="Normal"/>
        <w:widowControl w:val="false"/>
        <w:ind w:firstLine="284"/>
        <w:jc w:val="both"/>
        <w:rPr>
          <w:rFonts w:ascii="Arial" w:hAnsi="Arial" w:cs="Arial"/>
          <w:sz w:val="22"/>
          <w:szCs w:val="22"/>
        </w:rPr>
      </w:pPr>
      <w:r>
        <w:rPr>
          <w:rFonts w:cs="Arial" w:ascii="Arial" w:hAnsi="Arial"/>
          <w:sz w:val="22"/>
          <w:szCs w:val="22"/>
        </w:rPr>
        <w:t>Осмотрев цепи и наручники, Нэнси убедилась, что нечего и надеяться снять их, не имея ключ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айтесь,— попыталась она утешить женщину.— Я не могу сейчас освободить вас, но я обязательно вернусь.</w:t>
      </w:r>
    </w:p>
    <w:p>
      <w:pPr>
        <w:pStyle w:val="Normal"/>
        <w:widowControl w:val="false"/>
        <w:ind w:firstLine="284"/>
        <w:jc w:val="both"/>
        <w:rPr>
          <w:rFonts w:ascii="Arial" w:hAnsi="Arial" w:cs="Arial"/>
          <w:sz w:val="22"/>
          <w:szCs w:val="22"/>
        </w:rPr>
      </w:pPr>
      <w:r>
        <w:rPr>
          <w:rFonts w:cs="Arial" w:ascii="Arial" w:hAnsi="Arial"/>
          <w:sz w:val="22"/>
          <w:szCs w:val="22"/>
        </w:rPr>
        <w:t>На цыпочках подойдя к окну, она присоединилась к Биллу и Неду и рассказала им все, что узн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человек прибыл сюда вместе со Спайком Доти и только выдает себя за владельца острова,— закончила она свой рассказ.— Мы должны схватить его и забрать у него ключи от наручников, которыми прикована миссис Хейбор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где его искать? — задумался Билл, оглядывая погруженный в темноту дом.— Он, должно быть, спит где-то здесь.</w:t>
      </w:r>
    </w:p>
    <w:p>
      <w:pPr>
        <w:pStyle w:val="Normal"/>
        <w:widowControl w:val="false"/>
        <w:ind w:firstLine="284"/>
        <w:jc w:val="both"/>
        <w:rPr/>
      </w:pPr>
      <w:r>
        <w:rPr>
          <w:rFonts w:cs="Arial" w:ascii="Arial" w:hAnsi="Arial"/>
          <w:sz w:val="22"/>
          <w:szCs w:val="22"/>
        </w:rPr>
        <w:t>К задней стене дома была пристроена застекленная веранда, на которую сперва не обратили внимания. Обойдя вокруг дома еще раз, они обнаружили, что на веранде стоит кровать. На ней распростерся какой-то челове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это, наверное, тот самый тип! — шепнул Нед своим друзьям.— Если мы подойдем тихонько, мы сможем взять его без борьбы!</w:t>
      </w:r>
    </w:p>
    <w:p>
      <w:pPr>
        <w:pStyle w:val="Normal"/>
        <w:widowControl w:val="false"/>
        <w:ind w:firstLine="284"/>
        <w:jc w:val="both"/>
        <w:rPr/>
      </w:pPr>
      <w:r>
        <w:rPr>
          <w:rFonts w:cs="Arial" w:ascii="Arial" w:hAnsi="Arial"/>
          <w:sz w:val="22"/>
          <w:szCs w:val="22"/>
        </w:rPr>
        <w:t>Бесшумно передвигаясь, они открыли дверь на веранду и проскользнули внутрь. Нед вынул из кармана веревку и связал лежащего мужчину. Испуганный пленник, проснувшись, стал вырываться, пытаясь сесть. И тут Нэнси сделала удивительное открыт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еллоуз! — воскликнула она.— Мне сразу показалось, что я вас уже где-то видела, но на берегу ваше лицо закрывала шляпа.</w:t>
      </w:r>
    </w:p>
    <w:p>
      <w:pPr>
        <w:pStyle w:val="Normal"/>
        <w:widowControl w:val="false"/>
        <w:ind w:firstLine="284"/>
        <w:jc w:val="both"/>
        <w:rPr/>
      </w:pPr>
      <w:r>
        <w:rPr>
          <w:rFonts w:cs="Arial" w:ascii="Arial" w:hAnsi="Arial"/>
          <w:sz w:val="22"/>
          <w:szCs w:val="22"/>
        </w:rPr>
        <w:t>Мужчина пытался освободиться, но Нед и Билл крепко держали его. Обыскав его карманы, они передали Нэнси несколько разных ключей. Девушка поспешила освободить миссис Хейборн и членов ее семьи.</w:t>
      </w:r>
    </w:p>
    <w:p>
      <w:pPr>
        <w:pStyle w:val="Normal"/>
        <w:widowControl w:val="false"/>
        <w:ind w:firstLine="284"/>
        <w:jc w:val="both"/>
        <w:rPr/>
      </w:pPr>
      <w:r>
        <w:rPr>
          <w:rFonts w:cs="Arial" w:ascii="Arial" w:hAnsi="Arial"/>
          <w:sz w:val="22"/>
          <w:szCs w:val="22"/>
        </w:rPr>
        <w:t>Настоящий мистер Хейборн оказался прямой противоположностью Балсею Беллоузу, мнимому владельцу острова. Он не знал как и благодарить Нэнси и ее друзей за свое освобождение. Когда ему все рассказали, он заверил, что не будет мешать поискам сокровищ Томли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айте сколько вашей душе угодно,— великодушно разрешил он участникам экспедиции.— Мы с женой приехали сюда, чтобы насладиться спокойной жизнью. Я натуралист, сотрудничаю с американским музеем и изучаю растительный мир этого острова. Все, чего я прошу — это дать мне возможность продолжать работу.</w:t>
      </w:r>
    </w:p>
    <w:p>
      <w:pPr>
        <w:pStyle w:val="Normal"/>
        <w:widowControl w:val="false"/>
        <w:ind w:firstLine="284"/>
        <w:jc w:val="both"/>
        <w:rPr/>
      </w:pPr>
      <w:r>
        <w:rPr>
          <w:rFonts w:cs="Arial" w:ascii="Arial" w:hAnsi="Arial"/>
          <w:sz w:val="22"/>
          <w:szCs w:val="22"/>
        </w:rPr>
        <w:t>Нэнси полагала, что после ареста Спайка Доти, Снорки и Беллоуза никаких неприятностей больше не будет. Как только последний из арестованных был доставлен на «Примулу», официальным властям послали радиограмму с просьбой прислать за пленниками судно.</w:t>
      </w:r>
    </w:p>
    <w:p>
      <w:pPr>
        <w:pStyle w:val="Normal"/>
        <w:widowControl w:val="false"/>
        <w:ind w:firstLine="284"/>
        <w:jc w:val="both"/>
        <w:rPr/>
      </w:pPr>
      <w:r>
        <w:rPr>
          <w:rFonts w:cs="Arial" w:ascii="Arial" w:hAnsi="Arial"/>
          <w:sz w:val="22"/>
          <w:szCs w:val="22"/>
        </w:rPr>
        <w:t>Нэнси решила вернуться на яхту, чтобы допросить Беллоуза. По пути на судно он признался, что узнал о сокровищах от первого помощника капитана «Варвика». Этот офицер украл копию половины карты, принадлежавшей капитану Джону Томлину, но потом потерял ее. Умирая, он поведал эту историю Беллоузу. Единственное слово, которое он запомнил на карте, было «Пальмовый». Он сказал также, что узнал адрес второго из близнецов, живущего ныне под именем Томлина Смита. На основе этого рассказа Беллоуз и явился к отцу Элен, предложив ему деньги за его часть карты.</w:t>
      </w:r>
    </w:p>
    <w:p>
      <w:pPr>
        <w:pStyle w:val="Normal"/>
        <w:widowControl w:val="false"/>
        <w:ind w:firstLine="284"/>
        <w:jc w:val="both"/>
        <w:rPr/>
      </w:pPr>
      <w:r>
        <w:rPr>
          <w:rFonts w:cs="Arial" w:ascii="Arial" w:hAnsi="Arial"/>
          <w:sz w:val="22"/>
          <w:szCs w:val="22"/>
        </w:rPr>
        <w:t>Когда рассказ Беллоуза подошел к этому месту, шлюпка уже приближалась к «Примуле». Было решено, что с остальными показаниями можно подождать, так как уже занимался рассвет и участникам ночной экспедиции надо было выспаться. .</w:t>
      </w:r>
    </w:p>
    <w:p>
      <w:pPr>
        <w:pStyle w:val="Normal"/>
        <w:widowControl w:val="false"/>
        <w:ind w:firstLine="284"/>
        <w:jc w:val="both"/>
        <w:rPr>
          <w:rFonts w:ascii="Arial" w:hAnsi="Arial" w:cs="Arial"/>
          <w:sz w:val="22"/>
          <w:szCs w:val="22"/>
        </w:rPr>
      </w:pPr>
      <w:r>
        <w:rPr>
          <w:rFonts w:cs="Arial" w:ascii="Arial" w:hAnsi="Arial"/>
          <w:sz w:val="22"/>
          <w:szCs w:val="22"/>
        </w:rPr>
        <w:t>Наступающий день обещал быть богатым событиями для Нэнси и ее друзей!</w:t>
      </w:r>
    </w:p>
    <w:p>
      <w:pPr>
        <w:pStyle w:val="Normal"/>
        <w:widowControl w:val="false"/>
        <w:ind w:firstLine="284"/>
        <w:jc w:val="both"/>
        <w:rPr/>
      </w:pPr>
      <w:r>
        <w:rPr>
          <w:rFonts w:cs="Arial" w:ascii="Arial" w:hAnsi="Arial"/>
          <w:sz w:val="22"/>
          <w:szCs w:val="22"/>
        </w:rPr>
        <w:t>Девушка забылась тяжелым сном и все еще спала, когда другие пассажиры яхты уже поднялись на ноги. Как обычно, первой проснулась Трикси и тут же начала приставать к Элен и матери, требуя скорее одеваться и ехать на берег.</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откопать сокровища! — повторяла девочка, забираясь под кровать и вытаскивая оттуда маленькое ведерко и лопатку. Взглянув на ведерко, она хитро улыбнулась и снова захныкала: — У меня есть карта! Я хочу копать!</w:t>
      </w:r>
    </w:p>
    <w:p>
      <w:pPr>
        <w:pStyle w:val="Normal"/>
        <w:widowControl w:val="false"/>
        <w:ind w:firstLine="284"/>
        <w:jc w:val="both"/>
        <w:rPr/>
      </w:pPr>
      <w:r>
        <w:rPr>
          <w:rFonts w:cs="Arial" w:ascii="Arial" w:hAnsi="Arial"/>
          <w:sz w:val="22"/>
          <w:szCs w:val="22"/>
        </w:rPr>
        <w:t>Трикси была так настойчива, что, не успев позавтракать, миссис Чэтем отдала распоряжение первой лодке с землекопами отправляться на остр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начинайте   без   Нэнси! — попросила  Эл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нечно,— заверила ее вдова.— Я хочу только успокоить Трикси. Но надеюсь, что Нэнси не будет спать слишком долго!</w:t>
      </w:r>
    </w:p>
    <w:p>
      <w:pPr>
        <w:pStyle w:val="Normal"/>
        <w:widowControl w:val="false"/>
        <w:ind w:firstLine="284"/>
        <w:jc w:val="both"/>
        <w:rPr>
          <w:rFonts w:ascii="Arial" w:hAnsi="Arial" w:cs="Arial"/>
          <w:sz w:val="22"/>
          <w:szCs w:val="22"/>
        </w:rPr>
      </w:pPr>
      <w:r>
        <w:rPr>
          <w:rFonts w:cs="Arial" w:ascii="Arial" w:hAnsi="Arial"/>
          <w:sz w:val="22"/>
          <w:szCs w:val="22"/>
        </w:rPr>
        <w:t>Было решено, что и мистер Смит поедет на остров. Морской воздух настолько улучшил его состояние, что теперь он мог уже передвигаться на костылях.</w:t>
      </w:r>
    </w:p>
    <w:p>
      <w:pPr>
        <w:pStyle w:val="Normal"/>
        <w:widowControl w:val="false"/>
        <w:ind w:firstLine="284"/>
        <w:jc w:val="both"/>
        <w:rPr>
          <w:rFonts w:ascii="Arial" w:hAnsi="Arial" w:cs="Arial"/>
          <w:sz w:val="22"/>
          <w:szCs w:val="22"/>
        </w:rPr>
      </w:pPr>
      <w:r>
        <w:rPr>
          <w:rFonts w:cs="Arial" w:ascii="Arial" w:hAnsi="Arial"/>
          <w:sz w:val="22"/>
          <w:szCs w:val="22"/>
        </w:rPr>
        <w:t>Когда они высадились на Малый Пальмовый остров, девочка с гордостью обратилась к не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свою карту не забыли? Я свою привезла!</w:t>
      </w:r>
    </w:p>
    <w:p>
      <w:pPr>
        <w:pStyle w:val="Normal"/>
        <w:widowControl w:val="false"/>
        <w:ind w:firstLine="284"/>
        <w:jc w:val="both"/>
        <w:rPr/>
      </w:pPr>
      <w:r>
        <w:rPr>
          <w:rFonts w:cs="Arial" w:ascii="Arial" w:hAnsi="Arial"/>
          <w:sz w:val="22"/>
          <w:szCs w:val="22"/>
        </w:rPr>
        <w:t>И тут она показала всем карту, лежавшую в ее ведерке, объяснив, что взяла ее в ящике стола в каюте Нэнси. Мать стала бранить ее за этот поступок, Трикси заревела, и тогда мистер Смит, чтобы утешить ребенка, показал свою копию половины старой карты, которая была у него в карма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те копать! — тут же успокоилась Трикси.— Вы найдете место, а я буду копать моей лопаткой.</w:t>
      </w:r>
    </w:p>
    <w:p>
      <w:pPr>
        <w:pStyle w:val="Normal"/>
        <w:widowControl w:val="false"/>
        <w:ind w:firstLine="284"/>
        <w:jc w:val="both"/>
        <w:rPr/>
      </w:pPr>
      <w:r>
        <w:rPr>
          <w:rFonts w:cs="Arial" w:ascii="Arial" w:hAnsi="Arial"/>
          <w:sz w:val="22"/>
          <w:szCs w:val="22"/>
        </w:rPr>
        <w:t>Больше для того, чтобы доставить удовольствие ребенку, Томлин Смит и Том Мор отмерили расстояние согласно указаниям на карте. В указанном месте Трикси воткнула в землю свою лопатку, которая сразу же согнулась пополам. Девочка снова расплак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могу,— предложил добродушный Том, берясь за лопату. Покопав немного, он воскликнул: — Есть! Кажется, это — сокровища!</w:t>
      </w:r>
    </w:p>
    <w:p>
      <w:pPr>
        <w:pStyle w:val="Heading3"/>
        <w:spacing w:before="0" w:after="0"/>
        <w:ind w:firstLine="284"/>
        <w:jc w:val="center"/>
        <w:rPr/>
      </w:pPr>
      <w:r>
        <w:rPr/>
        <w:t>ПОИСКИ ОКОНЧЕНЫ</w:t>
      </w:r>
    </w:p>
    <w:p>
      <w:pPr>
        <w:pStyle w:val="Normal"/>
        <w:widowControl w:val="false"/>
        <w:ind w:firstLine="284"/>
        <w:jc w:val="both"/>
        <w:rPr>
          <w:rFonts w:ascii="Arial" w:hAnsi="Arial" w:cs="Arial"/>
          <w:sz w:val="22"/>
          <w:szCs w:val="22"/>
        </w:rPr>
      </w:pPr>
      <w:r>
        <w:rPr>
          <w:rFonts w:cs="Arial" w:ascii="Arial" w:hAnsi="Arial"/>
          <w:sz w:val="22"/>
          <w:szCs w:val="22"/>
        </w:rPr>
        <w:t>Яркий солнечный свет струился сквозь иллюминатор каюты Нэнси, когда она открыла глаза. В комнате было очень тепло, и она сразу поняла, что уже совсем поздно. Вскочив с постели, она разбудила Бесс и Джорджи, спавших на соседних койка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тавайте! — торопила она.— Сейчас, должно быть, не меньше девяти часов. Не представляю, как мы могли столько просп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ихо,— заметила Бесс, садясь на кровати.— Ни звука, только волны плещутся о бор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ешь, почему так тихо?! — воскликнула Джорджи.— Прочти-ка вот это!</w:t>
      </w:r>
    </w:p>
    <w:p>
      <w:pPr>
        <w:pStyle w:val="Normal"/>
        <w:widowControl w:val="false"/>
        <w:ind w:firstLine="284"/>
        <w:jc w:val="both"/>
        <w:rPr>
          <w:rFonts w:ascii="Arial" w:hAnsi="Arial" w:cs="Arial"/>
          <w:sz w:val="22"/>
          <w:szCs w:val="22"/>
        </w:rPr>
      </w:pPr>
      <w:r>
        <w:rPr>
          <w:rFonts w:cs="Arial" w:ascii="Arial" w:hAnsi="Arial"/>
          <w:sz w:val="22"/>
          <w:szCs w:val="22"/>
        </w:rPr>
        <w:t>Она подала ей записку, лежавшую на туалетном столике. Под ней стояла подпись Элен. В записке было сказано:</w:t>
      </w:r>
    </w:p>
    <w:p>
      <w:pPr>
        <w:pStyle w:val="Normal"/>
        <w:widowControl w:val="false"/>
        <w:ind w:firstLine="284"/>
        <w:jc w:val="both"/>
        <w:rPr/>
      </w:pPr>
      <w:r>
        <w:rPr>
          <w:rFonts w:cs="Arial" w:ascii="Arial" w:hAnsi="Arial"/>
          <w:sz w:val="22"/>
          <w:szCs w:val="22"/>
        </w:rPr>
        <w:t>«Мы все уехали на остров. Трикси уговорила миссис Чэтем начать раскопки как можно раньше. Присоединяйтесь к нам, как только проснете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прекрасно! — возмущалась Джорджи.— Сами уехали, а нас оставили. Сейчас они, наверное, уже нашли сокровища!</w:t>
      </w:r>
    </w:p>
    <w:p>
      <w:pPr>
        <w:pStyle w:val="Normal"/>
        <w:widowControl w:val="false"/>
        <w:ind w:firstLine="284"/>
        <w:jc w:val="both"/>
        <w:rPr/>
      </w:pPr>
      <w:r>
        <w:rPr>
          <w:rFonts w:cs="Arial" w:ascii="Arial" w:hAnsi="Arial"/>
          <w:sz w:val="22"/>
          <w:szCs w:val="22"/>
        </w:rPr>
        <w:t>Быстро одевшись, девушки попросили одного из матросов отвезти их на берег.</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где их не вижу,— сказала Нэнси, в недоумении оглядываясь вокруг.— Они ведь должны быть где-то недалеко от берега...</w:t>
      </w:r>
    </w:p>
    <w:p>
      <w:pPr>
        <w:pStyle w:val="Normal"/>
        <w:widowControl w:val="false"/>
        <w:ind w:firstLine="284"/>
        <w:jc w:val="both"/>
        <w:rPr/>
      </w:pPr>
      <w:r>
        <w:rPr>
          <w:rFonts w:cs="Arial" w:ascii="Arial" w:hAnsi="Arial"/>
          <w:sz w:val="22"/>
          <w:szCs w:val="22"/>
        </w:rPr>
        <w:t>Лишь после долгих поисков подруги разыскали своих друзей в бесплодной скалистой части острова.</w:t>
      </w:r>
    </w:p>
    <w:p>
      <w:pPr>
        <w:pStyle w:val="Normal"/>
        <w:widowControl w:val="false"/>
        <w:ind w:firstLine="284"/>
        <w:jc w:val="both"/>
        <w:rPr/>
      </w:pPr>
      <w:r>
        <w:rPr>
          <w:rFonts w:cs="Arial" w:ascii="Arial" w:hAnsi="Arial"/>
          <w:sz w:val="22"/>
          <w:szCs w:val="22"/>
        </w:rPr>
        <w:t>Огромная груда земли была уже выброшена на поверхность, и мужчины по очереди продолжали копать. Подойдя, девушки увидели Тома и Билла, обессиленно лежавших под дерев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Нэнси, мы совсем обескуражены,— приветствовала ее миссис Чэтем.— Мы работаем уже больше двух часов, но так ничего и не наш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едь мы строго следовали указаниям,— мрачно добавила Элен.— Сперва мы думали, что Том сразу нашел сокровища, но это был всего лишь камень, и мы решили продолжать работу, чтобы избавить тебя от разочарования. Но все бесполезно. Должно быть, все это — обма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и картами вы пользовались? — спросила Нэнси с тревог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той капитана Джона Томлина и копией утраченной половины карты моего отца, конечно.— И Элен протянула ей обе части кар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ведь вторая копия, я сама ее делала! — взволнованно сказала Нэнси.— Только не говорите мне, что вы пользовались ею. Где вы ее взя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нашла  Трикси.  А  что,  эта  карта  неправильна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правильная, но я не удивляюсь, что она подвела ва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бъяснишь все-таки, в чем дело,— устало проговорил Нед.— Разве мы копали не в том мест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шиблись ярдов</w:t>
      </w:r>
      <w:r>
        <w:rPr>
          <w:rStyle w:val="FootnoteCharacters"/>
          <w:rStyle w:val="FootnoteAnchor"/>
          <w:rFonts w:cs="Arial" w:ascii="Arial" w:hAnsi="Arial"/>
          <w:sz w:val="22"/>
          <w:szCs w:val="22"/>
        </w:rPr>
        <w:footnoteReference w:id="5"/>
      </w:r>
      <w:r>
        <w:rPr>
          <w:rFonts w:cs="Arial" w:ascii="Arial" w:hAnsi="Arial"/>
          <w:sz w:val="22"/>
          <w:szCs w:val="22"/>
        </w:rPr>
        <w:t xml:space="preserve"> на сорок. Видите ли, это копия, которую я сняла с другой копии, вы сейчас поймете, что я имею в виду. Когда Ирэн и Фред Браун преследовали меня и я опасалась, что они могут украсть копию бесценной карты, я по почте отправила ее отцу. Но перед этим я сняла с нее вторую копию, причем нарочно переделала наоборот все указания на кар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мы работали напрасно! — простонал Билл Томлин.— Но, думаю, мы заслужили это за то, что уехали утром без вас, девушки.</w:t>
      </w:r>
    </w:p>
    <w:p>
      <w:pPr>
        <w:pStyle w:val="Normal"/>
        <w:widowControl w:val="false"/>
        <w:ind w:firstLine="284"/>
        <w:jc w:val="both"/>
        <w:rPr>
          <w:rFonts w:ascii="Arial" w:hAnsi="Arial" w:cs="Arial"/>
          <w:sz w:val="22"/>
          <w:szCs w:val="22"/>
        </w:rPr>
      </w:pPr>
      <w:r>
        <w:rPr>
          <w:rFonts w:cs="Arial" w:ascii="Arial" w:hAnsi="Arial"/>
          <w:sz w:val="22"/>
          <w:szCs w:val="22"/>
        </w:rPr>
        <w:t>Нэнси пристроила карту так, чтобы на нее падал яркий солнечный свет, и на ней ясно проступили линии, указывающие направление. Все в схеме стало на свое мест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еред, друзья,— воскликнула Нэнси, беря лопату.— На этот раз поработаем всерьез!</w:t>
      </w:r>
    </w:p>
    <w:p>
      <w:pPr>
        <w:pStyle w:val="Normal"/>
        <w:widowControl w:val="false"/>
        <w:ind w:firstLine="284"/>
        <w:jc w:val="both"/>
        <w:rPr/>
      </w:pPr>
      <w:r>
        <w:rPr>
          <w:rFonts w:cs="Arial" w:ascii="Arial" w:hAnsi="Arial"/>
          <w:sz w:val="22"/>
          <w:szCs w:val="22"/>
        </w:rPr>
        <w:t>Под руководством Нэнси расстояние было отмерено в соответствии с указаниями на карте. Заветное место оказалось под огромной пальмой на красивом холме, с которого открывался чудесный вид на мор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айте здесь! — показала Нэнси, начертив на земле большой прямоугольник.— Если я не ошибаюсь, мы должны найти сокровища.</w:t>
      </w:r>
    </w:p>
    <w:p>
      <w:pPr>
        <w:pStyle w:val="Normal"/>
        <w:widowControl w:val="false"/>
        <w:ind w:firstLine="284"/>
        <w:jc w:val="both"/>
        <w:rPr>
          <w:rFonts w:ascii="Arial" w:hAnsi="Arial" w:cs="Arial"/>
          <w:sz w:val="22"/>
          <w:szCs w:val="22"/>
        </w:rPr>
      </w:pPr>
      <w:r>
        <w:rPr>
          <w:rFonts w:cs="Arial" w:ascii="Arial" w:hAnsi="Arial"/>
          <w:sz w:val="22"/>
          <w:szCs w:val="22"/>
        </w:rPr>
        <w:t>В течение получаса молодые люди трудились в поте лица, выворачивая на поверхность горы земли и песка. Когда солнце поднялось выше, они совсем взмокли и приуны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сундук здесь, то он зарыт слишком глубоко,— пожаловался Билл Томли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сокровища уже откопали много лет тому назад,— прошептала миссис Чэтем, следившая за работой, сидя в тени деревьев.— Я все время опасалась, что мы их не найд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даваться   рано,— спокойно   возразила   Нэнси.— Яма еще не очень глубока.</w:t>
      </w:r>
    </w:p>
    <w:p>
      <w:pPr>
        <w:pStyle w:val="Normal"/>
        <w:widowControl w:val="false"/>
        <w:ind w:firstLine="284"/>
        <w:jc w:val="both"/>
        <w:rPr>
          <w:rFonts w:ascii="Arial" w:hAnsi="Arial" w:cs="Arial"/>
          <w:sz w:val="22"/>
          <w:szCs w:val="22"/>
        </w:rPr>
      </w:pPr>
      <w:r>
        <w:rPr>
          <w:rFonts w:cs="Arial" w:ascii="Arial" w:hAnsi="Arial"/>
          <w:sz w:val="22"/>
          <w:szCs w:val="22"/>
        </w:rPr>
        <w:t>Раскопки возобновились. Примерно через пятнадцать минут лопата Неда ударилась обо что-то твердо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опять камень,— сказал он без особой надежды.</w:t>
      </w:r>
    </w:p>
    <w:p>
      <w:pPr>
        <w:pStyle w:val="Normal"/>
        <w:widowControl w:val="false"/>
        <w:ind w:firstLine="284"/>
        <w:jc w:val="both"/>
        <w:rPr>
          <w:rFonts w:ascii="Arial" w:hAnsi="Arial" w:cs="Arial"/>
          <w:sz w:val="22"/>
          <w:szCs w:val="22"/>
        </w:rPr>
      </w:pPr>
      <w:r>
        <w:rPr>
          <w:rFonts w:cs="Arial" w:ascii="Arial" w:hAnsi="Arial"/>
          <w:sz w:val="22"/>
          <w:szCs w:val="22"/>
        </w:rPr>
        <w:t>Выбросив еще одну лопату земли, он наклонился, чтобы рассмотреть, обо что ударился заступ.</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не камень! — радостно воскликнул юноша.— Кажется, мы нашли!</w:t>
      </w:r>
    </w:p>
    <w:p>
      <w:pPr>
        <w:pStyle w:val="Normal"/>
        <w:widowControl w:val="false"/>
        <w:ind w:firstLine="284"/>
        <w:jc w:val="both"/>
        <w:rPr/>
      </w:pPr>
      <w:r>
        <w:rPr>
          <w:rFonts w:cs="Arial" w:ascii="Arial" w:hAnsi="Arial"/>
          <w:sz w:val="22"/>
          <w:szCs w:val="22"/>
        </w:rPr>
        <w:t>Остальные начали копать с новой силой. Вскоре показалась покрытая ржавчиной железная крышка сундука. Еще пять минут — и мужчины смогли вытащить сундук из</w:t>
      </w:r>
    </w:p>
    <w:p>
      <w:pPr>
        <w:pStyle w:val="Normal"/>
        <w:widowControl w:val="false"/>
        <w:ind w:firstLine="284"/>
        <w:jc w:val="both"/>
        <w:rPr>
          <w:rFonts w:ascii="Arial" w:hAnsi="Arial" w:cs="Arial"/>
          <w:sz w:val="22"/>
          <w:szCs w:val="22"/>
        </w:rPr>
      </w:pPr>
      <w:r>
        <w:rPr>
          <w:rFonts w:cs="Arial" w:ascii="Arial" w:hAnsi="Arial"/>
          <w:sz w:val="22"/>
          <w:szCs w:val="22"/>
        </w:rPr>
        <w:t>ям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лишком хорошо, чтобы быть правдой,— прошептала Элен со слезами счастья на глазах.— Наконец-то мы нашли сокровищ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редоставить Нэнси честь поднять крышку сундука,— заявила миссис Чэтем вне себя от волнения.— Если бы не она, никого из нас не было бы здесь в этот момен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ступаю эту честь Неду,— рассмеялась Нэнси,— Сундук надо открывать ломом, а я никогда не умела обращаться с инструментами.</w:t>
      </w:r>
    </w:p>
    <w:p>
      <w:pPr>
        <w:pStyle w:val="Normal"/>
        <w:widowControl w:val="false"/>
        <w:ind w:firstLine="284"/>
        <w:jc w:val="both"/>
        <w:rPr/>
      </w:pPr>
      <w:r>
        <w:rPr>
          <w:rFonts w:cs="Arial" w:ascii="Arial" w:hAnsi="Arial"/>
          <w:sz w:val="22"/>
          <w:szCs w:val="22"/>
        </w:rPr>
        <w:t>Молодой человек вновь принялся за работу, и вскоре ему удалось сорвать крышку. Когда ее сняли, на минуту воцарилась мертвая тишина. Внутри лежали груды золотых и серебряных монет, ювелирных изделий и роскошных украшений со всего мира. Не было сомнений, что все эти богатства были собраны дедом капитана Томлина, так как на запечатанном письме, адресованном его потомкам, стояла его подпи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Это значит, что нам теперь никогда больше не надо будет беспокоиться о деньгах! — воскликнула Элен, и слезы счастья заблестели в ее глазах.— И этим чудесным мгновением мы обязаны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славное путешествие,— заявила миссис Чэтем.— Для меня деньги не так много значат, но эта поездка придала мне новые жизненные силы. Она сблизила меня с Трикси.</w:t>
      </w:r>
    </w:p>
    <w:p>
      <w:pPr>
        <w:pStyle w:val="Normal"/>
        <w:widowControl w:val="false"/>
        <w:ind w:firstLine="284"/>
        <w:jc w:val="both"/>
        <w:rPr/>
      </w:pPr>
      <w:r>
        <w:rPr>
          <w:rFonts w:cs="Arial" w:ascii="Arial" w:hAnsi="Arial"/>
          <w:sz w:val="22"/>
          <w:szCs w:val="22"/>
        </w:rPr>
        <w:t>Доставка содержимого сундука на «Примулу» потребовала немало труда, но наконец все было закончено. Миссис Чэтем, Билл Томлин и Смиты, посоветовавшись между собой, решили преподнести щедрый подарок Хейборнам и что-нибудь на память каждому участнику экспедиции. На долю Нэнси достался великолепный браслет, украшенный драгоценными камнями,— самое красивое украшение во всей коллекции.</w:t>
      </w:r>
    </w:p>
    <w:p>
      <w:pPr>
        <w:pStyle w:val="Normal"/>
        <w:widowControl w:val="false"/>
        <w:ind w:firstLine="284"/>
        <w:jc w:val="both"/>
        <w:rPr/>
      </w:pPr>
      <w:r>
        <w:rPr>
          <w:rFonts w:cs="Arial" w:ascii="Arial" w:hAnsi="Arial"/>
          <w:sz w:val="22"/>
          <w:szCs w:val="22"/>
        </w:rPr>
        <w:t>Имея на борту столь ценный груз, капитан Страйвер немного беспокоился, как бы арестанты не причинили каких-либо неприятностей. Он попытался утаить от них новости, но трудно было не почувствовать радостное волнение тех. кто был на борту. Все трое были в бешенстве, и каждый обвинял других в провале попыток заполучить богатств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и люди впервые встретились друг с другом? — спрашивали молодые люди у Нэнси, которая слышала признания задержанны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Беллоузу не удалось купить половину карты у мистера Смита, он связался со своим старым сообщником Доти,— объяснила она.— К своему удивлению, он обнаружил, что тот уже слышал об этом деле от первого помощника капитана «Варвика» и разрабатывал его со стороны капитана Джона Томлина.</w:t>
      </w:r>
    </w:p>
    <w:p>
      <w:pPr>
        <w:pStyle w:val="Normal"/>
        <w:widowControl w:val="false"/>
        <w:ind w:firstLine="284"/>
        <w:jc w:val="both"/>
        <w:rPr>
          <w:rFonts w:ascii="Arial" w:hAnsi="Arial" w:cs="Arial"/>
          <w:sz w:val="22"/>
          <w:szCs w:val="22"/>
        </w:rPr>
      </w:pPr>
      <w:r>
        <w:rPr>
          <w:rFonts w:cs="Arial" w:ascii="Arial" w:hAnsi="Arial"/>
          <w:sz w:val="22"/>
          <w:szCs w:val="22"/>
        </w:rPr>
        <w:t>Нэнси сделала паузу, тогда заговори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Доти выследил миссис Чэтем, ему было легко действовать в «Роки Эдж». Он ведь знал поместье и даже пытался его обокрасть несколько лет тому наза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ятался в доме и в салоне,— добавила Бесс.— Ему удалось выяснить, что миссис Чэтем держит в сейфе крупные суммы. И когда ему понадобились наличные, он воспользовался первой же возможностью, чтобы похитить Трик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йк использовал потайную комнату в салоне для того, чтобы изучать бумаги, попавшие ему в руки,— продолжала Нэнси.— Когда мы с Трикси потревожили его, он попытался нас запуг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 украл мою половину карты? — спросил отец Эл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еллоуз заставил его сделать эт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к этому делу подключились Брауны? — поинтересовался Билл Томли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входили в эту шайку, но не поладили с остальными,— объяснила Нэнси.— Они считали себя лучше, чем Беллоуз и Спайк Доти. Но Спайку удалось получить от них желанную часть карты — по крайней мере ту ее копию, которую начертила Ханна. Она написала слово «Пальмовый», тем самым указав Спайку на название острова, но полностью сбила его с толку в определении места, где искать сокровища. И кстати, именно наша славная Ханна Груин спасла сокровища! Если бы она отдала подлинник карты, зарытого сундука могло бы уже не быть здесь к этому времени, когда мы добрались до остро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жды «ура» ей! — вскричала Эл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рижды «ура» Нэнси Дру,— ласково добавил мистер Смит.— Она разгадала тайну моего пропавшего бра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 удалось найти потерянную половину карты,— с теплотой добавил Не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ймать негодяев! — вставил слово Билл Томлин.— Она даж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перестаньте,— воскликнула   Нэнси,  покраснев до корней волос.— Я не смогла бы ничего сделать без помощи каждого из вас.</w:t>
      </w:r>
    </w:p>
    <w:p>
      <w:pPr>
        <w:pStyle w:val="Normal"/>
        <w:widowControl w:val="false"/>
        <w:ind w:firstLine="284"/>
        <w:jc w:val="both"/>
        <w:rPr/>
      </w:pPr>
      <w:r>
        <w:rPr>
          <w:rFonts w:cs="Arial" w:ascii="Arial" w:hAnsi="Arial"/>
          <w:sz w:val="22"/>
          <w:szCs w:val="22"/>
        </w:rPr>
        <w:t>Такова была эта девушка — она всегда оставалась великодушной и неизбалованной, как бы ее ни расхвалив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давайте споем! — предложила Нэнси.</w:t>
      </w:r>
    </w:p>
    <w:p>
      <w:pPr>
        <w:pStyle w:val="Normal"/>
        <w:widowControl w:val="false"/>
        <w:ind w:firstLine="284"/>
        <w:jc w:val="both"/>
        <w:rPr>
          <w:rFonts w:ascii="Arial" w:hAnsi="Arial" w:cs="Arial"/>
          <w:sz w:val="22"/>
          <w:szCs w:val="22"/>
        </w:rPr>
      </w:pPr>
      <w:r>
        <w:rPr>
          <w:rFonts w:cs="Arial" w:ascii="Arial" w:hAnsi="Arial"/>
          <w:sz w:val="22"/>
          <w:szCs w:val="22"/>
        </w:rPr>
        <w:t xml:space="preserve">И она запела матросскую песню, которую пела Элен в начале их путешествия. Остальные подхватили мелодию. Их голоса далеко разносились по воде. «Примула» направлялась в родной порт. </w:t>
      </w:r>
    </w:p>
    <w:p>
      <w:pPr>
        <w:pStyle w:val="Normal"/>
        <w:widowControl w:val="false"/>
        <w:ind w:firstLine="284"/>
        <w:jc w:val="both"/>
        <w:rPr>
          <w:rFonts w:ascii="Arial" w:hAnsi="Arial" w:cs="Arial"/>
          <w:sz w:val="22"/>
          <w:szCs w:val="22"/>
        </w:rPr>
      </w:pPr>
      <w:r>
        <w:rPr>
          <w:rFonts w:cs="Arial" w:ascii="Arial" w:hAnsi="Arial"/>
          <w:sz w:val="22"/>
          <w:szCs w:val="22"/>
        </w:rPr>
        <w:t>Приключение было окончено.</w:t>
      </w:r>
    </w:p>
    <w:sectPr>
      <w:headerReference w:type="default" r:id="rId2"/>
      <w:headerReference w:type="first" r:id="rId3"/>
      <w:footnotePr>
        <w:numFmt w:val="decimal"/>
      </w:footnotePr>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142"/>
        <w:jc w:val="both"/>
        <w:rPr/>
      </w:pPr>
      <w:r>
        <w:rPr>
          <w:rStyle w:val="FootnoteCharacters"/>
        </w:rPr>
        <w:footnoteRef/>
      </w:r>
      <w:r>
        <w:rPr>
          <w:sz w:val="22"/>
          <w:szCs w:val="22"/>
        </w:rPr>
        <w:t xml:space="preserve"> </w:t>
      </w:r>
      <w:r>
        <w:rPr>
          <w:sz w:val="22"/>
          <w:szCs w:val="22"/>
        </w:rPr>
        <w:t>Один фут равняется примерно 30,5 см.</w:t>
      </w:r>
    </w:p>
  </w:footnote>
  <w:footnote w:id="3">
    <w:p>
      <w:pPr>
        <w:pStyle w:val="Normal"/>
        <w:widowControl w:val="false"/>
        <w:ind w:firstLine="142"/>
        <w:jc w:val="both"/>
        <w:rPr/>
      </w:pPr>
      <w:r>
        <w:rPr>
          <w:rStyle w:val="FootnoteCharacters"/>
        </w:rPr>
        <w:footnoteRef/>
      </w:r>
      <w:r>
        <w:rPr>
          <w:sz w:val="22"/>
          <w:szCs w:val="22"/>
        </w:rPr>
        <w:t xml:space="preserve"> </w:t>
      </w:r>
      <w:r>
        <w:rPr>
          <w:sz w:val="22"/>
          <w:szCs w:val="22"/>
        </w:rPr>
        <w:t>Пентхаус — особняк, выстроенный на крыше небоскреба. Иметь та-ко*1 дом могут позволить себе только очень состоятельные люди. (Примеч. пер.)</w:t>
      </w:r>
    </w:p>
  </w:footnote>
  <w:footnote w:id="4">
    <w:p>
      <w:pPr>
        <w:pStyle w:val="Normal"/>
        <w:widowControl w:val="false"/>
        <w:ind w:firstLine="142"/>
        <w:jc w:val="both"/>
        <w:rPr/>
      </w:pPr>
      <w:r>
        <w:rPr>
          <w:rStyle w:val="FootnoteCharacters"/>
        </w:rPr>
        <w:footnoteRef/>
      </w:r>
      <w:r>
        <w:rPr>
          <w:sz w:val="22"/>
          <w:szCs w:val="22"/>
        </w:rPr>
        <w:t xml:space="preserve"> </w:t>
      </w:r>
      <w:r>
        <w:rPr>
          <w:sz w:val="22"/>
          <w:szCs w:val="22"/>
        </w:rPr>
        <w:t>Бакс   на жаргоне означает «доллар»</w:t>
      </w:r>
    </w:p>
  </w:footnote>
  <w:footnote w:id="5">
    <w:p>
      <w:pPr>
        <w:pStyle w:val="Normal"/>
        <w:widowControl w:val="false"/>
        <w:ind w:firstLine="142"/>
        <w:jc w:val="both"/>
        <w:rPr/>
      </w:pPr>
      <w:r>
        <w:rPr>
          <w:rStyle w:val="FootnoteCharacters"/>
        </w:rPr>
        <w:footnoteRef/>
      </w:r>
      <w:r>
        <w:rPr>
          <w:sz w:val="22"/>
          <w:szCs w:val="22"/>
        </w:rPr>
        <w:t xml:space="preserve"> </w:t>
      </w:r>
      <w:r>
        <w:rPr>
          <w:sz w:val="22"/>
          <w:szCs w:val="22"/>
        </w:rPr>
        <w:t>Один ярд — примерно 91 см. (Примеч.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ПРОПАВШЕЙ КАРТЫ</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60</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99" w:type="dxa"/>
      <w:jc w:val="left"/>
      <w:tblInd w:w="-7" w:type="dxa"/>
      <w:tblLayout w:type="fixed"/>
      <w:tblCellMar>
        <w:top w:w="0" w:type="dxa"/>
        <w:left w:w="108" w:type="dxa"/>
        <w:bottom w:w="0" w:type="dxa"/>
        <w:right w:w="108" w:type="dxa"/>
      </w:tblCellMar>
    </w:tblPr>
    <w:tblGrid>
      <w:gridCol w:w="10320"/>
      <w:gridCol w:w="1079"/>
    </w:tblGrid>
    <w:tr>
      <w:trPr>
        <w:trHeight w:val="274" w:hRule="atLeast"/>
      </w:trPr>
      <w:tc>
        <w:tcPr>
          <w:tcW w:w="1032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1079"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7:43:00Z</dcterms:created>
  <dc:creator>Кэролайн Кин</dc:creator>
  <dc:description/>
  <cp:keywords/>
  <dc:language>en-US</dc:language>
  <cp:lastModifiedBy>Shv</cp:lastModifiedBy>
  <dcterms:modified xsi:type="dcterms:W3CDTF">2012-05-11T10:54:00Z</dcterms:modified>
  <cp:revision>14</cp:revision>
  <dc:subject>Детский детектив</dc:subject>
  <dc:title>Тайна пропавшей карты</dc:title>
</cp:coreProperties>
</file>