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Тайн</w:t>
      </w:r>
      <w:bookmarkEnd w:id="0"/>
      <w:r>
        <w:rPr>
          <w:sz w:val="32"/>
          <w:szCs w:val="32"/>
          <w:lang w:val="en-US" w:eastAsia="en-US"/>
        </w:rPr>
        <w:t>а фамильного портрета.</w:t>
      </w:r>
    </w:p>
    <w:p>
      <w:pPr>
        <w:pStyle w:val="Heading3"/>
        <w:spacing w:before="0" w:after="0"/>
        <w:jc w:val="center"/>
        <w:rPr/>
      </w:pPr>
      <w:r>
        <w:rPr/>
        <w:t>ДОБРО ПОЖАЛОВАТЬ НА ПРАЗДНИК МАРДИ Г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кумушки, поторапливайтесь! В этой толчее я того гляди потеряю Неда!</w:t>
      </w:r>
    </w:p>
    <w:p>
      <w:pPr>
        <w:pStyle w:val="Normal"/>
        <w:ind w:firstLine="284"/>
        <w:jc w:val="both"/>
        <w:rPr/>
      </w:pPr>
      <w:r>
        <w:rPr>
          <w:rFonts w:cs="Arial" w:ascii="Arial" w:hAnsi="Arial"/>
          <w:sz w:val="22"/>
          <w:szCs w:val="22"/>
        </w:rPr>
        <w:t>Нэнси Дру с трудом пробиралась сквозь толпу взволнованных пассажиров, только что прибывших самолетом в Новый Орлеан. Мало того, она, то и дело оглядываясь назад, руководила двумя лучшими подружками, Бесс Марвин и Джорджи Фейн, и старалась не выпускать их из виду. И при этом нельзя было сильно отставать от намного опередившего их Неда Никерсона. Нед вел девушек в зал ожидания. Там их должен был встретить Брайен Ситон, друг и одноклассник Неда по колледжу Эмерсона. Тот самый Брайен, который пригласил их всех к себе в Новый Орлеан на праздничную карнавальную неделю Марди Гра.</w:t>
      </w:r>
    </w:p>
    <w:p>
      <w:pPr>
        <w:pStyle w:val="Normal"/>
        <w:ind w:firstLine="284"/>
        <w:jc w:val="both"/>
        <w:rPr/>
      </w:pPr>
      <w:r>
        <w:rPr>
          <w:rFonts w:cs="Arial" w:ascii="Arial" w:hAnsi="Arial"/>
          <w:sz w:val="22"/>
          <w:szCs w:val="22"/>
        </w:rPr>
        <w:t>Нэнси и ее друзья с восторгом откликнулись на приглашение. Еще бы! Как не воспользоваться случаем и не побывать на знаменитом празднике Марди Гра! Они с нетерпением ждали этой славной недели, каждый день которой отмечен карнавальными шествиями, парадами, балами, ярмарками, и все это в таком замечательном старом романтическом городе, как Новый Орлеан. Да таких городов в их стране раз-два и обчелся!</w:t>
      </w:r>
    </w:p>
    <w:p>
      <w:pPr>
        <w:pStyle w:val="Normal"/>
        <w:ind w:firstLine="284"/>
        <w:jc w:val="both"/>
        <w:rPr/>
      </w:pPr>
      <w:r>
        <w:rPr>
          <w:rFonts w:cs="Arial" w:ascii="Arial" w:hAnsi="Arial"/>
          <w:sz w:val="22"/>
          <w:szCs w:val="22"/>
        </w:rPr>
        <w:t>Но в настоящий момент Нэнси было не до карнавала. Она ощущала себя кем-то вроде жонглера-фокусника. Надо было, не теряя из виду маячащий впереди красный свитер Неда, следить, чтобы Бесс и Джорджи не отставали от нее. Нед вдруг остановился и принялся трясти руку оказавшемуся перед ним молодому человеку. У Нэнси вырвался вздох облегчения. "Отлично, значит, он нашел Брайена, — подумала она.</w:t>
      </w:r>
    </w:p>
    <w:p>
      <w:pPr>
        <w:pStyle w:val="Normal"/>
        <w:ind w:firstLine="284"/>
        <w:jc w:val="both"/>
        <w:rPr/>
      </w:pPr>
      <w:r>
        <w:rPr>
          <w:rFonts w:cs="Arial" w:ascii="Arial" w:hAnsi="Arial"/>
          <w:sz w:val="22"/>
          <w:szCs w:val="22"/>
        </w:rPr>
        <w:t>Поработав слегка локтями в толпе, Нэнси, Бесс и Джорджи в конце концов добрались до зала ожидания, где уже встретились Нед и Брай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мы и на месте, — обратился Нед к Брайену. — Я же говорил тебе, мы обязательно приедем.</w:t>
      </w:r>
    </w:p>
    <w:p>
      <w:pPr>
        <w:pStyle w:val="Normal"/>
        <w:ind w:firstLine="284"/>
        <w:jc w:val="both"/>
        <w:rPr/>
      </w:pPr>
      <w:r>
        <w:rPr>
          <w:rFonts w:cs="Arial" w:ascii="Arial" w:hAnsi="Arial"/>
          <w:sz w:val="22"/>
          <w:szCs w:val="22"/>
        </w:rPr>
        <w:t>Брайен приветливо улыбался прибывшим гостям. Он был высоким, светловолосым, но все-таки не таким красивым, как Нед, да и ростом чуть пониже. Но в его улыбке было столько обаяния, что девушки приветствовали его ответными улыбками.</w:t>
      </w:r>
    </w:p>
    <w:p>
      <w:pPr>
        <w:pStyle w:val="Normal"/>
        <w:ind w:firstLine="284"/>
        <w:jc w:val="both"/>
        <w:rPr>
          <w:rFonts w:ascii="Arial" w:hAnsi="Arial" w:cs="Arial"/>
          <w:sz w:val="22"/>
          <w:szCs w:val="22"/>
        </w:rPr>
      </w:pPr>
      <w:r>
        <w:rPr>
          <w:rFonts w:cs="Arial" w:ascii="Arial" w:hAnsi="Arial"/>
          <w:sz w:val="22"/>
          <w:szCs w:val="22"/>
        </w:rPr>
        <w:t>Нед представил их друг 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Бесс и Джорджи, — чуть церемонно назвал он каждую из них.—А это, знакомьтесь, мой друг Брайен Ситон, с которым я, кстати сказать, делю славу лучшего игрока нашей футбольной команды.</w:t>
      </w:r>
    </w:p>
    <w:p>
      <w:pPr>
        <w:pStyle w:val="Normal"/>
        <w:ind w:firstLine="284"/>
        <w:jc w:val="both"/>
        <w:rPr>
          <w:rFonts w:ascii="Arial" w:hAnsi="Arial" w:cs="Arial"/>
          <w:sz w:val="22"/>
          <w:szCs w:val="22"/>
        </w:rPr>
      </w:pPr>
      <w:r>
        <w:rPr>
          <w:rFonts w:cs="Arial" w:ascii="Arial" w:hAnsi="Arial"/>
          <w:sz w:val="22"/>
          <w:szCs w:val="22"/>
        </w:rPr>
        <w:t>Нэнси взглянула на Неда 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скромник же ты, Нед Никерсон, — поддела она его. — Это главное, что мне нравится в тебе. Брайен снова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спорить, — сказал он. —Я принимаю его таким, каков он есть.</w:t>
      </w:r>
    </w:p>
    <w:p>
      <w:pPr>
        <w:pStyle w:val="Normal"/>
        <w:ind w:firstLine="284"/>
        <w:jc w:val="both"/>
        <w:rPr/>
      </w:pPr>
      <w:r>
        <w:rPr>
          <w:rFonts w:cs="Arial" w:ascii="Arial" w:hAnsi="Arial"/>
          <w:sz w:val="22"/>
          <w:szCs w:val="22"/>
        </w:rPr>
        <w:t>Здание аэровокзала было запружено людьми. Нэнси с друзьями протолкнулись к багажному отдел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редстоит потрясающая неделя, — продолжал Брайен. —Я наметил много увеселительных мероприятий для всех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обрадовалась Нэнси. —Неделя разрядки и веселья — вот что мне так необходи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тебе туго пришлось, когда ты распутывала последнее дело, — отоз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ак было страшно, — прибавила Бесс, и ее даже слегка передернуло от ужаса при одном воспоминании.</w:t>
      </w:r>
    </w:p>
    <w:p>
      <w:pPr>
        <w:pStyle w:val="Normal"/>
        <w:ind w:firstLine="284"/>
        <w:jc w:val="both"/>
        <w:rPr/>
      </w:pPr>
      <w:r>
        <w:rPr>
          <w:rFonts w:cs="Arial" w:ascii="Arial" w:hAnsi="Arial"/>
          <w:sz w:val="22"/>
          <w:szCs w:val="22"/>
        </w:rPr>
        <w:t>Джорджи взглянула на нее насмешливо и, передразнивая, сделала круглые глаза. Джорджи и Бесс были двоюродными сестрами, но являли собой полную противоположность друг другу. Джорджи, высокая, стройная, кареглазая, с каштановыми волосами, со спортивной фигурой, и двигалась быстро и легко. Бесс была хорошенькой блондинкой, голубоглазой, немного полноватой. В момент опасности она предпочитала улизнуть куда-нибудь. Но как ни велика была разница между кузинами, у них было одно общее—дружба. Они были очень привязаны друг к другу и к своей лучшей подружке Нэнси Дру, верность которой они сохраняли всегд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Ладно, по крайней мере с этим делом покончено,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переди нас ждет Марди Гра! — радостно напомн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подхватил Брайен. — Не будем терять времени! Сначала надо заехать за моим отцом. Надеюсь, вы не против? У него вообще-то французская спортивная машина, но она в очередной раз на ремон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тив,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рекрасно, — сказал Брайен. — Потому что я хочу, чтобы вы кое на что посмотрели. Мой отец сейчас у своего троюродного брата, Уоррена Тайлера, а у него есть такое... Вы просто глазам своим не поверите.</w:t>
      </w:r>
    </w:p>
    <w:p>
      <w:pPr>
        <w:pStyle w:val="Normal"/>
        <w:ind w:firstLine="284"/>
        <w:jc w:val="both"/>
        <w:rPr/>
      </w:pPr>
      <w:r>
        <w:rPr>
          <w:rFonts w:cs="Arial" w:ascii="Arial" w:hAnsi="Arial"/>
          <w:sz w:val="22"/>
          <w:szCs w:val="22"/>
        </w:rPr>
        <w:t>Нэнси и ее спутники сняли свои чемоданы с конвейерной ленты и двинулись к выходу вслед за Брайеном. Он вывел их к стоянке автомашин и указал рукой направо. Они увидели сверкающий, голубой, новенький, самой последней модели сед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едем в седане, — сказал Брайен. — А ваш багаж отправится вон в той машине.</w:t>
      </w:r>
    </w:p>
    <w:p>
      <w:pPr>
        <w:pStyle w:val="Normal"/>
        <w:ind w:firstLine="284"/>
        <w:jc w:val="both"/>
        <w:rPr/>
      </w:pPr>
      <w:r>
        <w:rPr>
          <w:rFonts w:cs="Arial" w:ascii="Arial" w:hAnsi="Arial"/>
          <w:sz w:val="22"/>
          <w:szCs w:val="22"/>
        </w:rPr>
        <w:t>Рядом с седаном был припаркован черный лимузин. Около него стоял седовласый, пожилой шофер. Он помог Брайену загрузить чемоданы в багажник, сел за руль и уехал.</w:t>
      </w:r>
    </w:p>
    <w:p>
      <w:pPr>
        <w:pStyle w:val="Normal"/>
        <w:ind w:firstLine="284"/>
        <w:jc w:val="both"/>
        <w:rPr/>
      </w:pPr>
      <w:r>
        <w:rPr>
          <w:rFonts w:cs="Arial" w:ascii="Arial" w:hAnsi="Arial"/>
          <w:sz w:val="22"/>
          <w:szCs w:val="22"/>
        </w:rPr>
        <w:t>Нэнси и Нед уселись на переднем сиденье седана, а Бесс и Джорджи залезли на заднее. Брайен вывел машину на шоссе.</w:t>
      </w:r>
    </w:p>
    <w:p>
      <w:pPr>
        <w:pStyle w:val="Normal"/>
        <w:ind w:firstLine="284"/>
        <w:jc w:val="both"/>
        <w:rPr/>
      </w:pPr>
      <w:r>
        <w:rPr>
          <w:rFonts w:cs="Arial" w:ascii="Arial" w:hAnsi="Arial"/>
          <w:sz w:val="22"/>
          <w:szCs w:val="22"/>
        </w:rPr>
        <w:t>Еще раньше в рассказе о Брайене Нед как-то заметил, что его друг вырос в очень богатой семье. Но то, что увидела Нэнси, превзошло ее ожидания. Такого она и представить себе не могла: французские спортивные машины, личные шоферы, лимузин... Насколько ей было известно, отец Брайена был бизнесменом. Правда, Нед предупредил ее, что Брайен не слишком любит распространяться о своем отце. Пока они ехали по шоссе, Нед и Брайен вспоминали истории из жизни колледжа, в котором учились. Девушки слушали, делали круглые глаза и переглядывались. Нэнси это надоело, и она поинтересовалась, какие мероприятия включены в их праздничную програм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мне хотелось, чтобы это было сюрпризом, —признался Брайен.—Но ладно уж, расскажу сейчас. Сегодня в яхт-клубе "Серебряный парус" костюмированный бал-маскарад, и все мы на него приглашены. Я даже подобрал для вас костюмы. Нед подсказал мне, конечно, кое-какие детали. Надеюсь, я ничего не перепутал.</w:t>
      </w:r>
    </w:p>
    <w:p>
      <w:pPr>
        <w:pStyle w:val="Normal"/>
        <w:ind w:firstLine="284"/>
        <w:jc w:val="both"/>
        <w:rPr/>
      </w:pPr>
      <w:r>
        <w:rPr>
          <w:rFonts w:cs="Arial" w:ascii="Arial" w:hAnsi="Arial"/>
          <w:sz w:val="22"/>
          <w:szCs w:val="22"/>
        </w:rPr>
        <w:t>—</w:t>
      </w:r>
      <w:r>
        <w:rPr>
          <w:rFonts w:cs="Arial" w:ascii="Arial" w:hAnsi="Arial"/>
          <w:sz w:val="22"/>
          <w:szCs w:val="22"/>
        </w:rPr>
        <w:t>Я согласна на любой,—сказала Бесс.—Только если мне не придется превращаться в какое-нибудь живот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доверять моему вкусу, — заверил друзей Брайен. — Говорю чест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 но можем ли мы доверять вкусу Неда?—съяз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как не могла обойтись без этой остроты, — в свою очередь поддел ее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я вспомнила некоторые казу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 прервал ее Нед и повернулся к Брайену.—У Нэнси мозги, как стальной капкан. Никогда не рассказывай ей ничего такого, что она со временем может тебе припомни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етектив должен помнить все, —засмеялась Нэнси. — Хватит, дай мне передохнуть! Тут в разговор вступ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Брайен, а что это ты собираешься нам показать?</w:t>
      </w:r>
    </w:p>
    <w:p>
      <w:pPr>
        <w:pStyle w:val="Normal"/>
        <w:ind w:firstLine="284"/>
        <w:jc w:val="both"/>
        <w:rPr>
          <w:rFonts w:ascii="Arial" w:hAnsi="Arial" w:cs="Arial"/>
          <w:sz w:val="22"/>
          <w:szCs w:val="22"/>
        </w:rPr>
      </w:pPr>
      <w:r>
        <w:rPr>
          <w:rFonts w:cs="Arial" w:ascii="Arial" w:hAnsi="Arial"/>
          <w:sz w:val="22"/>
          <w:szCs w:val="22"/>
        </w:rPr>
        <w:t>Брайен загадочно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сколько вы интересуетесь искусством, но недавно всех потрясла одна невероятная находка, которая имеет прямое отношение к моей сем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ходка? — переспросила Нэнси, в которой постепенно росло любопыт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 такой художник, Люсьен Болье. Он жил и работал в Новом Орлеане, десять лет назад он умер, — начал свой рассказ Брайен. Машина свернула с шоссе на боковую дорогу. — Он очень известен в Новом Орлеане. Он рисовал виды города, портреты его жителей и все в таком роде. Но вам ни за что не угадать, что недавно было найдено! Портрет моей мамы, который он написал, вот что! Нэнси удивленно приподняла брови. Они с Недом переглянулись. Нэнси припомнила, как Нед однажды сказал ей, что мама Брайена умерла, к тому же при весьма загадочных обстоятельств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ей мамы? — неуверенно пере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Брайен и затем прибавил: — Только очень жаль, что не мой папа нашел этот портрет. Он бы все за него отдал. А обнаружил портрет Уоррен Тайлер, троюродный брат моего отца. Как раз к нему мы сейчас и едем. Я должен заехать за отцом по дороге домой, и можно, воспользовавшись случаем, посмотреть портрет.</w:t>
      </w:r>
    </w:p>
    <w:p>
      <w:pPr>
        <w:pStyle w:val="Normal"/>
        <w:ind w:firstLine="284"/>
        <w:jc w:val="both"/>
        <w:rPr/>
      </w:pPr>
      <w:r>
        <w:rPr>
          <w:rFonts w:cs="Arial" w:ascii="Arial" w:hAnsi="Arial"/>
          <w:sz w:val="22"/>
          <w:szCs w:val="22"/>
        </w:rPr>
        <w:t>Дальше они ехали молча, и Нэнси размышляла о только что сказанном. Ее удивляло одно: Уоррен Тайлер и мистер Ситон были троюродными братьями. А если так, то почему Тайлер не отдает портрет отцу Брайена? Ведь наверняка он понимает, как много значит этот портрет для семьи Ситонов. Но прежде всего ее интересовал вопрос: как вообще он оказался у мистера Тайлера?</w:t>
      </w:r>
    </w:p>
    <w:p>
      <w:pPr>
        <w:pStyle w:val="Normal"/>
        <w:ind w:firstLine="284"/>
        <w:jc w:val="both"/>
        <w:rPr>
          <w:rFonts w:ascii="Arial" w:hAnsi="Arial" w:cs="Arial"/>
          <w:sz w:val="22"/>
          <w:szCs w:val="22"/>
        </w:rPr>
      </w:pPr>
      <w:r>
        <w:rPr>
          <w:rFonts w:cs="Arial" w:ascii="Arial" w:hAnsi="Arial"/>
          <w:sz w:val="22"/>
          <w:szCs w:val="22"/>
        </w:rPr>
        <w:t>Голос Брайена вывел ее из задумчи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мы и приехали.</w:t>
      </w:r>
    </w:p>
    <w:p>
      <w:pPr>
        <w:pStyle w:val="Normal"/>
        <w:ind w:firstLine="284"/>
        <w:jc w:val="both"/>
        <w:rPr/>
      </w:pPr>
      <w:r>
        <w:rPr>
          <w:rFonts w:cs="Arial" w:ascii="Arial" w:hAnsi="Arial"/>
          <w:sz w:val="22"/>
          <w:szCs w:val="22"/>
        </w:rPr>
        <w:t>Уоррен Тайлер жил в большом доме, построенном еще в начале века в модном для того времени архитектурном стиле. Дом неплохо сохранился, только кое-где на фасаде облупилась краска. Брайен припарковал машину, а затем провел друзей по широкой лестнице. Они вошли, не постучавшись.</w:t>
      </w:r>
    </w:p>
    <w:p>
      <w:pPr>
        <w:pStyle w:val="Normal"/>
        <w:ind w:firstLine="284"/>
        <w:jc w:val="both"/>
        <w:rPr/>
      </w:pPr>
      <w:r>
        <w:rPr>
          <w:rFonts w:cs="Arial" w:ascii="Arial" w:hAnsi="Arial"/>
          <w:sz w:val="22"/>
          <w:szCs w:val="22"/>
        </w:rPr>
        <w:t>С порога друзья услышали из гостиной громкие сердитые голоса. Но как только Брайен крикнул: "Папа, привет!" — голоса немедленно стихли.</w:t>
      </w:r>
    </w:p>
    <w:p>
      <w:pPr>
        <w:pStyle w:val="Normal"/>
        <w:ind w:firstLine="284"/>
        <w:jc w:val="both"/>
        <w:rPr>
          <w:rFonts w:ascii="Arial" w:hAnsi="Arial" w:cs="Arial"/>
          <w:sz w:val="22"/>
          <w:szCs w:val="22"/>
        </w:rPr>
      </w:pPr>
      <w:r>
        <w:rPr>
          <w:rFonts w:cs="Arial" w:ascii="Arial" w:hAnsi="Arial"/>
          <w:sz w:val="22"/>
          <w:szCs w:val="22"/>
        </w:rPr>
        <w:t>В прихожую вошел высокий мужчина. Он взглянул на часы и ворчливо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держ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эропорту была тьма народу. — Видно было, что Брайену неловко перед друзьями за подобный прием, но он твердо продолжал: — Папа, я хочу тебе представить Неда Никерсона, Нэнси Дру, Бесс Марвин и Джорджи Фейн. Знакомьтесь, это мой отец, Бартоломью Ситон.</w:t>
      </w:r>
    </w:p>
    <w:p>
      <w:pPr>
        <w:pStyle w:val="Normal"/>
        <w:ind w:firstLine="284"/>
        <w:jc w:val="both"/>
        <w:rPr/>
      </w:pPr>
      <w:r>
        <w:rPr>
          <w:rFonts w:cs="Arial" w:ascii="Arial" w:hAnsi="Arial"/>
          <w:sz w:val="22"/>
          <w:szCs w:val="22"/>
        </w:rPr>
        <w:t>Мистер Ситон обменялся кратким рукопожатием с Недом и кивнул девушкам. Это был крупный, слегка полноватый, импозантный мужчина. На нем был ладно пригнанный костюм-тройка, бросалась в глаза его безукоризненная стрижка, и вообще он имел очень холеный вид. Но у Нэнси сложилось собственное впечатление. "В жизни не видела более мрачного типа",— подумала она и в глубине души даже пожалела Брайена.</w:t>
      </w:r>
    </w:p>
    <w:p>
      <w:pPr>
        <w:pStyle w:val="Normal"/>
        <w:ind w:firstLine="284"/>
        <w:jc w:val="both"/>
        <w:rPr/>
      </w:pPr>
      <w:r>
        <w:rPr>
          <w:rFonts w:cs="Arial" w:ascii="Arial" w:hAnsi="Arial"/>
          <w:sz w:val="22"/>
          <w:szCs w:val="22"/>
        </w:rPr>
        <w:t>В этот момент вслед за мистером Ситоном в прихожую вошел другой человек. Отец Брайена не потрудился представить его гостям, и Нэнси сразу поняла, что отношения между этими двумя господами весьма натянутые. К тому же она отметила, что лицо второго было все еще нахмуренным.</w:t>
      </w:r>
    </w:p>
    <w:p>
      <w:pPr>
        <w:pStyle w:val="Normal"/>
        <w:ind w:firstLine="284"/>
        <w:jc w:val="both"/>
        <w:rPr/>
      </w:pPr>
      <w:r>
        <w:rPr>
          <w:rFonts w:cs="Arial" w:ascii="Arial" w:hAnsi="Arial"/>
          <w:sz w:val="22"/>
          <w:szCs w:val="22"/>
        </w:rPr>
        <w:t>Брайен познакомил вошедшего с Недом и девушками. Первая догадка Нэнси подтвердилась — это был Уоррен Тайлер. На вид он был сверстником мистера Ситона, лет сорока пяти. Но уже заметно облысел и, кроме того, вовсе не был одет с иголочки, как мистер Си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стало известно, что в вашем доме хранится изумительная находка, — произнесла Нэнси, приветливо улыбаясь хозяину дома.—Находка, которая так всех волнует.</w:t>
      </w:r>
    </w:p>
    <w:p>
      <w:pPr>
        <w:pStyle w:val="Normal"/>
        <w:ind w:firstLine="284"/>
        <w:jc w:val="both"/>
        <w:rPr>
          <w:rFonts w:ascii="Arial" w:hAnsi="Arial" w:cs="Arial"/>
          <w:sz w:val="22"/>
          <w:szCs w:val="22"/>
        </w:rPr>
      </w:pPr>
      <w:r>
        <w:rPr>
          <w:rFonts w:cs="Arial" w:ascii="Arial" w:hAnsi="Arial"/>
          <w:sz w:val="22"/>
          <w:szCs w:val="22"/>
        </w:rPr>
        <w:t>Тайлер удивленно посмотрел на нее и отв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хами земля полнится. Но "волнует" —это не то слово, которое может быть применено к моей нахо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что в ироничном смысле, — саркастически заметил отец Брайена.</w:t>
      </w:r>
    </w:p>
    <w:p>
      <w:pPr>
        <w:pStyle w:val="Normal"/>
        <w:ind w:firstLine="284"/>
        <w:jc w:val="both"/>
        <w:rPr>
          <w:rFonts w:ascii="Arial" w:hAnsi="Arial" w:cs="Arial"/>
          <w:sz w:val="22"/>
          <w:szCs w:val="22"/>
        </w:rPr>
      </w:pPr>
      <w:r>
        <w:rPr>
          <w:rFonts w:cs="Arial" w:ascii="Arial" w:hAnsi="Arial"/>
          <w:sz w:val="22"/>
          <w:szCs w:val="22"/>
        </w:rPr>
        <w:t>Бесс нервно откашлялась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нам взглянуть на эту картину, мистер Тайлер? У нее такая интересная история!</w:t>
      </w:r>
    </w:p>
    <w:p>
      <w:pPr>
        <w:pStyle w:val="Normal"/>
        <w:ind w:firstLine="284"/>
        <w:jc w:val="both"/>
        <w:rPr>
          <w:rFonts w:ascii="Arial" w:hAnsi="Arial" w:cs="Arial"/>
          <w:sz w:val="22"/>
          <w:szCs w:val="22"/>
        </w:rPr>
      </w:pPr>
      <w:r>
        <w:rPr>
          <w:rFonts w:cs="Arial" w:ascii="Arial" w:hAnsi="Arial"/>
          <w:sz w:val="22"/>
          <w:szCs w:val="22"/>
        </w:rPr>
        <w:t>Друзьям показалось, что Уоррен Тайлер чуточку смягчился. Он улыбнулся Бесс и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ожно. Брайен, ты знаешь, где висит картина. Пойди покажи ее своим друзьям.</w:t>
      </w:r>
    </w:p>
    <w:p>
      <w:pPr>
        <w:pStyle w:val="Normal"/>
        <w:ind w:firstLine="284"/>
        <w:jc w:val="both"/>
        <w:rPr/>
      </w:pPr>
      <w:r>
        <w:rPr>
          <w:rFonts w:cs="Arial" w:ascii="Arial" w:hAnsi="Arial"/>
          <w:sz w:val="22"/>
          <w:szCs w:val="22"/>
        </w:rPr>
        <w:t>Брайен провел Нэнси и ее приятелей в гостиную с высоким потолком. В глубине комнаты над мраморным камином висел портрет в роскошной резной раме.</w:t>
      </w:r>
    </w:p>
    <w:p>
      <w:pPr>
        <w:pStyle w:val="Normal"/>
        <w:ind w:firstLine="284"/>
        <w:jc w:val="both"/>
        <w:rPr/>
      </w:pPr>
      <w:r>
        <w:rPr>
          <w:rFonts w:cs="Arial" w:ascii="Arial" w:hAnsi="Arial"/>
          <w:sz w:val="22"/>
          <w:szCs w:val="22"/>
        </w:rPr>
        <w:t>Брайен повернул выключатель, и потоки света с разных сторон хлынули на открывшееся их взорам полотно. Нэнси и ее спутники стояли перед картиной пораже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тот портрет, — взволнованно сказал Брайен, — "Грезы Даниэль" — так его назвал художник.</w:t>
      </w:r>
    </w:p>
    <w:p>
      <w:pPr>
        <w:pStyle w:val="Normal"/>
        <w:ind w:firstLine="284"/>
        <w:jc w:val="both"/>
        <w:rPr/>
      </w:pPr>
      <w:r>
        <w:rPr>
          <w:rFonts w:cs="Arial" w:ascii="Arial" w:hAnsi="Arial"/>
          <w:sz w:val="22"/>
          <w:szCs w:val="22"/>
        </w:rPr>
        <w:t>Нэнси, как завороженная, разглядывала творение местного художника. Она чувствовала, что другие испытывают то же самое. Картина в самом деле оказалась превосходна. Это был портрет женщины. Художник изобразил ее посередине лужайки, заросшей полевыми цветами. На заднем плане виднелось деревянное строение, покрашенное в оранжевый цвет. Женщина стояла на коленях, утопая в цветах. Ей было лет тридцать, может, чуть больше. Черные длинные волосы ниспадали с ее плеч, подобно струям водопада. На губах женщины играла улыбка. И вместе с тем во всем ее облике ощущалось что-то хрупкое и призрачное.</w:t>
      </w:r>
    </w:p>
    <w:p>
      <w:pPr>
        <w:pStyle w:val="Normal"/>
        <w:ind w:firstLine="284"/>
        <w:jc w:val="both"/>
        <w:rPr/>
      </w:pPr>
      <w:r>
        <w:rPr>
          <w:rFonts w:cs="Arial" w:ascii="Arial" w:hAnsi="Arial"/>
          <w:sz w:val="22"/>
          <w:szCs w:val="22"/>
        </w:rPr>
        <w:t>Особенно приковывало внимание ее лицо. Дело было не только в его красоте. В чертах лица проступала какая-то загадка. В нем скрывались затаенная грусть и боль. Художник точно уловил внутреннее состояние модели и передал его в выражении темных глаз, устремленном куда-то вдаль взоре. Он сумел потрясающезапечатлеть смешение чувств, по всей вероятности, владевших женщиной, — борьбу отчаяния и надежды.</w:t>
      </w:r>
    </w:p>
    <w:p>
      <w:pPr>
        <w:pStyle w:val="Normal"/>
        <w:ind w:firstLine="284"/>
        <w:jc w:val="both"/>
        <w:rPr/>
      </w:pPr>
      <w:r>
        <w:rPr>
          <w:rFonts w:cs="Arial" w:ascii="Arial" w:hAnsi="Arial"/>
          <w:sz w:val="22"/>
          <w:szCs w:val="22"/>
        </w:rPr>
        <w:t>Да, облик женщины, в которой красота сочеталась с призрачной мечтой о чем-то только ей понятном, действительно завораживал. Он был окутан тайной. "Грезы Даниэль" что-то скрывали. Нэнси странным образом чувствовала, как эта загадка взывает к н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 эта женщина—твоя мама?—спросила она Брайена. Он кивну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а очень красивая, — сказала Нэнси. — Потрясающе красивая.</w:t>
      </w:r>
    </w:p>
    <w:p>
      <w:pPr>
        <w:pStyle w:val="Normal"/>
        <w:ind w:firstLine="284"/>
        <w:jc w:val="both"/>
        <w:rPr>
          <w:rFonts w:ascii="Arial" w:hAnsi="Arial" w:cs="Arial"/>
          <w:sz w:val="22"/>
          <w:szCs w:val="22"/>
        </w:rPr>
      </w:pPr>
      <w:r>
        <w:rPr>
          <w:rFonts w:cs="Arial" w:ascii="Arial" w:hAnsi="Arial"/>
          <w:sz w:val="22"/>
          <w:szCs w:val="22"/>
        </w:rPr>
        <w:t>Брайен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бидно, что я ее почти не помню. Она умерла пятнадцать лет назад, когда мне было всего четыре года. Так, вспоминаются отдельные моменты, но только урывками, целого впечатления о ней у меня не осталось.</w:t>
      </w:r>
    </w:p>
    <w:p>
      <w:pPr>
        <w:pStyle w:val="Normal"/>
        <w:ind w:firstLine="284"/>
        <w:jc w:val="both"/>
        <w:rPr/>
      </w:pPr>
      <w:r>
        <w:rPr>
          <w:rFonts w:cs="Arial" w:ascii="Arial" w:hAnsi="Arial"/>
          <w:sz w:val="22"/>
          <w:szCs w:val="22"/>
        </w:rPr>
        <w:t>Нэнси кивнула. Кто-кто, а она хорошо понимала Брайена. Мама Нэнси умерла тоже пятнадцать лет назад, когда девочке было три года. Ее воспитывали папа и старая служанка, давно ставшая членом семьи Дру, Ханна Груин. Но иногда Нэнси очень хотелось восстановить в памяти образ мамы. Вот почему переживания Брайена были ей так близки и понят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отец не оставил в доме ни одной маминой фотографии, ни одного ее изображения, — продолжал Брайен. — Ее смерть так на него подействовала, что он спрятал все до единой ее фотографии. Так и не сказал мне, куда. Многие считают, что это уж слишком, но я могу понять, что он тогда испытывал. Теперь-то он, наверное, сожалеет, что так поступил в то время .Ион действительно безумно хочет взять себе этот портрет. Он бы с огромным удовольствием купил его у Уорре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почему мистер Тайлер не хочет продать его твоему папе?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росто отдать? — прибавила Нэнси. — Ты же говоришь, что мистер Тайлер доводится каким-то там кузеном твоему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роюродным братом, — ответил Брайен. — Но все это не так... гм, просто...—Брайен постоял и подумал, переминаясь с ноги на ногу. — Понимаете, отец и Уоррен Тайлер не очень-то ладят друг с другом. Дело в том, что когда-то Уоррен был сильно влюблен в мою маму. Они оба хотели жениться на ней — и Уоррен, и мой отец. Но победителем оказался мой папа, а Уоррен остался ни при чем.—Брайен пожал плечами.—Вот с тех пор он злится, что проиграл. Отец тоже злится, потому что знает и всегда знал, что Уоррен любил мою маму и после того, как она вышла заму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невольно вырвалось 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поэтому, — продолжал Брайен, — Уоррен ни за какие деньги не уступит картину моему отцу. Он не продаст ее, даже если останется вообще без гроша. А ведь отец предлагал ему миллион за этот 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принципиальных соображений, — реш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орее из-за тех чувств, которые он до сих пор сохранил,—ответил Брайен. — Этот портрет—единственное, что осталось у Уоррена после смерти моей мам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 твой отец был ее мужем!—воскликнула Бесс. —Я считаю, что Тайлер не прав!</w:t>
      </w:r>
    </w:p>
    <w:p>
      <w:pPr>
        <w:pStyle w:val="Normal"/>
        <w:ind w:firstLine="284"/>
        <w:jc w:val="both"/>
        <w:rPr/>
      </w:pPr>
      <w:r>
        <w:rPr>
          <w:rFonts w:cs="Arial" w:ascii="Arial" w:hAnsi="Arial"/>
          <w:sz w:val="22"/>
          <w:szCs w:val="22"/>
        </w:rPr>
        <w:t>—</w:t>
      </w:r>
      <w:r>
        <w:rPr>
          <w:rFonts w:cs="Arial" w:ascii="Arial" w:hAnsi="Arial"/>
          <w:sz w:val="22"/>
          <w:szCs w:val="22"/>
        </w:rPr>
        <w:t>Между прочим, а где мистер Тайлер нашел портрет?— спросил у Брайена Нед. Брайен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слушайте, сейчас расскажу. Это отдельная история, еще более загадочная. Уоррен как-то прослышал о том, что за городом продается старая ферма, просто участок зем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от Нового Орлеана? — перебила его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он рассудил, что неплохо было бы обзавестись земельной собственностью. К тому же до него уже дошли слухи о том, что какой-то предприниматель собирается устроить в тех местах что-то вроде торгового центра. Итак, Уоррен отправился туда, нашел пущенную в продажу ферму совершенно заброшенной, купил ее, а потом оказалось, что она раньше принадлежала Люсьену Бол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му художнику, — уточнила Нэнси.</w:t>
      </w:r>
    </w:p>
    <w:p>
      <w:pPr>
        <w:pStyle w:val="Normal"/>
        <w:ind w:firstLine="284"/>
        <w:jc w:val="both"/>
        <w:rPr/>
      </w:pPr>
      <w:r>
        <w:rPr>
          <w:rFonts w:cs="Arial" w:ascii="Arial" w:hAnsi="Arial"/>
          <w:sz w:val="22"/>
          <w:szCs w:val="22"/>
        </w:rPr>
        <w:t>—</w:t>
      </w:r>
      <w:r>
        <w:rPr>
          <w:rFonts w:cs="Arial" w:ascii="Arial" w:hAnsi="Arial"/>
          <w:sz w:val="22"/>
          <w:szCs w:val="22"/>
        </w:rPr>
        <w:t>Верно, —кивнул Брайен.—Болье к тому времени уже несколько лет не было в живых, ферма пустовала. Уоррен приобрел ее за бесценок в расчете на то, что со временем продаст землю с большой выгодой. Одним словом, он решил, наконец, туда отправиться и как следует осмотреть всю ферму. И вот, роясь в бывшем коровнике, он наткнулся на спрятанное там. Это были четыре картины. Он нашел их прямо в стойле. Три картины представляли собой городские виды Нового Орлеана. А четвертая и была "Грезы Даниэль". Он просто глазам своим не мог поверить. А потом и мой отец, когда увидел портрет, был поражен не ме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история, — задумчиво произнес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сейчас другие картины? — спросила Джорджи.</w:t>
      </w:r>
    </w:p>
    <w:p>
      <w:pPr>
        <w:pStyle w:val="Normal"/>
        <w:ind w:firstLine="284"/>
        <w:jc w:val="both"/>
        <w:rPr/>
      </w:pPr>
      <w:r>
        <w:rPr>
          <w:rFonts w:cs="Arial" w:ascii="Arial" w:hAnsi="Arial"/>
          <w:sz w:val="22"/>
          <w:szCs w:val="22"/>
        </w:rPr>
        <w:t>—</w:t>
      </w:r>
      <w:r>
        <w:rPr>
          <w:rFonts w:cs="Arial" w:ascii="Arial" w:hAnsi="Arial"/>
          <w:sz w:val="22"/>
          <w:szCs w:val="22"/>
        </w:rPr>
        <w:t>Уоррен продал их одному знатоку живописи, мистеру Коху, — ответил Брайен. — У него галерея в Новом Орлеане. Кох горел желанием получить в свою коллекцию работы кисти Болье, которые до сих пор считались утерянными. Конечно, ему до смерти хотелось приобрести и "Грезы Даниэль". Но, я думаю, у него это никогда не получится. А за те три он дал Уоррену огромную сумму.</w:t>
      </w:r>
    </w:p>
    <w:p>
      <w:pPr>
        <w:pStyle w:val="Normal"/>
        <w:ind w:firstLine="284"/>
        <w:jc w:val="both"/>
        <w:rPr>
          <w:rFonts w:ascii="Arial" w:hAnsi="Arial" w:cs="Arial"/>
          <w:sz w:val="22"/>
          <w:szCs w:val="22"/>
        </w:rPr>
      </w:pPr>
      <w:r>
        <w:rPr>
          <w:rFonts w:cs="Arial" w:ascii="Arial" w:hAnsi="Arial"/>
          <w:sz w:val="22"/>
          <w:szCs w:val="22"/>
        </w:rPr>
        <w:t>Рассказ Брайена был прерван появлением его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 скомандовал он. — Брайен и вы все готовы? Я опаздываю на важную встречу.</w:t>
      </w:r>
    </w:p>
    <w:p>
      <w:pPr>
        <w:pStyle w:val="Normal"/>
        <w:ind w:firstLine="284"/>
        <w:jc w:val="both"/>
        <w:rPr/>
      </w:pPr>
      <w:r>
        <w:rPr>
          <w:rFonts w:cs="Arial" w:ascii="Arial" w:hAnsi="Arial"/>
          <w:sz w:val="22"/>
          <w:szCs w:val="22"/>
        </w:rPr>
        <w:t>Нэнси и ее друзья поблагодарили хозяина дома за то, что он разрешил им посмотреть картину, и вышли на улицу к машине. Брайен хотел было сесть за руль, но отец отстранил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поведу, — ворчливо буркнул он.</w:t>
      </w:r>
    </w:p>
    <w:p>
      <w:pPr>
        <w:pStyle w:val="Normal"/>
        <w:ind w:firstLine="284"/>
        <w:jc w:val="both"/>
        <w:rPr/>
      </w:pPr>
      <w:r>
        <w:rPr>
          <w:rFonts w:cs="Arial" w:ascii="Arial" w:hAnsi="Arial"/>
          <w:sz w:val="22"/>
          <w:szCs w:val="22"/>
        </w:rPr>
        <w:t>Компания забралась в седан. Девушки уселись сзади, а мужчины на переднем сиденье. Брайен сидел между отцом и Недом. Мистер Ситон сразу развил бешеную скорость, как бы желая поскорее отделаться от мыслей о Тайлере. Нэнси видела, что Брайен и его отец расстроены. Некоторое время все молчали. Но потом Бесс и Джорджи, нарушив молчание, начали оживленно обсуждать предстоящий костюмированный бал. Нэнси же продолжала наблюдать за отцом Брайена, не вмешиваясь в беседу подруг.</w:t>
      </w:r>
    </w:p>
    <w:p>
      <w:pPr>
        <w:pStyle w:val="Normal"/>
        <w:ind w:firstLine="284"/>
        <w:jc w:val="both"/>
        <w:rPr/>
      </w:pPr>
      <w:r>
        <w:rPr>
          <w:rFonts w:cs="Arial" w:ascii="Arial" w:hAnsi="Arial"/>
          <w:sz w:val="22"/>
          <w:szCs w:val="22"/>
        </w:rPr>
        <w:t>Мистер Ситон с такой силой сжимал баранку, что даже побелели костяшки пальцев. И вдруг он громко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олжна быть эта картина! И я получу ее... его бы мне это ни стоило!</w:t>
      </w:r>
    </w:p>
    <w:p>
      <w:pPr>
        <w:pStyle w:val="Normal"/>
        <w:ind w:firstLine="284"/>
        <w:jc w:val="both"/>
        <w:rPr/>
      </w:pPr>
      <w:r>
        <w:rPr>
          <w:rFonts w:cs="Arial" w:ascii="Arial" w:hAnsi="Arial"/>
          <w:sz w:val="22"/>
          <w:szCs w:val="22"/>
        </w:rPr>
        <w:t>Он произнес эти слова так, словно тайная мысль, осенившая его, нашла в них выражение и неожиданно даже : него самого вырвалась наружу.</w:t>
      </w:r>
    </w:p>
    <w:p>
      <w:pPr>
        <w:pStyle w:val="Heading3"/>
        <w:spacing w:before="0" w:after="0"/>
        <w:jc w:val="center"/>
        <w:rPr/>
      </w:pPr>
      <w:r>
        <w:rPr/>
        <w:t>ИСЧЕЗНОВЕНИЕ КАРТИНЫ</w:t>
      </w:r>
    </w:p>
    <w:p>
      <w:pPr>
        <w:pStyle w:val="Normal"/>
        <w:ind w:firstLine="284"/>
        <w:jc w:val="both"/>
        <w:rPr/>
      </w:pPr>
      <w:r>
        <w:rPr>
          <w:rFonts w:cs="Arial" w:ascii="Arial" w:hAnsi="Arial"/>
          <w:sz w:val="22"/>
          <w:szCs w:val="22"/>
        </w:rPr>
        <w:t>В машине наступила гнетущая тишина. Бесс и Джорджи мгновенно прекратили болтовню. И пока они ехали по длинной, петляющей среди зелени дороге к дому Брайена, никто не проронил ни слова. Но молчание было нарушено, когда молодежь увидела дорожный знак — стрелку, на которой было написано: "Пещера Летучей Мы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ое страшное название, — сказала Бесс и •поежилась. — Это ведь про настоящих летучих мышей, зд? Я так поняла? Брайен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о настоящих, не игрушечных и не из комик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разве мы едем в Трансильванию? Мне такие указатели по дороге не попадались, — пошутила Джорджи. Даже мистер Ситон оценил ее шутку и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 сказал Брайен. — Вы наверняка не увидите ни одной настоящей летучей мыши, пока гостите у меня. Это место получило свое название много-много лет назад. Дело в том, что недалеко от нашей усадьбы есть несколько небольших пещер и гротов, где водятся летучие мыши. Но вылетают они оттуда только по ночам. Днем их редко увидишь.</w:t>
      </w:r>
    </w:p>
    <w:p>
      <w:pPr>
        <w:pStyle w:val="Normal"/>
        <w:ind w:firstLine="284"/>
        <w:jc w:val="both"/>
        <w:rPr/>
      </w:pPr>
      <w:r>
        <w:rPr>
          <w:rFonts w:cs="Arial" w:ascii="Arial" w:hAnsi="Arial"/>
          <w:sz w:val="22"/>
          <w:szCs w:val="22"/>
        </w:rPr>
        <w:t>Дорога, ведущая к дому, описывала широченный круг, и поэтому Нэнси уже издалека увидела дом Ситонов. И сразу все мысли о замках, населенных привидениями, и башнях, в которых гнездятся летучие мыши, исчезли из ее головы. Это был великолепный особняк, венчающий невысокий холм. Построенный, судя по всему, в девятнадцатом веке, он выглядел как новенький. Либо он прекрасно сохранился, либо усилия реставраторов вернули ему былое великолепие.</w:t>
      </w:r>
    </w:p>
    <w:p>
      <w:pPr>
        <w:pStyle w:val="Normal"/>
        <w:ind w:firstLine="284"/>
        <w:jc w:val="both"/>
        <w:rPr/>
      </w:pPr>
      <w:r>
        <w:rPr>
          <w:rFonts w:cs="Arial" w:ascii="Arial" w:hAnsi="Arial"/>
          <w:sz w:val="22"/>
          <w:szCs w:val="22"/>
        </w:rPr>
        <w:t>Вдоль длинной открытой веранды, обрамляющей фасад дома, стояли массивные круглые колонны, поддерживающие балкон второго этажа. Нэнси залюбовалась кружевным литьем чугунной решетки, опоясывающей балкон, и красивой лепниной вокруг окон.</w:t>
      </w:r>
    </w:p>
    <w:p>
      <w:pPr>
        <w:pStyle w:val="Normal"/>
        <w:ind w:firstLine="284"/>
        <w:jc w:val="both"/>
        <w:rPr/>
      </w:pPr>
      <w:r>
        <w:rPr>
          <w:rFonts w:cs="Arial" w:ascii="Arial" w:hAnsi="Arial"/>
          <w:sz w:val="22"/>
          <w:szCs w:val="22"/>
        </w:rPr>
        <w:t>Бартоломью Ситон остановил машину и буквально выскочил из нее. Потом, точно за ним кто-то гнался, бегом бросился в дом. Брайен последовал было за ним, но заметив, что друзья не проявляют поспешности, остался с ними. А они в это время стояли у машины и разглядывали особняк Сито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 чем дело? — спросил Брайен, возвращаясь к машине. — Домище здоровый, но не кусается. 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шно звучит, если учесть название, которое ему дали: "Пещера Летучей Мыши". Нет, на мой взгляд, особняк просто великолеп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идемте в дом, — предложил Брайен.</w:t>
      </w:r>
    </w:p>
    <w:p>
      <w:pPr>
        <w:pStyle w:val="Normal"/>
        <w:ind w:firstLine="284"/>
        <w:jc w:val="both"/>
        <w:rPr/>
      </w:pPr>
      <w:r>
        <w:rPr>
          <w:rFonts w:cs="Arial" w:ascii="Arial" w:hAnsi="Arial"/>
          <w:sz w:val="22"/>
          <w:szCs w:val="22"/>
        </w:rPr>
        <w:t>В холле их приветствовал тот самый седовласый почтенный человек, который вез их чемоданы из аэропорта. Брайен назвал его Босвортом.</w:t>
      </w:r>
    </w:p>
    <w:p>
      <w:pPr>
        <w:pStyle w:val="Normal"/>
        <w:ind w:firstLine="284"/>
        <w:jc w:val="both"/>
        <w:rPr>
          <w:rFonts w:ascii="Arial" w:hAnsi="Arial" w:cs="Arial"/>
          <w:sz w:val="22"/>
          <w:szCs w:val="22"/>
        </w:rPr>
      </w:pPr>
      <w:r>
        <w:rPr>
          <w:rFonts w:cs="Arial" w:ascii="Arial" w:hAnsi="Arial"/>
          <w:sz w:val="22"/>
          <w:szCs w:val="22"/>
        </w:rPr>
        <w:t>Внутреннее убранство дома ничуть не уступало в роскоши его внешней отделке.</w:t>
      </w:r>
    </w:p>
    <w:p>
      <w:pPr>
        <w:pStyle w:val="Normal"/>
        <w:ind w:firstLine="284"/>
        <w:jc w:val="both"/>
        <w:rPr/>
      </w:pPr>
      <w:r>
        <w:rPr>
          <w:rFonts w:cs="Arial" w:ascii="Arial" w:hAnsi="Arial"/>
          <w:sz w:val="22"/>
          <w:szCs w:val="22"/>
        </w:rPr>
        <w:t>Огромные комнаты были красиво обставлены, а сверкающие паркетные полы застланы восточными коврами. По периметру потолков тянулись дубовые карнизы, украшенные резьбой ручной работы, и тот же орнамент повторялся на дубовых плинтусах и дверных рамах. На стенах висели большие картины, выполненные маслом. Складывалось впечатление, что мистер Ситон всерьез занимался коллекционированием картин.</w:t>
      </w:r>
    </w:p>
    <w:p>
      <w:pPr>
        <w:pStyle w:val="Normal"/>
        <w:ind w:firstLine="284"/>
        <w:jc w:val="both"/>
        <w:rPr/>
      </w:pPr>
      <w:r>
        <w:rPr>
          <w:rFonts w:cs="Arial" w:ascii="Arial" w:hAnsi="Arial"/>
          <w:sz w:val="22"/>
          <w:szCs w:val="22"/>
        </w:rPr>
        <w:t>—</w:t>
      </w:r>
      <w:r>
        <w:rPr>
          <w:rFonts w:cs="Arial" w:ascii="Arial" w:hAnsi="Arial"/>
          <w:sz w:val="22"/>
          <w:szCs w:val="22"/>
        </w:rPr>
        <w:t>Ладно, ладно, — сказал Брайен. — У нас еще будет время, чтобы как следует осмотреть дом. Мне хочется показать ваши комнаты. А потом я расскажу вам о бале и раздам маскарадные костюмы.</w:t>
      </w:r>
    </w:p>
    <w:p>
      <w:pPr>
        <w:pStyle w:val="Normal"/>
        <w:ind w:firstLine="284"/>
        <w:jc w:val="both"/>
        <w:rPr/>
      </w:pPr>
      <w:r>
        <w:rPr>
          <w:rFonts w:cs="Arial" w:ascii="Arial" w:hAnsi="Arial"/>
          <w:sz w:val="22"/>
          <w:szCs w:val="22"/>
        </w:rPr>
        <w:t>Брайен провел их на второй этаж, где для каждого гостя была приготовлена отдельная комната. В комнатах, предназначенных для Нэнси, Бесс и Джорджи, стояли мягкие кушетки и туалетные столики. Их зеркала подсвечивались скрытыми электрическими лампочками. Комната Неда выходила на задний двор с бассейном, который находился прямо под ок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отказалась жить в таком доме, — шепнула Бесс на ухо Нэнси.</w:t>
      </w:r>
    </w:p>
    <w:p>
      <w:pPr>
        <w:pStyle w:val="Normal"/>
        <w:ind w:firstLine="284"/>
        <w:jc w:val="both"/>
        <w:rPr/>
      </w:pPr>
      <w:r>
        <w:rPr>
          <w:rFonts w:cs="Arial" w:ascii="Arial" w:hAnsi="Arial"/>
          <w:sz w:val="22"/>
          <w:szCs w:val="22"/>
        </w:rPr>
        <w:t>Нэнси не спеша распаковывала и раскладывала свои вещи, изредка отвлекаясь и выглядывая в окно, чтобы полюбоваться газонами и цветочными клумбами. Закончив с вещами, она вышла из комнаты и тут же наткнулась на Неда, который в этот момент выходил из своей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я не говорил, что у нас каникулы будут просто отличные? — сказал ей Нед. — Тут можно здорово покуролесить! Неделька расслабления и веселья—это как раз то, что мне надо. Да и не только мне, это необходимо и Бесс, и Джорджи. А тебе особенно.</w:t>
      </w:r>
    </w:p>
    <w:p>
      <w:pPr>
        <w:pStyle w:val="Normal"/>
        <w:ind w:firstLine="284"/>
        <w:jc w:val="both"/>
        <w:rPr>
          <w:rFonts w:ascii="Arial" w:hAnsi="Arial" w:cs="Arial"/>
          <w:sz w:val="22"/>
          <w:szCs w:val="22"/>
        </w:rPr>
      </w:pPr>
      <w:r>
        <w:rPr>
          <w:rFonts w:cs="Arial" w:ascii="Arial" w:hAnsi="Arial"/>
          <w:sz w:val="22"/>
          <w:szCs w:val="22"/>
        </w:rPr>
        <w:t>Нэнси и Нед неторопливо спускались по лестнице, направляясь в гостину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лько, знаешь, я хочу сказать тебе по секрету одну вещь. — Нед понизил голос. — Мне жалко Бранена. Вот уж не хотел бы я иметь такого папашу, как мистер Ситон.</w:t>
      </w:r>
    </w:p>
    <w:p>
      <w:pPr>
        <w:pStyle w:val="Normal"/>
        <w:ind w:firstLine="284"/>
        <w:jc w:val="both"/>
        <w:rPr/>
      </w:pPr>
      <w:r>
        <w:rPr>
          <w:rFonts w:cs="Arial" w:ascii="Arial" w:hAnsi="Arial"/>
          <w:sz w:val="22"/>
          <w:szCs w:val="22"/>
        </w:rPr>
        <w:t>—</w:t>
      </w:r>
      <w:r>
        <w:rPr>
          <w:rFonts w:cs="Arial" w:ascii="Arial" w:hAnsi="Arial"/>
          <w:sz w:val="22"/>
          <w:szCs w:val="22"/>
        </w:rPr>
        <w:t>И я тоже,—согласилась с ним Нэнси.—Может мистер Ситон просто был в плохом настроении, когда мы заехали за ним к мистеру Тайлеру. Наверное, он сильно переживает эту историю с портретом. Интересно, что он собирается предпри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не надо, Нэнси, прошу тебя, хватит. Хоть на время перестань быть детективом. Мы приехали сюда отдыхать и развлек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 отозвалась Нэнси. — Конечно, надо переключ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Не нужно было вообще поднимать эту тему. Но дело в том, что мне очень нравится Брайен. Поэтому я слегка разозлился на мистера Си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мечательный друг, Нед Никерсон, — похвалила его Нэнси.</w:t>
      </w:r>
    </w:p>
    <w:p>
      <w:pPr>
        <w:pStyle w:val="Normal"/>
        <w:ind w:firstLine="284"/>
        <w:jc w:val="both"/>
        <w:rPr/>
      </w:pPr>
      <w:r>
        <w:rPr>
          <w:rFonts w:cs="Arial" w:ascii="Arial" w:hAnsi="Arial"/>
          <w:sz w:val="22"/>
          <w:szCs w:val="22"/>
        </w:rPr>
        <w:t>Когда Нэнси и Нед вошли в гостиную, оказалось, что Бесс, Джорджи и Брайен их уже ждут. Еще до их появления Брайен расставил на столе большие-большие коробки и теперь весь сиял. Казалось, выходка отца ничуть не омрачила его настроение. "А может, он просто умеет скрывать свои чувства", —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здываете, — упрекнула Бесс подругу и Неда. — Мне не терпится взглянуть на свой костюм, а из-за вас все задерживается.</w:t>
      </w:r>
    </w:p>
    <w:p>
      <w:pPr>
        <w:pStyle w:val="Normal"/>
        <w:ind w:firstLine="284"/>
        <w:jc w:val="both"/>
        <w:rPr/>
      </w:pPr>
      <w:r>
        <w:rPr>
          <w:rFonts w:cs="Arial" w:ascii="Arial" w:hAnsi="Arial"/>
          <w:sz w:val="22"/>
          <w:szCs w:val="22"/>
        </w:rPr>
        <w:t>—</w:t>
      </w:r>
      <w:r>
        <w:rPr>
          <w:rFonts w:cs="Arial" w:ascii="Arial" w:hAnsi="Arial"/>
          <w:sz w:val="22"/>
          <w:szCs w:val="22"/>
        </w:rPr>
        <w:t>Я решила поменяться с тобой ролями,—поддразнила ее Нэнси. — Насколько я помню, обычно все ждут тебя! Джорджи захох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Я всю жизнь ее ж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ж, чего там, —добродушно улыбаясь, защищалась Бесс. — Нападаете на меня вдвоем, а это нечестно. Мне просто не терпится, я хочу, чтобы скорее начинался праздник! Хочу окунуться в атмосферу Марди Г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 поддержал ее Брайен. — Поэтому вперед! Открываю костюмы. Бесс, ты первая.</w:t>
      </w:r>
    </w:p>
    <w:p>
      <w:pPr>
        <w:pStyle w:val="Normal"/>
        <w:ind w:firstLine="284"/>
        <w:jc w:val="both"/>
        <w:rPr>
          <w:rFonts w:ascii="Arial" w:hAnsi="Arial" w:cs="Arial"/>
          <w:sz w:val="22"/>
          <w:szCs w:val="22"/>
        </w:rPr>
      </w:pPr>
      <w:r>
        <w:rPr>
          <w:rFonts w:cs="Arial" w:ascii="Arial" w:hAnsi="Arial"/>
          <w:sz w:val="22"/>
          <w:szCs w:val="22"/>
        </w:rPr>
        <w:t>Брайен снял крышку с верхней коробки и очень аккуратно достал костю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ая прелесть! — воскликнула Бесс.</w:t>
      </w:r>
    </w:p>
    <w:p>
      <w:pPr>
        <w:pStyle w:val="Normal"/>
        <w:ind w:firstLine="284"/>
        <w:jc w:val="both"/>
        <w:rPr/>
      </w:pPr>
      <w:r>
        <w:rPr>
          <w:rFonts w:cs="Arial" w:ascii="Arial" w:hAnsi="Arial"/>
          <w:sz w:val="22"/>
          <w:szCs w:val="22"/>
        </w:rPr>
        <w:t>Это было нарядное выходное платье. Именно в таких платьях щеголяли красавицы Юга Штатов в девятнадцатом ве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Скарлетт О'Хара! — объявил Брайен, имея в виду героиню романа "Унесенные ве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райен, — растроганно сказала просиявшая Бесс. — Лучшего костюма для меня ты не мог бы и придумать! Ой, как мне хочется его сразу же надеть!</w:t>
      </w:r>
    </w:p>
    <w:p>
      <w:pPr>
        <w:pStyle w:val="Normal"/>
        <w:ind w:firstLine="284"/>
        <w:jc w:val="both"/>
        <w:rPr/>
      </w:pPr>
      <w:r>
        <w:rPr>
          <w:rFonts w:cs="Arial" w:ascii="Arial" w:hAnsi="Arial"/>
          <w:sz w:val="22"/>
          <w:szCs w:val="22"/>
        </w:rPr>
        <w:t>Бесс любовалась и восторгалась платьем. Брайен продолжал открывать коробки. Нэнси и Неду достались очень пышно отделанные костюмы в стиле, который господствовал в восемнадцатом веке при французском дворе. Нед должен был изображать короля Людовика XVI, а Нэнси его жену, Марию Антуанет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ебе представить, что двести лет назад люди ходили в таких одеждах, — заметил Нед.</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люди, а королевские особы,—поправила ег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ажно, — согласился Нед. — Костюмы класс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очередь Джорджи, — объявил Брайен. — Примерь вот эту одежку, подойдет ли она тебе по разм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поинтересовалась любопытная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еяние Клеопатры, — ухмыльнувшись, ответил Брай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оно мне нравится, — сказала Джорджи. — Всегда мечтала быть египетской цариц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Брайен, а ты?—спросил Нед.—Кем ты собираешься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патриот, изображаю местного героя, — ответил Брайен. — Был такой отъявленный злодей, пират, наводивший ужас на весь Новый Орлеан, по имени Жан Лаффит. Я буду выступать в его ро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 — воскликнул Нед. — Представляешь, если вдруг на карнавале тебе станет скучно, ты как известный головорез можешь вызвать кого-нибудь на поединок, сразиться на шпаг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поверь, на празднике Марди Гра не соскучишься, — ответил Брайен.</w:t>
      </w:r>
    </w:p>
    <w:p>
      <w:pPr>
        <w:pStyle w:val="Normal"/>
        <w:ind w:firstLine="284"/>
        <w:jc w:val="both"/>
        <w:rPr/>
      </w:pPr>
      <w:r>
        <w:rPr>
          <w:rFonts w:cs="Arial" w:ascii="Arial" w:hAnsi="Arial"/>
          <w:sz w:val="22"/>
          <w:szCs w:val="22"/>
        </w:rPr>
        <w:t>Вторая половина дня промелькнула незаметно. Девушкам не много времени понадобилось, чтобы облачиться в костюмы. Бесс помогла Нэнси уложить ее длинные золотистые волосы в красивую прическу, которую венчала изящная диадема из искусственных бриллиантов и жемчуга—головной убор королевы.</w:t>
      </w:r>
    </w:p>
    <w:p>
      <w:pPr>
        <w:pStyle w:val="Normal"/>
        <w:ind w:firstLine="284"/>
        <w:jc w:val="both"/>
        <w:rPr/>
      </w:pPr>
      <w:r>
        <w:rPr>
          <w:rFonts w:cs="Arial" w:ascii="Arial" w:hAnsi="Arial"/>
          <w:sz w:val="22"/>
          <w:szCs w:val="22"/>
        </w:rPr>
        <w:t>Завершив облачение, они уже были готовы отправиться на бал, как вдруг услышали внизу на лестнице, ведущей к выходу, странный шум. Нэнси посмотрела вниз и в ужасе отскочила от перил. Она почувствовала, как у Неда перехватило дыхание.</w:t>
      </w:r>
    </w:p>
    <w:p>
      <w:pPr>
        <w:pStyle w:val="Normal"/>
        <w:ind w:firstLine="284"/>
        <w:jc w:val="both"/>
        <w:rPr>
          <w:rFonts w:ascii="Arial" w:hAnsi="Arial" w:cs="Arial"/>
          <w:sz w:val="22"/>
          <w:szCs w:val="22"/>
        </w:rPr>
      </w:pPr>
      <w:r>
        <w:rPr>
          <w:rFonts w:cs="Arial" w:ascii="Arial" w:hAnsi="Arial"/>
          <w:sz w:val="22"/>
          <w:szCs w:val="22"/>
        </w:rPr>
        <w:t>Там, у основания лестницы, стояла громадная фигура. Это был некто, одетый в костюм летучей мыши. Маска на его лице была выполнена так натурально, что мороз бежал по ко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закричал Брайен, и по его голосу было понятно, что и он не ожидал такого. Некто снял маску с лица, и друзья увидели улыбающегося Бартоломью Си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я не похож на настоящего вампира? — произнес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еще как, мистер Ситон, — сказала Бесс, еле переводя дыхание. —Я думала, ум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ошу извинения, — ответил мистер Ситон. — Я бы этого не желал. — Похоже было, что его настроение значительно улучшилось, он уже не был таким мрачным, как несколько часов назад. — Сейчас я должен уехать, — продолжал он. —Брайен, я возьму седан, а вы, друзья, когда будете готовы, можете добраться на бал в лимузине.</w:t>
      </w:r>
    </w:p>
    <w:p>
      <w:pPr>
        <w:pStyle w:val="Normal"/>
        <w:ind w:firstLine="284"/>
        <w:jc w:val="both"/>
        <w:rPr/>
      </w:pPr>
      <w:r>
        <w:rPr>
          <w:rFonts w:cs="Arial" w:ascii="Arial" w:hAnsi="Arial"/>
          <w:sz w:val="22"/>
          <w:szCs w:val="22"/>
        </w:rPr>
        <w:t>Направляясь через холл к выходу, мистер Ситон завернулся в необъятную пелерину, изображающую крылья летучей мыши. На пороге он остановился, взмахнул своими "крыльями" и эффектно исчез за дверьми. Он вошел в свою роль.</w:t>
      </w:r>
    </w:p>
    <w:p>
      <w:pPr>
        <w:pStyle w:val="Normal"/>
        <w:ind w:firstLine="284"/>
        <w:jc w:val="both"/>
        <w:rPr/>
      </w:pPr>
      <w:r>
        <w:rPr>
          <w:rFonts w:cs="Arial" w:ascii="Arial" w:hAnsi="Arial"/>
          <w:sz w:val="22"/>
          <w:szCs w:val="22"/>
        </w:rPr>
        <w:t>Нэнси спустилась первая. Она была уже в костюме. Остальные задерживались. Делать было нечего, и Нэнси стала лениво бродить по комнатам в ожидании друзей. Она прошла в столовую, гостиную и музыкальный зал. Мистер Ситон, судя по всему, ценил фотографии не меньше, чем картины. Фотографии в рамках были развешаны всюду, и среди них — десятки с изображением Брайена. Вот он маленьким мальчиком, наряженный в ковбойский костюмчик, сидит верхом на пони; тут он, надув щеки, гасит свечи на именинном пироге; на рыбной ловле держит только что пойманную рыбу и улыбается во весь рот; а вот — в торжественной обстановке, в костюме и при галстуке. Были тут фотографии и самого мистера Ситона, и еще каких-то пожилых людей, которых Нэнси не знала. Но нигде, нигде не было видно изображения той прекрасной женщины с портрета "Грезы Даниэль".</w:t>
      </w:r>
    </w:p>
    <w:p>
      <w:pPr>
        <w:pStyle w:val="Normal"/>
        <w:ind w:firstLine="284"/>
        <w:jc w:val="both"/>
        <w:rPr/>
      </w:pPr>
      <w:r>
        <w:rPr>
          <w:rFonts w:cs="Arial" w:ascii="Arial" w:hAnsi="Arial"/>
          <w:sz w:val="22"/>
          <w:szCs w:val="22"/>
        </w:rPr>
        <w:t>Нэнси вспомнила, что говорил Брайен о своем отце, что тот снял со стен и схоронил где-то все до одного снимки жены. И у Нэнси возникло неодолимое желание узнать обстоятельства смерти миссис Ситон. Конечно, можно было бы спросить у Неда, но Нэнси подозревала, что он знал об этом не больше ее самой.</w:t>
      </w:r>
    </w:p>
    <w:p>
      <w:pPr>
        <w:pStyle w:val="Normal"/>
        <w:ind w:firstLine="284"/>
        <w:jc w:val="both"/>
        <w:rPr>
          <w:rFonts w:ascii="Arial" w:hAnsi="Arial" w:cs="Arial"/>
          <w:sz w:val="22"/>
          <w:szCs w:val="22"/>
        </w:rPr>
      </w:pPr>
      <w:r>
        <w:rPr>
          <w:rFonts w:cs="Arial" w:ascii="Arial" w:hAnsi="Arial"/>
          <w:sz w:val="22"/>
          <w:szCs w:val="22"/>
        </w:rPr>
        <w:t>Размышления Нэнси были прерваны спускавшейся веселой, шумной компани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озвал ее Нед. — Поехали! Мы в полной готовности!</w:t>
      </w:r>
    </w:p>
    <w:p>
      <w:pPr>
        <w:pStyle w:val="Normal"/>
        <w:ind w:firstLine="284"/>
        <w:jc w:val="both"/>
        <w:rPr/>
      </w:pPr>
      <w:r>
        <w:rPr>
          <w:rFonts w:cs="Arial" w:ascii="Arial" w:hAnsi="Arial"/>
          <w:sz w:val="22"/>
          <w:szCs w:val="22"/>
        </w:rPr>
        <w:t>Нэнси решила отложить размышления о маме Брайена на время, а потом вернуться к ним. Она побежала в холл и присоединилась к живописной группе: тут были Скарлетт О'Хара, царица Клеопатра, король Людовик XVI и пират Жан Лаффит. Они впятером забрались в лимузин, Брайен сел за руль, и машина тронулась.</w:t>
      </w:r>
    </w:p>
    <w:p>
      <w:pPr>
        <w:pStyle w:val="Normal"/>
        <w:ind w:firstLine="284"/>
        <w:jc w:val="both"/>
        <w:rPr/>
      </w:pPr>
      <w:r>
        <w:rPr>
          <w:rFonts w:cs="Arial" w:ascii="Arial" w:hAnsi="Arial"/>
          <w:sz w:val="22"/>
          <w:szCs w:val="22"/>
        </w:rPr>
        <w:t>—</w:t>
      </w:r>
      <w:r>
        <w:rPr>
          <w:rFonts w:cs="Arial" w:ascii="Arial" w:hAnsi="Arial"/>
          <w:sz w:val="22"/>
          <w:szCs w:val="22"/>
        </w:rPr>
        <w:t>Я люблю ездить на этой машине. Как будто ведешь корабль по волнам, — заметил Брайен. — И кроме того, Босворта сегодня отпустили по случаю праздника.</w:t>
      </w:r>
    </w:p>
    <w:p>
      <w:pPr>
        <w:pStyle w:val="Normal"/>
        <w:ind w:firstLine="284"/>
        <w:jc w:val="both"/>
        <w:rPr/>
      </w:pPr>
      <w:r>
        <w:rPr>
          <w:rFonts w:cs="Arial" w:ascii="Arial" w:hAnsi="Arial"/>
          <w:sz w:val="22"/>
          <w:szCs w:val="22"/>
        </w:rPr>
        <w:t>Яхт-клуб "Серебряный парус" находился в двадцати минутах езды от усадьбы Ситонов. Брайен доехал до автомобильной стоянки, которая уже была изрядно забита машинами, и нашел место для лимузина недалеко от входа в клуб. Переступив порог танцевального зала, Нэнси остановилась в изумлении. Ну и красота была кругом! Стены скрывались под огромными картинами, на каждой из них были изображены эпизоды из карнавальных шествий, которыми традиционно отмечается в Новом Орлеане знаменитый местный праздник Марди Гра. Вокруг площадки для танцев были расставлены столы в виде карнавальных платформ. Во время шествий такие платформы "плывут" по улицам города, а на них веселятся и пляшут ряженые. В зале было полно народу, и все кружились в танце, одетые в самые невероятные костюмы, один лучше другого. Попеременно звучали три разных оркестра: один играл традиционный для Нового Орлеана диксиленд, другой — рок-н-ролл, а третий — мелодии бальных танцев.</w:t>
      </w:r>
    </w:p>
    <w:p>
      <w:pPr>
        <w:pStyle w:val="Normal"/>
        <w:ind w:firstLine="284"/>
        <w:jc w:val="both"/>
        <w:rPr/>
      </w:pPr>
      <w:r>
        <w:rPr>
          <w:rFonts w:cs="Arial" w:ascii="Arial" w:hAnsi="Arial"/>
          <w:sz w:val="22"/>
          <w:szCs w:val="22"/>
        </w:rPr>
        <w:t>—</w:t>
      </w:r>
      <w:r>
        <w:rPr>
          <w:rFonts w:cs="Arial" w:ascii="Arial" w:hAnsi="Arial"/>
          <w:sz w:val="22"/>
          <w:szCs w:val="22"/>
        </w:rPr>
        <w:t>Поглядите на угощения! — не выдержав, воскликнула Бесс. — Да я таких сроду не видела! Кажется, после такого ужина мне придется месяц сидеть на диете.</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твоя сила воли,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а оставила ведома, в Ривер-Хайтсе,—вместо Бесс отв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кто, а я-то знаю Бесс, — сказал Нед. — И не волнуюсь за нее ни капельки. Она незнакомые кушанья есть не ста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я должен быть вашим гидом и дать некоторые разъяснения, —вмешался Брайен. Он стал прохаживаться вдоль столов, указывая на разные блюда национальной креольской кухни, а также на традиционные лакомства индейцев племени каджунов. Например, на что-то вроде заливного под названием "гумбо", представляющего собой смесь разных моллюсков, плодов окры, острого перца и других тра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все перепробовать! — заявила Бесс, жадно воззрившись на блюдо с вареными речными раками, которые также считались большим деликатесом в Новом Орлеан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т, все-таки нельзя оставлять Бесс одну, это чревато,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что нельзя, — согласился с ней Нед.</w:t>
      </w:r>
    </w:p>
    <w:p>
      <w:pPr>
        <w:pStyle w:val="Normal"/>
        <w:ind w:firstLine="284"/>
        <w:jc w:val="both"/>
        <w:rPr/>
      </w:pPr>
      <w:r>
        <w:rPr>
          <w:rFonts w:cs="Arial" w:ascii="Arial" w:hAnsi="Arial"/>
          <w:sz w:val="22"/>
          <w:szCs w:val="22"/>
        </w:rPr>
        <w:t>Перед ними были любые угощения на выбор: устрицы, креветки, самые разнообразные сыры, печеные булочки и разные горячие бл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й пир! — заметила Нэнси.</w:t>
      </w:r>
    </w:p>
    <w:p>
      <w:pPr>
        <w:pStyle w:val="Normal"/>
        <w:ind w:firstLine="284"/>
        <w:jc w:val="both"/>
        <w:rPr/>
      </w:pPr>
      <w:r>
        <w:rPr>
          <w:rFonts w:cs="Arial" w:ascii="Arial" w:hAnsi="Arial"/>
          <w:sz w:val="22"/>
          <w:szCs w:val="22"/>
        </w:rPr>
        <w:t>Отведав вкусной пищи, вся компания пошла танцевать. Тут Брайен познакомил приезжих со своими приятелями. Неожиданно среди публики оказался и мистер Ситон, который приблизился, чтобы поприветствовать веселую компанию, и сразу же отошел к своим знакомым. Те немедленно оценили и похвалили его костюм летучей мыши.</w:t>
      </w:r>
    </w:p>
    <w:p>
      <w:pPr>
        <w:pStyle w:val="Normal"/>
        <w:ind w:firstLine="284"/>
        <w:jc w:val="both"/>
        <w:rPr/>
      </w:pPr>
      <w:r>
        <w:rPr>
          <w:rFonts w:cs="Arial" w:ascii="Arial" w:hAnsi="Arial"/>
          <w:sz w:val="22"/>
          <w:szCs w:val="22"/>
        </w:rPr>
        <w:t>Уоррен Тайлер тоже присутствовал на балу. Он отплясывал недалеко от них и, увидев, помахал рукой и приветливо улыбнулся. Он был одет в костюм пионера—покорителя Дикого Запада, а его партнерша изображала клоунессу.</w:t>
      </w:r>
    </w:p>
    <w:p>
      <w:pPr>
        <w:pStyle w:val="Normal"/>
        <w:ind w:firstLine="284"/>
        <w:jc w:val="both"/>
        <w:rPr/>
      </w:pPr>
      <w:r>
        <w:rPr>
          <w:rFonts w:cs="Arial" w:ascii="Arial" w:hAnsi="Arial"/>
          <w:sz w:val="22"/>
          <w:szCs w:val="22"/>
        </w:rPr>
        <w:t>Наконец Бесс пожаловалась, что у нее от танцев болят ноги, и друзья решили сделать перерыв и попить какие-нибудь освежающие напитки. Брайен спросил, не видел ли кто его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везде ищу уже больше часа, — сказал он. — Никто не знает, куда он исчез. Я спрашивал Уоррена, он тоже не в кур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м не могу помочь, Брайен, — ответил ему Нед. — Да я его и не искал.</w:t>
      </w:r>
    </w:p>
    <w:p>
      <w:pPr>
        <w:pStyle w:val="Normal"/>
        <w:ind w:firstLine="284"/>
        <w:jc w:val="both"/>
        <w:rPr/>
      </w:pPr>
      <w:r>
        <w:rPr>
          <w:rFonts w:cs="Arial" w:ascii="Arial" w:hAnsi="Arial"/>
          <w:sz w:val="22"/>
          <w:szCs w:val="22"/>
        </w:rPr>
        <w:t>То же самое сказали и девушки. Брайен поспрашивал друзей отца. Все в один голос говорили, что после десяти часов его никто не видел. Бартоломью Ситон исчез с бала. Тогда Брайен перестал волноваться: он уже привык к тому, что его отец мог неожиданно, без предупреждений, уйти. Как правило, такие исчезновения были связаны с бизнесом. Брайен объяснил все это друзьям.</w:t>
      </w:r>
    </w:p>
    <w:p>
      <w:pPr>
        <w:pStyle w:val="Normal"/>
        <w:ind w:firstLine="284"/>
        <w:jc w:val="both"/>
        <w:rPr/>
      </w:pPr>
      <w:r>
        <w:rPr>
          <w:rFonts w:cs="Arial" w:ascii="Arial" w:hAnsi="Arial"/>
          <w:sz w:val="22"/>
          <w:szCs w:val="22"/>
        </w:rPr>
        <w:t>Прошло минут двадцать. Вдруг на танцевальной площадке появились официанты. Они стали громко выкрикивать имя Тайл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Уоррен Тайлер! Есть в зале мистер Уоррен Тайлер? Для мистера Уоррена Тайлера срочное сообщение!</w:t>
      </w:r>
    </w:p>
    <w:p>
      <w:pPr>
        <w:pStyle w:val="Normal"/>
        <w:ind w:firstLine="284"/>
        <w:jc w:val="both"/>
        <w:rPr/>
      </w:pPr>
      <w:r>
        <w:rPr>
          <w:rFonts w:cs="Arial" w:ascii="Arial" w:hAnsi="Arial"/>
          <w:sz w:val="22"/>
          <w:szCs w:val="22"/>
        </w:rPr>
        <w:t>Тайлера срочно разыскали и оповестили, и в ту же минуту лицо его страшно исказилось. Оно выражало отчаянную тревогу. Он кинулся искать Брай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вой отец? Скажи, где твой отец? — допытывался он у Брайена, грозно на него надвиг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я его не видел, — отвечал Брайен. Мистер Тайлер, как безумный, озирался вокруг. Он был в пан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омоги мне, ладно? Я не вижу людей, с которыми сюда приехал. Подвезешь меня? Звонили из полиции, сообщили, что они уже едут ко мне домой. Там что-то случилось. Сработала сигнализация! Полиция подозревает попытку ограбления!</w:t>
      </w:r>
    </w:p>
    <w:p>
      <w:pPr>
        <w:pStyle w:val="Normal"/>
        <w:ind w:firstLine="284"/>
        <w:jc w:val="both"/>
        <w:rPr>
          <w:rFonts w:ascii="Arial" w:hAnsi="Arial" w:cs="Arial"/>
          <w:sz w:val="22"/>
          <w:szCs w:val="22"/>
        </w:rPr>
      </w:pPr>
      <w:r>
        <w:rPr>
          <w:rFonts w:cs="Arial" w:ascii="Arial" w:hAnsi="Arial"/>
          <w:sz w:val="22"/>
          <w:szCs w:val="22"/>
        </w:rPr>
        <w:t>Брайен был ошарашен. Он нерешительно взглянул на Неда, и тот кивну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ы с Нэнси тоже с вами поедем,—быстро сказал он.</w:t>
      </w:r>
    </w:p>
    <w:p>
      <w:pPr>
        <w:pStyle w:val="Normal"/>
        <w:ind w:firstLine="284"/>
        <w:jc w:val="both"/>
        <w:rPr>
          <w:rFonts w:ascii="Arial" w:hAnsi="Arial" w:cs="Arial"/>
          <w:sz w:val="22"/>
          <w:szCs w:val="22"/>
        </w:rPr>
      </w:pPr>
      <w:r>
        <w:rPr>
          <w:rFonts w:cs="Arial" w:ascii="Arial" w:hAnsi="Arial"/>
          <w:sz w:val="22"/>
          <w:szCs w:val="22"/>
        </w:rPr>
        <w:t>Брайен договорился с друзьями, что после бала они отвезут Бесс и Джорджи домой. Затем он, Нед, Нэнси и мистер Тайлер прыгнули в лимузин Ситонов и быстро покинули яхт-клуб.</w:t>
      </w:r>
    </w:p>
    <w:p>
      <w:pPr>
        <w:pStyle w:val="Normal"/>
        <w:ind w:firstLine="284"/>
        <w:jc w:val="both"/>
        <w:rPr/>
      </w:pPr>
      <w:r>
        <w:rPr>
          <w:rFonts w:cs="Arial" w:ascii="Arial" w:hAnsi="Arial"/>
          <w:sz w:val="22"/>
          <w:szCs w:val="22"/>
        </w:rPr>
        <w:t>Тайлер был весь на нервах. Он все время требовал, чтобы Брайен прибавил скорость, ему казалось, что они медленно, слишком медленно едут. Когда они, наконец, затормозили у дома Тайлера, там уже вовсю мигали красные лампочки, выли сирены. Стояли полицейские машины. Полицейские оцепляли дом и сад, а от подъезда отъезжала в это время машина "скорой помощи". К лимузину подбежал молодой полицейский в чине офицера и грозно спросил, кто они так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Уоррен Тайлер. Я здесь живу!</w:t>
      </w:r>
    </w:p>
    <w:p>
      <w:pPr>
        <w:pStyle w:val="Normal"/>
        <w:ind w:firstLine="284"/>
        <w:jc w:val="both"/>
        <w:rPr/>
      </w:pPr>
      <w:r>
        <w:rPr>
          <w:rFonts w:cs="Arial" w:ascii="Arial" w:hAnsi="Arial"/>
          <w:sz w:val="22"/>
          <w:szCs w:val="22"/>
        </w:rPr>
        <w:t>Он выскочил из машины, за ним Брайен, Нед и Нэнси. Они кинулись в дом. Внутри, особенно в гостиной, полиции было еще больше, чем перед домом. Не прошло и секунды, как Тайлер понял, что сбылось самое худшее из всех его предчувствий. Над камином, где раньше висела картина, зияла пустота.</w:t>
      </w:r>
    </w:p>
    <w:p>
      <w:pPr>
        <w:pStyle w:val="Normal"/>
        <w:ind w:firstLine="284"/>
        <w:jc w:val="both"/>
        <w:rPr>
          <w:rFonts w:ascii="Arial" w:hAnsi="Arial" w:cs="Arial"/>
          <w:sz w:val="22"/>
          <w:szCs w:val="22"/>
        </w:rPr>
      </w:pPr>
      <w:r>
        <w:rPr>
          <w:rFonts w:cs="Arial" w:ascii="Arial" w:hAnsi="Arial"/>
          <w:sz w:val="22"/>
          <w:szCs w:val="22"/>
        </w:rPr>
        <w:t>Украли "Грезы Даниэль"! Украли!</w:t>
      </w:r>
    </w:p>
    <w:p>
      <w:pPr>
        <w:pStyle w:val="Heading3"/>
        <w:spacing w:before="0" w:after="0"/>
        <w:jc w:val="center"/>
        <w:rPr/>
      </w:pPr>
      <w:r>
        <w:rPr/>
        <w:t>ОСНОВНОЙ ПОДОЗРЕВАЕМЫЙ</w:t>
      </w:r>
    </w:p>
    <w:p>
      <w:pPr>
        <w:pStyle w:val="Normal"/>
        <w:ind w:firstLine="284"/>
        <w:jc w:val="both"/>
        <w:rPr/>
      </w:pPr>
      <w:r>
        <w:rPr>
          <w:rFonts w:cs="Arial" w:ascii="Arial" w:hAnsi="Arial"/>
          <w:sz w:val="22"/>
          <w:szCs w:val="22"/>
        </w:rPr>
        <w:t>Уоррен Тайлер бросился к камину, как будто исчезнувшее полотно чудесным образом могло возникнуть из пепла. Полицейские тем временем занимались обычной работой: снимали отпечатки пальцев, разыскивали улики, фотографировали место преступления. Поначалу они не обратили внимания на то, с каким отчаянием мистер Тайлер реагировал на утрату картины. Но, наконец, к нему приблизился молодой офицер полиции, одетый в гражданс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эр, вы не Уоррен Тайлер? — спросил он вежл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я, по-вашему, если не Уоррен Тайлер? Стал бы кто другой так волноваться из-за кражи картины! — Тайлер бешено жестикулировал, указывая на пустое место над кам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мистер Тайлер, — сказал полицейский. —Я уверен, мы найдем преступника.</w:t>
      </w:r>
    </w:p>
    <w:p>
      <w:pPr>
        <w:pStyle w:val="Normal"/>
        <w:ind w:firstLine="284"/>
        <w:jc w:val="both"/>
        <w:rPr/>
      </w:pPr>
      <w:r>
        <w:rPr>
          <w:rFonts w:cs="Arial" w:ascii="Arial" w:hAnsi="Arial"/>
          <w:sz w:val="22"/>
          <w:szCs w:val="22"/>
        </w:rPr>
        <w:t>—</w:t>
      </w:r>
      <w:r>
        <w:rPr>
          <w:rFonts w:cs="Arial" w:ascii="Arial" w:hAnsi="Arial"/>
          <w:sz w:val="22"/>
          <w:szCs w:val="22"/>
        </w:rPr>
        <w:t>Легко сказать—успокойтесь! — закричал Тайлер. — Да знаете ли вы, что у меня украли?! Известно ли вам, что значит для меня эта картина?! И что случилось с сигнализацией, почему она молчала в момент кражи? Где была охрана?</w:t>
      </w:r>
    </w:p>
    <w:p>
      <w:pPr>
        <w:pStyle w:val="Normal"/>
        <w:ind w:firstLine="284"/>
        <w:jc w:val="both"/>
        <w:rPr/>
      </w:pPr>
      <w:r>
        <w:rPr>
          <w:rFonts w:cs="Arial" w:ascii="Arial" w:hAnsi="Arial"/>
          <w:sz w:val="22"/>
          <w:szCs w:val="22"/>
        </w:rPr>
        <w:t>Вместо того чтобы успокоиться, мистер Тайлер все больше и больше распалялся. Молодой полицейский на время оставил его в покое. Он обратился к Нэнси и Неду, которые, как он заметил, тихонько вошли в гостиную вслед за Тайл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ехали вместе с мистером Тайлером? — спросил он.</w:t>
      </w:r>
    </w:p>
    <w:p>
      <w:pPr>
        <w:pStyle w:val="Normal"/>
        <w:ind w:firstLine="284"/>
        <w:jc w:val="both"/>
        <w:rPr/>
      </w:pPr>
      <w:r>
        <w:rPr>
          <w:rFonts w:cs="Arial" w:ascii="Arial" w:hAnsi="Arial"/>
          <w:sz w:val="22"/>
          <w:szCs w:val="22"/>
        </w:rPr>
        <w:t>—</w:t>
      </w:r>
      <w:r>
        <w:rPr>
          <w:rFonts w:cs="Arial" w:ascii="Arial" w:hAnsi="Arial"/>
          <w:sz w:val="22"/>
          <w:szCs w:val="22"/>
        </w:rPr>
        <w:t>В некотором роде,—ответила Нэнси.—Мы гостим в доме его троюродного брата, Бартоломью Ситона. Сын мистера Ситона — наш хороший приятель. Он подвез мистера Тайлера домой, а мы вдвоем решили просто присоединиться. Меня зовут Нэнси Дру, а это мой друг, Нед Никерсон. Брайен сейчас в холле, он пытается дозвониться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Марк Дюфор, — представился молодой полицейский и энергично пожал им руки. Видно было, что лейтенант рад был переключить внимание на молодых людей. Ведь в отличие от Тайлера, который метался по комнате и бушевал, они могли спокойно с ним разговари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то-нибудь известно о картине, которая была похищ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жко, — ответила Нэнси и рассказала полицейскому поведанную Брайеном историю портрета, названного художником "Грезы Даниэ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трет был очень дорог Тайлеру по личным причинам, —добавил Нед ко всему сказанному.</w:t>
      </w:r>
    </w:p>
    <w:p>
      <w:pPr>
        <w:pStyle w:val="Normal"/>
        <w:ind w:firstLine="284"/>
        <w:jc w:val="both"/>
        <w:rPr>
          <w:rFonts w:ascii="Arial" w:hAnsi="Arial" w:cs="Arial"/>
          <w:sz w:val="22"/>
          <w:szCs w:val="22"/>
        </w:rPr>
      </w:pPr>
      <w:r>
        <w:rPr>
          <w:rFonts w:cs="Arial" w:ascii="Arial" w:hAnsi="Arial"/>
          <w:sz w:val="22"/>
          <w:szCs w:val="22"/>
        </w:rPr>
        <w:t>Лейтенант скептически приподнял брови и посмотрел на пустое место над кам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только. Если это действительно работы Болье, то картина должна стоить больших денег.</w:t>
      </w:r>
    </w:p>
    <w:p>
      <w:pPr>
        <w:pStyle w:val="Normal"/>
        <w:ind w:firstLine="284"/>
        <w:jc w:val="both"/>
        <w:rPr>
          <w:rFonts w:ascii="Arial" w:hAnsi="Arial" w:cs="Arial"/>
          <w:sz w:val="22"/>
          <w:szCs w:val="22"/>
        </w:rPr>
      </w:pPr>
      <w:r>
        <w:rPr>
          <w:rFonts w:cs="Arial" w:ascii="Arial" w:hAnsi="Arial"/>
          <w:sz w:val="22"/>
          <w:szCs w:val="22"/>
        </w:rPr>
        <w:t>Тайлер все еще метался по гостиной, не находя себе места, поэтому лейтенант снова обратился к Нэнси и Н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стала известна история портрета?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ехали в Новый Орлеан только сегодня, — ответила Нэнси.—Нас встретил Брайен Ситон. По дороге из аэропорта он. должен был заехать сюда за отцом. Тут мы и познакомились с мистером Тайлером, а заодно посмотрели 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видели картину?</w:t>
      </w:r>
    </w:p>
    <w:p>
      <w:pPr>
        <w:pStyle w:val="Normal"/>
        <w:ind w:firstLine="284"/>
        <w:jc w:val="both"/>
        <w:rPr/>
      </w:pPr>
      <w:r>
        <w:rPr>
          <w:rFonts w:cs="Arial" w:ascii="Arial" w:hAnsi="Arial"/>
          <w:sz w:val="22"/>
          <w:szCs w:val="22"/>
        </w:rPr>
        <w:t>—</w:t>
      </w:r>
      <w:r>
        <w:rPr>
          <w:rFonts w:cs="Arial" w:ascii="Arial" w:hAnsi="Arial"/>
          <w:sz w:val="22"/>
          <w:szCs w:val="22"/>
        </w:rPr>
        <w:t>Да, и она произвела на нас сильное впечатление, хотя я не могу сказать, что очень разбираюсь в искусстве, — ответила ем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ваш друг приехали сюда с цел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на каникулы, — вмешался Нед. — Посмотреть карнавал.</w:t>
      </w:r>
    </w:p>
    <w:p>
      <w:pPr>
        <w:pStyle w:val="Normal"/>
        <w:ind w:firstLine="284"/>
        <w:jc w:val="both"/>
        <w:rPr>
          <w:rFonts w:ascii="Arial" w:hAnsi="Arial" w:cs="Arial"/>
          <w:sz w:val="22"/>
          <w:szCs w:val="22"/>
        </w:rPr>
      </w:pPr>
      <w:r>
        <w:rPr>
          <w:rFonts w:cs="Arial" w:ascii="Arial" w:hAnsi="Arial"/>
          <w:sz w:val="22"/>
          <w:szCs w:val="22"/>
        </w:rPr>
        <w:t>Лейтенант Дюфор удовлетворенно кивну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попробую еще раз побеседовать с мистером Тайлером.</w:t>
      </w:r>
    </w:p>
    <w:p>
      <w:pPr>
        <w:pStyle w:val="Normal"/>
        <w:ind w:firstLine="284"/>
        <w:jc w:val="both"/>
        <w:rPr/>
      </w:pPr>
      <w:r>
        <w:rPr>
          <w:rFonts w:cs="Arial" w:ascii="Arial" w:hAnsi="Arial"/>
          <w:sz w:val="22"/>
          <w:szCs w:val="22"/>
        </w:rPr>
        <w:t>К этому времени Тайлер, набегавшись, рухнул в изнеможении в кресло и лежал в нем неподвижно, сжимая правой рукой лоб. Похоже было, что последние силы оставили его. Но едва к нему подошел лейтенант Дюфор, он тут же сел и выпрям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гло такое случиться? — обратился он к Дюфору на этот раз гораздо спокойнее.</w:t>
      </w:r>
    </w:p>
    <w:p>
      <w:pPr>
        <w:pStyle w:val="Normal"/>
        <w:ind w:firstLine="284"/>
        <w:jc w:val="both"/>
        <w:rPr/>
      </w:pPr>
      <w:r>
        <w:rPr>
          <w:rFonts w:cs="Arial" w:ascii="Arial" w:hAnsi="Arial"/>
          <w:sz w:val="22"/>
          <w:szCs w:val="22"/>
        </w:rPr>
        <w:t>—</w:t>
      </w:r>
      <w:r>
        <w:rPr>
          <w:rFonts w:cs="Arial" w:ascii="Arial" w:hAnsi="Arial"/>
          <w:sz w:val="22"/>
          <w:szCs w:val="22"/>
        </w:rPr>
        <w:t>Тот, кто совершил это преступление, или очень ловкий, или везучий,—ответил Дюфор. — Картина была похищена между десятью и одиннадцатью часами вечера. Вполне вероятно, что вор — будь то мужчина или женщина, неважно, — сумел перехитрить систему сигнализации на входе, а потом оглушил сторожа. Я полагаю, сигнализация сработала, когда он уже выходил из дома, но это его не обеспокоило, дело было сделано. Сторож ничего не мог видеть. Он еле ворочал языком, когда его нашли, и успел произнести всего два слова, прежде чем окончательно потерять сознание. Сейчас он на пути в больницу. Эти два слова: "Летучая мышь". Вам ни о чем это не говорит, мистер Тайлер? Тайлер рванулся, как будто хотел вскочить с кр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говорит! — взволнованно произнес он. — Да я вам сразу могу сказать, кто украл мою картину! Бартоломью Ситон, вот кто!</w:t>
      </w:r>
    </w:p>
    <w:p>
      <w:pPr>
        <w:pStyle w:val="Normal"/>
        <w:ind w:firstLine="284"/>
        <w:jc w:val="both"/>
        <w:rPr/>
      </w:pPr>
      <w:r>
        <w:rPr>
          <w:rFonts w:cs="Arial" w:ascii="Arial" w:hAnsi="Arial"/>
          <w:sz w:val="22"/>
          <w:szCs w:val="22"/>
        </w:rPr>
        <w:t>Неожиданный вердикт, казалось, не вызвал никакого удивления у лейтенанта Дюфора. Он лишь чуть приподнял брови. Нед и Нэнси насторожились. Нэнси на всякий случай оглянулась, чтобы убедиться в том, что Брайена нет в комнате, но было уже поздно. Он стоял на пороге, его лицо выражало гнев и удив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отец не способен на такое, — очень тихо произнес Брай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пособен? — рявкнул Тайлер, впившись в Брайена глазами. — Твой отец был в костюме летучей мыши на балу, разве нет?! Ты сам дважды спрашивал у меня, где он, видел ли я его. После десяти он исчез, и его нигде не могли найти. И эти ребята тоже не знали, куда он делся. — Он показал на Нэнси и Неда, и те молча кивнули, подтверждая его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мистер Тайлер, — сказал лейтенант Дюфор. — Это уж слишком очевидная улика, не правда ли? В конце концов, сотни людей видели Ситона на балу в костюме летучей мыши. Согласитесь, глупо заниматься саморекламой, готовясь совершить преступ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левать, очевидная это улика или нет. Знаю, что Бартоломью Ситон совсем не так глуп. У него были прич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спросил лейтен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говорить об этом именно сейчас, — ответил Тайлер. — Ваше дело—найти Ситона, и тогда отыщется картина. Даю голову на отсечение.</w:t>
      </w:r>
    </w:p>
    <w:p>
      <w:pPr>
        <w:pStyle w:val="Normal"/>
        <w:ind w:firstLine="284"/>
        <w:jc w:val="both"/>
        <w:rPr/>
      </w:pPr>
      <w:r>
        <w:rPr>
          <w:rFonts w:cs="Arial" w:ascii="Arial" w:hAnsi="Arial"/>
          <w:sz w:val="22"/>
          <w:szCs w:val="22"/>
        </w:rPr>
        <w:t>Оставив подчиненных заниматься поисками следов преступления, лейтенант Дюфор решил отправиться в дом к Ситонам. Он предложил Уоррену Тайлеру поехать с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еня устраивает, — сказал Брайен, метнув горящий гневом взгляд на дядю. — Хочется посмотреть тебе в глаза, когда ты осознаешь свою ошибку. Мой отец — не вор!</w:t>
      </w:r>
    </w:p>
    <w:p>
      <w:pPr>
        <w:pStyle w:val="Normal"/>
        <w:ind w:firstLine="284"/>
        <w:jc w:val="both"/>
        <w:rPr/>
      </w:pPr>
      <w:r>
        <w:rPr>
          <w:rFonts w:cs="Arial" w:ascii="Arial" w:hAnsi="Arial"/>
          <w:sz w:val="22"/>
          <w:szCs w:val="22"/>
        </w:rPr>
        <w:t>Когда они приехали в усадьбу Ситонов, особняк не был освещен. В тот вечер слуг отпустили на праздник. Брайен провел всех в дом.</w:t>
      </w:r>
    </w:p>
    <w:p>
      <w:pPr>
        <w:pStyle w:val="Normal"/>
        <w:ind w:firstLine="284"/>
        <w:jc w:val="both"/>
        <w:rPr/>
      </w:pPr>
      <w:r>
        <w:rPr>
          <w:rFonts w:cs="Arial" w:ascii="Arial" w:hAnsi="Arial"/>
          <w:sz w:val="22"/>
          <w:szCs w:val="22"/>
        </w:rPr>
        <w:t>—</w:t>
      </w:r>
      <w:r>
        <w:rPr>
          <w:rFonts w:cs="Arial" w:ascii="Arial" w:hAnsi="Arial"/>
          <w:sz w:val="22"/>
          <w:szCs w:val="22"/>
        </w:rPr>
        <w:t>Ну что, я не прав?—злобно сказал Уоррен Тайлер. — Его и тут нет. Прячет где-то свою добы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мистер Тайлер, — остановил его лейтенант Дюфор. — Вспомните лучше, что вам еще известно о картине, я должен располагать большими сведениями о ней. Любая, на первый взгляд малозначительная деталь может оказаться полезной для расследования.</w:t>
      </w:r>
    </w:p>
    <w:p>
      <w:pPr>
        <w:pStyle w:val="Normal"/>
        <w:ind w:firstLine="284"/>
        <w:jc w:val="both"/>
        <w:rPr/>
      </w:pPr>
      <w:r>
        <w:rPr>
          <w:rFonts w:cs="Arial" w:ascii="Arial" w:hAnsi="Arial"/>
          <w:sz w:val="22"/>
          <w:szCs w:val="22"/>
        </w:rPr>
        <w:t>Несмотря на то что Тайлер все еще не пришел в себя от потрясения, он сообщил известные ему факты из истории картины "Грезы Даниэль". Он, в сущности, повторил Дюфору все то, что друзья уже слышали от Брайена: как он нашел картину на старой, заброшенной ферме за городом, которую купил, и что ферма эта давным-давно принадлежала Люсьену Болье. Вообще-то, сказал он, в старом коровнике им были найдены четыре картины самого Болье. Три из них он продал в местную картинную галерею, а портрет оставил с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далеко не все знали о существовании картины "Грезы Даниэль"? — спросил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Потому я и убежден в том, что картину выкрал Бартоломью Ситон. Он — 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я, Уоррен?</w:t>
      </w:r>
    </w:p>
    <w:p>
      <w:pPr>
        <w:pStyle w:val="Normal"/>
        <w:ind w:firstLine="284"/>
        <w:jc w:val="both"/>
        <w:rPr/>
      </w:pPr>
      <w:r>
        <w:rPr>
          <w:rFonts w:cs="Arial" w:ascii="Arial" w:hAnsi="Arial"/>
          <w:sz w:val="22"/>
          <w:szCs w:val="22"/>
        </w:rPr>
        <w:t>Под сводами огромной гостиной раздался раскатистый бас Бартоломью Ситона. Стоя в дверях, мистер Ситон, казалось, заполнял собой все пространство. На нем все еще был маскарадный костюм летучей мыши, и он даже не потрудился снять с лица ма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 вор! — не задумываясь, выпалил Тай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чушь ты несешь, Уоррен? — спросил мистер Ситон, снимая с лица маску. — Ты, верно, обезумел? — В этот момент он заметил лейтенанта Дюфора. — А вы кто такой? — спросил он надм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Дюфор из полиции Нового Орлеана. Хотелось бы задать вам вопрос: где вы были сегодня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балу в "Серебряном парусе". Но в какой-то момент ко мне подошел официант и сказал, что звонил мой сын, просил меня приехать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есять часов вечера вас не было на балу. Могу я вас спросить: где вы в это время были, мистер Ситон? Ситон пожал плечами.</w:t>
      </w:r>
    </w:p>
    <w:p>
      <w:pPr>
        <w:pStyle w:val="Normal"/>
        <w:ind w:firstLine="284"/>
        <w:jc w:val="both"/>
        <w:rPr/>
      </w:pPr>
      <w:r>
        <w:rPr>
          <w:rFonts w:cs="Arial" w:ascii="Arial" w:hAnsi="Arial"/>
          <w:sz w:val="22"/>
          <w:szCs w:val="22"/>
        </w:rPr>
        <w:t>—</w:t>
      </w:r>
      <w:r>
        <w:rPr>
          <w:rFonts w:cs="Arial" w:ascii="Arial" w:hAnsi="Arial"/>
          <w:sz w:val="22"/>
          <w:szCs w:val="22"/>
        </w:rPr>
        <w:t>Ну хорошо, я действительно на некоторое время отлучался с бала, — признался он. — Но ничего необычного в этом нет. Я часто отлучаюсь с приемов по разным повода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еня не интересуют разные поводы,—уточнил лейтенант. —Я только хочу знать, где вы были сегодня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могу вам сказать. Я был занят личными делами, связанными с семейным бизнесом. Среди моих клиентов есть такие, которые требуют соблюдения анонимности.</w:t>
      </w:r>
    </w:p>
    <w:p>
      <w:pPr>
        <w:pStyle w:val="Normal"/>
        <w:ind w:firstLine="284"/>
        <w:jc w:val="both"/>
        <w:rPr/>
      </w:pPr>
      <w:r>
        <w:rPr>
          <w:rFonts w:cs="Arial" w:ascii="Arial" w:hAnsi="Arial"/>
          <w:sz w:val="22"/>
          <w:szCs w:val="22"/>
        </w:rPr>
        <w:t>Нэнси заметила, что лейтенанту не понравилось то, что мистер Ситон отказался отвечать на его вопросы. Но не успел он возразить мистеру Ситону, как на того снова налетел Тайлер.</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вое личное дело, как ты это называешь, заключалось в том, что ты как раз в это время выкрал мою карт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чепуху ты несешь, Уоррен?</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епуху?! Ты считаешь, что кража "Грез Даниэль" — чепуха, да?!</w:t>
      </w:r>
    </w:p>
    <w:p>
      <w:pPr>
        <w:pStyle w:val="Normal"/>
        <w:ind w:firstLine="284"/>
        <w:jc w:val="both"/>
        <w:rPr>
          <w:rFonts w:ascii="Arial" w:hAnsi="Arial" w:cs="Arial"/>
          <w:sz w:val="22"/>
          <w:szCs w:val="22"/>
        </w:rPr>
      </w:pPr>
      <w:r>
        <w:rPr>
          <w:rFonts w:cs="Arial" w:ascii="Arial" w:hAnsi="Arial"/>
          <w:sz w:val="22"/>
          <w:szCs w:val="22"/>
        </w:rPr>
        <w:t>Наконец-то Бартоломью Ситон все понял. Он медленно приблизился к Уоррену Тайлеру и встал перед ним, подавляя его своей устрашающе-монументальной фигур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кто-то украл 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притворяться, Бартоломью. Ты знаешь, кто его укр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нет, — вдруг простонал мистер Ситон. — Только не "Грезы Даниэль"!</w:t>
      </w:r>
    </w:p>
    <w:p>
      <w:pPr>
        <w:pStyle w:val="Normal"/>
        <w:ind w:firstLine="284"/>
        <w:jc w:val="both"/>
        <w:rPr/>
      </w:pPr>
      <w:r>
        <w:rPr>
          <w:rFonts w:cs="Arial" w:ascii="Arial" w:hAnsi="Arial"/>
          <w:sz w:val="22"/>
          <w:szCs w:val="22"/>
        </w:rPr>
        <w:t>—</w:t>
      </w:r>
      <w:r>
        <w:rPr>
          <w:rFonts w:cs="Arial" w:ascii="Arial" w:hAnsi="Arial"/>
          <w:sz w:val="22"/>
          <w:szCs w:val="22"/>
        </w:rPr>
        <w:t>Именно так, мистер Ситон, — подтвердил лейтенант Дюфор.—Возможно, теперь вам ясно, почему я так хочу знать, где вы находились после десяти часов вечера до того момента, когда вернулись на бал.</w:t>
      </w:r>
    </w:p>
    <w:p>
      <w:pPr>
        <w:pStyle w:val="Normal"/>
        <w:ind w:firstLine="284"/>
        <w:jc w:val="both"/>
        <w:rPr/>
      </w:pPr>
      <w:r>
        <w:rPr>
          <w:rFonts w:cs="Arial" w:ascii="Arial" w:hAnsi="Arial"/>
          <w:sz w:val="22"/>
          <w:szCs w:val="22"/>
        </w:rPr>
        <w:t>—</w:t>
      </w:r>
      <w:r>
        <w:rPr>
          <w:rFonts w:cs="Arial" w:ascii="Arial" w:hAnsi="Arial"/>
          <w:sz w:val="22"/>
          <w:szCs w:val="22"/>
        </w:rPr>
        <w:t>Это мне ясно, лейтенант,—сказал мистер Ситон. — Мне не понятно другое: почему я являюсь основным подозреваемым лицом.</w:t>
      </w:r>
    </w:p>
    <w:p>
      <w:pPr>
        <w:pStyle w:val="Normal"/>
        <w:ind w:firstLine="284"/>
        <w:jc w:val="both"/>
        <w:rPr/>
      </w:pPr>
      <w:r>
        <w:rPr>
          <w:rFonts w:cs="Arial" w:ascii="Arial" w:hAnsi="Arial"/>
          <w:sz w:val="22"/>
          <w:szCs w:val="22"/>
        </w:rPr>
        <w:t>—</w:t>
      </w:r>
      <w:r>
        <w:rPr>
          <w:rFonts w:cs="Arial" w:ascii="Arial" w:hAnsi="Arial"/>
          <w:sz w:val="22"/>
          <w:szCs w:val="22"/>
        </w:rPr>
        <w:t>А я тебе скажу, почему! — заорал Тайлер.—Потому что этот портрет мне дороже всего на свете! Потому что я отказался тебе его продать окончательно и бесповоро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равда, — медленно и тихо проговорил мистер Си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олучается, — продолжал Тайлер. — Что для того, чтобы вернуть "Грезы Даниэль", тебе оставалось только одно —выкрасть картину!</w:t>
      </w:r>
    </w:p>
    <w:p>
      <w:pPr>
        <w:pStyle w:val="Heading3"/>
        <w:spacing w:before="0" w:after="0"/>
        <w:jc w:val="center"/>
        <w:rPr/>
      </w:pPr>
      <w:r>
        <w:rPr/>
        <w:t>ЗАПИСКА С ТРЕБОВАНИЕМ ВЫКУ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Уоррен, ты совсем помешался, — с сожалением качая головой, сказал мистер Ситон. — Поэтому я больше не желаю говорить с тобой на эту т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мистер Ситон, вам придется говорить на эту тему,—заметил лейтенант Дюфор.—Но только со мной. Я бы попросил вас в моем сопровождении доехать сейчас до Главного полицейского управлени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арестован?—с возмущением спросил мистер Си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Но там бы мы смогли поговорить без помех и попытались бы восстановить кое-какие отсутствующие в этой истории звен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лейтенант. Возможно, так будет лучше. Но все же я не смогу ответить вам, где я был сегодня вечером. Слово, данное мной, в определенных кругах не подлежит сомнени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 не в моих кругах! — запальчиво произнес Уоррен Тайлер.</w:t>
      </w:r>
    </w:p>
    <w:p>
      <w:pPr>
        <w:pStyle w:val="Normal"/>
        <w:ind w:firstLine="284"/>
        <w:jc w:val="both"/>
        <w:rPr/>
      </w:pPr>
      <w:r>
        <w:rPr>
          <w:rFonts w:cs="Arial" w:ascii="Arial" w:hAnsi="Arial"/>
          <w:sz w:val="22"/>
          <w:szCs w:val="22"/>
        </w:rPr>
        <w:t>Бартоломью Ситон переоделся и по просьбе лейтенанта Дюфора передал свой маскарадный костюм в распоряжение полиции. Затем они с лейтенантом Дюфором отбыли в полицейской машине. С ними поехал и Уоррен Тайлер. Они уже выезжали из усадьбы, когда на пороге появились совершенно ошарашенные Джордж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Что тут происходит? — спросила Джорджи, забыв ответить на приветствия Нэнси, Неда и Брайена. — Мы только что видели полицейскую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е дело, — начала был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обычное дело"! — воскликнула Бесс и, вздохнув, добавила:—Давно пора было привыкнуть к тому, что, стоит нам куда-нибудь поехать с Нэнси, обязательно что-нибудь случится.</w:t>
      </w:r>
    </w:p>
    <w:p>
      <w:pPr>
        <w:pStyle w:val="Normal"/>
        <w:ind w:firstLine="284"/>
        <w:jc w:val="both"/>
        <w:rPr/>
      </w:pPr>
      <w:r>
        <w:rPr>
          <w:rFonts w:cs="Arial" w:ascii="Arial" w:hAnsi="Arial"/>
          <w:sz w:val="22"/>
          <w:szCs w:val="22"/>
        </w:rPr>
        <w:t>—</w:t>
      </w:r>
      <w:r>
        <w:rPr>
          <w:rFonts w:cs="Arial" w:ascii="Arial" w:hAnsi="Arial"/>
          <w:sz w:val="22"/>
          <w:szCs w:val="22"/>
        </w:rPr>
        <w:t>В данном случае не просто "что-нибудь", — заметил Брайен. — А была похищена картина "Грезы Даниэль", и при этом Уоррен Тайлер заявляет, что это сделал не кто иной, как мой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не может быть! — поразилась Бесс. — Тот прекрасный портрет! Брайен, я не верю, что твой папа мог его укра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сам не верю, — ответил Брайен. — Но тем не менее мне кажется, что его вполне могут обвинить в кр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думаеш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если уж мой отец заявляет, что ни за что никому не скажет, где он был сегодня вечером, то так оно и будет. А это означает, что у него нет алиби. Во-вторых, здесь, в Новом Орлеане, найдутся люди, которые только и ждут, чтобы Бартоломью Ситон попал в серьезную исто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Брайен,—спокойно сказал Нед.—Тебе не кажется, что ты слегка преувеличиваешь? Брайен отрицательно покачал головой.</w:t>
      </w:r>
    </w:p>
    <w:p>
      <w:pPr>
        <w:pStyle w:val="Normal"/>
        <w:ind w:firstLine="284"/>
        <w:jc w:val="both"/>
        <w:rPr/>
      </w:pPr>
      <w:r>
        <w:rPr>
          <w:rFonts w:cs="Arial" w:ascii="Arial" w:hAnsi="Arial"/>
          <w:sz w:val="22"/>
          <w:szCs w:val="22"/>
        </w:rPr>
        <w:t>—</w:t>
      </w:r>
      <w:r>
        <w:rPr>
          <w:rFonts w:cs="Arial" w:ascii="Arial" w:hAnsi="Arial"/>
          <w:sz w:val="22"/>
          <w:szCs w:val="22"/>
        </w:rPr>
        <w:t>Нет, я говорю чистую правду. Моему отцу наверняка понадобится поддержка. Я отдаю себе отчет в том, что пригласил вас сюда на карнавал Марди Гра исключительно с целью развлечь. Но теперь мои планы изменились. Нэнси, Нед говорил мне, что ты распутала кое-какие дела. Ты можешь найти того, кто на самом деле украл карт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 — ответила Нэнси. — Но ведь твоему отцу еще не предъявлено обви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стороны полиции, — сказал Брайен. — Но ты же слышала, что выкрикивал Уоррен. Он будет только рад испортить жизнь моему отцу, это точно. Или уж во всяком случае погубить его репут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ой целью? — спросила Нэнси. Теперь в ее голосе появились твердые нотки, очень хорошо знакомые Неду, Бесс и Джорджи. Рубикон был перейден. Нэнси уже говорила не как отзывчивая подружка. Хотела она этого или нет — с данного момента она включалась в расследование дела как настоящий детек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тому, что они были влюблены в одну женщину? — допытывалась Нэнси.</w:t>
      </w:r>
    </w:p>
    <w:p>
      <w:pPr>
        <w:pStyle w:val="Normal"/>
        <w:ind w:firstLine="284"/>
        <w:jc w:val="both"/>
        <w:rPr/>
      </w:pPr>
      <w:r>
        <w:rPr>
          <w:rFonts w:cs="Arial" w:ascii="Arial" w:hAnsi="Arial"/>
          <w:sz w:val="22"/>
          <w:szCs w:val="22"/>
        </w:rPr>
        <w:t>—</w:t>
      </w:r>
      <w:r>
        <w:rPr>
          <w:rFonts w:cs="Arial" w:ascii="Arial" w:hAnsi="Arial"/>
          <w:sz w:val="22"/>
          <w:szCs w:val="22"/>
        </w:rPr>
        <w:t>Все гораздо сложнее,—сказал Брайен.—Мой папа и Уоррен вместе росли. Их семьи очень дружили, но почему-то между мальчиками с детства установился дух соперничества. Они соперничали везде и во всем: в школе, в спорте, боролись за первенство, так сказать. И во всех без исключения случаях моему отцу удавалось хоть чуть-чуть, но опережать Уоррена. Их последняя и самая жестокая схватка была за мою маму — оба стремились завоевать ее благосклонность. Как всегда, победил отец. Уоррен всю жизнь завидовал успехам отца и не желал признавать его первен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как глупо,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глупо, — согласился Брайен. — Но попробуй внушить это Уоррену. Отец ему всегда застил свет, Уоррен был в его тени. Как после этого он может быть другим? — Брайен помолчал немного и затем прибавил: — И ведь он не единственный, кому отец мешает ж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пример, мой дед, то есть отец моей мамы. Конфликт усугубился, когда с мамой произошел несчастный слу... с тех пор, как мама умерла,—поспешил закончить Брайен.—После этого дедушка с отцом практически не разговарив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заметила Нэнси. — А твой дедушка еще ж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 и здоров! Вообще-то не хочу в этом признаваться, но мне кажется, что дед был бы счастлив, окажись мой отец в бе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ты можешь мне рассказать, как умерла твоя мама? — очень ласково спросила его Нэнси.</w:t>
      </w:r>
    </w:p>
    <w:p>
      <w:pPr>
        <w:pStyle w:val="Normal"/>
        <w:ind w:firstLine="284"/>
        <w:jc w:val="both"/>
        <w:rPr/>
      </w:pPr>
      <w:r>
        <w:rPr>
          <w:rFonts w:cs="Arial" w:ascii="Arial" w:hAnsi="Arial"/>
          <w:sz w:val="22"/>
          <w:szCs w:val="22"/>
        </w:rPr>
        <w:t>Брайен сделал глубокий вдох. Потом спрятал руки в карм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гибла во время шторма, когда каталась на лодке. Это было пятнадцать лет назад. Дедушка всегда винил в этом моего отца, так и не простил его до сих пор. По правде сказать, дедушка его ненави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сочувствую, Брайен, — тих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аверное, очень трудно, да? — спросила Бесс. — Ты видишься со своим дедуш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есть возможность. Ко мне он относится хорошо. А маму он очень сильно любил. Наступило неловкое молчание.</w:t>
      </w:r>
    </w:p>
    <w:p>
      <w:pPr>
        <w:pStyle w:val="Normal"/>
        <w:ind w:firstLine="284"/>
        <w:jc w:val="both"/>
        <w:rPr/>
      </w:pPr>
      <w:r>
        <w:rPr>
          <w:rFonts w:cs="Arial" w:ascii="Arial" w:hAnsi="Arial"/>
          <w:sz w:val="22"/>
          <w:szCs w:val="22"/>
        </w:rPr>
        <w:t>—</w:t>
      </w:r>
      <w:r>
        <w:rPr>
          <w:rFonts w:cs="Arial" w:ascii="Arial" w:hAnsi="Arial"/>
          <w:sz w:val="22"/>
          <w:szCs w:val="22"/>
        </w:rPr>
        <w:t>Послушай, Брайен, — произнес наконец Нед. — Не беспокойся. Кто-кто, а Нэнси обязательно распутает это дело, она так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конечно, — поддержала его Нэнси.</w:t>
      </w:r>
    </w:p>
    <w:p>
      <w:pPr>
        <w:pStyle w:val="Normal"/>
        <w:ind w:firstLine="284"/>
        <w:jc w:val="both"/>
        <w:rPr/>
      </w:pPr>
      <w:r>
        <w:rPr>
          <w:rFonts w:cs="Arial" w:ascii="Arial" w:hAnsi="Arial"/>
          <w:sz w:val="22"/>
          <w:szCs w:val="22"/>
        </w:rPr>
        <w:t>—</w:t>
      </w:r>
      <w:r>
        <w:rPr>
          <w:rFonts w:cs="Arial" w:ascii="Arial" w:hAnsi="Arial"/>
          <w:sz w:val="22"/>
          <w:szCs w:val="22"/>
        </w:rPr>
        <w:t>Ты меня извини, Нэнси,—снова заговорил Брайен. — Я ведь пригласил вас повеселиться, а получается... Нэнси жестом остановила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нам запретит веселиться? — улыбнулась она. — А в промежутках я буду понемногу раскапывать дельце. Может, оно ни чуточки не трудное.</w:t>
      </w:r>
    </w:p>
    <w:p>
      <w:pPr>
        <w:pStyle w:val="Normal"/>
        <w:ind w:firstLine="284"/>
        <w:jc w:val="both"/>
        <w:rPr>
          <w:rFonts w:ascii="Arial" w:hAnsi="Arial" w:cs="Arial"/>
          <w:sz w:val="22"/>
          <w:szCs w:val="22"/>
        </w:rPr>
      </w:pPr>
      <w:r>
        <w:rPr>
          <w:rFonts w:cs="Arial" w:ascii="Arial" w:hAnsi="Arial"/>
          <w:sz w:val="22"/>
          <w:szCs w:val="22"/>
        </w:rPr>
        <w:t>Брайен изобразил бодрую улыбку, но все видели, что на самом деле он серьезно обеспоко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ка я спать, — сказал он. — Утро вечера мудренее. Увидимся за завтраком.</w:t>
      </w:r>
    </w:p>
    <w:p>
      <w:pPr>
        <w:pStyle w:val="Normal"/>
        <w:ind w:firstLine="284"/>
        <w:jc w:val="both"/>
        <w:rPr/>
      </w:pPr>
      <w:r>
        <w:rPr>
          <w:rFonts w:cs="Arial" w:ascii="Arial" w:hAnsi="Arial"/>
          <w:sz w:val="22"/>
          <w:szCs w:val="22"/>
        </w:rPr>
        <w:t>Брайен ушел, оставив друзей вчетвером. Они устроились поудобнее на диване и в креслах и тут только заметили, что все еще в маскарадных костюмах. В гостиной восседала, таким образом, весьма живописная компания: красавица с Юга, французский король со своей королевой и египетская царица. Самое смешное, что эти персонажи разных времен и народов обсуждали загадочное похищение картины, произошедшее в наши дни. Это обстоятельство их немного позабавило, они даже посмеялись, но тут же перешли к делу. Джорджи первая решилась задать вопрос, который мучил их всех:</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энси, а что, если Бартоломью Ситон и в самом деле украл картину?</w:t>
      </w:r>
    </w:p>
    <w:p>
      <w:pPr>
        <w:pStyle w:val="Normal"/>
        <w:ind w:firstLine="284"/>
        <w:jc w:val="both"/>
        <w:rPr>
          <w:rFonts w:ascii="Arial" w:hAnsi="Arial" w:cs="Arial"/>
          <w:sz w:val="22"/>
          <w:szCs w:val="22"/>
        </w:rPr>
      </w:pPr>
      <w:r>
        <w:rPr>
          <w:rFonts w:cs="Arial" w:ascii="Arial" w:hAnsi="Arial"/>
          <w:sz w:val="22"/>
          <w:szCs w:val="22"/>
        </w:rPr>
        <w:t>Нэнси нахмурилась.</w:t>
      </w:r>
    </w:p>
    <w:p>
      <w:pPr>
        <w:pStyle w:val="Normal"/>
        <w:ind w:firstLine="284"/>
        <w:jc w:val="both"/>
        <w:rPr/>
      </w:pPr>
      <w:r>
        <w:rPr>
          <w:rFonts w:cs="Arial" w:ascii="Arial" w:hAnsi="Arial"/>
          <w:sz w:val="22"/>
          <w:szCs w:val="22"/>
        </w:rPr>
        <w:t>—</w:t>
      </w:r>
      <w:r>
        <w:rPr>
          <w:rFonts w:cs="Arial" w:ascii="Arial" w:hAnsi="Arial"/>
          <w:sz w:val="22"/>
          <w:szCs w:val="22"/>
        </w:rPr>
        <w:t>Вообще-то на первый взгляд мистер Ситон производит не очень приятное впечатление, — сказала она.</w:t>
      </w:r>
    </w:p>
    <w:p>
      <w:pPr>
        <w:pStyle w:val="Normal"/>
        <w:ind w:firstLine="284"/>
        <w:jc w:val="both"/>
        <w:rPr/>
      </w:pPr>
      <w:r>
        <w:rPr>
          <w:rFonts w:cs="Arial" w:ascii="Arial" w:hAnsi="Arial"/>
          <w:sz w:val="22"/>
          <w:szCs w:val="22"/>
        </w:rPr>
        <w:t>—</w:t>
      </w:r>
      <w:r>
        <w:rPr>
          <w:rFonts w:cs="Arial" w:ascii="Arial" w:hAnsi="Arial"/>
          <w:sz w:val="22"/>
          <w:szCs w:val="22"/>
        </w:rPr>
        <w:t>И кроме того,—прибавила Бесс,—у него нет алиби. Хотелось бы знать, почему он не говорит, где был сегодня</w:t>
      </w:r>
    </w:p>
    <w:p>
      <w:pPr>
        <w:pStyle w:val="Normal"/>
        <w:ind w:firstLine="284"/>
        <w:jc w:val="both"/>
        <w:rPr>
          <w:rFonts w:ascii="Arial" w:hAnsi="Arial" w:cs="Arial"/>
          <w:sz w:val="22"/>
          <w:szCs w:val="22"/>
        </w:rPr>
      </w:pPr>
      <w:r>
        <w:rPr>
          <w:rFonts w:cs="Arial" w:ascii="Arial" w:hAnsi="Arial"/>
          <w:sz w:val="22"/>
          <w:szCs w:val="22"/>
        </w:rPr>
        <w:t>вечером.</w:t>
      </w:r>
    </w:p>
    <w:p>
      <w:pPr>
        <w:pStyle w:val="Normal"/>
        <w:ind w:firstLine="284"/>
        <w:jc w:val="both"/>
        <w:rPr>
          <w:rFonts w:ascii="Arial" w:hAnsi="Arial" w:cs="Arial"/>
          <w:sz w:val="22"/>
          <w:szCs w:val="22"/>
        </w:rPr>
      </w:pPr>
      <w:r>
        <w:rPr>
          <w:rFonts w:cs="Arial" w:ascii="Arial" w:hAnsi="Arial"/>
          <w:sz w:val="22"/>
          <w:szCs w:val="22"/>
        </w:rPr>
        <w:t>Все согласно закивали головой. Тут встал Нед и сказал:</w:t>
      </w:r>
    </w:p>
    <w:p>
      <w:pPr>
        <w:pStyle w:val="Normal"/>
        <w:ind w:firstLine="284"/>
        <w:jc w:val="both"/>
        <w:rPr/>
      </w:pPr>
      <w:r>
        <w:rPr>
          <w:rFonts w:cs="Arial" w:ascii="Arial" w:hAnsi="Arial"/>
          <w:sz w:val="22"/>
          <w:szCs w:val="22"/>
        </w:rPr>
        <w:t>—</w:t>
      </w:r>
      <w:r>
        <w:rPr>
          <w:rFonts w:cs="Arial" w:ascii="Arial" w:hAnsi="Arial"/>
          <w:sz w:val="22"/>
          <w:szCs w:val="22"/>
        </w:rPr>
        <w:t>Есть одно "но". Если мистер Ситон окажется вором, я не думаю, что Брайен сможет это пережить. Поэтому давайте считать, что он преступления не соверш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 сожалению, с нашей точки зрения он является единственным и основным подозреваемым, — сурово сказала Нэнси. Она тоже поднялась. — Думаю, пора Марии Антуанетте превратиться снова в обыкновенную Нэнси Дру и пойти немножечко поспать.</w:t>
      </w:r>
    </w:p>
    <w:p>
      <w:pPr>
        <w:pStyle w:val="Normal"/>
        <w:ind w:firstLine="284"/>
        <w:jc w:val="both"/>
        <w:rPr/>
      </w:pPr>
      <w:r>
        <w:rPr>
          <w:rFonts w:cs="Arial" w:ascii="Arial" w:hAnsi="Arial"/>
          <w:sz w:val="22"/>
          <w:szCs w:val="22"/>
        </w:rPr>
        <w:t>Остальные согласились с ней и последовали ее примеру, тем более что до утра оставалось не так долго. И каникулы Нэнси уже закончились. Она была на работе — ей предстояло распутать дело.</w:t>
      </w:r>
    </w:p>
    <w:p>
      <w:pPr>
        <w:pStyle w:val="Normal"/>
        <w:ind w:firstLine="284"/>
        <w:jc w:val="both"/>
        <w:rPr/>
      </w:pPr>
      <w:r>
        <w:rPr>
          <w:rFonts w:cs="Arial" w:ascii="Arial" w:hAnsi="Arial"/>
          <w:sz w:val="22"/>
          <w:szCs w:val="22"/>
        </w:rPr>
        <w:t>Наутро, когда Нэнси спустилась к завтраку, за столом сидел мистер Ситон. Вид у него был усталый и совсем не веселый. Нэнси сообщила ему, что Брайен попросил ее расследовать дело. Мистер Ситон не ответил, но во взгляде, который он бросил на нее, она прочла: "Ну какой из тебя детектив?" Впрочем, это ее ничуть не удивило. Из-за ее возраста многие люди, с которыми она сталкивалась, поначалу относились к ней точно так же. Но, как правило, со временем Нэнси доказывала им обратное.</w:t>
      </w:r>
    </w:p>
    <w:p>
      <w:pPr>
        <w:pStyle w:val="Normal"/>
        <w:ind w:firstLine="284"/>
        <w:jc w:val="both"/>
        <w:rPr/>
      </w:pPr>
      <w:r>
        <w:rPr>
          <w:rFonts w:cs="Arial" w:ascii="Arial" w:hAnsi="Arial"/>
          <w:sz w:val="22"/>
          <w:szCs w:val="22"/>
        </w:rPr>
        <w:t>—</w:t>
      </w:r>
      <w:r>
        <w:rPr>
          <w:rFonts w:cs="Arial" w:ascii="Arial" w:hAnsi="Arial"/>
          <w:sz w:val="22"/>
          <w:szCs w:val="22"/>
        </w:rPr>
        <w:t>Я полагаю, вы и мне не скажете, где провели вчерашний вечер, — заявила она ему, усаживаясь за стол. К ней присоедин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отказался отвечать на этот вопрос полиции, вам я и подавно не собираюсь, — брюзгливо заметил мистер Ситон. — Скажу одно: я не крал картину, и это истинная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для начала неплохо, — констатировала Нэнси. — Но именно вы были в костюме летучей мыши. И вы исчезли с бала в десять часов. Как сообщила полиция, кража произошла между десятью и одиннадцатью часами веч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тое стечение обстоятельств, — ответил мистер Ситон, оттолкнул тарелку и встал из-за стола. —А теперь, если вы ничего не имеете против, я должен заняться кое-какой работой у себя в кабинете. Приятного аппетита. — Он уже было вышел из столовой, но вдруг опять повернулся к Нэнси. — Только пожалуйста, Нэнси, не беспокойтесь. Уверен, что скоро эта загадка разрешится сама собой.</w:t>
      </w:r>
    </w:p>
    <w:p>
      <w:pPr>
        <w:pStyle w:val="Normal"/>
        <w:ind w:firstLine="284"/>
        <w:jc w:val="both"/>
        <w:rPr>
          <w:rFonts w:ascii="Arial" w:hAnsi="Arial" w:cs="Arial"/>
          <w:sz w:val="22"/>
          <w:szCs w:val="22"/>
        </w:rPr>
      </w:pPr>
      <w:r>
        <w:rPr>
          <w:rFonts w:cs="Arial" w:ascii="Arial" w:hAnsi="Arial"/>
          <w:sz w:val="22"/>
          <w:szCs w:val="22"/>
        </w:rPr>
        <w:t>Нэнси широко раскрытыми глазами смотрела, как он удаляется к себе в каб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тихонько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 него помощи ждать не приходится, —заключила Нэнси. — Это уж точно!</w:t>
      </w:r>
    </w:p>
    <w:p>
      <w:pPr>
        <w:pStyle w:val="Normal"/>
        <w:ind w:firstLine="284"/>
        <w:jc w:val="both"/>
        <w:rPr/>
      </w:pPr>
      <w:r>
        <w:rPr>
          <w:rFonts w:cs="Arial" w:ascii="Arial" w:hAnsi="Arial"/>
          <w:sz w:val="22"/>
          <w:szCs w:val="22"/>
        </w:rPr>
        <w:t>Девушки позавтракали вдвоем. Нед с Брайеном уже куда-то уехали. Это была идея Неда. Он хотел отвлечь Брайена от тяжелых мыслей, связанных с событиями прошедшего дня, и потому предложил позавтракать где-нибудь в городе, а затем осмотреть достопримечательности. Нэнси и Джорджи сидели в столовой и ждали, когда к завтраку спустится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 Это было первое, что сказала Бесс, входя в столовую.—Как я ни воображала вчера в костюме южной красотки, но, натянув сегодня джинсы, поняла, что в них мне гораздо удоб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воем месте даже настоящая красавица с Юга Штатов тоже с удовольствием бы носила джинсы, живи она в наш век и в наши дни, — пошутила Джорджи. — По крайней мере, когда это к месту.</w:t>
      </w:r>
    </w:p>
    <w:p>
      <w:pPr>
        <w:pStyle w:val="Normal"/>
        <w:ind w:firstLine="284"/>
        <w:jc w:val="both"/>
        <w:rPr/>
      </w:pPr>
      <w:r>
        <w:rPr>
          <w:rFonts w:cs="Arial" w:ascii="Arial" w:hAnsi="Arial"/>
          <w:sz w:val="22"/>
          <w:szCs w:val="22"/>
        </w:rPr>
        <w:t>—</w:t>
      </w:r>
      <w:r>
        <w:rPr>
          <w:rFonts w:cs="Arial" w:ascii="Arial" w:hAnsi="Arial"/>
          <w:sz w:val="22"/>
          <w:szCs w:val="22"/>
        </w:rPr>
        <w:t>Верно,—согласилась Нэнси.—Ты тоже, Бесс, можешь быть Скарлетт О'Хара, только в современном вариант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тлично, мне это нравится,—сказала Бесс и поднесла к губам стакан апельсинового сока. — Да, а как продвигается наш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икак, — ответила Нэнси. — Полиция отпустила мистера Ситона. Может быть, сегодня мне удастся в чем-нибудь разобр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удастся, вот увидишь, — подбодрила ее Бесс.</w:t>
      </w:r>
    </w:p>
    <w:p>
      <w:pPr>
        <w:pStyle w:val="Normal"/>
        <w:ind w:firstLine="284"/>
        <w:jc w:val="both"/>
        <w:rPr/>
      </w:pPr>
      <w:r>
        <w:rPr>
          <w:rFonts w:cs="Arial" w:ascii="Arial" w:hAnsi="Arial"/>
          <w:sz w:val="22"/>
          <w:szCs w:val="22"/>
        </w:rPr>
        <w:t>Не успела она это произнести, как раздался громкий стук в дверь. Кто-то бешено стучал, требуя, чтобы его впустили. Наконец Нэнси не выдержала. Она вскочила и побежала к входной двери. Но ее опередил Бартоломью Ситон. Нэнси вернулась в столовую и притаилась у двери. Бесс и Джорджи выглядывали из-за ее спины. Когда мистер Ситон открыл дверь, девушки услышали голос Уоррена Тайлера. Он снова кричал и обвинял мистера Ситона в том, что тот украл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оррен, если ты опять явился сюда в полубезумном состоянии, чтобы устроить мне сцену, то зря стараешься, — громко сказал мистер Ситон. — Полиция меня виновным не считает, да ты и сам так не думаешь, я уверен.</w:t>
      </w:r>
    </w:p>
    <w:p>
      <w:pPr>
        <w:pStyle w:val="Normal"/>
        <w:ind w:firstLine="284"/>
        <w:jc w:val="both"/>
        <w:rPr/>
      </w:pPr>
      <w:r>
        <w:rPr>
          <w:rFonts w:cs="Arial" w:ascii="Arial" w:hAnsi="Arial"/>
          <w:sz w:val="22"/>
          <w:szCs w:val="22"/>
        </w:rPr>
        <w:t>Когда Тайлер прошел в холл вслед за отцом Брайена, Нэнси вышла из столовой и встала так, чтобы они оба ее видели. Но они, казалось, не обращали на девушку никакого внимания. Ее присутствие их не волновало. Нэнси про себя отметила, что Уоррен Тайлер выглядел даже хуже мистера Ситона. "Видно, утрата картины так сильно на него подействовала", — решила она. Кроме того, ей было ясно, что он глубоко убежден в том, что именно Бартоломью Ситон украл у него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дурачить полицию и всех, — кричал Тайлер. — Но меня ты не одурачишь! Мне твои фокусы известны. Я знаю, на что ты способен, когда тебе что-то очень нужно. И знаю, что тебе плевать, если кто-то от этого страдает. Но на этот раз ты слишком далеко зашел! Надеюсь дожить до того момента, когда ты сгниешь в тюрьме!</w:t>
      </w:r>
    </w:p>
    <w:p>
      <w:pPr>
        <w:pStyle w:val="Normal"/>
        <w:ind w:firstLine="284"/>
        <w:jc w:val="both"/>
        <w:rPr>
          <w:rFonts w:ascii="Arial" w:hAnsi="Arial" w:cs="Arial"/>
          <w:sz w:val="22"/>
          <w:szCs w:val="22"/>
        </w:rPr>
      </w:pPr>
      <w:r>
        <w:rPr>
          <w:rFonts w:cs="Arial" w:ascii="Arial" w:hAnsi="Arial"/>
          <w:sz w:val="22"/>
          <w:szCs w:val="22"/>
        </w:rPr>
        <w:t>Мистер Ситон терпеливо все выслушал и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Уоррен, мне иногда кажется, что ты сходишь с ума. Советую: как только найдется картина, поезжай куда-нибудь. Тебе необходим хороший отд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ется картина... Даниэль! Ха! Не смеши. Ты же сам сделал так, что обнаружить ее невозможно!</w:t>
      </w:r>
    </w:p>
    <w:p>
      <w:pPr>
        <w:pStyle w:val="Normal"/>
        <w:ind w:firstLine="284"/>
        <w:jc w:val="both"/>
        <w:rPr/>
      </w:pPr>
      <w:r>
        <w:rPr>
          <w:rFonts w:cs="Arial" w:ascii="Arial" w:hAnsi="Arial"/>
          <w:sz w:val="22"/>
          <w:szCs w:val="22"/>
        </w:rPr>
        <w:t>Мистера Ситона эта тирада озадачила, но Тайлер порылся у себя в кармане, вытащил оттуда конверт и сунул его троюродному бр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не понял мистер Си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то не знаешь? Сам же пис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оррен... — произнес мистер Ситон и запнулся. Вскрыв конверт, он пробежал глазами записку и поднял глаза на Тайлера. — И ты думаешь, что это написал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кто-то под твою диктовку.</w:t>
      </w:r>
    </w:p>
    <w:p>
      <w:pPr>
        <w:pStyle w:val="Normal"/>
        <w:ind w:firstLine="284"/>
        <w:jc w:val="both"/>
        <w:rPr/>
      </w:pPr>
      <w:r>
        <w:rPr>
          <w:rFonts w:cs="Arial" w:ascii="Arial" w:hAnsi="Arial"/>
          <w:sz w:val="22"/>
          <w:szCs w:val="22"/>
        </w:rPr>
        <w:t>Мистер Ситон побагровел от гнева. Нэнси показалось, что он вот-вот ударит Тайлера. Но вместо этого он круто повернулся к ней и, протянув записку, возмущенно ряв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глядите! Тайлер считает, что это моя работа. Вы ведь детектив, да? Ну, что скажете?</w:t>
      </w:r>
    </w:p>
    <w:p>
      <w:pPr>
        <w:pStyle w:val="Normal"/>
        <w:ind w:firstLine="284"/>
        <w:jc w:val="both"/>
        <w:rPr>
          <w:rFonts w:ascii="Arial" w:hAnsi="Arial" w:cs="Arial"/>
          <w:sz w:val="22"/>
          <w:szCs w:val="22"/>
        </w:rPr>
      </w:pPr>
      <w:r>
        <w:rPr>
          <w:rFonts w:cs="Arial" w:ascii="Arial" w:hAnsi="Arial"/>
          <w:sz w:val="22"/>
          <w:szCs w:val="22"/>
        </w:rPr>
        <w:t>Нэнси невозмутимо взяла записку и прочита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ина будет вам возвращена, если вы заплатите за нее миллион долларов. Срочно готовьте выкуп. Вскоре ждите дальнейших инструкций. Если откажетесь дать выкуп или привлечете полицию, картина будет уничтожена".</w:t>
      </w:r>
    </w:p>
    <w:p>
      <w:pPr>
        <w:pStyle w:val="Heading3"/>
        <w:spacing w:before="0" w:after="0"/>
        <w:jc w:val="center"/>
        <w:rPr/>
      </w:pPr>
      <w:r>
        <w:rPr/>
        <w:t>СТРАННОЕ ОТКРЫ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ействительно думаете, что я способен уничтожить картину? — спросил мистер Ситон, все еще обращая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искренне ответила она.</w:t>
      </w:r>
    </w:p>
    <w:p>
      <w:pPr>
        <w:pStyle w:val="Normal"/>
        <w:ind w:firstLine="284"/>
        <w:jc w:val="both"/>
        <w:rPr>
          <w:rFonts w:ascii="Arial" w:hAnsi="Arial" w:cs="Arial"/>
          <w:sz w:val="22"/>
          <w:szCs w:val="22"/>
        </w:rPr>
      </w:pPr>
      <w:r>
        <w:rPr>
          <w:rFonts w:cs="Arial" w:ascii="Arial" w:hAnsi="Arial"/>
          <w:sz w:val="22"/>
          <w:szCs w:val="22"/>
        </w:rPr>
        <w:t>Теперь настал черед Тайлера обратиться к девушке.</w:t>
      </w:r>
    </w:p>
    <w:p>
      <w:pPr>
        <w:pStyle w:val="Normal"/>
        <w:ind w:firstLine="284"/>
        <w:jc w:val="both"/>
        <w:rPr/>
      </w:pPr>
      <w:r>
        <w:rPr>
          <w:rFonts w:cs="Arial" w:ascii="Arial" w:hAnsi="Arial"/>
          <w:sz w:val="22"/>
          <w:szCs w:val="22"/>
        </w:rPr>
        <w:t>—</w:t>
      </w:r>
      <w:r>
        <w:rPr>
          <w:rFonts w:cs="Arial" w:ascii="Arial" w:hAnsi="Arial"/>
          <w:sz w:val="22"/>
          <w:szCs w:val="22"/>
        </w:rPr>
        <w:t>Где мне взять этот миллион долларов?—спросил он с болью в голосе.—У меня таких денег нет, во всяком случае, наличными, чтобы вот так выложить их по первому требов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итаю, что вы должны заявить в полицию, — ответила Нэнси.</w:t>
      </w:r>
    </w:p>
    <w:p>
      <w:pPr>
        <w:pStyle w:val="Normal"/>
        <w:ind w:firstLine="284"/>
        <w:jc w:val="both"/>
        <w:rPr/>
      </w:pPr>
      <w:r>
        <w:rPr>
          <w:rFonts w:cs="Arial" w:ascii="Arial" w:hAnsi="Arial"/>
          <w:sz w:val="22"/>
          <w:szCs w:val="22"/>
        </w:rPr>
        <w:t>Тайлер и мистер Ситон вели диалог через нее, она была как бы звуковым барьером, приглушающим кипящие стра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записке говор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ишут во всех записках, в которых требуют выкуп,—перебила Тайлера Нэнси.—В любом случае уже поздно. Полиции известно, что полотно украдено, и я уверена, что требование, содержащееся в записке, ничуть не удивит лейтенанта Дюфора. Притом учтите, если записку в самом деле писал вор, укравший портрет, то, вероятнее всего, ему нужны деньги, а вовсе не картина. Естественно предположить, что картину где-то прячут. Самое разумное в данном случае—обратиться в полицию. Это наилучший выход, если вы хотите вернуть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уверен, — проговорил Тайлер, сложил записку и сунул ее обратно в конверт. — Самое главное для меня сейчас — вернуть картину. Она для меня все. Она моя единственная... — Он умолк, не закончив фразу.</w:t>
      </w:r>
    </w:p>
    <w:p>
      <w:pPr>
        <w:pStyle w:val="Normal"/>
        <w:ind w:firstLine="284"/>
        <w:jc w:val="both"/>
        <w:rPr>
          <w:rFonts w:ascii="Arial" w:hAnsi="Arial" w:cs="Arial"/>
          <w:sz w:val="22"/>
          <w:szCs w:val="22"/>
        </w:rPr>
      </w:pPr>
      <w:r>
        <w:rPr>
          <w:rFonts w:cs="Arial" w:ascii="Arial" w:hAnsi="Arial"/>
          <w:sz w:val="22"/>
          <w:szCs w:val="22"/>
        </w:rPr>
        <w:t>Вдруг он надулся и снова повернулся к отцу Брайена. Тот смотрел на брата в уп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не крал картину, нет? — опять накинулся на него Тайлер. — Ладно, докажи это! Я не могу сразу собрать столько денег, а ты можешь. Раз это не ты украл портрет "Грезы Даниэль", то хоть помоги мне вернуть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ишком много хочешь, — ответил мистер Ситон. — Во-первых, мне одному не собрать миллион долларов наличными, мне понадобится помощь. Во-вторых, ты всем уже раззвонил, что я вор. В-третьих, я вовсе не желаю что-либо тебе доказывать. — Он помолчал немного и закончил: — Что касается меня, то я должен все как следует обдумать. А тебе, по-моему, надо послушаться совета Нэнси и немедленно отправиться в полицию.</w:t>
      </w:r>
    </w:p>
    <w:p>
      <w:pPr>
        <w:pStyle w:val="Normal"/>
        <w:ind w:firstLine="284"/>
        <w:jc w:val="both"/>
        <w:rPr/>
      </w:pPr>
      <w:r>
        <w:rPr>
          <w:rFonts w:cs="Arial" w:ascii="Arial" w:hAnsi="Arial"/>
          <w:sz w:val="22"/>
          <w:szCs w:val="22"/>
        </w:rPr>
        <w:t>В Тайлере снова закипела злоба, но на этот раз он смог взять себя в руки. Он быстро кивнул, повернулся на каблуках и выскочил из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ы появились вовремя, — обращаясь к Нэнси, сказал мистер Ситон. — Мне не хотелось бы оказаться лицом к лицу с этим человеком. Он слишком возбужден, не знаешь, что от него 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Брайен попросил меня заняться расследованием кражи. Ему не хочется, чтобы вас обвинили в том, чего вы не соверш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хороший сын, — сказал мистер Ситон. На секунду его лицо осветила улыбка.</w:t>
      </w:r>
    </w:p>
    <w:p>
      <w:pPr>
        <w:pStyle w:val="Normal"/>
        <w:ind w:firstLine="284"/>
        <w:jc w:val="both"/>
        <w:rPr/>
      </w:pPr>
      <w:r>
        <w:rPr>
          <w:rFonts w:cs="Arial" w:ascii="Arial" w:hAnsi="Arial"/>
          <w:sz w:val="22"/>
          <w:szCs w:val="22"/>
        </w:rPr>
        <w:t>Затем отец Брайена удалился к себе в кабинет, а Нэнси вернулась в столовую, где Бесс как раз заканчивала завтрак. У Нэнси было тягостное предчувствие, что дело, которое ей предстояло распутать, может оказаться значительно сложнее, чем она предполагала. Пока что очень многое в этом деле было для нее покрыто мраком.</w:t>
      </w:r>
    </w:p>
    <w:p>
      <w:pPr>
        <w:pStyle w:val="Normal"/>
        <w:ind w:firstLine="284"/>
        <w:jc w:val="both"/>
        <w:rPr/>
      </w:pPr>
      <w:r>
        <w:rPr>
          <w:rFonts w:cs="Arial" w:ascii="Arial" w:hAnsi="Arial"/>
          <w:sz w:val="22"/>
          <w:szCs w:val="22"/>
        </w:rPr>
        <w:t>"Интересно, — думала она, — пойдет ли Тайлер в полицию, чтобы показать там записку с требованием выкупа? Или попробует обойтись без вмешательства полицейских? Но поскольку Тайлер не получил от мистера Ситона обещания дать ему деньги на выкуп, то, скорее всего, он кинется в полицию. Отказ мистера Ситона ему даже на руку: он подтверждает подозрения относительно отца Брайена. Да, у этого человека явно поехала крыша".</w:t>
      </w:r>
    </w:p>
    <w:p>
      <w:pPr>
        <w:pStyle w:val="Normal"/>
        <w:ind w:firstLine="284"/>
        <w:jc w:val="both"/>
        <w:rPr/>
      </w:pPr>
      <w:r>
        <w:rPr>
          <w:rFonts w:cs="Arial" w:ascii="Arial" w:hAnsi="Arial"/>
          <w:sz w:val="22"/>
          <w:szCs w:val="22"/>
        </w:rPr>
        <w:t>Когда Бесс позавтракала, девушки задумались над тем, что делать дальше. Они не знали, когда вернутся Нед и Брайен. Джорджи предложила вызвать такси и поехать в центр, погулять там, а заодно и осмотреть город.</w:t>
      </w:r>
    </w:p>
    <w:p>
      <w:pPr>
        <w:pStyle w:val="Normal"/>
        <w:ind w:firstLine="284"/>
        <w:jc w:val="both"/>
        <w:rPr>
          <w:rFonts w:ascii="Arial" w:hAnsi="Arial" w:cs="Arial"/>
          <w:sz w:val="22"/>
          <w:szCs w:val="22"/>
        </w:rPr>
      </w:pPr>
      <w:r>
        <w:rPr>
          <w:rFonts w:cs="Arial" w:ascii="Arial" w:hAnsi="Arial"/>
          <w:sz w:val="22"/>
          <w:szCs w:val="22"/>
        </w:rPr>
        <w:t>Прошло четверть часа. В дверь позвонили. Решив, что это приехавший за ними таксист, Нэнси побежала открывать дверь. Перед ней стоял толстый лысый человечек с усиками и в круглых оч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сказала Нэнси. —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тот прохвост Ситон? — разразился бранью маленький человечек, не думая здороваться. — Я точно знаю, что он дома. Желаю его видеть, немед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ку, — вежливо ответила Нэнси. — Как о вас доложить? Кто вы та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рдинанд Кох!—пролаял сердитый человечек. — И уверяю вас, он знает, зачем я к нему пожаловал.</w:t>
      </w:r>
    </w:p>
    <w:p>
      <w:pPr>
        <w:pStyle w:val="Normal"/>
        <w:ind w:firstLine="284"/>
        <w:jc w:val="both"/>
        <w:rPr/>
      </w:pPr>
      <w:r>
        <w:rPr>
          <w:rFonts w:cs="Arial" w:ascii="Arial" w:hAnsi="Arial"/>
          <w:sz w:val="22"/>
          <w:szCs w:val="22"/>
        </w:rPr>
        <w:t>В это время к дому подъехало такси. Попросив шофера подождать, Нэнси отправилась к мистеру Ситону в кабинет. Навстречу ей спешили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си уже ждет, — бросила она им. — Но я вряд ли смогу поехать с 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чему? — удив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обще — что происходит? — вторила ей Бесс.</w:t>
      </w:r>
    </w:p>
    <w:p>
      <w:pPr>
        <w:pStyle w:val="Normal"/>
        <w:ind w:firstLine="284"/>
        <w:jc w:val="both"/>
        <w:rPr/>
      </w:pPr>
      <w:r>
        <w:rPr>
          <w:rFonts w:cs="Arial" w:ascii="Arial" w:hAnsi="Arial"/>
          <w:sz w:val="22"/>
          <w:szCs w:val="22"/>
        </w:rPr>
        <w:t>—</w:t>
      </w:r>
      <w:r>
        <w:rPr>
          <w:rFonts w:cs="Arial" w:ascii="Arial" w:hAnsi="Arial"/>
          <w:sz w:val="22"/>
          <w:szCs w:val="22"/>
        </w:rPr>
        <w:t>Какой-то человек хочет видеть мистера Ситона. Его фамилия Кох. Должно быть, это торговец картинами, о котором говорил Брайен. По-моему, мне лучше остаться здесь и понаблюдать за происходящ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тоже никуда не поедем, — зая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поезжайте, — сказала Нэнси. — Мы зачем сюда приехали? Развлекаться! Вы же не виноваты, что я впуталась в это дело.</w:t>
      </w:r>
    </w:p>
    <w:p>
      <w:pPr>
        <w:pStyle w:val="Normal"/>
        <w:ind w:firstLine="284"/>
        <w:jc w:val="both"/>
        <w:rPr/>
      </w:pPr>
      <w:r>
        <w:rPr>
          <w:rFonts w:cs="Arial" w:ascii="Arial" w:hAnsi="Arial"/>
          <w:sz w:val="22"/>
          <w:szCs w:val="22"/>
        </w:rPr>
        <w:t>Бесс и Джорджи в нерешительности переглянулись. Уж им-то было известно, что, если Нэнси погружалась в расследование дела, спорить с ней было бесполезно.</w:t>
      </w:r>
    </w:p>
    <w:p>
      <w:pPr>
        <w:pStyle w:val="Normal"/>
        <w:ind w:firstLine="284"/>
        <w:jc w:val="both"/>
        <w:rPr/>
      </w:pPr>
      <w:r>
        <w:rPr>
          <w:rFonts w:cs="Arial" w:ascii="Arial" w:hAnsi="Arial"/>
          <w:sz w:val="22"/>
          <w:szCs w:val="22"/>
        </w:rPr>
        <w:t>—</w:t>
      </w:r>
      <w:r>
        <w:rPr>
          <w:rFonts w:cs="Arial" w:ascii="Arial" w:hAnsi="Arial"/>
          <w:sz w:val="22"/>
          <w:szCs w:val="22"/>
        </w:rPr>
        <w:t>Ладно, будь по-твоему, — сказала Джорджи. — Но мы все равно тебе позвоним. Может быть, встретимся где-нибудь в городе во второй половине д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 решила Нэнси. — А теперь отправляйтесь и постарайтесь запомнить все, что увидите. Потом мне расскажете.</w:t>
      </w:r>
    </w:p>
    <w:p>
      <w:pPr>
        <w:pStyle w:val="Normal"/>
        <w:ind w:firstLine="284"/>
        <w:jc w:val="both"/>
        <w:rPr/>
      </w:pPr>
      <w:r>
        <w:rPr>
          <w:rFonts w:cs="Arial" w:ascii="Arial" w:hAnsi="Arial"/>
          <w:sz w:val="22"/>
          <w:szCs w:val="22"/>
        </w:rPr>
        <w:t>Девушки проскользнули мимо мистера4 Коха, который все еще топтался на пороге в нетерпеливом ожидании, сели в такси и уехали. А Нэнси пошла к мистеру Ситону в кабинет. Она постучала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дите, — сказал мистер Ситон.</w:t>
      </w:r>
    </w:p>
    <w:p>
      <w:pPr>
        <w:pStyle w:val="Normal"/>
        <w:ind w:firstLine="284"/>
        <w:jc w:val="both"/>
        <w:rPr/>
      </w:pPr>
      <w:r>
        <w:rPr>
          <w:rFonts w:cs="Arial" w:ascii="Arial" w:hAnsi="Arial"/>
          <w:sz w:val="22"/>
          <w:szCs w:val="22"/>
        </w:rPr>
        <w:t>Нэнси вошла. Бартоломью Ситон сидел в кресле за старинным дубовым письменным столом и просматривал бумаги. Пол в кабинете был застлан толстым ковром буровато-рыжего цвета. Две стены были полностью закрыты встроенными дубовыми стеллажами для книг, вдоль третьей стояла аппаратура: огромный компьютер, копировальная машина и телетайп. Нэнси тут же пришло в голову, что кабинет мистера Ситона был тем самым убежищем, в котором он вынашивал идеи и с помощью техники передавал их коллегам по бизн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ас спрашивает какой-то человек, — сказала она. — Он назвался мистером Фердинандом Кохом. Отец Брайена кивну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арина Кох. Все, как я и предвидел, Нэнси. Пойдемте со мной, — предложил он. — Думаю, вам будет интересно.</w:t>
      </w:r>
    </w:p>
    <w:p>
      <w:pPr>
        <w:pStyle w:val="Normal"/>
        <w:ind w:firstLine="284"/>
        <w:jc w:val="both"/>
        <w:rPr/>
      </w:pPr>
      <w:r>
        <w:rPr>
          <w:rFonts w:cs="Arial" w:ascii="Arial" w:hAnsi="Arial"/>
          <w:sz w:val="22"/>
          <w:szCs w:val="22"/>
        </w:rPr>
        <w:t>Нэнси последовала за мистером Ситоном в холл. Она заметила, что отношение мистера Ситона к ней стало постепенно меняться. "Отчего бы это?" — думала она. Может, он поверил, что она действительно способна ему помочь? Или он очень хитрый жулик, который пытается усыпить ее бдительность, внушив, что он всего-навсего невинная жертва и все стараются его оклеветать. На всякий случай она решила быть наче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Фердинанд, — сказал мистер Ситон. — Я бы с удовольствием предложил вам чашечку кофе, но что-то мне подсказывает, что вы пожаловали ко мне не с дружеским визитом.</w:t>
      </w:r>
    </w:p>
    <w:p>
      <w:pPr>
        <w:pStyle w:val="Normal"/>
        <w:ind w:firstLine="284"/>
        <w:jc w:val="both"/>
        <w:rPr>
          <w:rFonts w:ascii="Arial" w:hAnsi="Arial" w:cs="Arial"/>
          <w:sz w:val="22"/>
          <w:szCs w:val="22"/>
        </w:rPr>
      </w:pPr>
      <w:r>
        <w:rPr>
          <w:rFonts w:cs="Arial" w:ascii="Arial" w:hAnsi="Arial"/>
          <w:sz w:val="22"/>
          <w:szCs w:val="22"/>
        </w:rPr>
        <w:t>Мистер Кох прошел в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итон, как я погляжу, зря времени не теряли, — сказал он, утирая пот со л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зря времени не теряю, — отвечал мистер Ситон. — Поэтому прошу вас, переходите сразу к делу, Фердинанд.</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касается "Грез Даниэль". Где картина? Куда вы ее дели?</w:t>
      </w:r>
    </w:p>
    <w:p>
      <w:pPr>
        <w:pStyle w:val="Normal"/>
        <w:ind w:firstLine="284"/>
        <w:jc w:val="both"/>
        <w:rPr>
          <w:rFonts w:ascii="Arial" w:hAnsi="Arial" w:cs="Arial"/>
          <w:sz w:val="22"/>
          <w:szCs w:val="22"/>
        </w:rPr>
      </w:pPr>
      <w:r>
        <w:rPr>
          <w:rFonts w:cs="Arial" w:ascii="Arial" w:hAnsi="Arial"/>
          <w:sz w:val="22"/>
          <w:szCs w:val="22"/>
        </w:rPr>
        <w:t>Бартоломью Ситон отрицательно покачал головой.</w:t>
      </w:r>
    </w:p>
    <w:p>
      <w:pPr>
        <w:pStyle w:val="Normal"/>
        <w:ind w:firstLine="284"/>
        <w:jc w:val="both"/>
        <w:rPr/>
      </w:pPr>
      <w:r>
        <w:rPr>
          <w:rFonts w:cs="Arial" w:ascii="Arial" w:hAnsi="Arial"/>
          <w:sz w:val="22"/>
          <w:szCs w:val="22"/>
        </w:rPr>
        <w:t>—</w:t>
      </w:r>
      <w:r>
        <w:rPr>
          <w:rFonts w:cs="Arial" w:ascii="Arial" w:hAnsi="Arial"/>
          <w:sz w:val="22"/>
          <w:szCs w:val="22"/>
        </w:rPr>
        <w:t>Как, и вы тоже? Что же, меня это не удивляет. Последнее время я стал излюбленной мишенью для обвин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считаете, что это так легко вам сойдет? — спросил Кох.—Когда-нибудь вы все-таки напоретесь. Бизнесмены вроде вас, которые занимаются темными делишками, рано или поздно плохо кончают, это я вам точно говор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рдинанд, вы так взволнованы, что совершенно забыли о манерах. Между прочим, здесь присутствует юная леди, а вы не даете мне возможности вам ее представить. Знакомьтесь. Нэнси Дру, это Фердинанд Кох, владелец весьма престижной частной галереи, один из известнейших в Новом Орлеане знатоков искусства и коллекционер картин.</w:t>
      </w:r>
    </w:p>
    <w:p>
      <w:pPr>
        <w:pStyle w:val="Normal"/>
        <w:ind w:firstLine="284"/>
        <w:jc w:val="both"/>
        <w:rPr>
          <w:rFonts w:ascii="Arial" w:hAnsi="Arial" w:cs="Arial"/>
          <w:sz w:val="22"/>
          <w:szCs w:val="22"/>
        </w:rPr>
      </w:pPr>
      <w:r>
        <w:rPr>
          <w:rFonts w:cs="Arial" w:ascii="Arial" w:hAnsi="Arial"/>
          <w:sz w:val="22"/>
          <w:szCs w:val="22"/>
        </w:rPr>
        <w:t>Мистер Кох сделал презрительную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ам вздумалось представлять мне свою экономку? — фыркнул он. Мистер Ситон улыбнулся.</w:t>
      </w:r>
    </w:p>
    <w:p>
      <w:pPr>
        <w:pStyle w:val="Normal"/>
        <w:ind w:firstLine="284"/>
        <w:jc w:val="both"/>
        <w:rPr/>
      </w:pPr>
      <w:r>
        <w:rPr>
          <w:rFonts w:cs="Arial" w:ascii="Arial" w:hAnsi="Arial"/>
          <w:sz w:val="22"/>
          <w:szCs w:val="22"/>
        </w:rPr>
        <w:t>—</w:t>
      </w:r>
      <w:r>
        <w:rPr>
          <w:rFonts w:cs="Arial" w:ascii="Arial" w:hAnsi="Arial"/>
          <w:sz w:val="22"/>
          <w:szCs w:val="22"/>
        </w:rPr>
        <w:t>Знаете, что мне в вас нравится, Фердинанд? Вы редко угадываете. Нэнси — подруга моего сына. Она приехала сюда на карнавал Марди Гра. Кстати сказать, она еще и детектив. Брайен обратился к ней с просьбой расследовать дело о краже и выяснить, кто же в действительности украл полотно.</w:t>
      </w:r>
    </w:p>
    <w:p>
      <w:pPr>
        <w:pStyle w:val="Normal"/>
        <w:ind w:firstLine="284"/>
        <w:jc w:val="both"/>
        <w:rPr>
          <w:rFonts w:ascii="Arial" w:hAnsi="Arial" w:cs="Arial"/>
          <w:sz w:val="22"/>
          <w:szCs w:val="22"/>
        </w:rPr>
      </w:pPr>
      <w:r>
        <w:rPr>
          <w:rFonts w:cs="Arial" w:ascii="Arial" w:hAnsi="Arial"/>
          <w:sz w:val="22"/>
          <w:szCs w:val="22"/>
        </w:rPr>
        <w:t>Кох удивленно приподня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тектив?!</w:t>
      </w:r>
    </w:p>
    <w:p>
      <w:pPr>
        <w:pStyle w:val="Normal"/>
        <w:ind w:firstLine="284"/>
        <w:jc w:val="both"/>
        <w:rPr/>
      </w:pPr>
      <w:r>
        <w:rPr>
          <w:rFonts w:cs="Arial" w:ascii="Arial" w:hAnsi="Arial"/>
          <w:sz w:val="22"/>
          <w:szCs w:val="22"/>
        </w:rPr>
        <w:t>—</w:t>
      </w:r>
      <w:r>
        <w:rPr>
          <w:rFonts w:cs="Arial" w:ascii="Arial" w:hAnsi="Arial"/>
          <w:sz w:val="22"/>
          <w:szCs w:val="22"/>
        </w:rPr>
        <w:t>Совершенно верно, мистер Кох, —сказала Нэнси. — Не можете ли вы мне объяснить, почему эта картина вызывает у вас такой интерес? Я думала, "Грезы Даниэль" — собственность Уоррена Тайл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галерея, — произнес Кох, на цыпочках вытягиваясь вверх так, чтобы казаться как можно выше ростом, — широко известна во всем мире. Мы стараемся пополнить нашу коллекцию, приобретая все больше и больше шедевров живописи. Лично я приобрел три работы из четырех, принадлежащих кисти Болье и найденных Тайлером, собирался приобрести и "Грезы Даниэль", невзирая на тот факт, что эта картина по своему стилю кажется не совсем характерной для такого художника, как Болье. Точнее говоря, я намеревался купить ее со временем. Но теперь она исчезла.</w:t>
      </w:r>
    </w:p>
    <w:p>
      <w:pPr>
        <w:pStyle w:val="Normal"/>
        <w:ind w:firstLine="284"/>
        <w:jc w:val="both"/>
        <w:rPr/>
      </w:pPr>
      <w:r>
        <w:rPr>
          <w:rFonts w:cs="Arial" w:ascii="Arial" w:hAnsi="Arial"/>
          <w:sz w:val="22"/>
          <w:szCs w:val="22"/>
        </w:rPr>
        <w:t>Слова Коха поразили Нэнси. "Ведь Уоррен Тайлер заявил, что он ни за что не продаст портрет. Заверил всех, что иначе быть не может. Оказывается, такая возможность существует, — подумала Нэнси, — и это отчасти меняет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ращайте внимания на то, что говорит Фердинанд, — поспешил вмешаться мистер Ситон. — Он считает, что может купить все, даже то, что не прод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я покупаю картины, а не ворую их, — отозвался К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достаточно, Фердинанд,—сказал мистер Ситон. — Пошутили, и хватит. Теперь вам лучше у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Но мы еще встретимся, Ситон, я в этом не сомневаюсь.</w:t>
      </w:r>
    </w:p>
    <w:p>
      <w:pPr>
        <w:pStyle w:val="Normal"/>
        <w:ind w:firstLine="284"/>
        <w:jc w:val="both"/>
        <w:rPr>
          <w:rFonts w:ascii="Arial" w:hAnsi="Arial" w:cs="Arial"/>
          <w:sz w:val="22"/>
          <w:szCs w:val="22"/>
        </w:rPr>
      </w:pPr>
      <w:r>
        <w:rPr>
          <w:rFonts w:cs="Arial" w:ascii="Arial" w:hAnsi="Arial"/>
          <w:sz w:val="22"/>
          <w:szCs w:val="22"/>
        </w:rPr>
        <w:t>Мистер Кох круто повернулся и, гордо вышагивая, покинул дом Ситона.</w:t>
      </w:r>
    </w:p>
    <w:p>
      <w:pPr>
        <w:pStyle w:val="Normal"/>
        <w:ind w:firstLine="284"/>
        <w:jc w:val="both"/>
        <w:rPr>
          <w:rFonts w:ascii="Arial" w:hAnsi="Arial" w:cs="Arial"/>
          <w:sz w:val="22"/>
          <w:szCs w:val="22"/>
        </w:rPr>
      </w:pPr>
      <w:r>
        <w:rPr>
          <w:rFonts w:cs="Arial" w:ascii="Arial" w:hAnsi="Arial"/>
          <w:sz w:val="22"/>
          <w:szCs w:val="22"/>
        </w:rPr>
        <w:t>Когда Кох ушел, отец Брайена сказал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что против меня нач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Но вот что я хочу знать: действительно ли Уоррен Тайлер собирался продать "Грезы Даниэль"? Мистер Сито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оррен непредсказуем. Вообще я сомневаюсь в том, что он хотел продать картину. Думаю, что Кох сам себе внушил, что со временем ему удастся уговорить Уоррена продать "Грезы Даниэль" его галерее. Я считаю, что картина только украсила бы его коллекцию. Она несомненно привлекла бы внимание местных ценителей искусства.</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 сказал мистер Ситон. — Если вы не возражаете, я пойду к себе. Мне надо сделать несколько деловых звонков.</w:t>
      </w:r>
    </w:p>
    <w:p>
      <w:pPr>
        <w:pStyle w:val="Normal"/>
        <w:ind w:firstLine="284"/>
        <w:jc w:val="both"/>
        <w:rPr/>
      </w:pPr>
      <w:r>
        <w:rPr>
          <w:rFonts w:cs="Arial" w:ascii="Arial" w:hAnsi="Arial"/>
          <w:sz w:val="22"/>
          <w:szCs w:val="22"/>
        </w:rPr>
        <w:t>Он вернулся в кабинет, а Нэнси пошла в гостиную. Она сидела там и размышляла, без конца задавая себе один и тот же вопрос: "Почему и Уоррен Тайлер, и Фердинанд Кох так уверены в том, что именно Бартоломью Ситон украл картину? Предположим, что он и в самом деле вор, — думала она. — Но тогда что он выигрывает, получив картину таким образом? Деньги? Да у него их вагон. Что он будет с ней делать? Он даже не сможет повесить ее над камином, — ведь она краденая. Правда, есть такие люди, которые стремятся обладать вещью ради собственного удовлетворения, даже если им приходится держать эту вещь за семью замками. Может это быть разгадкой истории с похищением "Грез Даниэль"? Мистеру Ситону, в конце концов, не важна материальная ценность картины, она дорога ему как память о жене".</w:t>
      </w:r>
    </w:p>
    <w:p>
      <w:pPr>
        <w:pStyle w:val="Normal"/>
        <w:ind w:firstLine="284"/>
        <w:jc w:val="both"/>
        <w:rPr>
          <w:rFonts w:ascii="Arial" w:hAnsi="Arial" w:cs="Arial"/>
          <w:sz w:val="22"/>
          <w:szCs w:val="22"/>
        </w:rPr>
      </w:pPr>
      <w:r>
        <w:rPr>
          <w:rFonts w:cs="Arial" w:ascii="Arial" w:hAnsi="Arial"/>
          <w:sz w:val="22"/>
          <w:szCs w:val="22"/>
        </w:rPr>
        <w:t>Но тут в гостиной появились Брайен и Нед, прервав размышлени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есело поздоровалась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ответил ей Нед. — А где Бесс и Джорджи? Мы рано уехали и так долго мотались, что уже начали чувствовать себя виноватыми в том, что совсем бросили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сматривают город.</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ты как же?..—удивился Нед.—Что ты тут дел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лась дома, потому что мне надо было кое в чем разобраться, — ответила Нэнси. — Сегодня утром здесь был Кох. Да, и еще раз заходил мистер Тай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ил тебе, что Нэнси времени даром не теряет,—сказал Нед, обращаясь к Брайену.—Увидишь, она дознается, кто украл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айлер получил записку, в которой требуют выкуп закартину,—сообщила Нэнси.—Укравший картину ждет от Тайлера миллион долларов в обмен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лион! — так и ахнул Нед. — Я и понятия не имел, что она так дорого стоит! Все-таки Болье был просто местным художн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задумчиво произнесла Нэнси. — Вообще это все несколько стра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сказал Брайен, — я чувствую себя ужасно неловко из-за того, что испортил вам каникулы. Поэтому сегодня вечером мы все едем в город веселиться. И пожалуйста, не спорьте со мной, ладно? Хочу сделать вам такой подарок!</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нам это подходит!</w:t>
      </w:r>
    </w:p>
    <w:p>
      <w:pPr>
        <w:pStyle w:val="Normal"/>
        <w:ind w:firstLine="284"/>
        <w:jc w:val="both"/>
        <w:rPr/>
      </w:pPr>
      <w:r>
        <w:rPr>
          <w:rFonts w:cs="Arial" w:ascii="Arial" w:hAnsi="Arial"/>
          <w:sz w:val="22"/>
          <w:szCs w:val="22"/>
        </w:rPr>
        <w:t>После обеда Нэнси, Нед и Брайен решили искупаться в подогреваемом бассейне за домом. Они плавали наперегонки и загорали на солнце в шезлонгах. Друзьям было так хорошо, что они на время забыли обо всех неприятностях.</w:t>
      </w:r>
    </w:p>
    <w:p>
      <w:pPr>
        <w:pStyle w:val="Normal"/>
        <w:ind w:firstLine="284"/>
        <w:jc w:val="both"/>
        <w:rPr/>
      </w:pPr>
      <w:r>
        <w:rPr>
          <w:rFonts w:cs="Arial" w:ascii="Arial" w:hAnsi="Arial"/>
          <w:sz w:val="22"/>
          <w:szCs w:val="22"/>
        </w:rPr>
        <w:t>Бесс и Джорджи вернулись около четырех часов дня, нагруженные сувенирами и подарками. Они пожаловались, что много ходили и теперь у них болят ноги. Но стоило Брайену сказать, что вечером им всем предстоит прогулка, они пришли в полный восторг и позабыли об отдыхе.</w:t>
      </w:r>
    </w:p>
    <w:p>
      <w:pPr>
        <w:pStyle w:val="Normal"/>
        <w:ind w:firstLine="284"/>
        <w:jc w:val="both"/>
        <w:rPr/>
      </w:pPr>
      <w:r>
        <w:rPr>
          <w:rFonts w:cs="Arial" w:ascii="Arial" w:hAnsi="Arial"/>
          <w:sz w:val="22"/>
          <w:szCs w:val="22"/>
        </w:rPr>
        <w:t>В восемь часов вечера, предварительно поужинав, компания погрузилась в седан Брайена и поехал а в центр. Друзья оставили машину вблизи Французского квартала, одного из старых районов города, и дальше отправились пешком.</w:t>
      </w:r>
    </w:p>
    <w:p>
      <w:pPr>
        <w:pStyle w:val="Normal"/>
        <w:ind w:firstLine="284"/>
        <w:jc w:val="both"/>
        <w:rPr/>
      </w:pPr>
      <w:r>
        <w:rPr>
          <w:rFonts w:cs="Arial" w:ascii="Arial" w:hAnsi="Arial"/>
          <w:sz w:val="22"/>
          <w:szCs w:val="22"/>
        </w:rPr>
        <w:t>Повсюду двигались толпы, было тесно, но люди радовались и улыбались друг другу. Из всех кафе доносились громкие звуки диксиленда, и многие даже танцевали прямо на тротуарах.</w:t>
      </w:r>
    </w:p>
    <w:p>
      <w:pPr>
        <w:pStyle w:val="Normal"/>
        <w:ind w:firstLine="284"/>
        <w:jc w:val="both"/>
        <w:rPr/>
      </w:pPr>
      <w:r>
        <w:rPr>
          <w:rFonts w:cs="Arial" w:ascii="Arial" w:hAnsi="Arial"/>
          <w:sz w:val="22"/>
          <w:szCs w:val="22"/>
        </w:rPr>
        <w:t>На каждом углу играли уличные музыканты, а художники, сидя на тротуаре, делали зарисовки уличных сценок. Большинство гуляющих были в карнавальных костюмах. Нэнси, широко раскрыв глаза, любовалась живописным гуляньем. Тут были разноцветные, яркие клоуны, привидения, всякие колдуны и ведьмы. Нэнси обратила внимание на то, что старинные дома были прекрасно отреставрированы. Подобная архитектура сохранилась только в Новом Орлеане, и только в его Французском квартале.</w:t>
      </w:r>
    </w:p>
    <w:p>
      <w:pPr>
        <w:pStyle w:val="Normal"/>
        <w:ind w:firstLine="284"/>
        <w:jc w:val="both"/>
        <w:rPr/>
      </w:pPr>
      <w:r>
        <w:rPr>
          <w:rFonts w:cs="Arial" w:ascii="Arial" w:hAnsi="Arial"/>
          <w:sz w:val="22"/>
          <w:szCs w:val="22"/>
        </w:rPr>
        <w:t>Бесс и Джорджи ни разу не вспомнили о своих уставших ногах. Нэнси видела, что они веселятся от души. Развеселился даже Брайен. Он смеялся, шутил. Казалось, он забыл о неприятностях, которые грозили его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льзя опаздывать на большое карнавальное шествие, вы еще должны посмотреть на все эти празднично разукрашенные, движущиеся по улицам платформы с ряжеными,—с воодушевлением объяснял друзьям Брайен, ему хотелось все им показать. — И потом, я хочу, чтобы мы все совершили прогулку на "Натчез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а что такое "Натчез"?</w:t>
      </w:r>
    </w:p>
    <w:p>
      <w:pPr>
        <w:pStyle w:val="Normal"/>
        <w:ind w:firstLine="284"/>
        <w:jc w:val="both"/>
        <w:rPr/>
      </w:pPr>
      <w:r>
        <w:rPr>
          <w:rFonts w:cs="Arial" w:ascii="Arial" w:hAnsi="Arial"/>
          <w:sz w:val="22"/>
          <w:szCs w:val="22"/>
        </w:rPr>
        <w:t>—</w:t>
      </w:r>
      <w:r>
        <w:rPr>
          <w:rFonts w:cs="Arial" w:ascii="Arial" w:hAnsi="Arial"/>
          <w:sz w:val="22"/>
          <w:szCs w:val="22"/>
        </w:rPr>
        <w:t>Это старый колесный пароход, который восстановили и отремонтировали,—ответил Брайен.—Такие пароходы плавали по Миссисипи много-много лет назад, перевозили людей и товары. У парохода сзади огромное деревянное колесо, его лопасти отталкиваются от воды и приводят пароход в движение. Это тоже достопримечательность Нового Орлеана, часть наших традиц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здорово,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а этот раз ничто не помешает, — добавила Бесс, глядя выразительно Нэнси в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будет вам, — отозвалась Нэнси. — Обещаю больше никому не портить праздник. Мы придумаем, как этого избежать, вот увид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ее знаменитое высказывание Нэнси Дру, его надо запомнить, — сострил Нед, легонько похлопав Нэнси по плечу. — Погодите, еще ночь не наступит, а она опять влипнет в приключение, и тогда конец всеобщему блаженству: Нэнси ведет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только не сегодня,—попросила Бесс. — Не надо в такой вечер!</w:t>
      </w:r>
    </w:p>
    <w:p>
      <w:pPr>
        <w:pStyle w:val="Normal"/>
        <w:ind w:firstLine="284"/>
        <w:jc w:val="both"/>
        <w:rPr/>
      </w:pPr>
      <w:r>
        <w:rPr>
          <w:rFonts w:cs="Arial" w:ascii="Arial" w:hAnsi="Arial"/>
          <w:sz w:val="22"/>
          <w:szCs w:val="22"/>
        </w:rPr>
        <w:t>Но Нэнси уже не слышала ее слов. Замерев на месте и не отрывая глаз, она смотрела на кого-то в толпе. Нед, повернувшись к ней, уловил ее напряженный взгляд, но не успел вымолвить и слова, как Нэнси, бросив друзей, ринулась в толпу и исчезла в потоке гуляющих. Что она там увидела? И кого преследовала?</w:t>
      </w:r>
    </w:p>
    <w:p>
      <w:pPr>
        <w:pStyle w:val="Normal"/>
        <w:ind w:firstLine="284"/>
        <w:jc w:val="both"/>
        <w:rPr/>
      </w:pPr>
      <w:r>
        <w:rPr>
          <w:rFonts w:cs="Arial" w:ascii="Arial" w:hAnsi="Arial"/>
          <w:sz w:val="22"/>
          <w:szCs w:val="22"/>
        </w:rPr>
        <w:t>—</w:t>
      </w:r>
      <w:r>
        <w:rPr>
          <w:rFonts w:cs="Arial" w:ascii="Arial" w:hAnsi="Arial"/>
          <w:sz w:val="22"/>
          <w:szCs w:val="22"/>
        </w:rPr>
        <w:t>Нэнси! — закричал Нед, но она не слышала его. Крик Неда привлек внимание прохожих, и они, как по команде, устремились за девушкой.</w:t>
      </w:r>
    </w:p>
    <w:p>
      <w:pPr>
        <w:pStyle w:val="Normal"/>
        <w:ind w:firstLine="284"/>
        <w:jc w:val="both"/>
        <w:rPr/>
      </w:pPr>
      <w:r>
        <w:rPr>
          <w:rFonts w:cs="Arial" w:ascii="Arial" w:hAnsi="Arial"/>
          <w:sz w:val="22"/>
          <w:szCs w:val="22"/>
        </w:rPr>
        <w:t>Нэнси неслась как сумасшедшая, расталкивая людей, пробиваясь вперед. Наконец, она устала и уже просто шла. Совсем обессилев, она прислонилась к фонарному столбу, чтобы не упасть, и с трудом переводила дыхание.</w:t>
      </w:r>
    </w:p>
    <w:p>
      <w:pPr>
        <w:pStyle w:val="Normal"/>
        <w:ind w:firstLine="284"/>
        <w:jc w:val="both"/>
        <w:rPr>
          <w:rFonts w:ascii="Arial" w:hAnsi="Arial" w:cs="Arial"/>
          <w:sz w:val="22"/>
          <w:szCs w:val="22"/>
        </w:rPr>
      </w:pPr>
      <w:r>
        <w:rPr>
          <w:rFonts w:cs="Arial" w:ascii="Arial" w:hAnsi="Arial"/>
          <w:sz w:val="22"/>
          <w:szCs w:val="22"/>
        </w:rPr>
        <w:t>Нед первым подбежал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ма сошла? Куда это ты понеслась, как будто что-то стряслось, словно ты чудовище увидела? — накричал он на подругу, но, вглядевшись в ее лицо, тихо спросил: — Нэнси, ты в порядке? У тебя такой вид, как будто тебе почудилось приви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ак и было, — все еще с трудом переводя дыхание, ответила она. — Пусть я сумасшедшая, но я только что видела Даниэль Ситон, хотя наверняка это была не она, а другая женщина, но точь-в-точь похожая на ту даму с портрета!</w:t>
      </w:r>
    </w:p>
    <w:p>
      <w:pPr>
        <w:pStyle w:val="Heading3"/>
        <w:spacing w:before="0" w:after="0"/>
        <w:jc w:val="center"/>
        <w:rPr/>
      </w:pPr>
      <w:r>
        <w:rPr/>
        <w:t>МАЙКЛ ВЕСТЛЕЙК</w:t>
      </w:r>
    </w:p>
    <w:p>
      <w:pPr>
        <w:pStyle w:val="Normal"/>
        <w:ind w:firstLine="284"/>
        <w:jc w:val="both"/>
        <w:rPr/>
      </w:pPr>
      <w:r>
        <w:rPr>
          <w:rFonts w:cs="Arial" w:ascii="Arial" w:hAnsi="Arial"/>
          <w:sz w:val="22"/>
          <w:szCs w:val="22"/>
        </w:rPr>
        <w:t>Нэнси расстроилась. Огорчен был и Брайен. Друзья старались убедить их в том, что это была просто ошибка, Нэнси обозналась. Они отправились на танцы, но это не развеяло их дурного настроения. И развлечение было им уже не в удовольствие.</w:t>
      </w:r>
    </w:p>
    <w:p>
      <w:pPr>
        <w:pStyle w:val="Normal"/>
        <w:ind w:firstLine="284"/>
        <w:jc w:val="both"/>
        <w:rPr>
          <w:rFonts w:ascii="Arial" w:hAnsi="Arial" w:cs="Arial"/>
          <w:sz w:val="22"/>
          <w:szCs w:val="22"/>
        </w:rPr>
      </w:pPr>
      <w:r>
        <w:rPr>
          <w:rFonts w:cs="Arial" w:ascii="Arial" w:hAnsi="Arial"/>
          <w:sz w:val="22"/>
          <w:szCs w:val="22"/>
        </w:rPr>
        <w:t>В конце концов они отправились домой намного раньше, чем предполаг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з головы не выходит то лицо, — говорила Нэнси, потягивая горячий чай из чашки. — Я увидела женщину мельком в толпе и сразу была поражена ее сходством с той, которая изображена на портр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моей мамой, — с запинкой, как бы нехотя, произнес Брай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это простое совпадение, — сказала Бесс. — Что еще можно предположить?</w:t>
      </w:r>
    </w:p>
    <w:p>
      <w:pPr>
        <w:pStyle w:val="Normal"/>
        <w:ind w:firstLine="284"/>
        <w:jc w:val="both"/>
        <w:rPr/>
      </w:pPr>
      <w:r>
        <w:rPr>
          <w:rFonts w:cs="Arial" w:ascii="Arial" w:hAnsi="Arial"/>
          <w:sz w:val="22"/>
          <w:szCs w:val="22"/>
        </w:rPr>
        <w:t>—</w:t>
      </w:r>
      <w:r>
        <w:rPr>
          <w:rFonts w:cs="Arial" w:ascii="Arial" w:hAnsi="Arial"/>
          <w:sz w:val="22"/>
          <w:szCs w:val="22"/>
        </w:rPr>
        <w:t>Не знаю,—сказала Нэнси. —Я вспоминаю ощущение, которое у меня возникло, когда я увидела ту картину в доме у Тайлера. Лицо женщины на портрете так меня поразило, что-то перевернулось в глубине моей души. С тех пор меня мучает неотвязная мысль о той женщине с портрета. И вдруг эта встреча сегодня вечером... Это бы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казал Брайен, — это невозможно, моей мамы нет, и ожить она не могла. Поверь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 выдвинула свое предположение Джорджи, — то лицо с портрета очень сильно врезалось тебе в память. И потом, когда ты увидела на улице женщину, лицо которой чуть-чуть напомнило тебе лицо мамы Брайена, у тебя разбушевалось воображень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что-то странное,—сказала Нэнси. —Я не могу объяснить, что со мной было, и все т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а вдруг это была кто-нибудь из твоих родственниц? — спросила Бесс.</w:t>
      </w:r>
    </w:p>
    <w:p>
      <w:pPr>
        <w:pStyle w:val="Normal"/>
        <w:ind w:firstLine="284"/>
        <w:jc w:val="both"/>
        <w:rPr>
          <w:rFonts w:ascii="Arial" w:hAnsi="Arial" w:cs="Arial"/>
          <w:sz w:val="22"/>
          <w:szCs w:val="22"/>
        </w:rPr>
      </w:pPr>
      <w:r>
        <w:rPr>
          <w:rFonts w:cs="Arial" w:ascii="Arial" w:hAnsi="Arial"/>
          <w:sz w:val="22"/>
          <w:szCs w:val="22"/>
        </w:rPr>
        <w:t>Брайен отрицательно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реди наших родственниц нет такой, что была бы так... так похожа на мам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 ощущение, честно говоря, не из приятных, я испугалась, — призналась Нэнси. — Мне было как-то жуткова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е надо в этом убеждать, — сказал Нед. — Достаточно было на тебя посмотреть, когда ты стояла, обнимая фонарный столб, — ну настоящее привидение! У тебя ни кровинки в лице не было! Белая как полотно!</w:t>
      </w:r>
    </w:p>
    <w:p>
      <w:pPr>
        <w:pStyle w:val="Normal"/>
        <w:ind w:firstLine="284"/>
        <w:jc w:val="both"/>
        <w:rPr/>
      </w:pPr>
      <w:r>
        <w:rPr>
          <w:rFonts w:cs="Arial" w:ascii="Arial" w:hAnsi="Arial"/>
          <w:sz w:val="22"/>
          <w:szCs w:val="22"/>
        </w:rPr>
        <w:t>—</w:t>
      </w:r>
      <w:r>
        <w:rPr>
          <w:rFonts w:cs="Arial" w:ascii="Arial" w:hAnsi="Arial"/>
          <w:sz w:val="22"/>
          <w:szCs w:val="22"/>
        </w:rPr>
        <w:t>Это я во всем виноват, — сказал Брайен. — И зачем только я попросил тебя взяться за расследование!</w:t>
      </w:r>
    </w:p>
    <w:p>
      <w:pPr>
        <w:pStyle w:val="Normal"/>
        <w:ind w:firstLine="284"/>
        <w:jc w:val="both"/>
        <w:rPr/>
      </w:pPr>
      <w:r>
        <w:rPr>
          <w:rFonts w:cs="Arial" w:ascii="Arial" w:hAnsi="Arial"/>
          <w:sz w:val="22"/>
          <w:szCs w:val="22"/>
        </w:rPr>
        <w:t>—</w:t>
      </w:r>
      <w:r>
        <w:rPr>
          <w:rFonts w:cs="Arial" w:ascii="Arial" w:hAnsi="Arial"/>
          <w:sz w:val="22"/>
          <w:szCs w:val="22"/>
        </w:rPr>
        <w:t>Не говори глупости!—отрезала Нэнси.—Даже если бы не было никакой кражи, я была бы потрясена не меньше, увидев эту женщину в толпе. Так что моя реакция к расследованию не имеет никакого отношения.</w:t>
      </w:r>
    </w:p>
    <w:p>
      <w:pPr>
        <w:pStyle w:val="Normal"/>
        <w:ind w:firstLine="284"/>
        <w:jc w:val="both"/>
        <w:rPr/>
      </w:pPr>
      <w:r>
        <w:rPr>
          <w:rFonts w:cs="Arial" w:ascii="Arial" w:hAnsi="Arial"/>
          <w:sz w:val="22"/>
          <w:szCs w:val="22"/>
        </w:rPr>
        <w:t>"Так ли это на самом деле? — размышляла про себя Нэнси. — Здесь еще очень много неясного. Например, при каких обстоятельствах, катаясь на лодке по морю, погибла миссис Ситон? Убийство это было или несчастный случай? Брайен слишком расплывчато говорил обо всем этом. А если та женщина в толпе действительно его мама? Правда, все друзья в один голос утверждают, что меня подвело воображение, что сходство с портретом случайное, что промелькнувшая женщина вполне может быть дальней родственницей Брайена. В конце концов, Брайен может и не знать всех своих родственниц, особенно по материнской линии". Но Нэнси скептически отнеслась к доводам приятелей. Она уже давно распутывала детективные истории и потому знала, что настоящий сыщик обязан полагаться на свое чутье. Какой бы глупой или даже безумной ни представлялась ей самой внутренняя догадка, она должна была ее проверить. В этом деле нельзя пренебрегать и малейшими деталями, любая из них может оказаться важнейшей зацепкой в расследовании.</w:t>
      </w:r>
    </w:p>
    <w:p>
      <w:pPr>
        <w:pStyle w:val="Normal"/>
        <w:ind w:firstLine="284"/>
        <w:jc w:val="both"/>
        <w:rPr/>
      </w:pPr>
      <w:r>
        <w:rPr>
          <w:rFonts w:cs="Arial" w:ascii="Arial" w:hAnsi="Arial"/>
          <w:sz w:val="22"/>
          <w:szCs w:val="22"/>
        </w:rPr>
        <w:t>В ту ночь Нэнси спала плохо. Она то и дело просыпалась. Каждый раз, засыпая, она видела один и тот же навязчивый сон. Перед ней стояло лицо той женщины. Просыпаясь, она думала: "Пусть события развиваются сами собой, но я должна найти картину, хотя бы только ради того, чтобы еще раз увидеть лицо на портрете". Нэнси решила, что следует поднапрячься с расследованием, ускорить его. Каникулы? Карнавал? Ничего, подождут!</w:t>
      </w:r>
    </w:p>
    <w:p>
      <w:pPr>
        <w:pStyle w:val="Normal"/>
        <w:ind w:firstLine="284"/>
        <w:jc w:val="both"/>
        <w:rPr/>
      </w:pPr>
      <w:r>
        <w:rPr>
          <w:rFonts w:cs="Arial" w:ascii="Arial" w:hAnsi="Arial"/>
          <w:sz w:val="22"/>
          <w:szCs w:val="22"/>
        </w:rPr>
        <w:t>На следующее утро Нэнси вознамерилась нанести визит дедушке Брайена, Майклу Вестлейку. Он был владельцем большой коммерческой фирмы, известной во всем городе. Приехав в офис Майкла Вестлейка, Нэнси представилась его секретарше приятельницей Брайена Ситона и объяснила, что хотела бы поговорить с мистером Вестлейком по поводу одного дела, которое непосредственно касается его семьи. После чего секретарша вышла, а Нэнси осталась ждать перед закрытыми дверьми. Через несколько минут секретарша провела ее в кабинет Майкла Вестле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мисс Дру, — сказал мистер Вестлейк, привставая ей навстречу. Он сидел в кресле за старинным письменным столом. — Нынешним утром у меня плотное расписание, но для подружки Брайена мне времени не жалко. Чем могу служить? Вы говорите, что дело, которое привело вас ко мне, носит семейный характер, не так ли?</w:t>
      </w:r>
    </w:p>
    <w:p>
      <w:pPr>
        <w:pStyle w:val="Normal"/>
        <w:ind w:firstLine="284"/>
        <w:jc w:val="both"/>
        <w:rPr/>
      </w:pPr>
      <w:r>
        <w:rPr>
          <w:rFonts w:cs="Arial" w:ascii="Arial" w:hAnsi="Arial"/>
          <w:sz w:val="22"/>
          <w:szCs w:val="22"/>
        </w:rPr>
        <w:t>Майкл Вестлейк был высоким, импозантным мужчиной лет пятидесяти. Его черные волосы были чуть тронуты сединой. Нэнси отметила, что его темные глаза немного напоминали ей глаза Даниэль на портр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вно знаете Брайена? — спросил он, указывая ей на удобное кресло, которое стояло перед его письменным сто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с ним познакомилась два дня назад, — сказала Нэнси.</w:t>
      </w:r>
    </w:p>
    <w:p>
      <w:pPr>
        <w:pStyle w:val="Normal"/>
        <w:ind w:firstLine="284"/>
        <w:jc w:val="both"/>
        <w:rPr>
          <w:rFonts w:ascii="Arial" w:hAnsi="Arial" w:cs="Arial"/>
          <w:sz w:val="22"/>
          <w:szCs w:val="22"/>
        </w:rPr>
      </w:pPr>
      <w:r>
        <w:rPr>
          <w:rFonts w:cs="Arial" w:ascii="Arial" w:hAnsi="Arial"/>
          <w:sz w:val="22"/>
          <w:szCs w:val="22"/>
        </w:rPr>
        <w:t>На лице мистера Вестлейка появилось недоумение, и Нэнси поспешила продолжить свою мыс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Брайен пригласил к себе погостить своего друга, Неда Никерсона, чтобы он мог побывать на карнавале Марди Гра. А Нед и мой друг. И Брайен любезно разрешил Неду прихватить с собой кое-кого из его друз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нятно. Но тогда что это за семейное дело, которое вы хотели бы со мной обсудить?</w:t>
      </w:r>
    </w:p>
    <w:p>
      <w:pPr>
        <w:pStyle w:val="Normal"/>
        <w:ind w:firstLine="284"/>
        <w:jc w:val="both"/>
        <w:rPr/>
      </w:pPr>
      <w:r>
        <w:rPr>
          <w:rFonts w:cs="Arial" w:ascii="Arial" w:hAnsi="Arial"/>
          <w:sz w:val="22"/>
          <w:szCs w:val="22"/>
        </w:rPr>
        <w:t>Нэнси рассказала мистеру Вестлейку о похищении картины и о том, что подозрение в совершении этого преступления падает не на кого-нибудь, а на Бартоломью Ситона. Судя по всему, мистеру Вестлейку до сих пор ничего не было известно. Но едва Нэнси произнесла имя Бартоломью Ситона, как лицо Майкла Вестлейка стало наливаться кров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удивился, если бы оказалось, что Бартоломью действительно замешан в краже,—произнес он. — Этот человек способен на все, если ему что-то надо.</w:t>
      </w:r>
    </w:p>
    <w:p>
      <w:pPr>
        <w:pStyle w:val="Normal"/>
        <w:ind w:firstLine="284"/>
        <w:jc w:val="both"/>
        <w:rPr>
          <w:rFonts w:ascii="Arial" w:hAnsi="Arial" w:cs="Arial"/>
          <w:sz w:val="22"/>
          <w:szCs w:val="22"/>
        </w:rPr>
      </w:pPr>
      <w:r>
        <w:rPr>
          <w:rFonts w:cs="Arial" w:ascii="Arial" w:hAnsi="Arial"/>
          <w:sz w:val="22"/>
          <w:szCs w:val="22"/>
        </w:rPr>
        <w:t>Нэнси откашл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говорил мне, что вы и мистер Ситон уже очень давно не разговариваете друг с дру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ше личное дело, — сказал мистер Вестлейк несколько раздраженно. — Но мне до сих пор не ясно, что привело вас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обратиться к вам, потому что Брайен попросил меня заняться расследованием кражи этого портрета. И как бы вы ни относились к мистеру Ситону, он все-таки отец Брайена, а Брайен, естественно, не хочет, чтобы его отец был обвинен в преступлении, которого не соверш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просил вас расследовать кражу?!</w:t>
      </w:r>
    </w:p>
    <w:p>
      <w:pPr>
        <w:pStyle w:val="Normal"/>
        <w:ind w:firstLine="284"/>
        <w:jc w:val="both"/>
        <w:rPr/>
      </w:pPr>
      <w:r>
        <w:rPr>
          <w:rFonts w:cs="Arial" w:ascii="Arial" w:hAnsi="Arial"/>
          <w:sz w:val="22"/>
          <w:szCs w:val="22"/>
        </w:rPr>
        <w:t>Мистер Вестлейк с недоверием посмотрел на Нэнси, и ей показалось, что он тотчас же выставит ее из кабинета. Но он встал и подошел к окну.</w:t>
      </w:r>
    </w:p>
    <w:p>
      <w:pPr>
        <w:pStyle w:val="Normal"/>
        <w:ind w:firstLine="284"/>
        <w:jc w:val="both"/>
        <w:rPr/>
      </w:pPr>
      <w:r>
        <w:rPr>
          <w:rFonts w:cs="Arial" w:ascii="Arial" w:hAnsi="Arial"/>
          <w:sz w:val="22"/>
          <w:szCs w:val="22"/>
        </w:rPr>
        <w:t>—</w:t>
      </w:r>
      <w:r>
        <w:rPr>
          <w:rFonts w:cs="Arial" w:ascii="Arial" w:hAnsi="Arial"/>
          <w:sz w:val="22"/>
          <w:szCs w:val="22"/>
        </w:rPr>
        <w:t>Я люблю Брайена, — сказал он, глядя в окно. — Он единственный сын моей дочери... — Отвернувшись от окна, он посмотрел на Нэнси. — Но на совести его отца смерть Даниэль. И никто не сможет переубедить меня в том, что его отец... виноват в ее гибели. Моя дочь погибла во время прогулки на лодке по морю. Из всех обстоятельств ее гибели я заключил, что, если бы не разгильдяйство Ситона, ее можно было бы спа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сказала Нэнси. — Мне и в голову не приходило, что его можно в этом заподоз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Брайену было легче простить отца, чем мне, — сказал мистер Вестлейк. — А что касается портрета, о котором вы рассказывали, то я о нем слышу впервые. Однако если Уоррен Тайлер и Фердинанд Кох считают, что к этому преступлению причастен Бартоломью, могу поклясться, что так оно и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мистера Тайлера и мистера Кох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Разумеется. Нас связывает бизнес, — ответил мистер Вестле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узнать у вас одну вещь, — сказала Нэнси. — Объясните мне, ради чего мистеру Ситону красть портрет, который он даже не сможет нигде повесить, не говоря уже о том, чтобы кому-нибудь его показать?</w:t>
      </w:r>
    </w:p>
    <w:p>
      <w:pPr>
        <w:pStyle w:val="Normal"/>
        <w:ind w:firstLine="284"/>
        <w:jc w:val="both"/>
        <w:rPr>
          <w:rFonts w:ascii="Arial" w:hAnsi="Arial" w:cs="Arial"/>
          <w:sz w:val="22"/>
          <w:szCs w:val="22"/>
        </w:rPr>
      </w:pPr>
      <w:r>
        <w:rPr>
          <w:rFonts w:cs="Arial" w:ascii="Arial" w:hAnsi="Arial"/>
          <w:sz w:val="22"/>
          <w:szCs w:val="22"/>
        </w:rPr>
        <w:t>Мистер Вестлейк презрительно фыр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Ситон жаден и эгоистичен. Он все хватает так, на всякий случай, чтобы другим не досталось, особенно если знает, что другие хотят иметь то же самое. Он мог украсть картину у Тайлера хотя бы ради того, чтобы отнять ее у него, хотя самому Ситону она вовсе не нужна. Знаете, я не думаю, что он когда-нибудь любил Даниэль. Он просто хотел перебежать дорогу Тайлеру, чтобы тот на ней не женился. Вот и теперь, уже во второй раз, Ситон отнял ее у Тайлера. Ситон не способен на большое чувство. Портрет ему не дорог. И вообще в чувствительности его никак не заподозришь.</w:t>
      </w:r>
    </w:p>
    <w:p>
      <w:pPr>
        <w:pStyle w:val="Normal"/>
        <w:ind w:firstLine="284"/>
        <w:jc w:val="both"/>
        <w:rPr>
          <w:rFonts w:ascii="Arial" w:hAnsi="Arial" w:cs="Arial"/>
          <w:sz w:val="22"/>
          <w:szCs w:val="22"/>
        </w:rPr>
      </w:pPr>
      <w:r>
        <w:rPr>
          <w:rFonts w:cs="Arial" w:ascii="Arial" w:hAnsi="Arial"/>
          <w:sz w:val="22"/>
          <w:szCs w:val="22"/>
        </w:rPr>
        <w:t>Нэнси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Брайен сказал, что после смерти вашей дочери мистер Ситон не мог смотреть на ее фотографии. Он куда-то их убрал. По-моему, это говорит о том, что он не лишен чувствительности.</w:t>
      </w:r>
    </w:p>
    <w:p>
      <w:pPr>
        <w:pStyle w:val="Normal"/>
        <w:ind w:firstLine="284"/>
        <w:jc w:val="both"/>
        <w:rPr/>
      </w:pPr>
      <w:r>
        <w:rPr>
          <w:rFonts w:cs="Arial" w:ascii="Arial" w:hAnsi="Arial"/>
          <w:sz w:val="22"/>
          <w:szCs w:val="22"/>
        </w:rPr>
        <w:t>—</w:t>
      </w:r>
      <w:r>
        <w:rPr>
          <w:rFonts w:cs="Arial" w:ascii="Arial" w:hAnsi="Arial"/>
          <w:sz w:val="22"/>
          <w:szCs w:val="22"/>
        </w:rPr>
        <w:t>Чувства, чувствительность! Какая чепуха! Ситон был счастлив, что от нее избавился. Он уже давно убедился в том, что их брак был ошибкой. Он хотел одного—выйти сухим из воды, как говорится, и начать все снача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 с тех пор он так и не женился,—возразила Нэнси.</w:t>
      </w:r>
    </w:p>
    <w:p>
      <w:pPr>
        <w:pStyle w:val="Normal"/>
        <w:ind w:firstLine="284"/>
        <w:jc w:val="both"/>
        <w:rPr/>
      </w:pPr>
      <w:r>
        <w:rPr>
          <w:rFonts w:cs="Arial" w:ascii="Arial" w:hAnsi="Arial"/>
          <w:sz w:val="22"/>
          <w:szCs w:val="22"/>
        </w:rPr>
        <w:t>—</w:t>
      </w:r>
      <w:r>
        <w:rPr>
          <w:rFonts w:cs="Arial" w:ascii="Arial" w:hAnsi="Arial"/>
          <w:sz w:val="22"/>
          <w:szCs w:val="22"/>
        </w:rPr>
        <w:t>Да, верно, — ответил мистер Вестлейк с некоторым смущением. — Однако это не помешало ему встречаться с девуш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в нем произошла перемена? — предположила Нэнси.</w:t>
      </w:r>
    </w:p>
    <w:p>
      <w:pPr>
        <w:pStyle w:val="Normal"/>
        <w:ind w:firstLine="284"/>
        <w:jc w:val="both"/>
        <w:rPr/>
      </w:pPr>
      <w:r>
        <w:rPr>
          <w:rFonts w:cs="Arial" w:ascii="Arial" w:hAnsi="Arial"/>
          <w:sz w:val="22"/>
          <w:szCs w:val="22"/>
        </w:rPr>
        <w:t>—</w:t>
      </w:r>
      <w:r>
        <w:rPr>
          <w:rFonts w:cs="Arial" w:ascii="Arial" w:hAnsi="Arial"/>
          <w:sz w:val="22"/>
          <w:szCs w:val="22"/>
        </w:rPr>
        <w:t>В Ситоне?—возмутился мистер Вестлейк.—Знаете, кто он? Змея. Он может сменить сколько угодно шкур, но никогда не изменится.</w:t>
      </w:r>
    </w:p>
    <w:p>
      <w:pPr>
        <w:pStyle w:val="Normal"/>
        <w:ind w:firstLine="284"/>
        <w:jc w:val="both"/>
        <w:rPr/>
      </w:pPr>
      <w:r>
        <w:rPr>
          <w:rFonts w:cs="Arial" w:ascii="Arial" w:hAnsi="Arial"/>
          <w:sz w:val="22"/>
          <w:szCs w:val="22"/>
        </w:rPr>
        <w:t>Мистер Вестлейк вернулся к письменному столу, сел и начал просматривать бумаги. Нэнси поняла, что на этом разговор с Майклом Вестлейком закончен; она поднялась, чтобы идти. Но, когда она уже была у двери, мистер Вестлейк окликнул ее.</w:t>
      </w:r>
    </w:p>
    <w:p>
      <w:pPr>
        <w:pStyle w:val="Normal"/>
        <w:ind w:firstLine="284"/>
        <w:jc w:val="both"/>
        <w:rPr/>
      </w:pPr>
      <w:r>
        <w:rPr>
          <w:rFonts w:cs="Arial" w:ascii="Arial" w:hAnsi="Arial"/>
          <w:sz w:val="22"/>
          <w:szCs w:val="22"/>
        </w:rPr>
        <w:t>—</w:t>
      </w:r>
      <w:r>
        <w:rPr>
          <w:rFonts w:cs="Arial" w:ascii="Arial" w:hAnsi="Arial"/>
          <w:sz w:val="22"/>
          <w:szCs w:val="22"/>
        </w:rPr>
        <w:t>Я хотел бы еще кое-что добавить ко всему сказанному мной относительно Бартоломью Ситона, — произнес он срывающимся от еле сдерживаемой ярости голосом. — Если бы я не был человеком цивилизованным, я бы... убил его!</w:t>
      </w:r>
    </w:p>
    <w:p>
      <w:pPr>
        <w:pStyle w:val="Heading3"/>
        <w:spacing w:before="0" w:after="0"/>
        <w:jc w:val="center"/>
        <w:rPr/>
      </w:pPr>
      <w:r>
        <w:rPr/>
        <w:t>НА ВОЛОСОК ОТ СМЕРТИ</w:t>
      </w:r>
    </w:p>
    <w:p>
      <w:pPr>
        <w:pStyle w:val="Normal"/>
        <w:ind w:firstLine="284"/>
        <w:jc w:val="both"/>
        <w:rPr/>
      </w:pPr>
      <w:r>
        <w:rPr>
          <w:rFonts w:cs="Arial" w:ascii="Arial" w:hAnsi="Arial"/>
          <w:sz w:val="22"/>
          <w:szCs w:val="22"/>
        </w:rPr>
        <w:t>Выйдя из офиса Майкла Вестлейка, Нэнси наконец-то перевела дух. "Уж не замешан ли он сам в этом деле, — размышляла она. — То, что он люто ненавидел Бартоломью Ситона, было очевидно. Хватило бы ненависти Вестлейка, чтобы запутать, подставить зятя?"</w:t>
      </w:r>
    </w:p>
    <w:p>
      <w:pPr>
        <w:pStyle w:val="Normal"/>
        <w:ind w:firstLine="284"/>
        <w:jc w:val="both"/>
        <w:rPr/>
      </w:pPr>
      <w:r>
        <w:rPr>
          <w:rFonts w:cs="Arial" w:ascii="Arial" w:hAnsi="Arial"/>
          <w:sz w:val="22"/>
          <w:szCs w:val="22"/>
        </w:rPr>
        <w:t>От мистера Вестлейка Нэнси отправилась в полицейское управление. Пора было встретиться и поговорить с лейтенантом Дюфором. Она надеялась, что у полиции уже появились новые материалы по делу. А если так, то лейтенант Дюфор должен был поделиться с ней своими соображениями. Тот как раз оказался на месте, в своем кабинете. Нэнси объяснила ему, что она практикуется в распутывании детективных историй и что по просьбе Бранена взялась за расследование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уже успели заметить, мистер Ситон вряд ли подходит под определение "самый популярный человек города", — заключил лейтенант Дюфор после того, как Нэнси изложила ему собранные ею сведения.</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когда-нибудь были неприятности с полицией?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льзя сказать. Но когда его жена погибла, ему было предъявлено обвинение, из которого следовало, что несчастный случай произошел в результате его неосторожности. Но из-за отсутствия улик, доказывающих его вину, обвинение было сня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занимается мистер Ситон? — спросила Нэнси. — Брайен никогда не рассказывал Неду подробно о том, какой бизнес у его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н просто весьма состоятельный человек. Он занимается бизнесом разного рода и всегда успешно. Последнее время он выступает в качестве консультанта: дает рекомендации фирмам и отдельным людям, во что вкладывать деньги. Он удачлив. К чему бы он ни приложил руку, все превращается в золото и для его клиентов, и для него самого.</w:t>
      </w:r>
    </w:p>
    <w:p>
      <w:pPr>
        <w:pStyle w:val="Normal"/>
        <w:ind w:firstLine="284"/>
        <w:jc w:val="both"/>
        <w:rPr/>
      </w:pPr>
      <w:r>
        <w:rPr>
          <w:rFonts w:cs="Arial" w:ascii="Arial" w:hAnsi="Arial"/>
          <w:sz w:val="22"/>
          <w:szCs w:val="22"/>
        </w:rPr>
        <w:t>Нэнси сосредоточенно выслушала полицейского и кивнула. Ей было приятно, что лейтенант Дюфор говорил с ней так откры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Уоррен Тайлер показывал вам записку с требованием выкупа? — перешла к дел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отдал нам записку. Тайлер очень волнуется, хочет, чтобы ему помогли вернуть карт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он бы согласился заплатить выкуп?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бы кто-нибудь дал ему миллион долларов наличными, — ответил лейтенант Дюфор. — У него самого вряд ли найдется такая сумма. Ему пришлось бы продать всю недвижимость, свое дело, ценные бумаги, которыми он владеет. К тому же есть еще одно обстоятельство, способное не облегчить, а, наоборот, осложнить всю ситуаци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ое?—спросила Нэнси с возрастающим интересом.</w:t>
      </w:r>
    </w:p>
    <w:p>
      <w:pPr>
        <w:pStyle w:val="Normal"/>
        <w:ind w:firstLine="284"/>
        <w:jc w:val="both"/>
        <w:rPr/>
      </w:pPr>
      <w:r>
        <w:rPr>
          <w:rFonts w:cs="Arial" w:ascii="Arial" w:hAnsi="Arial"/>
          <w:sz w:val="22"/>
          <w:szCs w:val="22"/>
        </w:rPr>
        <w:t>—</w:t>
      </w:r>
      <w:r>
        <w:rPr>
          <w:rFonts w:cs="Arial" w:ascii="Arial" w:hAnsi="Arial"/>
          <w:sz w:val="22"/>
          <w:szCs w:val="22"/>
        </w:rPr>
        <w:t>Я только что вернулся с одной встречи. У меня была беседа с Фердинандом Кохом. Похоже, что те три работы Болье—виды города, обнаруженные на ферме Тайлера, могут оказаться поддел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не подлинными работами Болье? — в изумлении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давно у Коха возникли такие сомнения по поводу этих картин, — подтвердил лейтенант Дюфор.</w:t>
      </w:r>
    </w:p>
    <w:p>
      <w:pPr>
        <w:pStyle w:val="Normal"/>
        <w:ind w:firstLine="284"/>
        <w:jc w:val="both"/>
        <w:rPr/>
      </w:pPr>
      <w:r>
        <w:rPr>
          <w:rFonts w:cs="Arial" w:ascii="Arial" w:hAnsi="Arial"/>
          <w:sz w:val="22"/>
          <w:szCs w:val="22"/>
        </w:rPr>
        <w:t>На том информация, полученная ею от лейтенанта, была исчерпана. Полицейское управление она покидала еще более озадаченной. "Головоломка какая-то", — думала она.</w:t>
      </w:r>
    </w:p>
    <w:p>
      <w:pPr>
        <w:pStyle w:val="Normal"/>
        <w:ind w:firstLine="284"/>
        <w:jc w:val="both"/>
        <w:rPr/>
      </w:pPr>
      <w:r>
        <w:rPr>
          <w:rFonts w:cs="Arial" w:ascii="Arial" w:hAnsi="Arial"/>
          <w:sz w:val="22"/>
          <w:szCs w:val="22"/>
        </w:rPr>
        <w:t>Что же получалось? "Грезы Даниэль" исчезли без следа, и подозреваемыми оказались сразу несколько человек. Разумеется, основным подозреваемым является отец Бранена. Он просто жаждал приобрести картину, это было известно, и все косвенные улики вели к нему. Далее, он знал, что Тайлер никогда не отдаст ему портрет и, более того, не продаст его ни за какие деньги. Возможно, отчаявшись купить картину, он похитил ее, вынужденный пойти на преступление? Записка с требованием выкупа могла быть просто уловкой, маневром, с помощью которого он направил бы расследование по ложному следу. Если это так, то его уловка не удалась.</w:t>
      </w:r>
    </w:p>
    <w:p>
      <w:pPr>
        <w:pStyle w:val="Normal"/>
        <w:ind w:firstLine="284"/>
        <w:jc w:val="both"/>
        <w:rPr/>
      </w:pPr>
      <w:r>
        <w:rPr>
          <w:rFonts w:cs="Arial" w:ascii="Arial" w:hAnsi="Arial"/>
          <w:sz w:val="22"/>
          <w:szCs w:val="22"/>
        </w:rPr>
        <w:t>Вестлейк и Тайлер тоже были под подозрением, но в меньшей мере, чем мистер Ситон, учитывая тот факт, что картина, в конце концов, принадлежала Тайлеру и при этом Вестлейк и Тайлер были связаны деловыми интересами как партнеры по бизнесу. Но оба они одинаково ненавидят мистера Ситона. Любой из них мог инсценировать кражу картины и подвести мистера Ситона подложное обвинение.</w:t>
      </w:r>
    </w:p>
    <w:p>
      <w:pPr>
        <w:pStyle w:val="Normal"/>
        <w:ind w:firstLine="284"/>
        <w:jc w:val="both"/>
        <w:rPr/>
      </w:pPr>
      <w:r>
        <w:rPr>
          <w:rFonts w:cs="Arial" w:ascii="Arial" w:hAnsi="Arial"/>
          <w:sz w:val="22"/>
          <w:szCs w:val="22"/>
        </w:rPr>
        <w:t>Существовал еще и Фердинанд Кох, который тоже желал иметь картину. Но стал бы он из-за этого подвергать риску свою репутацию и бизнес? Пошел бы он на преступление ради того, чтобы получить картину?</w:t>
      </w:r>
    </w:p>
    <w:p>
      <w:pPr>
        <w:pStyle w:val="Normal"/>
        <w:ind w:firstLine="284"/>
        <w:jc w:val="both"/>
        <w:rPr/>
      </w:pPr>
      <w:r>
        <w:rPr>
          <w:rFonts w:cs="Arial" w:ascii="Arial" w:hAnsi="Arial"/>
          <w:sz w:val="22"/>
          <w:szCs w:val="22"/>
        </w:rPr>
        <w:t>Нэнси захотелось перекусить, и она забежала в небольшую бутербродную. Ее обед состоял из сандвича и стакана содовой. Заодно ей надо было еще кое-что продумать. На улице какие-то веселые люди пели под аккомпанемент парочки бродячих музыкантов. Но Нэнси не обращала на них внимания. Ее голову занимали совсем другие мысли: похищение картины, ненависть, которую почему-то внушал всем Бартоломью Ситон. Перед ее глазами всплыл образ женщины с портрета. Поев, Нэнси решила позвонить Неду. К телефону подошел Босворт. Он сообщил, что ее друзья плавают в бассейне. Нэнси попросила передать им, что вернется часа через два, и отправилась в галерею Коха.</w:t>
      </w:r>
    </w:p>
    <w:p>
      <w:pPr>
        <w:pStyle w:val="Normal"/>
        <w:ind w:firstLine="284"/>
        <w:jc w:val="both"/>
        <w:rPr/>
      </w:pPr>
      <w:r>
        <w:rPr>
          <w:rFonts w:cs="Arial" w:ascii="Arial" w:hAnsi="Arial"/>
          <w:sz w:val="22"/>
          <w:szCs w:val="22"/>
        </w:rPr>
        <w:t>Галерея занимала целый квартал. Это было великолепное каменное здание, построенное в конце девятнадцатого — начале двадцатого века. У входа в галерею развевались американский, французский и испанский национальные флаги. По бокам широкой лестницы, ведущей к входу, возвышались две прекрасные статуи. Нэнси быстро взбежала по ступеням и вошла внутрь. Галерея была оборудована, как настоящий музей. Все звуки приглушались, стояла почти полная тишина. Редкие посетители бродили между экспонатами. Здесь совершенно забывались шум и толчея веселого карнавала, царившие на улицах.</w:t>
      </w:r>
    </w:p>
    <w:p>
      <w:pPr>
        <w:pStyle w:val="Normal"/>
        <w:ind w:firstLine="284"/>
        <w:jc w:val="both"/>
        <w:rPr/>
      </w:pPr>
      <w:r>
        <w:rPr>
          <w:rFonts w:cs="Arial" w:ascii="Arial" w:hAnsi="Arial"/>
          <w:sz w:val="22"/>
          <w:szCs w:val="22"/>
        </w:rPr>
        <w:t>Нэнси поразило богатство и разнообразие произведений искусства, выставленных в залах галереи. Некоторое время она бродила, осматривая коллекцию, а затем спросила служителя, как ей пройти в офис к мистеру Коху.</w:t>
      </w:r>
    </w:p>
    <w:p>
      <w:pPr>
        <w:pStyle w:val="Normal"/>
        <w:ind w:firstLine="284"/>
        <w:jc w:val="both"/>
        <w:rPr/>
      </w:pPr>
      <w:r>
        <w:rPr>
          <w:rFonts w:cs="Arial" w:ascii="Arial" w:hAnsi="Arial"/>
          <w:sz w:val="22"/>
          <w:szCs w:val="22"/>
        </w:rPr>
        <w:t>Нэнси постучала в дверь и вошла в приемную. Встретившая девушку секретарша провела ее к мистеру Коху. Увидев Нэнси, Фердинанд Кох был явно удивлен. Выглядел он гораздо спокойнее, чем накануне, когда являлся в дом к мистеру Сит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не ожидал, что так скоро вновь увижу вас, мисс Дру, — сказ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вам признательна, если вы уделите мне несколько минут, мистер Кох,—улыбаясь,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х да, вы же детектив! — В голосе Коха не было иронии, но он не скрывал, что это обстоятельство его забавля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стати, — небрежным тоном продолжила Нэнси, — вы знаете Майкла Вестле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ю, — ответил Кох, — он мой деловой партнер. И кроме того, мы время от времени встречаемся с ним в обществе.</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сказала она. — Но вообще-то я зашла сюда посмотреть три картины Болье, те самые виды города. Я только что была у лейтенанта Дюфора, и он сообщил мне, что вы сомневаетесь в их подлинности.</w:t>
      </w:r>
    </w:p>
    <w:p>
      <w:pPr>
        <w:pStyle w:val="Normal"/>
        <w:ind w:firstLine="284"/>
        <w:jc w:val="both"/>
        <w:rPr>
          <w:rFonts w:ascii="Arial" w:hAnsi="Arial" w:cs="Arial"/>
          <w:sz w:val="22"/>
          <w:szCs w:val="22"/>
        </w:rPr>
      </w:pPr>
      <w:r>
        <w:rPr>
          <w:rFonts w:cs="Arial" w:ascii="Arial" w:hAnsi="Arial"/>
          <w:sz w:val="22"/>
          <w:szCs w:val="22"/>
        </w:rPr>
        <w:t>Кох утвердительно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Я непременно отдам их на экспертизу, потому что хочу выяснить, подлинники это или нет. Лично я начал сомневаться в том, что они принадлежат кисти Болье. Если "Грезы Даниэль" все-таки найдут и установят, что это подлинное произведение Болье, цена картины неимоверно возрастет, — добавил он. — И если все эти полотна подлинные, цена всей коллекции поднимется. Особенно если учесть тот факт, что Люсьена Болье нет в живых. Кроме того, я убежден, что Болье работал только в Новом Орлеане, и потому все его работы должны быть представлены здесь и больше ниг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в галерее Коха?</w:t>
      </w:r>
    </w:p>
    <w:p>
      <w:pPr>
        <w:pStyle w:val="Normal"/>
        <w:ind w:firstLine="284"/>
        <w:jc w:val="both"/>
        <w:rPr/>
      </w:pPr>
      <w:r>
        <w:rPr>
          <w:rFonts w:cs="Arial" w:ascii="Arial" w:hAnsi="Arial"/>
          <w:sz w:val="22"/>
          <w:szCs w:val="22"/>
        </w:rPr>
        <w:t>—</w:t>
      </w:r>
      <w:r>
        <w:rPr>
          <w:rFonts w:cs="Arial" w:ascii="Arial" w:hAnsi="Arial"/>
          <w:sz w:val="22"/>
          <w:szCs w:val="22"/>
        </w:rPr>
        <w:t>Лучшего, более достойного места для них я не могу вообразить, — ответил, улыбаясь, Фердинанд К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Тайлер заявил вам, что никогда не продаст "Грезы Даниэль", — сказала Нэнси. Кох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 он мне так сказал. Но что делать? Мой консультант по финансовым вопросам посоветовал приготовиться к тому, что за этот лот мне придется выложить весьма солидную сумму. Он-то знает, что, ежели я нацелен всерьез на приобретение какой-нибудь вещи, я пойду на все, до конца. И вот увидите, настанет такой момент, когда сам Уоррен Тайлер захочет продать мне 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случае, если портрет к нему вернется, — вставила Нэнси.</w:t>
      </w:r>
    </w:p>
    <w:p>
      <w:pPr>
        <w:pStyle w:val="Normal"/>
        <w:ind w:firstLine="284"/>
        <w:jc w:val="both"/>
        <w:rPr/>
      </w:pPr>
      <w:r>
        <w:rPr>
          <w:rFonts w:cs="Arial" w:ascii="Arial" w:hAnsi="Arial"/>
          <w:sz w:val="22"/>
          <w:szCs w:val="22"/>
        </w:rPr>
        <w:t>—</w:t>
      </w:r>
      <w:r>
        <w:rPr>
          <w:rFonts w:cs="Arial" w:ascii="Arial" w:hAnsi="Arial"/>
          <w:sz w:val="22"/>
          <w:szCs w:val="22"/>
        </w:rPr>
        <w:t>Согласен. Все же я считаю, что Ситон, в конце концов, одумается. Ну какой ему смысл прятать картину? Ведь он не сможет даже ее выставить. Кто муже не думаю, что он украл ее, чтобы потом продать. А записка о выкупе— просто милая шутка. Предполагаю, что он действовал, поддавшись какому-то импульсу. Со временем он поймет свою ошибку, и тогда картина неожиданно где-нибудь обнаружится.</w:t>
      </w:r>
    </w:p>
    <w:p>
      <w:pPr>
        <w:pStyle w:val="Normal"/>
        <w:ind w:firstLine="284"/>
        <w:jc w:val="both"/>
        <w:rPr/>
      </w:pPr>
      <w:r>
        <w:rPr>
          <w:rFonts w:cs="Arial" w:ascii="Arial" w:hAnsi="Arial"/>
          <w:sz w:val="22"/>
          <w:szCs w:val="22"/>
        </w:rPr>
        <w:t>—</w:t>
      </w:r>
      <w:r>
        <w:rPr>
          <w:rFonts w:cs="Arial" w:ascii="Arial" w:hAnsi="Arial"/>
          <w:sz w:val="22"/>
          <w:szCs w:val="22"/>
        </w:rPr>
        <w:t>Будем надеяться, что вы правы, мистер Кох,—сказала Нэнси. — А что, если картину украл не мистер Ситон, а кто-то другой и этот другой в самом деле уничтожит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моя, тогда это будет настоящая трагед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Кох, объясните мне, что заставило вас усомниться в подлинности трех остальных полотен Болье? Почему вы хотите, чтобы их исследовали экспе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несколько моментов, — ответил Кох. — Но все это только догадки, ни одна из них не может доказать, что эти работы подделки под Болье. Потому я и решил привлечь специалистов, хотя признаю, что и экспертам, возможно, будет не так просто установить факт подделки, если, конечно, он имел место. Видите ли, нередко художники меняют свою манеру, это общеизвестно, и изменение в стиле того или иного мастера необязательно говорит о подделке, это могут быть индивидуальные поиски автора. А теперь я хочу показать вам, что вызвало мои подозрения.</w:t>
      </w:r>
    </w:p>
    <w:p>
      <w:pPr>
        <w:pStyle w:val="Normal"/>
        <w:ind w:firstLine="284"/>
        <w:jc w:val="both"/>
        <w:rPr>
          <w:rFonts w:ascii="Arial" w:hAnsi="Arial" w:cs="Arial"/>
          <w:sz w:val="22"/>
          <w:szCs w:val="22"/>
        </w:rPr>
      </w:pPr>
      <w:r>
        <w:rPr>
          <w:rFonts w:cs="Arial" w:ascii="Arial" w:hAnsi="Arial"/>
          <w:sz w:val="22"/>
          <w:szCs w:val="22"/>
        </w:rPr>
        <w:t>Нэнси достала из сумочки блокнот и ручку и начала записывать то, что объяснял Фердинанд К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на что я обратил внимание, — заговорил Кох, — и что заставило меня вглядеться в фактуру письма, — мазок. В работах Болье, которые он обычно выполнял в масле, мазок виден очень хорошо. Он подчеркнут автором. Болье известен как мастер короткого, энергичного мазка. В трех работах, изображающих сцены городской жизни, мазок более размы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характерно для Болье? — спросила Нэнси, продолжая писать в своем блокно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 согласился Кох. — Но это необязательно должно служить поводом к сомнениям. Возможно, Болье экспериментировал, искал новый метод. К тому же он спрятал эти картины. Можно предположить, что творческие поиски не удовлетворили его. Но уничтожить или выбросить эти свои работы он не мог, поэтому и сложил их там, где они не попадались бы ему больше на глаза. Кто знает, может, так оно и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ть и другие моменты, вызывающие сомнение? —допыты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бы все дело было только в мазке, я бы, пожалуй, не стал придавать этому такого значения. В сущности, изменение в манере письма такого художника, г как Болье, могло даже повысить художественную ценность его произведений. Но после того, как мне указали на своеобразие мазка, я стал пристальней всматриваться в полотна. И тут мой взгляд упал на подпись, которую он оставлял на каждом полот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личную подпись? —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ычно Болье ставил свою подпись в верхнем углу картины, а не в нижнем. И рядом он писал дату, то есть год, когда картина была закончена. Ну, например, Люсьен Болье, тысяча девятьсот сорок шестой г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тихоньк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 этих трех картинах даты не было, и подпись стояла внизу, в правом углу. — Кох замолчал и устало протер глаза. — Но дело-то в том, что он не всегда надписывал свои работы наверху. Вероятно, есть даже объяснение тому, почему он не поставил дату рядом со своим именем. Тем более если предположить, что он был не в восторге от своих творений. Однако, должен признаться, — продолжал Кох, — когда я обратил внимание на то, что подписи были не на месте, а также отсутствовали даты, это меня насторожило. И вот сегодня утром я сам снял одну из картин с экспозиции и решил рассмотреть ее со всех сторон, в особенности холст. У меня уже были дурные предчувствия, и не напрасно. Как я и ожидал, холст был куплен в магазине, где он был заранее растянут и прикреплен скобками к деревянной раме.</w:t>
      </w:r>
    </w:p>
    <w:p>
      <w:pPr>
        <w:pStyle w:val="Normal"/>
        <w:ind w:firstLine="284"/>
        <w:jc w:val="both"/>
        <w:rPr>
          <w:rFonts w:ascii="Arial" w:hAnsi="Arial" w:cs="Arial"/>
          <w:sz w:val="22"/>
          <w:szCs w:val="22"/>
        </w:rPr>
      </w:pPr>
      <w:r>
        <w:rPr>
          <w:rFonts w:cs="Arial" w:ascii="Arial" w:hAnsi="Arial"/>
          <w:sz w:val="22"/>
          <w:szCs w:val="22"/>
        </w:rPr>
        <w:t>Нэнси, сдвинув брови, вопросительно взглянула на мистера Ко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Болье не покупал холст в магазине? — спросила она.</w:t>
      </w:r>
    </w:p>
    <w:p>
      <w:pPr>
        <w:pStyle w:val="Normal"/>
        <w:ind w:firstLine="284"/>
        <w:jc w:val="both"/>
        <w:rPr/>
      </w:pPr>
      <w:r>
        <w:rPr>
          <w:rFonts w:cs="Arial" w:ascii="Arial" w:hAnsi="Arial"/>
          <w:sz w:val="22"/>
          <w:szCs w:val="22"/>
        </w:rPr>
        <w:t>—</w:t>
      </w:r>
      <w:r>
        <w:rPr>
          <w:rFonts w:cs="Arial" w:ascii="Arial" w:hAnsi="Arial"/>
          <w:sz w:val="22"/>
          <w:szCs w:val="22"/>
        </w:rPr>
        <w:t>Нет,—ответил Кох.—Он был мастер старой школы. Он любил сам натягивать холст на подрамники. И прикреплял его к деревянной основе маленькими сапожными гвоздиками со шляпками, причем делал это вручную, а не пришивал скобками. Осмотрев холст, я сел напротив картины и стал внимательнейшим образом ее изучать. Тогда-то я и заметил еще один штрих. Когда Болье писал небо, он всегда использовал лазурь. Как я ни старался, я не смог разглядеть ни пятнышка лазури на картине, висевшей передо мной. На других картинах тоже и следа лазури не было. И все же, все же даже это не основание для сомн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рать каждый момент отдельно, то нет, — сказала Нэнси. — Но в целом этого достаточно, чтобы сомнение закрепилось.</w:t>
      </w:r>
    </w:p>
    <w:p>
      <w:pPr>
        <w:pStyle w:val="Normal"/>
        <w:ind w:firstLine="284"/>
        <w:jc w:val="both"/>
        <w:rPr/>
      </w:pPr>
      <w:r>
        <w:rPr>
          <w:rFonts w:cs="Arial" w:ascii="Arial" w:hAnsi="Arial"/>
          <w:sz w:val="22"/>
          <w:szCs w:val="22"/>
        </w:rPr>
        <w:t>—</w:t>
      </w:r>
      <w:r>
        <w:rPr>
          <w:rFonts w:cs="Arial" w:ascii="Arial" w:hAnsi="Arial"/>
          <w:sz w:val="22"/>
          <w:szCs w:val="22"/>
        </w:rPr>
        <w:t>Собственно, к чему я и пришел,—согласился Кох. — К сомнению. И только. Поэтому я и решил обратиться к искусствоведам, экспертам живописи, чтобы они определили, подлинники это или подделки. Впрочем, может оказаться, что это была всего лишь прихоть художника, поиски новой цветовой гаммы, не более. Тем паче что работы эти выполнены им на закате творчества. Вот почему я теперь особенно горю желанием... м-м-м... взглянуть на ту картину, на "Грезы Даниэль".</w:t>
      </w:r>
    </w:p>
    <w:p>
      <w:pPr>
        <w:pStyle w:val="Normal"/>
        <w:ind w:firstLine="284"/>
        <w:jc w:val="both"/>
        <w:rPr/>
      </w:pPr>
      <w:r>
        <w:rPr>
          <w:rFonts w:cs="Arial" w:ascii="Arial" w:hAnsi="Arial"/>
          <w:sz w:val="22"/>
          <w:szCs w:val="22"/>
        </w:rPr>
        <w:t>"Неужели до такой степени горите желанием, мистер Кох? — подумала Нэнси. — Или горели, что и заставило вас выкрасть картину, чтобы как следует рассмотреть ее, прежде чем совершить самую крупную свою ошибку?"</w:t>
      </w:r>
    </w:p>
    <w:p>
      <w:pPr>
        <w:pStyle w:val="Normal"/>
        <w:ind w:firstLine="284"/>
        <w:jc w:val="both"/>
        <w:rPr/>
      </w:pPr>
      <w:r>
        <w:rPr>
          <w:rFonts w:cs="Arial" w:ascii="Arial" w:hAnsi="Arial"/>
          <w:sz w:val="22"/>
          <w:szCs w:val="22"/>
        </w:rPr>
        <w:t>Нэнси спрятала блокнот в сумочку и поднялась. Поблагодарив Фердинанда Коха за оказанную ей помощь, Нэнси в задумчивости покинула его кабинет. Но прежде чем окончательно уйти из галереи, она остановилась у трех приписываемых Болье полотен с видами города. Как и говорил Кох, подписи художника стояли внизу и дата окончания работы отсутствовала. Что касается техники мазка и цветовой палитры художника, то в этом Нэнси не очень-то разбиралась. Как бы то ни было, тут приходилось поверить Коху на слово.</w:t>
      </w:r>
    </w:p>
    <w:p>
      <w:pPr>
        <w:pStyle w:val="Normal"/>
        <w:ind w:firstLine="284"/>
        <w:jc w:val="both"/>
        <w:rPr/>
      </w:pPr>
      <w:r>
        <w:rPr>
          <w:rFonts w:cs="Arial" w:ascii="Arial" w:hAnsi="Arial"/>
          <w:sz w:val="22"/>
          <w:szCs w:val="22"/>
        </w:rPr>
        <w:t>Было далеко за полдень. Нэнси снова вернулась к мыслям о друзьях. "Интересно, что они сейчас там поделывают?" — думала она. Ей захотелось к ним, в дом Ситона, но надо было еще кое-куда успеть. Нэнси заметила на углу телефонную будку. Внутри она нашла справочную книгу. Пролистав страницы, Нэнси остановилась на фамилии "Тайлер". Под домашним адресом был указан адрес его офиса. Заглянув в карту города, которая у нее была с собой, Нэнси сообразила, что офис Уоррена Тайлера был совсем недалеко, через улицу.</w:t>
      </w:r>
    </w:p>
    <w:p>
      <w:pPr>
        <w:pStyle w:val="Normal"/>
        <w:ind w:firstLine="284"/>
        <w:jc w:val="both"/>
        <w:rPr>
          <w:rFonts w:ascii="Arial" w:hAnsi="Arial" w:cs="Arial"/>
          <w:sz w:val="22"/>
          <w:szCs w:val="22"/>
        </w:rPr>
      </w:pPr>
      <w:r>
        <w:rPr>
          <w:rFonts w:cs="Arial" w:ascii="Arial" w:hAnsi="Arial"/>
          <w:sz w:val="22"/>
          <w:szCs w:val="22"/>
        </w:rPr>
        <w:t>Сначала Тайлер не пожелал принять Нэнси, но она настаивала, и в конце концов он соглас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Нэнси, — с неприятной ухмылкой произнес Тайлер, проводя ее в кабинет. — Если цель вашего визита ко мне — защищать Ситона, знайте? вы напрасно стараетесь. Этот человек заплатит за все спол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уверены в том, что именно он украл вашу картину, мистер Тайлер? — спросила Нэнси. Уоррен Тайлер выдавил из себя короткий смеш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удите о книге по обложке, дорогая Нэнси. Бартоломью Ситон может быть обворожительным. Он актер! Но он и большой мошенник. У него было много причин для того, чтобы украсть картину. И среди них не последняя — его неприязнь ко мне. Он всегда желал того же, что и я, и всегда получал это. Он знал, что я не продам ему "Грезы Даниэль" ни за какие деньги, и потому был вынужден выкрасть у меня 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огда записка с требованием выкуп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чтобы отвести подозрения от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м не менее вы готовы заплатить сумму выку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это поможет мне вернуть картину, — ответил Тайлер.—Ради портрета Даниэль я готов на все. Нэнси сменила т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наружили картины в старом полуразрушенном сарае. Вы их намеренно искали? Было ли вам известно, что на той ферме когда-то жил и писал картины Люсьен Бол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нал, что он там жил, — ответил Тайлер. — Даниэль брала у него уроки живопи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Брайена училась живописи у Люсьена Болье? — с удивлением спросила Нэнси.</w:t>
      </w:r>
    </w:p>
    <w:p>
      <w:pPr>
        <w:pStyle w:val="Normal"/>
        <w:ind w:firstLine="284"/>
        <w:jc w:val="both"/>
        <w:rPr/>
      </w:pPr>
      <w:r>
        <w:rPr>
          <w:rFonts w:cs="Arial" w:ascii="Arial" w:hAnsi="Arial"/>
          <w:sz w:val="22"/>
          <w:szCs w:val="22"/>
        </w:rPr>
        <w:t>—</w:t>
      </w:r>
      <w:r>
        <w:rPr>
          <w:rFonts w:cs="Arial" w:ascii="Arial" w:hAnsi="Arial"/>
          <w:sz w:val="22"/>
          <w:szCs w:val="22"/>
        </w:rPr>
        <w:t>Да. Но дело в том, что я купил ферму, чтобы перепродать ее со временем, сделать на этом бизнес. Однажды я приехал туда, чтобы осмотреть все хозяйство, и наткнулся на те картины. Их было четыре. Я показал их экспертам. Вот тогда-то я и узнал, что они представляют большую цен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айлер, вы не против, если я съезжу туда и осмотрю сарай, в котором вы нашли картины?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насторожился Тайлер. Его глаза суз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чистого любопытства, — ответила Нэнси. — Кроме того, чем больше я знаю об этом деле, тем скорее смогу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чь — кому? Бартоломью Сит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чь докопаться до истины, раскрыть тайну и вернуть вашу картину, — возразила ем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работаете на Ситона, Нэнси? — настаивал на своем Тай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работаю на его сына. Брайен считает, что "Грезы Даниэль" были украдены не его отцом... — Нэнси помолчала. — Так мне можно будет осмотреть сарай? — снова спросила она.</w:t>
      </w:r>
    </w:p>
    <w:p>
      <w:pPr>
        <w:pStyle w:val="Normal"/>
        <w:ind w:firstLine="284"/>
        <w:jc w:val="both"/>
        <w:rPr>
          <w:rFonts w:ascii="Arial" w:hAnsi="Arial" w:cs="Arial"/>
          <w:sz w:val="22"/>
          <w:szCs w:val="22"/>
        </w:rPr>
      </w:pPr>
      <w:r>
        <w:rPr>
          <w:rFonts w:cs="Arial" w:ascii="Arial" w:hAnsi="Arial"/>
          <w:sz w:val="22"/>
          <w:szCs w:val="22"/>
        </w:rPr>
        <w:t>Тайлер на секунду задумался и наконец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о я поеду с 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годня, — сказал Тайлер. — Через час у меня важная встреч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слушайте, мистер Тайлер. Это очень срочно. Мне бы хотелось попасть туда сегодня. Просто я должна осмотреть место, понимаете? И это мне поможет глубже вникнуть в дело.</w:t>
      </w:r>
    </w:p>
    <w:p>
      <w:pPr>
        <w:pStyle w:val="Normal"/>
        <w:ind w:firstLine="284"/>
        <w:jc w:val="both"/>
        <w:rPr>
          <w:rFonts w:ascii="Arial" w:hAnsi="Arial" w:cs="Arial"/>
          <w:sz w:val="22"/>
          <w:szCs w:val="22"/>
        </w:rPr>
      </w:pPr>
      <w:r>
        <w:rPr>
          <w:rFonts w:cs="Arial" w:ascii="Arial" w:hAnsi="Arial"/>
          <w:sz w:val="22"/>
          <w:szCs w:val="22"/>
        </w:rPr>
        <w:t>Тайлер молча смотрел на Нэнси и о чем-то думал. Затем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поезжайте. Только будьте осторожны. Там все обветшало, еле держится. Не хочу, чтобы с вами что-нибудь случилось.</w:t>
      </w:r>
    </w:p>
    <w:p>
      <w:pPr>
        <w:pStyle w:val="Normal"/>
        <w:ind w:firstLine="284"/>
        <w:jc w:val="both"/>
        <w:rPr>
          <w:rFonts w:ascii="Arial" w:hAnsi="Arial" w:cs="Arial"/>
          <w:sz w:val="22"/>
          <w:szCs w:val="22"/>
        </w:rPr>
      </w:pPr>
      <w:r>
        <w:rPr>
          <w:rFonts w:cs="Arial" w:ascii="Arial" w:hAnsi="Arial"/>
          <w:sz w:val="22"/>
          <w:szCs w:val="22"/>
        </w:rPr>
        <w:t>Он объяснил Нэнси, как доехать до фермы, и с неожиданной поспешностью выставил ее за дверь.</w:t>
      </w:r>
    </w:p>
    <w:p>
      <w:pPr>
        <w:pStyle w:val="Normal"/>
        <w:ind w:firstLine="284"/>
        <w:jc w:val="both"/>
        <w:rPr/>
      </w:pPr>
      <w:r>
        <w:rPr>
          <w:rFonts w:cs="Arial" w:ascii="Arial" w:hAnsi="Arial"/>
          <w:sz w:val="22"/>
          <w:szCs w:val="22"/>
        </w:rPr>
        <w:t>День катился к вечеру, когда Нэнси вернулась в особняк Ситона. Рассказав Брайену и своим друзьям, как продвигается расследование, она попросила Неда отвезти ее на ферму Тайлера. У Бартоломью Ситона в гараже был джип для сельских дорог, и Брайен сказал, что можно ехать на нем. От города до фермы Тайлера было полчаса езды. Нэнси и Нед ехали по дороге, которая пролегала по когда-то сельской местности. Ферм здесь уже не осталось, кругом шло строительство. Следовательно, Тайлер не лгал, когда говорил, что приобрел ферму как недвижимость, чтобы в дальнейшем ее выгодно перепродать.</w:t>
      </w:r>
    </w:p>
    <w:p>
      <w:pPr>
        <w:pStyle w:val="Normal"/>
        <w:ind w:firstLine="284"/>
        <w:jc w:val="both"/>
        <w:rPr/>
      </w:pPr>
      <w:r>
        <w:rPr>
          <w:rFonts w:cs="Arial" w:ascii="Arial" w:hAnsi="Arial"/>
          <w:sz w:val="22"/>
          <w:szCs w:val="22"/>
        </w:rPr>
        <w:t>—</w:t>
      </w:r>
      <w:r>
        <w:rPr>
          <w:rFonts w:cs="Arial" w:ascii="Arial" w:hAnsi="Arial"/>
          <w:sz w:val="22"/>
          <w:szCs w:val="22"/>
        </w:rPr>
        <w:t>Головоломка какая-то,—сказала Нэнси, обращаясь к Неду. В это время Нед резко свернул на грунтовую дорогу, которая вела на ферму. — Я чувствую, что мистер Ситон не похищал картину. Для этого нет видимых причин. Ну что он этим выигрывает? Но все улики против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нет видимых причин"?—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он был бы вынужден ее прятать, никому не показывая, — ответила она. — Во-вторых, ему не нужны деньги — выкуп за картину. Думаю, тут дело в том, что есть несколько человек, которые очень не любят мистера Ситона по личным мотивам, и, естественно, они все указывают пальцем на него. Но, с другой стороны, как объяснить тот факт, что на воре был костюм летучей мыши, а также то, что мистер Ситон исчез с бала как раз в то время, когда картина была похищ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о чем ты говоришь, — ответил Нед. — Вероятно, у полиции пока что нет определенной версии этого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Нэнси. — Похититель, кто бы он ни был, не оставил никаких следов. Единственной уликой может служить костюм летучей мыши, но, как сказал Дюфор, глуп тот вор, который стал бы так себя афишировать. — Помолчав, Нэнси добавила: — К тому же появилось еще одно непредвиденное обстоятель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же?</w:t>
      </w:r>
    </w:p>
    <w:p>
      <w:pPr>
        <w:pStyle w:val="Normal"/>
        <w:ind w:firstLine="284"/>
        <w:jc w:val="both"/>
        <w:rPr>
          <w:rFonts w:ascii="Arial" w:hAnsi="Arial" w:cs="Arial"/>
          <w:sz w:val="22"/>
          <w:szCs w:val="22"/>
        </w:rPr>
      </w:pPr>
      <w:r>
        <w:rPr>
          <w:rFonts w:cs="Arial" w:ascii="Arial" w:hAnsi="Arial"/>
          <w:sz w:val="22"/>
          <w:szCs w:val="22"/>
        </w:rPr>
        <w:t>Нэнси пересказала Неду свой разговор с Фердинандом Ко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у Коха нет точных доказательств, — сказала она.—Просто он сомневается в подлинности трех других картин Боль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ты думала, что дело будет пустяковое,—сказа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я знала? Ну вот, мы и приехали.</w:t>
      </w:r>
    </w:p>
    <w:p>
      <w:pPr>
        <w:pStyle w:val="Normal"/>
        <w:ind w:firstLine="284"/>
        <w:jc w:val="both"/>
        <w:rPr/>
      </w:pPr>
      <w:r>
        <w:rPr>
          <w:rFonts w:cs="Arial" w:ascii="Arial" w:hAnsi="Arial"/>
          <w:sz w:val="22"/>
          <w:szCs w:val="22"/>
        </w:rPr>
        <w:t>Тем временем они уже покрыли мили две по грунтовой дороге. Тайлер, объясняя Нэнси, как доехать до фермы, сказал, что здесь надо искать дорожный знак. И действительно, они увидели стрелку, указывающую на поворот. Там начиналась другая, длинная и узкая дорога, которая и привела их на старую ферму.</w:t>
      </w:r>
    </w:p>
    <w:p>
      <w:pPr>
        <w:pStyle w:val="Normal"/>
        <w:ind w:firstLine="284"/>
        <w:jc w:val="both"/>
        <w:rPr/>
      </w:pPr>
      <w:r>
        <w:rPr>
          <w:rFonts w:cs="Arial" w:ascii="Arial" w:hAnsi="Arial"/>
          <w:sz w:val="22"/>
          <w:szCs w:val="22"/>
        </w:rPr>
        <w:t>ферма была в страшном запустении. На потрескавшейся от солнца красноватой глинистой почве не росло ни стебелька. Тайлеру пришлось бы забросить все дела, вздумай он приводить в порядок постройки на фе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лько погляди, ну и зрелище, — заметил Нед. — Да тут работы невпроворот, если серьезно этим заниматься. Во всяком случае в настоящий момент это руины, а не ферма. А я вижу сарай, что-то вроде коровника, — сказал он, показывая на покосившееся строение справа от других построек.</w:t>
      </w:r>
    </w:p>
    <w:p>
      <w:pPr>
        <w:pStyle w:val="Normal"/>
        <w:ind w:firstLine="284"/>
        <w:jc w:val="both"/>
        <w:rPr/>
      </w:pPr>
      <w:r>
        <w:rPr>
          <w:rFonts w:cs="Arial" w:ascii="Arial" w:hAnsi="Arial"/>
          <w:sz w:val="22"/>
          <w:szCs w:val="22"/>
        </w:rPr>
        <w:t>Стены коровника обветшали от времени и непогоды, рассохлись и еле держались. Во многих местах кровля прохудилась, а в середине провалилась внутрь. Большие, когда-то раздвижные ворота лежали на земле, разбитые в щепки. Казалось, подуй сильный ветер, и остов коровника не выдержит и тут же рух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представить себе, что тут было. Какое запустение! — сказала Нэнси. — Однако мне кажется, именно этот коровник изображен на заднем плане портрета "Грезы Даниэль".</w:t>
      </w:r>
    </w:p>
    <w:p>
      <w:pPr>
        <w:pStyle w:val="Normal"/>
        <w:ind w:firstLine="284"/>
        <w:jc w:val="both"/>
        <w:rPr>
          <w:rFonts w:ascii="Arial" w:hAnsi="Arial" w:cs="Arial"/>
          <w:sz w:val="22"/>
          <w:szCs w:val="22"/>
        </w:rPr>
      </w:pPr>
      <w:r>
        <w:rPr>
          <w:rFonts w:cs="Arial" w:ascii="Arial" w:hAnsi="Arial"/>
          <w:sz w:val="22"/>
          <w:szCs w:val="22"/>
        </w:rPr>
        <w:t>Нед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ле держится, — сказала Нэнси. — Но ничего не поделаешь, придется залезть внутр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и залезем, ничего страшного,—твердо произнес Нед.</w:t>
      </w:r>
    </w:p>
    <w:p>
      <w:pPr>
        <w:pStyle w:val="Normal"/>
        <w:ind w:firstLine="284"/>
        <w:jc w:val="both"/>
        <w:rPr>
          <w:rFonts w:ascii="Arial" w:hAnsi="Arial" w:cs="Arial"/>
          <w:sz w:val="22"/>
          <w:szCs w:val="22"/>
        </w:rPr>
      </w:pPr>
      <w:r>
        <w:rPr>
          <w:rFonts w:cs="Arial" w:ascii="Arial" w:hAnsi="Arial"/>
          <w:sz w:val="22"/>
          <w:szCs w:val="22"/>
        </w:rPr>
        <w:t>Но прежде чем выпрыгнуть из джипа, он пошарил в машине и достал карманный фон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пригодится, — сказал он, показывая фонари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мница, — похвалила она друга.</w:t>
      </w:r>
    </w:p>
    <w:p>
      <w:pPr>
        <w:pStyle w:val="Normal"/>
        <w:ind w:firstLine="284"/>
        <w:jc w:val="both"/>
        <w:rPr/>
      </w:pPr>
      <w:r>
        <w:rPr>
          <w:rFonts w:cs="Arial" w:ascii="Arial" w:hAnsi="Arial"/>
          <w:sz w:val="22"/>
          <w:szCs w:val="22"/>
        </w:rPr>
        <w:t>Внутри коровника зрелище было не менее печальным. Доски, разделявшие стойла, отвалились, сгнили или были оторваны совсем. Нэнси и Неду приходилось внимательно смотреть под ноги—везде валялись ржавые гвозди. Пол покрывало истлевающее сено. Пахло гнилью и плесень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то бы мог подумать, что в таком месте обнаружатся шедевры живописи, — мрачно замет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согласилась с ним Нэнси.</w:t>
      </w:r>
    </w:p>
    <w:p>
      <w:pPr>
        <w:pStyle w:val="Normal"/>
        <w:ind w:firstLine="284"/>
        <w:jc w:val="both"/>
        <w:rPr/>
      </w:pPr>
      <w:r>
        <w:rPr>
          <w:rFonts w:cs="Arial" w:ascii="Arial" w:hAnsi="Arial"/>
          <w:sz w:val="22"/>
          <w:szCs w:val="22"/>
        </w:rPr>
        <w:t>Она бродила по коровнику от стойла к стойлу, заглядывая в каждое из них, а в одном задержалась, чтобы отодвинуть в сторону отвалившиеся доски. И тут она заметила, что в глубине стойла доски разошлись, образовав нечто наподобие ниши. "Не тут ли Уоррен Тайлер обнаружил "Грезы Даниэль" вместе с другими картинами?" — мелькнула у нее мысль. Нэнси стала осторожно пробираться к нише.</w:t>
      </w:r>
    </w:p>
    <w:p>
      <w:pPr>
        <w:pStyle w:val="Normal"/>
        <w:ind w:firstLine="284"/>
        <w:jc w:val="both"/>
        <w:rPr/>
      </w:pPr>
      <w:r>
        <w:rPr>
          <w:rFonts w:cs="Arial" w:ascii="Arial" w:hAnsi="Arial"/>
          <w:sz w:val="22"/>
          <w:szCs w:val="22"/>
        </w:rPr>
        <w:t>Нагнувшись, чтобы отодвинуть самую толстую доску, она услышала, как что-то зашуршало у нее над головой. Там, наверху, был сеновал. Попятившись, Нэнси взглянула наверх. И увидела, как оттуда на нее падали два огромных тяжеленных тюка прессованного сена. Прямо ей на голову!</w:t>
      </w:r>
    </w:p>
    <w:p>
      <w:pPr>
        <w:pStyle w:val="Heading3"/>
        <w:spacing w:before="0" w:after="0"/>
        <w:jc w:val="center"/>
        <w:rPr/>
      </w:pPr>
      <w:r>
        <w:rPr/>
        <w:t>КРЫЛАТОЕ ЧУДОВИЩЕ</w:t>
      </w:r>
    </w:p>
    <w:p>
      <w:pPr>
        <w:pStyle w:val="Normal"/>
        <w:ind w:firstLine="284"/>
        <w:jc w:val="both"/>
        <w:rPr/>
      </w:pPr>
      <w:r>
        <w:rPr>
          <w:rFonts w:cs="Arial" w:ascii="Arial" w:hAnsi="Arial"/>
          <w:sz w:val="22"/>
          <w:szCs w:val="22"/>
        </w:rPr>
        <w:t>Нэнси и шевельнуться не успела, как ощутила сильный толчок. Ее отшвырнуло в сторону. "Это сено?" — пронеслось у нее в голове. Ее била дрожь. Она почувствовала, что рядом с ней, на земле, кто-то есть. Нед! Это он в последний момент успел футбольным броском оттолкнуть Нэнси и спасти ее от верной гиб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в порядке? — спросил он с трево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 ответила она. Сердце ее бешено колотилось. — Ой, Нед, я-то думала, что на этот раз мне 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была на волосок от смерти, — согласился Нед. — Надеюсь, я не сильно тебя ушиб.</w:t>
      </w:r>
    </w:p>
    <w:p>
      <w:pPr>
        <w:pStyle w:val="Normal"/>
        <w:ind w:firstLine="284"/>
        <w:jc w:val="both"/>
        <w:rPr/>
      </w:pPr>
      <w:r>
        <w:rPr>
          <w:rFonts w:cs="Arial" w:ascii="Arial" w:hAnsi="Arial"/>
          <w:sz w:val="22"/>
          <w:szCs w:val="22"/>
        </w:rPr>
        <w:t>—</w:t>
      </w:r>
      <w:r>
        <w:rPr>
          <w:rFonts w:cs="Arial" w:ascii="Arial" w:hAnsi="Arial"/>
          <w:sz w:val="22"/>
          <w:szCs w:val="22"/>
        </w:rPr>
        <w:t>Все прекрасно, я невредима, — успокоила его Нэнси и поглядела на то место, где стояла за минуту до этого. Там валялись здоровенные тюки с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раздавило бы в лепешку, если бы не твоя мгновенная реакция, Нед, — призналась она 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ый футбольный прием, — пошутил Нед. — На этот раз совсем просто толкнул, легче легкого... — Затем, помолчав немного, он спросил: — Хочешь, вернемся? Поедем назад, к Брайену?</w:t>
      </w:r>
    </w:p>
    <w:p>
      <w:pPr>
        <w:pStyle w:val="Normal"/>
        <w:ind w:firstLine="284"/>
        <w:jc w:val="both"/>
        <w:rPr>
          <w:rFonts w:ascii="Arial" w:hAnsi="Arial" w:cs="Arial"/>
          <w:sz w:val="22"/>
          <w:szCs w:val="22"/>
        </w:rPr>
      </w:pPr>
      <w:r>
        <w:rPr>
          <w:rFonts w:cs="Arial" w:ascii="Arial" w:hAnsi="Arial"/>
          <w:sz w:val="22"/>
          <w:szCs w:val="22"/>
        </w:rPr>
        <w:t>Нэнси хотела было согласиться, но передумала. Испуг ее постепенно уступал место гне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сразу уедем, мы так ничего и не выясним. А мне все-таки хочется осмотреть тот тайник в глубине стойла. Кроме того, мы не подумали вот о ч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сли тюки сена не были случайностью? И кто-то находился наверху, на сеновале? Возможно, кому-то вовсе не нравится, что мы тут рыщем, что-то разыскива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 сказа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до проверить, — предложила Нэнси. — Я шчу осмотреть сен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его мы ждем? Полезли! — отозвался Нед. Они поднялись на ноги, отряхнули грязь и сено, залипшие на одежду. Нэнси решилась и заглянула наверх, уда, где было уложено сено. Ее охватила дрожь. Но она (бралась с духом и повернулась к Н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авай придумаем, как туда залезть, — сказала она.</w:t>
      </w:r>
    </w:p>
    <w:p>
      <w:pPr>
        <w:pStyle w:val="Normal"/>
        <w:ind w:firstLine="284"/>
        <w:jc w:val="both"/>
        <w:rPr/>
      </w:pPr>
      <w:r>
        <w:rPr>
          <w:rFonts w:cs="Arial" w:ascii="Arial" w:hAnsi="Arial"/>
          <w:sz w:val="22"/>
          <w:szCs w:val="22"/>
        </w:rPr>
        <w:t>Через несколько минут они смастерили самодельную лестницу из двух досок и двух тюков сена. Первым залез Чед, а за ним Нэнси. На сеновале было темно, воздух был затхлый и спертый, старые доски скрипели под ногами. I   — Света бы побольше,—сказала Нэнси. — Фонарика •мало. Можешь добраться до тех дверей в конце сеновала |и открыть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ичего сложного, — ответил Нед. Он, пригнувшись, добрался до другого конца сеновала и широко распахнул двери, в которые когда-то загружали сено. Время не пощадило и их. У одной створки скоба отлетела, и она раскачивалась на ветру. Вторая скрипела, еле держась на ржавых скобах. Но цель тем не менее была „достигнута — в темное помещение хлынул яркий солнечный свет. Нэнси мгновенно все поняла.</w:t>
      </w:r>
    </w:p>
    <w:p>
      <w:pPr>
        <w:pStyle w:val="Normal"/>
        <w:ind w:firstLine="284"/>
        <w:jc w:val="both"/>
        <w:rPr>
          <w:rFonts w:ascii="Arial" w:hAnsi="Arial" w:cs="Arial"/>
          <w:sz w:val="22"/>
          <w:szCs w:val="22"/>
        </w:rPr>
      </w:pPr>
      <w:r>
        <w:rPr>
          <w:rFonts w:cs="Arial" w:ascii="Arial" w:hAnsi="Arial"/>
          <w:sz w:val="22"/>
          <w:szCs w:val="22"/>
        </w:rPr>
        <w:t>- Знаешь, это не было случайностью, — сказала она |Н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ка на остальные тюки сена. Они сложены | далеко от края сеновала и упасть вниз не могл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те два, разве они не могли лежать отдельно, с кр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 ответила Нэнси и показала вниз, на пол.—Посмотри, он весь засыпан сеном и покрыт грязью. Видишь, да? А оттуда, где сложены тюки, идет ровный, широкий след прямо с краю.—Нэнси помолчала, а потом сказала:—Они не случайно провалились вниз, это точно, Нед. Кто-то протащил те две громадины через весь сеновал и столкнул их вниз.</w:t>
      </w:r>
    </w:p>
    <w:p>
      <w:pPr>
        <w:pStyle w:val="Normal"/>
        <w:ind w:firstLine="284"/>
        <w:jc w:val="both"/>
        <w:rPr>
          <w:rFonts w:ascii="Arial" w:hAnsi="Arial" w:cs="Arial"/>
          <w:sz w:val="22"/>
          <w:szCs w:val="22"/>
        </w:rPr>
      </w:pPr>
      <w:r>
        <w:rPr>
          <w:rFonts w:cs="Arial" w:ascii="Arial" w:hAnsi="Arial"/>
          <w:sz w:val="22"/>
          <w:szCs w:val="22"/>
        </w:rPr>
        <w:t>Нэнси пробралась к открытым дверям сеновала и выглянула наружу.</w:t>
      </w:r>
    </w:p>
    <w:p>
      <w:pPr>
        <w:pStyle w:val="Normal"/>
        <w:ind w:firstLine="284"/>
        <w:jc w:val="both"/>
        <w:rPr/>
      </w:pPr>
      <w:r>
        <w:rPr>
          <w:rFonts w:cs="Arial" w:ascii="Arial" w:hAnsi="Arial"/>
          <w:sz w:val="22"/>
          <w:szCs w:val="22"/>
        </w:rPr>
        <w:t>—</w:t>
      </w:r>
      <w:r>
        <w:rPr>
          <w:rFonts w:cs="Arial" w:ascii="Arial" w:hAnsi="Arial"/>
          <w:sz w:val="22"/>
          <w:szCs w:val="22"/>
        </w:rPr>
        <w:t>А вот и отгадка, как сюда проник этот "кто-то", — сказала она, указывая на складную металлическую лестницу, приставленную к стенке коровника прямо под дверьми сеновала.</w:t>
      </w:r>
    </w:p>
    <w:p>
      <w:pPr>
        <w:pStyle w:val="Normal"/>
        <w:ind w:firstLine="284"/>
        <w:jc w:val="both"/>
        <w:rPr/>
      </w:pPr>
      <w:r>
        <w:rPr>
          <w:rFonts w:cs="Arial" w:ascii="Arial" w:hAnsi="Arial"/>
          <w:sz w:val="22"/>
          <w:szCs w:val="22"/>
        </w:rPr>
        <w:t>Нэнси и Нед оставались там еще некоторое время, а затем спустились. Нэнси еще раз вошла в то стойло, где ее заинтересовал образовавшийся в стене тайник, —любознательность, едва не стоившая ей жизни. Как оказалось, там действительно был тайник или что-то вроде ниши. От волнения у Нэнси мурашки побежали по спине. Неужели в этом самом месте Уоррен Тайлер и нашел работы Болье?</w:t>
      </w:r>
    </w:p>
    <w:p>
      <w:pPr>
        <w:pStyle w:val="Normal"/>
        <w:ind w:firstLine="284"/>
        <w:jc w:val="both"/>
        <w:rPr/>
      </w:pPr>
      <w:r>
        <w:rPr>
          <w:rFonts w:cs="Arial" w:ascii="Arial" w:hAnsi="Arial"/>
          <w:sz w:val="22"/>
          <w:szCs w:val="22"/>
        </w:rPr>
        <w:t>Нед дал ей фонарик. Девушка его зажгла и полезла в дыру между досками, но тут же вылезла. На ее лице было написано разочаровани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ам пусто,—сказала она.—Ничего, кроме паутины и сена. Я ожидала большего.</w:t>
      </w:r>
    </w:p>
    <w:p>
      <w:pPr>
        <w:pStyle w:val="Normal"/>
        <w:ind w:firstLine="284"/>
        <w:jc w:val="both"/>
        <w:rPr/>
      </w:pPr>
      <w:r>
        <w:rPr>
          <w:rFonts w:cs="Arial" w:ascii="Arial" w:hAnsi="Arial"/>
          <w:sz w:val="22"/>
          <w:szCs w:val="22"/>
        </w:rPr>
        <w:t>—</w:t>
      </w:r>
      <w:r>
        <w:rPr>
          <w:rFonts w:cs="Arial" w:ascii="Arial" w:hAnsi="Arial"/>
          <w:sz w:val="22"/>
          <w:szCs w:val="22"/>
        </w:rPr>
        <w:t>Чего же большего?—спросил Нед.—Если картины были найдены именно здесь, то наверняка в этой дыре основательно пошарили.</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его знает? Там могло еще кое-что остаться. Во всяком случае, у меня ощущение, что тут что-то не 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что картины были найдены вовсе не здесь, а совсем в другом месте.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хватит. Думаю, самое время ехать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ы права, — согласился Нед.</w:t>
      </w:r>
    </w:p>
    <w:p>
      <w:pPr>
        <w:pStyle w:val="Normal"/>
        <w:ind w:firstLine="284"/>
        <w:jc w:val="both"/>
        <w:rPr/>
      </w:pPr>
      <w:r>
        <w:rPr>
          <w:rFonts w:cs="Arial" w:ascii="Arial" w:hAnsi="Arial"/>
          <w:sz w:val="22"/>
          <w:szCs w:val="22"/>
        </w:rPr>
        <w:t>По дороге к дому Брайена Нед задался следующим вопросом: "Не стоило ли нам осмотреть место получше, заглянуть в другие постройки, которые были на ферме?" Он поделился своим сомнениями с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об этом думала, — призналась Нэнси. — Но тот, кто скинул на меня тюки, мог прятаться где-то на фер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твоему, это не мог быть Тайлер? — спросил</w:t>
      </w:r>
    </w:p>
    <w:p>
      <w:pPr>
        <w:pStyle w:val="Normal"/>
        <w:ind w:firstLine="284"/>
        <w:jc w:val="both"/>
        <w:rPr>
          <w:rFonts w:ascii="Arial" w:hAnsi="Arial" w:cs="Arial"/>
          <w:sz w:val="22"/>
          <w:szCs w:val="22"/>
        </w:rPr>
      </w:pPr>
      <w:r>
        <w:rPr>
          <w:rFonts w:cs="Arial" w:ascii="Arial" w:hAnsi="Arial"/>
          <w:sz w:val="22"/>
          <w:szCs w:val="22"/>
        </w:rPr>
        <w:t>Нед.</w:t>
      </w:r>
    </w:p>
    <w:p>
      <w:pPr>
        <w:pStyle w:val="Normal"/>
        <w:ind w:firstLine="284"/>
        <w:jc w:val="both"/>
        <w:rPr/>
      </w:pPr>
      <w:r>
        <w:rPr>
          <w:rFonts w:cs="Arial" w:ascii="Arial" w:hAnsi="Arial"/>
          <w:sz w:val="22"/>
          <w:szCs w:val="22"/>
        </w:rPr>
        <w:t>—</w:t>
      </w:r>
      <w:r>
        <w:rPr>
          <w:rFonts w:cs="Arial" w:ascii="Arial" w:hAnsi="Arial"/>
          <w:sz w:val="22"/>
          <w:szCs w:val="22"/>
        </w:rPr>
        <w:t>Вполне,—ответила Нэнси.—Но, с другой стороны, ведь там уже давно никто не живет. А если ее тайно заселили какие-нибудь бродяжки, целая семейка? И им просто не понравилось то, что приехали какие-то странные люди, которые к тому же что-то ищут,</w:t>
      </w:r>
    </w:p>
    <w:p>
      <w:pPr>
        <w:pStyle w:val="Normal"/>
        <w:ind w:firstLine="284"/>
        <w:jc w:val="both"/>
        <w:rPr/>
      </w:pPr>
      <w:r>
        <w:rPr>
          <w:rFonts w:cs="Arial" w:ascii="Arial" w:hAnsi="Arial"/>
          <w:sz w:val="22"/>
          <w:szCs w:val="22"/>
        </w:rPr>
        <w:t>—</w:t>
      </w:r>
      <w:r>
        <w:rPr>
          <w:rFonts w:cs="Arial" w:ascii="Arial" w:hAnsi="Arial"/>
          <w:sz w:val="22"/>
          <w:szCs w:val="22"/>
        </w:rPr>
        <w:t>Должен сказать, они придумали жутковатый способ, чтобы прогнать нас оттуда. Это могло закончиться смертельным исходом. Но я считаю, что ты не так наивна, чтобы винить в этом происшествии несчастную семейку бродяг. Так они и станут кидать в тебя сеном.</w:t>
      </w:r>
    </w:p>
    <w:p>
      <w:pPr>
        <w:pStyle w:val="Normal"/>
        <w:ind w:firstLine="284"/>
        <w:jc w:val="both"/>
        <w:rPr/>
      </w:pPr>
      <w:r>
        <w:rPr>
          <w:rFonts w:cs="Arial" w:ascii="Arial" w:hAnsi="Arial"/>
          <w:sz w:val="22"/>
          <w:szCs w:val="22"/>
        </w:rPr>
        <w:t>Перед глазами Нэнси снова возникли громадные, стопудовые тюки прессованного сена, готовые раздавить ее в лепешку. Но ей удалось вымученно улыб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я чувствую, что мы здесь не в последний раз, — только и сказала о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 ты думаешь, не сообщить ли об этом в полицию? 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надо. Не хочу, чтобы у лейтенанта Дюфора сложилось впечатление, что я обращаюсь к нему по каждому пустяку. Давай немного подождем, ладно?</w:t>
      </w:r>
    </w:p>
    <w:p>
      <w:pPr>
        <w:pStyle w:val="Normal"/>
        <w:ind w:firstLine="284"/>
        <w:jc w:val="both"/>
        <w:rPr/>
      </w:pPr>
      <w:r>
        <w:rPr>
          <w:rFonts w:cs="Arial" w:ascii="Arial" w:hAnsi="Arial"/>
          <w:sz w:val="22"/>
          <w:szCs w:val="22"/>
        </w:rPr>
        <w:t>Вернувшись к друзьям в дом Брайена, Нэнси и Нед рассказали им о своем приключении в старом коровн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ий у тебя карнавал получается, — съяз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типично для Нэнси Дру, — поддержала ее Бесс. — А что еще можно от нее ожида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ичего другого,—продолжала вредная Джорджи. — Но ты, Брайен, не огорчайся. Нэнси всегда найдет приключение на свою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я вам скажу? Когда я увидела, как на меня сверху летят эти страшные тюки, я подумала: ну все, Нэнси, это твое последнее дело! И если бы не Нед, так бы оно и было.</w:t>
      </w:r>
    </w:p>
    <w:p>
      <w:pPr>
        <w:pStyle w:val="Normal"/>
        <w:ind w:firstLine="284"/>
        <w:jc w:val="both"/>
        <w:rPr/>
      </w:pPr>
      <w:r>
        <w:rPr>
          <w:rFonts w:cs="Arial" w:ascii="Arial" w:hAnsi="Arial"/>
          <w:sz w:val="22"/>
          <w:szCs w:val="22"/>
        </w:rPr>
        <w:t>—</w:t>
      </w:r>
      <w:r>
        <w:rPr>
          <w:rFonts w:cs="Arial" w:ascii="Arial" w:hAnsi="Arial"/>
          <w:sz w:val="22"/>
          <w:szCs w:val="22"/>
        </w:rPr>
        <w:t>Хорошо, что там был он, а не я,—сказал Брайен. — Мне бы не удалось продемонстрировать такую молниеносную реак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лось бы, наверняка удалось бы, — заверил его Нед.</w:t>
      </w:r>
    </w:p>
    <w:p>
      <w:pPr>
        <w:pStyle w:val="Normal"/>
        <w:ind w:firstLine="284"/>
        <w:jc w:val="both"/>
        <w:rPr>
          <w:rFonts w:ascii="Arial" w:hAnsi="Arial" w:cs="Arial"/>
          <w:sz w:val="22"/>
          <w:szCs w:val="22"/>
        </w:rPr>
      </w:pPr>
      <w:r>
        <w:rPr>
          <w:rFonts w:cs="Arial" w:ascii="Arial" w:hAnsi="Arial"/>
          <w:sz w:val="22"/>
          <w:szCs w:val="22"/>
        </w:rPr>
        <w:t>Вдруг Бесс помрачнела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Если это была попытка тебя убрать, значит, они шутить не собираютс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ерно,—согласилась с ней Джорджи.—Кому-то сильно не нравится, что ты там копаешь. Да и не только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ответила Нэнси. — И это дает мне основание считать, что по крайней мере один из тех, кого мы подозреваем, действительно замешан в этом деле. Если бы мистер Летучая Мышь не был причастен к краже, я бы его не интерес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етучая Мышь? Я его знаю? — спросил Брай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могу сказать со всей определенностью, — ответила Нэнси. — Но надеюсь, нет. Хочу надеяться. Слушайте, я вся извозилась там, так что пойду к себе. Мне надо помыться и переодеться. А потом мы можем перекусить и вечером, наконец, немножко поразвлеч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мысль, я — за, — сказала Бесс. — Тебе необходим перерывчик!</w:t>
      </w:r>
    </w:p>
    <w:p>
      <w:pPr>
        <w:pStyle w:val="Normal"/>
        <w:ind w:firstLine="284"/>
        <w:jc w:val="both"/>
        <w:rPr>
          <w:rFonts w:ascii="Arial" w:hAnsi="Arial" w:cs="Arial"/>
          <w:sz w:val="22"/>
          <w:szCs w:val="22"/>
        </w:rPr>
      </w:pPr>
      <w:r>
        <w:rPr>
          <w:rFonts w:cs="Arial" w:ascii="Arial" w:hAnsi="Arial"/>
          <w:sz w:val="22"/>
          <w:szCs w:val="22"/>
        </w:rPr>
        <w:t>Нэнси поднялась в свою комнату, а Брайен собрался идти в кухню.</w:t>
      </w:r>
    </w:p>
    <w:p>
      <w:pPr>
        <w:pStyle w:val="Normal"/>
        <w:ind w:firstLine="284"/>
        <w:jc w:val="both"/>
        <w:rPr/>
      </w:pPr>
      <w:r>
        <w:rPr>
          <w:rFonts w:cs="Arial" w:ascii="Arial" w:hAnsi="Arial"/>
          <w:sz w:val="22"/>
          <w:szCs w:val="22"/>
        </w:rPr>
        <w:t>—</w:t>
      </w:r>
      <w:r>
        <w:rPr>
          <w:rFonts w:cs="Arial" w:ascii="Arial" w:hAnsi="Arial"/>
          <w:sz w:val="22"/>
          <w:szCs w:val="22"/>
        </w:rPr>
        <w:t>Сегодня я буду поваром!—заявил он.—Я приготовлю для вас фирменное блюдо Брайена Ситона. Чтобы вы знали наши местные кулинарные традиции. Разрешаю Неду побыть моим поваренком. А вы, девочки, можете наблюдать за процедурой приготовления блюда с почтительного расстоя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всем не против, — сказала Бесс.</w:t>
      </w:r>
    </w:p>
    <w:p>
      <w:pPr>
        <w:pStyle w:val="Normal"/>
        <w:ind w:firstLine="284"/>
        <w:jc w:val="both"/>
        <w:rPr>
          <w:rFonts w:ascii="Arial" w:hAnsi="Arial" w:cs="Arial"/>
          <w:sz w:val="22"/>
          <w:szCs w:val="22"/>
        </w:rPr>
      </w:pPr>
      <w:r>
        <w:rPr>
          <w:rFonts w:cs="Arial" w:ascii="Arial" w:hAnsi="Arial"/>
          <w:sz w:val="22"/>
          <w:szCs w:val="22"/>
        </w:rPr>
        <w:t>Нед и Брайен наперегонки побежали на кухню, за ними Бесс и Джорджи. Вдруг они услышали отчаянный крик Нэнси.</w:t>
      </w:r>
    </w:p>
    <w:p>
      <w:pPr>
        <w:pStyle w:val="Normal"/>
        <w:ind w:firstLine="284"/>
        <w:jc w:val="both"/>
        <w:rPr>
          <w:rFonts w:ascii="Arial" w:hAnsi="Arial" w:cs="Arial"/>
          <w:sz w:val="22"/>
          <w:szCs w:val="22"/>
        </w:rPr>
      </w:pPr>
      <w:r>
        <w:rPr>
          <w:rFonts w:cs="Arial" w:ascii="Arial" w:hAnsi="Arial"/>
          <w:sz w:val="22"/>
          <w:szCs w:val="22"/>
        </w:rPr>
        <w:t>Все четверо выскочили из кухни и кинулись наверх, в ее комнату. В этот момент крик повторился.</w:t>
      </w:r>
    </w:p>
    <w:p>
      <w:pPr>
        <w:pStyle w:val="Normal"/>
        <w:ind w:firstLine="284"/>
        <w:jc w:val="both"/>
        <w:rPr/>
      </w:pPr>
      <w:r>
        <w:rPr>
          <w:rFonts w:cs="Arial" w:ascii="Arial" w:hAnsi="Arial"/>
          <w:sz w:val="22"/>
          <w:szCs w:val="22"/>
        </w:rPr>
        <w:t>Нед распахнул дверь. Нэнси забилась в угол, как будто защищалась от кого-то, прикрывая руками лицо и голову. Нед рванулся к ней, но вдруг остановился и попятился назад. Отчаянно хлопая крыльями, по комнате носилась летучая мышь. Огромная, темно-коричневая, настоящая летучая мышь! Бесс завизжала от страха. Не испугался только Брайен. Он сбегал в ванную, схватил широкое полотенце и быстро вернулся в комнату. Отстранив немного Неда, он принялся за дело. Секунда, две—и летучая мышь уже билась в полотенце. Затем Брайен подошел к окну и выпустил зверюшку на во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 спокойно сказал Брайен, — они абсолютно безвред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она сюда попала? — спросила Нэнси, переводя дыхание.</w:t>
      </w:r>
    </w:p>
    <w:p>
      <w:pPr>
        <w:pStyle w:val="Normal"/>
        <w:ind w:firstLine="284"/>
        <w:jc w:val="both"/>
        <w:rPr>
          <w:rFonts w:ascii="Arial" w:hAnsi="Arial" w:cs="Arial"/>
          <w:sz w:val="22"/>
          <w:szCs w:val="22"/>
        </w:rPr>
      </w:pPr>
      <w:r>
        <w:rPr>
          <w:rFonts w:cs="Arial" w:ascii="Arial" w:hAnsi="Arial"/>
          <w:sz w:val="22"/>
          <w:szCs w:val="22"/>
        </w:rPr>
        <w:t>Брайен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Если окно было открыто, она могла залететь сюда ночью и затаиться где-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но действительно было открыто, — сказала Нэнси. — Но по-моему, это не я его открывала, точно не помню. Во всяком случае, когда я вошла в комнату, я почувствовала сквозняк.</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ожет, окно открыл Босворт?—предполож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 согласился Брай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вшееся подтверждает мои слова,—вмешался Нед. — В коровнике я успел отразить удар, а гут Брайен показал себя молодцом. Лично я растерялся, увидев такое чудови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я большой специалист в области летучих мышей, — ухмыльнулся Брайен.</w:t>
      </w:r>
    </w:p>
    <w:p>
      <w:pPr>
        <w:pStyle w:val="Normal"/>
        <w:ind w:firstLine="284"/>
        <w:jc w:val="both"/>
        <w:rPr/>
      </w:pPr>
      <w:r>
        <w:rPr>
          <w:rFonts w:cs="Arial" w:ascii="Arial" w:hAnsi="Arial"/>
          <w:sz w:val="22"/>
          <w:szCs w:val="22"/>
        </w:rPr>
        <w:t>—</w:t>
      </w:r>
      <w:r>
        <w:rPr>
          <w:rFonts w:cs="Arial" w:ascii="Arial" w:hAnsi="Arial"/>
          <w:sz w:val="22"/>
          <w:szCs w:val="22"/>
        </w:rPr>
        <w:t>Да здесь куда ни повернешься, везде летучие мыши, летучие люди в мышиных костюмах, летучие воры... — пошу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я на твоем месте, я бы упала в обморок, — пролепетала Бесс. Она до сих пор вся дрожала</w:t>
      </w:r>
    </w:p>
    <w:p>
      <w:pPr>
        <w:pStyle w:val="Normal"/>
        <w:ind w:firstLine="284"/>
        <w:jc w:val="both"/>
        <w:rPr/>
      </w:pPr>
      <w:r>
        <w:rPr>
          <w:rFonts w:cs="Arial" w:ascii="Arial" w:hAnsi="Arial"/>
          <w:sz w:val="22"/>
          <w:szCs w:val="22"/>
        </w:rPr>
        <w:t>Нэнси заверила друзей, что она уже не боится, и они вернулись на кухню, а она завершила свой туалет. Как и было запланировано, Брайен и Нед приготовили хваленое "фирменное" блюдо Бранена Ситона и постарались, чтобы оно не остыло до прихода Нэнси. Все было вкусно, ужин удался на славу. Друзья пировали под негромкий аккомпанемент рок-н-ролла, который передавать по радио.</w:t>
      </w:r>
    </w:p>
    <w:p>
      <w:pPr>
        <w:pStyle w:val="Normal"/>
        <w:ind w:firstLine="284"/>
        <w:jc w:val="both"/>
        <w:rPr/>
      </w:pPr>
      <w:r>
        <w:rPr>
          <w:rFonts w:cs="Arial" w:ascii="Arial" w:hAnsi="Arial"/>
          <w:sz w:val="22"/>
          <w:szCs w:val="22"/>
        </w:rPr>
        <w:t>За трапезой обсуждался вопрос: чем заняться вечером? Брайен предложил отправиться на вечеринку к«- и друзьям. Но Нэнси, Бесс и Джорджи отвергли эту идеи». Им опять захотелось поехать в центр Нового Орлеана и погулять.</w:t>
      </w:r>
    </w:p>
    <w:p>
      <w:pPr>
        <w:pStyle w:val="Normal"/>
        <w:ind w:firstLine="284"/>
        <w:jc w:val="both"/>
        <w:rPr/>
      </w:pPr>
      <w:r>
        <w:rPr>
          <w:rFonts w:cs="Arial" w:ascii="Arial" w:hAnsi="Arial"/>
          <w:sz w:val="22"/>
          <w:szCs w:val="22"/>
        </w:rPr>
        <w:t>Тогда компания приняла компромиссное решение. Договорились, что сначала они погуляют в центре, посмотрят на праздничное веселье, а потом часа на два заедут к друзьям Брайена на вечеринку.</w:t>
      </w:r>
    </w:p>
    <w:p>
      <w:pPr>
        <w:pStyle w:val="Normal"/>
        <w:ind w:firstLine="284"/>
        <w:jc w:val="both"/>
        <w:rPr>
          <w:rFonts w:ascii="Arial" w:hAnsi="Arial" w:cs="Arial"/>
          <w:sz w:val="22"/>
          <w:szCs w:val="22"/>
        </w:rPr>
      </w:pPr>
      <w:r>
        <w:rPr>
          <w:rFonts w:cs="Arial" w:ascii="Arial" w:hAnsi="Arial"/>
          <w:sz w:val="22"/>
          <w:szCs w:val="22"/>
        </w:rPr>
        <w:t>Ужин подходил к концу, когда музыка по радио прекратилась и начали передавать последние известия. Брайен хотел было выключить приемник, но Бесс пред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слушаем. Меня интересует прогноз погоды на завтра. Хорошо бы было солнышко:</w:t>
      </w:r>
    </w:p>
    <w:p>
      <w:pPr>
        <w:pStyle w:val="Normal"/>
        <w:ind w:firstLine="284"/>
        <w:jc w:val="both"/>
        <w:rPr/>
      </w:pPr>
      <w:r>
        <w:rPr>
          <w:rFonts w:cs="Arial" w:ascii="Arial" w:hAnsi="Arial"/>
          <w:sz w:val="22"/>
          <w:szCs w:val="22"/>
        </w:rPr>
        <w:t>Сначала диктор остановился на международных событиях, а затем произнес следующее: "Из основных событий дня в Новом Орлеане. Кража в картинной галерее. Сообщаем, что сегодня из галереи была похищена картина известного местного художника Люсьена Болье!"</w:t>
      </w:r>
    </w:p>
    <w:p>
      <w:pPr>
        <w:pStyle w:val="Heading3"/>
        <w:spacing w:before="0" w:after="0"/>
        <w:jc w:val="center"/>
        <w:rPr/>
      </w:pPr>
      <w:r>
        <w:rPr/>
        <w:t>ПОТРЯСАЮЩЕЕ ОТКРЫТИЕ</w:t>
      </w:r>
    </w:p>
    <w:p>
      <w:pPr>
        <w:pStyle w:val="Normal"/>
        <w:ind w:firstLine="284"/>
        <w:jc w:val="both"/>
        <w:rPr/>
      </w:pPr>
      <w:r>
        <w:rPr>
          <w:rFonts w:cs="Arial" w:ascii="Arial" w:hAnsi="Arial"/>
          <w:sz w:val="22"/>
          <w:szCs w:val="22"/>
        </w:rPr>
        <w:t>Нэнси и ее друзья ожидали, что диктор подробнее остановится на обстоятельствах похищения картины, но на этом выпуск последних известий закончился. Брайен выключил ради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где сейчас твой папа? Он дома? — встревожен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где он. А что? — Брайен помолчал и добавил: — Неужели ты думаешь, что и на этот раз его заподозрят в краже карт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нет, но у меня есть предчувствие, что лейтенант Дюфор вот-вот появится на пороге.</w:t>
      </w:r>
    </w:p>
    <w:p>
      <w:pPr>
        <w:pStyle w:val="Normal"/>
        <w:ind w:firstLine="284"/>
        <w:jc w:val="both"/>
        <w:rPr/>
      </w:pPr>
      <w:r>
        <w:rPr>
          <w:rFonts w:cs="Arial" w:ascii="Arial" w:hAnsi="Arial"/>
          <w:sz w:val="22"/>
          <w:szCs w:val="22"/>
        </w:rPr>
        <w:t>Нэнси не ошиблась. Не прошло и полчаса, как лейтенант Дюфор явился в дом Ситона собственной персоной. Он тотчас же спросил Брайена, дома ли Бартоломью Ситон. Брайен ответил, что отца нет дома и где он — неизвестно. Тогда лейтенант заявил, что он, пожалуй, подож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 радио слышали, что из галереи украли картину, — обратилась к нему Нэнси.—Как э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ероятно, уже известно, что картину выкрали из галереи Коха, — уточнил лейтенант Дюфор. — Это была одна из трех картин Болье, принадлежащих галерее. Помимо той, что украдена у Таил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ид города, — тихо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решили, что картину украл мистер Си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 оставил визитную карто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зитную карточку? — изумленно пере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ую летучую мы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 воскликнула Бесс.</w:t>
      </w:r>
    </w:p>
    <w:p>
      <w:pPr>
        <w:pStyle w:val="Normal"/>
        <w:ind w:firstLine="284"/>
        <w:jc w:val="both"/>
        <w:rPr/>
      </w:pPr>
      <w:r>
        <w:rPr>
          <w:rFonts w:cs="Arial" w:ascii="Arial" w:hAnsi="Arial"/>
          <w:sz w:val="22"/>
          <w:szCs w:val="22"/>
        </w:rPr>
        <w:t>—</w:t>
      </w:r>
      <w:r>
        <w:rPr>
          <w:rFonts w:cs="Arial" w:ascii="Arial" w:hAnsi="Arial"/>
          <w:sz w:val="22"/>
          <w:szCs w:val="22"/>
        </w:rPr>
        <w:t>Да, живую летучую мышь. Когда полиция прибыла в галерею, она летала вокруг пустого места, на котором была карт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асскажи лейтенанту Дюфору, что с тобой случилось, — посовето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тоит, — поспешил вмешаться Брайен. — чистое совпа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все-таки случилось с Нэнси? — заинтересовался лейтенант Дюф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часов назад она пошла к себе в комнату, и там была летучая мышь, самая настоящая, — сказала Бесс. — Нэнси чуть не умерла со страх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где сейчас та летучая мышь?—спросил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Ее поймал Брайен и фазу же отпустил,—ответ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авило, летучие мыши в дома не залетают, — с готовностью объяснил Брайен. — Но иногда бывает. Так что место, где мы живем, незря называется "Пещерой Летучей Мы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читаете, между этими двумя происшествиями есть связь? — спросил у Нэнси лейтенант Дюфор. Нэнси задержала дыхание и, помолчав,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Во всяком случае к последней краже это не имеет отношения.</w:t>
      </w:r>
    </w:p>
    <w:p>
      <w:pPr>
        <w:pStyle w:val="Normal"/>
        <w:ind w:firstLine="284"/>
        <w:jc w:val="both"/>
        <w:rPr/>
      </w:pPr>
      <w:r>
        <w:rPr>
          <w:rFonts w:cs="Arial" w:ascii="Arial" w:hAnsi="Arial"/>
          <w:sz w:val="22"/>
          <w:szCs w:val="22"/>
        </w:rPr>
        <w:t>Брайен как-то странно на нее посмотрел, и Нэнси подумала: "Уж не решил ли он, что я подозреваю его отца?" Ей бы этого не хотелось.</w:t>
      </w:r>
    </w:p>
    <w:p>
      <w:pPr>
        <w:pStyle w:val="Normal"/>
        <w:ind w:firstLine="284"/>
        <w:jc w:val="both"/>
        <w:rPr/>
      </w:pPr>
      <w:r>
        <w:rPr>
          <w:rFonts w:cs="Arial" w:ascii="Arial" w:hAnsi="Arial"/>
          <w:sz w:val="22"/>
          <w:szCs w:val="22"/>
        </w:rPr>
        <w:t>В это время открылась входная дверь —домой вернулся Бартоломью Ситон. Взглянув на него, Нэнси обратила внимание на то, что одет он был по-спортивному, это было совсем не в его привычках. Вместо обычного делового костюма на нем были джинсы и темно-синий пуловер, а на ногах кроссовки. В такой одежде хорошо бегать, вернее, убегать, когда темно и ничего не видно.</w:t>
      </w:r>
    </w:p>
    <w:p>
      <w:pPr>
        <w:pStyle w:val="Normal"/>
        <w:ind w:firstLine="284"/>
        <w:jc w:val="both"/>
        <w:rPr/>
      </w:pPr>
      <w:r>
        <w:rPr>
          <w:rFonts w:cs="Arial" w:ascii="Arial" w:hAnsi="Arial"/>
          <w:sz w:val="22"/>
          <w:szCs w:val="22"/>
        </w:rPr>
        <w:t>—</w:t>
      </w:r>
      <w:r>
        <w:rPr>
          <w:rFonts w:cs="Arial" w:ascii="Arial" w:hAnsi="Arial"/>
          <w:sz w:val="22"/>
          <w:szCs w:val="22"/>
        </w:rPr>
        <w:t>Какая милая, приятная компания,—произнес мистер Ситон. — И кого же я опять вижу в своем доме? Офицера полиции из Главного полицейского управления Нового Орлеана! Ну, так какое преступление я совершил на этот раз?</w:t>
      </w:r>
    </w:p>
    <w:p>
      <w:pPr>
        <w:pStyle w:val="Normal"/>
        <w:ind w:firstLine="284"/>
        <w:jc w:val="both"/>
        <w:rPr/>
      </w:pPr>
      <w:r>
        <w:rPr>
          <w:rFonts w:cs="Arial" w:ascii="Arial" w:hAnsi="Arial"/>
          <w:sz w:val="22"/>
          <w:szCs w:val="22"/>
        </w:rPr>
        <w:t>—</w:t>
      </w:r>
      <w:r>
        <w:rPr>
          <w:rFonts w:cs="Arial" w:ascii="Arial" w:hAnsi="Arial"/>
          <w:sz w:val="22"/>
          <w:szCs w:val="22"/>
        </w:rPr>
        <w:t>Не могли бы вы мне сказать, где вы были последние два часа?—обратился лейтенант Дюфор суровым тоном к мистеру Ситону.</w:t>
      </w:r>
    </w:p>
    <w:p>
      <w:pPr>
        <w:pStyle w:val="Normal"/>
        <w:ind w:firstLine="284"/>
        <w:jc w:val="both"/>
        <w:rPr>
          <w:rFonts w:ascii="Arial" w:hAnsi="Arial" w:cs="Arial"/>
          <w:sz w:val="22"/>
          <w:szCs w:val="22"/>
        </w:rPr>
      </w:pPr>
      <w:r>
        <w:rPr>
          <w:rFonts w:cs="Arial" w:ascii="Arial" w:hAnsi="Arial"/>
          <w:sz w:val="22"/>
          <w:szCs w:val="22"/>
        </w:rPr>
        <w:t>Мистер Ситон улыбнулся и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должен извиниться, но я не могу вам этого сказать. Ответ достойный тайного агента или еще какой-нибудь секретной службы, но придется вам его приня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 ваших интересах ответить на мой вопрос,—настаивал лейтенант Дюф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сколько можно вам повторять, что я не имею никакого отношения к этой истории похищения картины из дома Тайл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анный момент я задаю вопрос по другому поводу. Сегодня вечером похищена картина из галереи Коха. Еще одна из недавно найденных работ Бол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Фердинанд, конечно, обвинил меня. Что я должен делать? Разыгрывать удивление?</w:t>
      </w:r>
    </w:p>
    <w:p>
      <w:pPr>
        <w:pStyle w:val="Normal"/>
        <w:ind w:firstLine="284"/>
        <w:jc w:val="both"/>
        <w:rPr/>
      </w:pPr>
      <w:r>
        <w:rPr>
          <w:rFonts w:cs="Arial" w:ascii="Arial" w:hAnsi="Arial"/>
          <w:sz w:val="22"/>
          <w:szCs w:val="22"/>
        </w:rPr>
        <w:t>—</w:t>
      </w:r>
      <w:r>
        <w:rPr>
          <w:rFonts w:cs="Arial" w:ascii="Arial" w:hAnsi="Arial"/>
          <w:sz w:val="22"/>
          <w:szCs w:val="22"/>
        </w:rPr>
        <w:t>Вас никто не обвинял,—отрезал лейтенант Дюфор. — Но в галерее нашли живую летучую мышь. Мы склонны считать, что это своеобразная визитная карточка вора. Вообще последнее время нам слишком часто попадаются разного рода летучие мыши. Выдумаете, это смешно, мистер Си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смешно. Надо же, как мне не везет. Живу в "Пещере Летучей Мыши", на бал выезжаю в костюме летучей мыши! Кто виноват? Бинго! Хватай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тон, от вас требуется только одно: чтобы вы сказали, где находились сегодня вечером. И больше никаких вопросов, — упорствовал лейтен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у людей, с которыми обсуждал возможность получения наличными суммы, которая требуется для выкупа "Грез Даниэль". Причем эти люди предпочли бы, чтобы их имена не оглаш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х личное дело, — лаконично ответил мистер Си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Вы всегда ходите на деловые встречи в таком неформальном одея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какое отношение имеет к делу мой выбор одеж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все учитывать, — ответил лейтенант Дюфор.</w:t>
      </w:r>
    </w:p>
    <w:p>
      <w:pPr>
        <w:pStyle w:val="Normal"/>
        <w:ind w:firstLine="284"/>
        <w:jc w:val="both"/>
        <w:rPr/>
      </w:pPr>
      <w:r>
        <w:rPr>
          <w:rFonts w:cs="Arial" w:ascii="Arial" w:hAnsi="Arial"/>
          <w:sz w:val="22"/>
          <w:szCs w:val="22"/>
        </w:rPr>
        <w:t>—</w:t>
      </w:r>
      <w:r>
        <w:rPr>
          <w:rFonts w:cs="Arial" w:ascii="Arial" w:hAnsi="Arial"/>
          <w:sz w:val="22"/>
          <w:szCs w:val="22"/>
        </w:rPr>
        <w:t>Могу представить, что и вам иногда надоедает ходить все время в костюме, который сейчас на вас. Мне просто хотелось расслабиться, чувствовать себя свободнее. Кроме того, в доме, где я был, меня не ждали в костюме и при галстуке.</w:t>
      </w:r>
    </w:p>
    <w:p>
      <w:pPr>
        <w:pStyle w:val="Normal"/>
        <w:ind w:firstLine="284"/>
        <w:jc w:val="both"/>
        <w:rPr/>
      </w:pPr>
      <w:r>
        <w:rPr>
          <w:rFonts w:cs="Arial" w:ascii="Arial" w:hAnsi="Arial"/>
          <w:sz w:val="22"/>
          <w:szCs w:val="22"/>
        </w:rPr>
        <w:t>Нэнси заметила, что лейтенанта раздражают ответы мистера Ситона. Ей казалось, что лейтенант с удовольствием препроводил бы его опять в полицейский участок, но она знала, что у полицейского не было для этого достаточно улик.</w:t>
      </w:r>
    </w:p>
    <w:p>
      <w:pPr>
        <w:pStyle w:val="Normal"/>
        <w:ind w:firstLine="284"/>
        <w:jc w:val="both"/>
        <w:rPr/>
      </w:pPr>
      <w:r>
        <w:rPr>
          <w:rFonts w:cs="Arial" w:ascii="Arial" w:hAnsi="Arial"/>
          <w:sz w:val="22"/>
          <w:szCs w:val="22"/>
        </w:rPr>
        <w:t>—</w:t>
      </w:r>
      <w:r>
        <w:rPr>
          <w:rFonts w:cs="Arial" w:ascii="Arial" w:hAnsi="Arial"/>
          <w:sz w:val="22"/>
          <w:szCs w:val="22"/>
        </w:rPr>
        <w:t>Я всего-навсего выполняю свой долг, сэр,—коротко сказал лейтенант Дюфор. — Подумайте об этом. Если захотите мне что-нибудь сообщить, я готов выслушать вас в любую минуту. Спокойной ночи всем.</w:t>
      </w:r>
    </w:p>
    <w:p>
      <w:pPr>
        <w:pStyle w:val="Normal"/>
        <w:ind w:firstLine="284"/>
        <w:jc w:val="both"/>
        <w:rPr>
          <w:rFonts w:ascii="Arial" w:hAnsi="Arial" w:cs="Arial"/>
          <w:sz w:val="22"/>
          <w:szCs w:val="22"/>
        </w:rPr>
      </w:pPr>
      <w:r>
        <w:rPr>
          <w:rFonts w:cs="Arial" w:ascii="Arial" w:hAnsi="Arial"/>
          <w:sz w:val="22"/>
          <w:szCs w:val="22"/>
        </w:rPr>
        <w:t>Когда лейтенант Дюфор вышел, Бартоломью Ситон обратился к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Знаете, мне кажется, что пора поговорить с начальством этого господина, — сказал он. — По-моему, это не что иное, как вторжение в мою личную жизнь.</w:t>
      </w:r>
    </w:p>
    <w:p>
      <w:pPr>
        <w:pStyle w:val="Normal"/>
        <w:ind w:firstLine="284"/>
        <w:jc w:val="both"/>
        <w:rPr/>
      </w:pPr>
      <w:r>
        <w:rPr>
          <w:rFonts w:cs="Arial" w:ascii="Arial" w:hAnsi="Arial"/>
          <w:sz w:val="22"/>
          <w:szCs w:val="22"/>
        </w:rPr>
        <w:t>—</w:t>
      </w:r>
      <w:r>
        <w:rPr>
          <w:rFonts w:cs="Arial" w:ascii="Arial" w:hAnsi="Arial"/>
          <w:sz w:val="22"/>
          <w:szCs w:val="22"/>
        </w:rPr>
        <w:t>Нет, нисколько,—возразила Нэнси, стараясь говорить как можно мягче, чтобы не рассердить мистера Ситона. — Ведь лейтенант Дюфор просто сказал, что обязан учитывать всякие мелочи. Жаль, конечно, что вы не можете ответить, где вы были, когда происходили все эти неприятные ве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жаль, я тоже так считаю. Но поверьте мне, я потерял бы доверие значительной части моих клиентов, если бы согласился ответить на этот вопрос. Есть тайна в моей деятельности, которую я не вправе разгла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ак оно и есть, — ответила Нэнси. — Но иногда надо войти в положение поли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 бросил мистер Ситон. — А теперь мне необходимо принять душ, после чего я снова должен уехать из дома.</w:t>
      </w:r>
    </w:p>
    <w:p>
      <w:pPr>
        <w:pStyle w:val="Normal"/>
        <w:ind w:firstLine="284"/>
        <w:jc w:val="both"/>
        <w:rPr/>
      </w:pPr>
      <w:r>
        <w:rPr>
          <w:rFonts w:cs="Arial" w:ascii="Arial" w:hAnsi="Arial"/>
          <w:sz w:val="22"/>
          <w:szCs w:val="22"/>
        </w:rPr>
        <w:t>И мистер Ситон удалился. Некоторое время все молчали, не говоря ни слова. Видно было, что Брайен сильно огорчен. Неожиданно он поднялся и подошел к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звини, Нэнси, но ты так говорила с моим отцом, что мне показалось, будто ты и в самом деле считаешь его во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райен, это неправда, — ответила Нэнси. — Но дело в том, что любой настоящий детектив должен быть беспристрастным, мыслить самостоятельно, принимать независимые решения. Я бы не увлекалась этой работой, если бы это было н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ы не попросил тебя заниматься этим делом, если бы знал, что ты начнешь копать под моего отц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и под кого не копаю, — сказала ему Нэнси. — И если ты сейчас мне не веришь, надеюсь, поверишь потом, когда все выясн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сказал Брайен и упрямо покачал головой.—Не понимаю, и все. Пойду поговорю с отцом, пока он не уехал.</w:t>
      </w:r>
    </w:p>
    <w:p>
      <w:pPr>
        <w:pStyle w:val="Normal"/>
        <w:ind w:firstLine="284"/>
        <w:jc w:val="both"/>
        <w:rPr>
          <w:rFonts w:ascii="Arial" w:hAnsi="Arial" w:cs="Arial"/>
          <w:sz w:val="22"/>
          <w:szCs w:val="22"/>
        </w:rPr>
      </w:pPr>
      <w:r>
        <w:rPr>
          <w:rFonts w:cs="Arial" w:ascii="Arial" w:hAnsi="Arial"/>
          <w:sz w:val="22"/>
          <w:szCs w:val="22"/>
        </w:rPr>
        <w:t>Брайен выскочил из комнаты. Друзья молчали. Они слышали, как наверху хлопну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ялась, что до этого не дойдет, — вздохнув, проговорила Нэнси.</w:t>
      </w:r>
    </w:p>
    <w:p>
      <w:pPr>
        <w:pStyle w:val="Normal"/>
        <w:ind w:firstLine="284"/>
        <w:jc w:val="both"/>
        <w:rPr/>
      </w:pPr>
      <w:r>
        <w:rPr>
          <w:rFonts w:cs="Arial" w:ascii="Arial" w:hAnsi="Arial"/>
          <w:sz w:val="22"/>
          <w:szCs w:val="22"/>
        </w:rPr>
        <w:t>—</w:t>
      </w:r>
      <w:r>
        <w:rPr>
          <w:rFonts w:cs="Arial" w:ascii="Arial" w:hAnsi="Arial"/>
          <w:sz w:val="22"/>
          <w:szCs w:val="22"/>
        </w:rPr>
        <w:t>Ты ни при чем,—сказал Нед.—Просто он расстроен. Может, он исам не очень уверен в невиновности своего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 и в самом деле виновен в краже? — почти шепотом спросила у Нэнси Бесс.</w:t>
      </w:r>
    </w:p>
    <w:p>
      <w:pPr>
        <w:pStyle w:val="Normal"/>
        <w:ind w:firstLine="284"/>
        <w:jc w:val="both"/>
        <w:rPr/>
      </w:pPr>
      <w:r>
        <w:rPr>
          <w:rFonts w:cs="Arial" w:ascii="Arial" w:hAnsi="Arial"/>
          <w:sz w:val="22"/>
          <w:szCs w:val="22"/>
        </w:rPr>
        <w:t>—</w:t>
      </w:r>
      <w:r>
        <w:rPr>
          <w:rFonts w:cs="Arial" w:ascii="Arial" w:hAnsi="Arial"/>
          <w:sz w:val="22"/>
          <w:szCs w:val="22"/>
        </w:rPr>
        <w:t>Может, и нет. Но я не могу быть в этом уверена на все сто процентов. Пока во всяком случае. В таких делах всегда существует логическая последовательность, которая и приводит к разгадке. В этом деле возникает сразу несколько логических цепей, и все они расходятся. И ничего не сходится. Это головоломка, в которой звенья никак не соединяются. Чего-то не хватает. А чего — пока не могу на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той самой важной зацепки, — подсказал Нед.</w:t>
      </w:r>
    </w:p>
    <w:p>
      <w:pPr>
        <w:pStyle w:val="Normal"/>
        <w:ind w:firstLine="284"/>
        <w:jc w:val="both"/>
        <w:rPr/>
      </w:pPr>
      <w:r>
        <w:rPr>
          <w:rFonts w:cs="Arial" w:ascii="Arial" w:hAnsi="Arial"/>
          <w:sz w:val="22"/>
          <w:szCs w:val="22"/>
        </w:rPr>
        <w:t>Они продолжали обсуждать случившееся и наконец услышали, как наверху кто-то открыл, а потом закрыл дверь. Первым спустился мистер Ситон. На нем был костюм и галстук. За ним спустился Брайен. Мистер Ситон кратко попрощался с гостями и от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извини меня, — сразу же обратился к ней Брайен. — Я был не в себе, плохо соображал. Но папа вправил мне мозги. И если он считает, что ты все делаешь правильно, то я тоже так думаю. Я сорвался только потому, что переживаю из-за случившего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звиняйся, Брайен, — ответила Нэнси. — Я думаю, эта история нам всем действует на нерв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раз мы все помирились, как насчет поразвлечься сегодня вечером? — весело предложила Джорджи. — Лично я жажду весел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пять погуляем по Французскому кварталу, — сказала Нэнси. — В прошлый раз я не успела его как следует оценить. Вы-то уже кое-что посмотрели в Новом Орлеане,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ночью Французский квартал выглядит совершенно иначе, — подхватил Брайен. — Одно дело осмотреть его днем и совсем другое—поздно вечером или ночью, когда там кипит ночная жизнь. Даже самая обычная еда ночью кажется в тысячу раз вкуснее. И вообще за один раз и даже за два эту часть города не оценишь. А я знаю там одно местечко, где играет потрясающий джаз. И кафе, в котором отличный кофе и пирожные. Там много всего, туда тя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ирожные, — перебила его Бесс. — Так что же мы медлим? Поехали!</w:t>
      </w:r>
    </w:p>
    <w:p>
      <w:pPr>
        <w:pStyle w:val="Normal"/>
        <w:ind w:firstLine="284"/>
        <w:jc w:val="both"/>
        <w:rPr/>
      </w:pPr>
      <w:r>
        <w:rPr>
          <w:rFonts w:cs="Arial" w:ascii="Arial" w:hAnsi="Arial"/>
          <w:sz w:val="22"/>
          <w:szCs w:val="22"/>
        </w:rPr>
        <w:t>—</w:t>
      </w:r>
      <w:r>
        <w:rPr>
          <w:rFonts w:cs="Arial" w:ascii="Arial" w:hAnsi="Arial"/>
          <w:sz w:val="22"/>
          <w:szCs w:val="22"/>
        </w:rPr>
        <w:t>Брайен, я сяду за руль, не возражаешь?—предложил Нед, когда они вышли из дома.—До сих пор ты нас катал, а сегодня пусть у тебя будет выходной.</w:t>
      </w:r>
    </w:p>
    <w:p>
      <w:pPr>
        <w:pStyle w:val="Normal"/>
        <w:ind w:firstLine="284"/>
        <w:jc w:val="both"/>
        <w:rPr/>
      </w:pPr>
      <w:r>
        <w:rPr>
          <w:rFonts w:cs="Arial" w:ascii="Arial" w:hAnsi="Arial"/>
          <w:sz w:val="22"/>
          <w:szCs w:val="22"/>
        </w:rPr>
        <w:t>Брайен бросил Неду ключи от машины, и дружная компания залезла в голубой седан. Брайен показывал дорогу, Нед поворачивал руль. Но не успели они подъехать к Французскому кварталу, как попали в пробку. Тут Неду пришлось свернуть направо, потому что левый поворот был забит машинами. Но и на той улице, куда они свернули, тоже была пробка. Нед в бессильном гневе беспрестанно сигналил.</w:t>
      </w:r>
    </w:p>
    <w:p>
      <w:pPr>
        <w:pStyle w:val="Normal"/>
        <w:ind w:firstLine="284"/>
        <w:jc w:val="both"/>
        <w:rPr/>
      </w:pPr>
      <w:r>
        <w:rPr>
          <w:rFonts w:cs="Arial" w:ascii="Arial" w:hAnsi="Arial"/>
          <w:sz w:val="22"/>
          <w:szCs w:val="22"/>
        </w:rPr>
        <w:t>Нэнси сидела впереди рядом с Недом и поглядывала на него сбоку. У Неда было такое выражение лица, что она поняла — лучше его не трогать. Улица была битком забита не только машинами, но и людьми. Надрываясь, ревели сигналы машин, оглушительно играла музыка. Это был самый разгар карнавального праздника, который здесь назывался Мардц Гра, развеселого ночного гулянья.</w:t>
      </w:r>
    </w:p>
    <w:p>
      <w:pPr>
        <w:pStyle w:val="Normal"/>
        <w:ind w:firstLine="284"/>
        <w:jc w:val="both"/>
        <w:rPr/>
      </w:pPr>
      <w:r>
        <w:rPr>
          <w:rFonts w:cs="Arial" w:ascii="Arial" w:hAnsi="Arial"/>
          <w:sz w:val="22"/>
          <w:szCs w:val="22"/>
        </w:rPr>
        <w:t>Нэнси напряженно следила за Недом, он злился, потому что приходилось передвигаться рывками, все время сажать машину на тормоза. Наконец она устала и начала рассматривать толпу. Вдруг что-то привлекло ее внимание. Вглядевшись, она рванулась из машины и за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Вон она! Я ее вижу!</w:t>
      </w:r>
    </w:p>
    <w:p>
      <w:pPr>
        <w:pStyle w:val="Normal"/>
        <w:ind w:firstLine="284"/>
        <w:jc w:val="both"/>
        <w:rPr/>
      </w:pPr>
      <w:r>
        <w:rPr>
          <w:rFonts w:cs="Arial" w:ascii="Arial" w:hAnsi="Arial"/>
          <w:sz w:val="22"/>
          <w:szCs w:val="22"/>
        </w:rPr>
        <w:t>Не успели друзья опомниться, как Нэнси, выскочив из машины, была уже в толпе и, энергично работая локтями, пробивалась все дальше и дальше. Нед притормозил, и все стали звать Нэнси, кричать ей вслед. Люди, ехавшие в машинах за ними, нетерпеливо жали на сигнал, подгоняя седан. Останавливаться было бессмысленно — к тому же след Нэнси уже простыл. Неду пришлось ехать дальше, подыскивая место, где можно было припарковать машину. Брайен, Бесс и Джорджи остались сидеть в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толк, если мы все разбежимся? — разумно заметила Джорджи. — И как потом искать стоянку?</w:t>
      </w:r>
    </w:p>
    <w:p>
      <w:pPr>
        <w:pStyle w:val="Normal"/>
        <w:ind w:firstLine="284"/>
        <w:jc w:val="both"/>
        <w:rPr/>
      </w:pPr>
      <w:r>
        <w:rPr>
          <w:rFonts w:cs="Arial" w:ascii="Arial" w:hAnsi="Arial"/>
          <w:sz w:val="22"/>
          <w:szCs w:val="22"/>
        </w:rPr>
        <w:t>Тем временем Нэнси пробивалась сквозь толпу. Она шла по следу той самой загадочной женщины. Нэнси снова ее увидела и теперь не отставала. Женщина была в нескольких метрах от сыщицы. На ней были джинсы и свободный свитер в полоску. Голову ее покрывала косынка. Но Нэнси ошибиться не могла, хоть мельком, но она видела лицо женщины. Нэнси была уверена, что это Даниэль или очень на нее похожая женщина, и на этот раз решила не упустить возможности и поговорить с ней.</w:t>
      </w:r>
    </w:p>
    <w:p>
      <w:pPr>
        <w:pStyle w:val="Normal"/>
        <w:ind w:firstLine="284"/>
        <w:jc w:val="both"/>
        <w:rPr>
          <w:rFonts w:ascii="Arial" w:hAnsi="Arial" w:cs="Arial"/>
          <w:sz w:val="22"/>
          <w:szCs w:val="22"/>
        </w:rPr>
      </w:pPr>
      <w:r>
        <w:rPr>
          <w:rFonts w:cs="Arial" w:ascii="Arial" w:hAnsi="Arial"/>
          <w:sz w:val="22"/>
          <w:szCs w:val="22"/>
        </w:rPr>
        <w:t>Нэнси толкали, оттирали в сторону, но она стремительно продвигалась к цели. Она слышала, как бешено колотилось ее сердце. Наконец она догнала женщину и положила ей руку на плеч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рошу вас,—сказала Нэнси.—Можно поговорить с вами? Одну минутку!</w:t>
      </w:r>
    </w:p>
    <w:p>
      <w:pPr>
        <w:pStyle w:val="Normal"/>
        <w:ind w:firstLine="284"/>
        <w:jc w:val="both"/>
        <w:rPr/>
      </w:pPr>
      <w:r>
        <w:rPr>
          <w:rFonts w:cs="Arial" w:ascii="Arial" w:hAnsi="Arial"/>
          <w:sz w:val="22"/>
          <w:szCs w:val="22"/>
        </w:rPr>
        <w:t>Женщина остановилась и стала медленно поворачивать лицо к Нэнси. Сначала Нэнси увидела только левую половину ее лица и снова была потрясена красотой и тем особым выражением глаз, которое она не могла забыть, увидев его на портрете. Ошибки не было, женщина словно сошла с картины "Грезы Даниэль". Это была она! Но вот женщина повернула к ней все лицо, и Нэнси в ужасе попятилась. Вторая половина лица была чудовищно изуродована, изрыта рубцами. Такие страшные следы могли остаться только после ожога!</w:t>
      </w:r>
    </w:p>
    <w:p>
      <w:pPr>
        <w:pStyle w:val="Heading3"/>
        <w:spacing w:before="0" w:after="0"/>
        <w:jc w:val="center"/>
        <w:rPr/>
      </w:pPr>
      <w:r>
        <w:rPr/>
        <w:t>НЕДОСТАЮЩЕЕ ЗВЕНО</w:t>
      </w:r>
    </w:p>
    <w:p>
      <w:pPr>
        <w:pStyle w:val="Normal"/>
        <w:ind w:firstLine="284"/>
        <w:jc w:val="both"/>
        <w:rPr/>
      </w:pPr>
      <w:r>
        <w:rPr>
          <w:rFonts w:cs="Arial" w:ascii="Arial" w:hAnsi="Arial"/>
          <w:sz w:val="22"/>
          <w:szCs w:val="22"/>
        </w:rPr>
        <w:t>Нэнси стояла, открыв рот, и не могла произнести ни слова. Она не отрываясь смотрела на сизовато-коричневые рубцы, так обезобразившие внешность несчастной. "Как же ей, бедняжке, было больно", — подумала Нэнси. И пока она стояла в оцепенении, женщина быстро повернулась и нырнула в толпу. Секунда—и она уже скрылась из виду. Первым побуждением Нэнси было броситься за ней, Догнать, хотя бы для того, чтобы попросить у нее прощения за глупую реакцию. Но она не могла сдвинуться с места.</w:t>
      </w:r>
    </w:p>
    <w:p>
      <w:pPr>
        <w:pStyle w:val="Normal"/>
        <w:ind w:firstLine="284"/>
        <w:jc w:val="both"/>
        <w:rPr>
          <w:rFonts w:ascii="Arial" w:hAnsi="Arial" w:cs="Arial"/>
          <w:sz w:val="22"/>
          <w:szCs w:val="22"/>
        </w:rPr>
      </w:pPr>
      <w:r>
        <w:rPr>
          <w:rFonts w:cs="Arial" w:ascii="Arial" w:hAnsi="Arial"/>
          <w:sz w:val="22"/>
          <w:szCs w:val="22"/>
        </w:rPr>
        <w:t>Она не знала, сколько простояла как вкопанная, и опомнилась, когда услышала голос Н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Что случилось? — кричал он. — За кем ты гналась?</w:t>
      </w:r>
    </w:p>
    <w:p>
      <w:pPr>
        <w:pStyle w:val="Normal"/>
        <w:ind w:firstLine="284"/>
        <w:jc w:val="both"/>
        <w:rPr>
          <w:rFonts w:ascii="Arial" w:hAnsi="Arial" w:cs="Arial"/>
          <w:sz w:val="22"/>
          <w:szCs w:val="22"/>
        </w:rPr>
      </w:pPr>
      <w:r>
        <w:rPr>
          <w:rFonts w:cs="Arial" w:ascii="Arial" w:hAnsi="Arial"/>
          <w:sz w:val="22"/>
          <w:szCs w:val="22"/>
        </w:rPr>
        <w:t>Бесс, Джорджи и Брайен тоже подбежали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лава Богу, мы тебя нашли! — воскликнула Бесс. — Что произошло?</w:t>
      </w:r>
    </w:p>
    <w:p>
      <w:pPr>
        <w:pStyle w:val="Normal"/>
        <w:ind w:firstLine="284"/>
        <w:jc w:val="both"/>
        <w:rPr/>
      </w:pPr>
      <w:r>
        <w:rPr>
          <w:rFonts w:cs="Arial" w:ascii="Arial" w:hAnsi="Arial"/>
          <w:sz w:val="22"/>
          <w:szCs w:val="22"/>
        </w:rPr>
        <w:t>—</w:t>
      </w:r>
      <w:r>
        <w:rPr>
          <w:rFonts w:cs="Arial" w:ascii="Arial" w:hAnsi="Arial"/>
          <w:sz w:val="22"/>
          <w:szCs w:val="22"/>
        </w:rPr>
        <w:t>Я ее видела,—сказала Нэнси, переводя дыхание. — Ту женщину! Которую видела тогда,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е догнала?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дальше что было?</w:t>
      </w:r>
    </w:p>
    <w:p>
      <w:pPr>
        <w:pStyle w:val="Normal"/>
        <w:ind w:firstLine="284"/>
        <w:jc w:val="both"/>
        <w:rPr/>
      </w:pPr>
      <w:r>
        <w:rPr>
          <w:rFonts w:cs="Arial" w:ascii="Arial" w:hAnsi="Arial"/>
          <w:sz w:val="22"/>
          <w:szCs w:val="22"/>
        </w:rPr>
        <w:t>Нэнси собралась с духом, открыла было рот — и вдруг остыла. Ей не хотелось рассказывать при Брайене, что она видела. Она боялась его расстроить. А что, если та женщина — его мама? И Нэнси решила, что ей еще представится более подходящее время и место и тогда она опишет ему, как та женщина выгля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особенного, — сказала Нэнси, притворяясь слегка смущенной. — Потом расскажу. Хватит, давайте повеселимся!</w:t>
      </w:r>
    </w:p>
    <w:p>
      <w:pPr>
        <w:pStyle w:val="Normal"/>
        <w:ind w:firstLine="284"/>
        <w:jc w:val="both"/>
        <w:rPr/>
      </w:pPr>
      <w:r>
        <w:rPr>
          <w:rFonts w:cs="Arial" w:ascii="Arial" w:hAnsi="Arial"/>
          <w:sz w:val="22"/>
          <w:szCs w:val="22"/>
        </w:rPr>
        <w:t>Брайен повел их в клуб, где известный оркестр играл хорошую джазовую музыку. Они послушали джаз, а потом отправились в маленькое кафе выпить кофе и полакомиться пирожными. Было решено, что вечеринку у друзей Брайена они пропуст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чем нам ехать на какую-то вечеринку? — спросила Джорджи, когда они шли по оживленным, ярко разукрашенным улицам к автостоянке, где оставили машину. — А разве Марди Гра — не огромная, потрясающая вечеринка? И ходить в гости не надо!</w:t>
      </w:r>
    </w:p>
    <w:p>
      <w:pPr>
        <w:pStyle w:val="Normal"/>
        <w:ind w:firstLine="284"/>
        <w:jc w:val="both"/>
        <w:rPr>
          <w:rFonts w:ascii="Arial" w:hAnsi="Arial" w:cs="Arial"/>
          <w:sz w:val="22"/>
          <w:szCs w:val="22"/>
        </w:rPr>
      </w:pPr>
      <w:r>
        <w:rPr>
          <w:rFonts w:cs="Arial" w:ascii="Arial" w:hAnsi="Arial"/>
          <w:sz w:val="22"/>
          <w:szCs w:val="22"/>
        </w:rPr>
        <w:t>Друзья не могли с ней не согласиться.</w:t>
      </w:r>
    </w:p>
    <w:p>
      <w:pPr>
        <w:pStyle w:val="Normal"/>
        <w:ind w:firstLine="284"/>
        <w:jc w:val="both"/>
        <w:rPr/>
      </w:pPr>
      <w:r>
        <w:rPr>
          <w:rFonts w:cs="Arial" w:ascii="Arial" w:hAnsi="Arial"/>
          <w:sz w:val="22"/>
          <w:szCs w:val="22"/>
        </w:rPr>
        <w:t>Было уже поздно, когда они вернулись в "Пещеру Летучей Мыши". Молодежь, преодолевая усталость, выгрузилась из машины. Они дотащились до дверей и в гостиной рухнули в кресла. Брайен принес всем содовой. К счастью, никому и в голову не приходило расспрашивать Нэнси о ее встрече с загадочной женщиной. Разговор крутился вокруг карнавального шествия, которое должно было состояться на следующий день.</w:t>
      </w:r>
    </w:p>
    <w:p>
      <w:pPr>
        <w:pStyle w:val="Normal"/>
        <w:ind w:firstLine="284"/>
        <w:jc w:val="both"/>
        <w:rPr/>
      </w:pPr>
      <w:r>
        <w:rPr>
          <w:rFonts w:cs="Arial" w:ascii="Arial" w:hAnsi="Arial"/>
          <w:sz w:val="22"/>
          <w:szCs w:val="22"/>
        </w:rPr>
        <w:t>—</w:t>
      </w:r>
      <w:r>
        <w:rPr>
          <w:rFonts w:cs="Arial" w:ascii="Arial" w:hAnsi="Arial"/>
          <w:sz w:val="22"/>
          <w:szCs w:val="22"/>
        </w:rPr>
        <w:t>- Думаю, я не смогу поехать с вами на карнавальное шествие, — сказала Нэнси.—Вы уж меня простите. Опять я вам порчу празд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Нэнси,—сказала ей Бесс. — Мы уже привыкли к тому, что ты постоянно распутываешь какое-нибудь дело, так что ты нам ничего не портишь. — Она озорно и ослепительно улыбнулась. — Кроме того, сегодня ты все-таки снизошла и позволила себе немножко повеселиться со всеми вместе. Большего мы от тебя и не ожи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Бесс, — поддержала ее Джорджи. — Завтра мы обязательно пойдем на карнавал, это уж точно. А если ты, Нэнси, не сможешь, и все из-за этого дела, мы заснимем карнавал на пленку и потом тебе покаж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будет просто здорово! — засмеялась Нэнси.</w:t>
      </w:r>
    </w:p>
    <w:p>
      <w:pPr>
        <w:pStyle w:val="Normal"/>
        <w:ind w:firstLine="284"/>
        <w:jc w:val="both"/>
        <w:rPr>
          <w:rFonts w:ascii="Arial" w:hAnsi="Arial" w:cs="Arial"/>
          <w:sz w:val="22"/>
          <w:szCs w:val="22"/>
        </w:rPr>
      </w:pPr>
      <w:r>
        <w:rPr>
          <w:rFonts w:cs="Arial" w:ascii="Arial" w:hAnsi="Arial"/>
          <w:sz w:val="22"/>
          <w:szCs w:val="22"/>
        </w:rPr>
        <w:t>Попрощавшись со всеми, она пошла спать, решив, что о встрече с той женщиной она расскажет друзьям утром. Вся эта история уже начинала изматывать ее, и ей необходимо было выспаться.</w:t>
      </w:r>
    </w:p>
    <w:p>
      <w:pPr>
        <w:pStyle w:val="Normal"/>
        <w:ind w:firstLine="284"/>
        <w:jc w:val="both"/>
        <w:rPr/>
      </w:pPr>
      <w:r>
        <w:rPr>
          <w:rFonts w:cs="Arial" w:ascii="Arial" w:hAnsi="Arial"/>
          <w:sz w:val="22"/>
          <w:szCs w:val="22"/>
        </w:rPr>
        <w:t>Нэнси спала почти до половины одиннадцатого утра. Когда она спустилась вниз, ей сказали, что Бартоломью Ситон уже давно уехал по делам. Нед и Брайен тоже куда-то отлучились на время. Девушки оставались одни в доме. Воспользовавшись этим, Нэнси рассказала Бесс и Джорджи, что с ней случилось накануне вечером. Они завтракали, когда она им это излагала. По мере того как она описьшала детали, в ее памяти вновь всплывало лицо той женщины и то ощущение ужаса, которое она испытала, глядя на него. Ее состояние передалось подругам, и им тоже стало не по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ережила настоящий шок, — сочувствуя подружке, сказала Бесс и опустила свою чашку, так и не отпив из нее. — Я себе представляю, как бы я заор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на грани шока, — призналась Нэнси. — Но когда я хотела что-то сказать, не смогла, слова застряли в горле. Она повернулась и ушла. А я даже пошевельнуться не могла. В общем, я ее упустила.</w:t>
      </w:r>
    </w:p>
    <w:p>
      <w:pPr>
        <w:pStyle w:val="Normal"/>
        <w:ind w:firstLine="284"/>
        <w:jc w:val="both"/>
        <w:rPr/>
      </w:pPr>
      <w:r>
        <w:rPr>
          <w:rFonts w:cs="Arial" w:ascii="Arial" w:hAnsi="Arial"/>
          <w:sz w:val="22"/>
          <w:szCs w:val="22"/>
        </w:rPr>
        <w:t>—</w:t>
      </w:r>
      <w:r>
        <w:rPr>
          <w:rFonts w:cs="Arial" w:ascii="Arial" w:hAnsi="Arial"/>
          <w:sz w:val="22"/>
          <w:szCs w:val="22"/>
        </w:rPr>
        <w:t>Ладно, не убивайся так, — сказала Джорджи. — Ты только вообрази этот кошмар! Встречаешь женщину неземной красоты, которая как две капли воды похожа на ту красавицу с портрета "Грезы Даниэль". И вдруг ты опять ее видишь, и что? Половина ее лица дико изуродована. Бесс права, ты наверняка испытала невероятный ш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вопрос — кто же эта женщина? — так и остался вопросом, — грустно сказала Нэнси, намазывая масло на кусочек поджаренного хле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кновенная женщина, которая побывала в катастрофе, — предположила Джорджи. —А то, что она похожа на женщину с портрета, — чистое совпа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чень в этом уверена, — сказала Нэнси. — И чувствую, что должна ее разыскать. Помимо всего прочего, я хочу извиниться перед ней за вчерашнее. Послушайте, могу я вас попросить сделать для меня кое-что? Не откаж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мы когда-нибудь тебе отказывали? — слегка ехидничая, спросила Джорджи.—Как ты могла поду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мои дорогие, — ухмыльнулась Нэнси. — Вы ведь все равно пойдете на карнавал, правильно? Ну, что вам стоит еще разочек зайти во Французский квартал, пока не начался праздник, погулять там и заглянуть в парочку-другую кафе и прочие милые забегаловки? Там поспрашивайте ненавязчиво об этой женщине, как ее зовут, где она живет. Потому что если она там бывает и ее видят, то сразу поймут, о ком идет ре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что затея мне по душе, — поморщилась Бесс. —Но так и быть, выполню твою прось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тоже, — присоединилась к ней Джорджи. — А чем ты займешься, пока мы будем охотиться за женщиной?</w:t>
      </w:r>
    </w:p>
    <w:p>
      <w:pPr>
        <w:pStyle w:val="Normal"/>
        <w:ind w:firstLine="284"/>
        <w:jc w:val="both"/>
        <w:rPr/>
      </w:pPr>
      <w:r>
        <w:rPr>
          <w:rFonts w:cs="Arial" w:ascii="Arial" w:hAnsi="Arial"/>
          <w:sz w:val="22"/>
          <w:szCs w:val="22"/>
        </w:rPr>
        <w:t>—</w:t>
      </w:r>
      <w:r>
        <w:rPr>
          <w:rFonts w:cs="Arial" w:ascii="Arial" w:hAnsi="Arial"/>
          <w:sz w:val="22"/>
          <w:szCs w:val="22"/>
        </w:rPr>
        <w:t>Мне хотелось бы еще раз побеседовать с Фердинандом Кохом, — ответила Нэнси. — А возможно, и с Уорреном Тайлером. У меня есть вопросы к ним.</w:t>
      </w:r>
    </w:p>
    <w:p>
      <w:pPr>
        <w:pStyle w:val="Normal"/>
        <w:ind w:firstLine="284"/>
        <w:jc w:val="both"/>
        <w:rPr>
          <w:rFonts w:ascii="Arial" w:hAnsi="Arial" w:cs="Arial"/>
          <w:sz w:val="22"/>
          <w:szCs w:val="22"/>
        </w:rPr>
      </w:pPr>
      <w:r>
        <w:rPr>
          <w:rFonts w:cs="Arial" w:ascii="Arial" w:hAnsi="Arial"/>
          <w:sz w:val="22"/>
          <w:szCs w:val="22"/>
        </w:rPr>
        <w:t>Девушки собрались ехать в гор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адо сейчас в центр?—спросила Джорджи. — Мы все можем поехать в одном такси. Нэнс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чтобы Нед поехал со мной. Подожду его немного. Он как будто должен скоро вернуться.</w:t>
      </w:r>
    </w:p>
    <w:p>
      <w:pPr>
        <w:pStyle w:val="Normal"/>
        <w:ind w:firstLine="284"/>
        <w:jc w:val="both"/>
        <w:rPr/>
      </w:pPr>
      <w:r>
        <w:rPr>
          <w:rFonts w:cs="Arial" w:ascii="Arial" w:hAnsi="Arial"/>
          <w:sz w:val="22"/>
          <w:szCs w:val="22"/>
        </w:rPr>
        <w:t>А Нед все не возвращался. Нэнси уж было собралась попросить у Босворта разрешения воспользоваться джипом, когда в дверь вдруг позвонили. Нэнси пошла открывать. Дверь распахнулась — перед ней стоял Майкл Вестле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исс Дру, опять вы, — произнес он вместо Привет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 ответила Нэнси. — Здравствуйте, мистер Вестлейк.</w:t>
      </w:r>
    </w:p>
    <w:p>
      <w:pPr>
        <w:pStyle w:val="Normal"/>
        <w:ind w:firstLine="284"/>
        <w:jc w:val="both"/>
        <w:rPr/>
      </w:pPr>
      <w:r>
        <w:rPr>
          <w:rFonts w:cs="Arial" w:ascii="Arial" w:hAnsi="Arial"/>
          <w:sz w:val="22"/>
          <w:szCs w:val="22"/>
        </w:rPr>
        <w:t>Она не могла понять, что понадобилось дедушке Брайена в этом доме, ведь было известно, как он относится к Бартоломью Ситон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кажите, мой зять дома?—спросил мистер Вестле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тон? — переспросила Нэнси, все больше удивляясь. Она-то думала, что он пришел повидать Брай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динственный и неповторимый, — ответил мистер Вестлейк. — На мою б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го нет, к сожалению. Он уехал из дома рано утром. Может быть, вы зайдете?—пригласила его Нэнси. Мистер Вестлейк кивнул и вошел в прихож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подожду немного. Нэнси проводила его в гости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Вестлейк, — обратилась она к нему. — Воспользовавшись тем, что вы здесь, я м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ть мне несколько вопросов? — нетерпеливо перебил ее мистер Вестлейк. — Конечно. Почему бы и нет? — Оглядев комнату, он продолжал: — Вы только посмотрите, да это настоящая картинная галерея. И ни одной, хоть малюсенькой, фотографии Даниэль. Этакий храм во славу Бартоломью Ситона, — закончил он тихо.</w:t>
      </w:r>
    </w:p>
    <w:p>
      <w:pPr>
        <w:pStyle w:val="Normal"/>
        <w:ind w:firstLine="284"/>
        <w:jc w:val="both"/>
        <w:rPr>
          <w:rFonts w:ascii="Arial" w:hAnsi="Arial" w:cs="Arial"/>
          <w:sz w:val="22"/>
          <w:szCs w:val="22"/>
        </w:rPr>
      </w:pPr>
      <w:r>
        <w:rPr>
          <w:rFonts w:cs="Arial" w:ascii="Arial" w:hAnsi="Arial"/>
          <w:sz w:val="22"/>
          <w:szCs w:val="22"/>
        </w:rPr>
        <w:t>Нэнси смущенно кашля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что-нибудь выпить? — предложила она. Мистер Вестлейк немножко оттая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Благодарю, с удовольствием,—сказал он, опускаясь в мягкое кресло.</w:t>
      </w:r>
    </w:p>
    <w:p>
      <w:pPr>
        <w:pStyle w:val="Normal"/>
        <w:ind w:firstLine="284"/>
        <w:jc w:val="both"/>
        <w:rPr/>
      </w:pPr>
      <w:r>
        <w:rPr>
          <w:rFonts w:cs="Arial" w:ascii="Arial" w:hAnsi="Arial"/>
          <w:sz w:val="22"/>
          <w:szCs w:val="22"/>
        </w:rPr>
        <w:t>Нэнси пошла на кухню и налила два стакана чая со льдом. Вернувшись, она предложила один стакан мистеру Вестлейку, а сама со своим стаканом чая устроилась напротив него на диване.</w:t>
      </w:r>
    </w:p>
    <w:p>
      <w:pPr>
        <w:pStyle w:val="Normal"/>
        <w:ind w:firstLine="284"/>
        <w:jc w:val="both"/>
        <w:rPr>
          <w:rFonts w:ascii="Arial" w:hAnsi="Arial" w:cs="Arial"/>
          <w:sz w:val="22"/>
          <w:szCs w:val="22"/>
        </w:rPr>
      </w:pPr>
      <w:r>
        <w:rPr>
          <w:rFonts w:cs="Arial" w:ascii="Arial" w:hAnsi="Arial"/>
          <w:sz w:val="22"/>
          <w:szCs w:val="22"/>
        </w:rPr>
        <w:t>Мистер Вестлейк задумчиво потягивал 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яйте, спрашивайте, — наконец произнес он.</w:t>
      </w:r>
    </w:p>
    <w:p>
      <w:pPr>
        <w:pStyle w:val="Normal"/>
        <w:ind w:firstLine="284"/>
        <w:jc w:val="both"/>
        <w:rPr/>
      </w:pPr>
      <w:r>
        <w:rPr>
          <w:rFonts w:cs="Arial" w:ascii="Arial" w:hAnsi="Arial"/>
          <w:sz w:val="22"/>
          <w:szCs w:val="22"/>
        </w:rPr>
        <w:t>—</w:t>
      </w:r>
      <w:r>
        <w:rPr>
          <w:rFonts w:cs="Arial" w:ascii="Arial" w:hAnsi="Arial"/>
          <w:sz w:val="22"/>
          <w:szCs w:val="22"/>
        </w:rPr>
        <w:t>Видите ли...—начала Нэнси.—Знаю, что вам будет не очень легко ответить на мой вопрос, даже убеждена в этом, но мне хотелось бы попросить вас, если вы не против, рассказать хоть немного о том несчастном случае во время морской прогулки, который стоил жизни вашей дочери. Если не ошибаюсь, вы сказали, что в ее гибели считаете виновным мистера Си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был виноват, еще как виноват, — сердито выпалил мистер Вестлейк. — Безмозглый болван! В тот день ни один мало-мальски соображающий человек не рискнул бы выйти на своей посудине в открытое м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а штормовая погода? — спросила Нэнси.</w:t>
      </w:r>
    </w:p>
    <w:p>
      <w:pPr>
        <w:pStyle w:val="Normal"/>
        <w:ind w:firstLine="284"/>
        <w:jc w:val="both"/>
        <w:rPr/>
      </w:pPr>
      <w:r>
        <w:rPr>
          <w:rFonts w:cs="Arial" w:ascii="Arial" w:hAnsi="Arial"/>
          <w:sz w:val="22"/>
          <w:szCs w:val="22"/>
        </w:rPr>
        <w:t>—</w:t>
      </w:r>
      <w:r>
        <w:rPr>
          <w:rFonts w:cs="Arial" w:ascii="Arial" w:hAnsi="Arial"/>
          <w:sz w:val="22"/>
          <w:szCs w:val="22"/>
        </w:rPr>
        <w:t>Нет, сначала, когда они с Даниэль сели в лодку, погода была не такая плохая. Но береговые службы все утро передавали сводку по радио, предупреждая, что надвигается тропическая буря. И хотя день был солнечный, безветренный, какие обычно бывают в августе, все нормальные люди приняли во внимание предостережения. Но не Ситон, нет. Как назло, он накануне купил себе парусную лодку, и ему не терпелось поплавать в ней по мор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разве он таким образом не подвергался опасности и са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е настолько, насколько Даниэль. Моя дочь совсем не умела плавать.</w:t>
      </w:r>
    </w:p>
    <w:p>
      <w:pPr>
        <w:pStyle w:val="Normal"/>
        <w:ind w:firstLine="284"/>
        <w:jc w:val="both"/>
        <w:rPr>
          <w:rFonts w:ascii="Arial" w:hAnsi="Arial" w:cs="Arial"/>
          <w:sz w:val="22"/>
          <w:szCs w:val="22"/>
        </w:rPr>
      </w:pPr>
      <w:r>
        <w:rPr>
          <w:rFonts w:cs="Arial" w:ascii="Arial" w:hAnsi="Arial"/>
          <w:sz w:val="22"/>
          <w:szCs w:val="22"/>
        </w:rPr>
        <w:t>Нэнси широко раскрыла глаза.</w:t>
      </w:r>
    </w:p>
    <w:p>
      <w:pPr>
        <w:pStyle w:val="Normal"/>
        <w:ind w:firstLine="284"/>
        <w:jc w:val="both"/>
        <w:rPr/>
      </w:pPr>
      <w:r>
        <w:rPr>
          <w:rFonts w:cs="Arial" w:ascii="Arial" w:hAnsi="Arial"/>
          <w:sz w:val="22"/>
          <w:szCs w:val="22"/>
        </w:rPr>
        <w:t>—</w:t>
      </w:r>
      <w:r>
        <w:rPr>
          <w:rFonts w:cs="Arial" w:ascii="Arial" w:hAnsi="Arial"/>
          <w:sz w:val="22"/>
          <w:szCs w:val="22"/>
        </w:rPr>
        <w:t>Более того, она не любила море,—продолжал мистер Вестлейк. — Точнее говоря, она его боялась. Но Ситону уж очень захотелось похвастаться перед ней своей новой игрушкой. Но и это не самое страшное. Самое худшее заключалось в том, что он задумал во время прогулки по морю устроить в лодке этакий романтический пикник и, конечно, как следует выпил. Он и сам это признает.</w:t>
      </w:r>
    </w:p>
    <w:p>
      <w:pPr>
        <w:pStyle w:val="Normal"/>
        <w:ind w:firstLine="284"/>
        <w:jc w:val="both"/>
        <w:rPr/>
      </w:pPr>
      <w:r>
        <w:rPr>
          <w:rFonts w:cs="Arial" w:ascii="Arial" w:hAnsi="Arial"/>
          <w:sz w:val="22"/>
          <w:szCs w:val="22"/>
        </w:rPr>
        <w:t>У Нэнси чуть не вырвался стон. Ну, как тут не возненавидеть отца Брайена? Ничего удивительного в этом не было, и она понимала мистера Вестле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о второй половине дня подул штормовой ветер. Уверен, что Даниэль показывала Ситону на сгущавшиеся тучи, но он, видимо, находился в такой эйфории, что не обращал на них внимания. А дальше — можете себе представить, что разыгралось. Разразился настоящий шторм, и Ситон, будучи в нетрезвом состоянии, не смог справиться с управлением лодкой. Что касается Даниэль, то чем она могла помочь? Она почти не имела опыта, лодочные прогулки были не для нее. — Мистер Вестлейк</w:t>
      </w:r>
    </w:p>
    <w:p>
      <w:pPr>
        <w:pStyle w:val="Normal"/>
        <w:ind w:firstLine="284"/>
        <w:jc w:val="both"/>
        <w:rPr/>
      </w:pPr>
      <w:r>
        <w:rPr>
          <w:rFonts w:cs="Arial" w:ascii="Arial" w:hAnsi="Arial"/>
          <w:sz w:val="22"/>
          <w:szCs w:val="22"/>
        </w:rPr>
        <w:t>Некоторое время молчал. — Конечно, вы понимаете, что в настоящий момент я излагаю версию, которой придерживается Ситон. Он единственный оставшийся в живых свидетель того, что произошло в море в тот страшный день. Кроме него и Даниэль, участников и свидетелей драмы не было. А ей не довелось поведать свою историю этого происшествия. Ну ладно, я продолжаю рассказ о том, что было дальше. Ветер бушевал все сильней и сильней, лодку Ситона уносило в открытое море, в Мексиканский залив, куда он и не собирался плыть. Как он сам рассказывал, дождь стоял стеной и была такая тьма, что не было ничего видно на расстоянии вытянутой руки. При этом ветер завывал с такой силой, что им приходилось кричать, чтобы услышать друг друга, а временами даже это было бесполезно — ревел шторм, слова не долет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пытались передать по рации сигнал бедствия?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ытались, конечно. Но штормом снесло часть оборудования, и что-то вышло из строя. Связаться с кем-либо было невозможно. Но я знал, что они в море, и поднял на ноги все береговые службы. Однако, пока бушевал шторм, они мало чем могли помочь. Надо было переждать стих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ем же все кончилос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Ситону показалось, что он справится со штормом. Но волны вздымались все выше и выше и, наконец, накрыли лодк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а вашей дочери и мистере Ситоне были спасательные поя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а них были спасательные пояса, — ответил мистер Вестлейк. — При всей своей глупости Ситон не сумасшедший. Он велел Даниэль надеть спасательный пояс, как только они сели в лодку и вышли в море. Во всяком случае, так он говорил. Сам он надел пояс, как только увидел, что надвигается штор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 тот момент, когда волна накрыла лодку, на обоих были спасательные пояса, — уточнила Нэнси. Ей важно было это зн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но версии Ситона, — ответил мистер Вестлейк, качая головой. — Когда его подобрали, ближе к вечеру, спасательный пояс на нем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истера Ситона спасли, сколько часов прошло с начала шторм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трех, — ответил мистер Вестле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ло после того, как лодку опрокину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верхности плавала мачта, надувные подушки с сидений и прочие предметы, смытые в море. Ситон и Даниэль пытались за что-нибудь ухватиться, чтобы удержаться на поверхности. Даниэль держалась, пока хватало сил. Он говорит, что все время звал ее, пытался подплыть к ней поближе. Она отвечала какое-то время, но потом он уже не слышал ее голос. И совсем потерял ее из виду. Тело Даниэль так и не нашли. — Мистер Вестлейк отвернулся от Нэнси, вытащил из кармана носовой платок и вытер глаза.</w:t>
      </w:r>
    </w:p>
    <w:p>
      <w:pPr>
        <w:pStyle w:val="Normal"/>
        <w:ind w:firstLine="284"/>
        <w:jc w:val="both"/>
        <w:rPr/>
      </w:pPr>
      <w:r>
        <w:rPr>
          <w:rFonts w:cs="Arial" w:ascii="Arial" w:hAnsi="Arial"/>
          <w:sz w:val="22"/>
          <w:szCs w:val="22"/>
        </w:rPr>
        <w:t>Низко опустив голову, Нэнси что-то лихорадочно строчила в блокноте, делая вид, что не замечает его слез. Когда девушка поняла, что Вестлейку удалось взять себя в руки, она подняла на него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очень сочувствую, — тихо произнесла она. Мистер Вестлейк только чуть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еще один вопрос? — спросила Нэнси. Дедушка Брайена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ремени мистер Ситон держался на плаву среди обломков лодки, пока его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е знаю. Должно быть, часа два.</w:t>
      </w:r>
    </w:p>
    <w:p>
      <w:pPr>
        <w:pStyle w:val="Normal"/>
        <w:ind w:firstLine="284"/>
        <w:jc w:val="both"/>
        <w:rPr/>
      </w:pPr>
      <w:r>
        <w:rPr>
          <w:rFonts w:cs="Arial" w:ascii="Arial" w:hAnsi="Arial"/>
          <w:sz w:val="22"/>
          <w:szCs w:val="22"/>
        </w:rPr>
        <w:t>Нэнси кивнула. Но кое-что, по ее мнению, не сходилось. "Как так, — думала она, — человек в состоянии алкогольного опьянения, пусть даже в спасательном поясе, продержался на плаву целых два часа, а совершенно трезвая женщина, тоже в спасательном поясе, не смогла?" Это ей было не понятно, но мучить мистера Вестлейка дальнейшими вопросами она не рискнула. По его лицу было видно, что ему и так не легко. "Хватит", — решила она.</w:t>
      </w:r>
    </w:p>
    <w:p>
      <w:pPr>
        <w:pStyle w:val="Normal"/>
        <w:ind w:firstLine="284"/>
        <w:jc w:val="both"/>
        <w:rPr/>
      </w:pPr>
      <w:r>
        <w:rPr>
          <w:rFonts w:cs="Arial" w:ascii="Arial" w:hAnsi="Arial"/>
          <w:sz w:val="22"/>
          <w:szCs w:val="22"/>
        </w:rPr>
        <w:t>Нэнси сменила тему. Они заговорили о Брайене, о его учебе в колледже, о карнавале Марди Гра, на который она приехала с друзьями. Так прошло еще полчаса, а мистер Ситон все не возвращался. В конце концов мистер Вестлейк решил, что ему пора идти. Он распрощался и ушел, так и не объяснив, зачем ему нужен был мистер Ситон, и велел ничего ему не передавать.</w:t>
      </w:r>
    </w:p>
    <w:p>
      <w:pPr>
        <w:pStyle w:val="Normal"/>
        <w:ind w:firstLine="284"/>
        <w:jc w:val="both"/>
        <w:rPr/>
      </w:pPr>
      <w:r>
        <w:rPr>
          <w:rFonts w:cs="Arial" w:ascii="Arial" w:hAnsi="Arial"/>
          <w:sz w:val="22"/>
          <w:szCs w:val="22"/>
        </w:rPr>
        <w:t>Вскоре после того как мистер Вестлейк отбыл, вернулся Нед. Нэнси попросила друга отвезти ее в галерею Коха. Неду разрешили взять джип, поскольку Брайен собирался гулять с девочками на карнава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у кого сейчас та картина? — спросил Нед у Нэнси, когда они в машине направлялись в галерею Ко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знать не могу, — ответила Нэнси. — Но мне кажется, что та загадочная женщина, которую я видела во Французском квартале, каким-то образом причастна к делу. Не пойму, почему меня преследует эта мысль, но она не выходит у меня из головы.</w:t>
      </w:r>
    </w:p>
    <w:p>
      <w:pPr>
        <w:pStyle w:val="Normal"/>
        <w:ind w:firstLine="284"/>
        <w:jc w:val="both"/>
        <w:rPr>
          <w:rFonts w:ascii="Arial" w:hAnsi="Arial" w:cs="Arial"/>
          <w:sz w:val="22"/>
          <w:szCs w:val="22"/>
        </w:rPr>
      </w:pPr>
      <w:r>
        <w:rPr>
          <w:rFonts w:cs="Arial" w:ascii="Arial" w:hAnsi="Arial"/>
          <w:sz w:val="22"/>
          <w:szCs w:val="22"/>
        </w:rPr>
        <w:t>Нэнси рассказала Неду про встречу с загадочной женщиной накануне вечером.</w:t>
      </w:r>
    </w:p>
    <w:p>
      <w:pPr>
        <w:pStyle w:val="Normal"/>
        <w:ind w:firstLine="284"/>
        <w:jc w:val="both"/>
        <w:rPr/>
      </w:pPr>
      <w:r>
        <w:rPr>
          <w:rFonts w:cs="Arial" w:ascii="Arial" w:hAnsi="Arial"/>
          <w:sz w:val="22"/>
          <w:szCs w:val="22"/>
        </w:rPr>
        <w:t>—</w:t>
      </w:r>
      <w:r>
        <w:rPr>
          <w:rFonts w:cs="Arial" w:ascii="Arial" w:hAnsi="Arial"/>
          <w:sz w:val="22"/>
          <w:szCs w:val="22"/>
        </w:rPr>
        <w:t>Значит, ты серьезно считаешь, что она замешана? — нахмурившись, спросил Нед.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очень она похожа на ту женщину с портрета, просто —точная копия, а это вряд ли случайное совпадение.</w:t>
      </w:r>
    </w:p>
    <w:p>
      <w:pPr>
        <w:pStyle w:val="Normal"/>
        <w:ind w:firstLine="284"/>
        <w:jc w:val="both"/>
        <w:rPr/>
      </w:pPr>
      <w:r>
        <w:rPr>
          <w:rFonts w:cs="Arial" w:ascii="Arial" w:hAnsi="Arial"/>
          <w:sz w:val="22"/>
          <w:szCs w:val="22"/>
        </w:rPr>
        <w:t>—</w:t>
      </w:r>
      <w:r>
        <w:rPr>
          <w:rFonts w:cs="Arial" w:ascii="Arial" w:hAnsi="Arial"/>
          <w:sz w:val="22"/>
          <w:szCs w:val="22"/>
        </w:rPr>
        <w:t>Послушай, Нэнси, ты разглядывала портрет минуты две-три, не больше. Откуда у тебя такая увереннос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е просто уверена, я убеждена. Это все, что я могу сказать.</w:t>
      </w:r>
    </w:p>
    <w:p>
      <w:pPr>
        <w:pStyle w:val="Normal"/>
        <w:ind w:firstLine="284"/>
        <w:jc w:val="both"/>
        <w:rPr/>
      </w:pPr>
      <w:r>
        <w:rPr>
          <w:rFonts w:cs="Arial" w:ascii="Arial" w:hAnsi="Arial"/>
          <w:sz w:val="22"/>
          <w:szCs w:val="22"/>
        </w:rPr>
        <w:t>Нэнси застала Фердинанда Коха в галерее. Он все еще не мог оправиться от удара и очень обрадовался, увидев Нэнси. Судя по всему, он готов был упасть на грудь любому, кто помог бы ему вернуть картину.</w:t>
      </w:r>
    </w:p>
    <w:p>
      <w:pPr>
        <w:pStyle w:val="Normal"/>
        <w:ind w:firstLine="284"/>
        <w:jc w:val="both"/>
        <w:rPr/>
      </w:pPr>
      <w:r>
        <w:rPr>
          <w:rFonts w:cs="Arial" w:ascii="Arial" w:hAnsi="Arial"/>
          <w:sz w:val="22"/>
          <w:szCs w:val="22"/>
        </w:rPr>
        <w:t>—</w:t>
      </w:r>
      <w:r>
        <w:rPr>
          <w:rFonts w:cs="Arial" w:ascii="Arial" w:hAnsi="Arial"/>
          <w:sz w:val="22"/>
          <w:szCs w:val="22"/>
        </w:rPr>
        <w:t>Ужасная потеря, — вымолвил Кох. — А ведь до сих пор ни одна попытка выкрасть картину из моей галереи никому не уда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и попытк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и. И каждый раз срабатывала сигнализация. Воры не успевали даже проникнуть в галерею. А тут вдруг появляется какой-то бандит, беспрепятственно проникает внутрь и так же беспрепятственно выходит, а служба безопасности даже и ухом не ведет.</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 была обнаружена кража?—спросила Нэнси Ко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вечером бригада, которая убирает галерею, там, где всегда висела картина, обнаружила пустое место, — ответил К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они узнали, что это была кража? — спросила Нэнси. — Разве картину не могли снять с экспозиции по какой-либо причине?</w:t>
      </w:r>
    </w:p>
    <w:p>
      <w:pPr>
        <w:pStyle w:val="Normal"/>
        <w:ind w:firstLine="284"/>
        <w:jc w:val="both"/>
        <w:rPr>
          <w:rFonts w:ascii="Arial" w:hAnsi="Arial" w:cs="Arial"/>
          <w:sz w:val="22"/>
          <w:szCs w:val="22"/>
        </w:rPr>
      </w:pPr>
      <w:r>
        <w:rPr>
          <w:rFonts w:cs="Arial" w:ascii="Arial" w:hAnsi="Arial"/>
          <w:sz w:val="22"/>
          <w:szCs w:val="22"/>
        </w:rPr>
        <w:t>Кох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всегда предупреждаем наш персонал, какие картины должны быть нами сняты. Персонал, убирающий залы галереи, как бы дублирует службу безопасности и всегда немедленно информирует меня, если с их точки зрения что-то не в 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еще что-нибудь подозрительное заме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лиция прочесала всю галерею, так сказать, частым гребешком и тоже ничего не обнаружила. Летучую мышку всего-навсег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ействительно, летучий бандит, —заметил Нед. — Влетает как ветер и улетает, будто его и не был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лько после этого что-нибудь исчезает, —добавила Нэнси.</w:t>
      </w:r>
    </w:p>
    <w:p>
      <w:pPr>
        <w:pStyle w:val="Normal"/>
        <w:ind w:firstLine="284"/>
        <w:jc w:val="both"/>
        <w:rPr/>
      </w:pPr>
      <w:r>
        <w:rPr>
          <w:rFonts w:cs="Arial" w:ascii="Arial" w:hAnsi="Arial"/>
          <w:sz w:val="22"/>
          <w:szCs w:val="22"/>
        </w:rPr>
        <w:t>Она присела на стул у двери в офисе Коха и стала размышлять. Нед и Кох молча смотрели на нее. Нэнси сидела и перебирала в голове все мельчайшие подробности дела, которые ей уже удалось накоп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мне еще раз подробнее, как была обнаружена кража, чем занималась бригада, убиравшая залы, последовательность их действий, все-все, вплоть до мелочей.</w:t>
      </w:r>
    </w:p>
    <w:p>
      <w:pPr>
        <w:pStyle w:val="Normal"/>
        <w:ind w:firstLine="284"/>
        <w:jc w:val="both"/>
        <w:rPr>
          <w:rFonts w:ascii="Arial" w:hAnsi="Arial" w:cs="Arial"/>
          <w:sz w:val="22"/>
          <w:szCs w:val="22"/>
        </w:rPr>
      </w:pPr>
      <w:r>
        <w:rPr>
          <w:rFonts w:cs="Arial" w:ascii="Arial" w:hAnsi="Arial"/>
          <w:sz w:val="22"/>
          <w:szCs w:val="22"/>
        </w:rPr>
        <w:t>Кох откинулся на спинку кресла, в котором си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расскажу, — сказал он. — Порядок такой: уборщики приходят обычно после шести часов вечера или в начале седьмого. Прежде всего они удаляют пыль с картин, экспонатов и мебели. Затем они выгребают мусорные контейнеры и пепельницы в курительных комнатах. Они увозят все это в специальное помещение, где моют и дезинфицируют пепельницы и контейнеры для мусора. Затем они пылесосят полы. Раз в неделю полы моют и натир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й момент уборщики заметили, что картина отсутствует? — спросила Нэнси. — Сразу, как только пришли, или пото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точно не знаю, но могу выяснить. А что, это ва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казаться, что важно. Кох поднял телефонную трубку и вызвал бригадира уборщиков. Он говорил с ним минуту, потом положил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был в некоторой неуверенности, — сказал Кох. — Вероятно, они не сразу заметили, что картины нет на месте, а только потом, когда расставляли пепельницы и контейнеры для мус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 конце уборки, — сказала Нэнси. — После того, как они прошлись с пылес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согласился Ко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смотреть мешки?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ме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пылесосов.</w:t>
      </w:r>
    </w:p>
    <w:p>
      <w:pPr>
        <w:pStyle w:val="Normal"/>
        <w:ind w:firstLine="284"/>
        <w:jc w:val="both"/>
        <w:rPr>
          <w:rFonts w:ascii="Arial" w:hAnsi="Arial" w:cs="Arial"/>
          <w:sz w:val="22"/>
          <w:szCs w:val="22"/>
        </w:rPr>
      </w:pPr>
      <w:r>
        <w:rPr>
          <w:rFonts w:cs="Arial" w:ascii="Arial" w:hAnsi="Arial"/>
          <w:sz w:val="22"/>
          <w:szCs w:val="22"/>
        </w:rPr>
        <w:t>Кох с недоумением взгляну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наверное, на улице, у помойки. Мусор вывезут не раньше завтрашнего у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обираешься искать? — спросил Нед.</w:t>
      </w:r>
    </w:p>
    <w:p>
      <w:pPr>
        <w:pStyle w:val="Normal"/>
        <w:ind w:firstLine="284"/>
        <w:jc w:val="both"/>
        <w:rPr/>
      </w:pPr>
      <w:r>
        <w:rPr>
          <w:rFonts w:cs="Arial" w:ascii="Arial" w:hAnsi="Arial"/>
          <w:sz w:val="22"/>
          <w:szCs w:val="22"/>
        </w:rPr>
        <w:t>—</w:t>
      </w:r>
      <w:r>
        <w:rPr>
          <w:rFonts w:cs="Arial" w:ascii="Arial" w:hAnsi="Arial"/>
          <w:sz w:val="22"/>
          <w:szCs w:val="22"/>
        </w:rPr>
        <w:t>Любую улику, — ответила Нэнси. — Вообрази: вор в спешке мог потерять какой-нибудь пустяковый предмет. И пылесос его всосал. Так вот, эта пустяковая вещь для нас — настоящая драгоце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не побрезгуешь, то и я не против, — сказал Нед. — Покажите, где у вас помойка, куда идти.</w:t>
      </w:r>
    </w:p>
    <w:p>
      <w:pPr>
        <w:pStyle w:val="Normal"/>
        <w:ind w:firstLine="284"/>
        <w:jc w:val="both"/>
        <w:rPr/>
      </w:pPr>
      <w:r>
        <w:rPr>
          <w:rFonts w:cs="Arial" w:ascii="Arial" w:hAnsi="Arial"/>
          <w:sz w:val="22"/>
          <w:szCs w:val="22"/>
        </w:rPr>
        <w:t>Кох вывел Нэнси и Неда на задний двор и показал, где лежали мешки с мусором. При этом он сморщил нос и что-то буркнул о вонище, исходящей от огромного ящика с мусоро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ы серьезно собираетесь перерыть всю эту пакость?— спросил он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лном серьезе, — ответила Нэнси. Они с Недом тут же занялись делом: тщательной сортировкой накопившегося в мешках мус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некоторые любители поп-арта собирают целые коллекции на помойке,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й галерее не представлен поп-арт, — отозвался мистер Кох, принимая высокомерный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да, мистер Кох, тут его достаточно, нам хватит, — сказала Нэнси. — Благодарю за сотрудниче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служить. Признаться, я не вижу смысла в вашем занятии, но надо так надо. Если я вам буду нужен, я у себе в офи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и бы нас в эту минуту Бесс и Джорджи! — сказала, смеясь, Нэнси, когда Кох ушел.</w:t>
      </w:r>
    </w:p>
    <w:p>
      <w:pPr>
        <w:pStyle w:val="Normal"/>
        <w:ind w:firstLine="284"/>
        <w:jc w:val="both"/>
        <w:rPr/>
      </w:pPr>
      <w:r>
        <w:rPr>
          <w:rFonts w:cs="Arial" w:ascii="Arial" w:hAnsi="Arial"/>
          <w:sz w:val="22"/>
          <w:szCs w:val="22"/>
        </w:rPr>
        <w:t>Они с Недом сидели на земле у помойки на заднем дворе картинной галереи и методично, один за другим, выворачивали мешки и по локоть залезали в их содержимое. Руки у них были черные от грязи, копоти и пепла, часть вывернутого из мешков хлама просыпалась им на кол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острашней любой звездной войны, — пошутил Нед.</w:t>
      </w:r>
    </w:p>
    <w:p>
      <w:pPr>
        <w:pStyle w:val="Normal"/>
        <w:ind w:firstLine="284"/>
        <w:jc w:val="both"/>
        <w:rPr>
          <w:rFonts w:ascii="Arial" w:hAnsi="Arial" w:cs="Arial"/>
          <w:sz w:val="22"/>
          <w:szCs w:val="22"/>
        </w:rPr>
      </w:pPr>
      <w:r>
        <w:rPr>
          <w:rFonts w:cs="Arial" w:ascii="Arial" w:hAnsi="Arial"/>
          <w:sz w:val="22"/>
          <w:szCs w:val="22"/>
        </w:rPr>
        <w:t>Нэнси ухмыльнулась.</w:t>
      </w:r>
    </w:p>
    <w:p>
      <w:pPr>
        <w:pStyle w:val="Normal"/>
        <w:ind w:firstLine="284"/>
        <w:jc w:val="both"/>
        <w:rPr/>
      </w:pPr>
      <w:r>
        <w:rPr>
          <w:rFonts w:cs="Arial" w:ascii="Arial" w:hAnsi="Arial"/>
          <w:sz w:val="22"/>
          <w:szCs w:val="22"/>
        </w:rPr>
        <w:t>—</w:t>
      </w:r>
      <w:r>
        <w:rPr>
          <w:rFonts w:cs="Arial" w:ascii="Arial" w:hAnsi="Arial"/>
          <w:sz w:val="22"/>
          <w:szCs w:val="22"/>
        </w:rPr>
        <w:t>А я как раз подумала о своем доме,—сказала она. — Представляешь, сажусь я за стол вот с такими руками и начинаю тянуться за кусочком двухслойного шоколадного торта, который мне предлагает Ханна, а этот торт — ее коронный номер по праздникам.</w:t>
      </w:r>
    </w:p>
    <w:p>
      <w:pPr>
        <w:pStyle w:val="Normal"/>
        <w:ind w:firstLine="284"/>
        <w:jc w:val="both"/>
        <w:rPr>
          <w:rFonts w:ascii="Arial" w:hAnsi="Arial" w:cs="Arial"/>
          <w:sz w:val="22"/>
          <w:szCs w:val="22"/>
        </w:rPr>
      </w:pPr>
      <w:r>
        <w:rPr>
          <w:rFonts w:cs="Arial" w:ascii="Arial" w:hAnsi="Arial"/>
          <w:sz w:val="22"/>
          <w:szCs w:val="22"/>
        </w:rPr>
        <w:t>Они оба долго смеялись, но вдруг Нед охнул и замол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ткнулся на что-то острое... — Он продолжал шарить рукой в мешке. — Вот, нашел.</w:t>
      </w:r>
    </w:p>
    <w:p>
      <w:pPr>
        <w:pStyle w:val="Normal"/>
        <w:ind w:firstLine="284"/>
        <w:jc w:val="both"/>
        <w:rPr/>
      </w:pPr>
      <w:r>
        <w:rPr>
          <w:rFonts w:cs="Arial" w:ascii="Arial" w:hAnsi="Arial"/>
          <w:sz w:val="22"/>
          <w:szCs w:val="22"/>
        </w:rPr>
        <w:t>И он вытащил маленькую вещицу. Сначала Нэнси не могла определить, что это такое, — вещица была вся залеплена грязью. Нед достал бумажную салфетку и тщательно обтер находк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й, погляди-ка, — сказал он, передавая вещицу Нэнси. В ту же секунду Нэнси разглядела ее 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онка, и причем золотая. Смотри сюда. На ней выгравирована буква "С". Ты, Нед, кажется, нашел что-то очень немаловаж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 значит Ситон?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Нэнси. — Мало ли кто потерял эту запонку? Но она может оказаться уликой. Приобщим-ка мы ее к делу... И все-таки будем надеяться, что буква "С" не означает Ситон, —добавила Нэнси. — Бедный Брайен.</w:t>
      </w:r>
    </w:p>
    <w:p>
      <w:pPr>
        <w:pStyle w:val="Normal"/>
        <w:ind w:firstLine="284"/>
        <w:jc w:val="both"/>
        <w:rPr/>
      </w:pPr>
      <w:r>
        <w:rPr>
          <w:rFonts w:cs="Arial" w:ascii="Arial" w:hAnsi="Arial"/>
          <w:sz w:val="22"/>
          <w:szCs w:val="22"/>
        </w:rPr>
        <w:t>Перед тем как уехать из галереи, Нэнси и Нед постарались, как сумели, отчиститься от грязи и пыли. Нэнси спросила Коха, не обращался ли кто-нибудь к нему по поводу потери золотой запонки. Кох просмотрел все записи в музейной книге за тот день и ответил, что не обращались. Нэнси с Недом поблагодарили его за оказанное содействие и вышли из галереи.</w:t>
      </w:r>
    </w:p>
    <w:p>
      <w:pPr>
        <w:pStyle w:val="Normal"/>
        <w:ind w:firstLine="284"/>
        <w:jc w:val="both"/>
        <w:rPr/>
      </w:pPr>
      <w:r>
        <w:rPr>
          <w:rFonts w:cs="Arial" w:ascii="Arial" w:hAnsi="Arial"/>
          <w:sz w:val="22"/>
          <w:szCs w:val="22"/>
        </w:rPr>
        <w:t>—</w:t>
      </w:r>
      <w:r>
        <w:rPr>
          <w:rFonts w:cs="Arial" w:ascii="Arial" w:hAnsi="Arial"/>
          <w:sz w:val="22"/>
          <w:szCs w:val="22"/>
        </w:rPr>
        <w:t>Надо бы найти телефон-автомат,—сказала Нэнси. — Я хочу позвонить в полицейское управление. А потом, я так думаю, надо бы еще раз посетить Уоррена Тайлера. Они стояли у входа в галерею, наслаждаясь теплым летним деньком. Нед поглядывал вокруг, надеясь увидеть где-нибудь поблизости телефон-автом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вон там, через дорогу, — сказал он и шагнул на мостовую.</w:t>
      </w:r>
    </w:p>
    <w:p>
      <w:pPr>
        <w:pStyle w:val="Normal"/>
        <w:ind w:firstLine="284"/>
        <w:jc w:val="both"/>
        <w:rPr/>
      </w:pPr>
      <w:r>
        <w:rPr>
          <w:rFonts w:cs="Arial" w:ascii="Arial" w:hAnsi="Arial"/>
          <w:sz w:val="22"/>
          <w:szCs w:val="22"/>
        </w:rPr>
        <w:t>Нэнси двинулась было за ним. Тут она заметила сбоку старенький помятый коричневый фургон. Он стоял у обочины. От него до Неда было метров двадцать. Вдруг фургон рванулся с места, пронзительно завизжали шины — он несся прямо на Неда!</w:t>
      </w:r>
    </w:p>
    <w:p>
      <w:pPr>
        <w:pStyle w:val="Heading3"/>
        <w:spacing w:before="0" w:after="0"/>
        <w:jc w:val="center"/>
        <w:rPr/>
      </w:pPr>
      <w:r>
        <w:rPr/>
        <w:t>МЕЖДУГОРОДНЫЙ ЗВО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сь, Нед! — закричала Нэнси.</w:t>
      </w:r>
    </w:p>
    <w:p>
      <w:pPr>
        <w:pStyle w:val="Normal"/>
        <w:ind w:firstLine="284"/>
        <w:jc w:val="both"/>
        <w:rPr/>
      </w:pPr>
      <w:r>
        <w:rPr>
          <w:rFonts w:cs="Arial" w:ascii="Arial" w:hAnsi="Arial"/>
          <w:sz w:val="22"/>
          <w:szCs w:val="22"/>
        </w:rPr>
        <w:t>Она видела, как удивление на его лице мгновенно сменилось страхом, — он понял, что машина летит прямо на него. Нэнси вцепилась в его руку и со всей силой, на какую была способна, дернула на себя, прочь с мостовой. И они оба растянулись на тротуаре в полной безопасности.</w:t>
      </w:r>
    </w:p>
    <w:p>
      <w:pPr>
        <w:pStyle w:val="Normal"/>
        <w:ind w:firstLine="284"/>
        <w:jc w:val="both"/>
        <w:rPr/>
      </w:pPr>
      <w:r>
        <w:rPr>
          <w:rFonts w:cs="Arial" w:ascii="Arial" w:hAnsi="Arial"/>
          <w:sz w:val="22"/>
          <w:szCs w:val="22"/>
        </w:rPr>
        <w:t>Нэнси подняла голову и увидела, как машина на всей скорости пронеслась мимо и, визжа тормозами, скрылась за углом. Нэнси не удалось рассмотреть ни номера машины, ни вод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на волосок от смерти, — сказал Нед, когда они, помогая друг другу, поднимались на ноги.—Спасибо, что вытащила меня из-под колес. Теперь я чуть не поги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у нас с тобой входит в привычку, не заметил? — отоз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а, — согласился Нед. — И ведь опять не случайность, верно?</w:t>
      </w:r>
    </w:p>
    <w:p>
      <w:pPr>
        <w:pStyle w:val="Normal"/>
        <w:ind w:firstLine="284"/>
        <w:jc w:val="both"/>
        <w:rPr/>
      </w:pPr>
      <w:r>
        <w:rPr>
          <w:rFonts w:cs="Arial" w:ascii="Arial" w:hAnsi="Arial"/>
          <w:sz w:val="22"/>
          <w:szCs w:val="22"/>
        </w:rPr>
        <w:t>—</w:t>
      </w:r>
      <w:r>
        <w:rPr>
          <w:rFonts w:cs="Arial" w:ascii="Arial" w:hAnsi="Arial"/>
          <w:sz w:val="22"/>
          <w:szCs w:val="22"/>
        </w:rPr>
        <w:t>Никакой случайности. Кто-то, видимо, старается нас сильно запугать. И это означает, что мы довольно-таки близки к разг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же означает, что за нами следят.</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зможно. Давай-ка, позвоним лейтенанту Дюфору.</w:t>
      </w:r>
    </w:p>
    <w:p>
      <w:pPr>
        <w:pStyle w:val="Normal"/>
        <w:ind w:firstLine="284"/>
        <w:jc w:val="both"/>
        <w:rPr/>
      </w:pPr>
      <w:r>
        <w:rPr>
          <w:rFonts w:cs="Arial" w:ascii="Arial" w:hAnsi="Arial"/>
          <w:sz w:val="22"/>
          <w:szCs w:val="22"/>
        </w:rPr>
        <w:t>Лейтенант Дюфор не проявил особой заинтересованности, услышав рассказ о найденной запонке. Как и Нэнси, он считал, что запонка, как таковая, могла, конечно, служить уликой, но с уверенностью этого нельзя было сказать. Тем не менее он посоветовал Нэнси спрятать ее в надежном месте. Но когда Нэнси рассказала ему, что Неда чуть не сшиб фургон, он не на шутку встревожился, расценив этот случай как серьезное предостережение.</w:t>
      </w:r>
    </w:p>
    <w:p>
      <w:pPr>
        <w:pStyle w:val="Normal"/>
        <w:ind w:firstLine="284"/>
        <w:jc w:val="both"/>
        <w:rPr/>
      </w:pPr>
      <w:r>
        <w:rPr>
          <w:rFonts w:cs="Arial" w:ascii="Arial" w:hAnsi="Arial"/>
          <w:sz w:val="22"/>
          <w:szCs w:val="22"/>
        </w:rPr>
        <w:t>—</w:t>
      </w:r>
      <w:r>
        <w:rPr>
          <w:rFonts w:cs="Arial" w:ascii="Arial" w:hAnsi="Arial"/>
          <w:sz w:val="22"/>
          <w:szCs w:val="22"/>
        </w:rPr>
        <w:t>Обещайте, что впредь будете осторожнее,—сказал он. — Мы не знаем, насколько опасен этот преступник. Мне начинает казаться, что он, а может быть и она, даже готов пойти на убий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многое поставлено на карту, — согласилась Нэнси. — Но почему-то у меня ощущение, что нас просто хотели запугать, а вовсе не убить или искалечить.</w:t>
      </w:r>
    </w:p>
    <w:p>
      <w:pPr>
        <w:pStyle w:val="Normal"/>
        <w:ind w:firstLine="284"/>
        <w:jc w:val="both"/>
        <w:rPr/>
      </w:pPr>
      <w:r>
        <w:rPr>
          <w:rFonts w:cs="Arial" w:ascii="Arial" w:hAnsi="Arial"/>
          <w:sz w:val="22"/>
          <w:szCs w:val="22"/>
        </w:rPr>
        <w:t>—</w:t>
      </w:r>
      <w:r>
        <w:rPr>
          <w:rFonts w:cs="Arial" w:ascii="Arial" w:hAnsi="Arial"/>
          <w:sz w:val="22"/>
          <w:szCs w:val="22"/>
        </w:rPr>
        <w:t>Может быть, и так, но бывает, когда кто-то старается запугать, увлекается, и тогда дело может кончиться весьма плачевно, — предупредил их Дюфор.</w:t>
      </w:r>
    </w:p>
    <w:p>
      <w:pPr>
        <w:pStyle w:val="Normal"/>
        <w:ind w:firstLine="284"/>
        <w:jc w:val="both"/>
        <w:rPr/>
      </w:pPr>
      <w:r>
        <w:rPr>
          <w:rFonts w:cs="Arial" w:ascii="Arial" w:hAnsi="Arial"/>
          <w:sz w:val="22"/>
          <w:szCs w:val="22"/>
        </w:rPr>
        <w:t>Нэнси обещала, что впредь они с Недом будут осторожней. Поговорив с лейтенантом Дюфором, Нэнси и Нед отправились в офис к Уоррену Тайлеру. Им хотелось узнать, не получал ли он еще каких-нибудь сигналов от в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ожидании, — сказал им Тайлер. — Честно говоря, все это действует мне на нервы. С тех пор как украли портрет, я не спал ни одной ночи.</w:t>
      </w:r>
    </w:p>
    <w:p>
      <w:pPr>
        <w:pStyle w:val="Normal"/>
        <w:ind w:firstLine="284"/>
        <w:jc w:val="both"/>
        <w:rPr>
          <w:rFonts w:ascii="Arial" w:hAnsi="Arial" w:cs="Arial"/>
          <w:sz w:val="22"/>
          <w:szCs w:val="22"/>
        </w:rPr>
      </w:pPr>
      <w:r>
        <w:rPr>
          <w:rFonts w:cs="Arial" w:ascii="Arial" w:hAnsi="Arial"/>
          <w:sz w:val="22"/>
          <w:szCs w:val="22"/>
        </w:rPr>
        <w:t>Тайлер выглядел неважно, он устал, но на этот раз он был более дружелюбен и даже откровенен. Заметив, что Тайлер охотно беседует с ними, Нэнси решила задать ему несколько вопросов.</w:t>
      </w:r>
    </w:p>
    <w:p>
      <w:pPr>
        <w:pStyle w:val="Normal"/>
        <w:ind w:firstLine="284"/>
        <w:jc w:val="both"/>
        <w:rPr/>
      </w:pPr>
      <w:r>
        <w:rPr>
          <w:rFonts w:cs="Arial" w:ascii="Arial" w:hAnsi="Arial"/>
          <w:sz w:val="22"/>
          <w:szCs w:val="22"/>
        </w:rPr>
        <w:t>—</w:t>
      </w:r>
      <w:r>
        <w:rPr>
          <w:rFonts w:cs="Arial" w:ascii="Arial" w:hAnsi="Arial"/>
          <w:sz w:val="22"/>
          <w:szCs w:val="22"/>
        </w:rPr>
        <w:t>Знаете, что мне любопытно,—сказала она.—Когда вы нашли картины, как вы узнали, что вам в руки попали произведения живописи, представляющие художественную це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 Новом Орлеане все знакомы с работами Люсьена Болье, все видели его картины, рисунки. Он у нас всегда был местной знаменитостью. Поэтому я обратился к людям, понимающим в этом деле, навел справки. Так я узнал, что картины очень дорог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том? Любая вещь, если она валяется в старом коровнике, теряет вид, уже не так смотрится. Поэтому я дал их специалистам, они привели картины в порядок, и после этого я повез их Ко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галерею?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И Кох заключил, что это оригиналы, принадлежащие кисти Болье. Он тут же захотел их у меня куп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четыр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Но, как вам известно, я продал ему только виды города. Портрет Даниэль я отвез обратно домой. Все было просто прекрасно, пока не вмешался Ситон... Он мне все испор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еще считаете, что это он украл картину? Тайлер упрямо несколько раз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чем уверен. И поскольку вы, Нэнси, продолжаете расследовать это дело, прошу вас об одном одолжении... Я готов заплатить вам очень солидный гонорар, если вам удастся разоблачить Ситона, доказать его вину, а также вернуть мне порт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нимаюсь этим делом не ради гонорара, мистер Тайлер,—ответила Нэнси.—Я хочу докопаться до истины. Мистер Тайлер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сколько вы близки к ц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ближаемся. Но предстоит еще немалый путь. Вскоре Нед и Нэнси попрощались и вышли. Когда они оказались на улице, Нэнси пред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Давай зайдем в мэр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эрию?—не поверил своим ушам Нед. — 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посмотреть некоторые данные, касающиеся лиц, которые фигурируют в нашем деле. Это никому не навредит. Дополнительные сведения о таких лицах, как Ситон, Тайлер и Вестлейк, могут нам очень пригодиться.</w:t>
      </w:r>
    </w:p>
    <w:p>
      <w:pPr>
        <w:pStyle w:val="Normal"/>
        <w:ind w:firstLine="284"/>
        <w:jc w:val="both"/>
        <w:rPr/>
      </w:pPr>
      <w:r>
        <w:rPr>
          <w:rFonts w:cs="Arial" w:ascii="Arial" w:hAnsi="Arial"/>
          <w:sz w:val="22"/>
          <w:szCs w:val="22"/>
        </w:rPr>
        <w:t>Прибыв в мэрию, Нэнси и Нед долго ходили от чиновника к чиновнику, от двери к двери, из одного отдела в другой. Наконец их допустили к полке с архивными документами и разрешили просмотреть книгу актов купли-продажи земельных влад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обираешься там искать?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гистрацию акта купли-продажи земельной собственности Люсьена Болье, — ответила Нэнси. — Может, там кое-что вскроется.</w:t>
      </w:r>
    </w:p>
    <w:p>
      <w:pPr>
        <w:pStyle w:val="Normal"/>
        <w:ind w:firstLine="284"/>
        <w:jc w:val="both"/>
        <w:rPr/>
      </w:pPr>
      <w:r>
        <w:rPr>
          <w:rFonts w:cs="Arial" w:ascii="Arial" w:hAnsi="Arial"/>
          <w:sz w:val="22"/>
          <w:szCs w:val="22"/>
        </w:rPr>
        <w:t>И они принялись перелистывать огромные старые книга. Прошло минут двадцать. Наконец Нэнси произнес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га, кажется, вот это, интересно. Очень интер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кое нашел?  — спрос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гадай, у кого Уоррен Тайлер купил ферму? — спросила она и сама же ответила: — Он ее купил не у кого иного, как у Майкла Вестле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еда Брайена? ты хочешь сказать, что сначала ферму Болье купил он? После Болье он был ее владельцем?</w:t>
      </w:r>
    </w:p>
    <w:p>
      <w:pPr>
        <w:pStyle w:val="Normal"/>
        <w:ind w:firstLine="284"/>
        <w:jc w:val="both"/>
        <w:rPr/>
      </w:pPr>
      <w:r>
        <w:rPr>
          <w:rFonts w:cs="Arial" w:ascii="Arial" w:hAnsi="Arial"/>
          <w:sz w:val="22"/>
          <w:szCs w:val="22"/>
        </w:rPr>
        <w:t>—</w:t>
      </w:r>
      <w:r>
        <w:rPr>
          <w:rFonts w:cs="Arial" w:ascii="Arial" w:hAnsi="Arial"/>
          <w:sz w:val="22"/>
          <w:szCs w:val="22"/>
        </w:rPr>
        <w:t>Да. Но недолго. И тоже следует помнить, что он тоже ненавидит Бартоломью Ситона. Так же, как и Тайл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это все может знач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прос на засыпку — ответила Нэнси. — Но раз уж мы оказались здесь, давай еще пороемся в исторической пыли.</w:t>
      </w:r>
    </w:p>
    <w:p>
      <w:pPr>
        <w:pStyle w:val="Normal"/>
        <w:ind w:firstLine="284"/>
        <w:jc w:val="both"/>
        <w:rPr/>
      </w:pPr>
      <w:r>
        <w:rPr>
          <w:rFonts w:cs="Arial" w:ascii="Arial" w:hAnsi="Arial"/>
          <w:sz w:val="22"/>
          <w:szCs w:val="22"/>
        </w:rPr>
        <w:t>Еще целый час прошел в блужданиях из отдела в отдел, от клерка к клерку в поисках дополнительных сведений об уважаемых господах Уоррене Тайлере, Майкле Вестлейке и Бартоломью Ситоне. Ничего такого, что им еще не было известно, Нэнси и Неду так и не попалось. Исключение составлял Тайлер. Они с большим удивлением узнали, что последнее время Тайлер терпел потери в бизнесе и задолжал большие суммы как фирмам так и отдельным лицам.</w:t>
      </w:r>
    </w:p>
    <w:p>
      <w:pPr>
        <w:pStyle w:val="Normal"/>
        <w:ind w:firstLine="284"/>
        <w:jc w:val="both"/>
        <w:rPr/>
      </w:pPr>
      <w:r>
        <w:rPr>
          <w:rFonts w:cs="Arial" w:ascii="Arial" w:hAnsi="Arial"/>
          <w:sz w:val="22"/>
          <w:szCs w:val="22"/>
        </w:rPr>
        <w:t>_ Ну, и какой ты делаешь вывод из всего этого? — спросил Нед, когда они ехали обратно в усадьбу Ситона.</w:t>
      </w:r>
    </w:p>
    <w:p>
      <w:pPr>
        <w:pStyle w:val="Normal"/>
        <w:ind w:firstLine="284"/>
        <w:jc w:val="both"/>
        <w:rPr/>
      </w:pPr>
      <w:r>
        <w:rPr>
          <w:rFonts w:cs="Arial" w:ascii="Arial" w:hAnsi="Arial"/>
          <w:sz w:val="22"/>
          <w:szCs w:val="22"/>
        </w:rPr>
        <w:t>—</w:t>
      </w:r>
      <w:r>
        <w:rPr>
          <w:rFonts w:cs="Arial" w:ascii="Arial" w:hAnsi="Arial"/>
          <w:sz w:val="22"/>
          <w:szCs w:val="22"/>
        </w:rPr>
        <w:t>Видишь ли, — сказала Нэнси.—Единственное, что, на мой взгляд, объединяв Тайлера и Вестлейка, — это их общая ненависть к Бартоломью Ситону. Странным кажется то, что Тайлер к/пил земельную собственность у Вестлейка, когда у него не так уж много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 предположил Нед, — если бы Тайлер продал "Грезы Даниэль" он смог бы восстановить пошатнувшееся финансовое  поло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 сказала Нэнси. — Теперь-то я понимаю, почему Тайлер был в таком отчаянии, когда пропала картина. И почему Он заявил, что не сможет дать миллион долларов за нее, ему нужна чья-нибудь помощь. У него нет денег на выкуп.</w:t>
      </w:r>
    </w:p>
    <w:p>
      <w:pPr>
        <w:pStyle w:val="Normal"/>
        <w:ind w:firstLine="284"/>
        <w:jc w:val="both"/>
        <w:rPr>
          <w:rFonts w:ascii="Arial" w:hAnsi="Arial" w:cs="Arial"/>
          <w:sz w:val="22"/>
          <w:szCs w:val="22"/>
        </w:rPr>
      </w:pPr>
      <w:r>
        <w:rPr>
          <w:rFonts w:cs="Arial" w:ascii="Arial" w:hAnsi="Arial"/>
          <w:sz w:val="22"/>
          <w:szCs w:val="22"/>
        </w:rPr>
        <w:t>Когда Нед и Нэнси добрались до особняка Ситона, оказалось, что никого нет дома.</w:t>
      </w:r>
    </w:p>
    <w:p>
      <w:pPr>
        <w:pStyle w:val="Normal"/>
        <w:ind w:firstLine="284"/>
        <w:jc w:val="both"/>
        <w:rPr/>
      </w:pPr>
      <w:r>
        <w:rPr>
          <w:rFonts w:cs="Arial" w:ascii="Arial" w:hAnsi="Arial"/>
          <w:sz w:val="22"/>
          <w:szCs w:val="22"/>
        </w:rPr>
        <w:t>—</w:t>
      </w:r>
      <w:r>
        <w:rPr>
          <w:rFonts w:cs="Arial" w:ascii="Arial" w:hAnsi="Arial"/>
          <w:sz w:val="22"/>
          <w:szCs w:val="22"/>
        </w:rPr>
        <w:t>Прекрасно,—обрадовалась Нэнси. —Я позвоню папе. Она заказала междугородный разговор с адвокатской конторой отца в городе Ривер-Хайтсе, где они жили. Через несколько секунд Карсон Дру поднял трубку на другом конце ли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апа, как ты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слышать твой голос, Нэнси, — ответил ей отец. — Я ждал от тебя приятного сюрприза. Думал, ты пришлешь открытку с праздника Марди Гра, чтобы я имел представление, как ты там развлекаешься.</w:t>
      </w:r>
    </w:p>
    <w:p>
      <w:pPr>
        <w:pStyle w:val="Normal"/>
        <w:ind w:firstLine="284"/>
        <w:jc w:val="both"/>
        <w:rPr/>
      </w:pPr>
      <w:r>
        <w:rPr>
          <w:rFonts w:cs="Arial" w:ascii="Arial" w:hAnsi="Arial"/>
          <w:sz w:val="22"/>
          <w:szCs w:val="22"/>
        </w:rPr>
        <w:t>—</w:t>
      </w:r>
      <w:r>
        <w:rPr>
          <w:rFonts w:cs="Arial" w:ascii="Arial" w:hAnsi="Arial"/>
          <w:sz w:val="22"/>
          <w:szCs w:val="22"/>
        </w:rPr>
        <w:t>Да, это замечательный праздник, но мне не так часто, как хотелось бы, приходится на нем бы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Уж не заболела ли ты? — спросил мистер Дру. В его голосе прозвучала трев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я прекрасно себя чувств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я попробую сам отгадать, — сказал мистер Дру, уже понимая, в чем дело. — Ты опять увлеклась каким-нибудь расследова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же иначе? Я верна себе, — засмеялась Нэнси. — На этот раз —дело о похищении картины. Мне нужна информация, которую ты мог бы для меня раздобыть по своим канал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ытаюсь. Что тебя интерес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досье на торговца картинами и известного знатока живописи, которого зовут Фердинанд Кох. У него здесь, в Новом Орлеане, частная картинная галер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х?</w:t>
      </w:r>
    </w:p>
    <w:p>
      <w:pPr>
        <w:pStyle w:val="Normal"/>
        <w:ind w:firstLine="284"/>
        <w:jc w:val="both"/>
        <w:rPr/>
      </w:pPr>
      <w:r>
        <w:rPr>
          <w:rFonts w:cs="Arial" w:ascii="Arial" w:hAnsi="Arial"/>
          <w:sz w:val="22"/>
          <w:szCs w:val="22"/>
        </w:rPr>
        <w:t>—</w:t>
      </w:r>
      <w:r>
        <w:rPr>
          <w:rFonts w:cs="Arial" w:ascii="Arial" w:hAnsi="Arial"/>
          <w:sz w:val="22"/>
          <w:szCs w:val="22"/>
        </w:rPr>
        <w:t>Да. Попробуй найти информацию, касающуюся его прошлого. Может, что-то интересное или подозрительное криминального характера. Я хочу знать, как он ведет свой бизнес. Связано ли его имя со скандальными историями, судебными процессами, особенно в тех случаях, когда речь идет о кражах картин и других произведений искусства. Или с темными делишками, касающимися подделки оригиналов известных работ. Замешан ли он был когда-нибудь в чем-нибудь подобном.</w:t>
      </w:r>
    </w:p>
    <w:p>
      <w:pPr>
        <w:pStyle w:val="Normal"/>
        <w:ind w:firstLine="284"/>
        <w:jc w:val="both"/>
        <w:rPr/>
      </w:pPr>
      <w:r>
        <w:rPr>
          <w:rFonts w:cs="Arial" w:ascii="Arial" w:hAnsi="Arial"/>
          <w:sz w:val="22"/>
          <w:szCs w:val="22"/>
        </w:rPr>
        <w:t>—</w:t>
      </w:r>
      <w:r>
        <w:rPr>
          <w:rFonts w:cs="Arial" w:ascii="Arial" w:hAnsi="Arial"/>
          <w:sz w:val="22"/>
          <w:szCs w:val="22"/>
        </w:rPr>
        <w:t>Хорошо, детка,—сказал Карсон Дру. —Это не слишком сложно. Попробую выяснить. Думаю, смогу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ы мой спаситель! — сказала Нэнси.—Я так тебе благодар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все-таки веселишься на карнавале? Куда я должен тебе позво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Брайену Ситону, — ответила Нэнси. — Но информацию не передавай никому. Только мне ли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дело, которым ты занимаешься, не представляет для тебя никакой опасности? — с тревогой спросил мистер Дру.</w:t>
      </w:r>
    </w:p>
    <w:p>
      <w:pPr>
        <w:pStyle w:val="Normal"/>
        <w:ind w:firstLine="284"/>
        <w:jc w:val="both"/>
        <w:rPr/>
      </w:pPr>
      <w:r>
        <w:rPr>
          <w:rFonts w:cs="Arial" w:ascii="Arial" w:hAnsi="Arial"/>
          <w:sz w:val="22"/>
          <w:szCs w:val="22"/>
        </w:rPr>
        <w:t>Нэнси ответила не сразу. Она вспомнила тюки сена, чуть не свалившиеся ей на голову, и мчавшийся фург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вряд ли. Пап, но зато я была на костюмированном бале, отведала блюда национальной креольской кухни, слушала знаменитый новоорлеанский джаз.</w:t>
      </w:r>
    </w:p>
    <w:p>
      <w:pPr>
        <w:pStyle w:val="Normal"/>
        <w:ind w:firstLine="284"/>
        <w:jc w:val="both"/>
        <w:rPr/>
      </w:pPr>
      <w:r>
        <w:rPr>
          <w:rFonts w:cs="Arial" w:ascii="Arial" w:hAnsi="Arial"/>
          <w:sz w:val="22"/>
          <w:szCs w:val="22"/>
        </w:rPr>
        <w:t>—</w:t>
      </w:r>
      <w:r>
        <w:rPr>
          <w:rFonts w:cs="Arial" w:ascii="Arial" w:hAnsi="Arial"/>
          <w:sz w:val="22"/>
          <w:szCs w:val="22"/>
        </w:rPr>
        <w:t>Звучит неплохо! Ладно, постараюсь добыть для тебя информацию как можно скорее. А сейчас меня ждет клиент. Я должен ид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Передай привет и мой поцелуй Ханне!</w:t>
      </w:r>
    </w:p>
    <w:p>
      <w:pPr>
        <w:pStyle w:val="Normal"/>
        <w:ind w:firstLine="284"/>
        <w:jc w:val="both"/>
        <w:rPr/>
      </w:pPr>
      <w:r>
        <w:rPr>
          <w:rFonts w:cs="Arial" w:ascii="Arial" w:hAnsi="Arial"/>
          <w:sz w:val="22"/>
          <w:szCs w:val="22"/>
        </w:rPr>
        <w:t>Нэнси положила трубку и облегченно вздохнула. Но расслабиться ей не удалось. Не прошло и минуты, как входная дверь распахнулась и в дом ворвались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е звонили, звонили! Целый час не могли дозвониться! — закричала Бесс. — Где ты бы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Недом задержались в центре, там у нас были ,ела, — ответила Нэнси. — А я-то думала, что вы обе на карнавальном шеств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ы вовремя подошла к телефону, мы бы и не думали его пропустить, — сказала Джорджи, сдерживая улы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ю свою вину. Но все-таки почему вы не остались на карнавале и не дождались большого карнавального шествия? Может, случилось что-то очень важное, из ряда вон выходящ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что: мы нашли ту загадочную женщину! — объявила Бесс. На ее лице играла торжествующая улыбка.</w:t>
      </w:r>
    </w:p>
    <w:p>
      <w:pPr>
        <w:pStyle w:val="Heading3"/>
        <w:spacing w:before="0" w:after="0"/>
        <w:jc w:val="center"/>
        <w:rPr/>
      </w:pPr>
      <w:r>
        <w:rPr/>
        <w:t>ГРОЗНОЕ ПРЕДУПРЕЖДЕНИЕ</w:t>
      </w:r>
    </w:p>
    <w:p>
      <w:pPr>
        <w:pStyle w:val="Normal"/>
        <w:ind w:firstLine="284"/>
        <w:jc w:val="both"/>
        <w:rPr/>
      </w:pPr>
      <w:r>
        <w:rPr>
          <w:rFonts w:cs="Arial" w:ascii="Arial" w:hAnsi="Arial"/>
          <w:sz w:val="22"/>
          <w:szCs w:val="22"/>
        </w:rPr>
        <w:t>Нэнси чувствовала, как бешено колотилось ее сердце, пока она выслушивала рассказ подружек. Сказать по правде, Нэнси не очень была уверена в том, что загадочная женщина напрямую была связана с делом. Единственное, что она знала наверняка — эта женщина была копией дамы с портрета. Что-то ей подсказывало, что она должна сделать еще одну попытку поговорить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знают многие из тех, к кому мы обращались, — сказала Бесс. — Стоило нам описать ее лицо, как все понимали, о ком идет ре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самое трудное, — поддержала ее Джорджи. — Вообще неприятно говорить о таких вещах. Я, например, чувствовала себя очень неудоб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сказала Нэнси.—Но ведь это надо было для дела. Так кто же она?</w:t>
      </w:r>
    </w:p>
    <w:p>
      <w:pPr>
        <w:pStyle w:val="Normal"/>
        <w:ind w:firstLine="284"/>
        <w:jc w:val="both"/>
        <w:rPr/>
      </w:pPr>
      <w:r>
        <w:rPr>
          <w:rFonts w:cs="Arial" w:ascii="Arial" w:hAnsi="Arial"/>
          <w:sz w:val="22"/>
          <w:szCs w:val="22"/>
        </w:rPr>
        <w:t>—</w:t>
      </w:r>
      <w:r>
        <w:rPr>
          <w:rFonts w:cs="Arial" w:ascii="Arial" w:hAnsi="Arial"/>
          <w:sz w:val="22"/>
          <w:szCs w:val="22"/>
        </w:rPr>
        <w:t>Мы не смогли узнать ее фамилию. Зовут ее Мариэль, — сообщила Бесс. — Она часто проводит вечера во Французском квартале, гуляет там, бро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дит? — заинтересовалась Нэнси. — Как бездомная? Она что — живет на улице, как бродяж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овсе нет, — возразила Джорджи. — Просто она любит проводить там время. Делает покупки, общается со знакомыми, просто гуля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ще похоже, что она больше любит там появляться ближе к ночи, наверное, в темноте ей легче показываться на люди,—прибавила Бесс. — Некоторые говорили, что она всегда кутается в косынку или шарф, чтобы скрыть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могу понять, — сказала Нэнси. — У нее есть сем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уверены в этом, — сказала Джорджи. — Люди, с которыми мы говорили, просто знают ее в лицо, но они не ее друзья. Правда, они еще сказали, что иногда Мариэль сопровождает пожилой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ответила Джорджи.</w:t>
      </w:r>
    </w:p>
    <w:p>
      <w:pPr>
        <w:pStyle w:val="Normal"/>
        <w:ind w:firstLine="284"/>
        <w:jc w:val="both"/>
        <w:rPr/>
      </w:pPr>
      <w:r>
        <w:rPr>
          <w:rFonts w:cs="Arial" w:ascii="Arial" w:hAnsi="Arial"/>
          <w:sz w:val="22"/>
          <w:szCs w:val="22"/>
        </w:rPr>
        <w:t>—</w:t>
      </w:r>
      <w:r>
        <w:rPr>
          <w:rFonts w:cs="Arial" w:ascii="Arial" w:hAnsi="Arial"/>
          <w:sz w:val="22"/>
          <w:szCs w:val="22"/>
        </w:rPr>
        <w:t>Самое лучшее дело,—продолжала Бесс,—отправиться сегодня вечером во Французский квартал и постараться застать ее в каком-нибудь кафе, где она постоянно быв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разумно, — согласилась с ней Нэнси. — Хотите пойти со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ля того мы ехали сюда в такую даль, чтобы теперь выйти из игры, —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мне и самой интересно на нее посмотреть, —прибавила Бесс. —Я ведь тоже до сих пор не могу забыть то лицо на портрете.</w:t>
      </w:r>
    </w:p>
    <w:p>
      <w:pPr>
        <w:pStyle w:val="Normal"/>
        <w:ind w:firstLine="284"/>
        <w:jc w:val="both"/>
        <w:rPr/>
      </w:pPr>
      <w:r>
        <w:rPr>
          <w:rFonts w:cs="Arial" w:ascii="Arial" w:hAnsi="Arial"/>
          <w:sz w:val="22"/>
          <w:szCs w:val="22"/>
        </w:rPr>
        <w:t>—</w:t>
      </w:r>
      <w:r>
        <w:rPr>
          <w:rFonts w:cs="Arial" w:ascii="Arial" w:hAnsi="Arial"/>
          <w:sz w:val="22"/>
          <w:szCs w:val="22"/>
        </w:rPr>
        <w:t>Я думаю пропустить прогулку на этот раз, — сказал Нед. — Мне следует, я чувствую, побыть с Брайеном, а то он решит, что я его совсем заб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идея, — согласилась с ним Нэнси.</w:t>
      </w:r>
    </w:p>
    <w:p>
      <w:pPr>
        <w:pStyle w:val="Normal"/>
        <w:ind w:firstLine="284"/>
        <w:jc w:val="both"/>
        <w:rPr/>
      </w:pPr>
      <w:r>
        <w:rPr>
          <w:rFonts w:cs="Arial" w:ascii="Arial" w:hAnsi="Arial"/>
          <w:sz w:val="22"/>
          <w:szCs w:val="22"/>
        </w:rPr>
        <w:t>В тот вечер Нэнси, Бесс и Джорджи взяли джип и поехали в центр города. Машину вела Нэнси. Нервы у всех были на пределе. Подъехав к Французскому кварталу, девушки решили оставить машину на его окраине, а дальше идти пешком. Джорджи сказала, что, вероятнее всего, они найдут ту женщину в кафе "У реки", так как, по словам людей, с которыми говорили Бесс и Джорджи, она была завсегдатаем этого кафе и частенько посещала его во время своих прогулок. Нэнси поспрашивала у прохожих, как добраться до кафе "У реки", и, следуя их объяснениям, девушки пошли его искать.</w:t>
      </w:r>
    </w:p>
    <w:p>
      <w:pPr>
        <w:pStyle w:val="Normal"/>
        <w:ind w:firstLine="284"/>
        <w:jc w:val="both"/>
        <w:rPr/>
      </w:pPr>
      <w:r>
        <w:rPr>
          <w:rFonts w:cs="Arial" w:ascii="Arial" w:hAnsi="Arial"/>
          <w:sz w:val="22"/>
          <w:szCs w:val="22"/>
        </w:rPr>
        <w:t>Как всегда, улицы были запружены гуляющими, но подруги передвигались в толпе без особых трудностей. Тем не менее оказалось, что разыскать дорогу к кафе было не так уж просто. Девушки несколько раз сбивались с пути, блуждали в переулках.</w:t>
      </w:r>
    </w:p>
    <w:p>
      <w:pPr>
        <w:pStyle w:val="Normal"/>
        <w:ind w:firstLine="284"/>
        <w:jc w:val="both"/>
        <w:rPr/>
      </w:pPr>
      <w:r>
        <w:rPr>
          <w:rFonts w:cs="Arial" w:ascii="Arial" w:hAnsi="Arial"/>
          <w:sz w:val="22"/>
          <w:szCs w:val="22"/>
        </w:rPr>
        <w:t>Проплутав таким образом некоторое время, они пошли по направлению к реке и наугад свернули в боковую улочку. Народу тут было гораздо меньше, чем на других улицах квартала. Кафе и ресторанов не было, по обе стороны улицы стояли старые жилые дома, находились какие-то склады и хранилища. Улица казалась довольно пустынной, и подружки слегка оробели. Они прибавили шагу, надеясь, что, дойдя до конца улочки, поймут, где находятся. Внезапно Нэнси остановилась как вкопанная. Схватив за руки Бесс и Джорджи, она рванулась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шепотом спросила Бесс. — Ты ее вид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Нэнси. — Быстро ныряйте в переу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т, Нэн? — раздраженно спросила Джорджи. — Кого ты там увидела?</w:t>
      </w:r>
    </w:p>
    <w:p>
      <w:pPr>
        <w:pStyle w:val="Normal"/>
        <w:ind w:firstLine="284"/>
        <w:jc w:val="both"/>
        <w:rPr>
          <w:rFonts w:ascii="Arial" w:hAnsi="Arial" w:cs="Arial"/>
          <w:sz w:val="22"/>
          <w:szCs w:val="22"/>
        </w:rPr>
      </w:pPr>
      <w:r>
        <w:rPr>
          <w:rFonts w:cs="Arial" w:ascii="Arial" w:hAnsi="Arial"/>
          <w:sz w:val="22"/>
          <w:szCs w:val="22"/>
        </w:rPr>
        <w:t>Нэнси приложила палец к губам и выглянула из-за угла. Потом повернулась к подругам:</w:t>
      </w:r>
    </w:p>
    <w:p>
      <w:pPr>
        <w:pStyle w:val="Normal"/>
        <w:ind w:firstLine="284"/>
        <w:jc w:val="both"/>
        <w:rPr/>
      </w:pPr>
      <w:r>
        <w:rPr>
          <w:rFonts w:cs="Arial" w:ascii="Arial" w:hAnsi="Arial"/>
          <w:sz w:val="22"/>
          <w:szCs w:val="22"/>
        </w:rPr>
        <w:t>—</w:t>
      </w:r>
      <w:r>
        <w:rPr>
          <w:rFonts w:cs="Arial" w:ascii="Arial" w:hAnsi="Arial"/>
          <w:sz w:val="22"/>
          <w:szCs w:val="22"/>
        </w:rPr>
        <w:t>Мне кажется, мы кое-кого накрыли. Поглядите-ка туда. Джорджи и Бесс, последовав примеру Нэнси, выглянули из-за стены дома, за которым прят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Уоррен Тайлер? — спросила Джорджи.</w:t>
      </w:r>
    </w:p>
    <w:p>
      <w:pPr>
        <w:pStyle w:val="Normal"/>
        <w:ind w:firstLine="284"/>
        <w:jc w:val="both"/>
        <w:rPr/>
      </w:pPr>
      <w:r>
        <w:rPr>
          <w:rFonts w:cs="Arial" w:ascii="Arial" w:hAnsi="Arial"/>
          <w:sz w:val="22"/>
          <w:szCs w:val="22"/>
        </w:rPr>
        <w:t>—</w:t>
      </w:r>
      <w:r>
        <w:rPr>
          <w:rFonts w:cs="Arial" w:ascii="Arial" w:hAnsi="Arial"/>
          <w:sz w:val="22"/>
          <w:szCs w:val="22"/>
        </w:rPr>
        <w:t>Да, — ответила Нэнси.—А пожилой человек рядом с ним — Майкл Вестлейк, дедушка Брайена.</w:t>
      </w:r>
    </w:p>
    <w:p>
      <w:pPr>
        <w:pStyle w:val="Normal"/>
        <w:ind w:firstLine="284"/>
        <w:jc w:val="both"/>
        <w:rPr/>
      </w:pPr>
      <w:r>
        <w:rPr>
          <w:rFonts w:cs="Arial" w:ascii="Arial" w:hAnsi="Arial"/>
          <w:sz w:val="22"/>
          <w:szCs w:val="22"/>
        </w:rPr>
        <w:t>Девушки снова принялись подсматривать. Суда по всему, Тайлер и Вестлейк только что вышли из здания, рядом с которым сейчас стояли. С ними были еще двое, и они все о чем-то разговаривали. У обочины ждал черный лимузин. Поговорив какое-то время, Тайлер и Вестлейк сели в лимузин и уехали. Два других человека вернулись в здание, из которого они все вышли несколько минут наз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 хмыкнула Бесс. — Думаешь, то, что мы наблюдали, имеет какое-то отношение к "Грезам Даниэ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й или иной степени, — кивнула Нэнси. — Итак, теперь мне ясно одно: между Тайлером и Вестлейком есть какая-то связь.</w:t>
      </w:r>
    </w:p>
    <w:p>
      <w:pPr>
        <w:pStyle w:val="Normal"/>
        <w:ind w:firstLine="284"/>
        <w:jc w:val="both"/>
        <w:rPr>
          <w:rFonts w:ascii="Arial" w:hAnsi="Arial" w:cs="Arial"/>
          <w:sz w:val="22"/>
          <w:szCs w:val="22"/>
        </w:rPr>
      </w:pPr>
      <w:r>
        <w:rPr>
          <w:rFonts w:cs="Arial" w:ascii="Arial" w:hAnsi="Arial"/>
          <w:sz w:val="22"/>
          <w:szCs w:val="22"/>
        </w:rPr>
        <w:t>И Нэнси рассказала подругам, что ферму, на которой были найдены картины Болье, поначалу приобрел Вестле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картины-то нашел Тайлер, — размышляла вслух Джорджи.—А насколько нам известно, основными претендентами на покупку портрета "Грезы Даниэль" являются Бартоломью Ситон и Фердинанд Кох. Так при чем тут Вестле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не пока неизвестно, — ответила Нэнси. — Ладно, пошли. Посмотрим, что это за дом, около которого они стояли.</w:t>
      </w:r>
    </w:p>
    <w:p>
      <w:pPr>
        <w:pStyle w:val="Normal"/>
        <w:ind w:firstLine="284"/>
        <w:jc w:val="both"/>
        <w:rPr/>
      </w:pPr>
      <w:r>
        <w:rPr>
          <w:rFonts w:cs="Arial" w:ascii="Arial" w:hAnsi="Arial"/>
          <w:sz w:val="22"/>
          <w:szCs w:val="22"/>
        </w:rPr>
        <w:t>Они медленно прошлись вдоль старого кирпичного дома. Никакого секрета не было—в здании помещались склады торговой фирмы Майкла Вестлейка. Теперь, когда Тайлер и Вестлейк уехали, дольше задерживаться на этой улице не было смысла. Девушкам надо было поскорее разыскать кафе "У реки".</w:t>
      </w:r>
    </w:p>
    <w:p>
      <w:pPr>
        <w:pStyle w:val="Normal"/>
        <w:ind w:firstLine="284"/>
        <w:jc w:val="both"/>
        <w:rPr/>
      </w:pPr>
      <w:r>
        <w:rPr>
          <w:rFonts w:cs="Arial" w:ascii="Arial" w:hAnsi="Arial"/>
          <w:sz w:val="22"/>
          <w:szCs w:val="22"/>
        </w:rPr>
        <w:t>Побродив еще с четверть часа по улицам, они вышли, наконец, прямо к кафе. Войдя в него, Джорджи обратилась к официанту, с которым говорила раньше, и спросила, заходила ли к ним в кафе этим вечером Мариэль. Официант ответил, что она еще не появлялась, девушки проскользнули в глубь кафе и заняли столик за перегородкой. Они заказали по стакану содовой и пирожки с фруктовой начинкой, излюбленное лакомство жителей Нового Орле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придет она или нет,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о, что мы наткнулись на Тайлера и Вестлейка, — поворотный пункт в нашем расследовании, —размечталась Нэнси. — Нам начнет сопутствовать удача, и Мариэль появится.</w:t>
      </w:r>
    </w:p>
    <w:p>
      <w:pPr>
        <w:pStyle w:val="Normal"/>
        <w:ind w:firstLine="284"/>
        <w:jc w:val="both"/>
        <w:rPr/>
      </w:pPr>
      <w:r>
        <w:rPr>
          <w:rFonts w:cs="Arial" w:ascii="Arial" w:hAnsi="Arial"/>
          <w:sz w:val="22"/>
          <w:szCs w:val="22"/>
        </w:rPr>
        <w:t>Девушки сидели, потягивая содовую, поедали пирожки и разговаривали о Брайене, о его отце, о картине "Грезы Даниэль".</w:t>
      </w:r>
    </w:p>
    <w:p>
      <w:pPr>
        <w:pStyle w:val="Normal"/>
        <w:ind w:firstLine="284"/>
        <w:jc w:val="both"/>
        <w:rPr/>
      </w:pPr>
      <w:r>
        <w:rPr>
          <w:rFonts w:cs="Arial" w:ascii="Arial" w:hAnsi="Arial"/>
          <w:sz w:val="22"/>
          <w:szCs w:val="22"/>
        </w:rPr>
        <w:t>В какой-то момент у Джорджи кончилось терпение, и она предложила выйти и поискать Мариэль где-нибудь на прилегающих улиц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подождем здесь. В этом квартале можно бродить месяц и ни разу ее не встретить,—возраз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на с Нэнси, — сказала Бесс. — Кроме того, боюсь, что после всех этих прогулок по Новому Орлеану мне придется дома, в Ривер-Хайтсе, целую неделю лечить ноги — так я их натерла.</w:t>
      </w:r>
    </w:p>
    <w:p>
      <w:pPr>
        <w:pStyle w:val="Normal"/>
        <w:ind w:firstLine="284"/>
        <w:jc w:val="both"/>
        <w:rPr/>
      </w:pPr>
      <w:r>
        <w:rPr>
          <w:rFonts w:cs="Arial" w:ascii="Arial" w:hAnsi="Arial"/>
          <w:sz w:val="22"/>
          <w:szCs w:val="22"/>
        </w:rPr>
        <w:t>Девушки рассмеялись, и Нэнси в шутку прибавила, что ей как детективу понадобится отпуск после таких каникул в Новом Орле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говори этого Брайену, — предупредила ее Джорджи. — Он себе такого не прос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жорджи, глядите! — Бесс показывала на вход в кафе.</w:t>
      </w:r>
    </w:p>
    <w:p>
      <w:pPr>
        <w:pStyle w:val="Normal"/>
        <w:ind w:firstLine="284"/>
        <w:jc w:val="both"/>
        <w:rPr/>
      </w:pPr>
      <w:r>
        <w:rPr>
          <w:rFonts w:cs="Arial" w:ascii="Arial" w:hAnsi="Arial"/>
          <w:sz w:val="22"/>
          <w:szCs w:val="22"/>
        </w:rPr>
        <w:t>На пороге стояла та самая загадочная женщина. На ней были выцветшие голубые джинсы и розовый свитер. Ее голову и плечи покрывала косынка из легкой ткани нежно-розового цвета. Она держала большую сумку для покупок. Девушки наблюдали, что будет дальше. К ней подошел официант и проводил ее к столику. Женщина села, поставив сумку рядом на пол. При этом она выбрала за столиком такое место, на которое не падал свет. Лицо женщины оставалось, таким образом, в тени.</w:t>
      </w:r>
    </w:p>
    <w:p>
      <w:pPr>
        <w:pStyle w:val="Normal"/>
        <w:ind w:firstLine="284"/>
        <w:jc w:val="both"/>
        <w:rPr/>
      </w:pPr>
      <w:r>
        <w:rPr>
          <w:rFonts w:cs="Arial" w:ascii="Arial" w:hAnsi="Arial"/>
          <w:sz w:val="22"/>
          <w:szCs w:val="22"/>
        </w:rPr>
        <w:t>Нэнси отметила про себя, что, даже несмотря на то, что женщина сидела далеко от них, в другом конце кафе, и освещение там было приглушено, рубцы на лице ее были очень заметны. Но вот она отвернулась, изуродованная половина лица исчезла из поля зрения, и Нэнси снова была поражена красотой левой половины ее лица, которой не коснулось уродство. Женщине принесли чашечку кофе с пирожным, и она начала, не спеша, потягивать кофе. Не отрывая глаз, Нэнси всматривалась в незнакомку и внутренне спорила сама с собой. Но как ни пыталась Нэнси разубедить себя, ей это не удавалось. Сомнений не было; левая половина лица незнакомки была точно с портрета "Грезы Даниэль". И тот же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ие у вас соображения?—шепотом спросила Нэнси, обращаясь к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едняжка, — промолвила Бесс. — Мне так ее жал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е уродство, — согласилась с ней Нэнси. — Но вглядитесь хорошенько в необезображенную половину ее лица. Вы же видели портрет. Что вы думаете по этому поводу? Может, я схожу с ума?</w:t>
      </w:r>
    </w:p>
    <w:p>
      <w:pPr>
        <w:pStyle w:val="Normal"/>
        <w:ind w:firstLine="284"/>
        <w:jc w:val="both"/>
        <w:rPr/>
      </w:pPr>
      <w:r>
        <w:rPr>
          <w:rFonts w:cs="Arial" w:ascii="Arial" w:hAnsi="Arial"/>
          <w:sz w:val="22"/>
          <w:szCs w:val="22"/>
        </w:rPr>
        <w:t>Бесс и Джорджи пристально разглядывали женщину, стараясь, однако, чтобы она этого не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 сказала Джорджи. — Вообще-то наблюдается заметное сходство. Но даже если это и так, Нэнси, какая тут может быть связ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ый ответ, который мне приходит на ум: эта женщина родственница Даниэль. Или это просто совпадение,—предположила Бесс. — Но точно, она очень похожа на Даниэ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с ней поговорить, — заявила Нэнси. — Пошли!</w:t>
      </w:r>
    </w:p>
    <w:p>
      <w:pPr>
        <w:pStyle w:val="Normal"/>
        <w:ind w:firstLine="284"/>
        <w:jc w:val="both"/>
        <w:rPr/>
      </w:pPr>
      <w:r>
        <w:rPr>
          <w:rFonts w:cs="Arial" w:ascii="Arial" w:hAnsi="Arial"/>
          <w:sz w:val="22"/>
          <w:szCs w:val="22"/>
        </w:rPr>
        <w:t>Три подружки пересекли зал, направляясь к женщине. Когда они приблизились к ней, она пила кофе и сначала их не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обратилась к незнакомке Нэнси. — Можно с вами поговорить? Одну минутку. Пожалуйста. Женщина подня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вы?! — воскликнула она и, словно повинуясь инстинкту, поспешным движением прикрыла косынкой обезображенную половину лица. — С какой стати вы меня преследу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лушайте меня, пожалуйста, — заговорила Нэнси. — Я хотела извиниться перед вами за то, что напугала вас вчера вечером. Я не нароч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вам от меня надо?—спросила женщина, переводя взгляд с Нэнси на Джорджи и Бесс и опять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с вами поговорить, — сказала Нэнси, усаживаясь за столик напротив женщины. — Я прошу уделить мне всего несколько минут вашего времени.</w:t>
      </w:r>
    </w:p>
    <w:p>
      <w:pPr>
        <w:pStyle w:val="Normal"/>
        <w:ind w:firstLine="284"/>
        <w:jc w:val="both"/>
        <w:rPr>
          <w:rFonts w:ascii="Arial" w:hAnsi="Arial" w:cs="Arial"/>
          <w:sz w:val="22"/>
          <w:szCs w:val="22"/>
        </w:rPr>
      </w:pPr>
      <w:r>
        <w:rPr>
          <w:rFonts w:cs="Arial" w:ascii="Arial" w:hAnsi="Arial"/>
          <w:sz w:val="22"/>
          <w:szCs w:val="22"/>
        </w:rPr>
        <w:t>Бесс и Джорджи присели за соседний столик, потому что тот, за которым сидела женщина, был только на двоих. Но они слышали каждое сл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а это — Бесс Марвин и Джорджи Фейн, мои подруги. Мы приехали в Новый Орлеан на праздник Марди Гра. Насколько я знаю, вас зовут Мариэл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откуда вы это знаете?—с негодованием спросила женщина. Она в панике оглянулась вокруг, словно соображала, как бы ей побыстрее сбежать из ка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ас искали и наводили справки, и нам сообщили, как вас зовут, — со всей кротостью и тактичностью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зачем я вам понадобилась? Что вам ну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вы очень похожи на женщину, которую я видела на портрете. Вы когда-нибудь слышали о таком художнике, как Люсьен Болье?</w:t>
      </w:r>
    </w:p>
    <w:p>
      <w:pPr>
        <w:pStyle w:val="Normal"/>
        <w:ind w:firstLine="284"/>
        <w:jc w:val="both"/>
        <w:rPr>
          <w:rFonts w:ascii="Arial" w:hAnsi="Arial" w:cs="Arial"/>
          <w:sz w:val="22"/>
          <w:szCs w:val="22"/>
        </w:rPr>
      </w:pPr>
      <w:r>
        <w:rPr>
          <w:rFonts w:cs="Arial" w:ascii="Arial" w:hAnsi="Arial"/>
          <w:sz w:val="22"/>
          <w:szCs w:val="22"/>
        </w:rPr>
        <w:t>Женщина не стала ей отвечать. Она медленно подн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лучше оставьте меня в покое, — тихо, но очень твердо произнесла она. — Я вас предупреждаю, — медленно отступая к двери, она выразительно погрозила Нэнси пальцем, — если вы не прекратите меня преследовать, вам — да, да — вам достанется!</w:t>
      </w:r>
    </w:p>
    <w:p>
      <w:pPr>
        <w:pStyle w:val="Normal"/>
        <w:ind w:firstLine="284"/>
        <w:jc w:val="both"/>
        <w:rPr>
          <w:rFonts w:ascii="Arial" w:hAnsi="Arial" w:cs="Arial"/>
          <w:sz w:val="22"/>
          <w:szCs w:val="22"/>
        </w:rPr>
      </w:pPr>
      <w:r>
        <w:rPr>
          <w:rFonts w:cs="Arial" w:ascii="Arial" w:hAnsi="Arial"/>
          <w:sz w:val="22"/>
          <w:szCs w:val="22"/>
        </w:rPr>
        <w:t>Незнакомка повернулась и в одно мгновение, как ветер, выпорхнула из кафе.</w:t>
      </w:r>
    </w:p>
    <w:p>
      <w:pPr>
        <w:pStyle w:val="Heading3"/>
        <w:spacing w:before="0" w:after="0"/>
        <w:jc w:val="center"/>
        <w:rPr/>
      </w:pPr>
      <w:r>
        <w:rPr/>
        <w:t>И СНОВА НА ФЕР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бегу за ней, — вызвалась Джорджи, едва женщина скрылась в вечерней мг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ты в своем уме? — закричала Бесс. — Она же нам угро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ладно,—сказала Нэнси. — Пусть себе уходит. На самом деле я считаю, что она никакой угрозы для нас не представляет. Наоборот, она нас побаивается и в порядке самозащиты решила нас немножко припугнуть, чтобы мы от нее отс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те-ка! — воскликнула Бесс с непонятным волнением. — Она так быстро удирала, что забыла здесь свою сумку!</w:t>
      </w:r>
    </w:p>
    <w:p>
      <w:pPr>
        <w:pStyle w:val="Normal"/>
        <w:ind w:firstLine="284"/>
        <w:jc w:val="both"/>
        <w:rPr/>
      </w:pPr>
      <w:r>
        <w:rPr>
          <w:rFonts w:cs="Arial" w:ascii="Arial" w:hAnsi="Arial"/>
          <w:sz w:val="22"/>
          <w:szCs w:val="22"/>
        </w:rPr>
        <w:t>Действительно, на полу, рядом со стулом, на котором сидела незнакомка, так и осталась ее сум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и теперь будете против того, чтобы я ее догнала? — настаивала Джорджи.</w:t>
      </w:r>
    </w:p>
    <w:p>
      <w:pPr>
        <w:pStyle w:val="Normal"/>
        <w:ind w:firstLine="284"/>
        <w:jc w:val="both"/>
        <w:rPr>
          <w:rFonts w:ascii="Arial" w:hAnsi="Arial" w:cs="Arial"/>
          <w:sz w:val="22"/>
          <w:szCs w:val="22"/>
        </w:rPr>
      </w:pPr>
      <w:r>
        <w:rPr>
          <w:rFonts w:cs="Arial" w:ascii="Arial" w:hAnsi="Arial"/>
          <w:sz w:val="22"/>
          <w:szCs w:val="22"/>
        </w:rPr>
        <w:t>Нэнси подумала минутку. Потом, отрицательно покачав головой,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Тебе ни за что ее не найти в толпе. Мы вот что лучше сделаем: отдадим сумку официанту, пусть она останется у него. Но сначала быстренько глянем, что там внутри.</w:t>
      </w:r>
    </w:p>
    <w:p>
      <w:pPr>
        <w:pStyle w:val="Normal"/>
        <w:ind w:firstLine="284"/>
        <w:jc w:val="both"/>
        <w:rPr/>
      </w:pPr>
      <w:r>
        <w:rPr>
          <w:rFonts w:cs="Arial" w:ascii="Arial" w:hAnsi="Arial"/>
          <w:sz w:val="22"/>
          <w:szCs w:val="22"/>
        </w:rPr>
        <w:t>Нэнси присела на корточки и заглянула в сумку. В ней лежали кое-какие продукты, книжка, ручка, запасная косынка и очки от солнца. Но ни бумажника, ни каких-либо документов, удостоверяющих личность женщины, в сумке не оказалось.</w:t>
      </w:r>
    </w:p>
    <w:p>
      <w:pPr>
        <w:pStyle w:val="Normal"/>
        <w:ind w:firstLine="284"/>
        <w:jc w:val="both"/>
        <w:rPr>
          <w:rFonts w:ascii="Arial" w:hAnsi="Arial" w:cs="Arial"/>
          <w:sz w:val="22"/>
          <w:szCs w:val="22"/>
        </w:rPr>
      </w:pPr>
      <w:r>
        <w:rPr>
          <w:rFonts w:cs="Arial" w:ascii="Arial" w:hAnsi="Arial"/>
          <w:sz w:val="22"/>
          <w:szCs w:val="22"/>
        </w:rPr>
        <w:t>Вдруг на Бесс напала дрож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а вдруг Мариэль и правда мама Брайена? Вообразите только! Ведь может так быть, что она каким-то чудом спаслась и вовсе не утонула?</w:t>
      </w:r>
    </w:p>
    <w:p>
      <w:pPr>
        <w:pStyle w:val="Normal"/>
        <w:ind w:firstLine="284"/>
        <w:jc w:val="both"/>
        <w:rPr/>
      </w:pPr>
      <w:r>
        <w:rPr>
          <w:rFonts w:cs="Arial" w:ascii="Arial" w:hAnsi="Arial"/>
          <w:sz w:val="22"/>
          <w:szCs w:val="22"/>
        </w:rPr>
        <w:t>—</w:t>
      </w:r>
      <w:r>
        <w:rPr>
          <w:rFonts w:cs="Arial" w:ascii="Arial" w:hAnsi="Arial"/>
          <w:sz w:val="22"/>
          <w:szCs w:val="22"/>
        </w:rPr>
        <w:t>Есть такая вероятность,—сказала Нэнси. — Но вряд ли. У меня теперь была возможность рассмотреть ее поближе, и мне показалось, что для Даниэль она слишком молода.</w:t>
      </w:r>
    </w:p>
    <w:p>
      <w:pPr>
        <w:pStyle w:val="Normal"/>
        <w:ind w:firstLine="284"/>
        <w:jc w:val="both"/>
        <w:rPr/>
      </w:pPr>
      <w:r>
        <w:rPr>
          <w:rFonts w:cs="Arial" w:ascii="Arial" w:hAnsi="Arial"/>
          <w:sz w:val="22"/>
          <w:szCs w:val="22"/>
        </w:rPr>
        <w:t>—</w:t>
      </w:r>
      <w:r>
        <w:rPr>
          <w:rFonts w:cs="Arial" w:ascii="Arial" w:hAnsi="Arial"/>
          <w:sz w:val="22"/>
          <w:szCs w:val="22"/>
        </w:rPr>
        <w:t>А шрамы? Рубцы?—спросила Джорджи.—Чем ты объяснишь эти жуткие рубцы на ее лице? Ведь Даниэль попала в шторм, а не стала жертвой пожара или автомобильной катастроф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ех пор прошло пятнадцать лет, а за это время всякое могло случиться, — гад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 этим покончено, — сказала Нэнси. — Давайте отдадим сумку официанту и поедем домо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апример, за! — согласилась Бесс. — Ну и вечерок нам выдался! Интересно, какие неожиданности ждут нас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кликай, — пошутила Джорджи. — Сейчас бы расслабиться чуть-чуть и баиньки до утра.</w:t>
      </w:r>
    </w:p>
    <w:p>
      <w:pPr>
        <w:pStyle w:val="Normal"/>
        <w:ind w:firstLine="284"/>
        <w:jc w:val="both"/>
        <w:rPr/>
      </w:pPr>
      <w:r>
        <w:rPr>
          <w:rFonts w:cs="Arial" w:ascii="Arial" w:hAnsi="Arial"/>
          <w:sz w:val="22"/>
          <w:szCs w:val="22"/>
        </w:rPr>
        <w:t>Но едва девушки переступили порог особняка Ситона, как попалив самый разгар ожесточенной перепалки. Ссорились Бартоломью Ситон и Брайен. Нед стоял рядом в молчаливой беспомощност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ы ведешь себя как дурак, отец! —запальчиво кричал Брайен. — Раньше ты никогда не выглядел так глуп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ты смеешь со мной так разговаривать! — в свою очередь закричал мистер Ситон. — Я считал, что ты достаточно воспитан, чтобы уважать старш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ажать! Ты так себя ведешь, что скоро станешь посмешищем всего Нового Орлеана! Ты, который так всегда гордился своим чутьем бизнесмена! А теперь из-за какой-то картины совсем потерял голову.</w:t>
      </w:r>
    </w:p>
    <w:p>
      <w:pPr>
        <w:pStyle w:val="Normal"/>
        <w:ind w:firstLine="284"/>
        <w:jc w:val="both"/>
        <w:rPr/>
      </w:pPr>
      <w:r>
        <w:rPr>
          <w:rFonts w:cs="Arial" w:ascii="Arial" w:hAnsi="Arial"/>
          <w:sz w:val="22"/>
          <w:szCs w:val="22"/>
        </w:rPr>
        <w:t>Нэнси, Бесс и Джорджи обменялись недоуменными взглядами. Они не понимали, что послужило предметом ссоры.</w:t>
      </w:r>
    </w:p>
    <w:p>
      <w:pPr>
        <w:pStyle w:val="Normal"/>
        <w:ind w:firstLine="284"/>
        <w:jc w:val="both"/>
        <w:rPr/>
      </w:pPr>
      <w:r>
        <w:rPr>
          <w:rFonts w:cs="Arial" w:ascii="Arial" w:hAnsi="Arial"/>
          <w:sz w:val="22"/>
          <w:szCs w:val="22"/>
        </w:rPr>
        <w:t>Мистер Ситон стоял спиной к ним перед огромным окном, из которого открывался вид на сад. Вдруг он резко повернулся к Брайену. Его лицо побагровело от гнев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ем ты недоволен?—закричал он. — Ты всегда получал от меня все, что просил! Всегда имел все самое лучш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я с удовольствием поменялся бы с кем-нибудь, чтобы иметь другого отца, обыкновенного человека, а не одержимого честолюбца, для которого важнее всего на свете побеждать и во всем быть первым!</w:t>
      </w:r>
    </w:p>
    <w:p>
      <w:pPr>
        <w:pStyle w:val="Normal"/>
        <w:ind w:firstLine="284"/>
        <w:jc w:val="both"/>
        <w:rPr/>
      </w:pPr>
      <w:r>
        <w:rPr>
          <w:rFonts w:cs="Arial" w:ascii="Arial" w:hAnsi="Arial"/>
          <w:sz w:val="22"/>
          <w:szCs w:val="22"/>
        </w:rPr>
        <w:t>Старший Ситон рванулся к Брайену. Но вдруг что-то его остановило. Трудно было сказать, что он сделает в следующий момент — ударит сына или прижмет его к груди. Возможно, в порыве смешанных чувств он и сам не отдавал себе отчета в этом. Возможно, в нем одновременно боролись эти два желания.</w:t>
      </w:r>
    </w:p>
    <w:p>
      <w:pPr>
        <w:pStyle w:val="Normal"/>
        <w:ind w:firstLine="284"/>
        <w:jc w:val="both"/>
        <w:rPr/>
      </w:pPr>
      <w:r>
        <w:rPr>
          <w:rFonts w:cs="Arial" w:ascii="Arial" w:hAnsi="Arial"/>
          <w:sz w:val="22"/>
          <w:szCs w:val="22"/>
        </w:rPr>
        <w:t>—</w:t>
      </w:r>
      <w:r>
        <w:rPr>
          <w:rFonts w:cs="Arial" w:ascii="Arial" w:hAnsi="Arial"/>
          <w:sz w:val="22"/>
          <w:szCs w:val="22"/>
        </w:rPr>
        <w:t>Брайен, ты не понимаешь,—произнес Ситон, но уже гораздо спокойнее. — Именно мое стремление побеждать и во всем быть первым, как ты это определяешь, дало нам в жизни все, что у нас есть. Прежде всего уважение в деловом ми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по твоим словам, ты завоевал всеобщее уважение, — сказал Брайен, — почему тогда все именно тебя обвиняют в краже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они мне завидуют, и больше ничего, — ответил мистер Си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безумие! Почему ты должен всем рисковать ради картины?!</w:t>
      </w:r>
    </w:p>
    <w:p>
      <w:pPr>
        <w:pStyle w:val="Normal"/>
        <w:ind w:firstLine="284"/>
        <w:jc w:val="both"/>
        <w:rPr>
          <w:rFonts w:ascii="Arial" w:hAnsi="Arial" w:cs="Arial"/>
          <w:sz w:val="22"/>
          <w:szCs w:val="22"/>
        </w:rPr>
      </w:pPr>
      <w:r>
        <w:rPr>
          <w:rFonts w:cs="Arial" w:ascii="Arial" w:hAnsi="Arial"/>
          <w:sz w:val="22"/>
          <w:szCs w:val="22"/>
        </w:rPr>
        <w:t>Нэнси тут же навострила ушки. Рисковать? Вс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 продолжал увещевать мистер Ситон, — "Грезы Даниэль" должны вернуться в наш дом, это безусловно. Это... это как если бы к нам вернулась твоя мама.</w:t>
      </w:r>
    </w:p>
    <w:p>
      <w:pPr>
        <w:pStyle w:val="Normal"/>
        <w:ind w:firstLine="284"/>
        <w:jc w:val="both"/>
        <w:rPr/>
      </w:pPr>
      <w:r>
        <w:rPr>
          <w:rFonts w:cs="Arial" w:ascii="Arial" w:hAnsi="Arial"/>
          <w:sz w:val="22"/>
          <w:szCs w:val="22"/>
        </w:rPr>
        <w:t>Брайен отвернулся. Нэнси видела, что он ужасно расстроен. Но она не позволила себе размякнуть, помня, что она прежде всего детек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истер Ситон, — сказала она. — Вы в самом деле намерены каким-то образом заполучить "Грезы Даниэль"? Значит ли это, что у вас были дальнейшие контакты с во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ется какая-то странная игра, Нэнси, — ответил мистер Ситон. — Но я уверен, что такая умная девушка, как вы, сумеет разобраться в ней. Увы, в данный момент я воздержусь от объяснений, поскольку любое лишнее сказанное мной слово может помешать благополучному возвращению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хотите ее купить? — продолжала допытываться Нэнси.</w:t>
      </w:r>
    </w:p>
    <w:p>
      <w:pPr>
        <w:pStyle w:val="Normal"/>
        <w:ind w:firstLine="284"/>
        <w:jc w:val="both"/>
        <w:rPr/>
      </w:pPr>
      <w:r>
        <w:rPr>
          <w:rFonts w:cs="Arial" w:ascii="Arial" w:hAnsi="Arial"/>
          <w:sz w:val="22"/>
          <w:szCs w:val="22"/>
        </w:rPr>
        <w:t>"Возможно ли это? — думала Нэнси. — Ведь картина принадлежит Уоррену Тайлеру. Но если Ситон даст деньги для ее выкупа, кто знает, может быть, Тайлер вынужден будет ее уступить и "Грезы Даниэль" перейдут к Сит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се получится, то, вполне вероятно, картина будет моей, — словно угадал ее мысли мистер Си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се получится"! — воскликнул Брайен. — Почему ты не говоришь Нэнси того, что сказал мне? Знай, Нэнси, моего отца собираются ограбить!</w:t>
      </w:r>
    </w:p>
    <w:p>
      <w:pPr>
        <w:pStyle w:val="Normal"/>
        <w:ind w:firstLine="284"/>
        <w:jc w:val="both"/>
        <w:rPr/>
      </w:pPr>
      <w:r>
        <w:rPr>
          <w:rFonts w:cs="Arial" w:ascii="Arial" w:hAnsi="Arial"/>
          <w:sz w:val="22"/>
          <w:szCs w:val="22"/>
        </w:rPr>
        <w:t>Услышав это, все насторожились. Но не успела Нэнси сказать и слова, как мистер Ситон снова взор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бить?! Да что за чепуха! Я не желаю больше этого слы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оррен тебя шантажирует, отец! Неужели ты не понимаешь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зывай это, как тебе заблагорассудится, но для меня это шанс, который я не хочу пропусти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инутку, минутку, — вмешалась Нэнси. — Что тут, собственно, происхо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собенного, Нэнси, — ответил мистер Ситон. — Все очень просто: после того, как я заплачу за "Грезы Даниэль" выкуп, я покупаю картину у Уоррена. Он наконец согласился!</w:t>
      </w:r>
    </w:p>
    <w:p>
      <w:pPr>
        <w:pStyle w:val="Normal"/>
        <w:ind w:firstLine="284"/>
        <w:jc w:val="both"/>
        <w:rPr/>
      </w:pPr>
      <w:r>
        <w:rPr>
          <w:rFonts w:cs="Arial" w:ascii="Arial" w:hAnsi="Arial"/>
          <w:sz w:val="22"/>
          <w:szCs w:val="22"/>
        </w:rPr>
        <w:t>—</w:t>
      </w:r>
      <w:r>
        <w:rPr>
          <w:rFonts w:cs="Arial" w:ascii="Arial" w:hAnsi="Arial"/>
          <w:sz w:val="22"/>
          <w:szCs w:val="22"/>
        </w:rPr>
        <w:t>- Стойте, мне надо разобраться, — сказала Нэнси. — Вы собираетесь внести выкуп за картину в размере одного миллиона долларов, так? А затем, когда Тайлер получит назад свою картину, вы собираетесь у него ее купить.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авильно.</w:t>
      </w:r>
    </w:p>
    <w:p>
      <w:pPr>
        <w:pStyle w:val="Normal"/>
        <w:ind w:firstLine="284"/>
        <w:jc w:val="both"/>
        <w:rPr/>
      </w:pPr>
      <w:r>
        <w:rPr>
          <w:rFonts w:cs="Arial" w:ascii="Arial" w:hAnsi="Arial"/>
          <w:sz w:val="22"/>
          <w:szCs w:val="22"/>
        </w:rPr>
        <w:t>—</w:t>
      </w:r>
      <w:r>
        <w:rPr>
          <w:rFonts w:cs="Arial" w:ascii="Arial" w:hAnsi="Arial"/>
          <w:sz w:val="22"/>
          <w:szCs w:val="22"/>
        </w:rPr>
        <w:t>Правильно! Все неправильно!—закричал Брайен. — Как ты не понимаешь, отец? Ты же заплатишь за картину дважды! А ведешь себя так, как будто получаешь от сделки очень большую прибы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он прав, мистер Ситон, —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изложил вам свои соображения, — произнес Бартоломью Ситон. — И от дальнейших разговоров на эту тему отказыва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тон, — сказала Нэнси, — на вашем месте я бы не очень спешила.</w:t>
      </w:r>
    </w:p>
    <w:p>
      <w:pPr>
        <w:pStyle w:val="Normal"/>
        <w:ind w:firstLine="284"/>
        <w:jc w:val="both"/>
        <w:rPr>
          <w:rFonts w:ascii="Arial" w:hAnsi="Arial" w:cs="Arial"/>
          <w:sz w:val="22"/>
          <w:szCs w:val="22"/>
        </w:rPr>
      </w:pPr>
      <w:r>
        <w:rPr>
          <w:rFonts w:cs="Arial" w:ascii="Arial" w:hAnsi="Arial"/>
          <w:sz w:val="22"/>
          <w:szCs w:val="22"/>
        </w:rPr>
        <w:t>Ситон ответил ей вежливо, но твер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ошу вас, не вмешивайтесь во что не надо. Есть вещи, которые вас не касаю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ще нет прямых доказательств, но я предполагаю, что вас опутыв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мы посмотрим, — сказал мистер Ситон и быстро вышел из комна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тела сказать? — мгновенно среагировал Брайен. — Как это — опутыв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я пока не могу быть уверенной на все сто процентов, — ответила Нэнси. — Если хочешь, я выскажу тебе все, что думаю по этому поводу. Но только ты должен мне пообещать, что не наделаешь никаких глупос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обещаю, — сказал Брай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основания считать, — сказала Нэнси, — что Уоррен Тайлер и мистер Вестлейк состоят в загов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й дед?</w:t>
      </w:r>
    </w:p>
    <w:p>
      <w:pPr>
        <w:pStyle w:val="Normal"/>
        <w:ind w:firstLine="284"/>
        <w:jc w:val="both"/>
        <w:rPr/>
      </w:pPr>
      <w:r>
        <w:rPr>
          <w:rFonts w:cs="Arial" w:ascii="Arial" w:hAnsi="Arial"/>
          <w:sz w:val="22"/>
          <w:szCs w:val="22"/>
        </w:rPr>
        <w:t>—</w:t>
      </w:r>
      <w:r>
        <w:rPr>
          <w:rFonts w:cs="Arial" w:ascii="Arial" w:hAnsi="Arial"/>
          <w:sz w:val="22"/>
          <w:szCs w:val="22"/>
        </w:rPr>
        <w:t>Да. Не знаю, что они задумали, но мне кажется, тут речь идет о картине. И Уоррен Тайлер, и твой дедушка — оба они неважно относятся к твоему папе. Не исключено, что они договорились его над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ложим, что кража картины была подстроена. Может быть, и нет, но давай пока так считать. И, как ты сам только что сказал, твой папа должен будет заплатить двойную цену за картину. Причем одному и тому же лицу или лицам. Это первое. Второе: до сих пор никто еще не подумал о самой картине, — продолжала Нэнси. — Она была выкрадена до того, как возникла необходимость тщательной экспертизы ее подлинности. Представь себе, что твой папа ее покупает, а она оказывается подцепкой и совсем не подлинником Болье. Я понимаю, как ему хочется иметь портрет твоей мамы, но было бы очень кстати прежде убедиться в том, что портрет действительно стоит таких денег. Особенно принимая во внимание то, что твой папа готов отдать за него миллион долларов, да нет, вдвое больше, лишь бы только его получи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адо же, а мне и в голову такое не пришло,—сказала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тогда при чем тут Мариэль?—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кая Мариэль? — удивился Брай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дельная история, — ответила Нэнси. — Женщина, которую я тогда увидела во Французском квартале и которая как две капли воды похожа на твою маму. Кто знает, может, она не имеет к делу никакого отношения, но все же завтра утром я кое-что предприму, чтобы проверить свою интуицию. После чего, возможно, что-нибудь станет ясно. А пока—спокойствие. Надеюсь, нам удастся помешать твоему папе совершить огромную ошибку.</w:t>
      </w:r>
    </w:p>
    <w:p>
      <w:pPr>
        <w:pStyle w:val="Normal"/>
        <w:ind w:firstLine="284"/>
        <w:jc w:val="both"/>
        <w:rPr/>
      </w:pPr>
      <w:r>
        <w:rPr>
          <w:rFonts w:cs="Arial" w:ascii="Arial" w:hAnsi="Arial"/>
          <w:sz w:val="22"/>
          <w:szCs w:val="22"/>
        </w:rPr>
        <w:t>Ту ночь Нэнси спала плохо и проснулась разбитая, с прежним ощущением усталости. Но в ней билась жилка профессионального детектива, и она рвалась работать. После завтрака она попросила Неда отвезти ее опять на старую фер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о тебе досталось, — иронично заметила Джорджи.</w:t>
      </w:r>
    </w:p>
    <w:p>
      <w:pPr>
        <w:pStyle w:val="Normal"/>
        <w:ind w:firstLine="284"/>
        <w:jc w:val="both"/>
        <w:rPr>
          <w:rFonts w:ascii="Arial" w:hAnsi="Arial" w:cs="Arial"/>
          <w:sz w:val="22"/>
          <w:szCs w:val="22"/>
        </w:rPr>
      </w:pPr>
      <w:r>
        <w:rPr>
          <w:rFonts w:cs="Arial" w:ascii="Arial" w:hAnsi="Arial"/>
          <w:sz w:val="22"/>
          <w:szCs w:val="22"/>
        </w:rPr>
        <w:t>Нэнси как раз заканчивала завтр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имеешь в виду тюки сена, то ты права. Мне бы не хотелось еще раз подвергнуться такому испытанию. Но я думаю, что нам надо теперь как следует осмотреть всю усадьбу.</w:t>
      </w:r>
    </w:p>
    <w:p>
      <w:pPr>
        <w:pStyle w:val="Normal"/>
        <w:ind w:firstLine="284"/>
        <w:jc w:val="both"/>
        <w:rPr/>
      </w:pPr>
      <w:r>
        <w:rPr>
          <w:rFonts w:cs="Arial" w:ascii="Arial" w:hAnsi="Arial"/>
          <w:sz w:val="22"/>
          <w:szCs w:val="22"/>
        </w:rPr>
        <w:t>Брайен дал Нэнси и Неду ключи от джипа, они тронулись в путь и очень быстро оказались на ферме. Подъезжая к старым полуразрушенным постройкам фермы, они оба ощутили неприятный холодок между лопатками. Все еще живо было воспоминание о падающих тюках прессованного сена. Их снова могла подстерегать опасность на этой ферме. Нэнси немножко пожалела, что не предупредила полицию, куда они едут.</w:t>
      </w:r>
    </w:p>
    <w:p>
      <w:pPr>
        <w:pStyle w:val="Normal"/>
        <w:ind w:firstLine="284"/>
        <w:jc w:val="both"/>
        <w:rPr/>
      </w:pPr>
      <w:r>
        <w:rPr>
          <w:rFonts w:cs="Arial" w:ascii="Arial" w:hAnsi="Arial"/>
          <w:sz w:val="22"/>
          <w:szCs w:val="22"/>
        </w:rPr>
        <w:t>На ферме ничего не изменилось с тех пор, как они были здесь в первый раз. Она стояла такая же побитая ветрами и непогодой, заброшенная и обветшалая. Ничто не говорило о том, что на ферме кто-то побывал без них, они не заметили никаких следов. И все же, когда Нэнси и Нед, оставив во дворе джип, направились к старому дому, им обоим было не по себ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ты там собираешься обнаружить?— спросил Нед, настороженно озираясь. — Еще парочку старых кар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 ответила Нэнси. — Но может оказаться, что тот, кто пытался нас запугать в прошлый раз, что-нибудь здесь припрятал... — Вдруг она остановилась и поглядела на землю. — Смотри, это не свежие следы ш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они. Трудно сказать.</w:t>
      </w:r>
    </w:p>
    <w:p>
      <w:pPr>
        <w:pStyle w:val="Normal"/>
        <w:ind w:firstLine="284"/>
        <w:jc w:val="both"/>
        <w:rPr/>
      </w:pPr>
      <w:r>
        <w:rPr>
          <w:rFonts w:cs="Arial" w:ascii="Arial" w:hAnsi="Arial"/>
          <w:sz w:val="22"/>
          <w:szCs w:val="22"/>
        </w:rPr>
        <w:t>Дом, когда-то жилой, сохранился не лучше, чем коровник. Он скорее напоминал декорацию из фильма ужасов. Дырявые деревянные ставни раскачивались на ветру, то и дело гулко ударяясь о стены. Когда Нэнси начала подниматься по ступеням крыльца, ведущего в дом, ветхие доски скрипели под ее ногами и каждый шаг сопровождался этим зловещим звуком. Дойдя до двери, Нэнси посту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самом деле рассчитываешь кого-нибудь обнаружить внутри? — спросил Нед.</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роявляю вежливость,—ухмыляясь, сказала Нэнси и снова постучала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то, предложи купить журнальчик,—пошутил Нед.</w:t>
      </w:r>
    </w:p>
    <w:p>
      <w:pPr>
        <w:pStyle w:val="Normal"/>
        <w:ind w:firstLine="284"/>
        <w:jc w:val="both"/>
        <w:rPr/>
      </w:pPr>
      <w:r>
        <w:rPr>
          <w:rFonts w:cs="Arial" w:ascii="Arial" w:hAnsi="Arial"/>
          <w:sz w:val="22"/>
          <w:szCs w:val="22"/>
        </w:rPr>
        <w:t>Чувство юмора поддержало их и на этот раз. Они повеселели. Как они и ожидали, никто им не ответил. Нэнси дернула ручку двери. Дверь была запе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почему такая рухлядь стоит с запертой дверью? — с недоумением спросила Нэнси. — Да в этот дом можно запросто пролезть и без всякой двери. Наверняка есть десятка два лазе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оль, это не по моей части, — сказа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я попробую воспользоваться одной из них. Нед сделал страшные глаза.</w:t>
      </w:r>
    </w:p>
    <w:p>
      <w:pPr>
        <w:pStyle w:val="Normal"/>
        <w:ind w:firstLine="284"/>
        <w:jc w:val="both"/>
        <w:rPr/>
      </w:pPr>
      <w:r>
        <w:rPr>
          <w:rFonts w:cs="Arial" w:ascii="Arial" w:hAnsi="Arial"/>
          <w:sz w:val="22"/>
          <w:szCs w:val="22"/>
        </w:rPr>
        <w:t>—</w:t>
      </w:r>
      <w:r>
        <w:rPr>
          <w:rFonts w:cs="Arial" w:ascii="Arial" w:hAnsi="Arial"/>
          <w:sz w:val="22"/>
          <w:szCs w:val="22"/>
        </w:rPr>
        <w:t>Ты что, шутишь? Это незаконное вторжение с целью посягательства на чужую недвижимость. А что за этим последует? Этак мы далеко зай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Начнем с незаконного вторжения, — ответила Нэнси. — Ну, вперед!</w:t>
      </w:r>
    </w:p>
    <w:p>
      <w:pPr>
        <w:pStyle w:val="Normal"/>
        <w:ind w:firstLine="284"/>
        <w:jc w:val="both"/>
        <w:rPr/>
      </w:pPr>
      <w:r>
        <w:rPr>
          <w:rFonts w:cs="Arial" w:ascii="Arial" w:hAnsi="Arial"/>
          <w:sz w:val="22"/>
          <w:szCs w:val="22"/>
        </w:rPr>
        <w:t>Нед и Нэнси прошлись вдоль длинного крыльца. Нед попробовал открыть первое окно, к которому они приблизились, и оно легко открылось. Он спокойно перешагнул через подоконник и, повернувшись к Нэнси, улыбнулся ей. Кивнув, она последовала его примеру. Они оказались внутри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идишь? Проще простого, как я и говорила, — сказала Нэнси. — Нед, ты прирожденный сыщ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Итак, сыщики приступают к работе.</w:t>
      </w:r>
    </w:p>
    <w:p>
      <w:pPr>
        <w:pStyle w:val="Normal"/>
        <w:ind w:firstLine="284"/>
        <w:jc w:val="both"/>
        <w:rPr/>
      </w:pPr>
      <w:r>
        <w:rPr>
          <w:rFonts w:cs="Arial" w:ascii="Arial" w:hAnsi="Arial"/>
          <w:sz w:val="22"/>
          <w:szCs w:val="22"/>
        </w:rPr>
        <w:t>Прежде всего они долго и тщательно осматривали помещения. Тишина, царившая вокруг, подействовала на них, и каждый занимался своей работой, не проронив ни слова. Прихожая и гостиная заросли пылью и паутиной. Пол был завален мусором и всяким хламом. Мебель отсутствовала, только кое-где валялись ее облом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здесь никого нет,—тихо промолв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 согласилась Нэнси и прибавила:—Мистеру Тайлеру тут хватит дел, если он действительно захочет восстановить фер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й, Нэнси, взгляни-ка сюда.</w:t>
      </w:r>
    </w:p>
    <w:p>
      <w:pPr>
        <w:pStyle w:val="Normal"/>
        <w:ind w:firstLine="284"/>
        <w:jc w:val="both"/>
        <w:rPr/>
      </w:pPr>
      <w:r>
        <w:rPr>
          <w:rFonts w:cs="Arial" w:ascii="Arial" w:hAnsi="Arial"/>
          <w:sz w:val="22"/>
          <w:szCs w:val="22"/>
        </w:rPr>
        <w:t>Нед остановился перед большим чуланом и, заглянув в него, вытащил оттуда мужскую брезентовую куртку. Она вся была покрыта яркими пятнами кр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она здесь? — размышляла вслух Нэнси. — Куртка перепачкана красками. Но погляди, кругом никаких следов того, что здесь что-то красили. Кроме того, это масляные краски, которыми пользуются живописцы, художники, а не маляры. Такими красками не красят стены дома и не покрывают мебель, соглас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уртка принадлежала Люсьену Болье? — предполож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ключено. Краски совсем свежие. Здесь кто-то недавно писал маслом.</w:t>
      </w:r>
    </w:p>
    <w:p>
      <w:pPr>
        <w:pStyle w:val="Normal"/>
        <w:ind w:firstLine="284"/>
        <w:jc w:val="both"/>
        <w:rPr/>
      </w:pPr>
      <w:r>
        <w:rPr>
          <w:rFonts w:cs="Arial" w:ascii="Arial" w:hAnsi="Arial"/>
          <w:sz w:val="22"/>
          <w:szCs w:val="22"/>
        </w:rPr>
        <w:t>Нэнси нагнулась и пошарила рукой в чулане, в глубине, за курткой. К ее руке прилипала паутина. Вдруг она тихонько ахнула от неожиданности и отдернул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я нащупала что-то вроде тайника. Там, сзади, есть углубление в стене. Ты прихватил с собой фонарик или оставил его в джипе?</w:t>
      </w:r>
    </w:p>
    <w:p>
      <w:pPr>
        <w:pStyle w:val="Normal"/>
        <w:ind w:firstLine="284"/>
        <w:jc w:val="both"/>
        <w:rPr>
          <w:rFonts w:ascii="Arial" w:hAnsi="Arial" w:cs="Arial"/>
          <w:sz w:val="22"/>
          <w:szCs w:val="22"/>
        </w:rPr>
      </w:pPr>
      <w:r>
        <w:rPr>
          <w:rFonts w:cs="Arial" w:ascii="Arial" w:hAnsi="Arial"/>
          <w:sz w:val="22"/>
          <w:szCs w:val="22"/>
        </w:rPr>
        <w:t>Нед покачал головой, из чего следовало, что он забыл фонарик.</w:t>
      </w:r>
    </w:p>
    <w:p>
      <w:pPr>
        <w:pStyle w:val="Normal"/>
        <w:ind w:firstLine="284"/>
        <w:jc w:val="both"/>
        <w:rPr/>
      </w:pPr>
      <w:r>
        <w:rPr>
          <w:rFonts w:cs="Arial" w:ascii="Arial" w:hAnsi="Arial"/>
          <w:sz w:val="22"/>
          <w:szCs w:val="22"/>
        </w:rPr>
        <w:t>Нэнси опять просунула руку в чулан и убедилась, что в задней его части действительно был тайник. Ее пальцы наткнулись на какой-то предмет. Нэнси извлекла его и выпрямилась. Подойдя к свету, она стала рассматривать находк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т уж чего я никак не ожидала здесь обнаружить, — произнес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невник. Записи велись в тот год, когда умерла мама Брайена. На внутренней стороне обложки есть имя и фамилия человека, который вел этот дневник. Тут написано: "Даниэль Ситон".</w:t>
      </w:r>
    </w:p>
    <w:p>
      <w:pPr>
        <w:pStyle w:val="Heading3"/>
        <w:spacing w:before="0" w:after="0"/>
        <w:jc w:val="center"/>
        <w:rPr/>
      </w:pPr>
      <w:r>
        <w:rPr/>
        <w:t>ТАЙНА ДАНИЭЛЬ</w:t>
      </w:r>
    </w:p>
    <w:p>
      <w:pPr>
        <w:pStyle w:val="Normal"/>
        <w:ind w:firstLine="284"/>
        <w:jc w:val="both"/>
        <w:rPr/>
      </w:pPr>
      <w:r>
        <w:rPr>
          <w:rFonts w:cs="Arial" w:ascii="Arial" w:hAnsi="Arial"/>
          <w:sz w:val="22"/>
          <w:szCs w:val="22"/>
        </w:rPr>
        <w:t>—</w:t>
      </w:r>
      <w:r>
        <w:rPr>
          <w:rFonts w:cs="Arial" w:ascii="Arial" w:hAnsi="Arial"/>
          <w:sz w:val="22"/>
          <w:szCs w:val="22"/>
        </w:rPr>
        <w:t>Непостижимо! Как тут мог оказаться дневник, который вела мама Брайена?—не веря своим глазам,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Нэнси.—Известно только, что миссис Ситон брала уроки живописи у Болье, и именно тогда она, возможно, позировала ему для портрета, найденного Тайлером. Но у меня такое чувство, что ответ на твой вопрос содержится в этом дневнике. Давай его откроем и полиста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начала поищем, где бы нам присесть, — предложил Нед.</w:t>
      </w:r>
    </w:p>
    <w:p>
      <w:pPr>
        <w:pStyle w:val="Normal"/>
        <w:ind w:firstLine="284"/>
        <w:jc w:val="both"/>
        <w:rPr/>
      </w:pPr>
      <w:r>
        <w:rPr>
          <w:rFonts w:cs="Arial" w:ascii="Arial" w:hAnsi="Arial"/>
          <w:sz w:val="22"/>
          <w:szCs w:val="22"/>
        </w:rPr>
        <w:t>Нэнси и Нед прошлись по нижнему этажу заброшенного дома. Когда-то здесь жил художник, ныне покойный. Решив, что на кухне больше света, они расположились там, усевшись на пол, прижавшись спинами к рассохшемуся буфету.</w:t>
      </w:r>
    </w:p>
    <w:p>
      <w:pPr>
        <w:pStyle w:val="Normal"/>
        <w:ind w:firstLine="284"/>
        <w:jc w:val="both"/>
        <w:rPr>
          <w:rFonts w:ascii="Arial" w:hAnsi="Arial" w:cs="Arial"/>
          <w:sz w:val="22"/>
          <w:szCs w:val="22"/>
        </w:rPr>
      </w:pPr>
      <w:r>
        <w:rPr>
          <w:rFonts w:cs="Arial" w:ascii="Arial" w:hAnsi="Arial"/>
          <w:sz w:val="22"/>
          <w:szCs w:val="22"/>
        </w:rPr>
        <w:t>Нэнси приоткрыла обложку днев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ой, мне как-то не по себе, — сказала она, поеживш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Все-таки мама Брайена. Как будто она тут рядом с нами, живая, — отозвался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в этом дело. Понимаешь... Это как будто ты читаешь чьи-то очень личные, потайные мысли. Нечто запретное для чужих глаз, чему предназначено жить и умереть вместе с автором этих стр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про что ты, — кивнув, ответ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 решилась Нэнси. — Начнем! — И открыла первую страницу.</w:t>
      </w:r>
    </w:p>
    <w:p>
      <w:pPr>
        <w:pStyle w:val="Normal"/>
        <w:ind w:firstLine="284"/>
        <w:jc w:val="both"/>
        <w:rPr>
          <w:rFonts w:ascii="Arial" w:hAnsi="Arial" w:cs="Arial"/>
          <w:sz w:val="22"/>
          <w:szCs w:val="22"/>
        </w:rPr>
      </w:pPr>
      <w:r>
        <w:rPr>
          <w:rFonts w:cs="Arial" w:ascii="Arial" w:hAnsi="Arial"/>
          <w:sz w:val="22"/>
          <w:szCs w:val="22"/>
        </w:rPr>
        <w:t>Она была пустая.</w:t>
      </w:r>
    </w:p>
    <w:p>
      <w:pPr>
        <w:pStyle w:val="Normal"/>
        <w:ind w:firstLine="284"/>
        <w:jc w:val="both"/>
        <w:rPr/>
      </w:pPr>
      <w:r>
        <w:rPr>
          <w:rFonts w:cs="Arial" w:ascii="Arial" w:hAnsi="Arial"/>
          <w:sz w:val="22"/>
          <w:szCs w:val="22"/>
        </w:rPr>
        <w:t>Следующая страница тоже была пустая, и еще одна за ней. Нэнси и Нед переглянулись, недоуменно пожали плечами.</w:t>
      </w:r>
    </w:p>
    <w:p>
      <w:pPr>
        <w:pStyle w:val="Normal"/>
        <w:ind w:firstLine="284"/>
        <w:jc w:val="both"/>
        <w:rPr>
          <w:rFonts w:ascii="Arial" w:hAnsi="Arial" w:cs="Arial"/>
          <w:sz w:val="22"/>
          <w:szCs w:val="22"/>
        </w:rPr>
      </w:pPr>
      <w:r>
        <w:rPr>
          <w:rFonts w:cs="Arial" w:ascii="Arial" w:hAnsi="Arial"/>
          <w:sz w:val="22"/>
          <w:szCs w:val="22"/>
        </w:rPr>
        <w:t>Нэнси перелистала еще несколько страни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конец-то, — сказала она. — Первая запись сделана двадцать пятого апреля. Интересно,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тай! — скомандова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сти не блестящие, — медленно начала читать Нэнси. —Люсьен такой милый. Он разрешает мне приезжать к нему на ферму. Я могу здесь рисовать или просто сидеть в саду, погрузившись в собственные мысли. Он понимает, как порой мне необходимо исчезнуть, спрят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Ситона? — прервал чтение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автра должна быть у доктора Уиверса. Он продолжает исследования, — прочла Нэнси. — На этом пока закончу".</w:t>
      </w:r>
    </w:p>
    <w:p>
      <w:pPr>
        <w:pStyle w:val="Normal"/>
        <w:ind w:firstLine="284"/>
        <w:jc w:val="both"/>
        <w:rPr>
          <w:rFonts w:ascii="Arial" w:hAnsi="Arial" w:cs="Arial"/>
          <w:sz w:val="22"/>
          <w:szCs w:val="22"/>
        </w:rPr>
      </w:pPr>
      <w:r>
        <w:rPr>
          <w:rFonts w:cs="Arial" w:ascii="Arial" w:hAnsi="Arial"/>
          <w:sz w:val="22"/>
          <w:szCs w:val="22"/>
        </w:rPr>
        <w:t>Нэнси перевернула стра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октора Уиверса"... "продолжает исследования"... —повторил Нед. — Какой-то профессор? Она что, посещала курс естественных наук?</w:t>
      </w:r>
    </w:p>
    <w:p>
      <w:pPr>
        <w:pStyle w:val="Normal"/>
        <w:ind w:firstLine="284"/>
        <w:jc w:val="both"/>
        <w:rPr>
          <w:rFonts w:ascii="Arial" w:hAnsi="Arial" w:cs="Arial"/>
          <w:sz w:val="22"/>
          <w:szCs w:val="22"/>
        </w:rPr>
      </w:pPr>
      <w:r>
        <w:rPr>
          <w:rFonts w:cs="Arial" w:ascii="Arial" w:hAnsi="Arial"/>
          <w:sz w:val="22"/>
          <w:szCs w:val="22"/>
        </w:rPr>
        <w:t>Нэнси приступила к чтению следующей запи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дцать шестое апреля. Доктор Уиверс сказал, что результаты исследования будут известны только через неделю. Странно, что я изливаю душу Люсьену, и до какой степени мне трудно, просто невозможно, говорить об этом с Бартоломью. Знаю, что он меня любит, и очень сильно. Но я также знаю, до какой степени ему претит любое проявление слабости".</w:t>
      </w:r>
    </w:p>
    <w:p>
      <w:pPr>
        <w:pStyle w:val="Normal"/>
        <w:ind w:firstLine="284"/>
        <w:jc w:val="both"/>
        <w:rPr>
          <w:rFonts w:ascii="Arial" w:hAnsi="Arial" w:cs="Arial"/>
          <w:sz w:val="22"/>
          <w:szCs w:val="22"/>
        </w:rPr>
      </w:pPr>
      <w:r>
        <w:rPr>
          <w:rFonts w:cs="Arial" w:ascii="Arial" w:hAnsi="Arial"/>
          <w:sz w:val="22"/>
          <w:szCs w:val="22"/>
        </w:rPr>
        <w:t>Нэнси перебралась на следующую стра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отдаю себе отчет в том, что художницы из меня не получится, — читала она дальше. — Но Люсьен меня хвалит, старается вселить в меня надежду. Как он напоминает моего дедушку! Счастье, что у меня есть этот благословенный уголок, где я отдыхаю душ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и слова о том, что Болье писал ее портрет, — озадаченно молвил Нед. — Пропусти несколько страниц. Давай дойдем до места, где говорится о результатах исследований.</w:t>
      </w:r>
    </w:p>
    <w:p>
      <w:pPr>
        <w:pStyle w:val="Normal"/>
        <w:ind w:firstLine="284"/>
        <w:jc w:val="both"/>
        <w:rPr/>
      </w:pPr>
      <w:r>
        <w:rPr>
          <w:rFonts w:cs="Arial" w:ascii="Arial" w:hAnsi="Arial"/>
          <w:sz w:val="22"/>
          <w:szCs w:val="22"/>
        </w:rPr>
        <w:t>Нэнси перелистала несколько страниц и задержалась на одной, решив быстро пробежать ее глазами. Вдруг она тихонько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какой ужас! Те самые результаты исследований. Уиверс, оказывается, доктор медицины, врач. У мамы Брайена была опухоль мозга.</w:t>
      </w:r>
    </w:p>
    <w:p>
      <w:pPr>
        <w:pStyle w:val="Normal"/>
        <w:ind w:firstLine="284"/>
        <w:jc w:val="both"/>
        <w:rPr>
          <w:rFonts w:ascii="Arial" w:hAnsi="Arial" w:cs="Arial"/>
          <w:sz w:val="22"/>
          <w:szCs w:val="22"/>
        </w:rPr>
      </w:pPr>
      <w:r>
        <w:rPr>
          <w:rFonts w:cs="Arial" w:ascii="Arial" w:hAnsi="Arial"/>
          <w:sz w:val="22"/>
          <w:szCs w:val="22"/>
        </w:rPr>
        <w:t>Нед выхватил дневник из ру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б этом говорится? Нэнси показала ему ту зап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ух мнений быть не мож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шуточки, — сказал Нед. — "Мне осталось жить месяцев шесть, двенадцать самое большее" — вот, что она пиш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Майкл Вестлейк мне сказал, что она утонула в августе, — неожиданно вспом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 подтвердил Нед. — Это мне известно, потому что однажды Брайен заявил, что всю жизнь ненавидит август. Я спросил почему, и он ответил, что именно в августе умерла его м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вгуст, август, — медленно повторила Нэнси. — Значит, прошло четыре месяца после того, как миссис Ситон узнала, что у нее рак. Да, очень интер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интере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й-ка. А что, если миссис Ситон добровольно решила уйти из жизни во время того шторма? Может, так ей было легче расстаться с жизнью? Никаких мучительных болей, больничных палат, химиотерапии. Что, если она решила избавить Брайена от зрелища своего постепенного умирания у него на глазах? У нее впереди было еще несколько месяцев тяжкой болезни. Она не хотела остаться в его памяти больной, умирающей. И все-таки жаль, что ее тело не было найдено после шторма.</w:t>
      </w:r>
    </w:p>
    <w:p>
      <w:pPr>
        <w:pStyle w:val="Normal"/>
        <w:ind w:firstLine="284"/>
        <w:jc w:val="both"/>
        <w:rPr>
          <w:rFonts w:ascii="Arial" w:hAnsi="Arial" w:cs="Arial"/>
          <w:sz w:val="22"/>
          <w:szCs w:val="22"/>
        </w:rPr>
      </w:pPr>
      <w:r>
        <w:rPr>
          <w:rFonts w:cs="Arial" w:ascii="Arial" w:hAnsi="Arial"/>
          <w:sz w:val="22"/>
          <w:szCs w:val="22"/>
        </w:rPr>
        <w:t>Нед посмотрел на Нэнси так, как будто не верил своим уш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в самом деле думаешь, что она... Что она каким-то образом спаслась, не утонула? И Мариэль — на самом деле миссис Ситон? Разве такое возм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это совсем не то, что я имела в виду. Я убеждена в том, что мама Брайена погибла, ее нет в живых. Просто для меня было бы не лишним выяснить, как она умерла. Был ли на ней спасательный пояс? Если нет, значит, она сама его сняла. А это уже само по себе служит доказательством того, что миссис Ситон добровольно шла на смер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умаю, что ничего такого мы никогда не узнаем, — сказал Нед.</w:t>
      </w:r>
    </w:p>
    <w:p>
      <w:pPr>
        <w:pStyle w:val="Normal"/>
        <w:ind w:firstLine="284"/>
        <w:jc w:val="both"/>
        <w:rPr/>
      </w:pPr>
      <w:r>
        <w:rPr>
          <w:rFonts w:cs="Arial" w:ascii="Arial" w:hAnsi="Arial"/>
          <w:sz w:val="22"/>
          <w:szCs w:val="22"/>
        </w:rPr>
        <w:t>—</w:t>
      </w:r>
      <w:r>
        <w:rPr>
          <w:rFonts w:cs="Arial" w:ascii="Arial" w:hAnsi="Arial"/>
          <w:sz w:val="22"/>
          <w:szCs w:val="22"/>
        </w:rPr>
        <w:t>Вот и я так думаю. Ну ладно, давай дочитаем дневник до конца. Гляди, последняя запись сделана второго августа, и на этом все кончается.</w:t>
      </w:r>
    </w:p>
    <w:p>
      <w:pPr>
        <w:pStyle w:val="Normal"/>
        <w:ind w:firstLine="284"/>
        <w:jc w:val="both"/>
        <w:rPr/>
      </w:pPr>
      <w:r>
        <w:rPr>
          <w:rFonts w:cs="Arial" w:ascii="Arial" w:hAnsi="Arial"/>
          <w:sz w:val="22"/>
          <w:szCs w:val="22"/>
        </w:rPr>
        <w:t>Нед и Нэнси углубились в чтение. Перед ними прошли события жизни миссис Ситон, происходившие за несколько месяцев до ее смерти. Постепенно они вникали в тайну этой женщины. Миссис Ситон начала брать уроки живописи у Люсьена Болье, чтобы хоть ненадолго освобождаться от Бартоломью Ситона, который обладал властной натурой и подавлял ее. Тем не менее, несмотря на деспотизм мужа, она его любила. Их брак нельзя было назвать несчастным. Но и безоблачного счастья в этом браке не было. Болье для Даниэль был добрым, понимающим дедушкой, который терпеливо ее выслушивал и которому можно было доверить все свои тайны. Она поведала ему о своей болезни. Только ему, и больше никому. Ей не хотелось, чтобы о ее горе знал муж, и уж тем более сын или отец.</w:t>
      </w:r>
    </w:p>
    <w:p>
      <w:pPr>
        <w:pStyle w:val="Normal"/>
        <w:ind w:firstLine="284"/>
        <w:jc w:val="both"/>
        <w:rPr/>
      </w:pPr>
      <w:r>
        <w:rPr>
          <w:rFonts w:cs="Arial" w:ascii="Arial" w:hAnsi="Arial"/>
          <w:sz w:val="22"/>
          <w:szCs w:val="22"/>
        </w:rPr>
        <w:t>Даниэль и старый художник очень подружились. Болье понимал ту внутреннюю необходимость, которая заставляла Даниэль вести дневник. Понимал, что ее толкнула на это смертельная болезнь. И когда Даниэль попросила его спрятать дневник у себя, он с готовностью согласился. Как и обещал, он унес тайну Даниэль с собой в моги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много непонятного, — рассуждала Нэнси вслух, дочитав дневник до конца.—Например, нет ни одной записи о том, что Даниэль позировала Болье для портрета. Нед, а тебе не кажется это странным?—обратилась она к Н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 согласился с ней Нед и, подумав, прибавил:—Послушай, а что мы будем делать с дневн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поразмыслить на эту тему, — ответила Нэнси. — Но пока что ясно одно: дневник представляет Бартоломью Ситона совершенно в ином свете. А ведь он главный подозреваемый в нашем деле. Вместе с тем это ничего не доказывает. Только дает основания считать, что мистер Ситон не такое уж чудовище, каким стараются его представить Вестлейк и Тайлер, а заодно чуть ли не половина Нового Орлеана. Никаких зацепок, которые помогли бы нам в расследовании кражи картин, дневник не содержит. Судя по всему, это была воля Даниэль — все тайны, связанные с ней, должны покоиться на дне мор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тех пор прошло пятнадцать лет! — возразил Нед. — Разве не пора обнародовать истину? Считаю, что Брайен должен узнать все. Его отношение к отцу очень осложнено семейной историей. Вот почему я считаю: он должен знать, что случилось с его матер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Дай подумать, — произнесла Нэнси. — Возьму-ка я, пожалуй, дневник с собой. А позже мы решим, что с ним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шь с собой? — спросил Нед. — Но ведь он, будучи найденным здесь, считается собственностью Уоррена Тайлера.</w:t>
      </w:r>
    </w:p>
    <w:p>
      <w:pPr>
        <w:pStyle w:val="Normal"/>
        <w:ind w:firstLine="284"/>
        <w:jc w:val="both"/>
        <w:rPr/>
      </w:pPr>
      <w:r>
        <w:rPr>
          <w:rFonts w:cs="Arial" w:ascii="Arial" w:hAnsi="Arial"/>
          <w:sz w:val="22"/>
          <w:szCs w:val="22"/>
        </w:rPr>
        <w:t>—</w:t>
      </w:r>
      <w:r>
        <w:rPr>
          <w:rFonts w:cs="Arial" w:ascii="Arial" w:hAnsi="Arial"/>
          <w:sz w:val="22"/>
          <w:szCs w:val="22"/>
        </w:rPr>
        <w:t>Неправда,—спокойно ответила Нэнси.—Он принадлежит Люсьену Болье. Что-то мне подсказывает, будь он жив, он пожелал бы передать дневник Даниэль ее сыну, Брайену, и его отцу... когда представился бы подходящий случай.</w:t>
      </w:r>
    </w:p>
    <w:p>
      <w:pPr>
        <w:pStyle w:val="Normal"/>
        <w:ind w:firstLine="284"/>
        <w:jc w:val="both"/>
        <w:rPr/>
      </w:pPr>
      <w:r>
        <w:rPr>
          <w:rFonts w:cs="Arial" w:ascii="Arial" w:hAnsi="Arial"/>
          <w:sz w:val="22"/>
          <w:szCs w:val="22"/>
        </w:rPr>
        <w:t>Нэнси и Неду пора было уезжать с фермы. Нэнси решила, что на обратном пути джип поведет она, и села за руль. Они двинулись в путь, к "Пещере Летучей Мыши".</w:t>
      </w:r>
    </w:p>
    <w:p>
      <w:pPr>
        <w:pStyle w:val="Normal"/>
        <w:ind w:firstLine="284"/>
        <w:jc w:val="both"/>
        <w:rPr/>
      </w:pPr>
      <w:r>
        <w:rPr>
          <w:rFonts w:cs="Arial" w:ascii="Arial" w:hAnsi="Arial"/>
          <w:sz w:val="22"/>
          <w:szCs w:val="22"/>
        </w:rPr>
        <w:t>Дорога, ведущая к шоссе, была грязная, неровная. Джип трясся на ухабах. Нэнси увидела в зеркальце, что сзади, на некотором расстоянии от них, появилась машина. Внезапно это расстояние стало стремительно сокращаться. Их догоня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нас вот-вот обскачет какой-то ковбой на колесах,—заметил Нед, оглядываясь назад.—За рулем мужчина. Сбрось скорость, пускай проезжает.</w:t>
      </w:r>
    </w:p>
    <w:p>
      <w:pPr>
        <w:pStyle w:val="Normal"/>
        <w:ind w:firstLine="284"/>
        <w:jc w:val="both"/>
        <w:rPr/>
      </w:pPr>
      <w:r>
        <w:rPr>
          <w:rFonts w:cs="Arial" w:ascii="Arial" w:hAnsi="Arial"/>
          <w:sz w:val="22"/>
          <w:szCs w:val="22"/>
        </w:rPr>
        <w:t>—</w:t>
      </w:r>
      <w:r>
        <w:rPr>
          <w:rFonts w:cs="Arial" w:ascii="Arial" w:hAnsi="Arial"/>
          <w:sz w:val="22"/>
          <w:szCs w:val="22"/>
        </w:rPr>
        <w:t>У-гу,—отозвалась Нэнси.—Легко сказать! Во-первых, он тебе не "какой-то ковбой", а во-вторых, это не просто колеса, а тот самый коричневый фургон, который чуть не задавил тебя вчера.</w:t>
      </w:r>
    </w:p>
    <w:p>
      <w:pPr>
        <w:pStyle w:val="Normal"/>
        <w:ind w:firstLine="284"/>
        <w:jc w:val="both"/>
        <w:rPr/>
      </w:pPr>
      <w:r>
        <w:rPr>
          <w:rFonts w:cs="Arial" w:ascii="Arial" w:hAnsi="Arial"/>
          <w:sz w:val="22"/>
          <w:szCs w:val="22"/>
        </w:rPr>
        <w:t>Нэнси сняла ногу с педали газа. Фургон быстро приближался. Глянув в зеркальце, она поняла, что в намерение водителя не входило идти на обгон. Нэнси ощутила холодок в животе и крепче сжала баранку руля. Она еще раз глянула в зеркальце. Фургон пристроился сзади, он почти нависал над их джип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ми на газ, Нэнси, он хочет...</w:t>
      </w:r>
    </w:p>
    <w:p>
      <w:pPr>
        <w:pStyle w:val="Normal"/>
        <w:ind w:firstLine="284"/>
        <w:jc w:val="both"/>
        <w:rPr/>
      </w:pPr>
      <w:r>
        <w:rPr>
          <w:rFonts w:cs="Arial" w:ascii="Arial" w:hAnsi="Arial"/>
          <w:sz w:val="22"/>
          <w:szCs w:val="22"/>
        </w:rPr>
        <w:t>Нед не успел договорить. Фургон врезался в задний бампер джипа. Удар был сильный. Нэнси крепко вцепилась в руль, боясь, что не справится с управлением. Она нажала на газ. Джип рванул вперед, но фургон прибавил скорость и не отста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а, что мне удастся от него уйти, — сказала Нэнси. — По-моему, он хочет столкнуть нас с дороги.</w:t>
      </w:r>
    </w:p>
    <w:p>
      <w:pPr>
        <w:pStyle w:val="Normal"/>
        <w:ind w:firstLine="284"/>
        <w:jc w:val="both"/>
        <w:rPr/>
      </w:pPr>
      <w:r>
        <w:rPr>
          <w:rFonts w:cs="Arial" w:ascii="Arial" w:hAnsi="Arial"/>
          <w:sz w:val="22"/>
          <w:szCs w:val="22"/>
        </w:rPr>
        <w:t>Фургон опять ударил в задний бампер. И снова Нэнси с невероятным усилием удержала руль, опасаясь в душе, что, если удары будут повторяться, руля ей не удержать. И тут ей в голову пришло, что они как раз подъезжали к крутому повороту дороги, справа от которого был глубокий обрыв. "Вот где фургон врежет по-настоящему", — мелькнула у нее мыс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 безмятежным голосом, будто он вовсе не волновался, вымолвил Нед. — Помнишь тот спецкурс вождения машины в экстремальных ситуациях с целью самообороны? В прошлом году ты его проходила, да?</w:t>
      </w:r>
    </w:p>
    <w:p>
      <w:pPr>
        <w:pStyle w:val="Normal"/>
        <w:ind w:firstLine="284"/>
        <w:jc w:val="both"/>
        <w:rPr>
          <w:rFonts w:ascii="Arial" w:hAnsi="Arial" w:cs="Arial"/>
          <w:sz w:val="22"/>
          <w:szCs w:val="22"/>
        </w:rPr>
      </w:pPr>
      <w:r>
        <w:rPr>
          <w:rFonts w:cs="Arial" w:ascii="Arial" w:hAnsi="Arial"/>
          <w:sz w:val="22"/>
          <w:szCs w:val="22"/>
        </w:rPr>
        <w:t>Она молча кивнула, не отрывая глаз от дороги и одновременно от преследовавшего их фург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 прием, который ты мне объясняла, помнишь? Резко затормози и выверни руль. Нэнси опять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и хочу проделать, — сказала она. — Там, впереди. На самом повороте.</w:t>
      </w:r>
    </w:p>
    <w:p>
      <w:pPr>
        <w:pStyle w:val="Normal"/>
        <w:ind w:firstLine="284"/>
        <w:jc w:val="both"/>
        <w:rPr/>
      </w:pPr>
      <w:r>
        <w:rPr>
          <w:rFonts w:cs="Arial" w:ascii="Arial" w:hAnsi="Arial"/>
          <w:sz w:val="22"/>
          <w:szCs w:val="22"/>
        </w:rPr>
        <w:t>Нэнси сжала зубы. Они приближались к повороту, где тонкая металлическая балка символически отделяла дорогу от глубокого оврага. Машине ничего не стоило снести эту загородку и ухнуть вниз. Но Нэнси знала, что делать. Только сейчас это был не экзамен на вождение, нет. Этот смертельно опасный прием — единственный шанс уцелеть в этой схватке.</w:t>
      </w:r>
    </w:p>
    <w:p>
      <w:pPr>
        <w:pStyle w:val="Normal"/>
        <w:ind w:firstLine="284"/>
        <w:jc w:val="both"/>
        <w:rPr/>
      </w:pPr>
      <w:r>
        <w:rPr>
          <w:rFonts w:cs="Arial" w:ascii="Arial" w:hAnsi="Arial"/>
          <w:sz w:val="22"/>
          <w:szCs w:val="22"/>
        </w:rPr>
        <w:t>Нэнси пошла на поворот, и фургон чуть подал в сторону, целясь им в бок. "Точно, — решила Нэнси, — вот где он попытается скинуть нас с обрыва". Джип вошел в крутой вираж. Фургон ехал сбоку, почти вровень с ним. Справа крутой обрыв, за ним овраг. Фургон ударил им в боковую дверь, и джип опасно качнуло вправо. Еще немного, и он слетел бы с дороги. Впереди зияла пропа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закричала Нэнси. — Боюсь, не вырулю! Мы перевернемся! Держись!</w:t>
      </w:r>
    </w:p>
    <w:p>
      <w:pPr>
        <w:pStyle w:val="Heading3"/>
        <w:spacing w:before="0" w:after="0"/>
        <w:jc w:val="center"/>
        <w:rPr/>
      </w:pPr>
      <w:r>
        <w:rPr/>
        <w:t>КРУГ СУЖАЕТСЯ</w:t>
      </w:r>
    </w:p>
    <w:p>
      <w:pPr>
        <w:pStyle w:val="Normal"/>
        <w:ind w:firstLine="284"/>
        <w:jc w:val="both"/>
        <w:rPr/>
      </w:pPr>
      <w:r>
        <w:rPr>
          <w:rFonts w:cs="Arial" w:ascii="Arial" w:hAnsi="Arial"/>
          <w:sz w:val="22"/>
          <w:szCs w:val="22"/>
        </w:rPr>
        <w:t>Нэнси изо всех сил повернула руль влево и вывела машину на дорогу, назад с обочины. Но фургон снова шел на та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жди, выполняй прием! — закричал Нед.</w:t>
      </w:r>
    </w:p>
    <w:p>
      <w:pPr>
        <w:pStyle w:val="Normal"/>
        <w:ind w:firstLine="284"/>
        <w:jc w:val="both"/>
        <w:rPr/>
      </w:pPr>
      <w:r>
        <w:rPr>
          <w:rFonts w:cs="Arial" w:ascii="Arial" w:hAnsi="Arial"/>
          <w:sz w:val="22"/>
          <w:szCs w:val="22"/>
        </w:rPr>
        <w:t>Заметив, что фургон рванулся вперед, готовый для удара, Нэнси что есть силы налегла на тормоза. Расчет был верный. Фургон пронесся мимо, не задев их машины. Но теперь, когда на его пути не было препятствия — джипа, он не смог остановиться. Нэнси еще раз крутанула руль влево и затормозила. Джип, описав почти полный круг задними колесами, замер посередине дороги.</w:t>
      </w:r>
    </w:p>
    <w:p>
      <w:pPr>
        <w:pStyle w:val="Normal"/>
        <w:ind w:firstLine="284"/>
        <w:jc w:val="both"/>
        <w:rPr/>
      </w:pPr>
      <w:r>
        <w:rPr>
          <w:rFonts w:cs="Arial" w:ascii="Arial" w:hAnsi="Arial"/>
          <w:sz w:val="22"/>
          <w:szCs w:val="22"/>
        </w:rPr>
        <w:t>Тем временем фургон, врезавшись боком в металлическую балку, а затем скользя юзом, съехал с дороги и остановился на самом краю откоса. Водитель попытался, дав задний ход, вывести фургон на дорогу, но колеса буксовали, еще глубже увязая в рыхлом песке откоса. Фургон застря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езда, Нэнси, — сказал Нед, еле перевода дыхание. — Ты в порядке? Она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ехали отсюда, — предлож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Только сначала запишем номер фургона, — сказала Нэнси.</w:t>
      </w:r>
    </w:p>
    <w:p>
      <w:pPr>
        <w:pStyle w:val="Normal"/>
        <w:ind w:firstLine="284"/>
        <w:jc w:val="both"/>
        <w:rPr>
          <w:rFonts w:ascii="Arial" w:hAnsi="Arial" w:cs="Arial"/>
          <w:sz w:val="22"/>
          <w:szCs w:val="22"/>
        </w:rPr>
      </w:pPr>
      <w:r>
        <w:rPr>
          <w:rFonts w:cs="Arial" w:ascii="Arial" w:hAnsi="Arial"/>
          <w:sz w:val="22"/>
          <w:szCs w:val="22"/>
        </w:rPr>
        <w:t>Она включила зажигание. Набирая скорость, джип проехал мимо засевшего в песке фурго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так и думал,—сказал Нед.—На нем нет номеров. Ну и хитрый же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верно, у него на сиденье. Когда мы скроемся из виду, он их достанет и прицепит на место. По дороге Нэнси то и дело утирала пот со л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история, —заметила она. —А ведь мы были на волосок от гибели. Не хотелось бы, чтобы этот номер повторился.</w:t>
      </w:r>
    </w:p>
    <w:p>
      <w:pPr>
        <w:pStyle w:val="Normal"/>
        <w:ind w:firstLine="284"/>
        <w:jc w:val="both"/>
        <w:rPr/>
      </w:pPr>
      <w:r>
        <w:rPr>
          <w:rFonts w:cs="Arial" w:ascii="Arial" w:hAnsi="Arial"/>
          <w:sz w:val="22"/>
          <w:szCs w:val="22"/>
        </w:rPr>
        <w:t>—</w:t>
      </w:r>
      <w:r>
        <w:rPr>
          <w:rFonts w:cs="Arial" w:ascii="Arial" w:hAnsi="Arial"/>
          <w:sz w:val="22"/>
          <w:szCs w:val="22"/>
        </w:rPr>
        <w:t>Но у тебя здорово получилось!—восхищенно сказал Нед. — Счастье, что не я был за рулем. Я бы рухнул, это т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урсах мы часто отрабатывали этот прием. Но одно дело на курсах, а другое — по-настоящему, спасая жизнь. Совсем другая пес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же это был? — неожиданно спросил Нед, словно возвращаясь к начатому раньше разговору.</w:t>
      </w:r>
    </w:p>
    <w:p>
      <w:pPr>
        <w:pStyle w:val="Normal"/>
        <w:ind w:firstLine="284"/>
        <w:jc w:val="both"/>
        <w:rPr/>
      </w:pPr>
      <w:r>
        <w:rPr>
          <w:rFonts w:cs="Arial" w:ascii="Arial" w:hAnsi="Arial"/>
          <w:sz w:val="22"/>
          <w:szCs w:val="22"/>
        </w:rPr>
        <w:t>—</w:t>
      </w:r>
      <w:r>
        <w:rPr>
          <w:rFonts w:cs="Arial" w:ascii="Arial" w:hAnsi="Arial"/>
          <w:sz w:val="22"/>
          <w:szCs w:val="22"/>
        </w:rPr>
        <w:t>Видимо, тот же самый тип, который проделал шутку с тюками сена, — ответила Нэнси. — И он же, полагаю, пытался сбить тебя у галереи Коха. Наверняка так. Интересно, насколько к этому причастны Тайлер и Вестле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и способны на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 посмотреть на это дело с их точки зрения, — сказала Нэнси.—На карту поставлено слишком много. Для начала — один миллион долларов. И все-таки я надеюсь, что нас просто вздумали припугну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Если бы не ты, мы бы одним испугом не отделались. Бандит показал бы нам, где раки зимуют. Так что едем сейчас же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 подождем. Этот тип уже смоется оттуда, полиция его не застанет. Какое-то время будем сидеть тихо, не высовываясь. Так надо.</w:t>
      </w:r>
    </w:p>
    <w:p>
      <w:pPr>
        <w:pStyle w:val="Normal"/>
        <w:ind w:firstLine="284"/>
        <w:jc w:val="both"/>
        <w:rPr/>
      </w:pPr>
      <w:r>
        <w:rPr>
          <w:rFonts w:cs="Arial" w:ascii="Arial" w:hAnsi="Arial"/>
          <w:sz w:val="22"/>
          <w:szCs w:val="22"/>
        </w:rPr>
        <w:t>Нэнси и Нед остановились у придорожного кафе и перекусили. Вернувшись в особняк Ситона, они застали там Бесс, Джорджи и Брайена. Те заканчивали обед. Нэнси тут же рассказала им о том, как они чудом спаслись от фургона. Друзья были потрясены и ошараш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ас могли убить! — воскликнул Брайен.—Ужас, во что я вас впут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для Нэнси это обычная история, — утешила его Бесс. — Она попадала в переделки и покруч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и нам перепадало из-за нее,—прибавила Джорджи, заливаясь смехо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моему, ничего смешного,—сказал Брайен.—Все это очень серьез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Брайен,—согласилась с ним Нэнси. — Это действительно очень серьезно, и нам нельзя терять времени.</w:t>
      </w:r>
    </w:p>
    <w:p>
      <w:pPr>
        <w:pStyle w:val="Normal"/>
        <w:ind w:firstLine="284"/>
        <w:jc w:val="both"/>
        <w:rPr/>
      </w:pPr>
      <w:r>
        <w:rPr>
          <w:rFonts w:cs="Arial" w:ascii="Arial" w:hAnsi="Arial"/>
          <w:sz w:val="22"/>
          <w:szCs w:val="22"/>
        </w:rPr>
        <w:t>—</w:t>
      </w:r>
      <w:r>
        <w:rPr>
          <w:rFonts w:cs="Arial" w:ascii="Arial" w:hAnsi="Arial"/>
          <w:sz w:val="22"/>
          <w:szCs w:val="22"/>
        </w:rPr>
        <w:t>Нэнси, между прочим, звонил твой отец,—сообщила Джорджи.—Но к телефону подошел Босворт, и твой папа не стал ничего для тебя переда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не надо срочно ему перезвонить.</w:t>
      </w:r>
    </w:p>
    <w:p>
      <w:pPr>
        <w:pStyle w:val="Normal"/>
        <w:ind w:firstLine="284"/>
        <w:jc w:val="both"/>
        <w:rPr>
          <w:rFonts w:ascii="Arial" w:hAnsi="Arial" w:cs="Arial"/>
          <w:sz w:val="22"/>
          <w:szCs w:val="22"/>
        </w:rPr>
      </w:pPr>
      <w:r>
        <w:rPr>
          <w:rFonts w:cs="Arial" w:ascii="Arial" w:hAnsi="Arial"/>
          <w:sz w:val="22"/>
          <w:szCs w:val="22"/>
        </w:rPr>
        <w:t>Секретарша Карсона Дру ответила, что его нет на месте, он обедает. Но как только он вернется, заверила секретарша, она его сразу же соединит с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йен, а где твой пап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ехал сегодня рано утром и сказал, что не знает, когда верн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выглядел? Был напряжен, нервничал? — допыты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позавтракал. Обычно так бывает, когда ему предстоит заключение очень важной сдел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как раз то, чего я опасалась, — заметила Нэнси. —Довольно скоро огромная сумма денег перетечет из его кармана в карман сос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можем сделать? Есть какой-нибудь выход? — спрос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ачале мне надо связаться с моим от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 подождать звонка, скажем, у бассейна?—предложил Брайен.—Мы можем взять с собой радиотелефон, и тогда мы его не пропустим.</w:t>
      </w:r>
    </w:p>
    <w:p>
      <w:pPr>
        <w:pStyle w:val="Normal"/>
        <w:ind w:firstLine="284"/>
        <w:jc w:val="both"/>
        <w:rPr/>
      </w:pPr>
      <w:r>
        <w:rPr>
          <w:rFonts w:cs="Arial" w:ascii="Arial" w:hAnsi="Arial"/>
          <w:sz w:val="22"/>
          <w:szCs w:val="22"/>
        </w:rPr>
        <w:t>—</w:t>
      </w:r>
      <w:r>
        <w:rPr>
          <w:rFonts w:cs="Arial" w:ascii="Arial" w:hAnsi="Arial"/>
          <w:sz w:val="22"/>
          <w:szCs w:val="22"/>
        </w:rPr>
        <w:t>Блестящая мысль!—обрадовалась Бесс. —Я так редко здесь хожу в купальнике! Надо же мне загореть! Хочется иметь красивый заг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оединяюсь, — улыбнулась Нэнси. — Мне тоже нравится идея Брайена. Пошли купаться!</w:t>
      </w:r>
    </w:p>
    <w:p>
      <w:pPr>
        <w:pStyle w:val="Normal"/>
        <w:ind w:firstLine="284"/>
        <w:jc w:val="both"/>
        <w:rPr/>
      </w:pPr>
      <w:r>
        <w:rPr>
          <w:rFonts w:cs="Arial" w:ascii="Arial" w:hAnsi="Arial"/>
          <w:sz w:val="22"/>
          <w:szCs w:val="22"/>
        </w:rPr>
        <w:t>Через десять минут вся компания, переодевшись в купальные костюмы, расположилась вокруг бассейна на солнышке. Брайен положил радиотелефон на столик перед Нэнси.</w:t>
      </w:r>
    </w:p>
    <w:p>
      <w:pPr>
        <w:pStyle w:val="Normal"/>
        <w:ind w:firstLine="284"/>
        <w:jc w:val="both"/>
        <w:rPr>
          <w:rFonts w:ascii="Arial" w:hAnsi="Arial" w:cs="Arial"/>
          <w:sz w:val="22"/>
          <w:szCs w:val="22"/>
        </w:rPr>
      </w:pPr>
      <w:r>
        <w:rPr>
          <w:rFonts w:cs="Arial" w:ascii="Arial" w:hAnsi="Arial"/>
          <w:sz w:val="22"/>
          <w:szCs w:val="22"/>
        </w:rPr>
        <w:t>Бесс разлеглась в шезлон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ажьте меня, пожалуйста, кремом для загара, — ленивым голосом попросила она.</w:t>
      </w:r>
    </w:p>
    <w:p>
      <w:pPr>
        <w:pStyle w:val="Normal"/>
        <w:ind w:firstLine="284"/>
        <w:jc w:val="both"/>
        <w:rPr>
          <w:rFonts w:ascii="Arial" w:hAnsi="Arial" w:cs="Arial"/>
          <w:sz w:val="22"/>
          <w:szCs w:val="22"/>
        </w:rPr>
      </w:pPr>
      <w:r>
        <w:rPr>
          <w:rFonts w:cs="Arial" w:ascii="Arial" w:hAnsi="Arial"/>
          <w:sz w:val="22"/>
          <w:szCs w:val="22"/>
        </w:rPr>
        <w:t>Джорджи возмущенно на нее уста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лентяйка ты, Бесс Марв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ж, только спинку. Не хочу, чтобы у меня получился неровный зага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будет трагедия, — съязвила Джорджи. — Мы такого не переживем.—И она принялась натирать ей спину кремом. После чего подошла к бассейну и, сделав стойку, красиво нырнула в воду.</w:t>
      </w:r>
    </w:p>
    <w:p>
      <w:pPr>
        <w:pStyle w:val="Normal"/>
        <w:ind w:firstLine="284"/>
        <w:jc w:val="both"/>
        <w:rPr/>
      </w:pPr>
      <w:r>
        <w:rPr>
          <w:rFonts w:cs="Arial" w:ascii="Arial" w:hAnsi="Arial"/>
          <w:sz w:val="22"/>
          <w:szCs w:val="22"/>
        </w:rPr>
        <w:t>За ней в воду прыгнул Брайен, за Брайеном Нед, Они плыли и при этом переговаривались с Бесс и Нэнси, призывая их тоже прыгнуть в воду и устроить общий заплыв. Но как раз в этот момент зазвонил телефон. Нэнси быстро подняла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апочка, — сказала она. Какое-то время она молча слушала отца. Затем, улыбнувшись, поблагодарила его за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любопытно, — объявила она, когда разговор с отцом был окончен.</w:t>
      </w:r>
    </w:p>
    <w:p>
      <w:pPr>
        <w:pStyle w:val="Normal"/>
        <w:ind w:firstLine="284"/>
        <w:jc w:val="both"/>
        <w:rPr/>
      </w:pPr>
      <w:r>
        <w:rPr>
          <w:rFonts w:cs="Arial" w:ascii="Arial" w:hAnsi="Arial"/>
          <w:sz w:val="22"/>
          <w:szCs w:val="22"/>
        </w:rPr>
        <w:t>Нед, Джорджи и Брайен вылезли из бассейна и стояли вокруг нее в ожидании новостей. Они даже не вытирались, вода лилась с них ручьями.</w:t>
      </w:r>
    </w:p>
    <w:p>
      <w:pPr>
        <w:pStyle w:val="Normal"/>
        <w:ind w:firstLine="284"/>
        <w:jc w:val="both"/>
        <w:rPr/>
      </w:pPr>
      <w:r>
        <w:rPr>
          <w:rFonts w:cs="Arial" w:ascii="Arial" w:hAnsi="Arial"/>
          <w:sz w:val="22"/>
          <w:szCs w:val="22"/>
        </w:rPr>
        <w:t>—</w:t>
      </w:r>
      <w:r>
        <w:rPr>
          <w:rFonts w:cs="Arial" w:ascii="Arial" w:hAnsi="Arial"/>
          <w:sz w:val="22"/>
          <w:szCs w:val="22"/>
        </w:rPr>
        <w:t>Я просила отца найти досье на Фердинанда Коха. И знаете, что он раскопал?—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раздался в ответ хор гол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оха криминальное прошлое длиной в несколько километров. Последний раз он был арестован двадцать пять лет назад. Но с тех пор он не был ни в чем замешан. Галерея, которая ему принадлежит, считается весьма престижной. Деньги он помещает с большой пользой для общества. Например, открыл библиотеку, основал несколько благотворительных фондов в поддержку культуры и искусства и так дале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За что его арестовывали?—поинтересовался Брай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 самая захватывающая страница его биографии, — ответила Нэнси. — Несколько раз он попадался на мелких кражах, мошенничестве, жульничестве, порче чужого имущества. Но это все мелочи. Один раз он влип по-крупному. Когда ему было девятнадцать лет, он был привлечен к суду по делу о... фальсификации известных произведений живописи.</w:t>
      </w:r>
    </w:p>
    <w:p>
      <w:pPr>
        <w:pStyle w:val="Heading3"/>
        <w:spacing w:before="0" w:after="0"/>
        <w:jc w:val="center"/>
        <w:rPr/>
      </w:pPr>
      <w:r>
        <w:rPr/>
        <w:t>ОКОНЧАТЕЛЬНАЯ РАЗГА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а-а... — глубокомысленно протянула Бесс. — Фальсификация произведений... — У нее перехватило дыхание, и она замолчала.</w:t>
      </w:r>
    </w:p>
    <w:p>
      <w:pPr>
        <w:pStyle w:val="Normal"/>
        <w:ind w:firstLine="284"/>
        <w:jc w:val="both"/>
        <w:rPr/>
      </w:pPr>
      <w:r>
        <w:rPr>
          <w:rFonts w:cs="Arial" w:ascii="Arial" w:hAnsi="Arial"/>
          <w:sz w:val="22"/>
          <w:szCs w:val="22"/>
        </w:rPr>
        <w:t>Пока Нэнси пересказывала друзьям содержание своего разговора с отцом, они успели насухо вытереться полотенцами. Теперь, усевшись в шезлонги напротив Нэнси, они сосредоточенно смотрели на нее и ловили каждое сл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Кох подозревает, что виды города, которые вроде бы принадлежат кисти Люсьена Болье, могут оказаться подделками. И вот мы узнаем, что Кох сам когда-то был замешан в истории с подделкой картин... — Нэнси замолчала и, нахмурившись, при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дальше?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льше я теряюсь в догадках. Одно время у меня была мысль, что похитителем "Грез Даниэль", возможно, был не кто иной, как Кох. Я предполагала, что он пошел на это, чтобы получше освидетельствовать подлинность картины, прежде чем снова обращаться к Тайлеру с предложением о ее покупке. Следующая моя мысль была такая: а не являлась ли та история с видами города, которые будто бы могли оказаться подделками, просто-напросто фикцией, дымовой завесой, чтобы размазать, скрыть концы основного преступления — кражи картины? Но какая может быть связь между ними и... — Нэнси опять замолчала, а потом обратилась к Брайену: — Ты не против, если я воспользуюсь джипом? Я намереваюсь еще раз поговорить с Кохом. У меня к нему есть вопросы относительно тех кар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я поеду с тобой?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 ответила Нэнси. — Я поеду одна. Возможно, на обратном пути я загляну во Французский квартал. Мне так и не удалось как следует его рассмотреть, ну по крайней мере в дневное время. Кроме того, я не успела купить подарки и сувениры. Мне хочется привезти что-нибудь папе и Ханне.</w:t>
      </w:r>
    </w:p>
    <w:p>
      <w:pPr>
        <w:pStyle w:val="Normal"/>
        <w:ind w:firstLine="284"/>
        <w:jc w:val="both"/>
        <w:rPr>
          <w:rFonts w:ascii="Arial" w:hAnsi="Arial" w:cs="Arial"/>
          <w:sz w:val="22"/>
          <w:szCs w:val="22"/>
        </w:rPr>
      </w:pPr>
      <w:r>
        <w:rPr>
          <w:rFonts w:cs="Arial" w:ascii="Arial" w:hAnsi="Arial"/>
          <w:sz w:val="22"/>
          <w:szCs w:val="22"/>
        </w:rPr>
        <w:t>Нэнси встала и решительно направилась к дому. Джорджи и Бесс поспешили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не хочешь, чтобы тебя сопровождал кто-нибудь из нас?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не хочу, — ответила Нэнси. — Вы с Джорджи достаточно потрудились в качестве сыщиков во время наших теперешних каникул. Лучше оставайтесь с Недом и Брайеном и развлекайтесь на здоровье. А я съезжу в город часа на два, не больше, и сразу верн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ы настаиваешь... — нач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аиваю, — твердо сказала Нэнси, не дав Бесс договорить, и, усмехнувшись, прибавила: — Займись-ка лучше загаром. А то, когда мы вернемся в Ривер-Хайтс, никто не поверит, что ты ездила отдыхать. А ты, Джорджи, поплавай вволю. Подбей Неда на соревнование. Держу пари, борьба будет острая.</w:t>
      </w:r>
    </w:p>
    <w:p>
      <w:pPr>
        <w:pStyle w:val="Normal"/>
        <w:ind w:firstLine="284"/>
        <w:jc w:val="both"/>
        <w:rPr/>
      </w:pPr>
      <w:r>
        <w:rPr>
          <w:rFonts w:cs="Arial" w:ascii="Arial" w:hAnsi="Arial"/>
          <w:sz w:val="22"/>
          <w:szCs w:val="22"/>
        </w:rPr>
        <w:t>Бесс и Джорджи вернулись к бассейну, а Нэнси поднялась к себе и быстро переоделась. Затем она взяла сумку, проверила, захватила ли ключи от джипа, и прыгнула в машину. Она надеялась, что без труда найдет галерею Коха. Нэнси включила радио и, заведя машину, выехала за ворота усадьбы Ситона.</w:t>
      </w:r>
    </w:p>
    <w:p>
      <w:pPr>
        <w:pStyle w:val="Normal"/>
        <w:ind w:firstLine="284"/>
        <w:jc w:val="both"/>
        <w:rPr/>
      </w:pPr>
      <w:r>
        <w:rPr>
          <w:rFonts w:cs="Arial" w:ascii="Arial" w:hAnsi="Arial"/>
          <w:sz w:val="22"/>
          <w:szCs w:val="22"/>
        </w:rPr>
        <w:t>Было около пяти часов пополудни, когда Нэнси остановилась у галереи Коха. Она довольно долго искала место, где можно было припарковать машину, и ей пришлось задержаться. Когда она, наконец, вбежала по лестнице, ведущей в галерею, она увидела, что швейцар уже закрывал дверь. Часы посещения галереи закончились.</w:t>
      </w:r>
    </w:p>
    <w:p>
      <w:pPr>
        <w:pStyle w:val="Normal"/>
        <w:ind w:firstLine="284"/>
        <w:jc w:val="both"/>
        <w:rPr/>
      </w:pPr>
      <w:r>
        <w:rPr>
          <w:rFonts w:cs="Arial" w:ascii="Arial" w:hAnsi="Arial"/>
          <w:sz w:val="22"/>
          <w:szCs w:val="22"/>
        </w:rPr>
        <w:t>—</w:t>
      </w:r>
      <w:r>
        <w:rPr>
          <w:rFonts w:cs="Arial" w:ascii="Arial" w:hAnsi="Arial"/>
          <w:sz w:val="22"/>
          <w:szCs w:val="22"/>
        </w:rPr>
        <w:t>Извините,—обратился он к Нэнси, которая пыталась проскользнуть мимо него. — После пяти часов мы посетителей не впускаем — галерея закрыв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ришла не картины осматривать, — заспорила Нэнси. — Мне надо повидаться с мистером Фердинандом Кохом.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 ответил швейцар. Оглянувшись назад, он бросил несколько слов молодой женщине, стоявшей позади него. Та быстро ушла.</w:t>
      </w:r>
    </w:p>
    <w:p>
      <w:pPr>
        <w:pStyle w:val="Normal"/>
        <w:ind w:firstLine="284"/>
        <w:jc w:val="both"/>
        <w:rPr>
          <w:rFonts w:ascii="Arial" w:hAnsi="Arial" w:cs="Arial"/>
          <w:sz w:val="22"/>
          <w:szCs w:val="22"/>
        </w:rPr>
      </w:pPr>
      <w:r>
        <w:rPr>
          <w:rFonts w:cs="Arial" w:ascii="Arial" w:hAnsi="Arial"/>
          <w:sz w:val="22"/>
          <w:szCs w:val="22"/>
        </w:rPr>
        <w:t>Вернувшись через минуту, молодая женщина, с удивлением глядя на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мистер Кох забыл о том, что у вас с ним назначена встреча. Он уже уехал из галереи, и сегодня его не бу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 жаль, — разочарованно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не доложить о вас, кто его спраши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м-м-м... Мисс Джонс, — неожиданно вырвалось у Нэнси, после чего она тут же удалилась. "Как это у меня получилось, — недоумевала она, направляясь к машине. — Ляпнуть такое! Глупо, что визит к Коху не вышел. Надо было предупредить его звонком".</w:t>
      </w:r>
    </w:p>
    <w:p>
      <w:pPr>
        <w:pStyle w:val="Normal"/>
        <w:ind w:firstLine="284"/>
        <w:jc w:val="both"/>
        <w:rPr/>
      </w:pPr>
      <w:r>
        <w:rPr>
          <w:rFonts w:cs="Arial" w:ascii="Arial" w:hAnsi="Arial"/>
          <w:sz w:val="22"/>
          <w:szCs w:val="22"/>
        </w:rPr>
        <w:t>Нэнси села в джип и поехала во Французский квартал. Оставалось только купить сувениры." По крайней мере, хоть это дело будет сделано, — думала она. — А то получится, что зря проездила". На этот раз она довольно быстро припарковала машину. Оставив джип на стоянке и заперев его, Нэнси смешалась с толпой гуляющих по улицам Французского квартала. В темной пыльной лавочке букиниста она приобрела старинное издание книги "История Нового Орлеана". Книга предназначалась в подарок отцу. Затем она придумала подарок для Ханны: купила в кондитерском магазине огромный пакет ассорти из жареных орехов вместе с книжечкой рецептов десертных блюд, в которых эти орешки могли быть использованы. Нэнси радовалась, представляя, какое удовольствие доставит Ханне ее подарок. Наверняка она оценит книжечку с кулинарными рецептами, не говоря уже о самих орешках.</w:t>
      </w:r>
    </w:p>
    <w:p>
      <w:pPr>
        <w:pStyle w:val="Normal"/>
        <w:ind w:firstLine="284"/>
        <w:jc w:val="both"/>
        <w:rPr/>
      </w:pPr>
      <w:r>
        <w:rPr>
          <w:rFonts w:cs="Arial" w:ascii="Arial" w:hAnsi="Arial"/>
          <w:sz w:val="22"/>
          <w:szCs w:val="22"/>
        </w:rPr>
        <w:t>Нэнси вышла из кондитерской и, свернув в переулок, пошла вперед. Тут сидели гадалки, предсказывая всем желающим будущее по картам или по линиям на ладони. Нэнси еще раз свернула за угол... И оказалась прямо у входа в кафе "У реки". Такая случайность вызвала у нее улыбку. "Надо же, — подумала она, — когда его ищешь для дела, плутаешь часами, не можешь найти. А когда не надо, буквально врезаешься в него лбом".</w:t>
      </w:r>
    </w:p>
    <w:p>
      <w:pPr>
        <w:pStyle w:val="Normal"/>
        <w:ind w:firstLine="284"/>
        <w:jc w:val="both"/>
        <w:rPr/>
      </w:pPr>
      <w:r>
        <w:rPr>
          <w:rFonts w:cs="Arial" w:ascii="Arial" w:hAnsi="Arial"/>
          <w:sz w:val="22"/>
          <w:szCs w:val="22"/>
        </w:rPr>
        <w:t>Нэнси вошла в кафе и села за маленький столик в дальнем углу. Она заказала себе чашечку кофе и пирожок с фруктовой начинкой. В ожидании кофе и пирожка она, запустив руку в пакет, купленный для Ханны, вытащила оттуда на пробу несколько жареных орешков. Когда ее обслужили, Нэнси взяла из сумки "Историю Нового Орлеана" и углубилась в чтение. Она не знала, сколько времени провела за этим занятием. Оторвавшись наконец от книги, она обвела глазами помещение, и тут ее внимание привлекла женщина, которая в этот момент выходила из кафе.</w:t>
      </w:r>
    </w:p>
    <w:p>
      <w:pPr>
        <w:pStyle w:val="Normal"/>
        <w:ind w:firstLine="284"/>
        <w:jc w:val="both"/>
        <w:rPr>
          <w:rFonts w:ascii="Arial" w:hAnsi="Arial" w:cs="Arial"/>
          <w:sz w:val="22"/>
          <w:szCs w:val="22"/>
        </w:rPr>
      </w:pPr>
      <w:r>
        <w:rPr>
          <w:rFonts w:cs="Arial" w:ascii="Arial" w:hAnsi="Arial"/>
          <w:sz w:val="22"/>
          <w:szCs w:val="22"/>
        </w:rPr>
        <w:t>Это была Мариэль!</w:t>
      </w:r>
    </w:p>
    <w:p>
      <w:pPr>
        <w:pStyle w:val="Normal"/>
        <w:ind w:firstLine="284"/>
        <w:jc w:val="both"/>
        <w:rPr/>
      </w:pPr>
      <w:r>
        <w:rPr>
          <w:rFonts w:cs="Arial" w:ascii="Arial" w:hAnsi="Arial"/>
          <w:sz w:val="22"/>
          <w:szCs w:val="22"/>
        </w:rPr>
        <w:t>Не теряя ни секунды, Нэнси бросила на столик мелочь, собрала сумки и выскочила вслед за ней. Она вспомнила, что ей говорили Бесс и Джорджи. Получалось, что в этот раз Мариэль заходила в кафе гораздо раньше обычного времени. Нэнси и поверить не могла в такую удачу. Нет уж, теперь она не даст Мариэль уйти! Несмотря на то что попытка вызвать Мариэль на разговор не удалась, Нэнси была уверена, что с Мариэль связана какая-то тайна.</w:t>
      </w:r>
    </w:p>
    <w:p>
      <w:pPr>
        <w:pStyle w:val="Normal"/>
        <w:ind w:firstLine="284"/>
        <w:jc w:val="both"/>
        <w:rPr/>
      </w:pPr>
      <w:r>
        <w:rPr>
          <w:rFonts w:cs="Arial" w:ascii="Arial" w:hAnsi="Arial"/>
          <w:sz w:val="22"/>
          <w:szCs w:val="22"/>
        </w:rPr>
        <w:t>Женщина шла по улице, на которой находилось кафе "У реки", она направлялась к восточной части города. Казалось, она не торопится. По пути она заглядывала в магазинчики, встречая знакомых, приветливо махала им рукой. Она гуляла. Приближался вечер, становилось темнее, но Нэнси не теряла Мариэль из виду. Она не чувствовала никакого напряжения, ноги будто сами несли ее вслед за женщиной. А темнота ей только помогала — так легче было оставаться незамеченной.</w:t>
      </w:r>
    </w:p>
    <w:p>
      <w:pPr>
        <w:pStyle w:val="Normal"/>
        <w:ind w:firstLine="284"/>
        <w:jc w:val="both"/>
        <w:rPr/>
      </w:pPr>
      <w:r>
        <w:rPr>
          <w:rFonts w:cs="Arial" w:ascii="Arial" w:hAnsi="Arial"/>
          <w:sz w:val="22"/>
          <w:szCs w:val="22"/>
        </w:rPr>
        <w:t>Мариэль шла и шла. Нэнси казалось, что они преодолели уже несколько миль. Позади остался Французский квартал; затем женщина пересекла центральные улицы и в конце концов привела Нэнси почти на окраину города, в район с маленькими домишками и крошечными палисадниками у крылечек. Тут Мариэль свернула к беленькому домику, похожему на все остальные. Крыльцо у него провалилось, ставни на окнах покосились.</w:t>
      </w:r>
    </w:p>
    <w:p>
      <w:pPr>
        <w:pStyle w:val="Normal"/>
        <w:ind w:firstLine="284"/>
        <w:jc w:val="both"/>
        <w:rPr/>
      </w:pPr>
      <w:r>
        <w:rPr>
          <w:rFonts w:cs="Arial" w:ascii="Arial" w:hAnsi="Arial"/>
          <w:sz w:val="22"/>
          <w:szCs w:val="22"/>
        </w:rPr>
        <w:t>Взгляд Нэнси упал на машину, стоявшую во дворе, — и у нее перехватило дыхание. Это был фургон, помятый, видавший виды коричневый фургон. Ошибки быть не могло. Это был тот фургон, который чуть не задавил Неда, а потом чуть не столкнул их джип в овраг с крутого обрыва. "Значит, все-таки Мариэль каким-то образом связана с кражей картины, — решила Нэнси. — Пусть она не хочет в этом признаваться, но это так. Возможно, Вестлейк и Тайлер тут совершенно ни при чем. А не Мариэль ли была за рулем фургона?" Правда, Нэнси и Неду показалось, что за рулем сидел мужчина, но кто знает? Они могли ошибиться.</w:t>
      </w:r>
    </w:p>
    <w:p>
      <w:pPr>
        <w:pStyle w:val="Normal"/>
        <w:ind w:firstLine="284"/>
        <w:jc w:val="both"/>
        <w:rPr/>
      </w:pPr>
      <w:r>
        <w:rPr>
          <w:rFonts w:cs="Arial" w:ascii="Arial" w:hAnsi="Arial"/>
          <w:sz w:val="22"/>
          <w:szCs w:val="22"/>
        </w:rPr>
        <w:t>Нэнси заметила номерной знак фургона на заднем бампере. "Хозяин установил его на место", — отметила про себя Нэнси. Она быстренько его записала. Затем притаилась на другой стороне улицы в ожидании, когда Мариэль скроется в доме. И только когда увидела силуэт Мариэль в одной из комнат на первом этаже, Нэнси начала осторожно переходить через улицу. Она была уже на полпути, когда Мариэль вдруг подошла к окну, распахнула его и, высунувшись, поглядела в темноту. Нэнси охватила паника. Она метнулась в сторону и присела на корточки позади машины, стоявшей у обочины. Нэнси очень надеялась, что Мариэль ее не заметила. Так она просидела минут пять. Потом очень медленно поднялась, У окна уже никого не было. Нэнси прокралась к дому и притаилась под открытым окном, вжавшись в стену.</w:t>
      </w:r>
    </w:p>
    <w:p>
      <w:pPr>
        <w:pStyle w:val="Normal"/>
        <w:ind w:firstLine="284"/>
        <w:jc w:val="both"/>
        <w:rPr/>
      </w:pPr>
      <w:r>
        <w:rPr>
          <w:rFonts w:cs="Arial" w:ascii="Arial" w:hAnsi="Arial"/>
          <w:sz w:val="22"/>
          <w:szCs w:val="22"/>
        </w:rPr>
        <w:t>"Жаль, не видно, что делается внутри",—думала она. Пока она решалась, заглянуть ли в окно, вопреки всякой осторожности, в комнате послышались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ы слишком много работаешь, — произнес женский голос. Нэнси сразу же узнала голос Мариэль. — Ты не должен так себя мучить из-за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что не должен, — услышала Нэнси мужской голос.—Но я хочу, чтобы тебе сделали эту операцию. Чтобы ты снова стала моей прекрасной дочкой Мариэль Девро.</w:t>
      </w:r>
    </w:p>
    <w:p>
      <w:pPr>
        <w:pStyle w:val="Normal"/>
        <w:ind w:firstLine="284"/>
        <w:jc w:val="both"/>
        <w:rPr>
          <w:rFonts w:ascii="Arial" w:hAnsi="Arial" w:cs="Arial"/>
          <w:sz w:val="22"/>
          <w:szCs w:val="22"/>
        </w:rPr>
      </w:pPr>
      <w:r>
        <w:rPr>
          <w:rFonts w:cs="Arial" w:ascii="Arial" w:hAnsi="Arial"/>
          <w:sz w:val="22"/>
          <w:szCs w:val="22"/>
        </w:rPr>
        <w:t>"Девро! Это и есть фамилия Мариэль", — промелькнуло в голове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еще долго копить деньги на операцию, — ответила отцу Мариэ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еперь уж недолго, — быстро сказал мужчина. — У меня есть один план, я добуду день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н? Какой план? — спросила Мариэль. В ее голосе послышалось недовер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н как план,—резко ответил ее отец. — А теперь оставь меня в покое.</w:t>
      </w:r>
    </w:p>
    <w:p>
      <w:pPr>
        <w:pStyle w:val="Normal"/>
        <w:ind w:firstLine="284"/>
        <w:jc w:val="both"/>
        <w:rPr/>
      </w:pPr>
      <w:r>
        <w:rPr>
          <w:rFonts w:cs="Arial" w:ascii="Arial" w:hAnsi="Arial"/>
          <w:sz w:val="22"/>
          <w:szCs w:val="22"/>
        </w:rPr>
        <w:t>Настала тишина. Нэнси взглянула на часы. "Подожду минуты три, не буду шевелиться, замру", — уговаривала себя Нэнси. Она сидела, скорчившись, посреди хилой травки и жидких кустиков и молила, чтобы Мариэль или ее отец не вздумали подойти близко к окну.</w:t>
      </w:r>
    </w:p>
    <w:p>
      <w:pPr>
        <w:pStyle w:val="Normal"/>
        <w:ind w:firstLine="284"/>
        <w:jc w:val="both"/>
        <w:rPr/>
      </w:pPr>
      <w:r>
        <w:rPr>
          <w:rFonts w:cs="Arial" w:ascii="Arial" w:hAnsi="Arial"/>
          <w:sz w:val="22"/>
          <w:szCs w:val="22"/>
        </w:rPr>
        <w:t>Настала ночь, все погрузилось во тьму. Погасли почти все фонари на улице. Вдруг совсем недалеко от Нэнси хрустнула ветка. Нэнси подскочила от страха. Но это оказалась всего-навсего рыжая в полоску кошка. Она вылезла из-под куста, громко мяукнула и направилась прямиком к Нэнси. Нэнси ничего не оставалось, как ее погладить. Она надеялась, что после этого кошка уйдет. Так и случилось.</w:t>
      </w:r>
    </w:p>
    <w:p>
      <w:pPr>
        <w:pStyle w:val="Normal"/>
        <w:ind w:firstLine="284"/>
        <w:jc w:val="both"/>
        <w:rPr>
          <w:rFonts w:ascii="Arial" w:hAnsi="Arial" w:cs="Arial"/>
          <w:sz w:val="22"/>
          <w:szCs w:val="22"/>
        </w:rPr>
      </w:pPr>
      <w:r>
        <w:rPr>
          <w:rFonts w:cs="Arial" w:ascii="Arial" w:hAnsi="Arial"/>
          <w:sz w:val="22"/>
          <w:szCs w:val="22"/>
        </w:rPr>
        <w:t>"Надо было позвонить Ситонам, — подумала Нэнси немного погодя. — Наверное, Нед, Бесс и Джорджи просто сходят с ума".</w:t>
      </w:r>
    </w:p>
    <w:p>
      <w:pPr>
        <w:pStyle w:val="Normal"/>
        <w:ind w:firstLine="284"/>
        <w:jc w:val="both"/>
        <w:rPr/>
      </w:pPr>
      <w:r>
        <w:rPr>
          <w:rFonts w:cs="Arial" w:ascii="Arial" w:hAnsi="Arial"/>
          <w:sz w:val="22"/>
          <w:szCs w:val="22"/>
        </w:rPr>
        <w:t>Наконец Нэнси отважилась и повернулась к окну. Потом стала медленно привставать, пока ее глаза не оказались на уровне подоконника.</w:t>
      </w:r>
    </w:p>
    <w:p>
      <w:pPr>
        <w:pStyle w:val="Normal"/>
        <w:ind w:firstLine="284"/>
        <w:jc w:val="both"/>
        <w:rPr/>
      </w:pPr>
      <w:r>
        <w:rPr>
          <w:rFonts w:cs="Arial" w:ascii="Arial" w:hAnsi="Arial"/>
          <w:sz w:val="22"/>
          <w:szCs w:val="22"/>
        </w:rPr>
        <w:t>Теперь она видела комнату. Там горел яркий свет, но почти не было мебели. В центре комнаты перед мольбертом стоял художник и работал кистью. Он стоял к Нэнси спиной, но вдруг всем корпусом повернулся к окну. Его лицо оказалось прямо напротив ее лица. Нэнси даже не успела присесть, чтобы исчезнуть из его поля зрения, какой опять повернулся к мольберту. По всей вероятности, он не заметил ее в темноте.</w:t>
      </w:r>
    </w:p>
    <w:p>
      <w:pPr>
        <w:pStyle w:val="Normal"/>
        <w:ind w:firstLine="284"/>
        <w:jc w:val="both"/>
        <w:rPr/>
      </w:pPr>
      <w:r>
        <w:rPr>
          <w:rFonts w:cs="Arial" w:ascii="Arial" w:hAnsi="Arial"/>
          <w:sz w:val="22"/>
          <w:szCs w:val="22"/>
        </w:rPr>
        <w:t>Нэнси было видно только часть картины, которую писал в тот момент художник. Ей показалось, что изображенный на полотне фрагмент очень напоминает те полотна с видами города, которые она видела в галерее Коха. Это ее заинтересовало. Но еще интереснее было то, что она заметила рядом с мольбертом. Там стояла высокая подставка, а на подставке в вертикальном положении в разворот была пристроена толстая книга. Это был альбом. На левой странице сверху крупным шрифтом были написаны имя и фамилия художника. Нэнси смогла их прочесть: "Люсьен Болье", и дальше подзаголовок: "Творчество". На другой странице была репродукция одной из его картин, относящихся к хорошо известной серии видов Нового Орлеана, типичных для этого художника. Поразительно было то, что верхний правый угол полотна на мольберте в точности повторял тот же фрагмент репродукции с картины Люсьена Болье из книги, открытой перед художником.</w:t>
      </w:r>
    </w:p>
    <w:p>
      <w:pPr>
        <w:pStyle w:val="Normal"/>
        <w:ind w:firstLine="284"/>
        <w:jc w:val="both"/>
        <w:rPr>
          <w:rFonts w:ascii="Arial" w:hAnsi="Arial" w:cs="Arial"/>
          <w:sz w:val="22"/>
          <w:szCs w:val="22"/>
        </w:rPr>
      </w:pPr>
      <w:r>
        <w:rPr>
          <w:rFonts w:cs="Arial" w:ascii="Arial" w:hAnsi="Arial"/>
          <w:sz w:val="22"/>
          <w:szCs w:val="22"/>
        </w:rPr>
        <w:t>Нэнси онемела от изумления.</w:t>
      </w:r>
    </w:p>
    <w:p>
      <w:pPr>
        <w:pStyle w:val="Normal"/>
        <w:ind w:firstLine="284"/>
        <w:jc w:val="both"/>
        <w:rPr>
          <w:rFonts w:ascii="Arial" w:hAnsi="Arial" w:cs="Arial"/>
          <w:sz w:val="22"/>
          <w:szCs w:val="22"/>
        </w:rPr>
      </w:pPr>
      <w:r>
        <w:rPr>
          <w:rFonts w:cs="Arial" w:ascii="Arial" w:hAnsi="Arial"/>
          <w:sz w:val="22"/>
          <w:szCs w:val="22"/>
        </w:rPr>
        <w:t>На ее глазах отец Мариэль Девро, пользуясь репродукцией, копировал картину Болье!</w:t>
      </w:r>
    </w:p>
    <w:p>
      <w:pPr>
        <w:pStyle w:val="Heading3"/>
        <w:spacing w:before="0" w:after="0"/>
        <w:jc w:val="center"/>
        <w:rPr/>
      </w:pPr>
      <w:r>
        <w:rPr/>
        <w:t>ПОГОНЯ</w:t>
      </w:r>
    </w:p>
    <w:p>
      <w:pPr>
        <w:pStyle w:val="Normal"/>
        <w:ind w:firstLine="284"/>
        <w:jc w:val="both"/>
        <w:rPr/>
      </w:pPr>
      <w:r>
        <w:rPr>
          <w:rFonts w:cs="Arial" w:ascii="Arial" w:hAnsi="Arial"/>
          <w:sz w:val="22"/>
          <w:szCs w:val="22"/>
        </w:rPr>
        <w:t>Пригнувшись, осторожно, чтобы не шуметь, Нэнси выбралась из-под окна и отошла подальше от дома Д евро. До сих пор пустовавшие звенья в головоломке, которую надлежало решить Нэнси, постепенно заполнялись. Было ясно, что семья Девро, отец и дочь, так или иначе были причастны к загадочной истории с картинами Люсьена Болье. Пора было разузнать кое-что об этой парочке, но самую необходимую помощь ей мог оказать только один человек — лейтенант Дюфор.</w:t>
      </w:r>
    </w:p>
    <w:p>
      <w:pPr>
        <w:pStyle w:val="Normal"/>
        <w:ind w:firstLine="284"/>
        <w:jc w:val="both"/>
        <w:rPr/>
      </w:pPr>
      <w:r>
        <w:rPr>
          <w:rFonts w:cs="Arial" w:ascii="Arial" w:hAnsi="Arial"/>
          <w:sz w:val="22"/>
          <w:szCs w:val="22"/>
        </w:rPr>
        <w:t>Миновав несколько улиц, Нэнси нашла наконец телефон-автомат. Вызвав такси, она попросила шофера довезти ее до оставленного ею джипа. Оттуда она отправилась в полицейский участок. Она страстно желала, чтобы лейтенант Дюфор был еще в участке. К счастью, он оказался на рабочем месте. Лейтенант сидел у себя в кабинете, склонившись над какими-то бумагами. У Нэнси словно гора свалилась с плеч.</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Лейтенант Дюфор! — увидев его, радостно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вет, Нэнси, — оторвавшись от бумаг, сказал он. — Как продвигается расследование дела? Присаживай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такое... Знаете, интригующее. Вот, послушайте. — И она рассказала, какое приключение выпало на ее долю этой ночью.</w:t>
      </w:r>
    </w:p>
    <w:p>
      <w:pPr>
        <w:pStyle w:val="Normal"/>
        <w:ind w:firstLine="284"/>
        <w:jc w:val="both"/>
        <w:rPr>
          <w:rFonts w:ascii="Arial" w:hAnsi="Arial" w:cs="Arial"/>
          <w:sz w:val="22"/>
          <w:szCs w:val="22"/>
        </w:rPr>
      </w:pPr>
      <w:r>
        <w:rPr>
          <w:rFonts w:cs="Arial" w:ascii="Arial" w:hAnsi="Arial"/>
          <w:sz w:val="22"/>
          <w:szCs w:val="22"/>
        </w:rPr>
        <w:t>Лейтенант Дюфор удивленно приподнял брови.</w:t>
      </w:r>
    </w:p>
    <w:p>
      <w:pPr>
        <w:pStyle w:val="Normal"/>
        <w:ind w:firstLine="284"/>
        <w:jc w:val="both"/>
        <w:rPr/>
      </w:pPr>
      <w:r>
        <w:rPr>
          <w:rFonts w:cs="Arial" w:ascii="Arial" w:hAnsi="Arial"/>
          <w:sz w:val="22"/>
          <w:szCs w:val="22"/>
        </w:rPr>
        <w:t>—</w:t>
      </w:r>
      <w:r>
        <w:rPr>
          <w:rFonts w:cs="Arial" w:ascii="Arial" w:hAnsi="Arial"/>
          <w:sz w:val="22"/>
          <w:szCs w:val="22"/>
        </w:rPr>
        <w:t>Теперь мне известна фамилия этого человека, и я знаю, где он живет. И еще у меня есть номер его машины. Достаточно ли этих данных, чтобы выяснить его прошлое? Мне нужно установить, имеется ли какая-нибудь связь между этим человеком и мистером Тайлером или мистером Ситоном. Хоть что-то, что связывало бы его личность с нашим де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наших архивах есть на него досье, то этой информации более чем достаточно, — ответил лейтенант Дюфор.—Давайте-ка загрузим эти данные в компью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пытно, очень любопытно, — произносила Нэнси время от времени.</w:t>
      </w:r>
    </w:p>
    <w:p>
      <w:pPr>
        <w:pStyle w:val="Normal"/>
        <w:ind w:firstLine="284"/>
        <w:jc w:val="both"/>
        <w:rPr>
          <w:rFonts w:ascii="Arial" w:hAnsi="Arial" w:cs="Arial"/>
          <w:sz w:val="22"/>
          <w:szCs w:val="22"/>
        </w:rPr>
      </w:pPr>
      <w:r>
        <w:rPr>
          <w:rFonts w:cs="Arial" w:ascii="Arial" w:hAnsi="Arial"/>
          <w:sz w:val="22"/>
          <w:szCs w:val="22"/>
        </w:rPr>
        <w:t>Нэнси уже целый час находилась в полицейском участке.</w:t>
      </w:r>
    </w:p>
    <w:p>
      <w:pPr>
        <w:pStyle w:val="Normal"/>
        <w:ind w:firstLine="284"/>
        <w:jc w:val="both"/>
        <w:rPr>
          <w:rFonts w:ascii="Arial" w:hAnsi="Arial" w:cs="Arial"/>
          <w:sz w:val="22"/>
          <w:szCs w:val="22"/>
        </w:rPr>
      </w:pPr>
      <w:r>
        <w:rPr>
          <w:rFonts w:cs="Arial" w:ascii="Arial" w:hAnsi="Arial"/>
          <w:sz w:val="22"/>
          <w:szCs w:val="22"/>
        </w:rPr>
        <w:t>Она успела позвонить Неду и сообщить, что жива, здорова и вне опасности. И теперь сидела над готовой распечаткой досье на Макса Девро, художника, сорока восьми 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ареста за мелкие кражи, — заглядывая через плечо Нэнси, прочел лейтенант Дюфор. — Мне кажется, он из людей, сильно побитых жизнью. Мечтал стать преуспевающим художником, но не получилось. Жена умерла, дочь получила серьезные ожоги во время пожара, когда ей было семнадцать 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тите вот это место, — сказала Нэнси. — Был в услужении у Майкла Вестлейка в качестве камердинера двадцать два года назад. По всей вероятности, как раз в тот период, когда отец Брайена ухаживал за Даниэль Вестлейк.</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из этого?—напряженно сдвинув брови, спросил лейтенант Дюфор.</w:t>
      </w:r>
    </w:p>
    <w:p>
      <w:pPr>
        <w:pStyle w:val="Normal"/>
        <w:ind w:firstLine="284"/>
        <w:jc w:val="both"/>
        <w:rPr/>
      </w:pPr>
      <w:r>
        <w:rPr>
          <w:rFonts w:cs="Arial" w:ascii="Arial" w:hAnsi="Arial"/>
          <w:sz w:val="22"/>
          <w:szCs w:val="22"/>
        </w:rPr>
        <w:t>—</w:t>
      </w:r>
      <w:r>
        <w:rPr>
          <w:rFonts w:cs="Arial" w:ascii="Arial" w:hAnsi="Arial"/>
          <w:sz w:val="22"/>
          <w:szCs w:val="22"/>
        </w:rPr>
        <w:t>Это значит, что Девро мог быть свидетелем соперничества Ситона и Тайлера. Не забывайте, что он художник. Я сама видела, как он писал копию с картины Болье. Готова поклясться, что это он прислал записку с требованием выкупа. Моя версия такова: "Грезы Даниэль" — работа Девро. Он для того ее и писал, чтобы потом выкрасть. Теперь он ждет, что получит за картину миллион долларов. Он очень точно рассчитал, что, вовлекая в так называемую погоню за картиной трех соперников — Тайлера, Ситона и Вестлейка, каждый из которых по-своему заинтересован в ней, он наверняка получит эти деньги. И тогда он сможет заплатить за пластическую операцию, необходимую его дочери. А на оставшиеся средства начнет новую, достойную его жизнь, о чем раньше он мог только меч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согласился лейтенант Дюф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даже не понадобились фотографии мамы Брайена. Он знал, как она выглядела. Моделью ему служила дочь, которая как две капли воды похожа на покойную Даниэль. Беда лишь в том, что мы не можем ничего этого доказать, пока... — И после паузы прибавила: — Без доказательств все это чистая тео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лейтенант! К телефону! — крикнул из другого конца кабинета коллега Дюфора. В отличие от лейтенанта он был в фор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на минуту, — сказал лейтенант Дюфор.</w:t>
      </w:r>
    </w:p>
    <w:p>
      <w:pPr>
        <w:pStyle w:val="Normal"/>
        <w:ind w:firstLine="284"/>
        <w:jc w:val="both"/>
        <w:rPr/>
      </w:pPr>
      <w:r>
        <w:rPr>
          <w:rFonts w:cs="Arial" w:ascii="Arial" w:hAnsi="Arial"/>
          <w:sz w:val="22"/>
          <w:szCs w:val="22"/>
        </w:rPr>
        <w:t>Нэнси продолжала вчитываться в компьютерный текст. Лейтенант вскоре вернулся. Он был явно взволнов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в настоящий момент у нас действительно нет доказательств,—сказал он.—Но у меня есть чувство, что завтра они непременно буд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Нэнси даже вскочила со стула. — Что произошло?</w:t>
      </w:r>
    </w:p>
    <w:p>
      <w:pPr>
        <w:pStyle w:val="Normal"/>
        <w:ind w:firstLine="284"/>
        <w:jc w:val="both"/>
        <w:rPr/>
      </w:pPr>
      <w:r>
        <w:rPr>
          <w:rFonts w:cs="Arial" w:ascii="Arial" w:hAnsi="Arial"/>
          <w:sz w:val="22"/>
          <w:szCs w:val="22"/>
        </w:rPr>
        <w:t>—</w:t>
      </w:r>
      <w:r>
        <w:rPr>
          <w:rFonts w:cs="Arial" w:ascii="Arial" w:hAnsi="Arial"/>
          <w:sz w:val="22"/>
          <w:szCs w:val="22"/>
        </w:rPr>
        <w:t>Уоррен Тайлер только что получил еще одну записку. Она касается выкупа. Вор назначил время и место встречи для передачи выкупа за "Грезы Даниэль". Полиция, разумеется, устроит там засаду. Мне хотелось бы, чтобы и вы, Нэнси, поехали со мной. Если за всем этим стоит Девро, то вы его наверняка опознаете.</w:t>
      </w:r>
    </w:p>
    <w:p>
      <w:pPr>
        <w:pStyle w:val="Normal"/>
        <w:ind w:firstLine="284"/>
        <w:jc w:val="both"/>
        <w:rPr/>
      </w:pPr>
      <w:r>
        <w:rPr>
          <w:rFonts w:cs="Arial" w:ascii="Arial" w:hAnsi="Arial"/>
          <w:sz w:val="22"/>
          <w:szCs w:val="22"/>
        </w:rPr>
        <w:t>На следующий день в девять часов вечера Нэнси и лейтенант Дюфор сидели в полицейской машине без опознавательных знаков и ждали, когда состоится передача одного миллиона долларов в обмен на "Грезы Даниэль". Вторая записка, присланная вором, содержала инструкции для Тайлера. Согласно этим инструкциям, Тайлер должен подъехать к дешевой закусочной "Дейвз Догз", где торговали хот-догами на вынос. Закусочная находилась в конце автостоянки, в одном из пустынных, бедных кварталов на окраине Нового Орлеана. Тайлер должен приехать в машине один и, не выходя из машины, ждать, пока к нему подойдут. Предполагалось, что Тайлер во время всей процедуры вообще не будет вылезать из машины. Кроме того, ему категорически было запрещено привлекать полицию. Тем не менее, получив записку, он сразу же позвонил лейтенанту Дюфору.</w:t>
      </w:r>
    </w:p>
    <w:p>
      <w:pPr>
        <w:pStyle w:val="Normal"/>
        <w:ind w:firstLine="284"/>
        <w:jc w:val="both"/>
        <w:rPr/>
      </w:pPr>
      <w:r>
        <w:rPr>
          <w:rFonts w:cs="Arial" w:ascii="Arial" w:hAnsi="Arial"/>
          <w:sz w:val="22"/>
          <w:szCs w:val="22"/>
        </w:rPr>
        <w:t>Нэнси и лейтенант Дюфор были на автостоянке уже в шесть часов вечера и, сидя в машине, ждали развития событий. Это было мерой предосторожности на случай, если вор, опасаясь полиции, затеет проверку назначенного места. Еще две полицейские машины, также без опознавательных знаков, дежурили поблизости. Одна через дорогу от автостоянки, другая недалеко от закусочной.</w:t>
      </w:r>
    </w:p>
    <w:p>
      <w:pPr>
        <w:pStyle w:val="Normal"/>
        <w:ind w:firstLine="284"/>
        <w:jc w:val="both"/>
        <w:rPr/>
      </w:pPr>
      <w:r>
        <w:rPr>
          <w:rFonts w:cs="Arial" w:ascii="Arial" w:hAnsi="Arial"/>
          <w:sz w:val="22"/>
          <w:szCs w:val="22"/>
        </w:rPr>
        <w:t>Уоррен Тайлер знал, что полиция готовит засаду. По замыслу, он должен был явиться в назначенное время, имея при себе чемоданчик с миллионом долларов, притом не мечеными купюрами. Деньги для выкупа дали Майкл Вестлейк и мистер Ситон. Тайлер особенно настаивал на том, чтобы полиция не вздумала пометить деньги, хотя полицейские намеревались это сделать. Он боялся, что любое ошибочное действие вспугнет Девро. Тайлера и без того нервировало присутствие на месте встречи трех полицейских машин.</w:t>
      </w:r>
    </w:p>
    <w:p>
      <w:pPr>
        <w:pStyle w:val="Normal"/>
        <w:ind w:firstLine="284"/>
        <w:jc w:val="both"/>
        <w:rPr>
          <w:rFonts w:ascii="Arial" w:hAnsi="Arial" w:cs="Arial"/>
          <w:sz w:val="22"/>
          <w:szCs w:val="22"/>
        </w:rPr>
      </w:pPr>
      <w:r>
        <w:rPr>
          <w:rFonts w:cs="Arial" w:ascii="Arial" w:hAnsi="Arial"/>
          <w:sz w:val="22"/>
          <w:szCs w:val="22"/>
        </w:rPr>
        <w:t>Нэнси постоянно поглядывала на часики. До встречи оставалось пять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 посоветовал ей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w:t>
      </w:r>
    </w:p>
    <w:p>
      <w:pPr>
        <w:pStyle w:val="Normal"/>
        <w:ind w:firstLine="284"/>
        <w:jc w:val="both"/>
        <w:rPr>
          <w:rFonts w:ascii="Arial" w:hAnsi="Arial" w:cs="Arial"/>
          <w:sz w:val="22"/>
          <w:szCs w:val="22"/>
        </w:rPr>
      </w:pPr>
      <w:r>
        <w:rPr>
          <w:rFonts w:cs="Arial" w:ascii="Arial" w:hAnsi="Arial"/>
          <w:sz w:val="22"/>
          <w:szCs w:val="22"/>
        </w:rPr>
        <w:t>Тягостно ползли минуты.</w:t>
      </w:r>
    </w:p>
    <w:p>
      <w:pPr>
        <w:pStyle w:val="Normal"/>
        <w:ind w:firstLine="284"/>
        <w:jc w:val="both"/>
        <w:rPr/>
      </w:pPr>
      <w:r>
        <w:rPr>
          <w:rFonts w:cs="Arial" w:ascii="Arial" w:hAnsi="Arial"/>
          <w:sz w:val="22"/>
          <w:szCs w:val="22"/>
        </w:rPr>
        <w:t>В девять двадцать пять к закусочной подъехала красная спортивная машина и остановилась у вход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айлер,—прокомментировал лейтенант Дюфор. — Надеюсь, он помнит порядок действий.</w:t>
      </w:r>
    </w:p>
    <w:p>
      <w:pPr>
        <w:pStyle w:val="Normal"/>
        <w:ind w:firstLine="284"/>
        <w:jc w:val="both"/>
        <w:rPr>
          <w:rFonts w:ascii="Arial" w:hAnsi="Arial" w:cs="Arial"/>
          <w:sz w:val="22"/>
          <w:szCs w:val="22"/>
        </w:rPr>
      </w:pPr>
      <w:r>
        <w:rPr>
          <w:rFonts w:cs="Arial" w:ascii="Arial" w:hAnsi="Arial"/>
          <w:sz w:val="22"/>
          <w:szCs w:val="22"/>
        </w:rPr>
        <w:t>Тайлер сидел в машине, не двигаясь. Прошло еще семь томительных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воришка опаздывает, — заметил лейтен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ы не спугнули его чем-нибудь, — сказала Нэнси.</w:t>
      </w:r>
    </w:p>
    <w:p>
      <w:pPr>
        <w:pStyle w:val="Normal"/>
        <w:ind w:firstLine="284"/>
        <w:jc w:val="both"/>
        <w:rPr/>
      </w:pPr>
      <w:r>
        <w:rPr>
          <w:rFonts w:cs="Arial" w:ascii="Arial" w:hAnsi="Arial"/>
          <w:sz w:val="22"/>
          <w:szCs w:val="22"/>
        </w:rPr>
        <w:t>Как раз в этот момент из-за угла показался коричневый фургон. Притормозив, он остановился поблизости от машины Тайлера так, что сидевшие оказались напротив. Передняя дверь открылась, и из фургона осторожно, с опаской, оглядевшись, вышел человек. На его голову был натянут черный нейлоновый чулок, и потому его лицо невозможно было разглядеть — оно было сплюснуто чулком и казалось маской. Он приблизился к машине Тайлера. Под мышкой у человека было что-то большое и плоское, запакованное в бумагу. Он жестом приказал Тайлеру опустить стекло.</w:t>
      </w:r>
    </w:p>
    <w:p>
      <w:pPr>
        <w:pStyle w:val="Normal"/>
        <w:ind w:firstLine="284"/>
        <w:jc w:val="both"/>
        <w:rPr/>
      </w:pPr>
      <w:r>
        <w:rPr>
          <w:rFonts w:cs="Arial" w:ascii="Arial" w:hAnsi="Arial"/>
          <w:sz w:val="22"/>
          <w:szCs w:val="22"/>
        </w:rPr>
        <w:t>Тайлер повиновался, и дальше Нэнси увидела, как он подал маске в окно машины чемоданчик. Человек в чулке открыл его, проверил купюры, захлопнул чемоданчик, поставил на землю, прислонил к машине Тайлера большой пакет, который нес под мышкой, и быстро побежал к своей машине. Но сесть в нее он ке успел. Нэнси услышала, как хлопнула дверь другой машины, и сразу раздался топот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 начал было лейтенант Дюфор, но не закончил фразы.</w:t>
      </w:r>
    </w:p>
    <w:p>
      <w:pPr>
        <w:pStyle w:val="Normal"/>
        <w:ind w:firstLine="284"/>
        <w:jc w:val="both"/>
        <w:rPr>
          <w:rFonts w:ascii="Arial" w:hAnsi="Arial" w:cs="Arial"/>
          <w:sz w:val="22"/>
          <w:szCs w:val="22"/>
        </w:rPr>
      </w:pPr>
      <w:r>
        <w:rPr>
          <w:rFonts w:cs="Arial" w:ascii="Arial" w:hAnsi="Arial"/>
          <w:sz w:val="22"/>
          <w:szCs w:val="22"/>
        </w:rPr>
        <w:t>Двое полицейских бегом пересекали улицу, направляясь к фургону.</w:t>
      </w:r>
    </w:p>
    <w:p>
      <w:pPr>
        <w:pStyle w:val="Normal"/>
        <w:ind w:firstLine="284"/>
        <w:jc w:val="both"/>
        <w:rPr>
          <w:rFonts w:ascii="Arial" w:hAnsi="Arial" w:cs="Arial"/>
          <w:sz w:val="22"/>
          <w:szCs w:val="22"/>
        </w:rPr>
      </w:pPr>
      <w:r>
        <w:rPr>
          <w:rFonts w:cs="Arial" w:ascii="Arial" w:hAnsi="Arial"/>
          <w:sz w:val="22"/>
          <w:szCs w:val="22"/>
        </w:rPr>
        <w:t>Лейтенант Дюфор в сердцах ударил кулаком по баранке рул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торопились, зря поторопились! —закричал он, — Нэнси, сидите здесь.</w:t>
      </w:r>
    </w:p>
    <w:p>
      <w:pPr>
        <w:pStyle w:val="Normal"/>
        <w:ind w:firstLine="284"/>
        <w:jc w:val="both"/>
        <w:rPr>
          <w:rFonts w:ascii="Arial" w:hAnsi="Arial" w:cs="Arial"/>
          <w:sz w:val="22"/>
          <w:szCs w:val="22"/>
        </w:rPr>
      </w:pPr>
      <w:r>
        <w:rPr>
          <w:rFonts w:cs="Arial" w:ascii="Arial" w:hAnsi="Arial"/>
          <w:sz w:val="22"/>
          <w:szCs w:val="22"/>
        </w:rPr>
        <w:t>Распахнув дверь, он выпрыгнул из машины.</w:t>
      </w:r>
    </w:p>
    <w:p>
      <w:pPr>
        <w:pStyle w:val="Normal"/>
        <w:ind w:firstLine="284"/>
        <w:jc w:val="both"/>
        <w:rPr/>
      </w:pPr>
      <w:r>
        <w:rPr>
          <w:rFonts w:cs="Arial" w:ascii="Arial" w:hAnsi="Arial"/>
          <w:sz w:val="22"/>
          <w:szCs w:val="22"/>
        </w:rPr>
        <w:t>Нэнси послушно осталась сидеть на месте. Она пыталась разглядеть, что происходит, но не могла —там была какая-то свалка. Только было видно, что в фургоне никого нет. Пятеро полицейских, включая лейтенанта Дюфора, метались вокруг пустого фургона.</w:t>
      </w:r>
    </w:p>
    <w:p>
      <w:pPr>
        <w:pStyle w:val="Normal"/>
        <w:ind w:firstLine="284"/>
        <w:jc w:val="both"/>
        <w:rPr/>
      </w:pPr>
      <w:r>
        <w:rPr>
          <w:rFonts w:cs="Arial" w:ascii="Arial" w:hAnsi="Arial"/>
          <w:sz w:val="22"/>
          <w:szCs w:val="22"/>
        </w:rPr>
        <w:t>И вдруг Нэнси увидела из машины то, чего не могли видеть полицейские: удалявшуюся фигуру человека. Он бежал к ближайшему переулку, собираясь там скрыться. Нэнси в мгновение ока выскочила из машин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Лейтенант Дюфор! — закричала она.—Он там, там!</w:t>
      </w:r>
    </w:p>
    <w:p>
      <w:pPr>
        <w:pStyle w:val="Normal"/>
        <w:ind w:firstLine="284"/>
        <w:jc w:val="both"/>
        <w:rPr>
          <w:rFonts w:ascii="Arial" w:hAnsi="Arial" w:cs="Arial"/>
          <w:sz w:val="22"/>
          <w:szCs w:val="22"/>
        </w:rPr>
      </w:pPr>
      <w:r>
        <w:rPr>
          <w:rFonts w:cs="Arial" w:ascii="Arial" w:hAnsi="Arial"/>
          <w:sz w:val="22"/>
          <w:szCs w:val="22"/>
        </w:rPr>
        <w:t>Полицейские тут же кинулись в погоню, и вор был схвачен. Его подвели к одной из полицейских машин, и лейтенант Дюфор его обыскал.</w:t>
      </w:r>
    </w:p>
    <w:p>
      <w:pPr>
        <w:pStyle w:val="Normal"/>
        <w:ind w:firstLine="284"/>
        <w:jc w:val="both"/>
        <w:rPr>
          <w:rFonts w:ascii="Arial" w:hAnsi="Arial" w:cs="Arial"/>
          <w:sz w:val="22"/>
          <w:szCs w:val="22"/>
        </w:rPr>
      </w:pPr>
      <w:r>
        <w:rPr>
          <w:rFonts w:cs="Arial" w:ascii="Arial" w:hAnsi="Arial"/>
          <w:sz w:val="22"/>
          <w:szCs w:val="22"/>
        </w:rPr>
        <w:t>Нэнси не спеша пересекала автостоянку, направляясь к лейтенанту Дюф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озвал ее Дюфор и поторопил жестом руки.</w:t>
      </w:r>
    </w:p>
    <w:p>
      <w:pPr>
        <w:pStyle w:val="Normal"/>
        <w:ind w:firstLine="284"/>
        <w:jc w:val="both"/>
        <w:rPr>
          <w:rFonts w:ascii="Arial" w:hAnsi="Arial" w:cs="Arial"/>
          <w:sz w:val="22"/>
          <w:szCs w:val="22"/>
        </w:rPr>
      </w:pPr>
      <w:r>
        <w:rPr>
          <w:rFonts w:cs="Arial" w:ascii="Arial" w:hAnsi="Arial"/>
          <w:sz w:val="22"/>
          <w:szCs w:val="22"/>
        </w:rPr>
        <w:t>Когда она подошла, лейтенант стянул чулок с лица похитителя и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человек, которого вы вчера ви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тот самый фургон, который чуть не сшиб Неда?—Лейтенант Дюфор показал на коричневый фург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т самый. И он же пытался столкнуть нас с дороги в овраг.</w:t>
      </w:r>
    </w:p>
    <w:p>
      <w:pPr>
        <w:pStyle w:val="Normal"/>
        <w:ind w:firstLine="284"/>
        <w:jc w:val="both"/>
        <w:rPr/>
      </w:pPr>
      <w:r>
        <w:rPr>
          <w:rFonts w:cs="Arial" w:ascii="Arial" w:hAnsi="Arial"/>
          <w:sz w:val="22"/>
          <w:szCs w:val="22"/>
        </w:rPr>
        <w:t>Девро в бешенстве пнул камешек, оказавшийся у него под ногой. Уоррен Тайлер с любопытством разглядывал Нэнси. Его лицо уже не сводила злобная гримаса.</w:t>
      </w:r>
    </w:p>
    <w:p>
      <w:pPr>
        <w:pStyle w:val="Normal"/>
        <w:ind w:firstLine="284"/>
        <w:jc w:val="both"/>
        <w:rPr/>
      </w:pPr>
      <w:r>
        <w:rPr>
          <w:rFonts w:cs="Arial" w:ascii="Arial" w:hAnsi="Arial"/>
          <w:sz w:val="22"/>
          <w:szCs w:val="22"/>
        </w:rPr>
        <w:t>—</w:t>
      </w:r>
      <w:r>
        <w:rPr>
          <w:rFonts w:cs="Arial" w:ascii="Arial" w:hAnsi="Arial"/>
          <w:sz w:val="22"/>
          <w:szCs w:val="22"/>
        </w:rPr>
        <w:t>Хорошо,—сказал лейтенант Дюфор.—Сейчас мы все едем в полицию. Нэнси, вы можете оттуда позвонить Ситонам. Думаю, они к нам присоединятся. И когда все будут в сборе, вы, Девро, сможете рассказать нам свою историю. Так будет лучше, чтобы не повтор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чувство,—заметила Нэнси, — что нам предстоит очень интересная ночь.</w:t>
      </w:r>
    </w:p>
    <w:p>
      <w:pPr>
        <w:pStyle w:val="Heading3"/>
        <w:spacing w:before="0" w:after="0"/>
        <w:jc w:val="center"/>
        <w:rPr/>
      </w:pPr>
      <w:r>
        <w:rPr/>
        <w:t>ГРЕЗЫ ДАНИЭЛЬ</w:t>
      </w:r>
    </w:p>
    <w:p>
      <w:pPr>
        <w:pStyle w:val="Normal"/>
        <w:ind w:firstLine="284"/>
        <w:jc w:val="both"/>
        <w:rPr/>
      </w:pPr>
      <w:r>
        <w:rPr>
          <w:rFonts w:cs="Arial" w:ascii="Arial" w:hAnsi="Arial"/>
          <w:sz w:val="22"/>
          <w:szCs w:val="22"/>
        </w:rPr>
        <w:t>В ту ночь в полицейском участке собралась довольно пестрая компания. Главным действующим лицом был Макс Девро. Он страшно дергался и был зол. Рядом с ним сидела его дочь, Мариэль Девро. Она сильно смущалась и тоже нервничала. Ее срочно вызвали из дома по настоянию отца. Рядом с Нэнси сидели Брайен и мистер Ситон. Оба они чувствовали себя скованно. Единственный человек, которому происходящее, казалось, доставляло удовольствие, даже радость, был Уоррен Тайлер. Все его волнения, связанные с судьбой картины, были позади. Теперь, когда она была ему возвращена, он мог быть спокоен. В центре комнаты стоял лейтенант Дюфор. Он вел д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и бы вы нам рассказать, как было дело? — начал лейтенант Дюфор.</w:t>
      </w:r>
    </w:p>
    <w:p>
      <w:pPr>
        <w:pStyle w:val="Normal"/>
        <w:ind w:firstLine="284"/>
        <w:jc w:val="both"/>
        <w:rPr>
          <w:rFonts w:ascii="Arial" w:hAnsi="Arial" w:cs="Arial"/>
          <w:sz w:val="22"/>
          <w:szCs w:val="22"/>
        </w:rPr>
      </w:pPr>
      <w:r>
        <w:rPr>
          <w:rFonts w:cs="Arial" w:ascii="Arial" w:hAnsi="Arial"/>
          <w:sz w:val="22"/>
          <w:szCs w:val="22"/>
        </w:rPr>
        <w:t>Девро метнул на него злоб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щности, мы уже имеем свою очень резонную версию, — продолжал, обращаясь к Девро, лейтенант Дюфор. — Эту версию нам предложила мисс Дру. Предоставляю вам решать: либо мы сейчас дадим ей слово с тем, чтобы она нам ее изложила, либо вы сочтете нужным все честно рас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и нее старался, — пробормотал Девр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Ради нее"? То есть ради кого? — переспросил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Мариэль. Моей дочери. Мариэль мгновенно подняла голову и с изумлением посмотрела на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заплатить за операцию. Мариэль нужна пластическая операция.</w:t>
      </w:r>
    </w:p>
    <w:p>
      <w:pPr>
        <w:pStyle w:val="Normal"/>
        <w:ind w:firstLine="284"/>
        <w:jc w:val="both"/>
        <w:rPr/>
      </w:pPr>
      <w:r>
        <w:rPr>
          <w:rFonts w:cs="Arial" w:ascii="Arial" w:hAnsi="Arial"/>
          <w:sz w:val="22"/>
          <w:szCs w:val="22"/>
        </w:rPr>
        <w:t>Мариэль снова уронила голову. Привычным жестом она поправила косынку, чтобы получше закрыть больную часть лица. Видно было, что упоминание об операции травмирует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ежден, что это дорогая операция, но вряд ли она стоит миллион долларов, — ответил мистер Тайлер. Девро заерзал на сту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все-так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чему бы вам не начать рассказ с самого начала? — предложил ему лейтенант Дюфор.</w:t>
      </w:r>
    </w:p>
    <w:p>
      <w:pPr>
        <w:pStyle w:val="Normal"/>
        <w:ind w:firstLine="284"/>
        <w:jc w:val="both"/>
        <w:rPr>
          <w:rFonts w:ascii="Arial" w:hAnsi="Arial" w:cs="Arial"/>
          <w:sz w:val="22"/>
          <w:szCs w:val="22"/>
        </w:rPr>
      </w:pPr>
      <w:r>
        <w:rPr>
          <w:rFonts w:cs="Arial" w:ascii="Arial" w:hAnsi="Arial"/>
          <w:sz w:val="22"/>
          <w:szCs w:val="22"/>
        </w:rPr>
        <w:t>И Макс Девро начал свой рассказ.</w:t>
      </w:r>
    </w:p>
    <w:p>
      <w:pPr>
        <w:pStyle w:val="Normal"/>
        <w:ind w:firstLine="284"/>
        <w:jc w:val="both"/>
        <w:rPr/>
      </w:pPr>
      <w:r>
        <w:rPr>
          <w:rFonts w:cs="Arial" w:ascii="Arial" w:hAnsi="Arial"/>
          <w:sz w:val="22"/>
          <w:szCs w:val="22"/>
        </w:rPr>
        <w:t>Нэнси оказалась во многом права. Действительно, будучи в услужении у Майкла Вестлейка, Девро был свидетелем соперничества Тайлера и Ситона, когда каждый из них искал благосклонности Даниэль. Там же он, Девро, познал жизнь богатых людей. Уволившись, Девро попытался выбиться в люди, занимаясь живописью. Он хотел стать преуспевающим художником. Но это было неосуществимо, семья бедствовала. Вскоре после рождения дочери его жена умерла. С тех пор дочь Мариэль стала для него единственной отрадой в жизни.</w:t>
      </w:r>
    </w:p>
    <w:p>
      <w:pPr>
        <w:pStyle w:val="Normal"/>
        <w:ind w:firstLine="284"/>
        <w:jc w:val="both"/>
        <w:rPr/>
      </w:pPr>
      <w:r>
        <w:rPr>
          <w:rFonts w:cs="Arial" w:ascii="Arial" w:hAnsi="Arial"/>
          <w:sz w:val="22"/>
          <w:szCs w:val="22"/>
        </w:rPr>
        <w:t>Когда Мариэль было семнадцать лет, случился пожар, и ей серьезно обожгло лицо. Девро пытался откладывать деньги из тех, что он зарабатывал, на пластическую операцию, которая требовалась дочери. Ему так хотелось, чтобы девушка снова стала красавицей. Но, как он ни старался, ему не удавалось собрать эти деньги. Сумма была слишком велика.</w:t>
      </w:r>
    </w:p>
    <w:p>
      <w:pPr>
        <w:pStyle w:val="Normal"/>
        <w:ind w:firstLine="284"/>
        <w:jc w:val="both"/>
        <w:rPr/>
      </w:pPr>
      <w:r>
        <w:rPr>
          <w:rFonts w:cs="Arial" w:ascii="Arial" w:hAnsi="Arial"/>
          <w:sz w:val="22"/>
          <w:szCs w:val="22"/>
        </w:rPr>
        <w:t>И вот однажды он узнал, что ферма, которой когда-то владел художник Болье, местная знаменитость, была продана не кому иному, как Майклу Вестлейку. И что еще важнее — тот перепродал ее Тайлеру. Девро тут же вспомнил историю гибели Даниэль Ситон во время шторма, а также былое соперничество и любовь к ней обоих мужчин, Тайлера и Ситона. У него родился план, к осуществлению которого он готовился несколько лет. Для этого ему пришлось изучать живописную манеру Люсьена Болье. Портрет "Грезы Даниэль" он писал с дочери. Да, она послужила ему моделью. Затем, зная прекрасно, что Даниэль когда-то брала уроки живописи у Болье, он стал наведываться на ферму покойного художника. Его интересовал окружающий пейзаж, который должен был стать естественным фоном для уже написанного портрета. Там Девро сделал несколько зарисовок старой фермы. Дома он набивал руку, копируя работы Болье из альбома репродукций. Все эти действия имели определенную цель. Закончив "Грезы Даниэль" и добавив к портрету еще три картины, виды Нового Орлеана "под Болье", Девро намеренно спрятал их в старом коровнике. Он рассчитывал, что рано или поздно Тайлер их обнаружит. В планы Девро также входило создать еще несколько картин "под Болье" и продать их разным коллекционерам и в музеи. Но это было только частью плана. Главным в его замысле было похищение "Грез Даниэль" из дома Тайлера. Это дало бы Девро возможность потребовать за картину выкуп. Да, он требовал гораздо большую сумму, чем понадобилось бы для операции. Но все, все это ради Мариэль. Ради любви к дочери Девро пошел на преступления.</w:t>
      </w:r>
    </w:p>
    <w:p>
      <w:pPr>
        <w:pStyle w:val="Normal"/>
        <w:ind w:firstLine="284"/>
        <w:jc w:val="both"/>
        <w:rPr>
          <w:rFonts w:ascii="Arial" w:hAnsi="Arial" w:cs="Arial"/>
          <w:sz w:val="22"/>
          <w:szCs w:val="22"/>
        </w:rPr>
      </w:pPr>
      <w:r>
        <w:rPr>
          <w:rFonts w:cs="Arial" w:ascii="Arial" w:hAnsi="Arial"/>
          <w:sz w:val="22"/>
          <w:szCs w:val="22"/>
        </w:rPr>
        <w:t>Когда Девро закончил речь, на него со всех сторон посыпались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Грезы Даниэль" — портрет не самой Даниэль?—спросил Тайлер. Видно было, что он сражен таким поворотом дела.</w:t>
      </w:r>
    </w:p>
    <w:p>
      <w:pPr>
        <w:pStyle w:val="Normal"/>
        <w:ind w:firstLine="284"/>
        <w:jc w:val="both"/>
        <w:rPr>
          <w:rFonts w:ascii="Arial" w:hAnsi="Arial" w:cs="Arial"/>
          <w:sz w:val="22"/>
          <w:szCs w:val="22"/>
        </w:rPr>
      </w:pPr>
      <w:r>
        <w:rPr>
          <w:rFonts w:cs="Arial" w:ascii="Arial" w:hAnsi="Arial"/>
          <w:sz w:val="22"/>
          <w:szCs w:val="22"/>
        </w:rPr>
        <w:t>Девро отрицательно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портрет моей дочери, Мариэ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 виды города, которые мистер Тайлер продал Фердинанду Коху, ваши подделки под Болье?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признался Дев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известно о краже картины из галереи Коха?—в лоб спросил его лейтенант Дюф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раже из галереи? — Девро был озадач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туда был похищен один из видов гор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я, — ответил Девро. — Понятия об этом не им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у меня к вам вопрос, — произнес до сих пор молчавший Брайен, и взоры всех присутствующих обратились на него. — Это вы скинули тюки с сеном, пытаясь снести головы моим друзьям? Вы?—Он уперся в Девро указательным пальцем, как разящим перстом.</w:t>
      </w:r>
    </w:p>
    <w:p>
      <w:pPr>
        <w:pStyle w:val="Normal"/>
        <w:ind w:firstLine="284"/>
        <w:jc w:val="both"/>
        <w:rPr/>
      </w:pPr>
      <w:r>
        <w:rPr>
          <w:rFonts w:cs="Arial" w:ascii="Arial" w:hAnsi="Arial"/>
          <w:sz w:val="22"/>
          <w:szCs w:val="22"/>
        </w:rPr>
        <w:t>—</w:t>
      </w:r>
      <w:r>
        <w:rPr>
          <w:rFonts w:cs="Arial" w:ascii="Arial" w:hAnsi="Arial"/>
          <w:sz w:val="22"/>
          <w:szCs w:val="22"/>
        </w:rPr>
        <w:t>Я. Они там рылись на ферме, все разнюхивали. Меня это беспокоило. До того, как они там появились, у меня все шло как надо... по плану. Я не мог допустить, чтобы из-за двух ребятишек весь мой план рухнул.</w:t>
      </w:r>
    </w:p>
    <w:p>
      <w:pPr>
        <w:pStyle w:val="Normal"/>
        <w:ind w:firstLine="284"/>
        <w:jc w:val="both"/>
        <w:rPr>
          <w:rFonts w:ascii="Arial" w:hAnsi="Arial" w:cs="Arial"/>
          <w:sz w:val="22"/>
          <w:szCs w:val="22"/>
        </w:rPr>
      </w:pPr>
      <w:r>
        <w:rPr>
          <w:rFonts w:cs="Arial" w:ascii="Arial" w:hAnsi="Arial"/>
          <w:sz w:val="22"/>
          <w:szCs w:val="22"/>
        </w:rPr>
        <w:t>Нэнси хотела было возмутиться, что их с Недом назвали "ребятишками", но передумала. Вместо этого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вы хотели задавить Н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 Так его зовут? Да, хоте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 еще вы хотели столкнуть нас с обрыва на повороте дороги. Было такое?</w:t>
      </w:r>
    </w:p>
    <w:p>
      <w:pPr>
        <w:pStyle w:val="Normal"/>
        <w:ind w:firstLine="284"/>
        <w:jc w:val="both"/>
        <w:rPr>
          <w:rFonts w:ascii="Arial" w:hAnsi="Arial" w:cs="Arial"/>
          <w:sz w:val="22"/>
          <w:szCs w:val="22"/>
        </w:rPr>
      </w:pPr>
      <w:r>
        <w:rPr>
          <w:rFonts w:cs="Arial" w:ascii="Arial" w:hAnsi="Arial"/>
          <w:sz w:val="22"/>
          <w:szCs w:val="22"/>
        </w:rPr>
        <w:t>Девро молча кивнул. Он болезненно реагировал на вопросы, терзался, не находил себе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были в костюме летучей мыши в доме Тайлера ночью, когда была украдена картина? — снова обратился Брайен к Дев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хороший был костюм. Бартоломью Ситон бросил на Тайлера торжествующий взгляд.</w:t>
      </w:r>
    </w:p>
    <w:p>
      <w:pPr>
        <w:pStyle w:val="Normal"/>
        <w:ind w:firstLine="284"/>
        <w:jc w:val="both"/>
        <w:rPr>
          <w:rFonts w:ascii="Arial" w:hAnsi="Arial" w:cs="Arial"/>
          <w:sz w:val="22"/>
          <w:szCs w:val="22"/>
        </w:rPr>
      </w:pPr>
      <w:r>
        <w:rPr>
          <w:rFonts w:cs="Arial" w:ascii="Arial" w:hAnsi="Arial"/>
          <w:sz w:val="22"/>
          <w:szCs w:val="22"/>
        </w:rPr>
        <w:t>Какое-то время все молч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теперь нам все ясно, — нарушив тишину, произнес лейтенант Дюфор. — Девро, пойдемте со мной. Остальные свободны, можете ехать по домам.</w:t>
      </w:r>
    </w:p>
    <w:p>
      <w:pPr>
        <w:pStyle w:val="Normal"/>
        <w:ind w:firstLine="284"/>
        <w:jc w:val="both"/>
        <w:rPr/>
      </w:pPr>
      <w:r>
        <w:rPr>
          <w:rFonts w:cs="Arial" w:ascii="Arial" w:hAnsi="Arial"/>
          <w:sz w:val="22"/>
          <w:szCs w:val="22"/>
        </w:rPr>
        <w:t>Нэнси покидала полицейский участок с младшим и старшим Ситонами. К ним присоединился и Тайлер. Казалось бы, Нэнси должна радоваться, но на душе у нее было скверно. Она не могла забыть последнюю сцену в полиции, свидетельницей которой невольно стала. Уходя, она оглянулась и посмотрела туда, где они только что выслушали рассказ Девро. Мариэль в отчаянии рыдала, припав к груди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и, лучи, все ко мне, — в полном блаженстве щебетала Бесс.—Последний разочек прилипайте ко мне, чтобы я стала смугляноч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ще есть завтрашнее утро, — напомнила ей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все. Надо будет собирать вещички.</w:t>
      </w:r>
    </w:p>
    <w:p>
      <w:pPr>
        <w:pStyle w:val="Normal"/>
        <w:ind w:firstLine="284"/>
        <w:jc w:val="both"/>
        <w:rPr/>
      </w:pPr>
      <w:r>
        <w:rPr>
          <w:rFonts w:cs="Arial" w:ascii="Arial" w:hAnsi="Arial"/>
          <w:sz w:val="22"/>
          <w:szCs w:val="22"/>
        </w:rPr>
        <w:t>Нэнси, Бесс, Джорджи, Брайен и Нед разлеглись на солнышке вокруг бассейна. Это был последний день их каникул в Новом Орлеане. Как раз накануне был арестован Макс Девро. До отъезда оставалось полдня и следующее утро. Бесс, Джорджи и Нед все еще не могли успокоиться и без конца спрашивали Нэнси, как было дело. Они, конечно, очень негодовали по поводу того, что их и не подумали пригласить прошлой ночью в полицейский участок. Еще бы, это был такой спектакль! Но им немножко перепало из его продолжения, когда утром позвонил Фердинанд Кох и попросил к телефон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в другом конце комнаты и все равно слышала его,—сказала Джорджи. — Каждое слово, хотя он говорил не со мной.</w:t>
      </w:r>
    </w:p>
    <w:p>
      <w:pPr>
        <w:pStyle w:val="Normal"/>
        <w:ind w:firstLine="284"/>
        <w:jc w:val="both"/>
        <w:rPr/>
      </w:pPr>
      <w:r>
        <w:rPr>
          <w:rFonts w:cs="Arial" w:ascii="Arial" w:hAnsi="Arial"/>
          <w:sz w:val="22"/>
          <w:szCs w:val="22"/>
        </w:rPr>
        <w:t>—</w:t>
      </w:r>
      <w:r>
        <w:rPr>
          <w:rFonts w:cs="Arial" w:ascii="Arial" w:hAnsi="Arial"/>
          <w:sz w:val="22"/>
          <w:szCs w:val="22"/>
        </w:rPr>
        <w:t>Да, он ужасно был расстроен,—подтвердила Нэнси. — Сказал, что такое с ним случилось первый раз в жизни, он купил подделки, приняв их за оригиналы. Знаете, мне как-то неудобно, что мы копались в его досье и узнали о нем кое-что. Но бывает же так, что гадкий мальчишка, вырастая, становится приличным человеком. Очень даже прилич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его теперь не волнует исчезновение какого-то вида Нового Орлеана, раз он знает, что это подделка, — предположила Джорджи.</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 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Зато меня волнует. Люблю все прояснить до конца.</w:t>
      </w:r>
    </w:p>
    <w:p>
      <w:pPr>
        <w:pStyle w:val="Normal"/>
        <w:ind w:firstLine="284"/>
        <w:jc w:val="both"/>
        <w:rPr/>
      </w:pPr>
      <w:r>
        <w:rPr>
          <w:rFonts w:cs="Arial" w:ascii="Arial" w:hAnsi="Arial"/>
          <w:sz w:val="22"/>
          <w:szCs w:val="22"/>
        </w:rPr>
        <w:t>Кох звонил Нэнси, чтобы узнать подробности задержания Девро. Кроме того, у него для Нэнси была немаловажная информация. Утром этого дня сотрудники галереи застали одного из охранников в момент, когда он возвращал на место украденную картину. Получилось так, что как-то ночью он неосторожным движением толкнул картину и она упала. При этом треснула рама. В панике он отнес картину домой и попытался сам починить раму. Это было накануне того дня, когда картины хватились и было объявлено о краже в галерее Коха. Охранник собирался, починив раму, вернуть картину на место, пока никто не заметил. Вышло же все иначе. Кстати, та самая запонка принадлежала ему, и он этого не отрицал. Что касается летучей мыши, на эту загадку у него ответа не было. Он ее просто не зам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олько вообразите! По музею носится летучая мышь!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маленькая мышка, — сказала Джорджи.</w:t>
      </w:r>
    </w:p>
    <w:p>
      <w:pPr>
        <w:pStyle w:val="Normal"/>
        <w:ind w:firstLine="284"/>
        <w:jc w:val="both"/>
        <w:rPr/>
      </w:pPr>
      <w:r>
        <w:rPr>
          <w:rFonts w:cs="Arial" w:ascii="Arial" w:hAnsi="Arial"/>
          <w:sz w:val="22"/>
          <w:szCs w:val="22"/>
        </w:rPr>
        <w:t>—</w:t>
      </w:r>
      <w:r>
        <w:rPr>
          <w:rFonts w:cs="Arial" w:ascii="Arial" w:hAnsi="Arial"/>
          <w:sz w:val="22"/>
          <w:szCs w:val="22"/>
        </w:rPr>
        <w:t>Да, бедная?!—с негодованием откликнулась Бесс. — Бедные мои ноги! Представляешь, как бы я бежала? И в эту галерею больше ни-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эль Девро будет сделана пластическая операция, —удовлетворенно заговорил Брайен.—Мой дедушка вместе с папой в настоящий момент ведут переговоры с клиникой. Ведь она совершенно не знала, что задумал ее отец. — Он немного помолчал. — Разве я мог надеяться, что такое вообще возможно: мой папа вместе с дедушкой занимаются общим делом! И это только потому, что им в руки попал мамин дневник. Если бы ты знала, как я благодарен тебе за это, Нэнси.</w:t>
      </w:r>
    </w:p>
    <w:p>
      <w:pPr>
        <w:pStyle w:val="Normal"/>
        <w:ind w:firstLine="284"/>
        <w:jc w:val="both"/>
        <w:rPr>
          <w:rFonts w:ascii="Arial" w:hAnsi="Arial" w:cs="Arial"/>
          <w:sz w:val="22"/>
          <w:szCs w:val="22"/>
        </w:rPr>
      </w:pPr>
      <w:r>
        <w:rPr>
          <w:rFonts w:cs="Arial" w:ascii="Arial" w:hAnsi="Arial"/>
          <w:sz w:val="22"/>
          <w:szCs w:val="22"/>
        </w:rPr>
        <w:t>Нэнси и Нед незаметно обменялись улыбками.</w:t>
      </w:r>
    </w:p>
    <w:p>
      <w:pPr>
        <w:pStyle w:val="Normal"/>
        <w:ind w:firstLine="284"/>
        <w:jc w:val="both"/>
        <w:rPr/>
      </w:pPr>
      <w:r>
        <w:rPr>
          <w:rFonts w:cs="Arial" w:ascii="Arial" w:hAnsi="Arial"/>
          <w:sz w:val="22"/>
          <w:szCs w:val="22"/>
        </w:rPr>
        <w:t>Они вспомнили, сколько было споров и разговоров о том, как поступить с дневником. В конце концов они все-таки решили отдать дневник Даниэль Ситонам. Но до этого между ними состоялся следующий диалог:</w:t>
      </w:r>
    </w:p>
    <w:p>
      <w:pPr>
        <w:pStyle w:val="Normal"/>
        <w:ind w:firstLine="284"/>
        <w:jc w:val="both"/>
        <w:rPr/>
      </w:pPr>
      <w:r>
        <w:rPr>
          <w:rFonts w:cs="Arial" w:ascii="Arial" w:hAnsi="Arial"/>
          <w:sz w:val="22"/>
          <w:szCs w:val="22"/>
        </w:rPr>
        <w:t>—</w:t>
      </w:r>
      <w:r>
        <w:rPr>
          <w:rFonts w:cs="Arial" w:ascii="Arial" w:hAnsi="Arial"/>
          <w:sz w:val="22"/>
          <w:szCs w:val="22"/>
        </w:rPr>
        <w:t>Они оба—и мистер Вестлейк, и мистер Ситон очень сильно любили Даниэль, — уговаривала тогда Нэнси Неда. — Ты посмотри, как они сразу бросились доставать деньги, как им не терпелось выкупить портрет! Оба куда-то ездили, с кем-то встречались, и все это для того, чтобы получить необходимый для выкупа миллион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исключением того случая, когда мистер Ситон исчез с бала в неизвестном направл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Но я думаю, он действительно ездил куда-то по личным делам. Почему бы и нет?—сказала Нэнси. — Но именно исходя из того, что оба они так любили Даниэль, я считаю, они должны знать правду о ней и о ее гиб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го же мнения, — ответил Нед.</w:t>
      </w:r>
    </w:p>
    <w:p>
      <w:pPr>
        <w:pStyle w:val="Normal"/>
        <w:ind w:firstLine="284"/>
        <w:jc w:val="both"/>
        <w:rPr/>
      </w:pPr>
      <w:r>
        <w:rPr>
          <w:rFonts w:cs="Arial" w:ascii="Arial" w:hAnsi="Arial"/>
          <w:sz w:val="22"/>
          <w:szCs w:val="22"/>
        </w:rPr>
        <w:t>Понятно, что мистер Ситон был потрясен, когда узнал, как серьезно была больна Даниэль. Его потрясение усугубилось, когда Нэнси рассказала ему свою версию гибели его жены. Но вместе с тем часть груза упала с его души: он уже не должен был постоянно винить себя в ее смерти. И тогда он позвонил мистеру Вестлейку, рассказал ему обо всем и постарался наладить с ним отношения. Такова была предыстория, и таков был подтекст улыбки, которой обменялись Нэнси и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еще одна важная вещь, за которую я должен тебя поблагодарить, — продолжал Брайен, обращая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 — спросила Нэнси, надевая темные очки, чтобы защитить глаза от солнца и лучше видеть Брай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портрет. Мариэль Девро хочет, чтобы я взял ее портрет себе. Уоррену Тайлеру он не нужен, поскольку он теперь знает, что это вовсе не портрет моей мамы. Но я-то плохо помню маму, и для меня это не имеет такого значения. Мне просто было бы приятно иметь "Грезы Даниэль". Возможно, придет день, когда мой отец перестанет избегать любых изображений моей мамы. И тогда я отдам ему портрет, если он захо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чудно! — обрадовалась Бесс. — До чего я люблю, когда все счастливо кончается! А наше дело так замечательно для всех закончилос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ля всех, за исключением Макса Девро,—поправила ее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аже он получил то, чего так страстно хотел... В какой-то мере, — сказал Нед. — Мариэль будет сделана пластическая опера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апа с дедушкой помирятся, — прибавил Брайен. — И кто знает? Может быть, когда-нибудь Уоррен с папой тоже станут друзь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бе, Брайен, посчастливилось. Ты получил "Грезы Даниэль", —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есс тоже посчастливилось,—вставила Нэнси. — Вон, какой у нее красивый загар. Все дружно рас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вязи с чем я приглашаю вас всех ко мне в гости на будущий год, — предложил Брайен. — На карнавал Марди Гра. Приед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дем ли! — воскликнула Нэнси. — Чтобы мы пропустили такой праздник?! Да ни за что на свете!</w:t>
      </w:r>
    </w:p>
    <w:sectPr>
      <w:headerReference w:type="default" r:id="rId2"/>
      <w:headerReference w:type="first" r:id="rId3"/>
      <w:type w:val="nextPage"/>
      <w:pgSz w:w="11906" w:h="16838"/>
      <w:pgMar w:left="284" w:right="282" w:gutter="0" w:header="283" w:top="85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ФАМИЛЬНОГО ПОРТРЕТ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3</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16:00Z</dcterms:created>
  <dc:creator>Кэролайн Кин</dc:creator>
  <dc:description/>
  <cp:keywords/>
  <dc:language>en-US</dc:language>
  <cp:lastModifiedBy>Wsd</cp:lastModifiedBy>
  <dcterms:modified xsi:type="dcterms:W3CDTF">2010-03-28T07:01:00Z</dcterms:modified>
  <cp:revision>4</cp:revision>
  <dc:subject>Детский детектив</dc:subject>
  <dc:title>Тайна фамильного портрета</dc:title>
</cp:coreProperties>
</file>