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аллеи дельфиниумов.</w:t>
      </w:r>
    </w:p>
    <w:p>
      <w:pPr>
        <w:pStyle w:val="Heading3"/>
        <w:spacing w:before="0" w:after="0"/>
        <w:ind w:firstLine="284"/>
        <w:jc w:val="center"/>
        <w:rPr/>
      </w:pPr>
      <w:r>
        <w:rPr/>
        <w:t>ПРИШПОРЕННЫЕ КО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мы жили две тысячи лет назад...</w:t>
      </w:r>
    </w:p>
    <w:p>
      <w:pPr>
        <w:pStyle w:val="Normal"/>
        <w:ind w:firstLine="284"/>
        <w:jc w:val="both"/>
        <w:rPr/>
      </w:pPr>
      <w:r>
        <w:rPr>
          <w:rFonts w:cs="Arial" w:ascii="Arial" w:hAnsi="Arial"/>
          <w:sz w:val="22"/>
          <w:szCs w:val="22"/>
        </w:rPr>
        <w:t>Нэнси Дру остановилась на вымощенной каменными плитами дорожке своего сада перед клумбой восхитительных дельфиниумов. Несколько мгновений эта хорошенькая восемнадцатилетняя блондинка любовалась высокими синими султанами, колыхавшимися от малейшего ветерка. Потом она повернулась к шедшей за ней женщине средних 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отобрать для выставки цветов лучшие из этих дельфиниумов,— сказала она.</w:t>
      </w:r>
    </w:p>
    <w:p>
      <w:pPr>
        <w:pStyle w:val="Normal"/>
        <w:ind w:firstLine="284"/>
        <w:jc w:val="both"/>
        <w:rPr/>
      </w:pPr>
      <w:r>
        <w:rPr>
          <w:rFonts w:cs="Arial" w:ascii="Arial" w:hAnsi="Arial"/>
          <w:sz w:val="22"/>
          <w:szCs w:val="22"/>
        </w:rPr>
        <w:t>Ханна, экономка семейства Дру, и Нэнси помолчали, провожая взглядами пролетающий самолет. Вдруг они услышали, что у самолета заглохли моторы. Пока они с беспокойством следили за его полетом, в цветы камнем упала с неба раненая пти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товый голубь!— воскликнула Нэнси, разглядев металлическую трубочку у него на лапке.— Может быть, там письмо!</w:t>
      </w:r>
    </w:p>
    <w:p>
      <w:pPr>
        <w:pStyle w:val="Normal"/>
        <w:ind w:firstLine="284"/>
        <w:jc w:val="both"/>
        <w:rPr>
          <w:rFonts w:ascii="Arial" w:hAnsi="Arial" w:cs="Arial"/>
          <w:sz w:val="22"/>
          <w:szCs w:val="22"/>
        </w:rPr>
      </w:pPr>
      <w:r>
        <w:rPr>
          <w:rFonts w:cs="Arial" w:ascii="Arial" w:hAnsi="Arial"/>
          <w:sz w:val="22"/>
          <w:szCs w:val="22"/>
        </w:rPr>
        <w:t>Ханна Груин продолжала следить за самоле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энси!—задыхаясь от волнения, проговорила она.— Сейчас он разобьется!</w:t>
      </w:r>
    </w:p>
    <w:p>
      <w:pPr>
        <w:pStyle w:val="Normal"/>
        <w:ind w:firstLine="284"/>
        <w:jc w:val="both"/>
        <w:rPr/>
      </w:pPr>
      <w:r>
        <w:rPr>
          <w:rFonts w:cs="Arial" w:ascii="Arial" w:hAnsi="Arial"/>
          <w:sz w:val="22"/>
          <w:szCs w:val="22"/>
        </w:rPr>
        <w:t>Нэнси подняла глаза и увидела, что двухмоторный самолет летит совсем низко над землей. Он был цвета бронзы, со странным черным рисунком на фюзеляже.</w:t>
      </w:r>
    </w:p>
    <w:p>
      <w:pPr>
        <w:pStyle w:val="Normal"/>
        <w:ind w:firstLine="284"/>
        <w:jc w:val="both"/>
        <w:rPr/>
      </w:pPr>
      <w:r>
        <w:rPr>
          <w:rFonts w:cs="Arial" w:ascii="Arial" w:hAnsi="Arial"/>
          <w:sz w:val="22"/>
          <w:szCs w:val="22"/>
        </w:rPr>
        <w:t>«Похож на крылатого коня»,— подумала Нэнси, но как следует разглядеть самолет она не могла, потому что солнце слепило ей глаза.</w:t>
      </w:r>
    </w:p>
    <w:p>
      <w:pPr>
        <w:pStyle w:val="Normal"/>
        <w:ind w:firstLine="284"/>
        <w:jc w:val="both"/>
        <w:rPr/>
      </w:pPr>
      <w:r>
        <w:rPr>
          <w:rFonts w:cs="Arial" w:ascii="Arial" w:hAnsi="Arial"/>
          <w:sz w:val="22"/>
          <w:szCs w:val="22"/>
        </w:rPr>
        <w:t>Внезапно кашлявшие моторы ожили, взревели — самолет, задрав нос, набрал высоту и исчез за дерев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ну!—воскликнула Ханна.— Я думала, он рухнет прямо на наш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уж не с самолетом ли столкнулся этот голубь?—предположила Нэнси, внимание которой теперь снова было занято едва дышавшей птицей.— Бедняжка!— промолвила она, поднимая голубя. Осторожно ощупав его, Нэнси проверила, не сломаны ли у него к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н только оглушен,— замет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чудо, что он жив!—сказала Ханна. Нэнси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посмотреть, нет ли у него письма. Может быть, он должен был доставить какое-нибудь важное сообщение,— тогда мы должны срочно найти его хозяина.</w:t>
      </w:r>
    </w:p>
    <w:p>
      <w:pPr>
        <w:pStyle w:val="Normal"/>
        <w:ind w:firstLine="284"/>
        <w:jc w:val="both"/>
        <w:rPr/>
      </w:pPr>
      <w:r>
        <w:rPr>
          <w:rFonts w:cs="Arial" w:ascii="Arial" w:hAnsi="Arial"/>
          <w:sz w:val="22"/>
          <w:szCs w:val="22"/>
        </w:rPr>
        <w:t>Экономка взяла голубя в руки, а Нэнси сняла крышку с капсулы на его лапке и вытащила из нее тонкий листок  бумаги,  свернутый  в  трубку. Развернув листок, она прочл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неприятности. После пяти часов синие колокольчики заменяются пришпоренными конями. Приезжайте сегодня вечером».</w:t>
      </w:r>
    </w:p>
    <w:p>
      <w:pPr>
        <w:pStyle w:val="Normal"/>
        <w:ind w:firstLine="284"/>
        <w:jc w:val="both"/>
        <w:rPr/>
      </w:pPr>
      <w:r>
        <w:rPr>
          <w:rFonts w:cs="Arial" w:ascii="Arial" w:hAnsi="Arial"/>
          <w:sz w:val="22"/>
          <w:szCs w:val="22"/>
        </w:rPr>
        <w:t>Нэнси и Ханна в недоумении уставились друг на др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е письмо,— проговорила экономка.— Что бы оно могло знач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 сказала в ответ Нэнси.— Похоже, оно срочное — и загадочное.— Она опустила листок в карман.— Я пошлю телеграмму в американское отделение Ассоциации владельцев почтовых голубей и укажу номер, выбитый на кольце. Всех почтовых голубей регистрируют. По номеру можно отыскать его хозяина.</w:t>
      </w:r>
    </w:p>
    <w:p>
      <w:pPr>
        <w:pStyle w:val="Normal"/>
        <w:ind w:firstLine="284"/>
        <w:jc w:val="both"/>
        <w:rPr/>
      </w:pPr>
      <w:r>
        <w:rPr>
          <w:rFonts w:cs="Arial" w:ascii="Arial" w:hAnsi="Arial"/>
          <w:sz w:val="22"/>
          <w:szCs w:val="22"/>
        </w:rPr>
        <w:t>Внимательно рассмотрев кольцо и номер на нем — 2-21-12-12,— Нэнси поспешила к телефону, чтобы отправить телеграмму. Когда она вернулась, Ханна уже посадила голубя в картонную коробку, выстелив ее ватой.</w:t>
      </w:r>
    </w:p>
    <w:p>
      <w:pPr>
        <w:pStyle w:val="Normal"/>
        <w:ind w:firstLine="284"/>
        <w:jc w:val="both"/>
        <w:rPr>
          <w:rFonts w:ascii="Arial" w:hAnsi="Arial" w:cs="Arial"/>
          <w:sz w:val="22"/>
          <w:szCs w:val="22"/>
        </w:rPr>
      </w:pPr>
      <w:r>
        <w:rPr>
          <w:rFonts w:cs="Arial" w:ascii="Arial" w:hAnsi="Arial"/>
          <w:sz w:val="22"/>
          <w:szCs w:val="22"/>
        </w:rPr>
        <w:t>Нэнси принесла пипетку и с ее помощью напоила птицу. Затем она насыпала в коробку птичьего кор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поправляйся,— ласково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ак обучают голубей доставлять письма?—спросила Ханна, когда Нэнси ставила коробку на полку в гара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есть родная голубятня. Где бы ни выпустили почтовых голубей, они всегда летят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быстро они, интересно, летя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итала, что некоторые голуби, выпущенные в Мехико, долетали до Нью-Йорка со средней скоростью миля в минуту.— Нэнси взглянула на часы.— Мне надо поторапливаться, не то я опоздаю на выставку цветов.</w:t>
      </w:r>
    </w:p>
    <w:p>
      <w:pPr>
        <w:pStyle w:val="Normal"/>
        <w:ind w:firstLine="284"/>
        <w:jc w:val="both"/>
        <w:rPr/>
      </w:pPr>
      <w:r>
        <w:rPr>
          <w:rFonts w:cs="Arial" w:ascii="Arial" w:hAnsi="Arial"/>
          <w:sz w:val="22"/>
          <w:szCs w:val="22"/>
        </w:rPr>
        <w:t>Она вновь принялась срезать самые красивые дельфиниумы    с    самыми    пышными    султанами и укладывать их в корзи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всей этой суматохой,— проговорила Ханна,— ты начала фразу: «Если бы мы жили две тысячи лет назад...» — но так и не закончила свою мысль. Что ты хотела с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думала о том,— с улыбкой ответила Нэнси,— что, если бы мы жили две тысячи лет назад, я, наверное, была бы юной гречанкой. И молилась бы в храме Аполлона в Дельфах. Храм обязательно был бы украшен цветами. Может быть, дельфиниум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о чем бы ты молилась?—спросила Хан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ом, чтобы оливковые рощи моего отца щедро плодоносили, чтобы на виноградных лозах, посаженных им, наливались тяжелые кисти, а в сетях, заброшенных им, каждое утро трепыхался богатый улов.</w:t>
      </w:r>
    </w:p>
    <w:p>
      <w:pPr>
        <w:pStyle w:val="Normal"/>
        <w:ind w:firstLine="284"/>
        <w:jc w:val="both"/>
        <w:rPr/>
      </w:pPr>
      <w:r>
        <w:rPr>
          <w:rFonts w:cs="Arial" w:ascii="Arial" w:hAnsi="Arial"/>
          <w:sz w:val="22"/>
          <w:szCs w:val="22"/>
        </w:rPr>
        <w:t>Ханна от души рассмеялась, представив себе, как ее хозяин, известный адвокат Карсон Дру, собирает оливки или вытягивает полную рыбы сеть.</w:t>
      </w:r>
    </w:p>
    <w:p>
      <w:pPr>
        <w:pStyle w:val="Normal"/>
        <w:ind w:firstLine="284"/>
        <w:jc w:val="both"/>
        <w:rPr/>
      </w:pPr>
      <w:r>
        <w:rPr>
          <w:rFonts w:cs="Arial" w:ascii="Arial" w:hAnsi="Arial"/>
          <w:sz w:val="22"/>
          <w:szCs w:val="22"/>
        </w:rPr>
        <w:t>Разговаривая, Нэнси и Ханна продолжали срезать стебли с самыми красивыми соцветиями и вскоре заполнили ими всю корзину. Нэнси отнесла корзину на кухню, где, тщательно подбирая цветок к цветку, составила изысканный букет и поставила его в старинную английскую вазу. Затем она отнесла вазу в свою машину с откидным верхом, стоявшую на подъездной аллее.</w:t>
      </w:r>
    </w:p>
    <w:p>
      <w:pPr>
        <w:pStyle w:val="Normal"/>
        <w:ind w:firstLine="284"/>
        <w:jc w:val="both"/>
        <w:rPr/>
      </w:pPr>
      <w:r>
        <w:rPr>
          <w:rFonts w:cs="Arial" w:ascii="Arial" w:hAnsi="Arial"/>
          <w:sz w:val="22"/>
          <w:szCs w:val="22"/>
        </w:rPr>
        <w:t>«Какой красавицей была моя машина, пока тот жуткий тип не врезался в нее на прошлой неделе»,— с грустью подумала девушка, разглядывая вмят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и тебе на конкурсе!—проговорила миссис Груин.— Надеюсь, твой букет получит при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Ханна, душенька!—воскликнула Нэнси и поцеловала экономку. Обе они были глубоко привязаны друг к другу. Мать Нэнси умерла когда девочка была совсем маленькой, и экономка помогла мистеру Дру вырастить его единственного ребенка.</w:t>
      </w:r>
    </w:p>
    <w:p>
      <w:pPr>
        <w:pStyle w:val="Normal"/>
        <w:ind w:firstLine="284"/>
        <w:jc w:val="both"/>
        <w:rPr/>
      </w:pPr>
      <w:r>
        <w:rPr>
          <w:rFonts w:cs="Arial" w:ascii="Arial" w:hAnsi="Arial"/>
          <w:sz w:val="22"/>
          <w:szCs w:val="22"/>
        </w:rPr>
        <w:t>Ведя машину по улицам своего родного города Ривер-Хайтса, Нэнси размышляла о странном письме, найденном в капсуле на лапке почтового голубя. Может, это секретный код? Тут ей пришло в голову, что голубя могли выпустить с самолета, о который он потом случайно ударился. «Интересно, какой ответ пришлют мне из Ассоциации владельцев почтовых голубей?—подумала она.— А вдруг я столкнулась с новой тайной?!»</w:t>
      </w:r>
    </w:p>
    <w:p>
      <w:pPr>
        <w:pStyle w:val="Normal"/>
        <w:ind w:firstLine="284"/>
        <w:jc w:val="both"/>
        <w:rPr/>
      </w:pPr>
      <w:r>
        <w:rPr>
          <w:rFonts w:cs="Arial" w:ascii="Arial" w:hAnsi="Arial"/>
          <w:sz w:val="22"/>
          <w:szCs w:val="22"/>
        </w:rPr>
        <w:t>К этому времени она подъехала к усадьбе Бленхейм на окраине Ривер-Хайтса. На широкой лужайке, затененной кронами деревьев, суетились женщины, готовящие экспонаты для ежегодной благотворительной выставки цветов. Нэнси отвели место в оранжерее за особняком.</w:t>
      </w:r>
    </w:p>
    <w:p>
      <w:pPr>
        <w:pStyle w:val="Normal"/>
        <w:ind w:firstLine="284"/>
        <w:jc w:val="both"/>
        <w:rPr/>
      </w:pPr>
      <w:r>
        <w:rPr>
          <w:rFonts w:cs="Arial" w:ascii="Arial" w:hAnsi="Arial"/>
          <w:sz w:val="22"/>
          <w:szCs w:val="22"/>
        </w:rPr>
        <w:t>Только она установила вазу с букетом дельфиниумов, как к ней подошла председательница, миссис Уинс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лесть, Нэнси!— сказала она.— Твои дельфиниумы великолеп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ожаю дельфиниумы,— заметила миссис Уинсор.— Такие дивные старомодные цветы. Их разводила в своем саду моя бабушка. А еще у нее всегда росли шток-розы и колокольчики.</w:t>
      </w:r>
    </w:p>
    <w:p>
      <w:pPr>
        <w:pStyle w:val="Normal"/>
        <w:ind w:firstLine="284"/>
        <w:jc w:val="both"/>
        <w:rPr/>
      </w:pPr>
      <w:r>
        <w:rPr>
          <w:rFonts w:cs="Arial" w:ascii="Arial" w:hAnsi="Arial"/>
          <w:sz w:val="22"/>
          <w:szCs w:val="22"/>
        </w:rPr>
        <w:t>Колокольчики! Нэнси тотчас же вспомнилось загадочное письмо.</w:t>
      </w:r>
    </w:p>
    <w:p>
      <w:pPr>
        <w:pStyle w:val="Normal"/>
        <w:ind w:firstLine="284"/>
        <w:jc w:val="both"/>
        <w:rPr>
          <w:rFonts w:ascii="Arial" w:hAnsi="Arial" w:cs="Arial"/>
          <w:sz w:val="22"/>
          <w:szCs w:val="22"/>
        </w:rPr>
      </w:pPr>
      <w:r>
        <w:rPr>
          <w:rFonts w:cs="Arial" w:ascii="Arial" w:hAnsi="Arial"/>
          <w:sz w:val="22"/>
          <w:szCs w:val="22"/>
        </w:rPr>
        <w:t>Вслух же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миссис Уинсор, что судьям мои цветы понравятся не меньше, чем вам!</w:t>
      </w:r>
    </w:p>
    <w:p>
      <w:pPr>
        <w:pStyle w:val="Normal"/>
        <w:ind w:firstLine="284"/>
        <w:jc w:val="both"/>
        <w:rPr/>
      </w:pPr>
      <w:r>
        <w:rPr>
          <w:rFonts w:cs="Arial" w:ascii="Arial" w:hAnsi="Arial"/>
          <w:sz w:val="22"/>
          <w:szCs w:val="22"/>
        </w:rPr>
        <w:t>Нэнси поспешила к машине. Ей хотелось поскорей вернуться домой: может, уже пришел ответ на ее телеграмму?</w:t>
      </w:r>
    </w:p>
    <w:p>
      <w:pPr>
        <w:pStyle w:val="Normal"/>
        <w:ind w:firstLine="284"/>
        <w:jc w:val="both"/>
        <w:rPr/>
      </w:pPr>
      <w:r>
        <w:rPr>
          <w:rFonts w:cs="Arial" w:ascii="Arial" w:hAnsi="Arial"/>
          <w:sz w:val="22"/>
          <w:szCs w:val="22"/>
        </w:rPr>
        <w:t>Чтобы сократить путь, Нэнси свернула с главного шоссе на полузаброшенную дорогу. Когда она ехала по этой узкой дороге, ей бросился в глаза старый черный автомобиль, стоявший на обочине. Окна машины скрывала пыльная листва разросшегося кустарника, так что Нэнси не смогла заглянуть внутрь.</w:t>
      </w:r>
    </w:p>
    <w:p>
      <w:pPr>
        <w:pStyle w:val="Normal"/>
        <w:ind w:firstLine="284"/>
        <w:jc w:val="both"/>
        <w:rPr/>
      </w:pPr>
      <w:r>
        <w:rPr>
          <w:rFonts w:cs="Arial" w:ascii="Arial" w:hAnsi="Arial"/>
          <w:sz w:val="22"/>
          <w:szCs w:val="22"/>
        </w:rPr>
        <w:t>«Этот автомобиль — настоящий ветеран,— подумала Нэнси.— Интересно, есть кто-нибудь в нем?»</w:t>
      </w:r>
    </w:p>
    <w:p>
      <w:pPr>
        <w:pStyle w:val="Normal"/>
        <w:ind w:firstLine="284"/>
        <w:jc w:val="both"/>
        <w:rPr/>
      </w:pPr>
      <w:r>
        <w:rPr>
          <w:rFonts w:cs="Arial" w:ascii="Arial" w:hAnsi="Arial"/>
          <w:sz w:val="22"/>
          <w:szCs w:val="22"/>
        </w:rPr>
        <w:t>Миновав черную машину, Нэнси посмотрела в зеркало заднего вида. Притормозив, она попробовала разглядеть номерной знак автомобиля, но он был до такой степени заляпан грязью, что были видны только четыре цифры: 2-21-1.</w:t>
      </w:r>
    </w:p>
    <w:p>
      <w:pPr>
        <w:pStyle w:val="Normal"/>
        <w:ind w:firstLine="284"/>
        <w:jc w:val="both"/>
        <w:rPr>
          <w:rFonts w:ascii="Arial" w:hAnsi="Arial" w:cs="Arial"/>
          <w:sz w:val="22"/>
          <w:szCs w:val="22"/>
        </w:rPr>
      </w:pPr>
      <w:r>
        <w:rPr>
          <w:rFonts w:cs="Arial" w:ascii="Arial" w:hAnsi="Arial"/>
          <w:sz w:val="22"/>
          <w:szCs w:val="22"/>
        </w:rPr>
        <w:t>Внимание Нэнси обострилось: ведь это были первые четыре цифры номера на кольце, надетом на лапку голубя! Имелась ли тут какая-нибудь связь?</w:t>
      </w:r>
    </w:p>
    <w:p>
      <w:pPr>
        <w:pStyle w:val="Normal"/>
        <w:ind w:firstLine="284"/>
        <w:jc w:val="both"/>
        <w:rPr/>
      </w:pPr>
      <w:r>
        <w:rPr>
          <w:rFonts w:cs="Arial" w:ascii="Arial" w:hAnsi="Arial"/>
          <w:sz w:val="22"/>
          <w:szCs w:val="22"/>
        </w:rPr>
        <w:t>Бросив еще один беглый взгляд в зеркало заднего вида, она по цвету таблички догадалась, что номер выдан в другом штате, но букв, по которым можно было бы узнать, в каком именно, рассмотреть не смогла.</w:t>
      </w:r>
    </w:p>
    <w:p>
      <w:pPr>
        <w:pStyle w:val="Normal"/>
        <w:ind w:firstLine="284"/>
        <w:jc w:val="both"/>
        <w:rPr/>
      </w:pPr>
      <w:r>
        <w:rPr>
          <w:rFonts w:cs="Arial" w:ascii="Arial" w:hAnsi="Arial"/>
          <w:sz w:val="22"/>
          <w:szCs w:val="22"/>
        </w:rPr>
        <w:t>Через мгновение мимо проехала встречная машина. Человек за рулем поднял руку и кр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тор Спайр!— воскликнула девушка.</w:t>
      </w:r>
    </w:p>
    <w:p>
      <w:pPr>
        <w:pStyle w:val="Normal"/>
        <w:ind w:firstLine="284"/>
        <w:jc w:val="both"/>
        <w:rPr/>
      </w:pPr>
      <w:r>
        <w:rPr>
          <w:rFonts w:cs="Arial" w:ascii="Arial" w:hAnsi="Arial"/>
          <w:sz w:val="22"/>
          <w:szCs w:val="22"/>
        </w:rPr>
        <w:t>Это был друг семейства Дру, известный в го-Роде врач, специалист по вывихам и переломам, его часто вызывали к больным, нуждающимся в неотложной помощи. Еще раз оглянувшись, Нэнси с удивлением увидела, что доктор Спайр Подъехал к черному мастодонту и остановился позади него.</w:t>
      </w:r>
    </w:p>
    <w:p>
      <w:pPr>
        <w:pStyle w:val="Normal"/>
        <w:ind w:firstLine="284"/>
        <w:jc w:val="both"/>
        <w:rPr/>
      </w:pPr>
      <w:r>
        <w:rPr>
          <w:rFonts w:cs="Arial" w:ascii="Arial" w:hAnsi="Arial"/>
          <w:sz w:val="22"/>
          <w:szCs w:val="22"/>
        </w:rPr>
        <w:t>Подумав,   что   она,   возможно,   сможет   чем-нибудь помочь, Нэнси остановила машину. Доктор с чемоданчиком в руках подошел к черному автомобилю. Только он поравнялся с задней дверцей, как она распахнулась. Доктор Спайр поставил ногу на подножку и нагнулся. И вдруг исчез в кабине, словно его втянула внутрь какая-то сила, а автомобиль с ревом сорвался с ме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транно!—вымолвила вслух Нэнси.— Будто кто-то рывком втащил его на заднее сиденье. Может быть, его похитили?!</w:t>
      </w:r>
    </w:p>
    <w:p>
      <w:pPr>
        <w:pStyle w:val="Normal"/>
        <w:ind w:firstLine="284"/>
        <w:jc w:val="both"/>
        <w:rPr/>
      </w:pPr>
      <w:r>
        <w:rPr>
          <w:rFonts w:cs="Arial" w:ascii="Arial" w:hAnsi="Arial"/>
          <w:sz w:val="22"/>
          <w:szCs w:val="22"/>
        </w:rPr>
        <w:t>Повинуясь интуиции, Нэнси подвела задним ходом свой автомобиль к автомобилю врача, затормозила и выскочила на дорогу. Как оказалось, доктор запер свой автомобиль и не оставил в дверце ключ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н ждал, что его встретят,— сказала себе Нэнси.— Наверное, он просто очень быстро вскочил в эту старую колымагу. Но все это выглядело как-то подозрительно.</w:t>
      </w:r>
    </w:p>
    <w:p>
      <w:pPr>
        <w:pStyle w:val="Normal"/>
        <w:ind w:firstLine="284"/>
        <w:jc w:val="both"/>
        <w:rPr/>
      </w:pPr>
      <w:r>
        <w:rPr>
          <w:rFonts w:cs="Arial" w:ascii="Arial" w:hAnsi="Arial"/>
          <w:sz w:val="22"/>
          <w:szCs w:val="22"/>
        </w:rPr>
        <w:t>Когда Нэнси вернулась домой, миссис Груин открыла ей дверь со слов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т пришел! Буквально пару минут назад.— И подала Нэнси телеграмму.</w:t>
      </w:r>
    </w:p>
    <w:p>
      <w:pPr>
        <w:pStyle w:val="Normal"/>
        <w:ind w:firstLine="284"/>
        <w:jc w:val="both"/>
        <w:rPr/>
      </w:pPr>
      <w:r>
        <w:rPr>
          <w:rFonts w:cs="Arial" w:ascii="Arial" w:hAnsi="Arial"/>
          <w:sz w:val="22"/>
          <w:szCs w:val="22"/>
        </w:rPr>
        <w:t>Нэнси вскрыла конверт. Телеграмма была отправлена Ассоциацией владельцев голубей. Она гласила:</w:t>
      </w:r>
    </w:p>
    <w:p>
      <w:pPr>
        <w:pStyle w:val="Normal"/>
        <w:ind w:firstLine="284"/>
        <w:jc w:val="both"/>
        <w:rPr/>
      </w:pPr>
      <w:r>
        <w:rPr>
          <w:rFonts w:cs="Arial" w:ascii="Arial" w:hAnsi="Arial"/>
          <w:sz w:val="22"/>
          <w:szCs w:val="22"/>
        </w:rPr>
        <w:t>ВАС ПОСЕТИТ МЕСТНЫЙ ПРЕДСТАВИТЕЛЬ. ПТИЦА НЕ ЗАРЕГИСТРИРОВАНА. ПОДОЗРЕВАЕМ НЕЛАДНОЕ. ДЕРЖИТЕ СОДЕРЖАНИЕ ПИСЬМА В ТАЙНЕ.</w:t>
      </w:r>
    </w:p>
    <w:p>
      <w:pPr>
        <w:pStyle w:val="Normal"/>
        <w:ind w:firstLine="284"/>
        <w:jc w:val="both"/>
        <w:rPr>
          <w:rFonts w:ascii="Arial" w:hAnsi="Arial" w:cs="Arial"/>
          <w:sz w:val="22"/>
          <w:szCs w:val="22"/>
        </w:rPr>
      </w:pPr>
      <w:r>
        <w:rPr>
          <w:rFonts w:cs="Arial" w:ascii="Arial" w:hAnsi="Arial"/>
          <w:sz w:val="22"/>
          <w:szCs w:val="22"/>
        </w:rPr>
        <w:t>ЗОЛОТОЙ БРАС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но странное послание!— заметила Ханна Груин.— И что ты по этому поводу думаешь, 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что самая настоящая детективная история сама плывет мне в руки,— улыбнулась Нэнси.— И уж пора бы! Я соскучилась по расследованиям. Мне не терпится рассказать обо всем папе!</w:t>
      </w:r>
    </w:p>
    <w:p>
      <w:pPr>
        <w:pStyle w:val="Normal"/>
        <w:ind w:firstLine="284"/>
        <w:jc w:val="both"/>
        <w:rPr/>
      </w:pPr>
      <w:r>
        <w:rPr>
          <w:rFonts w:cs="Arial" w:ascii="Arial" w:hAnsi="Arial"/>
          <w:sz w:val="22"/>
          <w:szCs w:val="22"/>
        </w:rPr>
        <w:t>Карсон Дру всецело доверял своей дочери и частенько обсуждал с ней сложные дела, которые он расследовал: она умела быстро и четко схватить самую суть проблемы.</w:t>
      </w:r>
    </w:p>
    <w:p>
      <w:pPr>
        <w:pStyle w:val="Normal"/>
        <w:ind w:firstLine="284"/>
        <w:jc w:val="both"/>
        <w:rPr>
          <w:rFonts w:ascii="Arial" w:hAnsi="Arial" w:cs="Arial"/>
          <w:sz w:val="22"/>
          <w:szCs w:val="22"/>
        </w:rPr>
      </w:pPr>
      <w:r>
        <w:rPr>
          <w:rFonts w:cs="Arial" w:ascii="Arial" w:hAnsi="Arial"/>
          <w:sz w:val="22"/>
          <w:szCs w:val="22"/>
        </w:rPr>
        <w:t>Перечитав телеграмму, Нэнси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ь не зарегистрирован. Значит, мы не сможем установить, кто отправил пись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только не бывает на свете,— сказала в ответ миссис Груин.— Однако со всеми этими голубями, самолетами и телеграммами я не успела приготовить обед. Сегодня у нас тушеная курица с картошкой — любимое блюдо твоего от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ое тоже!— обрад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мистер Дру любит маринованные овощи,— добавила Ханна.— Пойду достану из погреба баночку.</w:t>
      </w:r>
    </w:p>
    <w:p>
      <w:pPr>
        <w:pStyle w:val="Normal"/>
        <w:ind w:firstLine="284"/>
        <w:jc w:val="both"/>
        <w:rPr/>
      </w:pPr>
      <w:r>
        <w:rPr>
          <w:rFonts w:cs="Arial" w:ascii="Arial" w:hAnsi="Arial"/>
          <w:sz w:val="22"/>
          <w:szCs w:val="22"/>
        </w:rPr>
        <w:t>Нэнси снова задумалась о странном письме, которое было прикреплено к лапке голубя. Она достала его из кармана и еще раз внимательно перечитала. Четкие печатные буквы были выведены черными чернилами.</w:t>
      </w:r>
    </w:p>
    <w:p>
      <w:pPr>
        <w:pStyle w:val="Normal"/>
        <w:ind w:firstLine="284"/>
        <w:jc w:val="both"/>
        <w:rPr/>
      </w:pPr>
      <w:r>
        <w:rPr>
          <w:rFonts w:cs="Arial" w:ascii="Arial" w:hAnsi="Arial"/>
          <w:sz w:val="22"/>
          <w:szCs w:val="22"/>
        </w:rPr>
        <w:t>Нэнси убрала письмо и телеграмму к себе в сумочку и положила ее на стол в холле. В этот момент со стороны погреба донесся глухой звук падения и сдавленный к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позвала Нэнси. Ответом ей было молчание.</w:t>
      </w:r>
    </w:p>
    <w:p>
      <w:pPr>
        <w:pStyle w:val="Normal"/>
        <w:ind w:firstLine="284"/>
        <w:jc w:val="both"/>
        <w:rPr/>
      </w:pPr>
      <w:r>
        <w:rPr>
          <w:rFonts w:cs="Arial" w:ascii="Arial" w:hAnsi="Arial"/>
          <w:sz w:val="22"/>
          <w:szCs w:val="22"/>
        </w:rPr>
        <w:t>Нэнси бросилась на кухню и заглянула в люк. На дне погреба, скорчившись, лежала Ханна.</w:t>
      </w:r>
    </w:p>
    <w:p>
      <w:pPr>
        <w:pStyle w:val="Normal"/>
        <w:ind w:firstLine="284"/>
        <w:jc w:val="both"/>
        <w:rPr/>
      </w:pPr>
      <w:r>
        <w:rPr>
          <w:rFonts w:cs="Arial" w:ascii="Arial" w:hAnsi="Arial"/>
          <w:sz w:val="22"/>
          <w:szCs w:val="22"/>
        </w:rPr>
        <w:t>Нэнси охнула и бегом спустилась по лестнице в погреб.</w:t>
      </w:r>
    </w:p>
    <w:p>
      <w:pPr>
        <w:pStyle w:val="Normal"/>
        <w:ind w:firstLine="284"/>
        <w:jc w:val="both"/>
        <w:rPr>
          <w:rFonts w:ascii="Arial" w:hAnsi="Arial" w:cs="Arial"/>
          <w:sz w:val="22"/>
          <w:szCs w:val="22"/>
        </w:rPr>
      </w:pPr>
      <w:r>
        <w:rPr>
          <w:rFonts w:cs="Arial" w:ascii="Arial" w:hAnsi="Arial"/>
          <w:sz w:val="22"/>
          <w:szCs w:val="22"/>
        </w:rPr>
        <w:t>Экономка с трудом с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ступилась,— сказала она слабым голосом.— Ой, как спина бол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встревоженно воскликнула Нэнси.— Ты сильно расшиб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 Думаю, я смогу встать. Дай-ка мне руку.</w:t>
      </w:r>
    </w:p>
    <w:p>
      <w:pPr>
        <w:pStyle w:val="Normal"/>
        <w:ind w:firstLine="284"/>
        <w:jc w:val="both"/>
        <w:rPr/>
      </w:pPr>
      <w:r>
        <w:rPr>
          <w:rFonts w:cs="Arial" w:ascii="Arial" w:hAnsi="Arial"/>
          <w:sz w:val="22"/>
          <w:szCs w:val="22"/>
        </w:rPr>
        <w:t>Нэнси обхватила Ханну за талию и помогла ей подняться на ноги. Несколько мгновений миссис Груин постояла неподвижно, переводя дыхание, а потом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ава Богу, ничего не сломала. Но боюсь, что-то повредила в сп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твезу тебя к доктору Спайру,— сказала Нэнси.— Пусть он тебя осмотрит.— С помощью Нэнси экономка медленно поднялась по ступенькам лестни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приготовить обед,— объявила Хан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д может и подождать,— твердо сказала Нэнси.— Мы оставим папе записку: объясним, где мы.</w:t>
      </w:r>
    </w:p>
    <w:p>
      <w:pPr>
        <w:pStyle w:val="Normal"/>
        <w:ind w:firstLine="284"/>
        <w:jc w:val="both"/>
        <w:rPr/>
      </w:pPr>
      <w:r>
        <w:rPr>
          <w:rFonts w:cs="Arial" w:ascii="Arial" w:hAnsi="Arial"/>
          <w:sz w:val="22"/>
          <w:szCs w:val="22"/>
        </w:rPr>
        <w:t>По дороге Нэнси с надеждой подумала, что доктор должен был уже вернуться домой после того загадочного визита. Когда они подъехали к особняку, в котором доктор жил и принимал больных, миссис Спайр сообщила им, что ее мужа нет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все еще на вызове в районе усадьбы Бленхейм?—спросила Нэнси.— Я встретила его, когда возвращалась домой с выставки цвет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 все еще не вернулся, но, наверное, будет с минуты на минуту.</w:t>
      </w:r>
    </w:p>
    <w:p>
      <w:pPr>
        <w:pStyle w:val="Normal"/>
        <w:ind w:firstLine="284"/>
        <w:jc w:val="both"/>
        <w:rPr/>
      </w:pPr>
      <w:r>
        <w:rPr>
          <w:rFonts w:cs="Arial" w:ascii="Arial" w:hAnsi="Arial"/>
          <w:sz w:val="22"/>
          <w:szCs w:val="22"/>
        </w:rPr>
        <w:t>Миссис Спайр и Нэнси помогли Ханне дойти до кушетки в приемной. Затем миссис Спайр, извинившись, ушла готовить обед и попросила Нэнси отвечать на телефонные звонки. Минут через двадцать телефон зазвонил.</w:t>
      </w:r>
    </w:p>
    <w:p>
      <w:pPr>
        <w:pStyle w:val="Normal"/>
        <w:ind w:firstLine="284"/>
        <w:jc w:val="both"/>
        <w:rPr/>
      </w:pPr>
      <w:r>
        <w:rPr>
          <w:rFonts w:cs="Arial" w:ascii="Arial" w:hAnsi="Arial"/>
          <w:sz w:val="22"/>
          <w:szCs w:val="22"/>
        </w:rPr>
        <w:t>Нэнси сняла трубку, но не успела она сказать «алло», как приглушенный голос спросил, вернулся ли доктор Спайр. Когда она ответила «нет», тот же голос потребовал, чтобы она записала то, что ей продиктуют.</w:t>
      </w:r>
    </w:p>
    <w:p>
      <w:pPr>
        <w:pStyle w:val="Normal"/>
        <w:ind w:firstLine="284"/>
        <w:jc w:val="both"/>
        <w:rPr/>
      </w:pPr>
      <w:r>
        <w:rPr>
          <w:rFonts w:cs="Arial" w:ascii="Arial" w:hAnsi="Arial"/>
          <w:sz w:val="22"/>
          <w:szCs w:val="22"/>
        </w:rPr>
        <w:t>Девушка начала записывать, и ее лицо приобретало все более изумленное выражение. Закончив диктовать, звонивший тотчас же дал от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зам своим не верю!— воскликнула Нэнси, перечитывая наспех записанную фразу.— «Скажете «синие колокольчики» — попадете в беду, потому что они здесь вышли из употребления».</w:t>
      </w:r>
    </w:p>
    <w:p>
      <w:pPr>
        <w:pStyle w:val="Normal"/>
        <w:ind w:firstLine="284"/>
        <w:jc w:val="both"/>
        <w:rPr/>
      </w:pPr>
      <w:r>
        <w:rPr>
          <w:rFonts w:cs="Arial" w:ascii="Arial" w:hAnsi="Arial"/>
          <w:sz w:val="22"/>
          <w:szCs w:val="22"/>
        </w:rPr>
        <w:t>«Опять эти «синие колокольчики»!» — мысленно подивилась Нэнси. Что, если доктор Спайр каким-то образом причастен к тайне письма, которое нес почтовый голубь? Что, если совпадение цифр на номере черного автомобиля с первыми четырьмя цифрами номера на кольце птицы — не простая случайность? К ней вернулось подозрение, что доктора втащили в машину силой.</w:t>
      </w:r>
    </w:p>
    <w:p>
      <w:pPr>
        <w:pStyle w:val="Normal"/>
        <w:ind w:firstLine="284"/>
        <w:jc w:val="both"/>
        <w:rPr/>
      </w:pPr>
      <w:r>
        <w:rPr>
          <w:rFonts w:cs="Arial" w:ascii="Arial" w:hAnsi="Arial"/>
          <w:sz w:val="22"/>
          <w:szCs w:val="22"/>
        </w:rPr>
        <w:t>Нэнси уже собиралась пересказать Ханне содержание этого анонимного звонка, как вдруг за дверью послышались энергичные шаги и в приемную быстро вошел доктор Спайр, высокий и худощавый мужчина с редеющей шевелюрой. Несмотря на то что он выглядел озабоченным, его напряженное лицо при виде посетительниц осветилось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ка,   Нэнси,  мы  снова  встретились!</w:t>
      </w:r>
    </w:p>
    <w:p>
      <w:pPr>
        <w:pStyle w:val="Normal"/>
        <w:ind w:firstLine="284"/>
        <w:jc w:val="both"/>
        <w:rPr/>
      </w:pPr>
      <w:r>
        <w:rPr>
          <w:rFonts w:cs="Arial" w:ascii="Arial" w:hAnsi="Arial"/>
          <w:sz w:val="22"/>
          <w:szCs w:val="22"/>
        </w:rPr>
        <w:t>Стараясь не показать своего удивления и облегчения оттого, что она видит доктора целым и невредимым, Нэнси радостно ответила на его приветств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Груин, жена уже рассказала мне про несчастный случай, приключившийся с вами,— сказал врач, повернувшись к Ханне.— Искренне вам сочувствую! А теперь давайте-ка я вас осмотрю.</w:t>
      </w:r>
    </w:p>
    <w:p>
      <w:pPr>
        <w:pStyle w:val="Normal"/>
        <w:ind w:firstLine="284"/>
        <w:jc w:val="both"/>
        <w:rPr/>
      </w:pPr>
      <w:r>
        <w:rPr>
          <w:rFonts w:cs="Arial" w:ascii="Arial" w:hAnsi="Arial"/>
          <w:sz w:val="22"/>
          <w:szCs w:val="22"/>
        </w:rPr>
        <w:t>Четверть часа спустя доктор объявил, что у Ханны растяжение связ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охните несколько деньков в постели. Я выпишу вам рецепт. Недельки через полторы вы будете вполне здоро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лежу за тем, чтобы она отдыхала,— пообещала Нэнси.</w:t>
      </w:r>
    </w:p>
    <w:p>
      <w:pPr>
        <w:pStyle w:val="Normal"/>
        <w:ind w:firstLine="284"/>
        <w:jc w:val="both"/>
        <w:rPr/>
      </w:pPr>
      <w:r>
        <w:rPr>
          <w:rFonts w:cs="Arial" w:ascii="Arial" w:hAnsi="Arial"/>
          <w:sz w:val="22"/>
          <w:szCs w:val="22"/>
        </w:rPr>
        <w:t>Она довела Ханну до машины и удобно усадила ее на переднее сиденье. Потом попросила минутку подождать и поспешила обратно в дом. Доктор сидел за своим рабочим столом, уставив взгляд в' пространство. Он вопросительно посмотрел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звонили, и я записала то, что просили передать вам,— проговорила Нэнси.— Я бы очень хотела спросить вас кое о чем.</w:t>
      </w:r>
    </w:p>
    <w:p>
      <w:pPr>
        <w:pStyle w:val="Normal"/>
        <w:ind w:firstLine="284"/>
        <w:jc w:val="both"/>
        <w:rPr>
          <w:rFonts w:ascii="Arial" w:hAnsi="Arial" w:cs="Arial"/>
          <w:sz w:val="22"/>
          <w:szCs w:val="22"/>
        </w:rPr>
      </w:pPr>
      <w:r>
        <w:rPr>
          <w:rFonts w:cs="Arial" w:ascii="Arial" w:hAnsi="Arial"/>
          <w:sz w:val="22"/>
          <w:szCs w:val="22"/>
        </w:rPr>
        <w:t>Доктор прочел записку и поджал губ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нибудь понимаете?—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казал он с мрачным видом. Доктор встал и зашагал взад-вперед по комнате.   Потом   повернулся   к   Нэнси   и   за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ен разгадать одну странную тайну и нуждаюсь в помощи. Вам и вашему отцу я доверяю больше, чем кому бы то ни было. С вами я и хочу посоветоваться. Вы поможете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е подъедете ли вы ко мне вместе с мистером Дру?</w:t>
      </w:r>
    </w:p>
    <w:p>
      <w:pPr>
        <w:pStyle w:val="Normal"/>
        <w:ind w:firstLine="284"/>
        <w:jc w:val="both"/>
        <w:rPr>
          <w:rFonts w:ascii="Arial" w:hAnsi="Arial" w:cs="Arial"/>
          <w:sz w:val="22"/>
          <w:szCs w:val="22"/>
        </w:rPr>
      </w:pPr>
      <w:r>
        <w:rPr>
          <w:rFonts w:cs="Arial" w:ascii="Arial" w:hAnsi="Arial"/>
          <w:sz w:val="22"/>
          <w:szCs w:val="22"/>
        </w:rPr>
        <w:t>Нэнси ответила утверди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терпится услышать вашу историю. По-моему, эта тайна может быть связана с той, расследованием которой я сейчас занимаюсь.</w:t>
      </w:r>
    </w:p>
    <w:p>
      <w:pPr>
        <w:pStyle w:val="Normal"/>
        <w:ind w:firstLine="284"/>
        <w:jc w:val="both"/>
        <w:rPr/>
      </w:pPr>
      <w:r>
        <w:rPr>
          <w:rFonts w:cs="Arial" w:ascii="Arial" w:hAnsi="Arial"/>
          <w:sz w:val="22"/>
          <w:szCs w:val="22"/>
        </w:rPr>
        <w:t>На лице доктора выразилось удивление, но прежде чем он успел спросить, что Нэнси имеет в виду, в кабинет вошла миссис Спайр и сказала, что обед готов. Нэнси быстро простилась и вышла.</w:t>
      </w:r>
    </w:p>
    <w:p>
      <w:pPr>
        <w:pStyle w:val="Normal"/>
        <w:ind w:firstLine="284"/>
        <w:jc w:val="both"/>
        <w:rPr/>
      </w:pPr>
      <w:r>
        <w:rPr>
          <w:rFonts w:cs="Arial" w:ascii="Arial" w:hAnsi="Arial"/>
          <w:sz w:val="22"/>
          <w:szCs w:val="22"/>
        </w:rPr>
        <w:t>Когда они с Ханной приехали домой, Карсон Дру, высокий мужчина с аристократической внешностью, уже с нетерпением дожидался их. Он выразил экономке свое сочувствие и помог ей подняться по лестнице. Миссис Груин уложили в постель, и Нэнси принесла ей на подносе еду, а потом приготовила обед для отца и для себя.</w:t>
      </w:r>
    </w:p>
    <w:p>
      <w:pPr>
        <w:pStyle w:val="Normal"/>
        <w:ind w:firstLine="284"/>
        <w:jc w:val="both"/>
        <w:rPr/>
      </w:pPr>
      <w:r>
        <w:rPr>
          <w:rFonts w:cs="Arial" w:ascii="Arial" w:hAnsi="Arial"/>
          <w:sz w:val="22"/>
          <w:szCs w:val="22"/>
        </w:rPr>
        <w:t>Во время обеда Нэнси поведала о странных происшествиях этого дня. Мистер Дру покачал головой и, посмеиваясь,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энси, притягиваешь к себе тайны, как нектар в цветке притягивает пче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улыбнулась девушка,— я буду цвести и надеяться, что проказница не пролетит ми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еду с тобой к доктору Спайру,— согласился отец.— И сделаю все возможное, чтобы помочь ему, а заодно и те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можешь начинать убирать со стола,— заявила Нэнси с озорным огоньком в глазах.— А я соберу тарелки и положу их в мой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дела ты меня на этот раз, барышня!— рассмеялся Карсон Дру.</w:t>
      </w:r>
    </w:p>
    <w:p>
      <w:pPr>
        <w:pStyle w:val="Normal"/>
        <w:ind w:firstLine="284"/>
        <w:jc w:val="both"/>
        <w:rPr/>
      </w:pPr>
      <w:r>
        <w:rPr>
          <w:rFonts w:cs="Arial" w:ascii="Arial" w:hAnsi="Arial"/>
          <w:sz w:val="22"/>
          <w:szCs w:val="22"/>
        </w:rPr>
        <w:t>Но он с готовностью помог Нэнси, и в скором времени отец с дочерью дружными усилиями прибрались на кухне. Затем они отправились к доктору Спайру. Тот сердечно встретил их и жестом пригласил сесть в глубокие кожаные крес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расскажите нам, Ричард, что вас тревожит,— сказал мистер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транная история,— начал врач.— Настолько странная, что мне самому с трудом в нее верится. Сегодня днем мне позвонили и сказали, что одна моя пациентка, миссис Маннинг Смит, попала в небольшую автомобильную аварию на Холлоу-Хилл-роуд и просит меня подъехать на место аварии и, если это будет необходимо, отвезти ее в больницу.</w:t>
      </w:r>
    </w:p>
    <w:p>
      <w:pPr>
        <w:pStyle w:val="Normal"/>
        <w:ind w:firstLine="284"/>
        <w:jc w:val="both"/>
        <w:rPr/>
      </w:pPr>
      <w:r>
        <w:rPr>
          <w:rFonts w:cs="Arial" w:ascii="Arial" w:hAnsi="Arial"/>
          <w:sz w:val="22"/>
          <w:szCs w:val="22"/>
        </w:rPr>
        <w:t>Звонивший мужчина сказал, чтобы я остановился у старого черного автомобиля. А так как мне известно, что у миссис Смит есть такая машина я не придал этому никакого значения. Сразу после того, как мы с вами, Нэнси, повстречались, я заметил эту машину, остановился и подошел к ней. Задняя дверца широко открылась. Я нагнулся, чтобы заглянуть внутрь, а меня схватили за плечи, рывком втащили внутрь и повалили на пол. Я и пошевелиться не успел, как мне надели на глаза I повязку и двое мужчин крепко зажали меня с обеих стор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го вас везли?—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го — около часа. И за всю поездку никто не проронил ни единого 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вас доставили?—спросил мистер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местами дорога была тряская. По-моему, мы выехали за город. Когда наконец у меня сняли с глаз повязку, я увидел, что нахожусь, судя по всему, в больничной пала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аша пациентка была там?—нетерпелив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лько это оказалась вовсе не миссис Смит. Мне объяснили, что, мол, произошла ошибка. Имени пациентки я так и не узнал. Это была старая  женщина,   у  нее  было  вывихнуто  плечо. В палате, кроме нее, никого не было. Медсестра—    . здоровенная  бабища  с  грубыми  чертами  лица—    ' предупредила меня, что с больной нельзя разговари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пытались?—спросил мистер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в течение всего времени, что я занимался ею, мне казалось, что она хочет мне что-то сказать. Она непрестанно подавала мне глазами какие-то знаки, смысла которых я не сумел понять. Затем, когда я щупал пульс, сестра на мгновение отвернулась, и старая женщина незаметно вложила мне в руку вот это.</w:t>
      </w:r>
    </w:p>
    <w:p>
      <w:pPr>
        <w:pStyle w:val="Normal"/>
        <w:ind w:firstLine="284"/>
        <w:jc w:val="both"/>
        <w:rPr/>
      </w:pPr>
      <w:r>
        <w:rPr>
          <w:rFonts w:cs="Arial" w:ascii="Arial" w:hAnsi="Arial"/>
          <w:sz w:val="22"/>
          <w:szCs w:val="22"/>
        </w:rPr>
        <w:t>Доктор Спайр достал из кармана тонкий браслет в виде золотой цепочки с подвешенным к ней миниатюрным золотым щитом и протянул его гост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изящная вещь!—воскликнула Нэнси, взяв украшение и внимательно его рассматривая. В браслгт был вделан гран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 камнем есть надпись,— сообщила она.— «Моей дорогой Мэри от Джо».— Нэнси перевернула щит.— На другой стороне — какой-то герб. Может быть, нам удастся- установить, чей это герб, и узнать имя той женщины. Если ее удерживают там насильно, наш долг освободить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пытаться,— согласился    ее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те этот браслет, Нэнси,— сказал врач,— и постарайтесь что-нибудь разузнать о нем.— Затем он продолжил свой рассказ.— Когда я кончил заниматься больной, в палату вошли двое мужчин и снова завязали мне глаза. После чего меня довезли до места, где я оставил машину. Пару раз, когда я попробовал было сопротивляться, мне крепко намяли бо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вырвалось у Нэнси.— Доктор Спайр, так вы считаете, что женщина была в состоянии говорить, но ей велели молч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ы увидели или услышали что-нибудь такое, что помогло бы нам отыскать то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пароль — слово, которое служит пропуском туда,— с улыбкой ответил доктор Спай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воскликнула Нэнси.— И какой же там паро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свернули на подъездную аллею — я догадался об этом по скрипу ворот,— тот, кто вел машину, сказал: «Синие колокольчики», а кто-то ему ответил: «Проезжай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мистер Спайр, моя история пересекается с вашей,— воскликнула Нэнси с загоревшимися от возбуждения глазами и вкратце рассказала доктору про голубя, самолет и телеграмму.— Тот, кто держит взаперти эту женщину, знает, что вы слышали пароль. И он решил поменять 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огда было примерно пять часов — время, указанное в письме,— подтвердил врач.— А по телефону сюда позвонили, чтобы предупредить: не пытайтесь найти это место и войти туда, назвав пароль — ничего у вас не выйд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ичард, вы должны сообщить об этом в полицию,— сказал Карсон Дру, вставая.</w:t>
      </w:r>
    </w:p>
    <w:p>
      <w:pPr>
        <w:pStyle w:val="Normal"/>
        <w:ind w:firstLine="284"/>
        <w:jc w:val="both"/>
        <w:rPr/>
      </w:pPr>
      <w:r>
        <w:rPr>
          <w:rFonts w:cs="Arial" w:ascii="Arial" w:hAnsi="Arial"/>
          <w:sz w:val="22"/>
          <w:szCs w:val="22"/>
        </w:rPr>
        <w:t>Как раз в этот момент зазвонил телефон. Закончив говорить, доктор объя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очный вызов в больницу. Надо ехать. Карсон, вы не смогли бы заглянуть в полицию вместо меня и рассказать все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мы заедем по пути в полицейское управление,— пообещал адвокат.</w:t>
      </w:r>
    </w:p>
    <w:p>
      <w:pPr>
        <w:pStyle w:val="Normal"/>
        <w:ind w:firstLine="284"/>
        <w:jc w:val="both"/>
        <w:rPr/>
      </w:pPr>
      <w:r>
        <w:rPr>
          <w:rFonts w:cs="Arial" w:ascii="Arial" w:hAnsi="Arial"/>
          <w:sz w:val="22"/>
          <w:szCs w:val="22"/>
        </w:rPr>
        <w:t>Когда отец с дочерью выходили из дома доктора Спайра, Нэнси заметила на противоположной стороне улицы подозрительную темную фигуру. «Неужели за нами следят?» — с удивлением подумала юная сыщица.</w:t>
      </w:r>
    </w:p>
    <w:p>
      <w:pPr>
        <w:pStyle w:val="Normal"/>
        <w:ind w:firstLine="284"/>
        <w:jc w:val="both"/>
        <w:rPr/>
      </w:pPr>
      <w:r>
        <w:rPr>
          <w:rFonts w:cs="Arial" w:ascii="Arial" w:hAnsi="Arial"/>
          <w:sz w:val="22"/>
          <w:szCs w:val="22"/>
        </w:rPr>
        <w:t>Нэнси села за руль. Поглядывая в зеркало заднего вида, она обратила внимание на фары едущего позади автомобиля. Одна из них светила ярко, другая тускло. И всю дорогу до полицейского управления эти разные огни неотступно следовали за ними. Перед зданием полиции Нэнси затормозила, и преследовавший их автомобиль, сверкая черным глянцем, проехал ми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тут негде припарковаться,— сказала Нэнси.— Давай сделаем так: ты вылезай здесь, иди в полицию и начинай рассказывать про похищение доктора, а я подойду к тебе, как только отыщу стоянку.</w:t>
      </w:r>
    </w:p>
    <w:p>
      <w:pPr>
        <w:pStyle w:val="Normal"/>
        <w:ind w:firstLine="284"/>
        <w:jc w:val="both"/>
        <w:rPr/>
      </w:pPr>
      <w:r>
        <w:rPr>
          <w:rFonts w:cs="Arial" w:ascii="Arial" w:hAnsi="Arial"/>
          <w:sz w:val="22"/>
          <w:szCs w:val="22"/>
        </w:rPr>
        <w:t>Мистер Дру вылез из машины, а еще через несколько минут Нэнси припарковалась в дальнем углу автостоянки. Когда она покидала автомобиль, из темноты выступила дюжая мужская фигура.</w:t>
      </w:r>
    </w:p>
    <w:p>
      <w:pPr>
        <w:pStyle w:val="Normal"/>
        <w:ind w:firstLine="284"/>
        <w:jc w:val="both"/>
        <w:rPr/>
      </w:pPr>
      <w:r>
        <w:rPr>
          <w:rFonts w:cs="Arial" w:ascii="Arial" w:hAnsi="Arial"/>
          <w:sz w:val="22"/>
          <w:szCs w:val="22"/>
        </w:rPr>
        <w:t>Почувствовав опасность, Нэнси попыталась проскочить мимо. Но сильная рука схватила ее за локоть и дернула наза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ропитесь!— проворчал незнакомец низким голосом.</w:t>
      </w:r>
    </w:p>
    <w:p>
      <w:pPr>
        <w:pStyle w:val="Heading3"/>
        <w:spacing w:before="0" w:after="0"/>
        <w:ind w:firstLine="284"/>
        <w:jc w:val="center"/>
        <w:rPr/>
      </w:pPr>
      <w:r>
        <w:rPr/>
        <w:t>ПОГО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ите, не то я закричу!—воскликнула Нэнси.</w:t>
      </w:r>
    </w:p>
    <w:p>
      <w:pPr>
        <w:pStyle w:val="Normal"/>
        <w:ind w:firstLine="284"/>
        <w:jc w:val="both"/>
        <w:rPr/>
      </w:pPr>
      <w:r>
        <w:rPr>
          <w:rFonts w:cs="Arial" w:ascii="Arial" w:hAnsi="Arial"/>
          <w:sz w:val="22"/>
          <w:szCs w:val="22"/>
        </w:rPr>
        <w:t>Мужчина тотчас же отпустил ее руку, но, быстро шагнув вперед, загородил дор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минуту,— повелительным тоном проговорил он.— Вы же хотите помочь своему отцу, вер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онимаю, о чем вы говорите,— осторожно ответила Нэнси. Она окинула широкоплечего верзилу внимательным взглядом. Ей бросились в глаза нависшие брови, глубокие глазницы и жесткая складка у р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ь вы Нэнси Дру, не так ли?</w:t>
      </w:r>
    </w:p>
    <w:p>
      <w:pPr>
        <w:pStyle w:val="Normal"/>
        <w:ind w:firstLine="284"/>
        <w:jc w:val="both"/>
        <w:rPr/>
      </w:pPr>
      <w:r>
        <w:rPr>
          <w:rFonts w:cs="Arial" w:ascii="Arial" w:hAnsi="Arial"/>
          <w:sz w:val="22"/>
          <w:szCs w:val="22"/>
        </w:rPr>
        <w:t>Из опасения, как бы этот тип не попытался найти ее отца н причинить ему вред, Нэнси не решилась ответить утвердитель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 что не путаете меня с кем-то?—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зло сказал мужчина,— не хотите отвечать — не надо. Может быть, я обознался. А может быть, и не обознался, поэтому передайте-ка мистеру Дру вот что.</w:t>
      </w:r>
    </w:p>
    <w:p>
      <w:pPr>
        <w:pStyle w:val="Normal"/>
        <w:ind w:firstLine="284"/>
        <w:jc w:val="both"/>
        <w:rPr/>
      </w:pPr>
      <w:r>
        <w:rPr>
          <w:rFonts w:cs="Arial" w:ascii="Arial" w:hAnsi="Arial"/>
          <w:sz w:val="22"/>
          <w:szCs w:val="22"/>
        </w:rPr>
        <w:t>Нэнси ничего не ответила, и незнакомец продолж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айте Карсону Дру, чтобы он не лез в чужие дела, не то ему несдобр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кончили,— холодно сказала Нэнси,— дайте мне пройти.</w:t>
      </w:r>
    </w:p>
    <w:p>
      <w:pPr>
        <w:pStyle w:val="Normal"/>
        <w:ind w:firstLine="284"/>
        <w:jc w:val="both"/>
        <w:rPr/>
      </w:pPr>
      <w:r>
        <w:rPr>
          <w:rFonts w:cs="Arial" w:ascii="Arial" w:hAnsi="Arial"/>
          <w:sz w:val="22"/>
          <w:szCs w:val="22"/>
        </w:rPr>
        <w:t>Мужчина посторонился, и Нэнси с колотящимся сердцем поспешила прочь. Не успела она выйти со стоянки, как лицом к лицу столкнулась с двумя своими знакомы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Нэнси Дру!—воскликнула Джин Мосс.— Сколько лет, сколько зим! Ее спутник, Билл Райт, добав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у тебя с тайнами? Есть какие-нибудь интересные, загадочные дела?</w:t>
      </w:r>
    </w:p>
    <w:p>
      <w:pPr>
        <w:pStyle w:val="Normal"/>
        <w:ind w:firstLine="284"/>
        <w:jc w:val="both"/>
        <w:rPr/>
      </w:pPr>
      <w:r>
        <w:rPr>
          <w:rFonts w:cs="Arial" w:ascii="Arial" w:hAnsi="Arial"/>
          <w:sz w:val="22"/>
          <w:szCs w:val="22"/>
        </w:rPr>
        <w:t>У Нэнси упало сердце. Неужели человек на автостоянке слышал все это? Она заставила себя несколько минут весело поболтать со встреченной парочкой, но ее снедала тревога.</w:t>
      </w:r>
    </w:p>
    <w:p>
      <w:pPr>
        <w:pStyle w:val="Normal"/>
        <w:ind w:firstLine="284"/>
        <w:jc w:val="both"/>
        <w:rPr/>
      </w:pPr>
      <w:r>
        <w:rPr>
          <w:rFonts w:cs="Arial" w:ascii="Arial" w:hAnsi="Arial"/>
          <w:sz w:val="22"/>
          <w:szCs w:val="22"/>
        </w:rPr>
        <w:t>Джин с Биллом пошли дальше, а Нэнси услышала негромкий смех, донесшийся из темноты. Мгновение спустя низкий голос насмешливо про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ой ночи, мисс Дру.— И фигура говорившего исчезла в темноте.</w:t>
      </w:r>
    </w:p>
    <w:p>
      <w:pPr>
        <w:pStyle w:val="Normal"/>
        <w:ind w:firstLine="284"/>
        <w:jc w:val="both"/>
        <w:rPr/>
      </w:pPr>
      <w:r>
        <w:rPr>
          <w:rFonts w:cs="Arial" w:ascii="Arial" w:hAnsi="Arial"/>
          <w:sz w:val="22"/>
          <w:szCs w:val="22"/>
        </w:rPr>
        <w:t>Досадливо закусив губу, Нэнси почти бегом направилась в полицейское управление. Дежурный сержант сказал ей, как пройти в сыскной отдел. Там мистер Дру совещался с лейтенантом Маллиганом, краснолицым крепким мужчиной с залысинами у висков. Он много слышал об отце и дочери Дру, но не был с ними знаком.</w:t>
      </w:r>
    </w:p>
    <w:p>
      <w:pPr>
        <w:pStyle w:val="Normal"/>
        <w:ind w:firstLine="284"/>
        <w:jc w:val="both"/>
        <w:rPr/>
      </w:pPr>
      <w:r>
        <w:rPr>
          <w:rFonts w:cs="Arial" w:ascii="Arial" w:hAnsi="Arial"/>
          <w:sz w:val="22"/>
          <w:szCs w:val="22"/>
        </w:rPr>
        <w:t>Нэнси еще раз рассказала о событиях сегодняшнего дня. Детектив записал номер черного автомобиля.</w:t>
      </w:r>
    </w:p>
    <w:p>
      <w:pPr>
        <w:pStyle w:val="Normal"/>
        <w:ind w:firstLine="284"/>
        <w:jc w:val="both"/>
        <w:rPr/>
      </w:pPr>
      <w:r>
        <w:rPr>
          <w:rFonts w:cs="Arial" w:ascii="Arial" w:hAnsi="Arial"/>
          <w:sz w:val="22"/>
          <w:szCs w:val="22"/>
        </w:rPr>
        <w:t>Когда Нэнси передала ему браслет, он проговор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м... С надписью, старинный... Может быть, Мэри и Джо давно уже на том свете. И ни фамилии нет, ни даты. Боюсь, от него мало про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не станете возражать, я попробовала бы найти его владельцев,— выз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опробуйте,— сказал лейтенант и отдал девушке браслет.— Мы проверим номер автомобиля, но, скорее всего, он фальшивый.</w:t>
      </w:r>
    </w:p>
    <w:p>
      <w:pPr>
        <w:pStyle w:val="Normal"/>
        <w:ind w:firstLine="284"/>
        <w:jc w:val="both"/>
        <w:rPr/>
      </w:pPr>
      <w:r>
        <w:rPr>
          <w:rFonts w:cs="Arial" w:ascii="Arial" w:hAnsi="Arial"/>
          <w:sz w:val="22"/>
          <w:szCs w:val="22"/>
        </w:rPr>
        <w:t>По дороге к стоянке Нэнси рассказала отцу о заговорившем с ней незнакомце и об его угрозе.</w:t>
      </w:r>
    </w:p>
    <w:p>
      <w:pPr>
        <w:pStyle w:val="Normal"/>
        <w:ind w:firstLine="284"/>
        <w:jc w:val="both"/>
        <w:rPr>
          <w:rFonts w:ascii="Arial" w:hAnsi="Arial" w:cs="Arial"/>
          <w:sz w:val="22"/>
          <w:szCs w:val="22"/>
        </w:rPr>
      </w:pPr>
      <w:r>
        <w:rPr>
          <w:rFonts w:cs="Arial" w:ascii="Arial" w:hAnsi="Arial"/>
          <w:sz w:val="22"/>
          <w:szCs w:val="22"/>
        </w:rPr>
        <w:t>Мистер Дру на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то бы это мог быть,— вымолвил он.— Наверное, какой-нибудь ненормальный.</w:t>
      </w:r>
    </w:p>
    <w:p>
      <w:pPr>
        <w:pStyle w:val="Normal"/>
        <w:ind w:firstLine="284"/>
        <w:jc w:val="both"/>
        <w:rPr/>
      </w:pPr>
      <w:r>
        <w:rPr>
          <w:rFonts w:cs="Arial" w:ascii="Arial" w:hAnsi="Arial"/>
          <w:sz w:val="22"/>
          <w:szCs w:val="22"/>
        </w:rPr>
        <w:t>На автомобильной стоянке было очень много автомобилей, поэтому Нэнси сосредоточила все свое внимание на том, чтобы вырулить из тесного пространства. Наконец она выехала на улицу и повернула в сторону дома, и тут в зеркале заднего вида снова замаячили две фары, и правая была более тускл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позади нас тот же черный автомобиль, который преследовал нас, когда мы ехали сюда,— сказала Нэнси напряженным голосом.— Боюсь, его ведет человек, грозивший расправиться с тобой! Попробуем оторваться.</w:t>
      </w:r>
    </w:p>
    <w:p>
      <w:pPr>
        <w:pStyle w:val="Normal"/>
        <w:ind w:firstLine="284"/>
        <w:jc w:val="both"/>
        <w:rPr/>
      </w:pPr>
      <w:r>
        <w:rPr>
          <w:rFonts w:cs="Arial" w:ascii="Arial" w:hAnsi="Arial"/>
          <w:sz w:val="22"/>
          <w:szCs w:val="22"/>
        </w:rPr>
        <w:t>На максимально дозволенной скорости Нэнси принялась петлять по жилым кварталам города. Она делала самые неожиданные повороты, выбирала самые извилистые улочки. Тем временем мистер Дру следил за автомобилем, который по-прежнему ехал следом за н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от преследователя никак не избавиться,— сказал он наконец.— Мне хочется взглянуть на него побли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ответила Нэнси.</w:t>
      </w:r>
    </w:p>
    <w:p>
      <w:pPr>
        <w:pStyle w:val="Normal"/>
        <w:ind w:firstLine="284"/>
        <w:jc w:val="both"/>
        <w:rPr/>
      </w:pPr>
      <w:r>
        <w:rPr>
          <w:rFonts w:cs="Arial" w:ascii="Arial" w:hAnsi="Arial"/>
          <w:sz w:val="22"/>
          <w:szCs w:val="22"/>
        </w:rPr>
        <w:t>Она прибавила скорость, увеличив расстояние между двумя автомобилями, а перед ярко освещенным перекрестком резко, так что скрипнули шины об асфальт, развернула машину на сто восемьдесят градусов и остановилась.</w:t>
      </w:r>
    </w:p>
    <w:p>
      <w:pPr>
        <w:pStyle w:val="Normal"/>
        <w:ind w:firstLine="284"/>
        <w:jc w:val="both"/>
        <w:rPr/>
      </w:pPr>
      <w:r>
        <w:rPr>
          <w:rFonts w:cs="Arial" w:ascii="Arial" w:hAnsi="Arial"/>
          <w:sz w:val="22"/>
          <w:szCs w:val="22"/>
        </w:rPr>
        <w:t>Когда автомобиль преследователя проезжал мимо, Карсон Дру изумленно а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ни его!— крикнул адвокат, узнав человека, сидевшего за рулем.</w:t>
      </w:r>
    </w:p>
    <w:p>
      <w:pPr>
        <w:pStyle w:val="Normal"/>
        <w:ind w:firstLine="284"/>
        <w:jc w:val="both"/>
        <w:rPr/>
      </w:pPr>
      <w:r>
        <w:rPr>
          <w:rFonts w:cs="Arial" w:ascii="Arial" w:hAnsi="Arial"/>
          <w:sz w:val="22"/>
          <w:szCs w:val="22"/>
        </w:rPr>
        <w:t>Нэнси снова развернулась и устремилась в погоню. В тот момент, когда она почти поравнялась с черным автомобилем, на светофоре впереди зажегся красный свет. Черный автомобиль проехал на красный свет, свернул за угол и исчез из ви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его не догнать,— вздох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проговорил мистер Дру.— Ты почти прижала его к бровке. Едем дом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был, папа?—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дам Торн, бежавший из тюрьмы преступник. Слава Богу, он не причинил тебе вреда. Нэнси поеж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что   он   отбывал   срок?—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ну дали десять лет за присвоение чужой собственности. Сидя в тюрьме, он очень озлобился и порой вел себя там довольно буй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е ему дело до тебя?—поинтересовалась Нэнси.</w:t>
      </w:r>
    </w:p>
    <w:p>
      <w:pPr>
        <w:pStyle w:val="Normal"/>
        <w:ind w:firstLine="284"/>
        <w:jc w:val="both"/>
        <w:rPr>
          <w:rFonts w:ascii="Arial" w:hAnsi="Arial" w:cs="Arial"/>
          <w:sz w:val="22"/>
          <w:szCs w:val="22"/>
        </w:rPr>
      </w:pPr>
      <w:r>
        <w:rPr>
          <w:rFonts w:cs="Arial" w:ascii="Arial" w:hAnsi="Arial"/>
          <w:sz w:val="22"/>
          <w:szCs w:val="22"/>
        </w:rPr>
        <w:t>Мистер Дру объяснил дочери, что в свое время Торн был адвокатом и имел практику в Ривер-Хайт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судом его лишили адвокатского звания, и мне было поручено собрать уличающие его доказатель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сказала Нэнси.— У меня, папа, такое предчувствие, что Адам Торн замешан в загадочной истории с колокольчиками. Он, должно быть, следил за домом доктора Спайра и узнал тебя. Наверное, он не столько помышляет о мести, сколько старается заставить нас отказаться от расследования этого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ты права. Ради Бога, Нэнси, будь осторож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папа.</w:t>
      </w:r>
    </w:p>
    <w:p>
      <w:pPr>
        <w:pStyle w:val="Normal"/>
        <w:ind w:firstLine="284"/>
        <w:jc w:val="both"/>
        <w:rPr/>
      </w:pPr>
      <w:r>
        <w:rPr>
          <w:rFonts w:cs="Arial" w:ascii="Arial" w:hAnsi="Arial"/>
          <w:sz w:val="22"/>
          <w:szCs w:val="22"/>
        </w:rPr>
        <w:t>Через несколько минут отец с дочерью были дома. Пока Нэнси ходила узнавать, все ли в порядке у Ханны (которая, как оказалось, заснула), мистер Дру позвонил лейтенанту Маллигану и сообщил ему о том, что его дочь повстречалась с Адамом Торном, и о последовавшей за этой встречей безрезультатной пог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рн замешан в похищении доктора Спайра,— заметил Маллиган,— он ни перед чем не остановится. Я немедленно дам всем постам радиограмму о случившемся.</w:t>
      </w:r>
    </w:p>
    <w:p>
      <w:pPr>
        <w:pStyle w:val="Normal"/>
        <w:ind w:firstLine="284"/>
        <w:jc w:val="both"/>
        <w:rPr/>
      </w:pPr>
      <w:r>
        <w:rPr>
          <w:rFonts w:cs="Arial" w:ascii="Arial" w:hAnsi="Arial"/>
          <w:sz w:val="22"/>
          <w:szCs w:val="22"/>
        </w:rPr>
        <w:t>Назавтра Нэнси встала рано и первым делом пошла проведать Ханну Гру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хорошие новости для тебя,— сказала экономка.— Моя племянница Эффи вызвалась пожить здесь и поработать, пока я отлеживаюсь в пос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Эффи потешн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рой легкомысленная,— заметила Ханна.</w:t>
      </w:r>
    </w:p>
    <w:p>
      <w:pPr>
        <w:pStyle w:val="Normal"/>
        <w:ind w:firstLine="284"/>
        <w:jc w:val="both"/>
        <w:rPr/>
      </w:pPr>
      <w:r>
        <w:rPr>
          <w:rFonts w:cs="Arial" w:ascii="Arial" w:hAnsi="Arial"/>
          <w:sz w:val="22"/>
          <w:szCs w:val="22"/>
        </w:rPr>
        <w:t>После завтрака Нэнси поехала за Эффи Шнейдер. Остановив машину подле маленького бревенчатого коттеджа, она позвонила в дверь. Ей открыла мать Эфф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иссис Шнейдер,— проговорила. Нэнси.— Как пожив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хорошо. Входите, пожалуйста. Эффи еще не вставала. Вместо того чтобы одеваться, она почитывает в постели киножурнал... Эффи!— позв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десь, ма,— ответил тонкий голосок.— Привет, Нэнси!— Вошедшая в гостиную девушка жевала на ходу бан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Эффи!— ответила Нэнси, здороваясь с худенькой семнадцатилетней племянницей Ханны.</w:t>
      </w:r>
    </w:p>
    <w:p>
      <w:pPr>
        <w:pStyle w:val="Normal"/>
        <w:ind w:firstLine="284"/>
        <w:jc w:val="both"/>
        <w:rPr/>
      </w:pPr>
      <w:r>
        <w:rPr>
          <w:rFonts w:cs="Arial" w:ascii="Arial" w:hAnsi="Arial"/>
          <w:sz w:val="22"/>
          <w:szCs w:val="22"/>
        </w:rPr>
        <w:t>Эффи,   очень  светлая  блондинка,  носила  короткую прическу с пушистой челкой на лбу. На лей было розовое, китайского стиля кимоно и атласные домашние туфли без задников на высоком каблу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дета, как Линь Су в фильме «Тайна Китайской стены»,— объявила Эффи, отвешивая восточный поклон.</w:t>
      </w:r>
    </w:p>
    <w:p>
      <w:pPr>
        <w:pStyle w:val="Normal"/>
        <w:ind w:firstLine="284"/>
        <w:jc w:val="both"/>
        <w:rPr/>
      </w:pPr>
      <w:r>
        <w:rPr>
          <w:rFonts w:cs="Arial" w:ascii="Arial" w:hAnsi="Arial"/>
          <w:sz w:val="22"/>
          <w:szCs w:val="22"/>
        </w:rPr>
        <w:t>Нэнси улыбнулась, но миссис Шнейдер резко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одевайся, Эффи, да поторапливайся!— После того как ее дочь вышла, миссис Шнейдер обратилась к Нэнси:— Вообще-то, когда Эффи не грезит о кинозвездах да певцах, она хорошая работница и отличная стряпуха.</w:t>
      </w:r>
    </w:p>
    <w:p>
      <w:pPr>
        <w:pStyle w:val="Normal"/>
        <w:ind w:firstLine="284"/>
        <w:jc w:val="both"/>
        <w:rPr/>
      </w:pPr>
      <w:r>
        <w:rPr>
          <w:rFonts w:cs="Arial" w:ascii="Arial" w:hAnsi="Arial"/>
          <w:sz w:val="22"/>
          <w:szCs w:val="22"/>
        </w:rPr>
        <w:t>У Нэнси были большие сомнения на сей счет, но позже она была приятно поражена: Эффи приготовила аппетитный ленч, состоявший из салата с курицей, горячих булочек и охлажденного чая со льдом. Она и слышать не хотела о том, чтобы Нэнси помогала 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анна сказала, что ты расследуешь какую-то тайну,—сказала Эффи.—Жуть как интересно! Сосредоточь все свое внимание на этом деле, а уж я проверну всю работу по дому. Я когда-то читала детективный роман про циркачку, исполнявшую смертельный номер: так вот, после того как ее посадили в пушку и выстрелили, она куда-то исчезла. Ее искали три сыщика и нашли только через месяц. Ни за что не угадаешь г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уш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Откуда ты знаешь?—удивилась Эффи.— Наверно, читала этот роман?</w:t>
      </w:r>
    </w:p>
    <w:p>
      <w:pPr>
        <w:pStyle w:val="Normal"/>
        <w:ind w:firstLine="284"/>
        <w:jc w:val="both"/>
        <w:rPr/>
      </w:pPr>
      <w:r>
        <w:rPr>
          <w:rFonts w:cs="Arial" w:ascii="Arial" w:hAnsi="Arial"/>
          <w:sz w:val="22"/>
          <w:szCs w:val="22"/>
        </w:rPr>
        <w:t>Эффи озадаченно покачала головой и вышла. Доев завтрак, Нэнси решила приступить к поискам владельца браслета. Через полчаса она вошла в ювелирный магазин Батлера и Стоуна и спросила, Может ли она видеть мистера Стоуна, который был другом семейства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Нэнси, чем я могу быть вам полезен?— спросил ювелир самым сердечным тоном.— Не хотите ли приобрести украшенный бриллиантами значок детектива?—поддразнивая девушку, продолж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у вас есть такие?—рассмеявшись, парирова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Специально    для    полицейских,— с улыбкой ответил ювелир. Нэнси достала из сумочки брас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Стоун, вы можете установить, чей это герб?</w:t>
      </w:r>
    </w:p>
    <w:p>
      <w:pPr>
        <w:pStyle w:val="Normal"/>
        <w:ind w:firstLine="284"/>
        <w:jc w:val="both"/>
        <w:rPr/>
      </w:pPr>
      <w:r>
        <w:rPr>
          <w:rFonts w:cs="Arial" w:ascii="Arial" w:hAnsi="Arial"/>
          <w:sz w:val="22"/>
          <w:szCs w:val="22"/>
        </w:rPr>
        <w:t>Ювелир поднес браслет к окну, чтобы получше рассмотреть геральдическое изображение на щите. В этот момент Нэнси заметила, что с улицы через зеркальное стекло витрины на браслет уставилась рослая, крупная женщина в ситцевом платье с бабочками на розовом фо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поспешно сказала Нэнси мистеру Стоуну.— Нет ли тут какого-нибудь другого места...</w:t>
      </w:r>
    </w:p>
    <w:p>
      <w:pPr>
        <w:pStyle w:val="Normal"/>
        <w:ind w:firstLine="284"/>
        <w:jc w:val="both"/>
        <w:rPr>
          <w:rFonts w:ascii="Arial" w:hAnsi="Arial" w:cs="Arial"/>
          <w:sz w:val="22"/>
          <w:szCs w:val="22"/>
        </w:rPr>
      </w:pPr>
      <w:r>
        <w:rPr>
          <w:rFonts w:cs="Arial" w:ascii="Arial" w:hAnsi="Arial"/>
          <w:sz w:val="22"/>
          <w:szCs w:val="22"/>
        </w:rPr>
        <w:t>Ювелир понял ее с полусло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на тайна?—спросил он.</w:t>
      </w:r>
    </w:p>
    <w:p>
      <w:pPr>
        <w:pStyle w:val="Normal"/>
        <w:ind w:firstLine="284"/>
        <w:jc w:val="both"/>
        <w:rPr/>
      </w:pPr>
      <w:r>
        <w:rPr>
          <w:rFonts w:cs="Arial" w:ascii="Arial" w:hAnsi="Arial"/>
          <w:sz w:val="22"/>
          <w:szCs w:val="22"/>
        </w:rPr>
        <w:t>Нэнси кивнула, и ювелир жестом пригласил ее в свой личный кабинет в глубине магазина. Здесь он еще раз внимательно осмотрел брас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щица викторианской эпохи,— объявил он.— Скорее всего, не здешней работы. Гм, интересный герб! Три пятиконечные звезды на левом поле и мальтийский крест на правом. Вверху голова сокола с зубцами и девиз «</w:t>
      </w:r>
      <w:r>
        <w:rPr>
          <w:rFonts w:cs="Arial" w:ascii="Arial" w:hAnsi="Arial"/>
          <w:sz w:val="22"/>
          <w:szCs w:val="22"/>
          <w:lang w:val="en-US"/>
        </w:rPr>
        <w:t>Esse</w:t>
      </w:r>
      <w:r>
        <w:rPr>
          <w:rFonts w:cs="Arial" w:ascii="Arial" w:hAnsi="Arial"/>
          <w:sz w:val="22"/>
          <w:szCs w:val="22"/>
        </w:rPr>
        <w:t xml:space="preserve"> </w:t>
      </w:r>
      <w:r>
        <w:rPr>
          <w:rFonts w:cs="Arial" w:ascii="Arial" w:hAnsi="Arial"/>
          <w:sz w:val="22"/>
          <w:szCs w:val="22"/>
          <w:lang w:val="en-US"/>
        </w:rPr>
        <w:t>quam</w:t>
      </w:r>
      <w:r>
        <w:rPr>
          <w:rFonts w:cs="Arial" w:ascii="Arial" w:hAnsi="Arial"/>
          <w:sz w:val="22"/>
          <w:szCs w:val="22"/>
        </w:rPr>
        <w:t xml:space="preserve"> </w:t>
      </w:r>
      <w:r>
        <w:rPr>
          <w:rFonts w:cs="Arial" w:ascii="Arial" w:hAnsi="Arial"/>
          <w:sz w:val="22"/>
          <w:szCs w:val="22"/>
          <w:lang w:val="en-US"/>
        </w:rPr>
        <w:t>videre</w:t>
      </w:r>
      <w:r>
        <w:rPr>
          <w:rStyle w:val="FootnoteCharacters"/>
          <w:rStyle w:val="FootnoteAnchor"/>
        </w:rPr>
        <w:footnoteReference w:id="2"/>
      </w:r>
      <w:r>
        <w:rPr>
          <w:rFonts w:cs="Arial" w:ascii="Arial" w:hAnsi="Arial"/>
          <w:sz w:val="22"/>
          <w:szCs w:val="22"/>
        </w:rPr>
        <w:t>».</w:t>
      </w:r>
    </w:p>
    <w:p>
      <w:pPr>
        <w:pStyle w:val="Normal"/>
        <w:ind w:firstLine="284"/>
        <w:jc w:val="both"/>
        <w:rPr/>
      </w:pPr>
      <w:r>
        <w:rPr>
          <w:rFonts w:cs="Arial" w:ascii="Arial" w:hAnsi="Arial"/>
          <w:sz w:val="22"/>
          <w:szCs w:val="22"/>
        </w:rPr>
        <w:t>Каждый подлинный герб имеет описание, и оно регистрируется,— объяснил мистер Стоун.— Чтобы найти его, потребуется время, но по нему мы сможем установить если не владельца этого украшения,   то   во   всяком   случае   семью,   чей родовой герб здесь изображен. Могу я на время взять у вас этот браслет?</w:t>
      </w:r>
    </w:p>
    <w:p>
      <w:pPr>
        <w:pStyle w:val="Normal"/>
        <w:ind w:firstLine="284"/>
        <w:jc w:val="both"/>
        <w:rPr>
          <w:rFonts w:ascii="Arial" w:hAnsi="Arial" w:cs="Arial"/>
          <w:sz w:val="22"/>
          <w:szCs w:val="22"/>
        </w:rPr>
      </w:pPr>
      <w:r>
        <w:rPr>
          <w:rFonts w:cs="Arial" w:ascii="Arial" w:hAnsi="Arial"/>
          <w:sz w:val="22"/>
          <w:szCs w:val="22"/>
        </w:rPr>
        <w:t>Нэнси колеб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моя вещь,— сказала она.— Вы не могли бы перерисовать герб?</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Усаживайтесь, пожалуйста.— И мистер Стоун, извинившись, вышел. Через четверть часа он вернулся, отдал браслет Нэнси и сказал, что пошлет свой рисунок Абеляру де Гота, знатоку герб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загляну к вам через пару дней узнать, не пришел ли ответ,— сказала Нэнси.</w:t>
      </w:r>
    </w:p>
    <w:p>
      <w:pPr>
        <w:pStyle w:val="Normal"/>
        <w:ind w:firstLine="284"/>
        <w:jc w:val="both"/>
        <w:rPr/>
      </w:pPr>
      <w:r>
        <w:rPr>
          <w:rFonts w:cs="Arial" w:ascii="Arial" w:hAnsi="Arial"/>
          <w:sz w:val="22"/>
          <w:szCs w:val="22"/>
        </w:rPr>
        <w:t>Выйдя из ювелирного магазина, юная сыщица продолжала думать о пациентке, отдавшей доктору Спайру браслет. «Интересно, кто эта бедняжка?» — спрашивала она себя.</w:t>
      </w:r>
    </w:p>
    <w:p>
      <w:pPr>
        <w:pStyle w:val="Normal"/>
        <w:ind w:firstLine="284"/>
        <w:jc w:val="both"/>
        <w:rPr/>
      </w:pPr>
      <w:r>
        <w:rPr>
          <w:rFonts w:cs="Arial" w:ascii="Arial" w:hAnsi="Arial"/>
          <w:sz w:val="22"/>
          <w:szCs w:val="22"/>
        </w:rPr>
        <w:t>На углу Нэнси остановилась вместе с группой прохожих в ожидании, когда зажжется зеленый свет для пешеходов. В тот момент, когда он зажегся, какая-то женщина толкнула ее и, обогнав, быстро зашагала через улицу. Нэнси узнала розовое платье с бабочками и одновременно с этим почувствовала, что ее левой руке стало подозрительно легк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мка!— ужаснулась    Нэнси.— Нет   сумки!</w:t>
      </w:r>
    </w:p>
    <w:p>
      <w:pPr>
        <w:pStyle w:val="Normal"/>
        <w:ind w:firstLine="284"/>
        <w:jc w:val="both"/>
        <w:rPr/>
      </w:pPr>
      <w:r>
        <w:rPr>
          <w:rFonts w:cs="Arial" w:ascii="Arial" w:hAnsi="Arial"/>
          <w:sz w:val="22"/>
          <w:szCs w:val="22"/>
        </w:rPr>
        <w:t>Женщина в розовом торопливо шагала впереди толпы прохожих. Нэнси была уверена, что это она украла сумку, и устремилась вдогонку за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те!— крикнула Нэнси, но женщина не остановилась, а бросилась беж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йте мою...</w:t>
      </w:r>
    </w:p>
    <w:p>
      <w:pPr>
        <w:pStyle w:val="Normal"/>
        <w:ind w:firstLine="284"/>
        <w:jc w:val="both"/>
        <w:rPr/>
      </w:pPr>
      <w:r>
        <w:rPr>
          <w:rFonts w:cs="Arial" w:ascii="Arial" w:hAnsi="Arial"/>
          <w:sz w:val="22"/>
          <w:szCs w:val="22"/>
        </w:rPr>
        <w:t>Здоровенная женщина резко повернулась и с такой силой пихнула Нэнси, что та не удержалась на ногах и стала навзничь падать на тротуар!</w:t>
      </w:r>
    </w:p>
    <w:p>
      <w:pPr>
        <w:pStyle w:val="Heading3"/>
        <w:spacing w:before="0" w:after="0"/>
        <w:ind w:firstLine="284"/>
        <w:jc w:val="center"/>
        <w:rPr/>
      </w:pPr>
      <w:r>
        <w:rPr/>
        <w:t>НОВАЯ ТАЙНА</w:t>
      </w:r>
    </w:p>
    <w:p>
      <w:pPr>
        <w:pStyle w:val="Normal"/>
        <w:ind w:firstLine="284"/>
        <w:jc w:val="both"/>
        <w:rPr/>
      </w:pPr>
      <w:r>
        <w:rPr>
          <w:rFonts w:cs="Arial" w:ascii="Arial" w:hAnsi="Arial"/>
          <w:sz w:val="22"/>
          <w:szCs w:val="22"/>
        </w:rPr>
        <w:t>Несколько проворных прохожих успели подхватить Нэнси, не дав ей упа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расшиблись?—участливо спросила пожилая дама, помогая девушке встать на ноги.—-Я видела, как та ужасная женщина толкнула вас. Вы хотели догна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выхватила у меня сумку,— проговорила Нэнси, переведя дыхание.— Со мной все в порядке. Большое вам спасибо!</w:t>
      </w:r>
    </w:p>
    <w:p>
      <w:pPr>
        <w:pStyle w:val="Normal"/>
        <w:ind w:firstLine="284"/>
        <w:jc w:val="both"/>
        <w:rPr/>
      </w:pPr>
      <w:r>
        <w:rPr>
          <w:rFonts w:cs="Arial" w:ascii="Arial" w:hAnsi="Arial"/>
          <w:sz w:val="22"/>
          <w:szCs w:val="22"/>
        </w:rPr>
        <w:t>Вдруг Нэнси заметила воровку: та поспешно входила в универсальный магазин Брента. Юная сыщица погналась за ней и стремительно нырнула во вращающуюся дверь.</w:t>
      </w:r>
    </w:p>
    <w:p>
      <w:pPr>
        <w:pStyle w:val="Normal"/>
        <w:ind w:firstLine="284"/>
        <w:jc w:val="both"/>
        <w:rPr/>
      </w:pPr>
      <w:r>
        <w:rPr>
          <w:rFonts w:cs="Arial" w:ascii="Arial" w:hAnsi="Arial"/>
          <w:sz w:val="22"/>
          <w:szCs w:val="22"/>
        </w:rPr>
        <w:t>Быстро оглядевшись по сторонам, Нэнси заметила мелькнувшее возле лифтов розовое платье. Когда она подбежала к лифтам, женщина уже поднималась в одном из них. Нэнси бросилась к эскалатору и помчалась вверх, прыгая через две ступеньки. На втором этаже она поспешила к лифтам, но взглянув на световой указатель, увидела, что нужный ей лифт находится выше. Женщины нигде не было вид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зет же мне!— вполголоса проговорила Нэнси, со всех ног бросаясь обратно к эскалатору.</w:t>
      </w:r>
    </w:p>
    <w:p>
      <w:pPr>
        <w:pStyle w:val="Normal"/>
        <w:ind w:firstLine="284"/>
        <w:jc w:val="both"/>
        <w:rPr/>
      </w:pPr>
      <w:r>
        <w:rPr>
          <w:rFonts w:cs="Arial" w:ascii="Arial" w:hAnsi="Arial"/>
          <w:sz w:val="22"/>
          <w:szCs w:val="22"/>
        </w:rPr>
        <w:t>Через несколько мгновений она, запыхавшаяся, взлетела на третий этаж. Бросив взгляд в сторону лифта, она заметила, что его дверцы начали закрываться. Кабина была пуста. Значит, женщина, за которой она гналась, вышла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вам помочь?— спросила продавщица.— В продаже есть чудесн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воскликнула Нэнси, тяжело дыша.— Я гонюсь за воровкой! Это женщина в розовом ситцевом платье. Вы не видели, как она вышла из лифта?</w:t>
      </w:r>
    </w:p>
    <w:p>
      <w:pPr>
        <w:pStyle w:val="Normal"/>
        <w:ind w:firstLine="284"/>
        <w:jc w:val="both"/>
        <w:rPr>
          <w:rFonts w:ascii="Arial" w:hAnsi="Arial" w:cs="Arial"/>
          <w:sz w:val="22"/>
          <w:szCs w:val="22"/>
        </w:rPr>
      </w:pPr>
      <w:r>
        <w:rPr>
          <w:rFonts w:cs="Arial" w:ascii="Arial" w:hAnsi="Arial"/>
          <w:sz w:val="22"/>
          <w:szCs w:val="22"/>
        </w:rPr>
        <w:t>Продавщица вытаращи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ровка!— изумилась она.— Ну да, я видела ее, только не заметила, куда она пошла. А что она укр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ю сумочку,—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зову заведующего,— сказала продавщица.</w:t>
      </w:r>
    </w:p>
    <w:p>
      <w:pPr>
        <w:pStyle w:val="Normal"/>
        <w:ind w:firstLine="284"/>
        <w:jc w:val="both"/>
        <w:rPr/>
      </w:pPr>
      <w:r>
        <w:rPr>
          <w:rFonts w:cs="Arial" w:ascii="Arial" w:hAnsi="Arial"/>
          <w:sz w:val="22"/>
          <w:szCs w:val="22"/>
        </w:rPr>
        <w:t>Нэнси оглядела третий этаж, где многочисленные покупательницы рассматривали платья на вешалках. Где же преступница?</w:t>
      </w:r>
    </w:p>
    <w:p>
      <w:pPr>
        <w:pStyle w:val="Normal"/>
        <w:ind w:firstLine="284"/>
        <w:jc w:val="both"/>
        <w:rPr/>
      </w:pPr>
      <w:r>
        <w:rPr>
          <w:rFonts w:cs="Arial" w:ascii="Arial" w:hAnsi="Arial"/>
          <w:sz w:val="22"/>
          <w:szCs w:val="22"/>
        </w:rPr>
        <w:t>«В примерочных»,— решила Нэнси. Увидев, что в отделе демисезонной одежды меньше всего публики, она решила начать с него.</w:t>
      </w:r>
    </w:p>
    <w:p>
      <w:pPr>
        <w:pStyle w:val="Normal"/>
        <w:ind w:firstLine="284"/>
        <w:jc w:val="both"/>
        <w:rPr/>
      </w:pPr>
      <w:r>
        <w:rPr>
          <w:rFonts w:cs="Arial" w:ascii="Arial" w:hAnsi="Arial"/>
          <w:sz w:val="22"/>
          <w:szCs w:val="22"/>
        </w:rPr>
        <w:t>Поспешно пройдя туда через арку, она увидела ряд кабинок с задергивающимися занавесками.</w:t>
      </w:r>
    </w:p>
    <w:p>
      <w:pPr>
        <w:pStyle w:val="Normal"/>
        <w:ind w:firstLine="284"/>
        <w:jc w:val="both"/>
        <w:rPr/>
      </w:pPr>
      <w:r>
        <w:rPr>
          <w:rFonts w:cs="Arial" w:ascii="Arial" w:hAnsi="Arial"/>
          <w:sz w:val="22"/>
          <w:szCs w:val="22"/>
        </w:rPr>
        <w:t>Нэнси быстро заглянула в первую примерочную. Пустая! В следующей какая-то толстуха пыталась влезть в узкое платье. Она даже не заметила Нэнси. Юная сыщица стремительно продвигалась вдоль кабинок. В пятой по счету примерочной она обнаружила воровку!</w:t>
      </w:r>
    </w:p>
    <w:p>
      <w:pPr>
        <w:pStyle w:val="Normal"/>
        <w:ind w:firstLine="284"/>
        <w:jc w:val="both"/>
        <w:rPr/>
      </w:pPr>
      <w:r>
        <w:rPr>
          <w:rFonts w:cs="Arial" w:ascii="Arial" w:hAnsi="Arial"/>
          <w:sz w:val="22"/>
          <w:szCs w:val="22"/>
        </w:rPr>
        <w:t>Женщина стояла, прислонясь к стене и старясь отдышаться. Открытая сумочка Нэнси лежала на полке рядом с ней, а в руке женщина сжимала золотой брас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йте его!— сказала Нэнси, заходя в примерочную.</w:t>
      </w:r>
    </w:p>
    <w:p>
      <w:pPr>
        <w:pStyle w:val="Normal"/>
        <w:ind w:firstLine="284"/>
        <w:jc w:val="both"/>
        <w:rPr/>
      </w:pPr>
      <w:r>
        <w:rPr>
          <w:rFonts w:cs="Arial" w:ascii="Arial" w:hAnsi="Arial"/>
          <w:sz w:val="22"/>
          <w:szCs w:val="22"/>
        </w:rPr>
        <w:t>На какой-то миг женщина оцепенела от изумления, затем быстро схватила сумочку и швырнула ее Нэнси в лицо. Девушка увернулась, содержимое сумочки разлетелось по полу, а воровка юркнула к выходу. Нэнси схватила ее за запястье, а другой рукой вцепилась в брас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аул! На помощь!—крикнула она.</w:t>
      </w:r>
    </w:p>
    <w:p>
      <w:pPr>
        <w:pStyle w:val="Normal"/>
        <w:ind w:firstLine="284"/>
        <w:jc w:val="both"/>
        <w:rPr/>
      </w:pPr>
      <w:r>
        <w:rPr>
          <w:rFonts w:cs="Arial" w:ascii="Arial" w:hAnsi="Arial"/>
          <w:sz w:val="22"/>
          <w:szCs w:val="22"/>
        </w:rPr>
        <w:t>Женщина, тотчас же отпустив золотую цепочку, вырвала руку и выскочила из кабинки. Нэнси кинулась за ней. Воровка нырнула в арку, но когда</w:t>
      </w:r>
    </w:p>
    <w:p>
      <w:pPr>
        <w:pStyle w:val="Normal"/>
        <w:ind w:firstLine="284"/>
        <w:jc w:val="both"/>
        <w:rPr/>
      </w:pPr>
      <w:r>
        <w:rPr>
          <w:rFonts w:cs="Arial" w:ascii="Arial" w:hAnsi="Arial"/>
          <w:sz w:val="22"/>
          <w:szCs w:val="22"/>
        </w:rPr>
        <w:t>Нэнси добежала до арки, узкий проход невольно перегородили две продавщицы, торопившиеся навстр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спросила   одна   из   н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а женщина в розовом!— крикнула Нэнси.— Я должна схватить ее!— Она быстро протиснулась между продавщицами и бегом устремилась к лифтам.</w:t>
      </w:r>
    </w:p>
    <w:p>
      <w:pPr>
        <w:pStyle w:val="Normal"/>
        <w:ind w:firstLine="284"/>
        <w:jc w:val="both"/>
        <w:rPr/>
      </w:pPr>
      <w:r>
        <w:rPr>
          <w:rFonts w:cs="Arial" w:ascii="Arial" w:hAnsi="Arial"/>
          <w:sz w:val="22"/>
          <w:szCs w:val="22"/>
        </w:rPr>
        <w:t>Поздно! Воровка на ее глазах вскочила в лифт, дверцы которого уже закрывались.</w:t>
      </w:r>
    </w:p>
    <w:p>
      <w:pPr>
        <w:pStyle w:val="Normal"/>
        <w:ind w:firstLine="284"/>
        <w:jc w:val="both"/>
        <w:rPr>
          <w:rFonts w:ascii="Arial" w:hAnsi="Arial" w:cs="Arial"/>
          <w:sz w:val="22"/>
          <w:szCs w:val="22"/>
        </w:rPr>
      </w:pPr>
      <w:r>
        <w:rPr>
          <w:rFonts w:cs="Arial" w:ascii="Arial" w:hAnsi="Arial"/>
          <w:sz w:val="22"/>
          <w:szCs w:val="22"/>
        </w:rPr>
        <w:t>Как же задержать ее? Вдруг Нэнси заметила за ближайшим прилавком внутренний телефон. Подскочив к нему, она сняла тру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ератор, соедините меня, пожалуйста, с отделом, ближайшим к выходу на Мейн-стрит. Это очень срочно!</w:t>
      </w:r>
    </w:p>
    <w:p>
      <w:pPr>
        <w:pStyle w:val="Normal"/>
        <w:ind w:firstLine="284"/>
        <w:jc w:val="both"/>
        <w:rPr>
          <w:rFonts w:ascii="Arial" w:hAnsi="Arial" w:cs="Arial"/>
          <w:sz w:val="22"/>
          <w:szCs w:val="22"/>
        </w:rPr>
      </w:pPr>
      <w:r>
        <w:rPr>
          <w:rFonts w:cs="Arial" w:ascii="Arial" w:hAnsi="Arial"/>
          <w:sz w:val="22"/>
          <w:szCs w:val="22"/>
        </w:rPr>
        <w:t>Секунду спустя женский голос ответ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ел серебряной посуд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внимательно,— прямо приступила к делу Нэнси.— В любой момент мимо вас может пробежать к выходу крупная женщина в розовом ситцевом платье. Остановите ее! Это воров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сказала в ответ девушка. Наступила пауза, а потом девушка, снова взяв трубку, сказала: — Женщина, одетая, как вы описали, пробежала мимо моего прилавка в тот самый миг, когда мы с вами разговаривали. Я ринулась за ней, но она села в такси, и оно сразу отъехало. Сообщить об этом полицейскому магаз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ответила Нэнси.— Слишком поздно!</w:t>
      </w:r>
    </w:p>
    <w:p>
      <w:pPr>
        <w:pStyle w:val="Normal"/>
        <w:ind w:firstLine="284"/>
        <w:jc w:val="both"/>
        <w:rPr/>
      </w:pPr>
      <w:r>
        <w:rPr>
          <w:rFonts w:cs="Arial" w:ascii="Arial" w:hAnsi="Arial"/>
          <w:sz w:val="22"/>
          <w:szCs w:val="22"/>
        </w:rPr>
        <w:t>Разочарованная, она повесила трубку и тут же услышала у себя за спиной мужск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w:t>
      </w:r>
    </w:p>
    <w:p>
      <w:pPr>
        <w:pStyle w:val="Normal"/>
        <w:ind w:firstLine="284"/>
        <w:jc w:val="both"/>
        <w:rPr/>
      </w:pPr>
      <w:r>
        <w:rPr>
          <w:rFonts w:cs="Arial" w:ascii="Arial" w:hAnsi="Arial"/>
          <w:sz w:val="22"/>
          <w:szCs w:val="22"/>
        </w:rPr>
        <w:t>Обернувшись, Нэнси увидела управляющего магазином мистера Махоуни в окружении нескольких продавщиц. Одна из них подала Нэнси- ее сумо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здравствуйте, Нэнси,— поздоровался мистер Махоуни.— Что тут произошло? У нас орудовала воровка?</w:t>
      </w:r>
    </w:p>
    <w:p>
      <w:pPr>
        <w:pStyle w:val="Normal"/>
        <w:ind w:firstLine="284"/>
        <w:jc w:val="both"/>
        <w:rPr/>
      </w:pPr>
      <w:r>
        <w:rPr>
          <w:rFonts w:cs="Arial" w:ascii="Arial" w:hAnsi="Arial"/>
          <w:sz w:val="22"/>
          <w:szCs w:val="22"/>
        </w:rPr>
        <w:t>Нэнси отвела его в сторону и коротко рассказала о случивше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умаю, что это обычная воровка, промышляющая сумками,— пояснила Нэнси.— Похоже, она причастна к делу, которое я сейчас расслед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надеюсь, вы ее все-таки схватите,— сказал мистер Махоуни и, попрощавшись, удалился.</w:t>
      </w:r>
    </w:p>
    <w:p>
      <w:pPr>
        <w:pStyle w:val="Normal"/>
        <w:ind w:firstLine="284"/>
        <w:jc w:val="both"/>
        <w:rPr/>
      </w:pPr>
      <w:r>
        <w:rPr>
          <w:rFonts w:cs="Arial" w:ascii="Arial" w:hAnsi="Arial"/>
          <w:sz w:val="22"/>
          <w:szCs w:val="22"/>
        </w:rPr>
        <w:t>Нэнси осмотрела сумочку. Ремень был перерезан. «Вряд ли она знала, что браслет у меня, пока не увидела его через витрину ювелирного магазина,— мысленно рассуждала юная сыщица.— Скорее всего, Адам Торн поручил воровке следить за мной. Она, по-видимому, узнала браслет и теперь расскажет о нем Торну. Надеюсь, та старая дама, которой он принадлежит, не наживет неприятностей из-за того, что тайно передала его доктору Спайру».</w:t>
      </w:r>
    </w:p>
    <w:p>
      <w:pPr>
        <w:pStyle w:val="Normal"/>
        <w:ind w:firstLine="284"/>
        <w:jc w:val="both"/>
        <w:rPr/>
      </w:pPr>
      <w:r>
        <w:rPr>
          <w:rFonts w:cs="Arial" w:ascii="Arial" w:hAnsi="Arial"/>
          <w:sz w:val="22"/>
          <w:szCs w:val="22"/>
        </w:rPr>
        <w:t>Идя по улице, Нэнси так глубоко погрузилась в размышления, что не сразу заметила молодую женщину, миниатюрную и темноволосую, которая бросилась ей навстр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акое счастье, что я тебя встр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ен Корнинг! Ой, извини,— улыбнулась Нэнси,— никак не привыкну, что ты теперь миссис Арчер. Как поживаеш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росто замечательно, если бы не одно обстоятельство. Нэнси, я собиралась тебе сегодня звонить. У меня к тебе просьба: ты не возьмешься раскрыть одну странную тайну?—Заметив живой интерес в глазах подруги, Хелен хмыкнула и продолжала:— Я так и думала, что это тебя заинтересует. Ты не могла бы прийти ко мне завтра часов в шесть? Тогда я тебе подробно все расскажу. И Джим будет рад повидаться с т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приду,— ответила Нэнси,— но должна сказать тебе, что я уже занята расследованием одного загадочного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будет у тебя делом больше, только и всего,— с улыбкой сказала Хелен.— Ты у нас такая умная, Нэнси,— я уверена, что ты одним махом раскроешь и то, и другое!</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намекни, что это за тайна.</w:t>
      </w:r>
    </w:p>
    <w:p>
      <w:pPr>
        <w:pStyle w:val="Normal"/>
        <w:ind w:firstLine="284"/>
        <w:jc w:val="both"/>
        <w:rPr/>
      </w:pPr>
      <w:r>
        <w:rPr>
          <w:rFonts w:cs="Arial" w:ascii="Arial" w:hAnsi="Arial"/>
          <w:sz w:val="22"/>
          <w:szCs w:val="22"/>
        </w:rPr>
        <w:t>Хелен рассказала, что ее бабушка и дедушка по отцовской линии недавно поселились у озера Силвак, в прекрасном доме на холме. Но теперь бабуля и дедуля боятся в нем жить, потому что там творятся какие-то странные ве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спросила Нэнси. Хелен взглянула на ча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да бы рассказать тебе, но мне нужно бежать. До завтра. Мы поедем на озеро и пообедаем с бабушкой и дедушкой. Огромное спасибо, Нэнси!</w:t>
      </w:r>
    </w:p>
    <w:p>
      <w:pPr>
        <w:pStyle w:val="Normal"/>
        <w:ind w:firstLine="284"/>
        <w:jc w:val="both"/>
        <w:rPr>
          <w:rFonts w:ascii="Arial" w:hAnsi="Arial" w:cs="Arial"/>
          <w:sz w:val="22"/>
          <w:szCs w:val="22"/>
        </w:rPr>
      </w:pPr>
      <w:r>
        <w:rPr>
          <w:rFonts w:cs="Arial" w:ascii="Arial" w:hAnsi="Arial"/>
          <w:sz w:val="22"/>
          <w:szCs w:val="22"/>
        </w:rPr>
        <w:t>Хелен Арчер поспешила дальше, а Нэнси все еще в раздумье стояла посреди тротуа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 еще одно расследование!— проговорила она, потом повернулась и направилась домой.</w:t>
      </w:r>
    </w:p>
    <w:p>
      <w:pPr>
        <w:pStyle w:val="Normal"/>
        <w:ind w:firstLine="284"/>
        <w:jc w:val="both"/>
        <w:rPr>
          <w:rFonts w:ascii="Arial" w:hAnsi="Arial" w:cs="Arial"/>
          <w:sz w:val="22"/>
          <w:szCs w:val="22"/>
        </w:rPr>
      </w:pPr>
      <w:r>
        <w:rPr>
          <w:rFonts w:cs="Arial" w:ascii="Arial" w:hAnsi="Arial"/>
          <w:sz w:val="22"/>
          <w:szCs w:val="22"/>
        </w:rPr>
        <w:t>Она еще поднималась по ступенькам, а Эффи уже открывала входную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слышала, как ты идешь. Здесь голубиный специалист,— объявила она громким шепотом, показывая глазами в сторону гостиной.— Писаный красав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Нэнси и пошла поздороваться с гостем, уповая на то, что он не слышал слов Эффи.</w:t>
      </w:r>
    </w:p>
    <w:p>
      <w:pPr>
        <w:pStyle w:val="Normal"/>
        <w:ind w:firstLine="284"/>
        <w:jc w:val="both"/>
        <w:rPr/>
      </w:pPr>
      <w:r>
        <w:rPr>
          <w:rFonts w:cs="Arial" w:ascii="Arial" w:hAnsi="Arial"/>
          <w:sz w:val="22"/>
          <w:szCs w:val="22"/>
        </w:rPr>
        <w:t>Высокий блондин лет двадцати с небольшим встал при ее появлении. Он представился как Доналд Джордан, секретарь местного отделения Ассоциации владельцев голубей, и предъявил свои докумен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рада, что вы пришли,— сказала Нэнси.— Садитесь, пожалуйста. Сейчас я принесу голубя и письмо.</w:t>
      </w:r>
    </w:p>
    <w:p>
      <w:pPr>
        <w:pStyle w:val="Normal"/>
        <w:ind w:firstLine="284"/>
        <w:jc w:val="both"/>
        <w:rPr>
          <w:rFonts w:ascii="Arial" w:hAnsi="Arial" w:cs="Arial"/>
          <w:sz w:val="22"/>
          <w:szCs w:val="22"/>
        </w:rPr>
      </w:pPr>
      <w:r>
        <w:rPr>
          <w:rFonts w:cs="Arial" w:ascii="Arial" w:hAnsi="Arial"/>
          <w:sz w:val="22"/>
          <w:szCs w:val="22"/>
        </w:rPr>
        <w:t>Нэнси поспешила в гараж и с радостью убедилась в том, что птица окреп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мистер Джордан не заберет тебя с собой,— тихонько шепнула она голубю.— Я хочу, чтобы ты совсем оправился и смог сам долететь до своей родной голубятни. Ну а я за тобой послежу!</w:t>
      </w:r>
    </w:p>
    <w:p>
      <w:pPr>
        <w:pStyle w:val="Normal"/>
        <w:ind w:firstLine="284"/>
        <w:jc w:val="both"/>
        <w:rPr/>
      </w:pPr>
      <w:r>
        <w:rPr>
          <w:rFonts w:cs="Arial" w:ascii="Arial" w:hAnsi="Arial"/>
          <w:sz w:val="22"/>
          <w:szCs w:val="22"/>
        </w:rPr>
        <w:t>Нэнси принесла голубя в гостиную. Джордан осторожно осмотрел птицу, обратив особое внимание на кольцо на лапке. Затем Нэнси достала из сумочки и протянула ему пись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второй случай появления в наших краях голубя с незарегистрированным номером,— пояснил Джордан.— Другого нашли мертвым на шоссе. Я рассказал об этом своему приятелю детективу. Он думает, что голубиной почтой могли воспользоваться преступники, посчитав ее более надежным средством связи, чем телефон, телеграф и почта.</w:t>
      </w:r>
    </w:p>
    <w:p>
      <w:pPr>
        <w:pStyle w:val="Normal"/>
        <w:ind w:firstLine="284"/>
        <w:jc w:val="both"/>
        <w:rPr>
          <w:rFonts w:ascii="Arial" w:hAnsi="Arial" w:cs="Arial"/>
          <w:sz w:val="22"/>
          <w:szCs w:val="22"/>
        </w:rPr>
      </w:pPr>
      <w:r>
        <w:rPr>
          <w:rFonts w:cs="Arial" w:ascii="Arial" w:hAnsi="Arial"/>
          <w:sz w:val="22"/>
          <w:szCs w:val="22"/>
        </w:rPr>
        <w:t>Нэнси согласно кивнула и сказала, что она сообщила об этом случае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Это избавит нас от хлопот.— Молодой человек поднялся.— Ну что ж, спасибо, что поставили меня в известность, мисс Дру. Теперь я заберу голубя 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ожалуйста, не забирайте!—воскликну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ам хочется возиться с больной птицей?—удивленно спросил Джорд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тся!— сказала Нэнси.— Я попытаюсь выходить этого голубка.</w:t>
      </w:r>
    </w:p>
    <w:p>
      <w:pPr>
        <w:pStyle w:val="Normal"/>
        <w:ind w:firstLine="284"/>
        <w:jc w:val="both"/>
        <w:rPr>
          <w:rFonts w:ascii="Arial" w:hAnsi="Arial" w:cs="Arial"/>
          <w:sz w:val="22"/>
          <w:szCs w:val="22"/>
        </w:rPr>
      </w:pPr>
      <w:r>
        <w:rPr>
          <w:rFonts w:cs="Arial" w:ascii="Arial" w:hAnsi="Arial"/>
          <w:sz w:val="22"/>
          <w:szCs w:val="22"/>
        </w:rPr>
        <w:t>Молодой человек с сомнением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у него мало шансов, но, если таково ваше желание, я не возражаю.</w:t>
      </w:r>
    </w:p>
    <w:p>
      <w:pPr>
        <w:pStyle w:val="Normal"/>
        <w:ind w:firstLine="284"/>
        <w:jc w:val="both"/>
        <w:rPr/>
      </w:pPr>
      <w:r>
        <w:rPr>
          <w:rFonts w:cs="Arial" w:ascii="Arial" w:hAnsi="Arial"/>
          <w:sz w:val="22"/>
          <w:szCs w:val="22"/>
        </w:rPr>
        <w:t>Он переписал номер на кольце и странное письмо, затем пожелал девушке удачи и ушел. Нэнси отнесла голубя обратно в гараж. Сразу после этого она поднялась в комнату Ханны Груин, чтобы рассказать ей о последних события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уж тебя заждалась,— посетовала экономка.— Мне здесь без новостей ску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себя чувствуешь?—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раздо лучше. Если бы не этот не в меру заботливый доктор, я бы уже была на ногах и делала работу по дому.</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ропись впрягаться в дела, раз есть возможность отдохнуть!</w:t>
      </w:r>
    </w:p>
    <w:p>
      <w:pPr>
        <w:pStyle w:val="Normal"/>
        <w:ind w:firstLine="284"/>
        <w:jc w:val="both"/>
        <w:rPr/>
      </w:pPr>
      <w:r>
        <w:rPr>
          <w:rFonts w:cs="Arial" w:ascii="Arial" w:hAnsi="Arial"/>
          <w:sz w:val="22"/>
          <w:szCs w:val="22"/>
        </w:rPr>
        <w:t>Ближе к вечеру позвонил мистер Дру и сказал, что будет дома не раньше восьми. Чтобы Ханне не было скучно, Нэнси и Эффи, составив ей компанию, пообедали в ее комнате, а потом посмотрели по телевизору спектакль.</w:t>
      </w:r>
    </w:p>
    <w:p>
      <w:pPr>
        <w:pStyle w:val="Normal"/>
        <w:ind w:firstLine="284"/>
        <w:jc w:val="both"/>
        <w:rPr/>
      </w:pPr>
      <w:r>
        <w:rPr>
          <w:rFonts w:cs="Arial" w:ascii="Arial" w:hAnsi="Arial"/>
          <w:sz w:val="22"/>
          <w:szCs w:val="22"/>
        </w:rPr>
        <w:t>Когда спектакль кончился, Эффи разочарованно фыр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ишком мало про любовь,— прокомментировала она.— Кстати, этот красавец мистер Кайл должен был...</w:t>
      </w:r>
    </w:p>
    <w:p>
      <w:pPr>
        <w:pStyle w:val="Normal"/>
        <w:ind w:firstLine="284"/>
        <w:jc w:val="both"/>
        <w:rPr/>
      </w:pPr>
      <w:r>
        <w:rPr>
          <w:rFonts w:cs="Arial" w:ascii="Arial" w:hAnsi="Arial"/>
          <w:sz w:val="22"/>
          <w:szCs w:val="22"/>
        </w:rPr>
        <w:t>Звонок в дверь оборвал ее рассуждения на полуслов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апа забыл взять ключ,— предположила Нэнси.— Пойду открою.</w:t>
      </w:r>
    </w:p>
    <w:p>
      <w:pPr>
        <w:pStyle w:val="Normal"/>
        <w:ind w:firstLine="284"/>
        <w:jc w:val="both"/>
        <w:rPr/>
      </w:pPr>
      <w:r>
        <w:rPr>
          <w:rFonts w:cs="Arial" w:ascii="Arial" w:hAnsi="Arial"/>
          <w:sz w:val="22"/>
          <w:szCs w:val="22"/>
        </w:rPr>
        <w:t>Она сбежала по лестнице и начала отпирать дверь. Интуиция подсказала юной сыщице, что следует быть осмотрительной. Она щелкнула выключателем, чтобы зажечь свет в подъезде, и затем приоткрыла дверь. Подъезд был совершенно темным. Нэнси подумала, что лампочка, должно быть, перегор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окликнула она.</w:t>
      </w:r>
    </w:p>
    <w:p>
      <w:pPr>
        <w:pStyle w:val="Normal"/>
        <w:ind w:firstLine="284"/>
        <w:jc w:val="both"/>
        <w:rPr/>
      </w:pPr>
      <w:r>
        <w:rPr>
          <w:rFonts w:cs="Arial" w:ascii="Arial" w:hAnsi="Arial"/>
          <w:sz w:val="22"/>
          <w:szCs w:val="22"/>
        </w:rPr>
        <w:t>Ответа не последовало, но в темноте явственно слышалось чье-то тяжелое дыхание.</w:t>
      </w:r>
    </w:p>
    <w:p>
      <w:pPr>
        <w:pStyle w:val="Heading3"/>
        <w:spacing w:before="0" w:after="0"/>
        <w:ind w:firstLine="284"/>
        <w:jc w:val="center"/>
        <w:rPr/>
      </w:pPr>
      <w:r>
        <w:rPr/>
        <w:t>СИНЕЕ ПЛАМ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ам?—резко бросила Нэнси в темноту. Она услышала, как кто-то шевельнулся у входной двери, но никого не уви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важно кто,— донесся из мрака скрипучий шепот.— Мы предупреждали вашего отца, чтобы он не лез не в свое дело. Теперь предупреждаем и вас: забудьте о том, что вам рассказал врач, не то горько пожалеете.</w:t>
      </w:r>
    </w:p>
    <w:p>
      <w:pPr>
        <w:pStyle w:val="Normal"/>
        <w:ind w:firstLine="284"/>
        <w:jc w:val="both"/>
        <w:rPr>
          <w:rFonts w:ascii="Arial" w:hAnsi="Arial" w:cs="Arial"/>
          <w:sz w:val="22"/>
          <w:szCs w:val="22"/>
        </w:rPr>
      </w:pPr>
      <w:r>
        <w:rPr>
          <w:rFonts w:cs="Arial" w:ascii="Arial" w:hAnsi="Arial"/>
          <w:sz w:val="22"/>
          <w:szCs w:val="22"/>
        </w:rPr>
        <w:t>Как раз в эту минуту подъездную аллею залил свет фар, и смутно различимая в темноте фигура бросилась прочь через лужайку и исчезла.</w:t>
      </w:r>
    </w:p>
    <w:p>
      <w:pPr>
        <w:pStyle w:val="Normal"/>
        <w:ind w:firstLine="284"/>
        <w:jc w:val="both"/>
        <w:rPr/>
      </w:pPr>
      <w:r>
        <w:rPr>
          <w:rFonts w:cs="Arial" w:ascii="Arial" w:hAnsi="Arial"/>
          <w:sz w:val="22"/>
          <w:szCs w:val="22"/>
        </w:rPr>
        <w:t>Нэнси узнала машину отца. Через несколько мгновений мистер Дру остановился у дома и торопливо взбежал по ступень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случилось?— спросил он.— Почему ты вышла из до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то человек, папа, позвонил в дверь, но не дал рассмотреть себя. Он еще раз предупредил нас.</w:t>
      </w:r>
    </w:p>
    <w:p>
      <w:pPr>
        <w:pStyle w:val="Normal"/>
        <w:ind w:firstLine="284"/>
        <w:jc w:val="both"/>
        <w:rPr>
          <w:rFonts w:ascii="Arial" w:hAnsi="Arial" w:cs="Arial"/>
          <w:sz w:val="22"/>
          <w:szCs w:val="22"/>
        </w:rPr>
      </w:pPr>
      <w:r>
        <w:rPr>
          <w:rFonts w:cs="Arial" w:ascii="Arial" w:hAnsi="Arial"/>
          <w:sz w:val="22"/>
          <w:szCs w:val="22"/>
        </w:rPr>
        <w:t>Лицо адвоката помрачн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знала его голос?—спрос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с у него похож на голос Адама Торна,— ответила Нэнси,— но точно сказать не могу: он говорил шепотом. Это был крупный, рослый мужчина, как Торн.</w:t>
      </w:r>
    </w:p>
    <w:p>
      <w:pPr>
        <w:pStyle w:val="Normal"/>
        <w:ind w:firstLine="284"/>
        <w:jc w:val="both"/>
        <w:rPr/>
      </w:pPr>
      <w:r>
        <w:rPr>
          <w:rFonts w:cs="Arial" w:ascii="Arial" w:hAnsi="Arial"/>
          <w:sz w:val="22"/>
          <w:szCs w:val="22"/>
        </w:rPr>
        <w:t>Нэнси подошла к светильнику, чтобы выяснить, почему не горит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мпочка исчезла!— воскликнула она.— На-верное,  незваный гость вывернул ее, чтобы  я не могла его увидеть. Сейчас я вверну нов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этому типу шею свернул!— взорвался отец.— Пойду отгоню машину в гараж, а потом сразу же позвоню лейтенанту Маллига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может, прежде чем ставить машину в гараж, ты подвезешь меня на выставку цветов? Мне же интересно узнать, кому присудили прем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двезу!— Мистер Дру широко улыбнулся и похлопал дочь по плечу.— Пока я буду звонить Маллигану, пойди скажи Ханне и Эффи, куда мы едем, и предупреди, чтобы они никому не открывали дверь.</w:t>
      </w:r>
    </w:p>
    <w:p>
      <w:pPr>
        <w:pStyle w:val="Normal"/>
        <w:ind w:firstLine="284"/>
        <w:jc w:val="both"/>
        <w:rPr/>
      </w:pPr>
      <w:r>
        <w:rPr>
          <w:rFonts w:cs="Arial" w:ascii="Arial" w:hAnsi="Arial"/>
          <w:sz w:val="22"/>
          <w:szCs w:val="22"/>
        </w:rPr>
        <w:t>Двадцать минут спустя отец с дочерью подъехали к усадьбе Бленхейм и вошли в оранжерею. Выставка была прекрасна, но срезанные цветы уже начали вянуть. По мере того как Нэнси приближалась к своему собственному произведению, сердце ее билось все чащ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воскликнула она.— Смотри!</w:t>
      </w:r>
    </w:p>
    <w:p>
      <w:pPr>
        <w:pStyle w:val="Normal"/>
        <w:ind w:firstLine="284"/>
        <w:jc w:val="both"/>
        <w:rPr>
          <w:rFonts w:ascii="Arial" w:hAnsi="Arial" w:cs="Arial"/>
          <w:sz w:val="22"/>
          <w:szCs w:val="22"/>
        </w:rPr>
      </w:pPr>
      <w:r>
        <w:rPr>
          <w:rFonts w:cs="Arial" w:ascii="Arial" w:hAnsi="Arial"/>
          <w:sz w:val="22"/>
          <w:szCs w:val="22"/>
        </w:rPr>
        <w:t>К букету дельфиниумов была прикреплена темно-синяя атласная лента с надписью «ПЕРВАЯ ПРЕМ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замечательно, Нэнси!— обрадовался мистер Дру.— Поздравляю тебя! Может, тебе следует отказаться от своих тайн и заняться разведением цве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уда как менее опасно. Возьми, например, нынешнюю загадочную историю. Может, благоразумней всего было бы выйти из иг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говоришь, папа!—возмутилась Нэнси.— Подумай о той несчастной старушке, пленнице похити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послушай, Нэнси, я прежде всего забочусь о твоей безопасности. Ты для меня важней всех загадочных старушек на свете!</w:t>
      </w:r>
    </w:p>
    <w:p>
      <w:pPr>
        <w:pStyle w:val="Normal"/>
        <w:ind w:firstLine="284"/>
        <w:jc w:val="both"/>
        <w:rPr>
          <w:rFonts w:ascii="Arial" w:hAnsi="Arial" w:cs="Arial"/>
          <w:sz w:val="22"/>
          <w:szCs w:val="22"/>
        </w:rPr>
      </w:pPr>
      <w:r>
        <w:rPr>
          <w:rFonts w:cs="Arial" w:ascii="Arial" w:hAnsi="Arial"/>
          <w:sz w:val="22"/>
          <w:szCs w:val="22"/>
        </w:rPr>
        <w:t>На лице Нэнси появилось разочаров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апа, не надо, прошу т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знаю,— смущенно проговорил мистер Дру.— Ты вся в меня. Не успокоишься, пока не разгадаешь загадку. Что ж, раз так, продолжай в том же дух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апа!— радостно воскликнула Нэнси.— Я ее обязательно разгад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мисс Дру!—сказал кто-то рядом.</w:t>
      </w:r>
    </w:p>
    <w:p>
      <w:pPr>
        <w:pStyle w:val="Normal"/>
        <w:ind w:firstLine="284"/>
        <w:jc w:val="both"/>
        <w:rPr>
          <w:rFonts w:ascii="Arial" w:hAnsi="Arial" w:cs="Arial"/>
          <w:sz w:val="22"/>
          <w:szCs w:val="22"/>
        </w:rPr>
      </w:pPr>
      <w:r>
        <w:rPr>
          <w:rFonts w:cs="Arial" w:ascii="Arial" w:hAnsi="Arial"/>
          <w:sz w:val="22"/>
          <w:szCs w:val="22"/>
        </w:rPr>
        <w:t>Нэнси оглянулась и увидела фотокорреспондента, наводившего на нее каме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Встаньте рядом со своим букетом.</w:t>
      </w:r>
    </w:p>
    <w:p>
      <w:pPr>
        <w:pStyle w:val="Normal"/>
        <w:ind w:firstLine="284"/>
        <w:jc w:val="both"/>
        <w:rPr/>
      </w:pPr>
      <w:r>
        <w:rPr>
          <w:rFonts w:cs="Arial" w:ascii="Arial" w:hAnsi="Arial"/>
          <w:sz w:val="22"/>
          <w:szCs w:val="22"/>
        </w:rPr>
        <w:t>Не успела она выполнить эту просьбу, как другой голос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ять ее!</w:t>
      </w:r>
    </w:p>
    <w:p>
      <w:pPr>
        <w:pStyle w:val="Normal"/>
        <w:ind w:firstLine="284"/>
        <w:jc w:val="both"/>
        <w:rPr/>
      </w:pPr>
      <w:r>
        <w:rPr>
          <w:rFonts w:cs="Arial" w:ascii="Arial" w:hAnsi="Arial"/>
          <w:sz w:val="22"/>
          <w:szCs w:val="22"/>
        </w:rPr>
        <w:t>И в тот же миг к девушке бросился огромный свирепый п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вскрикнула она, отпрянув в сторону — и как раз вовремя. Громадный датский дог, прыгнув, опрокинул вазу с удостоенным премии букетом. С громким звоном ваза разбилась вдребезги. Пес испуганно взвизгнул и умчался пр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ья это собака?—закричал фотокорреспондент.</w:t>
      </w:r>
    </w:p>
    <w:p>
      <w:pPr>
        <w:pStyle w:val="Normal"/>
        <w:ind w:firstLine="284"/>
        <w:jc w:val="both"/>
        <w:rPr/>
      </w:pPr>
      <w:r>
        <w:rPr>
          <w:rFonts w:cs="Arial" w:ascii="Arial" w:hAnsi="Arial"/>
          <w:sz w:val="22"/>
          <w:szCs w:val="22"/>
        </w:rPr>
        <w:t>Никто не отозвался. Нэнси с отцом решили, что, возможно, собаку натравил на нее Торн, но заметить в толпе виновника им не удалось. Воспользовавшись переполохом, он — или его подручный — скрылся.</w:t>
      </w:r>
    </w:p>
    <w:p>
      <w:pPr>
        <w:pStyle w:val="Normal"/>
        <w:ind w:firstLine="284"/>
        <w:jc w:val="both"/>
        <w:rPr/>
      </w:pPr>
      <w:r>
        <w:rPr>
          <w:rFonts w:cs="Arial" w:ascii="Arial" w:hAnsi="Arial"/>
          <w:sz w:val="22"/>
          <w:szCs w:val="22"/>
        </w:rPr>
        <w:t>Нэнси рассказала о случившемся миссис Уинсор, и та настояла, чтобы девушка взяла домой синюю ленту победительницы.</w:t>
      </w:r>
    </w:p>
    <w:p>
      <w:pPr>
        <w:pStyle w:val="Normal"/>
        <w:ind w:firstLine="284"/>
        <w:jc w:val="both"/>
        <w:rPr/>
      </w:pPr>
      <w:r>
        <w:rPr>
          <w:rFonts w:cs="Arial" w:ascii="Arial" w:hAnsi="Arial"/>
          <w:sz w:val="22"/>
          <w:szCs w:val="22"/>
        </w:rPr>
        <w:t>Нэнси с отцом вернулись домой. Ханна и Эффи пришли в восторг, узнав, что за букет дельфиниумов Нэнси получила первую прем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души желаю тебе добиться такого же успеха и в раскрытии дела, которое ты теперь расследуешь,— сказала миссис Груи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сто душечка, Ханна!— С этими словами Нэнси расцеловала экономку и пожелала ей спокойной ночи. Об эпизоде с собакой она рассказывать не стала. Но он ее не на шутку встревожил.</w:t>
      </w:r>
    </w:p>
    <w:p>
      <w:pPr>
        <w:pStyle w:val="Normal"/>
        <w:ind w:firstLine="284"/>
        <w:jc w:val="both"/>
        <w:rPr/>
      </w:pPr>
      <w:r>
        <w:rPr>
          <w:rFonts w:cs="Arial" w:ascii="Arial" w:hAnsi="Arial"/>
          <w:sz w:val="22"/>
          <w:szCs w:val="22"/>
        </w:rPr>
        <w:t>Войдя в свою нарядную, в желто-белых тонах спальню и переодевшись в ночную рубашку, домашний халат и мягкие туфли, Нэнси уселась за письменный стол. Она была полна решимости расшифровать странное письмо, которое нес голубь.</w:t>
      </w:r>
    </w:p>
    <w:p>
      <w:pPr>
        <w:pStyle w:val="Normal"/>
        <w:ind w:firstLine="284"/>
        <w:jc w:val="both"/>
        <w:rPr/>
      </w:pPr>
      <w:r>
        <w:rPr>
          <w:rFonts w:cs="Arial" w:ascii="Arial" w:hAnsi="Arial"/>
          <w:sz w:val="22"/>
          <w:szCs w:val="22"/>
        </w:rPr>
        <w:t>Она открыла справочник по садоводству и стала читать сначала про колокольчики, потом про дельфиниумы, или шпорник. Колокольчики, как она узнала, не имели ничего общего с дельфиниумами. Дельфиниум, прочла она, это многолетний цветок, как правило, синий, хотя встречаются белые и бледно-лиловые разновидности. Шпорник, однолетний цветок из рода дельфиниумов, бывает светло-синих, темно-синих, розовато-лиловых и других оттенков. В обиходной речи, однако, между дельфиниумами и шпорником обычно не делается никакого различия.</w:t>
      </w:r>
    </w:p>
    <w:p>
      <w:pPr>
        <w:pStyle w:val="Normal"/>
        <w:ind w:firstLine="284"/>
        <w:jc w:val="both"/>
        <w:rPr/>
      </w:pPr>
      <w:r>
        <w:rPr>
          <w:rFonts w:cs="Arial" w:ascii="Arial" w:hAnsi="Arial"/>
          <w:sz w:val="22"/>
          <w:szCs w:val="22"/>
        </w:rPr>
        <w:t>«Все это, конечно, интересно,— подумала Нэнси,— но ни на шаг не приближает меня к разгадке». Она со вздохом закрыла книгу и отложила ее в сторону. «Может, ответ придет сам собой, если я смогу до утра позабыть обо всем этом».</w:t>
      </w:r>
    </w:p>
    <w:p>
      <w:pPr>
        <w:pStyle w:val="Normal"/>
        <w:ind w:firstLine="284"/>
        <w:jc w:val="both"/>
        <w:rPr/>
      </w:pPr>
      <w:r>
        <w:rPr>
          <w:rFonts w:cs="Arial" w:ascii="Arial" w:hAnsi="Arial"/>
          <w:sz w:val="22"/>
          <w:szCs w:val="22"/>
        </w:rPr>
        <w:t>Она юркнула в постель и настроила радиобудильник на свою любимую музыкальную программу. Но мысли ее снова и снова возвращались к неразгаданной загадке.</w:t>
      </w:r>
    </w:p>
    <w:p>
      <w:pPr>
        <w:pStyle w:val="Normal"/>
        <w:ind w:firstLine="284"/>
        <w:rPr/>
      </w:pPr>
      <w:r>
        <w:rPr>
          <w:rFonts w:cs="Arial" w:ascii="Arial" w:hAnsi="Arial"/>
          <w:sz w:val="22"/>
          <w:szCs w:val="22"/>
        </w:rPr>
        <w:t>«Не идет у меня из головы шпорник,— размышляла она, закинув руки за голову.— Шпорник... шпорник... Чудное название. Интересно, откуда оно пошло? Может, острые кончики его цветков похожи на шпоры? Шпорами подгоняют коней... Ой!— Нэнси села в постели.— Нашла разгадку! Уверена, что это так!»</w:t>
      </w:r>
    </w:p>
    <w:p>
      <w:pPr>
        <w:pStyle w:val="Normal"/>
        <w:ind w:firstLine="284"/>
        <w:jc w:val="both"/>
        <w:rPr>
          <w:rFonts w:ascii="Arial" w:hAnsi="Arial" w:cs="Arial"/>
          <w:sz w:val="22"/>
          <w:szCs w:val="22"/>
        </w:rPr>
      </w:pPr>
      <w:r>
        <w:rPr>
          <w:rFonts w:cs="Arial" w:ascii="Arial" w:hAnsi="Arial"/>
          <w:sz w:val="22"/>
          <w:szCs w:val="22"/>
        </w:rPr>
        <w:t>Она поспешила к отцовскому кабинету и постучала в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 пожалуйста!— отозвался мистер Дру. Он перестал писать и поднял глаза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Я, кажется, нашла ключик, который поможет отыскать убежище похитителей. Шпорник! Вот откуда «пришпоренные ко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похитители зашифровали так слово «шпорник». Наверное, этот цветок растет там, где скрывается шайка! Возможно, там растут и колокольчики, хотя в этом я не уверена. Я стану ездить по окрестностям города, пока не найду место — дом, улицу, усадьбу,— где полным-полно дельфиниумов, колокольчиков, а может, и того и друг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идея!— поддержал ее отец.— Можно заняться поисками. Это, пожалуй, лучше, чем следить за голубем, летящим к своей голубятне.</w:t>
      </w:r>
    </w:p>
    <w:p>
      <w:pPr>
        <w:pStyle w:val="Normal"/>
        <w:ind w:firstLine="284"/>
        <w:jc w:val="both"/>
        <w:rPr/>
      </w:pPr>
      <w:r>
        <w:rPr>
          <w:rFonts w:cs="Arial" w:ascii="Arial" w:hAnsi="Arial"/>
          <w:sz w:val="22"/>
          <w:szCs w:val="22"/>
        </w:rPr>
        <w:t>Утром Нэнси погрузилась в изучение карты Ривер-Хайтса и его окрестностей и решила начать поиски места, где изобиловали бы дельфиниумы или колокольчики, с восточных пригорков. Она без устали колесила по дорогам и улицам, останавливаясь только для того, чтобы расе просить встречных, не знают ли они подобных мест. Здесь и там ей попадались дельфиниумы в палисадниках перед домами — увы, слишком маленькими, чтобы походить на здание, описанное доктором Спайром. После ленча Нэнси продолжала объезжать восточные пригороды, но так же безрезультатно. В четыре часа она, отчаявшись, прекратила поиски.</w:t>
      </w:r>
    </w:p>
    <w:p>
      <w:pPr>
        <w:pStyle w:val="Normal"/>
        <w:ind w:firstLine="284"/>
        <w:jc w:val="both"/>
        <w:rPr/>
      </w:pPr>
      <w:r>
        <w:rPr>
          <w:rFonts w:cs="Arial" w:ascii="Arial" w:hAnsi="Arial"/>
          <w:sz w:val="22"/>
          <w:szCs w:val="22"/>
        </w:rPr>
        <w:t>«Зря проездила весь день,— думала она.— Я ни на шаг не приблизилась к цели.— Ну что ж, зато вечером мне предстоит услышать загадочную историю Корнингов».</w:t>
      </w:r>
    </w:p>
    <w:p>
      <w:pPr>
        <w:pStyle w:val="Normal"/>
        <w:ind w:firstLine="284"/>
        <w:jc w:val="both"/>
        <w:rPr>
          <w:rFonts w:ascii="Arial" w:hAnsi="Arial" w:cs="Arial"/>
          <w:sz w:val="22"/>
          <w:szCs w:val="22"/>
        </w:rPr>
      </w:pPr>
      <w:r>
        <w:rPr>
          <w:rFonts w:cs="Arial" w:ascii="Arial" w:hAnsi="Arial"/>
          <w:sz w:val="22"/>
          <w:szCs w:val="22"/>
        </w:rPr>
        <w:t>Вернувшись домой, Нэнси первым делом поднялась проведать Ханну Груи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гораздо лучше,— похвасталась экономка и передала Нэнси, что мистер Дру не вернется домой к ужину.</w:t>
      </w:r>
    </w:p>
    <w:p>
      <w:pPr>
        <w:pStyle w:val="Normal"/>
        <w:ind w:firstLine="284"/>
        <w:jc w:val="both"/>
        <w:rPr/>
      </w:pPr>
      <w:r>
        <w:rPr>
          <w:rFonts w:cs="Arial" w:ascii="Arial" w:hAnsi="Arial"/>
          <w:sz w:val="22"/>
          <w:szCs w:val="22"/>
        </w:rPr>
        <w:t>Нэнси приняла душ, надела красивое желтовато-зеленое платье и жакет в тон и отправилась в гости. Через двадцать минут она уже звонила в дверь квартиры Арчеров. Ей открыл Джим Арчер, муж Хелен, красивый молодой мужч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 обрадовался он.— Мы гото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м отвезет нас к озеру на своей машине,— сказала Хелен, входя в гостиную.— А твоя постоит здесь.</w:t>
      </w:r>
    </w:p>
    <w:p>
      <w:pPr>
        <w:pStyle w:val="Normal"/>
        <w:ind w:firstLine="284"/>
        <w:jc w:val="both"/>
        <w:rPr>
          <w:rFonts w:ascii="Arial" w:hAnsi="Arial" w:cs="Arial"/>
          <w:sz w:val="22"/>
          <w:szCs w:val="22"/>
        </w:rPr>
      </w:pPr>
      <w:r>
        <w:rPr>
          <w:rFonts w:cs="Arial" w:ascii="Arial" w:hAnsi="Arial"/>
          <w:sz w:val="22"/>
          <w:szCs w:val="22"/>
        </w:rPr>
        <w:t>Во время поездки Хелен спросила у Нэнси о двух ее близких подругах: Бесс Марвин и ее кузине Джорджи Фей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и пожива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роводили каникулы в Калифорнии,— ответила Нэнси,— но завтра возвращаются домой. Ну и удивятся же они, когда я им объявлю, что собираюсь раскрыть с их помощью сразу две тай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моему, они к такому привыкли!—усмехнулась Хелен.</w:t>
      </w:r>
    </w:p>
    <w:p>
      <w:pPr>
        <w:pStyle w:val="Normal"/>
        <w:ind w:firstLine="284"/>
        <w:jc w:val="both"/>
        <w:rPr/>
      </w:pPr>
      <w:r>
        <w:rPr>
          <w:rFonts w:cs="Arial" w:ascii="Arial" w:hAnsi="Arial"/>
          <w:sz w:val="22"/>
          <w:szCs w:val="22"/>
        </w:rPr>
        <w:t>Вскоре Джим свернул на дорогу, ведущую к озеру. Когда они подъезжали к озеру, водную гладь позолотило садящееся солнце. Несколько яхт скользили по воде, направляясь к берегу. Их паруса четкими силуэтами вырисовывались на Фоне алого неб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чудесный пейзаж!— воскликнула Нэнси.</w:t>
      </w:r>
    </w:p>
    <w:p>
      <w:pPr>
        <w:pStyle w:val="Normal"/>
        <w:ind w:firstLine="284"/>
        <w:jc w:val="both"/>
        <w:rPr/>
      </w:pPr>
      <w:r>
        <w:rPr>
          <w:rFonts w:cs="Arial" w:ascii="Arial" w:hAnsi="Arial"/>
          <w:sz w:val="22"/>
          <w:szCs w:val="22"/>
        </w:rPr>
        <w:t>Дорога шла вдоль озера: через какое-то время Джим свернул на аллею, поднимавшуюся вверх по лесистому склону холма. Особняк Корнингов выстроенный в современном стиле, живописно располагался среди скал и деревьев на вершине холма и выходил окнами на озеро. Аллея огибала дом и заканчивалась площадкой, вымощенной каменными плитами. По ее краям росли декоративные кустарники. Тут Джим и останов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радная дверь здесь, на задворках,— со смехом сказала Хелен; она первая подошла к двери и позвонила.</w:t>
      </w:r>
    </w:p>
    <w:p>
      <w:pPr>
        <w:pStyle w:val="Normal"/>
        <w:ind w:firstLine="284"/>
        <w:jc w:val="both"/>
        <w:rPr/>
      </w:pPr>
      <w:r>
        <w:rPr>
          <w:rFonts w:cs="Arial" w:ascii="Arial" w:hAnsi="Arial"/>
          <w:sz w:val="22"/>
          <w:szCs w:val="22"/>
        </w:rPr>
        <w:t>Им открыл рыжеволосый слуга, мужчина средних лет. На нем была белая куртка и тщательно выглаженные темные брю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Морган,— улыбнулась ему Хелен.— Как пожив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пасибо,— ответил тот, но не улыбнулся в ответ. Нэнси подумала, что и его, должно быть, пугают происходящие здесь странные события.</w:t>
      </w:r>
    </w:p>
    <w:p>
      <w:pPr>
        <w:pStyle w:val="Normal"/>
        <w:ind w:firstLine="284"/>
        <w:jc w:val="both"/>
        <w:rPr/>
      </w:pPr>
      <w:r>
        <w:rPr>
          <w:rFonts w:cs="Arial" w:ascii="Arial" w:hAnsi="Arial"/>
          <w:sz w:val="22"/>
          <w:szCs w:val="22"/>
        </w:rPr>
        <w:t>В холл навстречу гостям поспешила выйти миссис Корнинг. Это была красивая пожилая женщина с коротко постриженными седыми волосами, такая же миниатюрная, как Хелен. Она проводила приехавших в большую гостиную с огромным окном, из которого открывался прекрасный вид на озеро и лес.</w:t>
      </w:r>
    </w:p>
    <w:p>
      <w:pPr>
        <w:pStyle w:val="Normal"/>
        <w:ind w:firstLine="284"/>
        <w:jc w:val="both"/>
        <w:rPr/>
      </w:pPr>
      <w:r>
        <w:rPr>
          <w:rFonts w:cs="Arial" w:ascii="Arial" w:hAnsi="Arial"/>
          <w:sz w:val="22"/>
          <w:szCs w:val="22"/>
        </w:rPr>
        <w:t>Мистер Корнинг, высокий старик с крупным аристократическим носом, поднялся из кресла. Хотя на вид он был хрупок и опирался на палку, его темные глаза смотрели с живым вниманием, и в них часто вспыхивали лукавые, насмешливые огоньки. Но теперь, как мысленно отметила Нэнси, с его лица не сходило напряженное выражение. «Интересно, что же так напугало Корнингов?»— спрашивала она себя.</w:t>
      </w:r>
    </w:p>
    <w:p>
      <w:pPr>
        <w:pStyle w:val="Normal"/>
        <w:ind w:firstLine="284"/>
        <w:jc w:val="both"/>
        <w:rPr/>
      </w:pPr>
      <w:r>
        <w:rPr>
          <w:rFonts w:cs="Arial" w:ascii="Arial" w:hAnsi="Arial"/>
          <w:sz w:val="22"/>
          <w:szCs w:val="22"/>
        </w:rPr>
        <w:t>Только после обеда, когда все вернулись в гостиную, Нэнси получила ответ на этот вопрос. Пока гости рассаживались в глубокие желто-оранжевые кресла, миссис Корнинг подошла к окну и начала задергивать мягкие бежевые шторы. Вид на темный лесистый склон и немногочисленные огни домов на дальнем берегу озера начали исче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ожалуйста, бабушка, не задергивай шторы!— попросила Хелен.— Ведь Нэнси приехала затем, чтобы воочию увидеть э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повторила Нэнси, подаваясь вперед.— Расскажите мне, пожалуйста, в" чем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менно,— пообещал мистер Корнинг и после того, как его жена снова раздвинула шторы, начал рассказывать: — В один прекрасный вечер недели две тому назад мы с женой вот так же сидели здесь и любовались видом из окна, как вдруг у подножия холма показалось большое кольцо синего пламе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ьцо синего пламени?!—изумленно повторила Нэнси.</w:t>
      </w:r>
    </w:p>
    <w:p>
      <w:pPr>
        <w:pStyle w:val="Normal"/>
        <w:ind w:firstLine="284"/>
        <w:jc w:val="both"/>
        <w:rPr>
          <w:rFonts w:ascii="Arial" w:hAnsi="Arial" w:cs="Arial"/>
          <w:sz w:val="22"/>
          <w:szCs w:val="22"/>
        </w:rPr>
      </w:pPr>
      <w:r>
        <w:rPr>
          <w:rFonts w:cs="Arial" w:ascii="Arial" w:hAnsi="Arial"/>
          <w:sz w:val="22"/>
          <w:szCs w:val="22"/>
        </w:rPr>
        <w:t>Мистер Корнинг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твердил он,— величиной оно было с колесо автомобиля. Оно полыхало зловещим синим огнем и висело примерно в семи футах над зем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уть, что-то сверхъестественное,— заметила Хеле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времени оно так провисело?—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 пять, а потом исчезло. А на следующий день появилось снова, на сей раз ближе к</w:t>
      </w:r>
    </w:p>
    <w:p>
      <w:pPr>
        <w:pStyle w:val="Normal"/>
        <w:ind w:firstLine="284"/>
        <w:jc w:val="both"/>
        <w:rPr>
          <w:rFonts w:ascii="Arial" w:hAnsi="Arial" w:cs="Arial"/>
          <w:sz w:val="22"/>
          <w:szCs w:val="22"/>
        </w:rPr>
      </w:pPr>
      <w:r>
        <w:rPr>
          <w:rFonts w:cs="Arial" w:ascii="Arial" w:hAnsi="Arial"/>
          <w:sz w:val="22"/>
          <w:szCs w:val="22"/>
        </w:rPr>
        <w:t>Д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ех пор мы видим это пламя каждый вечер,— вставила миссис Корнинг.— И каждый раз— °но все ближе и ближе. Иногда мне чудится в этом какая-то угро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временно в доме начали происходить Странные вещи,— продолжил рассказ ее муж.— Я хочу кое-что вам показать.— С этими словами он нетвердо поднялся на ноги и вдруг на миг утратил дар речи. Схватившись одной рукой за спинку кресла, он показал палкой в сторону громадного ок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о снова там, это призрачное синее пламя!</w:t>
      </w:r>
    </w:p>
    <w:p>
      <w:pPr>
        <w:pStyle w:val="Normal"/>
        <w:ind w:firstLine="284"/>
        <w:jc w:val="both"/>
        <w:rPr/>
      </w:pPr>
      <w:r>
        <w:rPr>
          <w:rFonts w:cs="Arial" w:ascii="Arial" w:hAnsi="Arial"/>
          <w:sz w:val="22"/>
          <w:szCs w:val="22"/>
        </w:rPr>
        <w:t>Нэнси вскочила на ноги. Внизу, не очень далеко от дома, ярко светилось в темноте большое синее огненное кольц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ен! Джим!— воскликнула Нэнси.— Пойдемте посмотрим, что это т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ьте осторожны!— напутствовала миссис Корнинг молодых людей, бросившихся к вых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Хелен зайдем справа,— шепотом предложила Нэнси.— А ты, Джим, заходи слева. Как только мы окажемся вровень со светящимся кольцом, бросимся к нему с обеих сторон.</w:t>
      </w:r>
    </w:p>
    <w:p>
      <w:pPr>
        <w:pStyle w:val="Normal"/>
        <w:ind w:firstLine="284"/>
        <w:jc w:val="both"/>
        <w:rPr/>
      </w:pPr>
      <w:r>
        <w:rPr>
          <w:rFonts w:cs="Arial" w:ascii="Arial" w:hAnsi="Arial"/>
          <w:sz w:val="22"/>
          <w:szCs w:val="22"/>
        </w:rPr>
        <w:t>Джим исчез в темноте, и подруги бесшумно двинулись через лес. Синее кольцо продолжало гореть ровным пламен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транно,— чуть слышно пробормотала Нэнси.— Что бы это могло быть?</w:t>
      </w:r>
    </w:p>
    <w:p>
      <w:pPr>
        <w:pStyle w:val="Normal"/>
        <w:ind w:firstLine="284"/>
        <w:jc w:val="both"/>
        <w:rPr/>
      </w:pPr>
      <w:r>
        <w:rPr>
          <w:rFonts w:cs="Arial" w:ascii="Arial" w:hAnsi="Arial"/>
          <w:sz w:val="22"/>
          <w:szCs w:val="22"/>
        </w:rPr>
        <w:t>К несчастью, Хелен, поскользнувшись, подвернула ногу. Она невольно вскрикнула от боли. Подруги замерли на месте. Их сердца испуганно колотились.</w:t>
      </w:r>
    </w:p>
    <w:p>
      <w:pPr>
        <w:pStyle w:val="Normal"/>
        <w:ind w:firstLine="284"/>
        <w:jc w:val="both"/>
        <w:rPr/>
      </w:pPr>
      <w:r>
        <w:rPr>
          <w:rFonts w:cs="Arial" w:ascii="Arial" w:hAnsi="Arial"/>
          <w:sz w:val="22"/>
          <w:szCs w:val="22"/>
        </w:rPr>
        <w:t>Огненный круг начал медленно-медленно поворачиваться в их сторону!</w:t>
      </w:r>
    </w:p>
    <w:p>
      <w:pPr>
        <w:pStyle w:val="Heading3"/>
        <w:spacing w:before="0" w:after="0"/>
        <w:ind w:firstLine="284"/>
        <w:jc w:val="center"/>
        <w:rPr/>
      </w:pPr>
      <w:r>
        <w:rPr/>
        <w:t>ЗАГАДОЧНЫЙ МОРГАН</w:t>
      </w:r>
    </w:p>
    <w:p>
      <w:pPr>
        <w:pStyle w:val="Normal"/>
        <w:ind w:firstLine="284"/>
        <w:jc w:val="both"/>
        <w:rPr/>
      </w:pPr>
      <w:r>
        <w:rPr>
          <w:rFonts w:cs="Arial" w:ascii="Arial" w:hAnsi="Arial"/>
          <w:sz w:val="22"/>
          <w:szCs w:val="22"/>
        </w:rPr>
        <w:t>При виде того, как жуткое синее кольцо пламени двинулось через лес прямо к ним, Хелен судорожно вцепилась в руку Нэнси. Нэнси успокаивающе сжала ладонь подруги, хотя сама она и не была уверена в том, что приближение огненного круга не грозит им опасностью.</w:t>
      </w:r>
    </w:p>
    <w:p>
      <w:pPr>
        <w:pStyle w:val="Normal"/>
        <w:ind w:firstLine="284"/>
        <w:jc w:val="both"/>
        <w:rPr>
          <w:rFonts w:ascii="Arial" w:hAnsi="Arial" w:cs="Arial"/>
          <w:sz w:val="22"/>
          <w:szCs w:val="22"/>
        </w:rPr>
      </w:pPr>
      <w:r>
        <w:rPr>
          <w:rFonts w:cs="Arial" w:ascii="Arial" w:hAnsi="Arial"/>
          <w:sz w:val="22"/>
          <w:szCs w:val="22"/>
        </w:rPr>
        <w:t>Ближе  и  ближе  придвигался  зловещий  круг.</w:t>
      </w:r>
    </w:p>
    <w:p>
      <w:pPr>
        <w:pStyle w:val="Normal"/>
        <w:ind w:firstLine="284"/>
        <w:jc w:val="both"/>
        <w:rPr/>
      </w:pPr>
      <w:r>
        <w:rPr>
          <w:rFonts w:cs="Arial" w:ascii="Arial" w:hAnsi="Arial"/>
          <w:sz w:val="22"/>
          <w:szCs w:val="22"/>
        </w:rPr>
        <w:t>Вдруг Хелен, не выдержав напряжения, пронзительно вскрикнула.</w:t>
      </w:r>
    </w:p>
    <w:p>
      <w:pPr>
        <w:pStyle w:val="Normal"/>
        <w:ind w:firstLine="284"/>
        <w:jc w:val="both"/>
        <w:rPr>
          <w:rFonts w:ascii="Arial" w:hAnsi="Arial" w:cs="Arial"/>
          <w:sz w:val="22"/>
          <w:szCs w:val="22"/>
        </w:rPr>
      </w:pPr>
      <w:r>
        <w:rPr>
          <w:rFonts w:cs="Arial" w:ascii="Arial" w:hAnsi="Arial"/>
          <w:sz w:val="22"/>
          <w:szCs w:val="22"/>
        </w:rPr>
        <w:t>В тот же миг круг исчез.</w:t>
      </w:r>
    </w:p>
    <w:p>
      <w:pPr>
        <w:pStyle w:val="Normal"/>
        <w:ind w:firstLine="284"/>
        <w:jc w:val="both"/>
        <w:rPr/>
      </w:pPr>
      <w:r>
        <w:rPr>
          <w:rFonts w:cs="Arial" w:ascii="Arial" w:hAnsi="Arial"/>
          <w:sz w:val="22"/>
          <w:szCs w:val="22"/>
        </w:rPr>
        <w:t>Нэнси стрелой помчалась к тому месту, где он только что находился, но там ничего не было. Сколько она ни вглядывалась в темноту, ночные тени, казалось, только еще больше сгущались.</w:t>
      </w:r>
    </w:p>
    <w:p>
      <w:pPr>
        <w:pStyle w:val="Normal"/>
        <w:ind w:firstLine="284"/>
        <w:jc w:val="both"/>
        <w:rPr/>
      </w:pPr>
      <w:r>
        <w:rPr>
          <w:rFonts w:cs="Arial" w:ascii="Arial" w:hAnsi="Arial"/>
          <w:sz w:val="22"/>
          <w:szCs w:val="22"/>
        </w:rPr>
        <w:t>Тут она услышала, как Джим окликнул Хелен и подбежал к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спросил он, тяжело дыш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сверхъестественный огонь все ближе и ближе придвигался к нам,— ответила Хелен.— Я потеряла голову от страха и вскрикнула. Прости, Нэнси,— добавила она.— Из-за меня тебе не удалось выяснить, что это бы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да. Наверняка я еще увижу этот огонь.</w:t>
      </w:r>
    </w:p>
    <w:p>
      <w:pPr>
        <w:pStyle w:val="Normal"/>
        <w:ind w:firstLine="284"/>
        <w:jc w:val="both"/>
        <w:rPr/>
      </w:pPr>
      <w:r>
        <w:rPr>
          <w:rFonts w:cs="Arial" w:ascii="Arial" w:hAnsi="Arial"/>
          <w:sz w:val="22"/>
          <w:szCs w:val="22"/>
        </w:rPr>
        <w:t>Когда они вернулись в дом, Корнинга встретили их встревоженными вопросами. Они слышали крик Хелен и очень волновались. Нэнси спокойным тоном рассказала, что произош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ню-ка я Моргану,— сказала бабушка Хелен.— По-моему, всем нам сейчас стоит выпить по чашечке чая, чтобы успокоиться.— И с этими словами она нажала кнопку звонка на низком столике рядом с ней.</w:t>
      </w:r>
    </w:p>
    <w:p>
      <w:pPr>
        <w:pStyle w:val="Normal"/>
        <w:ind w:firstLine="284"/>
        <w:jc w:val="both"/>
        <w:rPr>
          <w:rFonts w:ascii="Arial" w:hAnsi="Arial" w:cs="Arial"/>
          <w:sz w:val="22"/>
          <w:szCs w:val="22"/>
        </w:rPr>
      </w:pPr>
      <w:r>
        <w:rPr>
          <w:rFonts w:cs="Arial" w:ascii="Arial" w:hAnsi="Arial"/>
          <w:sz w:val="22"/>
          <w:szCs w:val="22"/>
        </w:rPr>
        <w:t>Прошло   пять  минут,   а   слуга   не   появл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хожу за ним,— вызвался Джим, но через несколько минут вернулся один и сказал, что нигде не мог найти Моргана.— Я всюду смотрел, даже к нему в комнату загля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он вышел на улицу, чтобы выяснить, что это за синее пламя?—предположила Нэнси.— По-моему, имеет смысл поискать его в ле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ходил из дому и звал его,— сказал Джим,— но он не откликнулся.</w:t>
      </w:r>
    </w:p>
    <w:p>
      <w:pPr>
        <w:pStyle w:val="Normal"/>
        <w:ind w:firstLine="284"/>
        <w:jc w:val="both"/>
        <w:rPr>
          <w:rFonts w:ascii="Arial" w:hAnsi="Arial" w:cs="Arial"/>
          <w:sz w:val="22"/>
          <w:szCs w:val="22"/>
        </w:rPr>
      </w:pPr>
      <w:r>
        <w:rPr>
          <w:rFonts w:cs="Arial" w:ascii="Arial" w:hAnsi="Arial"/>
          <w:sz w:val="22"/>
          <w:szCs w:val="22"/>
        </w:rPr>
        <w:t>Супруги Корнинг с беспокойством перегляну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бабушка,— вмешалась Хелен.—я пойду приготовлю чай, а вы доскажите Нэнси эту истор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в первый раз мы увидели огненный круг полмесяца назад,— принялась рассказывать миссис Корнинг.— И ровно полмесяца назад произошла эта перемена с Морга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такой жизнерадостный, такой веселый,— ответила миссис Корнинг.— Всегда улыбался, любил пошутить. Охотно делал любую работу, о чем ни попроси. На него можно было положиться как на каменную стену. За годы службы он стал как бы членом семьи. Но теперь — это чужой челове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тал рассеян, забывчив,— вступил в разговор мистер Корнинг.— Иной раз мы звоним — он не приходит. А потом приводит какие-то малоубедительные оправд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раз я слышала по ночам шум на первом этаже,— продолжала рассказывать миссис Корнинг.— Спустившись вниз, я заставала там Моргана: полностью одетый, он бродил по комнатам со странным, испуганным выражением на лице. Мы неоднократно просили его рассказать, что с ним, но он всякий раз уходил от отв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о вы его знаете?—поинтересо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ятнадцать лет,— ответила хозяйка дома.— Он поступил к нам с прекрасными рекомендациями. И я просто не представляю, что бы мы без него дел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ему следует обратиться к врачу?—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казала миссис Корнинг.— Но я совершенно уверена, что причина его тревоги— синий огонь.— Она встала, подошла к конторке и вернулась с конвертом. Из конверта она вынула сложенную книжечкой почтовую открыт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тром того дня, когда впервые появился синий огонь,— возобновила свой рассказ миссис Корнинг,— Морган получил по почте письмо. Немного погодя, придя на кухню, я застала его сидящим на стуле в бессильной позе. Он был бледен как полотно и держался рукой за сердце. Распечатанный конверт лежал на столе, а открытка упала на пол. Поднимая ее, я заметила, что это обычная поздравительная карточ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дпись там была?— спросила Нэнси. Бабушка Хелен покачала головой и сказала, что приехавший к Моргану врач установил, что больной пережил тяжелое потрясение. Но ни на какие расспросы слуга отвечать не пожел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т же день,— продолжала миссис Корнинг,— я вызвала такси, съездила в торговый центр на другом берегу озера и купила там точно такую же открытку. Мне хотелось повнимательней ее рассмотреть.— Она протянула открытку Нэнси.</w:t>
      </w:r>
    </w:p>
    <w:p>
      <w:pPr>
        <w:pStyle w:val="Normal"/>
        <w:ind w:firstLine="284"/>
        <w:jc w:val="both"/>
        <w:rPr>
          <w:rFonts w:ascii="Arial" w:hAnsi="Arial" w:cs="Arial"/>
          <w:sz w:val="22"/>
          <w:szCs w:val="22"/>
        </w:rPr>
      </w:pPr>
      <w:r>
        <w:rPr>
          <w:rFonts w:cs="Arial" w:ascii="Arial" w:hAnsi="Arial"/>
          <w:sz w:val="22"/>
          <w:szCs w:val="22"/>
        </w:rPr>
        <w:t>На открытке был изображен живописный домик с широко открытой дверью. Сверху шла надпись: «Открой дверь для друзей». Внутри открытка была чис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 той открытке было что-нибудь написано или, может быть, на ней были какие-нибудь поме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Это была совершенно безобидная почтовая открыт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не такая уж и безобидная,— сказала Нэнси.— Раз она была без подписи, это наводит на мысль, что открытка — весточка от человека, которого Морган знает и, вероятно, боится. Вы сообщили обо всем этом в полицию?</w:t>
      </w:r>
    </w:p>
    <w:p>
      <w:pPr>
        <w:pStyle w:val="Normal"/>
        <w:ind w:firstLine="284"/>
        <w:jc w:val="both"/>
        <w:rPr>
          <w:rFonts w:ascii="Arial" w:hAnsi="Arial" w:cs="Arial"/>
          <w:sz w:val="22"/>
          <w:szCs w:val="22"/>
        </w:rPr>
      </w:pPr>
      <w:r>
        <w:rPr>
          <w:rFonts w:cs="Arial" w:ascii="Arial" w:hAnsi="Arial"/>
          <w:sz w:val="22"/>
          <w:szCs w:val="22"/>
        </w:rPr>
        <w:t>Мистер Корнинг со вздохом проговор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отели сообщить, но Морган упросил нас не делать этого. Я побоялся, как бы обращение в полицию не вызвало у него новый сердечный приступ. Нет, Нэнси, нам хотелось бы добраться до истины, не поднимая лишнего шума. Хелен вкатила в гостиную сервировочный столик на колесиках, на котором стоял чайник и чашки. Разливая чай, миссис Корнинг предложила молодым людям остаться на н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правде сказать, с вами нам было бы спокойнее,— сказала она.</w:t>
      </w:r>
    </w:p>
    <w:p>
      <w:pPr>
        <w:pStyle w:val="Normal"/>
        <w:ind w:firstLine="284"/>
        <w:jc w:val="both"/>
        <w:rPr/>
      </w:pPr>
      <w:r>
        <w:rPr>
          <w:rFonts w:cs="Arial" w:ascii="Arial" w:hAnsi="Arial"/>
          <w:sz w:val="22"/>
          <w:szCs w:val="22"/>
        </w:rPr>
        <w:t>Они охотно согласились, и Нэнси пошла и позвонила отцу. Перед тем как отправиться спать, она спросила у хозяе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ще кто-нибудь из ваших соседей видел это голубое плам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близости от нас есть только один дом, но он пустует,— ответил мистер Корнинг.— А людям, живущим на том берегу озера, нет дела до того, что происходит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бушка рассказала,— заговорил Джим,— что после появления синего огня Морган обычно на некоторое время куда-то исчезает. Наверное, он видит его из окна своей угловой комнаты, которое выходит на озер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адеяться, он уже вернулся,— промолвила миссис Корнинг.— Я схожу проверю, но сначала покажу вам ваши комнаты.</w:t>
      </w:r>
    </w:p>
    <w:p>
      <w:pPr>
        <w:pStyle w:val="Normal"/>
        <w:ind w:firstLine="284"/>
        <w:jc w:val="both"/>
        <w:rPr/>
      </w:pPr>
      <w:r>
        <w:rPr>
          <w:rFonts w:cs="Arial" w:ascii="Arial" w:hAnsi="Arial"/>
          <w:sz w:val="22"/>
          <w:szCs w:val="22"/>
        </w:rPr>
        <w:t>Она провела гостей через холл, а затем вверх по винтовой лестнице. Нэнси досталась комната, из которой хорошо было видно все озе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моде несколько ночных рубашек,— сказала ей миссис Корнинг.— Будьте как дома!</w:t>
      </w:r>
    </w:p>
    <w:p>
      <w:pPr>
        <w:pStyle w:val="Normal"/>
        <w:ind w:firstLine="284"/>
        <w:jc w:val="both"/>
        <w:rPr/>
      </w:pPr>
      <w:r>
        <w:rPr>
          <w:rFonts w:cs="Arial" w:ascii="Arial" w:hAnsi="Arial"/>
          <w:sz w:val="22"/>
          <w:szCs w:val="22"/>
        </w:rPr>
        <w:t>Нэнси подождала ложиться, пока хозяйка дома не проверила, пришел ли Морган. Оказалось, что он не вернулся! Готовясь ко сну, юная сыщица думала о том, куда мог деться этот загадочно ведущий себя слуга.</w:t>
      </w:r>
    </w:p>
    <w:p>
      <w:pPr>
        <w:pStyle w:val="Normal"/>
        <w:ind w:firstLine="284"/>
        <w:jc w:val="both"/>
        <w:rPr/>
      </w:pPr>
      <w:r>
        <w:rPr>
          <w:rFonts w:cs="Arial" w:ascii="Arial" w:hAnsi="Arial"/>
          <w:sz w:val="22"/>
          <w:szCs w:val="22"/>
        </w:rPr>
        <w:t>Наутро, войдя вслед за Хелен и Джимом в столовую, Нэнси увидела, что миссис Корнинг накрывает на стол, а ее муж с осунувшимся за ночь лицом сидит в кресле и смотрит на нее.</w:t>
      </w:r>
    </w:p>
    <w:p>
      <w:pPr>
        <w:pStyle w:val="Normal"/>
        <w:ind w:firstLine="284"/>
        <w:jc w:val="both"/>
        <w:rPr>
          <w:rFonts w:ascii="Arial" w:hAnsi="Arial" w:cs="Arial"/>
          <w:sz w:val="22"/>
          <w:szCs w:val="22"/>
        </w:rPr>
      </w:pPr>
      <w:r>
        <w:rPr>
          <w:rFonts w:cs="Arial" w:ascii="Arial" w:hAnsi="Arial"/>
          <w:sz w:val="22"/>
          <w:szCs w:val="22"/>
        </w:rPr>
        <w:t>Значит, Морган до сих пор не вер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постель не тронута,— сообщила бабушка Хелен.— Нашу машину он не бр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 сломал ногу и лежит где-нибудь в лесу,— высказала предположение Нэнси.— Надо его поискать.</w:t>
      </w:r>
    </w:p>
    <w:p>
      <w:pPr>
        <w:pStyle w:val="Normal"/>
        <w:ind w:firstLine="284"/>
        <w:jc w:val="both"/>
        <w:rPr/>
      </w:pPr>
      <w:r>
        <w:rPr>
          <w:rFonts w:cs="Arial" w:ascii="Arial" w:hAnsi="Arial"/>
          <w:sz w:val="22"/>
          <w:szCs w:val="22"/>
        </w:rPr>
        <w:t>Трое молодых людей поспешили к выходу. Но не успел Джим отпереть дверь, как Нэнси воскл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w:t>
      </w:r>
    </w:p>
    <w:p>
      <w:pPr>
        <w:pStyle w:val="Normal"/>
        <w:ind w:firstLine="284"/>
        <w:jc w:val="both"/>
        <w:rPr/>
      </w:pPr>
      <w:r>
        <w:rPr>
          <w:rFonts w:cs="Arial" w:ascii="Arial" w:hAnsi="Arial"/>
          <w:sz w:val="22"/>
          <w:szCs w:val="22"/>
        </w:rPr>
        <w:t>Из-под двери торчал листок белой бумаги. Девушка подняла его и развернула. На листке было что-то нацарапано карандашом. Нэнси прочла вслу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обо мне. Вынужден отлучиться на некоторое время. Не вызывайте полицию. Потом все объясню».</w:t>
      </w:r>
    </w:p>
    <w:p>
      <w:pPr>
        <w:pStyle w:val="Normal"/>
        <w:ind w:firstLine="284"/>
        <w:jc w:val="both"/>
        <w:rPr>
          <w:rFonts w:ascii="Arial" w:hAnsi="Arial" w:cs="Arial"/>
          <w:sz w:val="22"/>
          <w:szCs w:val="22"/>
        </w:rPr>
      </w:pPr>
      <w:r>
        <w:rPr>
          <w:rFonts w:cs="Arial" w:ascii="Arial" w:hAnsi="Arial"/>
          <w:sz w:val="22"/>
          <w:szCs w:val="22"/>
        </w:rPr>
        <w:t>Внизу стояла подпись: «Морг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он подсунул это под дверь поздно вечером,— сказала Нэнси.</w:t>
      </w:r>
    </w:p>
    <w:p>
      <w:pPr>
        <w:pStyle w:val="Normal"/>
        <w:ind w:firstLine="284"/>
        <w:jc w:val="both"/>
        <w:rPr/>
      </w:pPr>
      <w:r>
        <w:rPr>
          <w:rFonts w:cs="Arial" w:ascii="Arial" w:hAnsi="Arial"/>
          <w:sz w:val="22"/>
          <w:szCs w:val="22"/>
        </w:rPr>
        <w:t>Все трое вернулись в столовую, и Нэнси показала записку миссис Корнин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почерк Моргана,— подтвердила 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душка, по-моему, вам следует позвонить в полицию,— сказала Хелен. Дедушка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упим так, как просит Морг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конечно, сможем управиться без него день-другой,— проговорила миссис Корнинг,— но я бы чувствовала себя спокойнее, если бы кто-нибудь остался здесь на н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рада была,— начала Хелен,— 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твердо сказала ей бабушка.— Твое место рядом с муж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энси останется?— предложила Хелен. — Ты не против?—спросила она у подру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 удовольствием,— ответила Нэнси,-— но, как ты знаешь, я расследую еще одно дело. Миссис Корнинг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гли бы сделать этот дом штаб-квартирой своих расследований.— Вдруг она нахмурилась.— Вот только не нравится мне, что вы собираетесь заниматься расследованием этого дела в одиночку. Боюсь, оно может оказаться опасны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сюда приедут Бесс и Джорджи?— с жаром воскликнула Хелен.— Втроем вы тут хорошо проведете время, свободное от расследования ваших загадочных истор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шу у папы,— пообещала Нэнси.— Но в любом случае сегодня вечером я сюда вернусь. Хочу еще раз попробовать схватить за руку того, кто стращает нас кругом синего огня.</w:t>
      </w:r>
    </w:p>
    <w:p>
      <w:pPr>
        <w:pStyle w:val="Normal"/>
        <w:ind w:firstLine="284"/>
        <w:jc w:val="both"/>
        <w:rPr/>
      </w:pPr>
      <w:r>
        <w:rPr>
          <w:rFonts w:cs="Arial" w:ascii="Arial" w:hAnsi="Arial"/>
          <w:sz w:val="22"/>
          <w:szCs w:val="22"/>
        </w:rPr>
        <w:t>После завтрака юная сыщица спустилась к тому месту на склоне холма, где они с Хелен вчера вечером наблюдали странное явление. Кое-где она обнаружила опаленные ветви и листья, но на поиски других ключей к разгадке у нее не было времени. Джим уже ждал в машине.</w:t>
      </w:r>
    </w:p>
    <w:p>
      <w:pPr>
        <w:pStyle w:val="Normal"/>
        <w:ind w:firstLine="284"/>
        <w:jc w:val="both"/>
        <w:rPr/>
      </w:pPr>
      <w:r>
        <w:rPr>
          <w:rFonts w:cs="Arial" w:ascii="Arial" w:hAnsi="Arial"/>
          <w:sz w:val="22"/>
          <w:szCs w:val="22"/>
        </w:rPr>
        <w:t>Вернувшись домой, Нэнси застала Эффи на кухне. Украсив прическу большим розовым бантом, Эффи весело насвистывала, довольная соб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вет, Нэнси! Твой отец уже ушел; он просил передать, что увидится с тобой вечером. Звонила твоя подружка Бесс. Они с Джорджи уже дома. Просили тебя сразу же позвонить.</w:t>
      </w:r>
    </w:p>
    <w:p>
      <w:pPr>
        <w:pStyle w:val="Normal"/>
        <w:ind w:firstLine="284"/>
        <w:jc w:val="both"/>
        <w:rPr>
          <w:rFonts w:ascii="Arial" w:hAnsi="Arial" w:cs="Arial"/>
          <w:sz w:val="22"/>
          <w:szCs w:val="22"/>
        </w:rPr>
      </w:pPr>
      <w:r>
        <w:rPr>
          <w:rFonts w:cs="Arial" w:ascii="Arial" w:hAnsi="Arial"/>
          <w:sz w:val="22"/>
          <w:szCs w:val="22"/>
        </w:rPr>
        <w:t>В этот момент раздался звонок. Открыв дверь, Нэнси увидела за порогом знакомого карапу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Джонни!— поздоровалась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Нэнси!—крикнул он.— А кто там сидит в коробке в садике за вашим дом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ь,— вмешалась Эффи.— И смотри не трогай его!— Повернувшись к Нэнси, Эффи пояснила, что она перенесла коробку с голубем из гаража во двор.— Я закрыла ее крышкой с дырочками. Теперь к нему проникает свежий воздух и солнечный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глядывал в дырочки,— сказал Джонни.— Там что-то шевелится. Это птица? Я люблю птиц. У моей мамы есть попугай. Нэнси, дашь мне печенья?</w:t>
      </w:r>
    </w:p>
    <w:p>
      <w:pPr>
        <w:pStyle w:val="Normal"/>
        <w:ind w:firstLine="284"/>
        <w:jc w:val="both"/>
        <w:rPr/>
      </w:pPr>
      <w:r>
        <w:rPr>
          <w:rFonts w:cs="Arial" w:ascii="Arial" w:hAnsi="Arial"/>
          <w:sz w:val="22"/>
          <w:szCs w:val="22"/>
        </w:rPr>
        <w:t>Нэнси рассмеялась и дала мальчишке последнее печеньице из жестя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ольше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пойду поиграю с вашим голуб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т, нельзя!—быстро сказала Нэнси.— Оставь его в покое! Он может улететь!</w:t>
      </w:r>
    </w:p>
    <w:p>
      <w:pPr>
        <w:pStyle w:val="Normal"/>
        <w:ind w:firstLine="284"/>
        <w:jc w:val="both"/>
        <w:rPr/>
      </w:pPr>
      <w:r>
        <w:rPr>
          <w:rFonts w:cs="Arial" w:ascii="Arial" w:hAnsi="Arial"/>
          <w:sz w:val="22"/>
          <w:szCs w:val="22"/>
        </w:rPr>
        <w:t>Зазвонил телефон, и Нэнси взяла трубку. Спрашивали библиоте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ответила Нэнси,— вы набрали не тот но...</w:t>
      </w:r>
    </w:p>
    <w:p>
      <w:pPr>
        <w:pStyle w:val="Normal"/>
        <w:ind w:firstLine="284"/>
        <w:jc w:val="both"/>
        <w:rPr/>
      </w:pPr>
      <w:r>
        <w:rPr>
          <w:rFonts w:cs="Arial" w:ascii="Arial" w:hAnsi="Arial"/>
          <w:sz w:val="22"/>
          <w:szCs w:val="22"/>
        </w:rPr>
        <w:t>Ее прервал на полуслове пронзительный вопль Эфф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а помощь! Голубь улетит!</w:t>
      </w:r>
    </w:p>
    <w:p>
      <w:pPr>
        <w:pStyle w:val="Normal"/>
        <w:ind w:firstLine="284"/>
        <w:jc w:val="both"/>
        <w:rPr/>
      </w:pPr>
      <w:r>
        <w:rPr>
          <w:rFonts w:cs="Arial" w:ascii="Arial" w:hAnsi="Arial"/>
          <w:sz w:val="22"/>
          <w:szCs w:val="22"/>
        </w:rPr>
        <w:t>Нэнси охнула, бросила трубку и помчалась на кухню. Эффи, ломая руки, стояла у распахнутой двери черного хода. Во дворе Джонни сидел на корточках перед коробкой. В руках у него была крышка от нее. Голубь выглядывал из короб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вигайся, Джонни!—крикнула Нэнси и кинулась во двор, Эффи бросилась сле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хочет летать,— сказал мальчуган.— Видишь, как хлопает крыльями?</w:t>
      </w:r>
    </w:p>
    <w:p>
      <w:pPr>
        <w:pStyle w:val="Normal"/>
        <w:ind w:firstLine="284"/>
        <w:jc w:val="both"/>
        <w:rPr/>
      </w:pPr>
      <w:r>
        <w:rPr>
          <w:rFonts w:cs="Arial" w:ascii="Arial" w:hAnsi="Arial"/>
          <w:sz w:val="22"/>
          <w:szCs w:val="22"/>
        </w:rPr>
        <w:t>Птица вскочила на край коробки и, взмахивая крыльями балансировала, чтобы удержать равновес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шевелись, Джонни!— предупредила Нэнси.— Не вспугни голу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еня не боится,— с убеждением заявил Малыш.— Он меня любит. Видишь?</w:t>
      </w:r>
    </w:p>
    <w:p>
      <w:pPr>
        <w:pStyle w:val="Normal"/>
        <w:ind w:firstLine="284"/>
        <w:jc w:val="both"/>
        <w:rPr/>
      </w:pPr>
      <w:r>
        <w:rPr>
          <w:rFonts w:cs="Arial" w:ascii="Arial" w:hAnsi="Arial"/>
          <w:sz w:val="22"/>
          <w:szCs w:val="22"/>
        </w:rPr>
        <w:t>И   Джонни   протянул   свои   пухлые   ручонки к   птице.   Голубь   тревожно   захлопал   крыльями неловко поднялся в воздух и сел на карниз кухонного окна, так что с земли до него невозможно было дотяну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проговорила Нэнси, затаив дыхание.— Мы должны снять его оттуда.</w:t>
      </w:r>
    </w:p>
    <w:p>
      <w:pPr>
        <w:pStyle w:val="Normal"/>
        <w:ind w:firstLine="284"/>
        <w:jc w:val="both"/>
        <w:rPr>
          <w:rFonts w:ascii="Arial" w:hAnsi="Arial" w:cs="Arial"/>
          <w:sz w:val="22"/>
          <w:szCs w:val="22"/>
        </w:rPr>
      </w:pPr>
      <w:r>
        <w:rPr>
          <w:rFonts w:cs="Arial" w:ascii="Arial" w:hAnsi="Arial"/>
          <w:sz w:val="22"/>
          <w:szCs w:val="22"/>
        </w:rPr>
        <w:t>Эффи уже подтаскивала к окну легкий плетеный стульч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я его доста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Этот стул тебя не выдержит.</w:t>
      </w:r>
    </w:p>
    <w:p>
      <w:pPr>
        <w:pStyle w:val="Normal"/>
        <w:ind w:firstLine="284"/>
        <w:jc w:val="both"/>
        <w:rPr/>
      </w:pPr>
      <w:r>
        <w:rPr>
          <w:rFonts w:cs="Arial" w:ascii="Arial" w:hAnsi="Arial"/>
          <w:sz w:val="22"/>
          <w:szCs w:val="22"/>
        </w:rPr>
        <w:t>Прежде чем Нэнси успела остановить Эффи, та вскочила на сиденье и потянулась к карнизу. Нэнси бросилась поддержать стул, но опоздала. Стул опрокинулся. Эффи замахала руками и с отчаянным криком грохнулась на землю.</w:t>
      </w:r>
    </w:p>
    <w:p>
      <w:pPr>
        <w:pStyle w:val="Normal"/>
        <w:ind w:firstLine="284"/>
        <w:jc w:val="both"/>
        <w:rPr>
          <w:rFonts w:ascii="Arial" w:hAnsi="Arial" w:cs="Arial"/>
          <w:sz w:val="22"/>
          <w:szCs w:val="22"/>
        </w:rPr>
      </w:pPr>
      <w:r>
        <w:rPr>
          <w:rFonts w:cs="Arial" w:ascii="Arial" w:hAnsi="Arial"/>
          <w:sz w:val="22"/>
          <w:szCs w:val="22"/>
        </w:rPr>
        <w:t>Напуганная птица взлетела!</w:t>
      </w:r>
    </w:p>
    <w:p>
      <w:pPr>
        <w:pStyle w:val="Heading3"/>
        <w:spacing w:before="0" w:after="0"/>
        <w:ind w:firstLine="284"/>
        <w:jc w:val="center"/>
        <w:rPr/>
      </w:pPr>
      <w:r>
        <w:rPr/>
        <w:t>НЕДРУЖЕЛЮБНЫЙ ПР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ффи! Ты не расшиблась?—воскликнула Нэнси. Но помогая Эффи подняться, она с беспокойством следила взглядом за летающим по саду голуб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все нормально,— ответила Эффи, переводя дыхание.— Жаль, что я его вспугнула. Вон он!</w:t>
      </w:r>
    </w:p>
    <w:p>
      <w:pPr>
        <w:pStyle w:val="Normal"/>
        <w:ind w:firstLine="284"/>
        <w:jc w:val="both"/>
        <w:rPr/>
      </w:pPr>
      <w:r>
        <w:rPr>
          <w:rFonts w:cs="Arial" w:ascii="Arial" w:hAnsi="Arial"/>
          <w:sz w:val="22"/>
          <w:szCs w:val="22"/>
        </w:rPr>
        <w:t>Она показала на крышу гаража. Но тут голубь взлетел с крыши и медленно и неуверенно сделал круг в воздухе. Потом он пролетел над домом и скрылся из ви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крикнула Нэнси. Она схватила Эффи за руку и потащила ее к своей машине, стоявшей у подъез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веду машину, а ты следи за голубем. Куда он, туда и мы!</w:t>
      </w:r>
    </w:p>
    <w:p>
      <w:pPr>
        <w:pStyle w:val="Normal"/>
        <w:ind w:firstLine="284"/>
        <w:jc w:val="both"/>
        <w:rPr/>
      </w:pPr>
      <w:r>
        <w:rPr>
          <w:rFonts w:cs="Arial" w:ascii="Arial" w:hAnsi="Arial"/>
          <w:sz w:val="22"/>
          <w:szCs w:val="22"/>
        </w:rPr>
        <w:t>Взволнованная Эффи села в машину рядом с Нэнси, по ходу дела снимая фартук и принося многочисленные извин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разговаривай! Гляди в оба!— твердо сказала Нэнси.</w:t>
      </w:r>
    </w:p>
    <w:p>
      <w:pPr>
        <w:pStyle w:val="Normal"/>
        <w:ind w:firstLine="284"/>
        <w:jc w:val="both"/>
        <w:rPr>
          <w:rFonts w:ascii="Arial" w:hAnsi="Arial" w:cs="Arial"/>
          <w:sz w:val="22"/>
          <w:szCs w:val="22"/>
        </w:rPr>
      </w:pPr>
      <w:r>
        <w:rPr>
          <w:rFonts w:cs="Arial" w:ascii="Arial" w:hAnsi="Arial"/>
          <w:sz w:val="22"/>
          <w:szCs w:val="22"/>
        </w:rPr>
        <w:t>Эффи, придерживая розовый бант на макушке, закинула голову и вперила взор в неб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 летит!</w:t>
      </w:r>
    </w:p>
    <w:p>
      <w:pPr>
        <w:pStyle w:val="Normal"/>
        <w:ind w:firstLine="284"/>
        <w:jc w:val="both"/>
        <w:rPr>
          <w:rFonts w:ascii="Arial" w:hAnsi="Arial" w:cs="Arial"/>
          <w:sz w:val="22"/>
          <w:szCs w:val="22"/>
        </w:rPr>
      </w:pPr>
      <w:r>
        <w:rPr>
          <w:rFonts w:cs="Arial" w:ascii="Arial" w:hAnsi="Arial"/>
          <w:sz w:val="22"/>
          <w:szCs w:val="22"/>
        </w:rPr>
        <w:t>Голубь летел вдоль улицы. Нэнси включила мотор и медленно поехала сле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ничего из этого не выйдет,— заметила Эффи.— Ведь нам придется держаться улиц, а голубь полетит, куда захоч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ты и права,— с мрачным упорством сказала Нэнси,— но мы все-таки попытаем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ворачивает влево,— объявила Эффи. Нэнси быстро свернула влево на поперечную улицу и ехала по ней за голубем, покуда он снова не изменил направление поле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везло, что он летит низко и медленно,— проговорила Эффи.</w:t>
      </w:r>
    </w:p>
    <w:p>
      <w:pPr>
        <w:pStyle w:val="Normal"/>
        <w:ind w:firstLine="284"/>
        <w:jc w:val="both"/>
        <w:rPr/>
      </w:pPr>
      <w:r>
        <w:rPr>
          <w:rFonts w:cs="Arial" w:ascii="Arial" w:hAnsi="Arial"/>
          <w:sz w:val="22"/>
          <w:szCs w:val="22"/>
        </w:rPr>
        <w:t>Время от времени голубь, потрепыхав крыльями, опускался отдохнуть на крышу или на дерево, но девушкам удавалось проследить за всеми его маневрами. Наконец они оставили позади пригородные кварталы Ривер-Хайтса и выехали на открытую мест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шею свело оттого, что я слежу за этим голубем,— со вздохом пожаловалась Эффи.— А куда он, интересно, лет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дому своего хозяина,— ответила Нэнси.— Где он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туда улетел,— сказала Эффи, показывая вдаль.— Только его не видно за теми деревьями за по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льзя его упускать!— воскликнула Нэнси. Остановив машину, она обшарила взглядом Небосво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меня. Я его не вижу,— пролепетала Эффи, глотая слезы.— О,  я сейчас разреву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лачь!— остановила ее Нэнси.— Этот голубь, возможно, лучший ключ к разгадке тайны. Я должна его найти!</w:t>
      </w:r>
    </w:p>
    <w:p>
      <w:pPr>
        <w:pStyle w:val="Normal"/>
        <w:ind w:firstLine="284"/>
        <w:jc w:val="both"/>
        <w:rPr>
          <w:rFonts w:ascii="Arial" w:hAnsi="Arial" w:cs="Arial"/>
          <w:sz w:val="22"/>
          <w:szCs w:val="22"/>
        </w:rPr>
      </w:pPr>
      <w:r>
        <w:rPr>
          <w:rFonts w:cs="Arial" w:ascii="Arial" w:hAnsi="Arial"/>
          <w:sz w:val="22"/>
          <w:szCs w:val="22"/>
        </w:rPr>
        <w:t>Вдруг она заметила, как серая птица вылетела из крон деревьев, и возбужденно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 летит!</w:t>
      </w:r>
    </w:p>
    <w:p>
      <w:pPr>
        <w:pStyle w:val="Normal"/>
        <w:ind w:firstLine="284"/>
        <w:jc w:val="both"/>
        <w:rPr>
          <w:rFonts w:ascii="Arial" w:hAnsi="Arial" w:cs="Arial"/>
          <w:sz w:val="22"/>
          <w:szCs w:val="22"/>
        </w:rPr>
      </w:pPr>
      <w:r>
        <w:rPr>
          <w:rFonts w:cs="Arial" w:ascii="Arial" w:hAnsi="Arial"/>
          <w:sz w:val="22"/>
          <w:szCs w:val="22"/>
        </w:rPr>
        <w:t>По счастью, голубь летел параллельно дороге, по которой ехала вдогонку за ним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ффи, умоляю, следи за голубем!— проговорила Нэнси, увидев, что ее спутница смотрит в другую стор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оба глаза за ним слежу,— заверила Эффи.— Даже моргаю то одним глазом, то другим по очереди, а не обоими сразу.</w:t>
      </w:r>
    </w:p>
    <w:p>
      <w:pPr>
        <w:pStyle w:val="Normal"/>
        <w:ind w:firstLine="284"/>
        <w:jc w:val="both"/>
        <w:rPr/>
      </w:pPr>
      <w:r>
        <w:rPr>
          <w:rFonts w:cs="Arial" w:ascii="Arial" w:hAnsi="Arial"/>
          <w:sz w:val="22"/>
          <w:szCs w:val="22"/>
        </w:rPr>
        <w:t>Они проехали еще с милю, после чего Эффи внезапно показала на купу вязов, возвышающихся среди по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 он кружит над теми деревьями. По-моему, у него голова закруж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а Нэнси дрогнувшим от возбуждения голосом.— Это его дом. Я вижу в глубине рощи какие-то строения.</w:t>
      </w:r>
    </w:p>
    <w:p>
      <w:pPr>
        <w:pStyle w:val="Normal"/>
        <w:ind w:firstLine="284"/>
        <w:jc w:val="both"/>
        <w:rPr>
          <w:rFonts w:ascii="Arial" w:hAnsi="Arial" w:cs="Arial"/>
          <w:sz w:val="22"/>
          <w:szCs w:val="22"/>
        </w:rPr>
      </w:pPr>
      <w:r>
        <w:rPr>
          <w:rFonts w:cs="Arial" w:ascii="Arial" w:hAnsi="Arial"/>
          <w:sz w:val="22"/>
          <w:szCs w:val="22"/>
        </w:rPr>
        <w:t>Мгновение спустя голубь исчез среди деревьев.</w:t>
      </w:r>
    </w:p>
    <w:p>
      <w:pPr>
        <w:pStyle w:val="Normal"/>
        <w:ind w:firstLine="284"/>
        <w:jc w:val="both"/>
        <w:rPr/>
      </w:pPr>
      <w:r>
        <w:rPr>
          <w:rFonts w:cs="Arial" w:ascii="Arial" w:hAnsi="Arial"/>
          <w:sz w:val="22"/>
          <w:szCs w:val="22"/>
        </w:rPr>
        <w:t>Нэнси остановила машину у каменной стены, через которую свешивались ветви жимолости. Немного впереди начиналась подъездная дор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Эффи,— решительно сказала Нэнси,— мы сейчас свернем к усадьбе,— смотри, никому ни слова о том, что голубь жил у нас и что мы приехали сюда за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там засела шайка похитителей?— робко спросила Эффи, округлив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кого мы там встретим,— ответила Нэнси,— но мы должны быть готовы ко всему.— Затем, видя, что Эффи вся дрожит, она предложила: — Может, ты хочешь подождать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т! Я боюсь оставаться одна! Но, может быть,   я...   Можно,   я  спрячусь  в  багажник?</w:t>
      </w:r>
    </w:p>
    <w:p>
      <w:pPr>
        <w:pStyle w:val="Normal"/>
        <w:ind w:firstLine="284"/>
        <w:jc w:val="both"/>
        <w:rPr/>
      </w:pPr>
      <w:r>
        <w:rPr>
          <w:rFonts w:cs="Arial" w:ascii="Arial" w:hAnsi="Arial"/>
          <w:sz w:val="22"/>
          <w:szCs w:val="22"/>
        </w:rPr>
        <w:t>Они вышли из машины, и Эффи с грехом пополам втиснулась в багажник, оставив приоткрытой крышку, чтобы дать доступ воздуху.</w:t>
      </w:r>
    </w:p>
    <w:p>
      <w:pPr>
        <w:pStyle w:val="Normal"/>
        <w:ind w:firstLine="284"/>
        <w:jc w:val="both"/>
        <w:rPr/>
      </w:pPr>
      <w:r>
        <w:rPr>
          <w:rFonts w:cs="Arial" w:ascii="Arial" w:hAnsi="Arial"/>
          <w:sz w:val="22"/>
          <w:szCs w:val="22"/>
        </w:rPr>
        <w:t>Нэнси снова села за руль и свернула с полузаброшенной проселочной дороги на ухоженную подъездную аллею, щедро посыпанную гравием. Аллея, изгибаясь широкой дугой, вела к вытянутому бесформенному белому зданию.</w:t>
      </w:r>
    </w:p>
    <w:p>
      <w:pPr>
        <w:pStyle w:val="Normal"/>
        <w:ind w:firstLine="284"/>
        <w:jc w:val="both"/>
        <w:rPr/>
      </w:pPr>
      <w:r>
        <w:rPr>
          <w:rFonts w:cs="Arial" w:ascii="Arial" w:hAnsi="Arial"/>
          <w:sz w:val="22"/>
          <w:szCs w:val="22"/>
        </w:rPr>
        <w:t>Проехав около четверти мили и нырнув под навес деревьев, Нэнси разглядела дом — большой загородный особняк. Кто бы там ни жил, это был явно очень богатый человек. Во внутренний двор вели массивные ворота с крышей и белыми колоннами по бокам.</w:t>
      </w:r>
    </w:p>
    <w:p>
      <w:pPr>
        <w:pStyle w:val="Normal"/>
        <w:ind w:firstLine="284"/>
        <w:jc w:val="both"/>
        <w:rPr/>
      </w:pPr>
      <w:r>
        <w:rPr>
          <w:rFonts w:cs="Arial" w:ascii="Arial" w:hAnsi="Arial"/>
          <w:sz w:val="22"/>
          <w:szCs w:val="22"/>
        </w:rPr>
        <w:t>Юная сыщица, не останавливаясь, проехала к хозяйственным постройкам по правую сторону от дома. Здесь, перед конюшней, она и остановилась.</w:t>
      </w:r>
    </w:p>
    <w:p>
      <w:pPr>
        <w:pStyle w:val="Normal"/>
        <w:ind w:firstLine="284"/>
        <w:jc w:val="both"/>
        <w:rPr/>
      </w:pPr>
      <w:r>
        <w:rPr>
          <w:rFonts w:cs="Arial" w:ascii="Arial" w:hAnsi="Arial"/>
          <w:sz w:val="22"/>
          <w:szCs w:val="22"/>
        </w:rPr>
        <w:t>Без лишнего шума выйдя из машины и быстро оглядевшись, Нэнси увидела неподалеку сарай, а рядом с ним голубятню — вместительную клетку с несколькими голубями внутри. На крыше сидел голубь, который привел Нэнси сюда.</w:t>
      </w:r>
    </w:p>
    <w:p>
      <w:pPr>
        <w:pStyle w:val="Normal"/>
        <w:ind w:firstLine="284"/>
        <w:jc w:val="both"/>
        <w:rPr/>
      </w:pPr>
      <w:r>
        <w:rPr>
          <w:rFonts w:cs="Arial" w:ascii="Arial" w:hAnsi="Arial"/>
          <w:sz w:val="22"/>
          <w:szCs w:val="22"/>
        </w:rPr>
        <w:t>Двор был пуст. Кругом царила тишина, нарушаемая только воркованием и хлопаньем крыльев. «Неужели дом брошен?»—подумала Нэнси.</w:t>
      </w:r>
    </w:p>
    <w:p>
      <w:pPr>
        <w:pStyle w:val="Normal"/>
        <w:ind w:firstLine="284"/>
        <w:jc w:val="both"/>
        <w:rPr/>
      </w:pPr>
      <w:r>
        <w:rPr>
          <w:rFonts w:cs="Arial" w:ascii="Arial" w:hAnsi="Arial"/>
          <w:sz w:val="22"/>
          <w:szCs w:val="22"/>
        </w:rPr>
        <w:t>Вдруг раздался резкий и громкий щелчок, похожий на звук пистолетного выстрела. Девушка, вздрогнув, обернулась. В полутемном проеме дверей конюшни стоял темноволосый остролицый мужчина, одетый в костюм для верховой езды. В руке у него был длинный кожаный хлыст с шишковатой рукояткой. Он щелкнул им еще ра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спугались?— спросил он с неприятной ухмылкой.</w:t>
      </w:r>
    </w:p>
    <w:p>
      <w:pPr>
        <w:pStyle w:val="Normal"/>
        <w:ind w:firstLine="284"/>
        <w:jc w:val="both"/>
        <w:rPr>
          <w:rFonts w:ascii="Arial" w:hAnsi="Arial" w:cs="Arial"/>
          <w:sz w:val="22"/>
          <w:szCs w:val="22"/>
        </w:rPr>
      </w:pPr>
      <w:r>
        <w:rPr>
          <w:rFonts w:cs="Arial" w:ascii="Arial" w:hAnsi="Arial"/>
          <w:sz w:val="22"/>
          <w:szCs w:val="22"/>
        </w:rPr>
        <w:t>Спокойным и ровным голосом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Хозяин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он, окинув ее изучающим взглядом.—Что вам тут нуж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купить    у    вас    голубей,— нашлась</w:t>
      </w:r>
    </w:p>
    <w:p>
      <w:pPr>
        <w:pStyle w:val="Normal"/>
        <w:ind w:firstLine="284"/>
        <w:jc w:val="both"/>
        <w:rPr>
          <w:rFonts w:ascii="Arial" w:hAnsi="Arial" w:cs="Arial"/>
          <w:sz w:val="22"/>
          <w:szCs w:val="22"/>
        </w:rPr>
      </w:pPr>
      <w:r>
        <w:rPr>
          <w:rFonts w:cs="Arial" w:ascii="Arial" w:hAnsi="Arial"/>
          <w:sz w:val="22"/>
          <w:szCs w:val="22"/>
        </w:rPr>
        <w:t>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 нас дорогие,— проговорил остролицый.— Специально обученные, могут летать и днем, и ночью. Скольких вы бер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ух,— ответила Нэнси.— Вы один с ними управляетесь?—как бы невзначай спросила она в надежде получить информацию о том, сколько человек обслуживает эту усадьб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 он. Подойдя к голубятне, он заметил сидящего на ней голубя.— О, вот это да!— тихо воскликнул он.— Значит, ты все-таки прилетел домой!—Он поспешно взял голубя в руки и внимательно его осмотрел, потом открыл капсулу, прикрепленную к лапке птицы. У Нэнси упало сердце: она вспомнила, что из капсулы вынуто письмо. Она собиралась вложить его обратно перед тем, как выпустить голубя на волю, но его неожиданное бегство нарушило ее планы.</w:t>
      </w:r>
    </w:p>
    <w:p>
      <w:pPr>
        <w:pStyle w:val="Normal"/>
        <w:ind w:firstLine="284"/>
        <w:jc w:val="both"/>
        <w:rPr/>
      </w:pPr>
      <w:r>
        <w:rPr>
          <w:rFonts w:cs="Arial" w:ascii="Arial" w:hAnsi="Arial"/>
          <w:sz w:val="22"/>
          <w:szCs w:val="22"/>
        </w:rPr>
        <w:t>Увидев, что капсула пуста, голубятник закусил губу и нахмурился. Посадив птицу в голубятню, он повернулся и с сузившимися глазами направился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дивный дом и прелестная усадьба,— как ни в чем не бывало заметила она.— Кто здесь жи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гда мне с вами разговаривать!— грубо отрезал он.— Каких голубей вы хот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бых, лишь бы были здоровые,— ответила Нэнси.</w:t>
      </w:r>
    </w:p>
    <w:p>
      <w:pPr>
        <w:pStyle w:val="Normal"/>
        <w:ind w:firstLine="284"/>
        <w:jc w:val="both"/>
        <w:rPr/>
      </w:pPr>
      <w:r>
        <w:rPr>
          <w:rFonts w:cs="Arial" w:ascii="Arial" w:hAnsi="Arial"/>
          <w:sz w:val="22"/>
          <w:szCs w:val="22"/>
        </w:rPr>
        <w:t>Пока они беседовали, мужчина успел скользнуть взглядом по машине и теперь пристально смотрел на Нэнси, как бы решая, что ему делать дальше. Неужели он ее узнал? Неужели Адам Торн предупредил о ней своих сообщников?</w:t>
      </w:r>
    </w:p>
    <w:p>
      <w:pPr>
        <w:pStyle w:val="Normal"/>
        <w:ind w:firstLine="284"/>
        <w:jc w:val="both"/>
        <w:rPr>
          <w:rFonts w:ascii="Arial" w:hAnsi="Arial" w:cs="Arial"/>
          <w:sz w:val="22"/>
          <w:szCs w:val="22"/>
        </w:rPr>
      </w:pPr>
      <w:r>
        <w:rPr>
          <w:rFonts w:cs="Arial" w:ascii="Arial" w:hAnsi="Arial"/>
          <w:sz w:val="22"/>
          <w:szCs w:val="22"/>
        </w:rPr>
        <w:t>Неожиданно мужчина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Я подберу вам парочку. Расплатитесь в доме.</w:t>
      </w:r>
    </w:p>
    <w:p>
      <w:pPr>
        <w:pStyle w:val="Normal"/>
        <w:ind w:firstLine="284"/>
        <w:jc w:val="both"/>
        <w:rPr/>
      </w:pPr>
      <w:r>
        <w:rPr>
          <w:rFonts w:cs="Arial" w:ascii="Arial" w:hAnsi="Arial"/>
          <w:sz w:val="22"/>
          <w:szCs w:val="22"/>
        </w:rPr>
        <w:t>«Ну уж нет,— мысленно проговорила Нэнси.— На такой риск я не пойду. Пожалуй, пора сматываться — и поскорей!»</w:t>
      </w:r>
    </w:p>
    <w:p>
      <w:pPr>
        <w:pStyle w:val="Normal"/>
        <w:ind w:firstLine="284"/>
        <w:jc w:val="both"/>
        <w:rPr/>
      </w:pPr>
      <w:r>
        <w:rPr>
          <w:rFonts w:cs="Arial" w:ascii="Arial" w:hAnsi="Arial"/>
          <w:sz w:val="22"/>
          <w:szCs w:val="22"/>
        </w:rPr>
        <w:t>Пока остролицый шел к голубятне, Нэнси вскочила на сиденье машины и завела мотор. В тот же миг голубятник повернулся и бросился обра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те!— резко сказал он.— По-моему, вам лучше пойти со мной и самой выбрать птиц. Сердце Нэнси тревожно заколот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холодно сказала она.— Вы можете выбрать их без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лезайте!—рявкнул мужчина, быстро хватая Нэнси за руку. Другой рукой он, отшвырнув хлыст, потянулся к ключу зажигания, чтобы заглушить мотор.</w:t>
      </w:r>
    </w:p>
    <w:p>
      <w:pPr>
        <w:pStyle w:val="Normal"/>
        <w:ind w:firstLine="284"/>
        <w:jc w:val="both"/>
        <w:rPr/>
      </w:pPr>
      <w:r>
        <w:rPr>
          <w:rFonts w:cs="Arial" w:ascii="Arial" w:hAnsi="Arial"/>
          <w:sz w:val="22"/>
          <w:szCs w:val="22"/>
        </w:rPr>
        <w:t>Вдруг из багажника долетели какие-то странные сдавленные звуки. Эффи! Похоже, у нее случился приступ истерического смеха!</w:t>
      </w:r>
    </w:p>
    <w:p>
      <w:pPr>
        <w:pStyle w:val="Normal"/>
        <w:ind w:firstLine="284"/>
        <w:jc w:val="both"/>
        <w:rPr>
          <w:rFonts w:ascii="Arial" w:hAnsi="Arial" w:cs="Arial"/>
          <w:sz w:val="22"/>
          <w:szCs w:val="22"/>
        </w:rPr>
      </w:pPr>
      <w:r>
        <w:rPr>
          <w:rFonts w:cs="Arial" w:ascii="Arial" w:hAnsi="Arial"/>
          <w:sz w:val="22"/>
          <w:szCs w:val="22"/>
        </w:rPr>
        <w:t>От неожиданности мужчина выпустил рук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w:t>
      </w:r>
    </w:p>
    <w:p>
      <w:pPr>
        <w:pStyle w:val="Normal"/>
        <w:ind w:firstLine="284"/>
        <w:jc w:val="both"/>
        <w:rPr/>
      </w:pPr>
      <w:r>
        <w:rPr>
          <w:rFonts w:cs="Arial" w:ascii="Arial" w:hAnsi="Arial"/>
          <w:sz w:val="22"/>
          <w:szCs w:val="22"/>
        </w:rPr>
        <w:t>Тотчас же Нэнси отпустила тормоз и дала задний ход. Машина с ревом рванулась назад, круто развернулась, брызнув гравием из-под колес, и, минуя дом, вылетела на подъездную аллею. Опасаясь преследования, Нэнси гнала машину еще мили три, пока не достигла поселка Вест-Грамби. Здесь юная сыщица свернула на автостоянку у старинной бревенчатой гостиницы. Выскочив из машины, она подняла крышку багажни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Эффи,  можешь  выле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энси, прости, я, наверное, все испортила,— проговорила раскрасневшаяся Эффи, выбираясь из багажника.— Когда я услышала, как тот тип велит тебе выйти из машины, Бог ты мой, У меня просто душа в пятки ушла! Я хотела завопить, но вместо этого меня разобрал безумный сме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лыбнулась Нэнси.— Твой смех спас положение.</w:t>
      </w:r>
    </w:p>
    <w:p>
      <w:pPr>
        <w:pStyle w:val="Normal"/>
        <w:ind w:firstLine="284"/>
        <w:jc w:val="both"/>
        <w:rPr/>
      </w:pPr>
      <w:r>
        <w:rPr>
          <w:rFonts w:cs="Arial" w:ascii="Arial" w:hAnsi="Arial"/>
          <w:sz w:val="22"/>
          <w:szCs w:val="22"/>
        </w:rPr>
        <w:t>Чтобы дать перенервничавшей девушке немного успокоиться, Нэнси предложила пойти перекусить. Сделав заказ, Нэнси позвонила соседке и попросила ее покормить Ханну Груин, а также передать ей, что они с Эффи будут дома примерно через час. Затем Нэнси расспросила управляющего гостиницей об усадьбе, в которой только что побыв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зяина усадьбы зовут Эдолф Тукер,— ответил управляющий,— и это практически все, что нам о нем известно. Живет он здесь уже год, но ни с кем не общае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 не причиняет соседям никакого беспокойства?</w:t>
      </w:r>
    </w:p>
    <w:p>
      <w:pPr>
        <w:pStyle w:val="Normal"/>
        <w:ind w:firstLine="284"/>
        <w:jc w:val="both"/>
        <w:rPr>
          <w:rFonts w:ascii="Arial" w:hAnsi="Arial" w:cs="Arial"/>
          <w:sz w:val="22"/>
          <w:szCs w:val="22"/>
        </w:rPr>
      </w:pPr>
      <w:r>
        <w:rPr>
          <w:rFonts w:cs="Arial" w:ascii="Arial" w:hAnsi="Arial"/>
          <w:sz w:val="22"/>
          <w:szCs w:val="22"/>
        </w:rPr>
        <w:t>Управляющий гостиницей сердито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его самолет причиняет беспокойство всем без исключения, летая тут днем и ноч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лет?—пере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енький такой самолет, цвета бронзы, с крылатым конем на боку.</w:t>
      </w:r>
    </w:p>
    <w:p>
      <w:pPr>
        <w:pStyle w:val="Normal"/>
        <w:ind w:firstLine="284"/>
        <w:jc w:val="both"/>
        <w:rPr/>
      </w:pPr>
      <w:r>
        <w:rPr>
          <w:rFonts w:cs="Arial" w:ascii="Arial" w:hAnsi="Arial"/>
          <w:sz w:val="22"/>
          <w:szCs w:val="22"/>
        </w:rPr>
        <w:t>Значит, ее догадка верна! Голубя выпустили с самолета. Нэнси торжествовала в душе: она была уверена, что обнаружила убежище шайки. Но вдруг она вспомнила, что не видела у дома Тукера дельфиниумов! Да и ворота там не охранялись.</w:t>
      </w:r>
    </w:p>
    <w:p>
      <w:pPr>
        <w:pStyle w:val="Normal"/>
        <w:ind w:firstLine="284"/>
        <w:jc w:val="both"/>
        <w:rPr/>
      </w:pPr>
      <w:r>
        <w:rPr>
          <w:rFonts w:cs="Arial" w:ascii="Arial" w:hAnsi="Arial"/>
          <w:sz w:val="22"/>
          <w:szCs w:val="22"/>
        </w:rPr>
        <w:t>«Должно быть, у похитителей два убежища,— решила Нэнси.— А связь между ними поддерживается при помощи голубей и самолета».</w:t>
      </w:r>
    </w:p>
    <w:p>
      <w:pPr>
        <w:pStyle w:val="Normal"/>
        <w:ind w:firstLine="284"/>
        <w:jc w:val="both"/>
        <w:rPr>
          <w:rFonts w:ascii="Arial" w:hAnsi="Arial" w:cs="Arial"/>
          <w:sz w:val="22"/>
          <w:szCs w:val="22"/>
        </w:rPr>
      </w:pPr>
      <w:r>
        <w:rPr>
          <w:rFonts w:cs="Arial" w:ascii="Arial" w:hAnsi="Arial"/>
          <w:sz w:val="22"/>
          <w:szCs w:val="22"/>
        </w:rPr>
        <w:t>Приехав домой, Нэнси и Эффи прежде всего поднялись к Ханне и рассказали ей про свои приключения с голуб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Нэнси, столько всего происходит, а я валяюсь в постели и ничем не могу помочь!— со вздохом промолвила экономка.</w:t>
      </w:r>
    </w:p>
    <w:p>
      <w:pPr>
        <w:pStyle w:val="Normal"/>
        <w:ind w:firstLine="284"/>
        <w:jc w:val="both"/>
        <w:rPr>
          <w:rFonts w:ascii="Arial" w:hAnsi="Arial" w:cs="Arial"/>
          <w:sz w:val="22"/>
          <w:szCs w:val="22"/>
        </w:rPr>
      </w:pPr>
      <w:r>
        <w:rPr>
          <w:rFonts w:cs="Arial" w:ascii="Arial" w:hAnsi="Arial"/>
          <w:sz w:val="22"/>
          <w:szCs w:val="22"/>
        </w:rPr>
        <w:t>Нэнси крепко обня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так много мне помогала, что не грех и отдохнуть! А сейчас я должна позвонить Бесс и Джорджи.</w:t>
      </w:r>
    </w:p>
    <w:p>
      <w:pPr>
        <w:pStyle w:val="Normal"/>
        <w:ind w:firstLine="284"/>
        <w:jc w:val="both"/>
        <w:rPr>
          <w:rFonts w:ascii="Arial" w:hAnsi="Arial" w:cs="Arial"/>
          <w:sz w:val="22"/>
          <w:szCs w:val="22"/>
        </w:rPr>
      </w:pPr>
      <w:r>
        <w:rPr>
          <w:rFonts w:cs="Arial" w:ascii="Arial" w:hAnsi="Arial"/>
          <w:sz w:val="22"/>
          <w:szCs w:val="22"/>
        </w:rPr>
        <w:t>Услышав о приглашении Корнингов, Бесс издала радостный воп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ставь себе, я только что говорила с Дейвом; они с Бертом едут работать в летний лагерь на том самом озере! Они собрались туда совершенно неожиданно! Наверное, тебе скоро позвонит Нед. Ну, а теперь расскажи поподробней, в чем, собственно, заключается загадка дома Корнингов.</w:t>
      </w:r>
    </w:p>
    <w:p>
      <w:pPr>
        <w:pStyle w:val="Normal"/>
        <w:ind w:firstLine="284"/>
        <w:jc w:val="both"/>
        <w:rPr/>
      </w:pPr>
      <w:r>
        <w:rPr>
          <w:rFonts w:cs="Arial" w:ascii="Arial" w:hAnsi="Arial"/>
          <w:sz w:val="22"/>
          <w:szCs w:val="22"/>
        </w:rPr>
        <w:t>Нэнси коротенько изложила суть дела, а потом позвонила Джорджи. Та выразила полную готовность немедленно приступить к расследова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приеду в любой момент, когда ты скажешь.</w:t>
      </w:r>
    </w:p>
    <w:p>
      <w:pPr>
        <w:pStyle w:val="Normal"/>
        <w:ind w:firstLine="284"/>
        <w:jc w:val="both"/>
        <w:rPr/>
      </w:pPr>
      <w:r>
        <w:rPr>
          <w:rFonts w:cs="Arial" w:ascii="Arial" w:hAnsi="Arial"/>
          <w:sz w:val="22"/>
          <w:szCs w:val="22"/>
        </w:rPr>
        <w:t>Перед обедом Нэнси нарвала в саду цветов и преподнесла букет соседке, накормившей обедом Ханну. По пути домой девушка обратила внимание на черную машину, стоявшую наискосок от ее дома. В машине сидели двое мужчин с надвинутыми на лоб шляпами. Как только они заметили, что Нэнси на них смотрит, то сорвались с места и уехали пр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кто бы это мог быть?—задумчиво пробормотала девушка.</w:t>
      </w:r>
    </w:p>
    <w:p>
      <w:pPr>
        <w:pStyle w:val="Normal"/>
        <w:ind w:firstLine="284"/>
        <w:jc w:val="both"/>
        <w:rPr/>
      </w:pPr>
      <w:r>
        <w:rPr>
          <w:rFonts w:cs="Arial" w:ascii="Arial" w:hAnsi="Arial"/>
          <w:sz w:val="22"/>
          <w:szCs w:val="22"/>
        </w:rPr>
        <w:t>Отперев дверь, Нэнси толкнула ее, но дверь не открылась. Она толкнула ее еще раз, потом налегла плечом. Дверь не поддавалась. Что могло случиться за время ее короткого отсутств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ффи!— громко   крикнула    она   в   щелку. Через   несколько   мгновений   раздался   голос Эфф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ку, сейчас открою!</w:t>
      </w:r>
    </w:p>
    <w:p>
      <w:pPr>
        <w:pStyle w:val="Normal"/>
        <w:ind w:firstLine="284"/>
        <w:jc w:val="both"/>
        <w:rPr>
          <w:rFonts w:ascii="Arial" w:hAnsi="Arial" w:cs="Arial"/>
          <w:sz w:val="22"/>
          <w:szCs w:val="22"/>
        </w:rPr>
      </w:pPr>
      <w:r>
        <w:rPr>
          <w:rFonts w:cs="Arial" w:ascii="Arial" w:hAnsi="Arial"/>
          <w:sz w:val="22"/>
          <w:szCs w:val="22"/>
        </w:rPr>
        <w:t>Послышался звук отодвигаемого тяжелого предмета. Эффи, бледная и дрожащая, открыла дв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баррикадировалась кушеткой из гостиной и креслом, чтобы эти мужчины не могли войти,— объясн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мужчины?—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 что сидят в машине на той стороне улицы. Они... они пытались силой вломиться сюда, но я захлопнула дверь у них перед н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 сказала Нэнси, которую встревожило это происшествие, хотя перепуганная Эффи выглядела довольно забавно.— Кто о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ся, Эффи, они уехали.</w:t>
      </w:r>
    </w:p>
    <w:p>
      <w:pPr>
        <w:pStyle w:val="Normal"/>
        <w:ind w:firstLine="284"/>
        <w:jc w:val="both"/>
        <w:rPr/>
      </w:pPr>
      <w:r>
        <w:rPr>
          <w:rFonts w:cs="Arial" w:ascii="Arial" w:hAnsi="Arial"/>
          <w:sz w:val="22"/>
          <w:szCs w:val="22"/>
        </w:rPr>
        <w:t>Но саму Нэнси этот визит не на шутку обеспокоил: она несколько раз подходила к окну и оглядывала улицу. Черный автомобиль через каждые несколько минут проезжал мимо дома — это была не та допотопная машина, в которой сидели похитители доктора Спайра. Незадолго до того как мистер Дру вернулся к обеду, черный автомобиль снова остановился перед одним из соседних домов. Нэнси рассказала об этом отцу и спросила, не пора ли сообщить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 еще рано,— ответил адвокат.— Это лишь вспугнет их. Я хочу выяснить, что они замышляю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одна версия,— сказала Нэнси и поведала отцу о событиях вчерашнего вечера и сегодняшнего дня.— Разумеется, тот голубятник рассказал сообщникам, при каких обстоятельствах вернулся голубь, и они догадались, что я раскрыла одно из их убежищ. И еще они, наверное, подозревают, что письмо, спрятанное в капсуле, попало ко мне. По-моему, они пытались вломиться сюда, чтобы припугнуть меня и заставить отказаться от идеи обратиться в полицию или же чтобы поквитаться со мной, если я успела сообщить обо всем полиции. Мистер Дру нахмури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подвергаешься   большой   опасности. Тебе следует уехать, притом тай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мне поехать к Корнин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же  я  смогу,  папа,  уехать тай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как   мы   поступим,— ответил   ей отец.— У меня есть для тебя один сюрприз.</w:t>
      </w:r>
    </w:p>
    <w:p>
      <w:pPr>
        <w:pStyle w:val="Heading3"/>
        <w:spacing w:before="0" w:after="0"/>
        <w:ind w:firstLine="284"/>
        <w:jc w:val="center"/>
        <w:rPr/>
      </w:pPr>
      <w:r>
        <w:rPr/>
        <w:t>ЧЕРЕЗ СТЕ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рприз!— воскликнула Нэнси.— Что за сюрприз избавит меня от преследования этих тип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огадываешься?— спросил отец с улыбкой.</w:t>
      </w:r>
    </w:p>
    <w:p>
      <w:pPr>
        <w:pStyle w:val="Normal"/>
        <w:ind w:firstLine="284"/>
        <w:jc w:val="both"/>
        <w:rPr>
          <w:rFonts w:ascii="Arial" w:hAnsi="Arial" w:cs="Arial"/>
          <w:sz w:val="22"/>
          <w:szCs w:val="22"/>
        </w:rPr>
      </w:pPr>
      <w:r>
        <w:rPr>
          <w:rFonts w:cs="Arial" w:ascii="Arial" w:hAnsi="Arial"/>
          <w:sz w:val="22"/>
          <w:szCs w:val="22"/>
        </w:rPr>
        <w:t>У Нэнси вдруг вспыхнули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ажется, догадываюсь! Папа, не может быть! Прав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рассмеялся адвокат.— Твой новый автомобиль дожидается тебя в «Паклин Моторз». Я собирался преподнести тебе этот сюрприз на будущей неделе, но теперь попрошу мистера Френча пригнать машину, как только стемне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папочка, какой восторг!— воскликнула Нэнси, обнимая и целуя его.— Ты самый щедрый отец на свете!— Помолчав, она добавила:— Эти люди будут следить за моей старой машиной, а я тем временем укачу в сверкающей новенькой!— Но тут ее лицо приняло озабоченное выражение и она сказала: — Мне нужно выскользнуть из дома так, чтобы они меня не заметили. Скажи мистеру Френчу, чтобы он поставил новый автомобиль за нашим домом. Я выйду через черный хо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об этом  подумал,— сказал мистер Дру.</w:t>
      </w:r>
    </w:p>
    <w:p>
      <w:pPr>
        <w:pStyle w:val="Normal"/>
        <w:ind w:firstLine="284"/>
        <w:jc w:val="both"/>
        <w:rPr>
          <w:rFonts w:ascii="Arial" w:hAnsi="Arial" w:cs="Arial"/>
          <w:sz w:val="22"/>
          <w:szCs w:val="22"/>
        </w:rPr>
      </w:pPr>
      <w:r>
        <w:rPr>
          <w:rFonts w:cs="Arial" w:ascii="Arial" w:hAnsi="Arial"/>
          <w:sz w:val="22"/>
          <w:szCs w:val="22"/>
        </w:rPr>
        <w:t>Пока отец звонил в «Паклин Моторз», Нэнси</w:t>
      </w:r>
    </w:p>
    <w:p>
      <w:pPr>
        <w:pStyle w:val="Normal"/>
        <w:ind w:firstLine="284"/>
        <w:jc w:val="both"/>
        <w:rPr/>
      </w:pPr>
      <w:r>
        <w:rPr>
          <w:rFonts w:cs="Arial" w:ascii="Arial" w:hAnsi="Arial"/>
          <w:sz w:val="22"/>
          <w:szCs w:val="22"/>
        </w:rPr>
        <w:t>поспешила наверх, пересказала Ханне все новости и собрала чемодан для поездки на озеро Силван.</w:t>
      </w:r>
    </w:p>
    <w:p>
      <w:pPr>
        <w:pStyle w:val="Normal"/>
        <w:ind w:firstLine="284"/>
        <w:jc w:val="both"/>
        <w:rPr/>
      </w:pPr>
      <w:r>
        <w:rPr>
          <w:rFonts w:cs="Arial" w:ascii="Arial" w:hAnsi="Arial"/>
          <w:sz w:val="22"/>
          <w:szCs w:val="22"/>
        </w:rPr>
        <w:t>После обеда она позвонила Корнингам и сообщила, что приедет к ним сегодня вечером. Бабушку Хелен это очень обрадовало.</w:t>
      </w:r>
    </w:p>
    <w:p>
      <w:pPr>
        <w:pStyle w:val="Normal"/>
        <w:ind w:firstLine="284"/>
        <w:jc w:val="both"/>
        <w:rPr/>
      </w:pPr>
      <w:r>
        <w:rPr>
          <w:rFonts w:cs="Arial" w:ascii="Arial" w:hAnsi="Arial"/>
          <w:sz w:val="22"/>
          <w:szCs w:val="22"/>
        </w:rPr>
        <w:t>В девять часов зазвонил телефон и одновременно раздался звонок в дверь. Мистер Дру пошел отпирать, а Нэнси сняла трубку. Звонила Бесс; она сказала, что завтра они с Джорджи встретятся с Нэнси прямо на озе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отвезет мама. Извини, что не приедем сегод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w:t>
      </w:r>
    </w:p>
    <w:p>
      <w:pPr>
        <w:pStyle w:val="Normal"/>
        <w:ind w:firstLine="284"/>
        <w:jc w:val="both"/>
        <w:rPr/>
      </w:pPr>
      <w:r>
        <w:rPr>
          <w:rFonts w:cs="Arial" w:ascii="Arial" w:hAnsi="Arial"/>
          <w:sz w:val="22"/>
          <w:szCs w:val="22"/>
        </w:rPr>
        <w:t>Вернувшись в гостиную, Нэнси увидела там коренастого молодого мужчину, беседующего с ее отцом. Она узнала его. Это был Деркин, охранник здания, в котором помещалась адвокатская контора мистера Д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ри пришел помочь нам, Нэнси,— объяснил мистер Дру, когда Нэнси вошла в комнату.— Я позвонил ему, пока ты собиралась. В твое отсутствие Ханна сможет пожить у своей сестры. Генри отвезет к ней Ханну и Эффи, как только мы с тобой уед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ты едешь со мной?—удивленно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твердо сказал он.— Было бы слишком рискованно отпускать тебя одну: а вдруг эти типы заметят тебя и пустятся за тобой в погоню? А после того как Генри отвезет в моей машине Ханну и Эффи, он заедет за мной к Корнингам и доставит в аэропорт. Завтра у меня совещание в Чикаго, и я лечу туда ночным рей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ру,— нахмурившись, сказал Генри Деркин,— на вашем месте я бы все-таки позвонил в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шу вас позвонить туда, как только мы с Нэнси выйдем из дома,— ответил адвокат.— Мне не хотелось бы вспугнуть тех субъектов раньше времени. Пока они дежурят в машине, мы знаем, где они.— Повернувшись к Нэнси, он добавил: — Из аэропорта я сразу же позвоню лейтенанту Маллигану и расскажу ему пре усадьбу Тукера. Ну, а теперь мы должны поторапливаться.</w:t>
      </w:r>
    </w:p>
    <w:p>
      <w:pPr>
        <w:pStyle w:val="Normal"/>
        <w:ind w:firstLine="284"/>
        <w:jc w:val="both"/>
        <w:rPr/>
      </w:pPr>
      <w:r>
        <w:rPr>
          <w:rFonts w:cs="Arial" w:ascii="Arial" w:hAnsi="Arial"/>
          <w:sz w:val="22"/>
          <w:szCs w:val="22"/>
        </w:rPr>
        <w:t>Пока Генри Деркин относил вниз чемодан Нэнси, она, порывшись в глубине своего стенного шкафа, отыскала еще один чемодан и спустилась с ним в холл, где дожидался от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идея, папа. Сейчас я выведу свою старую машину из гаража и поставлю у подъезда. А мистер Деркин вынесет этот пустой чемодан и положит его в багажник — и те типы в черном автомобиле подумают, что я собираюсь куда-то уехать в этой маши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сказал мистер Дру и включил лампочку, освещающую подъезд.— Пусть им будет видно все как на лад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м временем мы ускользнем через черный ход,— с улыбкой подхватила Нэнси. Когда ее машина встала перед подъездом, Нэнси вручила Генри пустой чемода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ите его так, будто он очень тяжелый,— подсказала она со смешком.</w:t>
      </w:r>
    </w:p>
    <w:p>
      <w:pPr>
        <w:pStyle w:val="Normal"/>
        <w:ind w:firstLine="284"/>
        <w:jc w:val="both"/>
        <w:rPr>
          <w:rFonts w:ascii="Arial" w:hAnsi="Arial" w:cs="Arial"/>
          <w:sz w:val="22"/>
          <w:szCs w:val="22"/>
        </w:rPr>
      </w:pPr>
      <w:r>
        <w:rPr>
          <w:rFonts w:cs="Arial" w:ascii="Arial" w:hAnsi="Arial"/>
          <w:sz w:val="22"/>
          <w:szCs w:val="22"/>
        </w:rPr>
        <w:t>Когда Генри выходил из дверей, Нэнси громко и отчетливо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е спасибо, Генри! Положите его в багажник.</w:t>
      </w:r>
    </w:p>
    <w:p>
      <w:pPr>
        <w:pStyle w:val="Normal"/>
        <w:ind w:firstLine="284"/>
        <w:jc w:val="both"/>
        <w:rPr/>
      </w:pPr>
      <w:r>
        <w:rPr>
          <w:rFonts w:cs="Arial" w:ascii="Arial" w:hAnsi="Arial"/>
          <w:sz w:val="22"/>
          <w:szCs w:val="22"/>
        </w:rPr>
        <w:t>Затем она прошла с отцом на неосвещенную кухню. Отец нес два чемодана, ее и свой. Выйдя во двор, они с минуту вглядывались в темноту — во мраке могли прятаться не замеченные ими соглядатаи. Стараясь не шуметь и двигаясь ощупью, они добрались до конца сада.</w:t>
      </w:r>
    </w:p>
    <w:p>
      <w:pPr>
        <w:pStyle w:val="Normal"/>
        <w:ind w:firstLine="284"/>
        <w:jc w:val="both"/>
        <w:rPr/>
      </w:pPr>
      <w:r>
        <w:rPr>
          <w:rFonts w:cs="Arial" w:ascii="Arial" w:hAnsi="Arial"/>
          <w:sz w:val="22"/>
          <w:szCs w:val="22"/>
        </w:rPr>
        <w:t>Нэнси первой достигла высокой кирпичной стены. Цепляясь за вьющиеся по стене крепкие лозы винограда, она вскарабкалась на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чемоданы,— шепотом сказала она отцу.</w:t>
      </w:r>
    </w:p>
    <w:p>
      <w:pPr>
        <w:pStyle w:val="Normal"/>
        <w:ind w:firstLine="284"/>
        <w:jc w:val="both"/>
        <w:rPr/>
      </w:pPr>
      <w:r>
        <w:rPr>
          <w:rFonts w:cs="Arial" w:ascii="Arial" w:hAnsi="Arial"/>
          <w:sz w:val="22"/>
          <w:szCs w:val="22"/>
        </w:rPr>
        <w:t>Мистер Дру подал ей чемоданы и тоже влез на стену. К этому времени глаза Нэнси попривыкли к темноте, и она вдруг заметила человеческую фигуру, отделившуюся от черной тени гаража и направившуюся по подъездной аллее в сторону ул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прошептала она.— Кто-то следил за 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ам надо спешить,— сказал мистер Дру и сбросил чемоданы в соседский сад, калитка которого выходила на другую улицу.</w:t>
      </w:r>
    </w:p>
    <w:p>
      <w:pPr>
        <w:pStyle w:val="Normal"/>
        <w:ind w:firstLine="284"/>
        <w:jc w:val="both"/>
        <w:rPr/>
      </w:pPr>
      <w:r>
        <w:rPr>
          <w:rFonts w:cs="Arial" w:ascii="Arial" w:hAnsi="Arial"/>
          <w:sz w:val="22"/>
          <w:szCs w:val="22"/>
        </w:rPr>
        <w:t>Нэнси легко спрыгнула на землю, следом за ней в сад спрыгнул ее отец. Мистер Дру подхватил чемоданы, и они торопливо прошли через сад на подъездную аллею и дальше на улицу.</w:t>
      </w:r>
    </w:p>
    <w:p>
      <w:pPr>
        <w:pStyle w:val="Normal"/>
        <w:ind w:firstLine="284"/>
        <w:jc w:val="both"/>
        <w:rPr/>
      </w:pPr>
      <w:r>
        <w:rPr>
          <w:rFonts w:cs="Arial" w:ascii="Arial" w:hAnsi="Arial"/>
          <w:sz w:val="22"/>
          <w:szCs w:val="22"/>
        </w:rPr>
        <w:t>У края тротуара стоял красавец автомобиль с откидным верхом; его хромированные детали отражали свет далекого фонаря. Несмотря на отчаянную спешку, Нэнси почувствовала трепет востор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новый автомобиль!—прошептала она.</w:t>
      </w:r>
    </w:p>
    <w:p>
      <w:pPr>
        <w:pStyle w:val="Normal"/>
        <w:ind w:firstLine="284"/>
        <w:jc w:val="both"/>
        <w:rPr/>
      </w:pPr>
      <w:r>
        <w:rPr>
          <w:rFonts w:cs="Arial" w:ascii="Arial" w:hAnsi="Arial"/>
          <w:sz w:val="22"/>
          <w:szCs w:val="22"/>
        </w:rPr>
        <w:t>Она дотронулась до его полированной поверхности, и тут кто-то шагнул к ним из тьмы. Сердце у юной сыщицы бешено застучало. Но мгновение спустя она с облегчением вздо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лючи,   мистер   Дру,— услыш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Френч!— воскликнул адвокат, бросая оба чемодана на заднее сиденье.— Огромное вам спасибо! Простите нас, но мы очень торопимся. Старая машина Нэнси стоит перед нашим домом. Ключи внутри. Вы сможете забрать ее?</w:t>
      </w:r>
    </w:p>
    <w:p>
      <w:pPr>
        <w:pStyle w:val="Normal"/>
        <w:ind w:firstLine="284"/>
        <w:jc w:val="both"/>
        <w:rPr/>
      </w:pPr>
      <w:r>
        <w:rPr>
          <w:rFonts w:cs="Arial" w:ascii="Arial" w:hAnsi="Arial"/>
          <w:sz w:val="22"/>
          <w:szCs w:val="22"/>
        </w:rPr>
        <w:t>|3автра   Нэнси  подъедет к вам чтобы поменять номерные зна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красная машина! – восхитилась Нэнси.</w:t>
      </w:r>
    </w:p>
    <w:p>
      <w:pPr>
        <w:pStyle w:val="Normal"/>
        <w:ind w:firstLine="284"/>
        <w:jc w:val="both"/>
        <w:rPr/>
      </w:pPr>
      <w:r>
        <w:rPr>
          <w:rFonts w:cs="Arial" w:ascii="Arial" w:hAnsi="Arial"/>
          <w:sz w:val="22"/>
          <w:szCs w:val="22"/>
        </w:rPr>
        <w:t>Она села за руль и включила зажигание. Двигатель ровно и глухо заурчал, В тот же миг юная сыщица, взглянув в зеркало заднего вида, увидела свет фар выезжающего из-за угла автомоби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это  они  едут,— сказала  Нэнси.</w:t>
      </w:r>
    </w:p>
    <w:p>
      <w:pPr>
        <w:pStyle w:val="Normal"/>
        <w:ind w:firstLine="284"/>
        <w:jc w:val="both"/>
        <w:rPr/>
      </w:pPr>
      <w:r>
        <w:rPr>
          <w:rFonts w:cs="Arial" w:ascii="Arial" w:hAnsi="Arial"/>
          <w:sz w:val="22"/>
          <w:szCs w:val="22"/>
        </w:rPr>
        <w:t>В следующее мгновение ее машина рванулась вперед. Нэнси свернула за угол и еще несколько раз повторила этот маневр. Затем она въехала на темную подъездную аллею и потушила фары. Чуть погодя мимо пронесся знакомый черный автомобиль и исчез вдали. Номер машины Нэнси не разглядела.</w:t>
      </w:r>
    </w:p>
    <w:p>
      <w:pPr>
        <w:pStyle w:val="Normal"/>
        <w:ind w:firstLine="284"/>
        <w:jc w:val="both"/>
        <w:rPr>
          <w:rFonts w:ascii="Arial" w:hAnsi="Arial" w:cs="Arial"/>
          <w:sz w:val="22"/>
          <w:szCs w:val="22"/>
        </w:rPr>
      </w:pPr>
      <w:r>
        <w:rPr>
          <w:rFonts w:cs="Arial" w:ascii="Arial" w:hAnsi="Arial"/>
          <w:sz w:val="22"/>
          <w:szCs w:val="22"/>
        </w:rPr>
        <w:t>Она облегченно вздохнула, а мистер Дру ласково похлопал ее по ру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ница, на этот раз ты их пров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апа!</w:t>
      </w:r>
    </w:p>
    <w:p>
      <w:pPr>
        <w:pStyle w:val="Normal"/>
        <w:ind w:firstLine="284"/>
        <w:jc w:val="both"/>
        <w:rPr/>
      </w:pPr>
      <w:r>
        <w:rPr>
          <w:rFonts w:cs="Arial" w:ascii="Arial" w:hAnsi="Arial"/>
          <w:sz w:val="22"/>
          <w:szCs w:val="22"/>
        </w:rPr>
        <w:t>Всю дорогу до озера она наслаждалась ездой, мощью новой машины. В конце концов она высказала отцу переполнявшие ее чув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я очень люблю мою старую машину. Она верой и правдой служила мне, но эта — настоящее чуд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что машина тебе понравилась, Нэнси. А ведешь ты ее как шофер-профессионал.</w:t>
      </w:r>
    </w:p>
    <w:p>
      <w:pPr>
        <w:pStyle w:val="Normal"/>
        <w:ind w:firstLine="284"/>
        <w:jc w:val="both"/>
        <w:rPr/>
      </w:pPr>
      <w:r>
        <w:rPr>
          <w:rFonts w:cs="Arial" w:ascii="Arial" w:hAnsi="Arial"/>
          <w:sz w:val="22"/>
          <w:szCs w:val="22"/>
        </w:rPr>
        <w:t>В доме на озере отец и дочь были сердечно приняты Корнингами. Угощая гостей прохладительными напитками, супруги сообщили, что Морган до сих пор не вернулся и что синий огненный круг больше не появл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 сих пор места себе не находим от беспокойства,— сказала хозяйка дома.— Как это любезно с вашей стороны, мистер Дру, что вы согласились дать нам в защитницы Нэнси.</w:t>
      </w:r>
    </w:p>
    <w:p>
      <w:pPr>
        <w:pStyle w:val="Normal"/>
        <w:ind w:firstLine="284"/>
        <w:jc w:val="both"/>
        <w:rPr>
          <w:rFonts w:ascii="Arial" w:hAnsi="Arial" w:cs="Arial"/>
          <w:sz w:val="22"/>
          <w:szCs w:val="22"/>
        </w:rPr>
      </w:pPr>
      <w:r>
        <w:rPr>
          <w:rFonts w:cs="Arial" w:ascii="Arial" w:hAnsi="Arial"/>
          <w:sz w:val="22"/>
          <w:szCs w:val="22"/>
        </w:rPr>
        <w:t>Адвокат улыбнулся, дав знать, что оценил скрытый комплимент.</w:t>
      </w:r>
    </w:p>
    <w:p>
      <w:pPr>
        <w:pStyle w:val="Normal"/>
        <w:ind w:firstLine="284"/>
        <w:jc w:val="both"/>
        <w:rPr/>
      </w:pPr>
      <w:r>
        <w:rPr>
          <w:rFonts w:cs="Arial" w:ascii="Arial" w:hAnsi="Arial"/>
          <w:sz w:val="22"/>
          <w:szCs w:val="22"/>
        </w:rPr>
        <w:t>Вскоре приехал Генри Деркин. Мистер Дру быстро попрощался с Корнингами, поцеловал Нэнси, предупредил ее, что она должна быть крайне осторожна, и уехал в аэропорт.</w:t>
      </w:r>
    </w:p>
    <w:p>
      <w:pPr>
        <w:pStyle w:val="Normal"/>
        <w:ind w:firstLine="284"/>
        <w:jc w:val="both"/>
        <w:rPr/>
      </w:pPr>
      <w:r>
        <w:rPr>
          <w:rFonts w:cs="Arial" w:ascii="Arial" w:hAnsi="Arial"/>
          <w:sz w:val="22"/>
          <w:szCs w:val="22"/>
        </w:rPr>
        <w:t>Миссис Корнинг проводила Нэнси в комнату с двумя односпальными кроватями, в которой девушка ночевала накану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бы хотели, Нэнси, чтобы ваши подруги жили здесь 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бы здоро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завтра утром мы поставим сюда еще и диван.</w:t>
      </w:r>
    </w:p>
    <w:p>
      <w:pPr>
        <w:pStyle w:val="Normal"/>
        <w:ind w:firstLine="284"/>
        <w:jc w:val="both"/>
        <w:rPr/>
      </w:pPr>
      <w:r>
        <w:rPr>
          <w:rFonts w:cs="Arial" w:ascii="Arial" w:hAnsi="Arial"/>
          <w:sz w:val="22"/>
          <w:szCs w:val="22"/>
        </w:rPr>
        <w:t>Вынимая вещи из чемодана, Нэнси размышляла об исчезновении слуги. Поскольку огненный круг больше не появлялся, можно предположить, что он был для Моргана сигналом скрыться. Только зачем ему было скрываться? И добровольно ли он сделал это?</w:t>
      </w:r>
    </w:p>
    <w:p>
      <w:pPr>
        <w:pStyle w:val="Normal"/>
        <w:ind w:firstLine="284"/>
        <w:jc w:val="both"/>
        <w:rPr/>
      </w:pPr>
      <w:r>
        <w:rPr>
          <w:rFonts w:cs="Arial" w:ascii="Arial" w:hAnsi="Arial"/>
          <w:sz w:val="22"/>
          <w:szCs w:val="22"/>
        </w:rPr>
        <w:t>Девушка надеялась, что завтра Морган даст о себе знать. Но утром письма от него не было, как не было и телефонного звонка. Нэнси склонялась к мысли, что он ушел не по своей воле: его принудили уйти.</w:t>
      </w:r>
    </w:p>
    <w:p>
      <w:pPr>
        <w:pStyle w:val="Normal"/>
        <w:ind w:firstLine="284"/>
        <w:jc w:val="both"/>
        <w:rPr>
          <w:rFonts w:ascii="Arial" w:hAnsi="Arial" w:cs="Arial"/>
          <w:sz w:val="22"/>
          <w:szCs w:val="22"/>
        </w:rPr>
      </w:pPr>
      <w:r>
        <w:rPr>
          <w:rFonts w:cs="Arial" w:ascii="Arial" w:hAnsi="Arial"/>
          <w:sz w:val="22"/>
          <w:szCs w:val="22"/>
        </w:rPr>
        <w:t>Миссис Корнинг, просмотрев утреннюю почту,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шло письмо из универсального магазина Брента. Они пишут, что получили платье, которое я заказывала. Надо бы мне его забрать.</w:t>
      </w:r>
    </w:p>
    <w:p>
      <w:pPr>
        <w:pStyle w:val="Normal"/>
        <w:ind w:firstLine="284"/>
        <w:jc w:val="both"/>
        <w:rPr>
          <w:rFonts w:ascii="Arial" w:hAnsi="Arial" w:cs="Arial"/>
          <w:sz w:val="22"/>
          <w:szCs w:val="22"/>
        </w:rPr>
      </w:pPr>
      <w:r>
        <w:rPr>
          <w:rFonts w:cs="Arial" w:ascii="Arial" w:hAnsi="Arial"/>
          <w:sz w:val="22"/>
          <w:szCs w:val="22"/>
        </w:rPr>
        <w:t>Нэнси тотчас же вызвалась отвезти ее в Ривер-Хайт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съездить в город, чтобы отдать дилеру его номерной знак, который сейчас стоит на моей новой машине, и поставить свой собственный,— объяснила она.— И к тому же мне надо заглянуть в ювелирный магазин.</w:t>
      </w:r>
    </w:p>
    <w:p>
      <w:pPr>
        <w:pStyle w:val="Normal"/>
        <w:ind w:firstLine="284"/>
        <w:jc w:val="both"/>
        <w:rPr/>
      </w:pPr>
      <w:r>
        <w:rPr>
          <w:rFonts w:cs="Arial" w:ascii="Arial" w:hAnsi="Arial"/>
          <w:sz w:val="22"/>
          <w:szCs w:val="22"/>
        </w:rPr>
        <w:t>Бабушка Хелен приняла ее приглашение. Пока она получала заказ в универмаге Брента, Нэнси пошла к мистеру Стоуну справиться, не разузнал ли он чего-нибудь о гербе на золотом брасл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как раз собирался звонить вам,— сказал ювелир, провожая девушку в свой кабинет.— Сегодня пришло письмо от Абеляра де Гота.— Мистер Стоун подал Нэнси напечатанное на машинке письмо.— Вот, прочти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рогой мистер Стоун,</w:t>
      </w:r>
    </w:p>
    <w:p>
      <w:pPr>
        <w:pStyle w:val="Normal"/>
        <w:ind w:firstLine="284"/>
        <w:jc w:val="both"/>
        <w:rPr/>
      </w:pPr>
      <w:r>
        <w:rPr>
          <w:rFonts w:cs="Arial" w:ascii="Arial" w:hAnsi="Arial"/>
          <w:sz w:val="22"/>
          <w:szCs w:val="22"/>
        </w:rPr>
        <w:t>Композиция и девиз герба, описанного в Вашем письме, принадлежит роду Элдриджей; украшение в верхней части щита восходит ко времени английского короля Генриха IV, а разделение щита на четыре поля знаменует собой союз дома Элдриджей с Джерретами, заключенный в 1604 году.</w:t>
      </w:r>
    </w:p>
    <w:p>
      <w:pPr>
        <w:pStyle w:val="Normal"/>
        <w:ind w:firstLine="284"/>
        <w:jc w:val="both"/>
        <w:rPr/>
      </w:pPr>
      <w:r>
        <w:rPr>
          <w:rFonts w:cs="Arial" w:ascii="Arial" w:hAnsi="Arial"/>
          <w:sz w:val="22"/>
          <w:szCs w:val="22"/>
        </w:rPr>
        <w:t>Во времена покупки Луизианы</w:t>
      </w:r>
      <w:r>
        <w:rPr>
          <w:rStyle w:val="FootnoteCharacters"/>
          <w:rStyle w:val="FootnoteAnchor"/>
        </w:rPr>
        <w:footnoteReference w:id="3"/>
      </w:r>
      <w:r>
        <w:rPr>
          <w:rFonts w:cs="Arial" w:ascii="Arial" w:hAnsi="Arial"/>
          <w:sz w:val="22"/>
          <w:szCs w:val="22"/>
        </w:rPr>
        <w:t xml:space="preserve"> нью-йоркской ветви этого рода, состоявшей из Айзаи Элдриджа, его супруги Пруденс и двоих детей, были пожалованы обширные земельные угодья на территории нынешнего штата Миссури. Думаю, что их потомки по сей день живут в Сент-Луисе или поблизости от этого города, хотя не могу подтвердить этого документально.</w:t>
      </w:r>
    </w:p>
    <w:p>
      <w:pPr>
        <w:pStyle w:val="Normal"/>
        <w:ind w:firstLine="284"/>
        <w:jc w:val="right"/>
        <w:rPr>
          <w:rFonts w:ascii="Arial" w:hAnsi="Arial" w:cs="Arial"/>
          <w:sz w:val="22"/>
          <w:szCs w:val="22"/>
        </w:rPr>
      </w:pPr>
      <w:r>
        <w:rPr>
          <w:rFonts w:cs="Arial" w:ascii="Arial" w:hAnsi="Arial"/>
          <w:sz w:val="22"/>
          <w:szCs w:val="22"/>
        </w:rPr>
        <w:t>Искренне Ваш, Абеляр де Г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это вам даст?—спросил мистер Стоу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ответила Нэнси.— Я попытаюсь связаться со всеми Элдриджами, живущими в Сент-Луисе.</w:t>
      </w:r>
    </w:p>
    <w:p>
      <w:pPr>
        <w:pStyle w:val="Normal"/>
        <w:ind w:firstLine="284"/>
        <w:jc w:val="both"/>
        <w:rPr/>
      </w:pPr>
      <w:r>
        <w:rPr>
          <w:rFonts w:cs="Arial" w:ascii="Arial" w:hAnsi="Arial"/>
          <w:sz w:val="22"/>
          <w:szCs w:val="22"/>
        </w:rPr>
        <w:t>Поблагодарив ювелира, Нэнси поспешила к машине. Через несколько минут к ней присоединилась миссис Корнинг. После того как на ее новом автомобиле поменяли номер, Нэнси и миссис Корнинг отправились в обратный путь. Когда они вернулись домой, Нэнси поднялась наверх, в свою комнату, чтобы положить сумку. Едва она открыла дверь, как раздались приветственные клики, и Бесс и Джорджи, бросившись навстречу, заключили ее в объять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как же я рада тебя видеть!— воскликнула Бесс.</w:t>
      </w:r>
    </w:p>
    <w:p>
      <w:pPr>
        <w:pStyle w:val="Normal"/>
        <w:ind w:firstLine="284"/>
        <w:jc w:val="both"/>
        <w:rPr>
          <w:rFonts w:ascii="Arial" w:hAnsi="Arial" w:cs="Arial"/>
          <w:sz w:val="22"/>
          <w:szCs w:val="22"/>
        </w:rPr>
      </w:pPr>
      <w:r>
        <w:rPr>
          <w:rFonts w:cs="Arial" w:ascii="Arial" w:hAnsi="Arial"/>
          <w:sz w:val="22"/>
          <w:szCs w:val="22"/>
        </w:rPr>
        <w:t>Джорджи, тепло улыбаясь,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подумать, что мы не виделись пару лет, а не пару недель!</w:t>
      </w:r>
    </w:p>
    <w:p>
      <w:pPr>
        <w:pStyle w:val="Normal"/>
        <w:ind w:firstLine="284"/>
        <w:jc w:val="both"/>
        <w:rPr/>
      </w:pPr>
      <w:r>
        <w:rPr>
          <w:rFonts w:cs="Arial" w:ascii="Arial" w:hAnsi="Arial"/>
          <w:sz w:val="22"/>
          <w:szCs w:val="22"/>
        </w:rPr>
        <w:t>Бесс была хорошенькая, несколько склонная к полноте блондинка. Ее двоюродная сестра Джорджи, брюнетка с коротко подстриженными волосами и классическими чертами лица, имела фигуру спортсмен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еле сдерживаюсь, чтобы не выболтать тебе одну тайну,— проговор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тут же запротестовала Джорджи.— Ты же обещала, что будешь свято храни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трудней: соблюдать диету или хранить тайны,— с тяжким вздохом сказала Бесс. Нэнс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долго вы собираетесь томить меня неизвестност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второй половины дня,— ответила Джорджи.— А тогда сама увидишь, что это за тай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олько раньше не умру от любопытства,— сказала, улыбнувшись, Нэнси.</w:t>
      </w:r>
    </w:p>
    <w:p>
      <w:pPr>
        <w:pStyle w:val="Normal"/>
        <w:ind w:firstLine="284"/>
        <w:jc w:val="both"/>
        <w:rPr/>
      </w:pPr>
      <w:r>
        <w:rPr>
          <w:rFonts w:cs="Arial" w:ascii="Arial" w:hAnsi="Arial"/>
          <w:sz w:val="22"/>
          <w:szCs w:val="22"/>
        </w:rPr>
        <w:t>После ленча миссис Корнинг настояла, чтобы девушки пошли на пляж позагорать, обменяться новостями и искупаться. Хотя Нэнси предпочла бы начать поиски Элдриджей, она отложила свои планы, чтобы сделать приятное хозяйке дома.</w:t>
      </w:r>
    </w:p>
    <w:p>
      <w:pPr>
        <w:pStyle w:val="Normal"/>
        <w:ind w:firstLine="284"/>
        <w:jc w:val="both"/>
        <w:rPr/>
      </w:pPr>
      <w:r>
        <w:rPr>
          <w:rFonts w:cs="Arial" w:ascii="Arial" w:hAnsi="Arial"/>
          <w:sz w:val="22"/>
          <w:szCs w:val="22"/>
        </w:rPr>
        <w:t>Гостьи пошли и переоделись в купальники и пляжные халатики. Бирюзовый купальник Нэнси идеально оттенял ее ровный загар; Бесс выглядела прелестно в ярко-желтом купальном костюме, контрастировавшем с купальником цвета морской волны, надетом н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же вы красавицы!— залюбовалась девушками хозяйка.</w:t>
      </w:r>
    </w:p>
    <w:p>
      <w:pPr>
        <w:pStyle w:val="Normal"/>
        <w:ind w:firstLine="284"/>
        <w:jc w:val="both"/>
        <w:rPr/>
      </w:pPr>
      <w:r>
        <w:rPr>
          <w:rFonts w:cs="Arial" w:ascii="Arial" w:hAnsi="Arial"/>
          <w:sz w:val="22"/>
          <w:szCs w:val="22"/>
        </w:rPr>
        <w:t>Она проводила их вниз по лестнице черного хода и дальше к двери, выходящей на посыпанную гравием подъездную алл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дорога на пляж,— показала она ка тропинку, ведущую через лес.</w:t>
      </w:r>
    </w:p>
    <w:p>
      <w:pPr>
        <w:pStyle w:val="Normal"/>
        <w:ind w:firstLine="284"/>
        <w:jc w:val="both"/>
        <w:rPr>
          <w:rFonts w:ascii="Arial" w:hAnsi="Arial" w:cs="Arial"/>
          <w:sz w:val="22"/>
          <w:szCs w:val="22"/>
        </w:rPr>
      </w:pPr>
      <w:r>
        <w:rPr>
          <w:rFonts w:cs="Arial" w:ascii="Arial" w:hAnsi="Arial"/>
          <w:sz w:val="22"/>
          <w:szCs w:val="22"/>
        </w:rPr>
        <w:t>Девушки пошли по этой тропинке, и Джорджи спросила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ы видела синий ого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одалеку от вон того угла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я его никогда не увижу,— пробормотала Бесс.</w:t>
      </w:r>
    </w:p>
    <w:p>
      <w:pPr>
        <w:pStyle w:val="Normal"/>
        <w:ind w:firstLine="284"/>
        <w:jc w:val="both"/>
        <w:rPr/>
      </w:pPr>
      <w:r>
        <w:rPr>
          <w:rFonts w:cs="Arial" w:ascii="Arial" w:hAnsi="Arial"/>
          <w:sz w:val="22"/>
          <w:szCs w:val="22"/>
        </w:rPr>
        <w:t>Вскоре они вышли на берег неподалеку от причала. У дальнего края причала резвилась девчушка лет пяти, а неподалеку, на пригорке, загорали в шезлонгах две женщ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 окликнула девочку одна из них.— Будь осторожна!</w:t>
      </w:r>
    </w:p>
    <w:p>
      <w:pPr>
        <w:pStyle w:val="Normal"/>
        <w:ind w:firstLine="284"/>
        <w:jc w:val="both"/>
        <w:rPr/>
      </w:pPr>
      <w:r>
        <w:rPr>
          <w:rFonts w:cs="Arial" w:ascii="Arial" w:hAnsi="Arial"/>
          <w:sz w:val="22"/>
          <w:szCs w:val="22"/>
        </w:rPr>
        <w:t>Нэнси с подругами, усевшись на причале, любовались дивным видом. Вдруг чуть ли не впритык к краю причала пронеслась с ревом быстроходная моторная лодка.</w:t>
      </w:r>
    </w:p>
    <w:p>
      <w:pPr>
        <w:pStyle w:val="Normal"/>
        <w:ind w:firstLine="284"/>
        <w:jc w:val="both"/>
        <w:rPr>
          <w:rFonts w:ascii="Arial" w:hAnsi="Arial" w:cs="Arial"/>
          <w:sz w:val="22"/>
          <w:szCs w:val="22"/>
        </w:rPr>
      </w:pPr>
      <w:r>
        <w:rPr>
          <w:rFonts w:cs="Arial" w:ascii="Arial" w:hAnsi="Arial"/>
          <w:sz w:val="22"/>
          <w:szCs w:val="22"/>
        </w:rPr>
        <w:t>Маленькая Мари вскочила, чтобы помахать ехавшим в мотор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 Элдридж!— крикнула все та же женщина.— Пойди сюда!</w:t>
      </w:r>
    </w:p>
    <w:p>
      <w:pPr>
        <w:pStyle w:val="Normal"/>
        <w:ind w:firstLine="284"/>
        <w:jc w:val="both"/>
        <w:rPr/>
      </w:pPr>
      <w:r>
        <w:rPr>
          <w:rFonts w:cs="Arial" w:ascii="Arial" w:hAnsi="Arial"/>
          <w:sz w:val="22"/>
          <w:szCs w:val="22"/>
        </w:rPr>
        <w:t>Нэнси была поражена, услышав эту фамилию, но прежде чем она успела о чем-нибудь спросить Мари, та потеряла равновесие и упала в озеро. Женщина на берегу вскрикнула от ужаса, а ее спутница закри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одка! Она наедет на нее!</w:t>
      </w:r>
    </w:p>
    <w:p>
      <w:pPr>
        <w:pStyle w:val="Normal"/>
        <w:ind w:firstLine="284"/>
        <w:jc w:val="both"/>
        <w:rPr/>
      </w:pPr>
      <w:r>
        <w:rPr>
          <w:rFonts w:cs="Arial" w:ascii="Arial" w:hAnsi="Arial"/>
          <w:sz w:val="22"/>
          <w:szCs w:val="22"/>
        </w:rPr>
        <w:t>Нэнси стремглав подскочила к краю причала. Без колебаний она бросилась в воду вслед за ребенком, прямо перед носом стремительно летящей</w:t>
      </w:r>
    </w:p>
    <w:p>
      <w:pPr>
        <w:pStyle w:val="Normal"/>
        <w:ind w:firstLine="284"/>
        <w:jc w:val="both"/>
        <w:rPr>
          <w:rFonts w:ascii="Arial" w:hAnsi="Arial" w:cs="Arial"/>
          <w:sz w:val="22"/>
          <w:szCs w:val="22"/>
        </w:rPr>
      </w:pPr>
      <w:r>
        <w:rPr>
          <w:rFonts w:cs="Arial" w:ascii="Arial" w:hAnsi="Arial"/>
          <w:sz w:val="22"/>
          <w:szCs w:val="22"/>
        </w:rPr>
        <w:t>моторки</w:t>
      </w:r>
    </w:p>
    <w:p>
      <w:pPr>
        <w:pStyle w:val="Heading3"/>
        <w:spacing w:before="0" w:after="0"/>
        <w:ind w:firstLine="284"/>
        <w:jc w:val="center"/>
        <w:rPr/>
      </w:pPr>
      <w:r>
        <w:rPr/>
        <w:t>СЮРПРИЗ ЗА СЮРПРИЗОМ</w:t>
      </w:r>
    </w:p>
    <w:p>
      <w:pPr>
        <w:pStyle w:val="Normal"/>
        <w:ind w:firstLine="284"/>
        <w:jc w:val="both"/>
        <w:rPr/>
      </w:pPr>
      <w:r>
        <w:rPr>
          <w:rFonts w:cs="Arial" w:ascii="Arial" w:hAnsi="Arial"/>
          <w:sz w:val="22"/>
          <w:szCs w:val="22"/>
        </w:rPr>
        <w:t>В тот момент, когда Нэнси коснулась воды, задранный нос моторки почти навис над ней. Она быстро обхватила одной рукой барахтающуюся девчушку, а другой зажала ей нос и рот. И в тот же миг рывком нырнула в глубину.</w:t>
      </w:r>
    </w:p>
    <w:p>
      <w:pPr>
        <w:pStyle w:val="Normal"/>
        <w:ind w:firstLine="284"/>
        <w:jc w:val="both"/>
        <w:rPr>
          <w:rFonts w:ascii="Arial" w:hAnsi="Arial" w:cs="Arial"/>
          <w:sz w:val="22"/>
          <w:szCs w:val="22"/>
        </w:rPr>
      </w:pPr>
      <w:r>
        <w:rPr>
          <w:rFonts w:cs="Arial" w:ascii="Arial" w:hAnsi="Arial"/>
          <w:sz w:val="22"/>
          <w:szCs w:val="22"/>
        </w:rPr>
        <w:t>Глубже, глубже, глубже! Тельце девочки извивалось, но Нэнси крепко держала ее. Взглянув вверх сквозь зеленую толщу воды, девушка увидела, как в пенном кружеве пузырьков мелькнул черный киль лодки.</w:t>
      </w:r>
    </w:p>
    <w:p>
      <w:pPr>
        <w:pStyle w:val="Normal"/>
        <w:ind w:firstLine="284"/>
        <w:jc w:val="both"/>
        <w:rPr/>
      </w:pPr>
      <w:r>
        <w:rPr>
          <w:rFonts w:cs="Arial" w:ascii="Arial" w:hAnsi="Arial"/>
          <w:sz w:val="22"/>
          <w:szCs w:val="22"/>
        </w:rPr>
        <w:t>Нэнси тотчас же рванулась вверх, к поверхности. Прошло каких-нибудь полминуты, но они показались ей вечностью. Когда она наконец вынырнула, солнце ослепило ей глаза, а Бесс и Джорджи подхватили девочку и подняли на при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проговорила Нэнси, тяжело дыша.— Как она — не захле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будет в полном порядке,— сказала Джорджи, когда девочка заплакала.— Мари наглоталась водички из озера, только и всего!</w:t>
      </w:r>
    </w:p>
    <w:p>
      <w:pPr>
        <w:pStyle w:val="Normal"/>
        <w:ind w:firstLine="284"/>
        <w:jc w:val="both"/>
        <w:rPr>
          <w:rFonts w:ascii="Arial" w:hAnsi="Arial" w:cs="Arial"/>
          <w:sz w:val="22"/>
          <w:szCs w:val="22"/>
        </w:rPr>
      </w:pPr>
      <w:r>
        <w:rPr>
          <w:rFonts w:cs="Arial" w:ascii="Arial" w:hAnsi="Arial"/>
          <w:sz w:val="22"/>
          <w:szCs w:val="22"/>
        </w:rPr>
        <w:t>Тут к месту происшествия прибежали загоравшие женщ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очка!— прорыдала Мари. Миссис Элдридж подняла дочку на руки и крепко обня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точка моя!—тихонько приговаривала она. Лаская рыдающего ребенка, миссис Элдридж обратилась к Нэнси: — Как я могу отблагодарить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 думайте об этом,— мягко ответила Нэнси.— Я так рада, что оказалась р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хочется чем-нибудь вам помочь,— сказала преисполненная благодарности женщина.— Я живу в белом коттедже на северном берегу оз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ы мне очень даже поможете, миссис Элдридж,— улыбнулась Нэнси.— Позвольте кое о чем вас расспрос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угодно, о чем угодно!—горячо откликнулась женщина.— Давайте присядем.</w:t>
      </w:r>
    </w:p>
    <w:p>
      <w:pPr>
        <w:pStyle w:val="Normal"/>
        <w:ind w:firstLine="284"/>
        <w:jc w:val="both"/>
        <w:rPr/>
      </w:pPr>
      <w:r>
        <w:rPr>
          <w:rFonts w:cs="Arial" w:ascii="Arial" w:hAnsi="Arial"/>
          <w:sz w:val="22"/>
          <w:szCs w:val="22"/>
        </w:rPr>
        <w:t>Она провела девушек к шезлонгам и уютно расположилась в одном из них, усадив Мари на колени. Девочка перестала плакать и сонно прижалась к матери.</w:t>
      </w:r>
    </w:p>
    <w:p>
      <w:pPr>
        <w:pStyle w:val="Normal"/>
        <w:ind w:firstLine="284"/>
        <w:jc w:val="both"/>
        <w:rPr>
          <w:rFonts w:ascii="Arial" w:hAnsi="Arial" w:cs="Arial"/>
          <w:sz w:val="22"/>
          <w:szCs w:val="22"/>
        </w:rPr>
      </w:pPr>
      <w:r>
        <w:rPr>
          <w:rFonts w:cs="Arial" w:ascii="Arial" w:hAnsi="Arial"/>
          <w:sz w:val="22"/>
          <w:szCs w:val="22"/>
        </w:rPr>
        <w:t>Девушки   представились,   и   Нэнс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вы родом из Сент-Луиса? Женщина изумленно посмотрела на 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туда. Как вы узн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хала, что семейство Элдриджей обосновалось в Миссури много лет тому назад,— сказала Нэнси.— Они были выходцами из Нью-Йорк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это предки моего мужа,— предположила женщина с немного озадаченным выражением лица.— А в чем дело?—быстро спросила она, заметив на лице Нэнси странную полуулыб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поверить не могу!— сказала Нэнси.— Наверное, сегодня у меня счастливый Ден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спросила миссис Элдри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ое время тому назад,— начала Нэнси,— ко мне попал при довольно-таки необычных обстоятельствах старый золотой браслет с выгравированным на нем гербом. Мне удалось узнать, чей это герб. Он принадлежит Элдридж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лотой браслет!—возбужденно воскликнула женщина.— Надпись на нем бы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ей дорогой Мэри от Джо»,— ответила Нэнси.</w:t>
      </w:r>
    </w:p>
    <w:p>
      <w:pPr>
        <w:pStyle w:val="Normal"/>
        <w:ind w:firstLine="284"/>
        <w:jc w:val="both"/>
        <w:rPr>
          <w:rFonts w:ascii="Arial" w:hAnsi="Arial" w:cs="Arial"/>
          <w:sz w:val="22"/>
          <w:szCs w:val="22"/>
        </w:rPr>
      </w:pPr>
      <w:r>
        <w:rPr>
          <w:rFonts w:cs="Arial" w:ascii="Arial" w:hAnsi="Arial"/>
          <w:sz w:val="22"/>
          <w:szCs w:val="22"/>
        </w:rPr>
        <w:t>Женщина побледн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этот браслет сейч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жит, целый и невредимый, у меня дома в Ривер-Хайтсе,— успокоила ее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это браслет тети Мэри, тетушки моего мужа!—воскликнула миссис Элдридж.— Как он попал к вам?</w:t>
      </w:r>
    </w:p>
    <w:p>
      <w:pPr>
        <w:pStyle w:val="Normal"/>
        <w:ind w:firstLine="284"/>
        <w:jc w:val="both"/>
        <w:rPr>
          <w:rFonts w:ascii="Arial" w:hAnsi="Arial" w:cs="Arial"/>
          <w:sz w:val="22"/>
          <w:szCs w:val="22"/>
        </w:rPr>
      </w:pPr>
      <w:r>
        <w:rPr>
          <w:rFonts w:cs="Arial" w:ascii="Arial" w:hAnsi="Arial"/>
          <w:sz w:val="22"/>
          <w:szCs w:val="22"/>
        </w:rPr>
        <w:t>Она внимательно выслушала историю, которую рассказала ей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немедленно позвонить мужу,— решила она и пояснила, что ее муж сейчас в Ричмонде, штат Виргиния, где ведет поиски своей исчезнувшей тетуш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ропала без вести в начале весны. Наша тетушка очень богатая женщина, может, чуточку сумасбродная. Несколько месяцев назад она исчезла из дому, оставив письмо. В нем говорилось, что она, находясь на грани нервного расстройства и нуждаясь в длительном отдыхе, ложится в больницу. При этом тетя Мэри просила нас ни в коем случае не пытаться разыскива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ее держат в неволе где-то неподалеку отсюда,— заметила Нэнси.— Я тоже пытаюсь отыскать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энси обязательно ее отыщет!— заявила Джорджи. Она и Бесс наперебой принялись рассказывать миссис Элдридж об успехах своей подруги в роли детектива-любител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уже оказала мне одну неоценимую услугу,— сказала миссис Элдридж с улыбкой. Она прижала полусонную девочку к плечу и встала.— Теперь я у вас в вечном долгу!— И с этими словами она собрала вещи и ушла.</w:t>
      </w:r>
    </w:p>
    <w:p>
      <w:pPr>
        <w:pStyle w:val="Normal"/>
        <w:ind w:firstLine="284"/>
        <w:jc w:val="both"/>
        <w:rPr>
          <w:rFonts w:ascii="Arial" w:hAnsi="Arial" w:cs="Arial"/>
          <w:sz w:val="22"/>
          <w:szCs w:val="22"/>
        </w:rPr>
      </w:pPr>
      <w:r>
        <w:rPr>
          <w:rFonts w:cs="Arial" w:ascii="Arial" w:hAnsi="Arial"/>
          <w:sz w:val="22"/>
          <w:szCs w:val="22"/>
        </w:rPr>
        <w:t>Но пройдя несколько шагов, она вдруг остановилась и огля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была сказать вам: у тети Мэри есть ожерелье, которое составляет гарнитур с браслетом. Она носила эти украшения почти постоянно с того самого времени, как дядя Джо подарил ей их шестьдесят лет наз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вы вспомнили об этом,— откликнулась Нэнси.— Это может оказаться одним из ключей к тайне.</w:t>
      </w:r>
    </w:p>
    <w:p>
      <w:pPr>
        <w:pStyle w:val="Normal"/>
        <w:ind w:firstLine="284"/>
        <w:jc w:val="both"/>
        <w:rPr>
          <w:rFonts w:ascii="Arial" w:hAnsi="Arial" w:cs="Arial"/>
          <w:sz w:val="22"/>
          <w:szCs w:val="22"/>
        </w:rPr>
      </w:pPr>
      <w:r>
        <w:rPr>
          <w:rFonts w:cs="Arial" w:ascii="Arial" w:hAnsi="Arial"/>
          <w:sz w:val="22"/>
          <w:szCs w:val="22"/>
        </w:rPr>
        <w:t>Когда миссис Элдридж ушла, Нэнси сказала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 меня день сюрпризов! Джорджи вдруг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авного сюрприза ты еще не видела. Посмотри-ка вон туда!— И она показала в сторону озера.</w:t>
      </w:r>
    </w:p>
    <w:p>
      <w:pPr>
        <w:pStyle w:val="Normal"/>
        <w:ind w:firstLine="284"/>
        <w:jc w:val="both"/>
        <w:rPr/>
      </w:pPr>
      <w:r>
        <w:rPr>
          <w:rFonts w:cs="Arial" w:ascii="Arial" w:hAnsi="Arial"/>
          <w:sz w:val="22"/>
          <w:szCs w:val="22"/>
        </w:rPr>
        <w:t>К берегу направлялась длинная байдарка с тремя молодыми гребцами. Один из них помахал рукой и пронзительно свист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ерт с Дейвом!—добавила Бесс.— Это и был наш секр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позвонили нам вчера вечером,— объяснила Джорджи,— и когда мы сказали им, что едем сюда, они решили приплыть к нам на байдарке. Нед хотел сделать тебе сюрпр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юрприз получился! Большой и приятный сюрприз!— ответила Нэнси, широко улыбаясь.</w:t>
      </w:r>
    </w:p>
    <w:p>
      <w:pPr>
        <w:pStyle w:val="Normal"/>
        <w:ind w:firstLine="284"/>
        <w:jc w:val="both"/>
        <w:rPr/>
      </w:pPr>
      <w:r>
        <w:rPr>
          <w:rFonts w:cs="Arial" w:ascii="Arial" w:hAnsi="Arial"/>
          <w:sz w:val="22"/>
          <w:szCs w:val="22"/>
        </w:rPr>
        <w:t>Байдарка чиркнула носом о берег, и из нее выпрыгнули три стройных атлета. Все трое были одеты в темно-синие шорты и белые рубашки с надписью «Лагерь Гайава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мы!— улыбнувшись во весь рот, воскликнул рослый и крепкий блондин Берт Эддлтон, друг Джорджи.— Лучшие в мире лагерные наставники.</w:t>
      </w:r>
    </w:p>
    <w:p>
      <w:pPr>
        <w:pStyle w:val="Normal"/>
        <w:ind w:firstLine="284"/>
        <w:jc w:val="both"/>
        <w:rPr>
          <w:rFonts w:ascii="Arial" w:hAnsi="Arial" w:cs="Arial"/>
          <w:sz w:val="22"/>
          <w:szCs w:val="22"/>
        </w:rPr>
      </w:pPr>
      <w:r>
        <w:rPr>
          <w:rFonts w:cs="Arial" w:ascii="Arial" w:hAnsi="Arial"/>
          <w:sz w:val="22"/>
          <w:szCs w:val="22"/>
        </w:rPr>
        <w:t>Дейв Эванс был длинноногий юноша со светлой шевелюрой и зелеными глазами.</w:t>
      </w:r>
    </w:p>
    <w:p>
      <w:pPr>
        <w:pStyle w:val="Normal"/>
        <w:ind w:firstLine="284"/>
        <w:jc w:val="both"/>
        <w:rPr>
          <w:rFonts w:ascii="Arial" w:hAnsi="Arial" w:cs="Arial"/>
          <w:sz w:val="22"/>
          <w:szCs w:val="22"/>
        </w:rPr>
      </w:pPr>
      <w:r>
        <w:rPr>
          <w:rFonts w:cs="Arial" w:ascii="Arial" w:hAnsi="Arial"/>
          <w:sz w:val="22"/>
          <w:szCs w:val="22"/>
        </w:rPr>
        <w:t>Высокий и красивый Нед Никерсон, шутливо улыбаясь, провозгла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мы тоже на озере, вы, девушки, не соскучитесь!</w:t>
      </w:r>
    </w:p>
    <w:p>
      <w:pPr>
        <w:pStyle w:val="Normal"/>
        <w:ind w:firstLine="284"/>
        <w:jc w:val="both"/>
        <w:rPr>
          <w:rFonts w:ascii="Arial" w:hAnsi="Arial" w:cs="Arial"/>
          <w:sz w:val="22"/>
          <w:szCs w:val="22"/>
        </w:rPr>
      </w:pPr>
      <w:r>
        <w:rPr>
          <w:rFonts w:cs="Arial" w:ascii="Arial" w:hAnsi="Arial"/>
          <w:sz w:val="22"/>
          <w:szCs w:val="22"/>
        </w:rPr>
        <w:t>Джорджи и Бесс залились смехом, и даже Нэнси не выдержала и прыс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Нэнси некогда было скучать,—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сегда!— заметил Нед.— Расскажите нам, чем она занималась? Разгадывала новую детективную загад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елых две!— ответила Джорджи.— И спасла утопающую!</w:t>
      </w:r>
    </w:p>
    <w:p>
      <w:pPr>
        <w:pStyle w:val="Normal"/>
        <w:ind w:firstLine="284"/>
        <w:jc w:val="both"/>
        <w:rPr/>
      </w:pPr>
      <w:r>
        <w:rPr>
          <w:rFonts w:cs="Arial" w:ascii="Arial" w:hAnsi="Arial"/>
          <w:sz w:val="22"/>
          <w:szCs w:val="22"/>
        </w:rPr>
        <w:t>Пока они поднимались к дому Корнингов, Нэнси рассказала молодым людям обо всех происшествиях дня, вскользь упомянув и эпизод с моторной лодкой.</w:t>
      </w:r>
    </w:p>
    <w:p>
      <w:pPr>
        <w:pStyle w:val="Normal"/>
        <w:ind w:firstLine="284"/>
        <w:jc w:val="both"/>
        <w:rPr>
          <w:rFonts w:ascii="Arial" w:hAnsi="Arial" w:cs="Arial"/>
          <w:sz w:val="22"/>
          <w:szCs w:val="22"/>
        </w:rPr>
      </w:pPr>
      <w:r>
        <w:rPr>
          <w:rFonts w:cs="Arial" w:ascii="Arial" w:hAnsi="Arial"/>
          <w:sz w:val="22"/>
          <w:szCs w:val="22"/>
        </w:rPr>
        <w:t>Нед тихонько присвист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Нэнси, ты расследуешь два опаснейших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ывай, что ты можешь рассчитывать на нас!—сказал Берт, когда они проходили через кладовую.</w:t>
      </w:r>
    </w:p>
    <w:p>
      <w:pPr>
        <w:pStyle w:val="Normal"/>
        <w:ind w:firstLine="284"/>
        <w:jc w:val="both"/>
        <w:rPr/>
      </w:pPr>
      <w:r>
        <w:rPr>
          <w:rFonts w:cs="Arial" w:ascii="Arial" w:hAnsi="Arial"/>
          <w:sz w:val="22"/>
          <w:szCs w:val="22"/>
        </w:rPr>
        <w:t>Сквозь открытую дверь они увидели на кухне миссис Корнинг. Она была рада познакомиться с молодыми людьми и тут же пригласила их и девушек на вечер танцев в яхт-клу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мужем — члены клуба, и мне будет очень приятно, если вы будете нашими гост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что мы сможем освободиться на это время от наших обязанностей в лагере,— сказал Нед.— Мы принимаем ваше приглашение. Спасибо!</w:t>
      </w:r>
    </w:p>
    <w:p>
      <w:pPr>
        <w:pStyle w:val="Normal"/>
        <w:ind w:firstLine="284"/>
        <w:jc w:val="both"/>
        <w:rPr>
          <w:rFonts w:ascii="Arial" w:hAnsi="Arial" w:cs="Arial"/>
          <w:sz w:val="22"/>
          <w:szCs w:val="22"/>
        </w:rPr>
      </w:pPr>
      <w:r>
        <w:rPr>
          <w:rFonts w:cs="Arial" w:ascii="Arial" w:hAnsi="Arial"/>
          <w:sz w:val="22"/>
          <w:szCs w:val="22"/>
        </w:rPr>
        <w:t>Вскоре юноши стали прощ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ра к нашим юным подопечным,— объяснил Дейв.— До завтра!</w:t>
      </w:r>
    </w:p>
    <w:p>
      <w:pPr>
        <w:pStyle w:val="Normal"/>
        <w:ind w:firstLine="284"/>
        <w:jc w:val="both"/>
        <w:rPr/>
      </w:pPr>
      <w:r>
        <w:rPr>
          <w:rFonts w:cs="Arial" w:ascii="Arial" w:hAnsi="Arial"/>
          <w:sz w:val="22"/>
          <w:szCs w:val="22"/>
        </w:rPr>
        <w:t>Девушки быстро переоделись и помогли хозяйке дома приготовить обед, состоявший из бифштексов с картофелем, зеленого горошка и дыни. После обеда они настояли на том, что сами, без помощи хозяйки, уберут на кухне.</w:t>
      </w:r>
    </w:p>
    <w:p>
      <w:pPr>
        <w:pStyle w:val="Normal"/>
        <w:ind w:firstLine="284"/>
        <w:jc w:val="both"/>
        <w:rPr/>
      </w:pPr>
      <w:r>
        <w:rPr>
          <w:rFonts w:cs="Arial" w:ascii="Arial" w:hAnsi="Arial"/>
          <w:sz w:val="22"/>
          <w:szCs w:val="22"/>
        </w:rPr>
        <w:t>Когда они закончили уборку, были уже сумерки. Нэнси, извинившись, выскользнула через парадную дверь на улицу. С карманным фонариком в руке она направилась к тому месту, где они с Хелен видели синий огонь. Тщательнейшим образом осмотрев опаленные листья, Нэнси сосредоточила внимание на земле под ними и заметила несколько почерневших кусочков грубой оберточной бумаги. Подобрав их в надежде, что они помогут объяснить тайну огненного круга, Нэнси поспешила обратно в свою комнату и положила клочки бумаги в конве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ед сумеет определить, что это такое,— сказала она себе.— Завтра вечером я у него проконсультируюсь.</w:t>
      </w:r>
    </w:p>
    <w:p>
      <w:pPr>
        <w:pStyle w:val="Normal"/>
        <w:ind w:firstLine="284"/>
        <w:jc w:val="both"/>
        <w:rPr/>
      </w:pPr>
      <w:r>
        <w:rPr>
          <w:rFonts w:cs="Arial" w:ascii="Arial" w:hAnsi="Arial"/>
          <w:sz w:val="22"/>
          <w:szCs w:val="22"/>
        </w:rPr>
        <w:t>Гостьи и хозяева напряженно вглядывались в темноту, но синее пламя в тот вечер не появилось. Перед тем как идти спать, Нэнси высказала опасение, что Моргана похи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ам стоит сообщить об этом в полицию.</w:t>
      </w:r>
    </w:p>
    <w:p>
      <w:pPr>
        <w:pStyle w:val="Normal"/>
        <w:ind w:firstLine="284"/>
        <w:jc w:val="both"/>
        <w:rPr>
          <w:rFonts w:ascii="Arial" w:hAnsi="Arial" w:cs="Arial"/>
          <w:sz w:val="22"/>
          <w:szCs w:val="22"/>
        </w:rPr>
      </w:pPr>
      <w:r>
        <w:rPr>
          <w:rFonts w:cs="Arial" w:ascii="Arial" w:hAnsi="Arial"/>
          <w:sz w:val="22"/>
          <w:szCs w:val="22"/>
        </w:rPr>
        <w:t>Мистер Корнинг покачал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просил нас не делать этого. Я подожду еще полтора дня.</w:t>
      </w:r>
    </w:p>
    <w:p>
      <w:pPr>
        <w:pStyle w:val="Normal"/>
        <w:ind w:firstLine="284"/>
        <w:jc w:val="both"/>
        <w:rPr/>
      </w:pPr>
      <w:r>
        <w:rPr>
          <w:rFonts w:cs="Arial" w:ascii="Arial" w:hAnsi="Arial"/>
          <w:sz w:val="22"/>
          <w:szCs w:val="22"/>
        </w:rPr>
        <w:t>Но на следующий день исчезнувший слуга так и не появился, и Нэнси попросила у хозяев позволения осмотреть его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ожу вас туда,— сказала миссис Корнинг.</w:t>
      </w:r>
    </w:p>
    <w:p>
      <w:pPr>
        <w:pStyle w:val="Normal"/>
        <w:ind w:firstLine="284"/>
        <w:jc w:val="both"/>
        <w:rPr/>
      </w:pPr>
      <w:r>
        <w:rPr>
          <w:rFonts w:cs="Arial" w:ascii="Arial" w:hAnsi="Arial"/>
          <w:sz w:val="22"/>
          <w:szCs w:val="22"/>
        </w:rPr>
        <w:t>Это была уютная комната с большим окном, выходящим на озеро. Нэнси быстро и умело обыскала ее, но не смогла найти ни одного ключа к разгадке исчезновения ее обитателя. Она отметила, что из своей комнаты слуга мог незаметно выйти на улицу через кладовую и дверь черного х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юч от этой двери у него есть?— спросила Нэнси у миссис Корнин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Он, как правило, пользовался черным ходом, чтобы не беспокоить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ого у него было друзей?—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колько  мы  знаем,   вообще  никого.   Он был тихий человек и любил уединение. Нэнси задум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 открытка с напоминанием о дружбе,— проговорила она,— наводит меня на мысль, что его почему-то преследует какой-то старый знакомый. Может быть, ключик к установлению личности этого дружка отыщется в рекомендательных письмах Моргана. Они у вас сохранились?</w:t>
      </w:r>
    </w:p>
    <w:p>
      <w:pPr>
        <w:pStyle w:val="Normal"/>
        <w:ind w:firstLine="284"/>
        <w:jc w:val="both"/>
        <w:rPr>
          <w:rFonts w:ascii="Arial" w:hAnsi="Arial" w:cs="Arial"/>
          <w:sz w:val="22"/>
          <w:szCs w:val="22"/>
        </w:rPr>
      </w:pPr>
      <w:r>
        <w:rPr>
          <w:rFonts w:cs="Arial" w:ascii="Arial" w:hAnsi="Arial"/>
          <w:sz w:val="22"/>
          <w:szCs w:val="22"/>
        </w:rPr>
        <w:t>Миссис Корнинг не смогла сразу припомнить, где хранятся эти бумаг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я их поищу.</w:t>
      </w:r>
    </w:p>
    <w:p>
      <w:pPr>
        <w:pStyle w:val="Normal"/>
        <w:ind w:firstLine="284"/>
        <w:jc w:val="both"/>
        <w:rPr/>
      </w:pPr>
      <w:r>
        <w:rPr>
          <w:rFonts w:cs="Arial" w:ascii="Arial" w:hAnsi="Arial"/>
          <w:sz w:val="22"/>
          <w:szCs w:val="22"/>
        </w:rPr>
        <w:t>После ленча Нэнси, Бесс и Джорджи отправились в восточные пригороды Ривер-Хайтса на поиски дома, где в изобилии цвели бы дельфиниумы. Они ехали по тенистой проселочной дороге. Нэнси остановила машину перед домиком, возле которого подстригала живую изгородь какая-то женщина. Рядом с ней под деревом сидела старуха и лущила горо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за беспокойство,— обратилась к женщине Нэнси,— мы пытаемся найти в этих краях большой дом, вокруг которого растет много дельфиниумов или колокольчиков. Вы не знаете такого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говорит?—громко спросила стару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ама. Они ищут какой-то дом. Она глухая,— добавила женщина, обращаясь к Нэнси. — Это-то я как раз расслышала!—колко сказала старуха.— И еще я расслышала слова «дом» и «колокольчики». Они ищут «Дом колокольчиков». И я знаю, где он находится.</w:t>
      </w:r>
    </w:p>
    <w:p>
      <w:pPr>
        <w:pStyle w:val="Heading3"/>
        <w:spacing w:before="0" w:after="0"/>
        <w:ind w:firstLine="284"/>
        <w:jc w:val="center"/>
        <w:rPr/>
      </w:pPr>
      <w:r>
        <w:rPr/>
        <w:t>НЕЖЕЛАННЫЙ ПОДАР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ушки, послушайте меня!—- прокричала старуха.— Дом, который вы ищете, находится в нашем округе, на окраине Милфорда. Поезжайте по улице Вязов, там его и увидите, он заметный.</w:t>
      </w:r>
    </w:p>
    <w:p>
      <w:pPr>
        <w:pStyle w:val="Normal"/>
        <w:ind w:firstLine="284"/>
        <w:jc w:val="both"/>
        <w:rPr>
          <w:rFonts w:ascii="Arial" w:hAnsi="Arial" w:cs="Arial"/>
          <w:sz w:val="22"/>
          <w:szCs w:val="22"/>
        </w:rPr>
      </w:pPr>
      <w:r>
        <w:rPr>
          <w:rFonts w:cs="Arial" w:ascii="Arial" w:hAnsi="Arial"/>
          <w:sz w:val="22"/>
          <w:szCs w:val="22"/>
        </w:rPr>
        <w:t>Женщина, стоящая у живой изгороди, удивленно покачала голов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икогда раньше не говорила об этом доме, мама.</w:t>
      </w:r>
    </w:p>
    <w:p>
      <w:pPr>
        <w:pStyle w:val="Normal"/>
        <w:ind w:firstLine="284"/>
        <w:jc w:val="both"/>
        <w:rPr>
          <w:rFonts w:ascii="Arial" w:hAnsi="Arial" w:cs="Arial"/>
          <w:sz w:val="22"/>
          <w:szCs w:val="22"/>
        </w:rPr>
      </w:pPr>
      <w:r>
        <w:rPr>
          <w:rFonts w:cs="Arial" w:ascii="Arial" w:hAnsi="Arial"/>
          <w:sz w:val="22"/>
          <w:szCs w:val="22"/>
        </w:rPr>
        <w:t>Старуха, прищурив черные глаза, отв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много такого, о чем никогда не говорю.</w:t>
      </w:r>
    </w:p>
    <w:p>
      <w:pPr>
        <w:pStyle w:val="Normal"/>
        <w:ind w:firstLine="284"/>
        <w:jc w:val="both"/>
        <w:rPr/>
      </w:pPr>
      <w:r>
        <w:rPr>
          <w:rFonts w:cs="Arial" w:ascii="Arial" w:hAnsi="Arial"/>
          <w:sz w:val="22"/>
          <w:szCs w:val="22"/>
        </w:rPr>
        <w:t>Девушки поблагодарили обеих женщин и покатили дальше в радостном, приподнятом настроении. Но когда они подъезжали к Милфорду, Бесс стала проявлять признаки беспокой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чинаю жалеть, что не осталась дома,— посетовала она.— Мне вовсе не хочется встречаться с похитителя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ь штрейкбрехером,— поддразнила Джорджи свою кузи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то хорошо насмехаться,— ответила Бесс,— а что мне делать, если я не такая смелая, как 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мнится,— с улыбкой сказала Нэнси,— в некоторых расследованиях ты действовала смелее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а себя не узнавала,— призналась Бесс.</w:t>
      </w:r>
    </w:p>
    <w:p>
      <w:pPr>
        <w:pStyle w:val="Normal"/>
        <w:ind w:firstLine="284"/>
        <w:jc w:val="both"/>
        <w:rPr/>
      </w:pPr>
      <w:r>
        <w:rPr>
          <w:rFonts w:cs="Arial" w:ascii="Arial" w:hAnsi="Arial"/>
          <w:sz w:val="22"/>
          <w:szCs w:val="22"/>
        </w:rPr>
        <w:t>Нэнси   заметила   табличку   «Улица   Вязов»   и свернула  на  узкую,   без   единого  дерева,   уло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воскликнула Джорджи, показывая на сад, полный колокольч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 да не тот, что мы ищем,— разочарованно сказала Нэнси, останавливая машину напротив белого коттеджа с выцветшей надписью «Дом колокольчиков» над дверью.— Тут нет ни особняка, ни забора, ни воро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 бы ни были хозяева, сразу видно, что они любят колокольчики,— заметила Бесс.— Может быть, они смогут нам помоч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сказала Нэнси, и девушки направились к дому.</w:t>
      </w:r>
    </w:p>
    <w:p>
      <w:pPr>
        <w:pStyle w:val="Normal"/>
        <w:ind w:firstLine="284"/>
        <w:jc w:val="both"/>
        <w:rPr/>
      </w:pPr>
      <w:r>
        <w:rPr>
          <w:rFonts w:cs="Arial" w:ascii="Arial" w:hAnsi="Arial"/>
          <w:sz w:val="22"/>
          <w:szCs w:val="22"/>
        </w:rPr>
        <w:t>Дверь им открыла худенькая молодая женщина в фарту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девочки,— приветливо сказала она.— Наверное, вы хотите посмотреть фарфор? Входите!</w:t>
      </w:r>
    </w:p>
    <w:p>
      <w:pPr>
        <w:pStyle w:val="Normal"/>
        <w:ind w:firstLine="284"/>
        <w:jc w:val="both"/>
        <w:rPr/>
      </w:pPr>
      <w:r>
        <w:rPr>
          <w:rFonts w:cs="Arial" w:ascii="Arial" w:hAnsi="Arial"/>
          <w:sz w:val="22"/>
          <w:szCs w:val="22"/>
        </w:rPr>
        <w:t>Она стремительно прошла из прихожей в комнату, жестом пригласив девушек следовать за ней. Нэнси попыталась было объяснить, что это недоразумение, но, заглянув в комнату, смолкла на полуслове. Все полки и столы были уставлены фарфоровой посудой, украшенной цветочным узор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дая вещь расписана вручную,— сказала женщина.— Цены указ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какая прелесть!—воскликнула Бесс. Пока  они  с   Джорджи   осматривали  фарфор, Нэнси   объяснила   хозяйке,   почему   они   зашли</w:t>
      </w:r>
    </w:p>
    <w:p>
      <w:pPr>
        <w:pStyle w:val="Normal"/>
        <w:ind w:firstLine="284"/>
        <w:jc w:val="both"/>
        <w:rPr>
          <w:rFonts w:ascii="Arial" w:hAnsi="Arial" w:cs="Arial"/>
          <w:sz w:val="22"/>
          <w:szCs w:val="22"/>
        </w:rPr>
      </w:pPr>
      <w:r>
        <w:rPr>
          <w:rFonts w:cs="Arial" w:ascii="Arial" w:hAnsi="Arial"/>
          <w:sz w:val="22"/>
          <w:szCs w:val="22"/>
        </w:rPr>
        <w:t>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крестностях Милфорда такого места, какое вы ищете, нет,— сказала та.— А вы не пробовали поискать его в районе Брукдейла, к западу от Ривер-Хайтса? Я слыхала, в тех краях много подобных усадеб.</w:t>
      </w:r>
    </w:p>
    <w:p>
      <w:pPr>
        <w:pStyle w:val="Normal"/>
        <w:ind w:firstLine="284"/>
        <w:jc w:val="both"/>
        <w:rPr>
          <w:rFonts w:ascii="Arial" w:hAnsi="Arial" w:cs="Arial"/>
          <w:sz w:val="22"/>
          <w:szCs w:val="22"/>
        </w:rPr>
      </w:pPr>
      <w:r>
        <w:rPr>
          <w:rFonts w:cs="Arial" w:ascii="Arial" w:hAnsi="Arial"/>
          <w:sz w:val="22"/>
          <w:szCs w:val="22"/>
        </w:rPr>
        <w:t>Нэнси поблагодарила ее, а Бесс купила три чашки с блюдечками, расписанные вручну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одной каждой из нас,— сказала она, когда они сели в машину.— На память о тщетных поис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акие уж они были и тщетные,— возразила Нэнси и напомнила о том, что сообщила им хозяйка.</w:t>
      </w:r>
    </w:p>
    <w:p>
      <w:pPr>
        <w:pStyle w:val="Normal"/>
        <w:ind w:firstLine="284"/>
        <w:jc w:val="both"/>
        <w:rPr>
          <w:rFonts w:ascii="Arial" w:hAnsi="Arial" w:cs="Arial"/>
          <w:sz w:val="22"/>
          <w:szCs w:val="22"/>
        </w:rPr>
      </w:pPr>
      <w:r>
        <w:rPr>
          <w:rFonts w:cs="Arial" w:ascii="Arial" w:hAnsi="Arial"/>
          <w:sz w:val="22"/>
          <w:szCs w:val="22"/>
        </w:rPr>
        <w:t>Джорджи  с   задумчивым   видом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рассказывала, что доктора Спайра везли к тому дому примерно час. Не могли бы мы сузить круг наших поисков и ограничиться только теми районами, до которых около часа езды от того места, где стоял старый автомоби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ли бы,— ответила Нэнси,— но где гарантия, что похитители не возили доктора дольше, чем требовалось, чтобы ввести его в заблужд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энси, все их уловки насквозь видишь!— улыбнулась Джорджи.</w:t>
      </w:r>
    </w:p>
    <w:p>
      <w:pPr>
        <w:pStyle w:val="Normal"/>
        <w:ind w:firstLine="284"/>
        <w:jc w:val="both"/>
        <w:rPr/>
      </w:pPr>
      <w:r>
        <w:rPr>
          <w:rFonts w:cs="Arial" w:ascii="Arial" w:hAnsi="Arial"/>
          <w:sz w:val="22"/>
          <w:szCs w:val="22"/>
        </w:rPr>
        <w:t>Они еще некоторое время продолжали поиски, но безрезультатно. Наконец Бесс напомнила Нэнси про тан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ра ли нам возвращаться?—спросила она.</w:t>
      </w:r>
    </w:p>
    <w:p>
      <w:pPr>
        <w:pStyle w:val="Normal"/>
        <w:ind w:firstLine="284"/>
        <w:jc w:val="both"/>
        <w:rPr/>
      </w:pPr>
      <w:r>
        <w:rPr>
          <w:rFonts w:cs="Arial" w:ascii="Arial" w:hAnsi="Arial"/>
          <w:sz w:val="22"/>
          <w:szCs w:val="22"/>
        </w:rPr>
        <w:t>Спустя несколько часов Нэнси разговаривала с Недом, сидя на скамье у ярко освещенного подъезда яхт-клуба. Из настежь распахнутых дверей и окон волнами неслись звуки музыки и п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сякий случай я прихватила с собой кое-какие материалы на экспертизу тебе как знаменитому пиротехнику...— Нэнси протянула Неду конверт с обгорелыми обрывками бумаги, подобранными в лес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из меня эксперт!—запротестовал Нед.— Неужели ты думаешь,— спросил он с озорным блеском в глазах,— что я стану разглядывать эти клочки, вместо того чтобы любоваться тобой?</w:t>
      </w:r>
    </w:p>
    <w:p>
      <w:pPr>
        <w:pStyle w:val="Normal"/>
        <w:ind w:firstLine="284"/>
        <w:jc w:val="both"/>
        <w:rPr>
          <w:rFonts w:ascii="Arial" w:hAnsi="Arial" w:cs="Arial"/>
          <w:sz w:val="22"/>
          <w:szCs w:val="22"/>
        </w:rPr>
      </w:pPr>
      <w:r>
        <w:rPr>
          <w:rFonts w:cs="Arial" w:ascii="Arial" w:hAnsi="Arial"/>
          <w:sz w:val="22"/>
          <w:szCs w:val="22"/>
        </w:rPr>
        <w:t>Нэнси покраснела и рассмеялась. На ней было простое розовое платье, а ее высокую прическу украшала гард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Нед, веди себя серьезно!— сказала она.— Интуиция мне подсказывает, что горящий круг составлен из бенгальских огней или чего-то в этом роде. И тут я вспомнила, что ты участвовал в подготовке праздничного фейерверка в колледже.</w:t>
      </w:r>
    </w:p>
    <w:p>
      <w:pPr>
        <w:pStyle w:val="Normal"/>
        <w:ind w:firstLine="284"/>
        <w:jc w:val="both"/>
        <w:rPr>
          <w:rFonts w:ascii="Arial" w:hAnsi="Arial" w:cs="Arial"/>
          <w:sz w:val="22"/>
          <w:szCs w:val="22"/>
        </w:rPr>
      </w:pPr>
      <w:r>
        <w:rPr>
          <w:rFonts w:cs="Arial" w:ascii="Arial" w:hAnsi="Arial"/>
          <w:sz w:val="22"/>
          <w:szCs w:val="22"/>
        </w:rPr>
        <w:t>Нед высыпал клочки бумаги на ладонь и внимательно их рассмотре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уиция тебя не обманула, Нэнси. Это кусочки быстрогорящего огнепроводного шну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это т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тиль, при помощи которого зажигают фейерверки.— Нед пояснил, что такой шнур покрывают смесью пороха и клея и завертывают в трубочку из оберточной бумаги, а затем прикрепляют к пи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акое пики?—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мажные цилиндры, начиненные химическими смесями, которые горят разноцветным пламенем. Круг, который ты видела, вероятнее всего, представляет собой деревянный каркас с торчащими из него через каждый дюйм длинными гвоздями. Пики насаживают прямо на острия гвоздей. Потом к верхушкам пик прибивают гвоздиками огнепроводный шнур. Это работа не для неженок,— добавил он.— Пики очень твердые, и гвоздь чаще вонзается в палец, чем в них. Н&gt; как, поможет это те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я смогу узнать, где и кем были куплены эти фейерверки, у меня появится хороший ключ к тайне.</w:t>
      </w:r>
    </w:p>
    <w:p>
      <w:pPr>
        <w:pStyle w:val="Normal"/>
        <w:ind w:firstLine="284"/>
        <w:jc w:val="both"/>
        <w:rPr/>
      </w:pPr>
      <w:r>
        <w:rPr>
          <w:rFonts w:cs="Arial" w:ascii="Arial" w:hAnsi="Arial"/>
          <w:sz w:val="22"/>
          <w:szCs w:val="22"/>
        </w:rPr>
        <w:t>Остаток вечера был целиком посвящен танцам и завершился ужином на яхтах, пришвартованных к клубному причалу. Провожая девушек домой, трое приятелей пригласили их к себе в лагерь на состязание пловцов, которое должно было состояться на следующий день. Девушки приняли их приглашение.</w:t>
      </w:r>
    </w:p>
    <w:p>
      <w:pPr>
        <w:pStyle w:val="Normal"/>
        <w:ind w:firstLine="284"/>
        <w:jc w:val="both"/>
        <w:rPr/>
      </w:pPr>
      <w:r>
        <w:rPr>
          <w:rFonts w:cs="Arial" w:ascii="Arial" w:hAnsi="Arial"/>
          <w:sz w:val="22"/>
          <w:szCs w:val="22"/>
        </w:rPr>
        <w:t>К часу ночи подруги уже были в постелях. Бесс и Джорджи сразу заснули, а Нэнси лежала с открытыми глазами. Вдруг она села. Снизу донесся какой-то шум. Юная сыщица накинула халат, сунула ноги в домашние туфли и достала из чемодана фонарик.</w:t>
      </w:r>
    </w:p>
    <w:p>
      <w:pPr>
        <w:pStyle w:val="Normal"/>
        <w:ind w:firstLine="284"/>
        <w:jc w:val="both"/>
        <w:rPr/>
      </w:pPr>
      <w:r>
        <w:rPr>
          <w:rFonts w:cs="Arial" w:ascii="Arial" w:hAnsi="Arial"/>
          <w:sz w:val="22"/>
          <w:szCs w:val="22"/>
        </w:rPr>
        <w:t>Проскользнув мимо спящих подруг, Нэнси бесшумно спустилась по черной лестнице. Она прислушалась и услышала какое-то царапание в кладовой.</w:t>
      </w:r>
    </w:p>
    <w:p>
      <w:pPr>
        <w:pStyle w:val="Normal"/>
        <w:ind w:firstLine="284"/>
        <w:jc w:val="both"/>
        <w:rPr/>
      </w:pPr>
      <w:r>
        <w:rPr>
          <w:rFonts w:cs="Arial" w:ascii="Arial" w:hAnsi="Arial"/>
          <w:sz w:val="22"/>
          <w:szCs w:val="22"/>
        </w:rPr>
        <w:t>Потихоньку открыв дверь, она зажгла фонарик. Луч света высветил фигуру испуганного мужчины, ползающего на четвереньках. У него было бледное как мел лицо. Мужчина оглянулся. Это был пропавший слу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воскликнула Нэнси.— Что вы тут делаете? Где вы бы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уронил ключ от двери,— запинаясь, проговорил он.</w:t>
      </w:r>
    </w:p>
    <w:p>
      <w:pPr>
        <w:pStyle w:val="Normal"/>
        <w:ind w:firstLine="284"/>
        <w:jc w:val="both"/>
        <w:rPr>
          <w:rFonts w:ascii="Arial" w:hAnsi="Arial" w:cs="Arial"/>
          <w:sz w:val="22"/>
          <w:szCs w:val="22"/>
        </w:rPr>
      </w:pPr>
      <w:r>
        <w:rPr>
          <w:rFonts w:cs="Arial" w:ascii="Arial" w:hAnsi="Arial"/>
          <w:sz w:val="22"/>
          <w:szCs w:val="22"/>
        </w:rPr>
        <w:t>Нэнси увидела ключ и подня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Я передвигал вещи, пытаясь нашарить ключ в темноте. Простите, что потревожил в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мы очень беспокоились за вас,— сказала Нэнси.— Скажите мне, пожалуйста, что случи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случилось!— быстро ответил Морган.— Завтра объясню.</w:t>
      </w:r>
    </w:p>
    <w:p>
      <w:pPr>
        <w:pStyle w:val="Normal"/>
        <w:ind w:firstLine="284"/>
        <w:jc w:val="both"/>
        <w:rPr/>
      </w:pPr>
      <w:r>
        <w:rPr>
          <w:rFonts w:cs="Arial" w:ascii="Arial" w:hAnsi="Arial"/>
          <w:sz w:val="22"/>
          <w:szCs w:val="22"/>
        </w:rPr>
        <w:t>Он открыл дверь своей спальни, вошел внутрь и запер за собой дверь. Нэнси подумала, что, может быть, ей следовало бы разбудить хозяйку и сообщить ей о возвращении слуги, но она решила не делать этого.</w:t>
      </w:r>
    </w:p>
    <w:p>
      <w:pPr>
        <w:pStyle w:val="Normal"/>
        <w:ind w:firstLine="284"/>
        <w:jc w:val="both"/>
        <w:rPr/>
      </w:pPr>
      <w:r>
        <w:rPr>
          <w:rFonts w:cs="Arial" w:ascii="Arial" w:hAnsi="Arial"/>
          <w:sz w:val="22"/>
          <w:szCs w:val="22"/>
        </w:rPr>
        <w:t>Утром, еще до завтрака, миссис Корнинг сказала девушкам, что Морган успел поговорить с нею и с ее мужем. Она рассказала, что он просил у них прощения и поведал в свое оправдание какую-то бессвязную историю о том, что уезжал помочь</w:t>
      </w:r>
    </w:p>
    <w:p>
      <w:pPr>
        <w:pStyle w:val="Normal"/>
        <w:ind w:firstLine="284"/>
        <w:jc w:val="both"/>
        <w:rPr>
          <w:rFonts w:ascii="Arial" w:hAnsi="Arial" w:cs="Arial"/>
          <w:sz w:val="22"/>
          <w:szCs w:val="22"/>
        </w:rPr>
      </w:pPr>
      <w:r>
        <w:rPr>
          <w:rFonts w:cs="Arial" w:ascii="Arial" w:hAnsi="Arial"/>
          <w:sz w:val="22"/>
          <w:szCs w:val="22"/>
        </w:rPr>
        <w:t>друг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все это неправда, но нам не хочется увольнять его.— Вздохнув, она добавила: — Чуть не забыла. Вот!</w:t>
      </w:r>
    </w:p>
    <w:p>
      <w:pPr>
        <w:pStyle w:val="Normal"/>
        <w:ind w:firstLine="284"/>
        <w:jc w:val="both"/>
        <w:rPr/>
      </w:pPr>
      <w:r>
        <w:rPr>
          <w:rFonts w:cs="Arial" w:ascii="Arial" w:hAnsi="Arial"/>
          <w:sz w:val="22"/>
          <w:szCs w:val="22"/>
        </w:rPr>
        <w:t>Она протянула Нэнси листок, на котором были написаны фамилии трех человек, чьи рекомендательные письма предъявил слуга при поступле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не возражаете,— сказала Нэнси,— после завтрака я позвоню этим людям.</w:t>
      </w:r>
    </w:p>
    <w:p>
      <w:pPr>
        <w:pStyle w:val="Normal"/>
        <w:ind w:firstLine="284"/>
        <w:jc w:val="both"/>
        <w:rPr>
          <w:rFonts w:ascii="Arial" w:hAnsi="Arial" w:cs="Arial"/>
          <w:sz w:val="22"/>
          <w:szCs w:val="22"/>
        </w:rPr>
      </w:pPr>
      <w:r>
        <w:rPr>
          <w:rFonts w:cs="Arial" w:ascii="Arial" w:hAnsi="Arial"/>
          <w:sz w:val="22"/>
          <w:szCs w:val="22"/>
        </w:rPr>
        <w:t>Через час она пришла в гостиную сообщить Корнингам о результатах телефонных звон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они вам сказали?—спросил хозяин до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из них никогда не слыхал о Моргане.</w:t>
      </w:r>
    </w:p>
    <w:p>
      <w:pPr>
        <w:pStyle w:val="Normal"/>
        <w:ind w:firstLine="284"/>
        <w:jc w:val="both"/>
        <w:rPr>
          <w:rFonts w:ascii="Arial" w:hAnsi="Arial" w:cs="Arial"/>
          <w:sz w:val="22"/>
          <w:szCs w:val="22"/>
        </w:rPr>
      </w:pPr>
      <w:r>
        <w:rPr>
          <w:rFonts w:cs="Arial" w:ascii="Arial" w:hAnsi="Arial"/>
          <w:sz w:val="22"/>
          <w:szCs w:val="22"/>
        </w:rPr>
        <w:t>Супруги сидели как громом пораженны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письма были поддельные?—промолвила наконец миссис Корнин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а,—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ть не может,— фыркнул мистер Корнинг.— Я помню, кто-то из этих людей даже звонил мне по телеф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ам звонил мошенник,—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о зачем Моргану это было нужно?— спросила миссис Корн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у него такое прошлое, что он просто не мог получить рекомендации иным путем,— предположила Нэнси.— Тот, кто помог ему в этом деле, наверное, считает, что имеет над ним власть. Скорее всего, это тот самый «друг», который напомнил ему о себ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еперь, когда Морган вернулся, все эти странные события прекратятся,— предположила миссис Корнин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мневаюсь,— возразила Нэнси.— Он все еще очень напуга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всегда был честным и усердным работником,— проговорил хозяин дома.— Пожалуй, надо дать ему возможность исправиться. Ты согласна, Эмили?</w:t>
      </w:r>
    </w:p>
    <w:p>
      <w:pPr>
        <w:pStyle w:val="Normal"/>
        <w:ind w:firstLine="284"/>
        <w:jc w:val="both"/>
        <w:rPr>
          <w:rFonts w:ascii="Arial" w:hAnsi="Arial" w:cs="Arial"/>
          <w:sz w:val="22"/>
          <w:szCs w:val="22"/>
        </w:rPr>
      </w:pPr>
      <w:r>
        <w:rPr>
          <w:rFonts w:cs="Arial" w:ascii="Arial" w:hAnsi="Arial"/>
          <w:sz w:val="22"/>
          <w:szCs w:val="22"/>
        </w:rPr>
        <w:t>Его жена кивнула. Девушки промолчали.</w:t>
      </w:r>
    </w:p>
    <w:p>
      <w:pPr>
        <w:pStyle w:val="Normal"/>
        <w:ind w:firstLine="284"/>
        <w:jc w:val="both"/>
        <w:rPr/>
      </w:pPr>
      <w:r>
        <w:rPr>
          <w:rFonts w:cs="Arial" w:ascii="Arial" w:hAnsi="Arial"/>
          <w:sz w:val="22"/>
          <w:szCs w:val="22"/>
        </w:rPr>
        <w:t>После воскресного посещения церкви и ленча Нэнси просмотрела объявления в телефонном справочнике в поисках адресов магазинов, торгующих приспособлениями для фейерверков, но ничего не нашла. Она отложила справочник в сторону и в тот же миг услышала громкий стук в парадную дверь. Нэнси пошла открывать.</w:t>
      </w:r>
    </w:p>
    <w:p>
      <w:pPr>
        <w:pStyle w:val="Normal"/>
        <w:ind w:firstLine="284"/>
        <w:jc w:val="both"/>
        <w:rPr/>
      </w:pPr>
      <w:r>
        <w:rPr>
          <w:rFonts w:cs="Arial" w:ascii="Arial" w:hAnsi="Arial"/>
          <w:sz w:val="22"/>
          <w:szCs w:val="22"/>
        </w:rPr>
        <w:t>За дверью никого не оказалось, но на пороге лежал продолговатый узкий сверток. Он был адресован Моргану. Все это показалось Нэнси подозрительным, и она пошла посоветоваться с Корнин-г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при сложившихся обстоятельствах,— спросила она,— вы хотели бы развернуть его до Морг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вердо сказала хозяйка.— Не будем вмешиваться в его дела. Пожалуйста, Нэнси, отнесите ему свою находку.</w:t>
      </w:r>
    </w:p>
    <w:p>
      <w:pPr>
        <w:pStyle w:val="Normal"/>
        <w:ind w:firstLine="284"/>
        <w:jc w:val="both"/>
        <w:rPr/>
      </w:pPr>
      <w:r>
        <w:rPr>
          <w:rFonts w:cs="Arial" w:ascii="Arial" w:hAnsi="Arial"/>
          <w:sz w:val="22"/>
          <w:szCs w:val="22"/>
        </w:rPr>
        <w:t>Полная дурных предчувствий, Нэнси отнесла сверток на кухню и вручила его слуге. Тот уставился на него и задрожал. Трясущимися непослушными пальцами Морган развязал бечевку и развернул оберточную бумагу. Похоже, он был так погружен в свои мысли, что не замечал присутствия Нэнси.</w:t>
      </w:r>
    </w:p>
    <w:p>
      <w:pPr>
        <w:pStyle w:val="Normal"/>
        <w:ind w:firstLine="284"/>
        <w:jc w:val="both"/>
        <w:rPr>
          <w:rFonts w:ascii="Arial" w:hAnsi="Arial" w:cs="Arial"/>
          <w:sz w:val="22"/>
          <w:szCs w:val="22"/>
        </w:rPr>
      </w:pPr>
      <w:r>
        <w:rPr>
          <w:rFonts w:cs="Arial" w:ascii="Arial" w:hAnsi="Arial"/>
          <w:sz w:val="22"/>
          <w:szCs w:val="22"/>
        </w:rPr>
        <w:t>Когда он наконец открыл сверток и увидел его содержимое, он побледнел и внезапно повалился на пол.</w:t>
      </w:r>
    </w:p>
    <w:p>
      <w:pPr>
        <w:pStyle w:val="Normal"/>
        <w:ind w:firstLine="284"/>
        <w:jc w:val="both"/>
        <w:rPr/>
      </w:pPr>
      <w:r>
        <w:rPr>
          <w:rFonts w:cs="Arial" w:ascii="Arial" w:hAnsi="Arial"/>
          <w:sz w:val="22"/>
          <w:szCs w:val="22"/>
        </w:rPr>
        <w:t>В   посылке   было   несколько   стеблей   синего дельфиниума.</w:t>
      </w:r>
    </w:p>
    <w:p>
      <w:pPr>
        <w:pStyle w:val="Heading3"/>
        <w:spacing w:before="0" w:after="0"/>
        <w:ind w:firstLine="284"/>
        <w:jc w:val="center"/>
        <w:rPr/>
      </w:pPr>
      <w:r>
        <w:rPr/>
        <w:t>КУВЫРКОМ С КРУТИЗНЫ</w:t>
      </w:r>
    </w:p>
    <w:p>
      <w:pPr>
        <w:pStyle w:val="Normal"/>
        <w:ind w:firstLine="284"/>
        <w:jc w:val="both"/>
        <w:rPr>
          <w:rFonts w:ascii="Arial" w:hAnsi="Arial" w:cs="Arial"/>
          <w:sz w:val="22"/>
          <w:szCs w:val="22"/>
        </w:rPr>
      </w:pPr>
      <w:r>
        <w:rPr>
          <w:rFonts w:cs="Arial" w:ascii="Arial" w:hAnsi="Arial"/>
          <w:sz w:val="22"/>
          <w:szCs w:val="22"/>
        </w:rPr>
        <w:t>Нэнси быстро опустилась на колени рядом с потерявшим сознание слуг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позвала она и слегка похлопала его по щеке. Он не шевелился. Она намочила чистое полотенце и пошлепала слугу по лицу.</w:t>
      </w:r>
    </w:p>
    <w:p>
      <w:pPr>
        <w:pStyle w:val="Normal"/>
        <w:ind w:firstLine="284"/>
        <w:jc w:val="both"/>
        <w:rPr>
          <w:rFonts w:ascii="Arial" w:hAnsi="Arial" w:cs="Arial"/>
          <w:sz w:val="22"/>
          <w:szCs w:val="22"/>
        </w:rPr>
      </w:pPr>
      <w:r>
        <w:rPr>
          <w:rFonts w:cs="Arial" w:ascii="Arial" w:hAnsi="Arial"/>
          <w:sz w:val="22"/>
          <w:szCs w:val="22"/>
        </w:rPr>
        <w:t>Через несколько мгновений он застонал и пробормот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нее предупреждение... завтра ночью...— Затем он открыл глаза и с помощью Нэнси сел.</w:t>
      </w:r>
    </w:p>
    <w:p>
      <w:pPr>
        <w:pStyle w:val="Normal"/>
        <w:ind w:firstLine="284"/>
        <w:jc w:val="both"/>
        <w:rPr/>
      </w:pPr>
      <w:r>
        <w:rPr>
          <w:rFonts w:cs="Arial" w:ascii="Arial" w:hAnsi="Arial"/>
          <w:sz w:val="22"/>
          <w:szCs w:val="22"/>
        </w:rPr>
        <w:t>Она позвала других обитателей дома, и пока миссис Корнинг вызывала по телефону врача, девушки отвели Моргана в его комнату. Мистер Корнинг сел у его кровати, но Морган не проронил ни слова.</w:t>
      </w:r>
    </w:p>
    <w:p>
      <w:pPr>
        <w:pStyle w:val="Normal"/>
        <w:ind w:firstLine="284"/>
        <w:jc w:val="both"/>
        <w:rPr/>
      </w:pPr>
      <w:r>
        <w:rPr>
          <w:rFonts w:cs="Arial" w:ascii="Arial" w:hAnsi="Arial"/>
          <w:sz w:val="22"/>
          <w:szCs w:val="22"/>
        </w:rPr>
        <w:t>Вскоре приехал доктор Беннетт, старый друг семьи. Он сказал, что у Моргана случился легкий сердечный приступ, и прописал ему полный покой.</w:t>
      </w:r>
    </w:p>
    <w:p>
      <w:pPr>
        <w:pStyle w:val="Normal"/>
        <w:ind w:firstLine="284"/>
        <w:jc w:val="both"/>
        <w:rPr/>
      </w:pPr>
      <w:r>
        <w:rPr>
          <w:rFonts w:cs="Arial" w:ascii="Arial" w:hAnsi="Arial"/>
          <w:sz w:val="22"/>
          <w:szCs w:val="22"/>
        </w:rPr>
        <w:t>«Значит, расспрашивать его нельзя»,— подумала Нэнси. Размышляя над тем, какой смысл вложил в свой подарок тот, кто прислал эти дельфиниумы, она поставила цветы в вазу. Когда врач ушел, Нэнси позвала хозяев и подруг в гостиную и рассказала им всю истор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дельфиниумы!—воскликнула Джорджи.— Ничего не поним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едь дельфиниумы — ключ к разгадке другого твоего дела,— озадаченно сказ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оба дела как-то связаны между собой,— ответила юная сыщица и рассказала Корнингам о Мэри Элдрид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может быть общего у Моргана с похитителями той старушки?—удиви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всегда был воплощением честности,— заметила миссис Корн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и не всегда,— мягко возразила Нэнси.— По-моему, в прошлом он сидел в тюрьме — разумеется, под совсем другим именем. А если так, то понятно, почему ему понадобились поддельные рекомендации. И теперь Адам Торн требует, чтобы Морган вернул ему должо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дам Торн!— воскликнула Джорджи.— Почему именно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за долгие годы работы Моргана у Корнингов никто его не беспокоил, а стоило Адаму Торну сбежать из тюрьмы, как пришла открытка с напоминанием о дружбе и появился зловещий синий огонь.</w:t>
      </w:r>
    </w:p>
    <w:p>
      <w:pPr>
        <w:pStyle w:val="Normal"/>
        <w:ind w:firstLine="284"/>
        <w:jc w:val="both"/>
        <w:rPr>
          <w:rFonts w:ascii="Arial" w:hAnsi="Arial" w:cs="Arial"/>
          <w:sz w:val="22"/>
          <w:szCs w:val="22"/>
        </w:rPr>
      </w:pPr>
      <w:r>
        <w:rPr>
          <w:rFonts w:cs="Arial" w:ascii="Arial" w:hAnsi="Arial"/>
          <w:sz w:val="22"/>
          <w:szCs w:val="22"/>
        </w:rPr>
        <w:t>Мистер Корнинг обеспокоенно поерзал в крес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говорили про «должок». Что вы имели в ви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Торн и его шайка задумали обокрасть ваш дом. Вспомните ту открытку: на ней ничего не было написано, но картинка красноречивей любых слов: дом с открытой двер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подхватила Бесс.— Это значило: «открой дверь».</w:t>
      </w:r>
    </w:p>
    <w:p>
      <w:pPr>
        <w:pStyle w:val="Normal"/>
        <w:ind w:firstLine="284"/>
        <w:jc w:val="both"/>
        <w:rPr>
          <w:rFonts w:ascii="Arial" w:hAnsi="Arial" w:cs="Arial"/>
          <w:sz w:val="22"/>
          <w:szCs w:val="22"/>
        </w:rPr>
      </w:pPr>
      <w:r>
        <w:rPr>
          <w:rFonts w:cs="Arial" w:ascii="Arial" w:hAnsi="Arial"/>
          <w:sz w:val="22"/>
          <w:szCs w:val="22"/>
        </w:rPr>
        <w:t>Миссис Корнинг побледн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наете, когда это случ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завтра ночью,— ответила Нэнси.— Приславший дельфиниумы, надо думать, подал Моргану сигнал, чтобы тот использовал свой последний шанс. По всей вероятности, бандиты терроризировали Моргана этим синим огнем, а потом похитили его, чтобы запугать окончательно.</w:t>
      </w:r>
    </w:p>
    <w:p>
      <w:pPr>
        <w:pStyle w:val="Normal"/>
        <w:ind w:firstLine="284"/>
        <w:jc w:val="both"/>
        <w:rPr>
          <w:rFonts w:ascii="Arial" w:hAnsi="Arial" w:cs="Arial"/>
          <w:sz w:val="22"/>
          <w:szCs w:val="22"/>
        </w:rPr>
      </w:pPr>
      <w:r>
        <w:rPr>
          <w:rFonts w:cs="Arial" w:ascii="Arial" w:hAnsi="Arial"/>
          <w:sz w:val="22"/>
          <w:szCs w:val="22"/>
        </w:rPr>
        <w:t>Лицо мистера Корнинга побагровело от гне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завцы!— рявкнул он.— Мы сейчас же вызовем полиц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сказала Нэнси.— Ведь это только гипотеза. Давайте подождем до завтрашней ночи и посмотрим, правильны ли наши предположения. Может быть, нам удастся схватить воров на месте преступления и мы сразу распутаем оба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имей в виду,— с беспокойством предупредила Джорджи,— Морган мог раскрыть членам шайки тайну твоего местопребывания.</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об этом думала.</w:t>
      </w:r>
    </w:p>
    <w:p>
      <w:pPr>
        <w:pStyle w:val="Normal"/>
        <w:ind w:firstLine="284"/>
        <w:jc w:val="both"/>
        <w:rPr/>
      </w:pPr>
      <w:r>
        <w:rPr>
          <w:rFonts w:cs="Arial" w:ascii="Arial" w:hAnsi="Arial"/>
          <w:sz w:val="22"/>
          <w:szCs w:val="22"/>
        </w:rPr>
        <w:t>Несколько минут спустя раздался телефонный звонок. Это был мистер Дру. Он сообщил тревожные новости. Перед вылетом в Чикаго он позвонил в полицию и попросил сообщить ему о последних события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Маллиган сказал мне, что им так и не удалось обнаружить машину похитителей. Полиция нагрянула в усадьбу Тукера, но она оказалась брошенной. Бандиты скрылись, забрав с собой и голуб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папа. Мой визит вынудил их бежать. Теперь им еще больше хочется устранить меня.</w:t>
      </w:r>
    </w:p>
    <w:p>
      <w:pPr>
        <w:pStyle w:val="Normal"/>
        <w:ind w:firstLine="284"/>
        <w:jc w:val="both"/>
        <w:rPr/>
      </w:pPr>
      <w:r>
        <w:rPr>
          <w:rFonts w:cs="Arial" w:ascii="Arial" w:hAnsi="Arial"/>
          <w:sz w:val="22"/>
          <w:szCs w:val="22"/>
        </w:rPr>
        <w:t>Час спустя Нэнси, Нед и их друзья уже наблюдали соревнования по плаванию в лагере «Гайава-та». Атмосфера веселого азарта заставила Нэнси забыть о грозящей ей опасности. Воздух был наполнен возгласами одобрения, аплодисментами, песнями — юные обитатели лагеря вкладывали в состязание весь свой кипучий энтузиазм.</w:t>
      </w:r>
    </w:p>
    <w:p>
      <w:pPr>
        <w:pStyle w:val="Normal"/>
        <w:ind w:firstLine="284"/>
        <w:jc w:val="both"/>
        <w:rPr>
          <w:rFonts w:ascii="Arial" w:hAnsi="Arial" w:cs="Arial"/>
          <w:sz w:val="22"/>
          <w:szCs w:val="22"/>
        </w:rPr>
      </w:pPr>
      <w:r>
        <w:rPr>
          <w:rFonts w:cs="Arial" w:ascii="Arial" w:hAnsi="Arial"/>
          <w:sz w:val="22"/>
          <w:szCs w:val="22"/>
        </w:rPr>
        <w:t>Когда соревнования пловцов закончились,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здорово, Нед! Твои мальчишки просто молод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 гордостью ответил он.— А теперь и мы можем пойти поплавать. У меня, Берта и Дейва сейчас свободное от дежурства время.</w:t>
      </w:r>
    </w:p>
    <w:p>
      <w:pPr>
        <w:pStyle w:val="Normal"/>
        <w:ind w:firstLine="284"/>
        <w:jc w:val="both"/>
        <w:rPr/>
      </w:pPr>
      <w:r>
        <w:rPr>
          <w:rFonts w:cs="Arial" w:ascii="Arial" w:hAnsi="Arial"/>
          <w:sz w:val="22"/>
          <w:szCs w:val="22"/>
        </w:rPr>
        <w:t>Молодые люди показали своим гостьям, где они могут переодеться в предусмотрительно захваченные с собой купальники, и встретились с ними у кромки воды на берегу. Для того чтобы устроить на территории лагеря пляж, сюда привезли тонны и тонны океанского песка. В нескольких десятках футов от берега находилась плавучая платформа с вышкой и трамплином для ныряния.</w:t>
      </w:r>
    </w:p>
    <w:p>
      <w:pPr>
        <w:pStyle w:val="Normal"/>
        <w:ind w:firstLine="284"/>
        <w:jc w:val="both"/>
        <w:rPr/>
      </w:pPr>
      <w:r>
        <w:rPr>
          <w:rFonts w:cs="Arial" w:ascii="Arial" w:hAnsi="Arial"/>
          <w:sz w:val="22"/>
          <w:szCs w:val="22"/>
        </w:rPr>
        <w:t>Три пары подплыли к платформе, на которой отдыхало около десятка молодых людей. Нед перезнакомил их с гост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так вы тот самый детектив?!—воскликнул один из юношей и шутливо закрыл лицо рукой. Нэнси рассмея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что не стану раскрывать ваших секре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держите ухо востро!—пошутила Джорджи.</w:t>
      </w:r>
    </w:p>
    <w:p>
      <w:pPr>
        <w:pStyle w:val="Normal"/>
        <w:ind w:firstLine="284"/>
        <w:jc w:val="both"/>
        <w:rPr>
          <w:rFonts w:ascii="Arial" w:hAnsi="Arial" w:cs="Arial"/>
          <w:sz w:val="22"/>
          <w:szCs w:val="22"/>
        </w:rPr>
      </w:pPr>
      <w:r>
        <w:rPr>
          <w:rFonts w:cs="Arial" w:ascii="Arial" w:hAnsi="Arial"/>
          <w:sz w:val="22"/>
          <w:szCs w:val="22"/>
        </w:rPr>
        <w:t>Нед предлож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нам немного понырять?</w:t>
      </w:r>
    </w:p>
    <w:p>
      <w:pPr>
        <w:pStyle w:val="Normal"/>
        <w:ind w:firstLine="284"/>
        <w:jc w:val="both"/>
        <w:rPr/>
      </w:pPr>
      <w:r>
        <w:rPr>
          <w:rFonts w:cs="Arial" w:ascii="Arial" w:hAnsi="Arial"/>
          <w:sz w:val="22"/>
          <w:szCs w:val="22"/>
        </w:rPr>
        <w:t>Один за другим молодые люди прыгали с высокого трамплина. Вскоре это перешло в импровизированное соревнование по прыжкам в во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покажи им свой новый прыжок!— стала упрашивать Бесс.— Ну прыг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ытаюсь!— Нэнси улыбнулась.— Но я могу плюхнуться плашмя.</w:t>
      </w:r>
    </w:p>
    <w:p>
      <w:pPr>
        <w:pStyle w:val="Normal"/>
        <w:ind w:firstLine="284"/>
        <w:jc w:val="both"/>
        <w:rPr/>
      </w:pPr>
      <w:r>
        <w:rPr>
          <w:rFonts w:cs="Arial" w:ascii="Arial" w:hAnsi="Arial"/>
          <w:sz w:val="22"/>
          <w:szCs w:val="22"/>
        </w:rPr>
        <w:t>Все затаили дыхание, когда Нэнси, встав на руки, несколько напряженных мгновений балансировала на самом краю трамплина, а потом, оттолкнувшись, ринулась вниз. Ее тело перевернулось в воздухе и выпрямилось в струнку, так что вытянутые пальцы ног, как нож, рассекли воду. Она погрузилась в зеленую толщу воды, а вынырнув, услышала аплодисменты зри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умительно! Высший класс!</w:t>
      </w:r>
    </w:p>
    <w:p>
      <w:pPr>
        <w:pStyle w:val="Normal"/>
        <w:ind w:firstLine="284"/>
        <w:jc w:val="both"/>
        <w:rPr/>
      </w:pPr>
      <w:r>
        <w:rPr>
          <w:rFonts w:cs="Arial" w:ascii="Arial" w:hAnsi="Arial"/>
          <w:sz w:val="22"/>
          <w:szCs w:val="22"/>
        </w:rPr>
        <w:t>Отдышавшись, Нэнси взобралась на платформу и легла на доски, чтобы отдохнуть и понежиться на солнце. Подошедший к ней Нед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ивый прыжок,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мне повезло,— поскромничала она.</w:t>
      </w:r>
    </w:p>
    <w:p>
      <w:pPr>
        <w:pStyle w:val="Normal"/>
        <w:ind w:firstLine="284"/>
        <w:jc w:val="both"/>
        <w:rPr/>
      </w:pPr>
      <w:r>
        <w:rPr>
          <w:rFonts w:cs="Arial" w:ascii="Arial" w:hAnsi="Arial"/>
          <w:sz w:val="22"/>
          <w:szCs w:val="22"/>
        </w:rPr>
        <w:t>Позже, когда Нэнси с друзьями вернулись на берег, ее познакомили с начальником лагеря мистером Денни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разцово-показательный прыжок, девушка! Не хотите ли поработать у нас наставниц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 улыбкой ответила Нэнси,— но у меня уже есть рабо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глашаю вас и ваших подруг пообедать с нами, а вечером милости просим к нашему костру, на сбор,— радушно сказал начальник лагеря.</w:t>
      </w:r>
    </w:p>
    <w:p>
      <w:pPr>
        <w:pStyle w:val="Normal"/>
        <w:ind w:firstLine="284"/>
        <w:jc w:val="both"/>
        <w:rPr>
          <w:rFonts w:ascii="Arial" w:hAnsi="Arial" w:cs="Arial"/>
          <w:sz w:val="22"/>
          <w:szCs w:val="22"/>
        </w:rPr>
      </w:pPr>
      <w:r>
        <w:rPr>
          <w:rFonts w:cs="Arial" w:ascii="Arial" w:hAnsi="Arial"/>
          <w:sz w:val="22"/>
          <w:szCs w:val="22"/>
        </w:rPr>
        <w:t>Вскоре после его ухода затрубил гор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ора,— объявил Дейв,— но вечером после отбоя мы проводим вас домой.</w:t>
      </w:r>
    </w:p>
    <w:p>
      <w:pPr>
        <w:pStyle w:val="Normal"/>
        <w:ind w:firstLine="284"/>
        <w:jc w:val="both"/>
        <w:rPr/>
      </w:pPr>
      <w:r>
        <w:rPr>
          <w:rFonts w:cs="Arial" w:ascii="Arial" w:hAnsi="Arial"/>
          <w:sz w:val="22"/>
          <w:szCs w:val="22"/>
        </w:rPr>
        <w:t>Нэнси позвонила миссис Корнинг и предупредила ее, что они не вернутся домой к обеду; после этого девушки направились в столовую для гостей.</w:t>
      </w:r>
    </w:p>
    <w:p>
      <w:pPr>
        <w:pStyle w:val="Normal"/>
        <w:ind w:firstLine="284"/>
        <w:jc w:val="both"/>
        <w:rPr>
          <w:rFonts w:ascii="Arial" w:hAnsi="Arial" w:cs="Arial"/>
          <w:sz w:val="22"/>
          <w:szCs w:val="22"/>
        </w:rPr>
      </w:pPr>
      <w:r>
        <w:rPr>
          <w:rFonts w:cs="Arial" w:ascii="Arial" w:hAnsi="Arial"/>
          <w:sz w:val="22"/>
          <w:szCs w:val="22"/>
        </w:rPr>
        <w:t>Во время обеда к их столу подошли два мальчугана с охапками теплой одеж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в, Нед и Берт прислали вам свои куртки,— пропищал тот, что был пов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вы не взяли с собой своих,— пояснил другой.</w:t>
      </w:r>
    </w:p>
    <w:p>
      <w:pPr>
        <w:pStyle w:val="Normal"/>
        <w:ind w:firstLine="284"/>
        <w:jc w:val="both"/>
        <w:rPr/>
      </w:pPr>
      <w:r>
        <w:rPr>
          <w:rFonts w:cs="Arial" w:ascii="Arial" w:hAnsi="Arial"/>
          <w:sz w:val="22"/>
          <w:szCs w:val="22"/>
        </w:rPr>
        <w:t>Они сложили куртки на пустой стул и, сконфузившись, убежали, когда девушки принялись горячо благодарить их.</w:t>
      </w:r>
    </w:p>
    <w:p>
      <w:pPr>
        <w:pStyle w:val="Normal"/>
        <w:ind w:firstLine="284"/>
        <w:jc w:val="both"/>
        <w:rPr>
          <w:rFonts w:ascii="Arial" w:hAnsi="Arial" w:cs="Arial"/>
          <w:sz w:val="22"/>
          <w:szCs w:val="22"/>
        </w:rPr>
      </w:pPr>
      <w:r>
        <w:rPr>
          <w:rFonts w:cs="Arial" w:ascii="Arial" w:hAnsi="Arial"/>
          <w:sz w:val="22"/>
          <w:szCs w:val="22"/>
        </w:rPr>
        <w:t>После обеда стало прохладно, и вся троица облачилась в теплые куртки с капюшон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дорово она на мне сидит!—дурачась, воскликнула Джорджи и помахала свисающими рука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их куртках и капюшонах нас не различить,— сказала Бесс.</w:t>
      </w:r>
    </w:p>
    <w:p>
      <w:pPr>
        <w:pStyle w:val="Normal"/>
        <w:ind w:firstLine="284"/>
        <w:jc w:val="both"/>
        <w:rPr/>
      </w:pPr>
      <w:r>
        <w:rPr>
          <w:rFonts w:cs="Arial" w:ascii="Arial" w:hAnsi="Arial"/>
          <w:sz w:val="22"/>
          <w:szCs w:val="22"/>
        </w:rPr>
        <w:t>Когда стемнело, мальчики из лагеря походным строем, с песнями стали подниматься на холм, возвышающийся за лагерем. Подруги последовали за длинной вереницей их раскачивающихся факелов. На вершине холма девушки остановились, чтобы оглядеться. Лесистый склон холма круто спускался к скалистому обрыву высотой футов пятнадцать. Внизу, под обрывом, уже пылал огромный костер.</w:t>
      </w:r>
    </w:p>
    <w:p>
      <w:pPr>
        <w:pStyle w:val="Normal"/>
        <w:ind w:firstLine="284"/>
        <w:jc w:val="both"/>
        <w:rPr/>
      </w:pPr>
      <w:r>
        <w:rPr>
          <w:rFonts w:cs="Arial" w:ascii="Arial" w:hAnsi="Arial"/>
          <w:sz w:val="22"/>
          <w:szCs w:val="22"/>
        </w:rPr>
        <w:t>Девушки понаблюдали, как цепочка мальчиков медленно спускается по извилистой тропе, идущей вдоль обрыва, и присоединяется к товарищам, уже занявшим места у кос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сказала Нэнси.— Только смотрите под ноги!</w:t>
      </w:r>
    </w:p>
    <w:p>
      <w:pPr>
        <w:pStyle w:val="Normal"/>
        <w:ind w:firstLine="284"/>
        <w:jc w:val="both"/>
        <w:rPr/>
      </w:pPr>
      <w:r>
        <w:rPr>
          <w:rFonts w:cs="Arial" w:ascii="Arial" w:hAnsi="Arial"/>
          <w:sz w:val="22"/>
          <w:szCs w:val="22"/>
        </w:rPr>
        <w:t>Она двинулась первой, Джорджи — следом за ней, Бесс взяла чуточку правей. Осторожно ступая, они начали спускаться, прислушиваясь к треску полыхающего костра.</w:t>
      </w:r>
    </w:p>
    <w:p>
      <w:pPr>
        <w:pStyle w:val="Normal"/>
        <w:ind w:firstLine="284"/>
        <w:jc w:val="both"/>
        <w:rPr>
          <w:rFonts w:ascii="Arial" w:hAnsi="Arial" w:cs="Arial"/>
          <w:sz w:val="22"/>
          <w:szCs w:val="22"/>
        </w:rPr>
      </w:pPr>
      <w:r>
        <w:rPr>
          <w:rFonts w:cs="Arial" w:ascii="Arial" w:hAnsi="Arial"/>
          <w:sz w:val="22"/>
          <w:szCs w:val="22"/>
        </w:rPr>
        <w:t>Вздымающийся вверх дым щипал им глаза, и Бесс, закашлявшись, остановилась. Вдруг сильный толчок в спину сбил ее с ног.</w:t>
      </w:r>
    </w:p>
    <w:p>
      <w:pPr>
        <w:pStyle w:val="Normal"/>
        <w:ind w:firstLine="284"/>
        <w:jc w:val="both"/>
        <w:rPr>
          <w:rFonts w:ascii="Arial" w:hAnsi="Arial" w:cs="Arial"/>
          <w:sz w:val="22"/>
          <w:szCs w:val="22"/>
        </w:rPr>
      </w:pPr>
      <w:r>
        <w:rPr>
          <w:rFonts w:cs="Arial" w:ascii="Arial" w:hAnsi="Arial"/>
          <w:sz w:val="22"/>
          <w:szCs w:val="22"/>
        </w:rPr>
        <w:t>Вскрикнув, она покатилась под откос к обрыву и пляшущим языкам пламени!</w:t>
      </w:r>
    </w:p>
    <w:p>
      <w:pPr>
        <w:pStyle w:val="Heading3"/>
        <w:spacing w:before="0" w:after="0"/>
        <w:ind w:firstLine="284"/>
        <w:jc w:val="center"/>
        <w:rPr/>
      </w:pPr>
      <w:r>
        <w:rPr/>
        <w:t>ХРУСТАЛЬНЫЙ С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слабым от ужаса голосом воскликнула Джорджи.— Она упадет в огонь!</w:t>
      </w:r>
    </w:p>
    <w:p>
      <w:pPr>
        <w:pStyle w:val="Normal"/>
        <w:ind w:firstLine="284"/>
        <w:jc w:val="both"/>
        <w:rPr/>
      </w:pPr>
      <w:r>
        <w:rPr>
          <w:rFonts w:cs="Arial" w:ascii="Arial" w:hAnsi="Arial"/>
          <w:sz w:val="22"/>
          <w:szCs w:val="22"/>
        </w:rPr>
        <w:t>Нэнси и Джорджи рванулись вниз, наперерез кувыркающейся подруге. Стремительный прыжок— и Нэнси упала на Бесс, погасив инерцию, с которой та катилась к обрыву. В тот же миг Джорджи, бросившись на землю, ухватила свою кузину за руку. Девушки лежали, быстро и тяжело дыша, в нескольких футах от края обрыва, обдаваемые жаром костра, горевшего у его поднож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шепотом проговорила Нэнси,— ты не расшиб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нет,— слабым голосом ответила Бесс.— О, Нэнси, меня кто-то толкнул! Если бы не вы с Джорджи...</w:t>
      </w:r>
    </w:p>
    <w:p>
      <w:pPr>
        <w:pStyle w:val="Normal"/>
        <w:ind w:firstLine="284"/>
        <w:jc w:val="both"/>
        <w:rPr>
          <w:rFonts w:ascii="Arial" w:hAnsi="Arial" w:cs="Arial"/>
          <w:sz w:val="22"/>
          <w:szCs w:val="22"/>
        </w:rPr>
      </w:pPr>
      <w:r>
        <w:rPr>
          <w:rFonts w:cs="Arial" w:ascii="Arial" w:hAnsi="Arial"/>
          <w:sz w:val="22"/>
          <w:szCs w:val="22"/>
        </w:rPr>
        <w:t>Лицо Нэнси помрачне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кто-то принял тебя за меня. И я не хочу, чтобы он узнал о своей ошибке.</w:t>
      </w:r>
    </w:p>
    <w:p>
      <w:pPr>
        <w:pStyle w:val="Normal"/>
        <w:ind w:firstLine="284"/>
        <w:jc w:val="both"/>
        <w:rPr>
          <w:rFonts w:ascii="Arial" w:hAnsi="Arial" w:cs="Arial"/>
          <w:sz w:val="22"/>
          <w:szCs w:val="22"/>
        </w:rPr>
      </w:pPr>
      <w:r>
        <w:rPr>
          <w:rFonts w:cs="Arial" w:ascii="Arial" w:hAnsi="Arial"/>
          <w:sz w:val="22"/>
          <w:szCs w:val="22"/>
        </w:rPr>
        <w:t>К ним уже поспешно спускались по склону трое наставников с возглас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Никто не расшибся?! Нэнси, предупреждающе сжав руку Джорджи, шеп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делаем вид, что это я расшиблась.— И закрыла глаз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ткликнулась Джорджи.— Нэнси Дру! Скорей, пожалуйста! Боюсь, ей плох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потеряла сознание.— Голос Бесс дрогнул.</w:t>
      </w:r>
    </w:p>
    <w:p>
      <w:pPr>
        <w:pStyle w:val="Normal"/>
        <w:ind w:firstLine="284"/>
        <w:jc w:val="both"/>
        <w:rPr/>
      </w:pPr>
      <w:r>
        <w:rPr>
          <w:rFonts w:cs="Arial" w:ascii="Arial" w:hAnsi="Arial"/>
          <w:sz w:val="22"/>
          <w:szCs w:val="22"/>
        </w:rPr>
        <w:t>Через несколько мгновений один из молодых людей понес Нэнси вверх по склону холма, а его спутник побежал за лагерным врач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зовите Неда Никерсона,— крикнула ему вслед Джорджи.</w:t>
      </w:r>
    </w:p>
    <w:p>
      <w:pPr>
        <w:pStyle w:val="Normal"/>
        <w:ind w:firstLine="284"/>
        <w:jc w:val="both"/>
        <w:rPr/>
      </w:pPr>
      <w:r>
        <w:rPr>
          <w:rFonts w:cs="Arial" w:ascii="Arial" w:hAnsi="Arial"/>
          <w:sz w:val="22"/>
          <w:szCs w:val="22"/>
        </w:rPr>
        <w:t>Сорок минут спустя Нед бережно опустил Нэнси на диван в гостиной Корнингов. Бабушка Хелен плотно закрыла што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сказал Нед.— Отбой.   _ Только  после   этого   Нэнси   открыла  глаза  и с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барышня, хорошая актриса,— сказал мистер Корн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совсем не пришлось играть,— с улыбкой сказала Нэнси.— Нед, Бесс и Джорджи — вот кто настоящие акте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чальник лагеря с доктором,— со смешком подхватила Бесс,— тоже заслужили аплодисменты. Мистер Деннис настоял, чтобы мы отвезли Нэнси домой в его микроавтобус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мы обманули негодяя, толкнувшего Бесс,— проговор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Морган сказал этим бандитам, что ты здесь,— заключила Джорджи,— и один из них выследил нас, проник на территорию лагеря и, дождавшись удобного случая, нанес удар — толкнул Бесс, приняв ее за Нэнси.</w:t>
      </w:r>
    </w:p>
    <w:p>
      <w:pPr>
        <w:pStyle w:val="Normal"/>
        <w:ind w:firstLine="284"/>
        <w:jc w:val="both"/>
        <w:rPr>
          <w:rFonts w:ascii="Arial" w:hAnsi="Arial" w:cs="Arial"/>
          <w:sz w:val="22"/>
          <w:szCs w:val="22"/>
        </w:rPr>
      </w:pPr>
      <w:r>
        <w:rPr>
          <w:rFonts w:cs="Arial" w:ascii="Arial" w:hAnsi="Arial"/>
          <w:sz w:val="22"/>
          <w:szCs w:val="22"/>
        </w:rPr>
        <w:t>Нед нахмури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оятно, за этим домом все еще наблюдают,— проговорил он.— Для того чтобы наша мистификация выглядела убедительно, нам следовало бы вызвать к Нэнси врача.</w:t>
      </w:r>
    </w:p>
    <w:p>
      <w:pPr>
        <w:pStyle w:val="Normal"/>
        <w:ind w:firstLine="284"/>
        <w:jc w:val="both"/>
        <w:rPr>
          <w:rFonts w:ascii="Arial" w:hAnsi="Arial" w:cs="Arial"/>
          <w:sz w:val="22"/>
          <w:szCs w:val="22"/>
        </w:rPr>
      </w:pPr>
      <w:r>
        <w:rPr>
          <w:rFonts w:cs="Arial" w:ascii="Arial" w:hAnsi="Arial"/>
          <w:sz w:val="22"/>
          <w:szCs w:val="22"/>
        </w:rPr>
        <w:t>И миссис Корнинг пошла звонить врачу. Вскоре она вернулась с сообщением, что доктор Беннетт будет рад помочь 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кай бандиты думают,— усмехнулась Нэнси,— что они вывели меня из строя. Тогда они перестанут следить за мной и дадут мне свободу действ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предложение,— заговорила Джорджи.— За домом, возможно, кто-то следит, надеясь переговорить с Морганом. Что, если мы с Бесс потихоньку выйдем через черный ход и понаблюдаем за двер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я!—вызвался Не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 мистер Корнинг.— Это будет выглядеть слишком подозрительно. А я часто гуляю перед сном. Через несколько минут кто-нибудь из вас может выйти вслед за мной на улицу. Пока я там, никакой бандит не подойдет к окну Моргана.</w:t>
      </w:r>
    </w:p>
    <w:p>
      <w:pPr>
        <w:pStyle w:val="Normal"/>
        <w:ind w:firstLine="284"/>
        <w:jc w:val="both"/>
        <w:rPr>
          <w:rFonts w:ascii="Arial" w:hAnsi="Arial" w:cs="Arial"/>
          <w:sz w:val="22"/>
          <w:szCs w:val="22"/>
        </w:rPr>
      </w:pPr>
      <w:r>
        <w:rPr>
          <w:rFonts w:cs="Arial" w:ascii="Arial" w:hAnsi="Arial"/>
          <w:sz w:val="22"/>
          <w:szCs w:val="22"/>
        </w:rPr>
        <w:t>Он не стал слушать никаких возражений и вышел из комнаты.</w:t>
      </w:r>
    </w:p>
    <w:p>
      <w:pPr>
        <w:pStyle w:val="Normal"/>
        <w:ind w:firstLine="284"/>
        <w:jc w:val="both"/>
        <w:rPr>
          <w:rFonts w:ascii="Arial" w:hAnsi="Arial" w:cs="Arial"/>
          <w:sz w:val="22"/>
          <w:szCs w:val="22"/>
        </w:rPr>
      </w:pPr>
      <w:r>
        <w:rPr>
          <w:rFonts w:cs="Arial" w:ascii="Arial" w:hAnsi="Arial"/>
          <w:sz w:val="22"/>
          <w:szCs w:val="22"/>
        </w:rPr>
        <w:t>Его жена с беспокойством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я надеюсь, что все обойдется. Но что, если они заберутся сюда завтра ноч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план,— ответила Нэнси.— Но нам необходима помощь Неда, Берта и Дей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ы вам поможем!—заверил Нед.— Завтра ночью мы должны дежурить, но я попрошу ребят подменить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воров интересует ваш сейф,— предположила Бесс.</w:t>
      </w:r>
    </w:p>
    <w:p>
      <w:pPr>
        <w:pStyle w:val="Normal"/>
        <w:ind w:firstLine="284"/>
        <w:jc w:val="both"/>
        <w:rPr>
          <w:rFonts w:ascii="Arial" w:hAnsi="Arial" w:cs="Arial"/>
          <w:sz w:val="22"/>
          <w:szCs w:val="22"/>
        </w:rPr>
      </w:pPr>
      <w:r>
        <w:rPr>
          <w:rFonts w:cs="Arial" w:ascii="Arial" w:hAnsi="Arial"/>
          <w:sz w:val="22"/>
          <w:szCs w:val="22"/>
        </w:rPr>
        <w:t>Миссис Корнинг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их интересует нечто очень конкретное. Идемте,— добавила она, увидев вопросительное выражение на лицах гостей.— Я покажу вам.</w:t>
      </w:r>
    </w:p>
    <w:p>
      <w:pPr>
        <w:pStyle w:val="Normal"/>
        <w:ind w:firstLine="284"/>
        <w:jc w:val="both"/>
        <w:rPr/>
      </w:pPr>
      <w:r>
        <w:rPr>
          <w:rFonts w:cs="Arial" w:ascii="Arial" w:hAnsi="Arial"/>
          <w:sz w:val="22"/>
          <w:szCs w:val="22"/>
        </w:rPr>
        <w:t>Хозяйка дома вышла первой в холл, и Нэнси вполголоса обрисовала Неду свой план, сказав, что остальным изложит его позже.</w:t>
      </w:r>
    </w:p>
    <w:p>
      <w:pPr>
        <w:pStyle w:val="Normal"/>
        <w:ind w:firstLine="284"/>
        <w:jc w:val="both"/>
        <w:rPr/>
      </w:pPr>
      <w:r>
        <w:rPr>
          <w:rFonts w:cs="Arial" w:ascii="Arial" w:hAnsi="Arial"/>
          <w:sz w:val="22"/>
          <w:szCs w:val="22"/>
        </w:rPr>
        <w:t>Миссис Корнинг открыла дверь комнаты с другой стороны от кухни и щелкнула выключателем на стене. Комната так и осталась темной, но зато осветился высокий стеклянный шкаф в дальнем ее кон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как красиво!— ахнула Бесс. Она и все остальные с изумлением созерцали открывшееся перед ними зрелище. В шкафу сверкало и переливалось множество хрустальных цветков и бабочек, разложенных на выстланных черным бархатом полк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 дарил мне по одной вещице каждую годовщину нашей свадьбы,— пояснила миссис Корнинг, подводя всех к шкафу.— Их изготовляют во Франции. В каждый цветок вделан по меньшей мере один драгоценный камень.</w:t>
      </w:r>
    </w:p>
    <w:p>
      <w:pPr>
        <w:pStyle w:val="Normal"/>
        <w:ind w:firstLine="284"/>
        <w:jc w:val="both"/>
        <w:rPr/>
      </w:pPr>
      <w:r>
        <w:rPr>
          <w:rFonts w:cs="Arial" w:ascii="Arial" w:hAnsi="Arial"/>
          <w:sz w:val="22"/>
          <w:szCs w:val="22"/>
        </w:rPr>
        <w:t>Нэнси обратила внимание на яркий рубин, горевший внутри розы, и на топаз в серединке нарцисса. У бабочек на месте глаз были бриллиант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огли воры прослышать об этой коллекции?—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ое время тому назад о моем хрустальном саде напечатали в одном журнале статью,— ответила миссис Корнинг.</w:t>
      </w:r>
    </w:p>
    <w:p>
      <w:pPr>
        <w:pStyle w:val="Normal"/>
        <w:ind w:firstLine="284"/>
        <w:jc w:val="both"/>
        <w:rPr>
          <w:rFonts w:ascii="Arial" w:hAnsi="Arial" w:cs="Arial"/>
          <w:sz w:val="22"/>
          <w:szCs w:val="22"/>
        </w:rPr>
      </w:pPr>
      <w:r>
        <w:rPr>
          <w:rFonts w:cs="Arial" w:ascii="Arial" w:hAnsi="Arial"/>
          <w:sz w:val="22"/>
          <w:szCs w:val="22"/>
        </w:rPr>
        <w:t>Нэнси тщательно осмотрела шкаф.</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юч от шкафа хранится у вас?</w:t>
      </w:r>
    </w:p>
    <w:p>
      <w:pPr>
        <w:pStyle w:val="Normal"/>
        <w:ind w:firstLine="284"/>
        <w:jc w:val="both"/>
        <w:rPr>
          <w:rFonts w:ascii="Arial" w:hAnsi="Arial" w:cs="Arial"/>
          <w:sz w:val="22"/>
          <w:szCs w:val="22"/>
        </w:rPr>
      </w:pPr>
      <w:r>
        <w:rPr>
          <w:rFonts w:cs="Arial" w:ascii="Arial" w:hAnsi="Arial"/>
          <w:sz w:val="22"/>
          <w:szCs w:val="22"/>
        </w:rPr>
        <w:t>Миссис Корнинг показала ей золотой ключик, висевший на цепочке у нее на шее.</w:t>
      </w:r>
    </w:p>
    <w:p>
      <w:pPr>
        <w:pStyle w:val="Normal"/>
        <w:ind w:firstLine="284"/>
        <w:jc w:val="both"/>
        <w:rPr/>
      </w:pPr>
      <w:r>
        <w:rPr>
          <w:rFonts w:cs="Arial" w:ascii="Arial" w:hAnsi="Arial"/>
          <w:sz w:val="22"/>
          <w:szCs w:val="22"/>
        </w:rPr>
        <w:t>В этот момент приехал врач. Он выслушал рассказ о том, что произошло, а затем .пошел проведать Моргана, которому уже стало гораздо лучше.</w:t>
      </w:r>
    </w:p>
    <w:p>
      <w:pPr>
        <w:pStyle w:val="Normal"/>
        <w:ind w:firstLine="284"/>
        <w:jc w:val="both"/>
        <w:rPr>
          <w:rFonts w:ascii="Arial" w:hAnsi="Arial" w:cs="Arial"/>
          <w:sz w:val="22"/>
          <w:szCs w:val="22"/>
        </w:rPr>
      </w:pPr>
      <w:r>
        <w:rPr>
          <w:rFonts w:cs="Arial" w:ascii="Arial" w:hAnsi="Arial"/>
          <w:sz w:val="22"/>
          <w:szCs w:val="22"/>
        </w:rPr>
        <w:t>Уходя, доктор Беннетт обернулся и громко, чтобы его можно было слышать с улицы, возгласил в открытую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должна оставаться в постели как минимум еще двое суток.</w:t>
      </w:r>
    </w:p>
    <w:p>
      <w:pPr>
        <w:pStyle w:val="Normal"/>
        <w:ind w:firstLine="284"/>
        <w:jc w:val="both"/>
        <w:rPr>
          <w:rFonts w:ascii="Arial" w:hAnsi="Arial" w:cs="Arial"/>
          <w:sz w:val="22"/>
          <w:szCs w:val="22"/>
        </w:rPr>
      </w:pPr>
      <w:r>
        <w:rPr>
          <w:rFonts w:cs="Arial" w:ascii="Arial" w:hAnsi="Arial"/>
          <w:sz w:val="22"/>
          <w:szCs w:val="22"/>
        </w:rPr>
        <w:t>Нед вышел следом за доктором и присоединился к мистеру Корнингу. Нэнси сказала подру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ктор Беннетт отлично сыграл свою роль.</w:t>
      </w:r>
    </w:p>
    <w:p>
      <w:pPr>
        <w:pStyle w:val="Normal"/>
        <w:ind w:firstLine="284"/>
        <w:jc w:val="both"/>
        <w:rPr>
          <w:rFonts w:ascii="Arial" w:hAnsi="Arial" w:cs="Arial"/>
          <w:sz w:val="22"/>
          <w:szCs w:val="22"/>
        </w:rPr>
      </w:pPr>
      <w:r>
        <w:rPr>
          <w:rFonts w:cs="Arial" w:ascii="Arial" w:hAnsi="Arial"/>
          <w:sz w:val="22"/>
          <w:szCs w:val="22"/>
        </w:rPr>
        <w:t>А затем она посвятила их в свои планы.</w:t>
      </w:r>
    </w:p>
    <w:p>
      <w:pPr>
        <w:pStyle w:val="Normal"/>
        <w:ind w:firstLine="284"/>
        <w:jc w:val="both"/>
        <w:rPr/>
      </w:pPr>
      <w:r>
        <w:rPr>
          <w:rFonts w:cs="Arial" w:ascii="Arial" w:hAnsi="Arial"/>
          <w:sz w:val="22"/>
          <w:szCs w:val="22"/>
        </w:rPr>
        <w:t>Через полчаса мистер Корнинг и Нед, вернувшись, сообщили, что не заметили возле окна Моргана никаких злоумышленников. Нед попрощался со всеми и пошел в свой лагерь.</w:t>
      </w:r>
    </w:p>
    <w:p>
      <w:pPr>
        <w:pStyle w:val="Normal"/>
        <w:ind w:firstLine="284"/>
        <w:jc w:val="both"/>
        <w:rPr/>
      </w:pPr>
      <w:r>
        <w:rPr>
          <w:rFonts w:cs="Arial" w:ascii="Arial" w:hAnsi="Arial"/>
          <w:sz w:val="22"/>
          <w:szCs w:val="22"/>
        </w:rPr>
        <w:t>Незадолго до рассвета Нэнси съела легкий завтрак, после чего проскользнула в гараж и спряталась за передним сиденьем своей машины. В восемь часов из дома вышли Джорджи и Бесс с корзиной для пикника. Джорджи села за руль, и они уехали.</w:t>
      </w:r>
    </w:p>
    <w:p>
      <w:pPr>
        <w:pStyle w:val="Normal"/>
        <w:ind w:firstLine="284"/>
        <w:jc w:val="both"/>
        <w:rPr>
          <w:rFonts w:ascii="Arial" w:hAnsi="Arial" w:cs="Arial"/>
          <w:sz w:val="22"/>
          <w:szCs w:val="22"/>
        </w:rPr>
      </w:pPr>
      <w:r>
        <w:rPr>
          <w:rFonts w:cs="Arial" w:ascii="Arial" w:hAnsi="Arial"/>
          <w:sz w:val="22"/>
          <w:szCs w:val="22"/>
        </w:rPr>
        <w:t>Удостоверившись, что за ними никто не следит, Джорджи съехала на обочину, и Нэнси пересела за ру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 на поиски дома с дельфиниумами!— радостно провозглас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ть бы только, куда ехать,— буркнула Бесс.</w:t>
      </w:r>
    </w:p>
    <w:p>
      <w:pPr>
        <w:pStyle w:val="Normal"/>
        <w:ind w:firstLine="284"/>
        <w:jc w:val="both"/>
        <w:rPr/>
      </w:pPr>
      <w:r>
        <w:rPr>
          <w:rFonts w:cs="Arial" w:ascii="Arial" w:hAnsi="Arial"/>
          <w:sz w:val="22"/>
          <w:szCs w:val="22"/>
        </w:rPr>
        <w:t>Нэнси пояснила, что, поскольку усадьба Тукера находится к юго-востоку от Ривер-Хайтса, а голубь и самолет пролетали над городом, другое логово похитителей, по всей вероятности, расположено север о-западней гор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я попытаю счастья там.</w:t>
      </w:r>
    </w:p>
    <w:p>
      <w:pPr>
        <w:pStyle w:val="Normal"/>
        <w:ind w:firstLine="284"/>
        <w:jc w:val="both"/>
        <w:rPr/>
      </w:pPr>
      <w:r>
        <w:rPr>
          <w:rFonts w:cs="Arial" w:ascii="Arial" w:hAnsi="Arial"/>
          <w:sz w:val="22"/>
          <w:szCs w:val="22"/>
        </w:rPr>
        <w:t>Через некоторое время дорога сузилась, а по ее сторонам больше не попадались дома. Вокруг были поля с частыми перелесками.</w:t>
      </w:r>
    </w:p>
    <w:p>
      <w:pPr>
        <w:pStyle w:val="Normal"/>
        <w:ind w:firstLine="284"/>
        <w:jc w:val="both"/>
        <w:rPr/>
      </w:pPr>
      <w:r>
        <w:rPr>
          <w:rFonts w:cs="Arial" w:ascii="Arial" w:hAnsi="Arial"/>
          <w:sz w:val="22"/>
          <w:szCs w:val="22"/>
        </w:rPr>
        <w:t>Девушки обследовали каждое ответвление дороги. В большинстве своем это были лесные тропы, которые вскоре терялись в траве. Иной раз тропа приводила к хижине в лесу — тогда разведчицы расспрашивали ее обитателей, нет ли где-нибудь в окрестностях больницы, и неизменно получали отрицательный ответ. И Нэнси продолжала поиски.</w:t>
      </w:r>
    </w:p>
    <w:p>
      <w:pPr>
        <w:pStyle w:val="Normal"/>
        <w:ind w:firstLine="284"/>
        <w:jc w:val="both"/>
        <w:rPr/>
      </w:pPr>
      <w:r>
        <w:rPr>
          <w:rFonts w:cs="Arial" w:ascii="Arial" w:hAnsi="Arial"/>
          <w:sz w:val="22"/>
          <w:szCs w:val="22"/>
        </w:rPr>
        <w:t>Целый день колесили девушки по извилистым дорогам, сделав один-единственный привал, чтобы перекусить. Все три устали физически, к тому же сказывалось сильное нервное напряжение, необходимость постоянно быть настороже.</w:t>
      </w:r>
    </w:p>
    <w:p>
      <w:pPr>
        <w:pStyle w:val="Normal"/>
        <w:ind w:firstLine="284"/>
        <w:jc w:val="both"/>
        <w:rPr>
          <w:rFonts w:ascii="Arial" w:hAnsi="Arial" w:cs="Arial"/>
          <w:sz w:val="22"/>
          <w:szCs w:val="22"/>
        </w:rPr>
      </w:pPr>
      <w:r>
        <w:rPr>
          <w:rFonts w:cs="Arial" w:ascii="Arial" w:hAnsi="Arial"/>
          <w:sz w:val="22"/>
          <w:szCs w:val="22"/>
        </w:rPr>
        <w:t>Наконец Нэнси, бросив взгляд на циферблат часов на приборном щитке, объя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десяти пять. Пора возвращаться!</w:t>
      </w:r>
    </w:p>
    <w:p>
      <w:pPr>
        <w:pStyle w:val="Normal"/>
        <w:ind w:firstLine="284"/>
        <w:jc w:val="both"/>
        <w:rPr/>
      </w:pPr>
      <w:r>
        <w:rPr>
          <w:rFonts w:cs="Arial" w:ascii="Arial" w:hAnsi="Arial"/>
          <w:sz w:val="22"/>
          <w:szCs w:val="22"/>
        </w:rPr>
        <w:t>Развернувшись, она тронулась в обратный путь. Вдруг она нажала на тормоз. Машина резко останов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сказала Нэнси,— но мы только что проехали знак, которого я не заметила, когда ехала туда.</w:t>
      </w:r>
    </w:p>
    <w:p>
      <w:pPr>
        <w:pStyle w:val="Normal"/>
        <w:ind w:firstLine="284"/>
        <w:jc w:val="both"/>
        <w:rPr>
          <w:rFonts w:ascii="Arial" w:hAnsi="Arial" w:cs="Arial"/>
          <w:sz w:val="22"/>
          <w:szCs w:val="22"/>
        </w:rPr>
      </w:pPr>
      <w:r>
        <w:rPr>
          <w:rFonts w:cs="Arial" w:ascii="Arial" w:hAnsi="Arial"/>
          <w:sz w:val="22"/>
          <w:szCs w:val="22"/>
        </w:rPr>
        <w:t>Машина прошла несколько метров задним ходом и встала напротив поворота на узкую грунтовую дорогу. К дереву была прибита неказистая дощечка с надписью от руки: «АЛЛЕЯ ДФ».</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ы это означало?—спросила Бесс.—-Наверное, это дорога к сторожке лесника, а ДФ — его инициа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ругой стороны,— сказала Нэнси,— это может означать «Аллея дельфиниумов» и служить указателем для членов шай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ет смысл проверить, что там такое,— заметила Джорджи.</w:t>
      </w:r>
    </w:p>
    <w:p>
      <w:pPr>
        <w:pStyle w:val="Normal"/>
        <w:ind w:firstLine="284"/>
        <w:jc w:val="both"/>
        <w:rPr/>
      </w:pPr>
      <w:r>
        <w:rPr>
          <w:rFonts w:cs="Arial" w:ascii="Arial" w:hAnsi="Arial"/>
          <w:sz w:val="22"/>
          <w:szCs w:val="22"/>
        </w:rPr>
        <w:t>Нэнси свернула на узкую неровную дорогу, на которой не могли бы разъехаться два автомобиля. Правда, здесь и там сбоку от дороги имелись площадки, на которые могла въехать одна из машин, пропуская встречную.</w:t>
      </w:r>
    </w:p>
    <w:p>
      <w:pPr>
        <w:pStyle w:val="Normal"/>
        <w:ind w:firstLine="284"/>
        <w:jc w:val="both"/>
        <w:rPr>
          <w:rFonts w:ascii="Arial" w:hAnsi="Arial" w:cs="Arial"/>
          <w:sz w:val="22"/>
          <w:szCs w:val="22"/>
        </w:rPr>
      </w:pPr>
      <w:r>
        <w:rPr>
          <w:rFonts w:cs="Arial" w:ascii="Arial" w:hAnsi="Arial"/>
          <w:sz w:val="22"/>
          <w:szCs w:val="22"/>
        </w:rPr>
        <w:t>Осторожно проехав сколько-то времени по ухабам и рытвинам, Нэнси свернула на одну из таких «стоянок», выбрав ту, что пошире. Там она и поставила машину почти впритык к деревь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это то самое место, которое нам нужно, поэтому будет лучше, если дальше мы пойдем пешком,— сказала Нэнси.</w:t>
      </w:r>
    </w:p>
    <w:p>
      <w:pPr>
        <w:pStyle w:val="Normal"/>
        <w:ind w:firstLine="284"/>
        <w:jc w:val="both"/>
        <w:rPr/>
      </w:pPr>
      <w:r>
        <w:rPr>
          <w:rFonts w:cs="Arial" w:ascii="Arial" w:hAnsi="Arial"/>
          <w:sz w:val="22"/>
          <w:szCs w:val="22"/>
        </w:rPr>
        <w:t>И она первая пошла через лес, держась параллельно дороге. Девушки прошли с четверть мили, но не увидели ничего необычного. Единственным звуком, нарушавшим тишину, был хруст сухих веток под ногами.</w:t>
      </w:r>
    </w:p>
    <w:p>
      <w:pPr>
        <w:pStyle w:val="Normal"/>
        <w:ind w:firstLine="284"/>
        <w:jc w:val="both"/>
        <w:rPr>
          <w:rFonts w:ascii="Arial" w:hAnsi="Arial" w:cs="Arial"/>
          <w:sz w:val="22"/>
          <w:szCs w:val="22"/>
        </w:rPr>
      </w:pPr>
      <w:r>
        <w:rPr>
          <w:rFonts w:cs="Arial" w:ascii="Arial" w:hAnsi="Arial"/>
          <w:sz w:val="22"/>
          <w:szCs w:val="22"/>
        </w:rPr>
        <w:t>Вдруг Нэнси останов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тихо воскликнула она.— Дельфиниумы!</w:t>
      </w:r>
    </w:p>
    <w:p>
      <w:pPr>
        <w:pStyle w:val="Normal"/>
        <w:ind w:firstLine="284"/>
        <w:jc w:val="both"/>
        <w:rPr/>
      </w:pPr>
      <w:r>
        <w:rPr>
          <w:rFonts w:cs="Arial" w:ascii="Arial" w:hAnsi="Arial"/>
          <w:sz w:val="22"/>
          <w:szCs w:val="22"/>
        </w:rPr>
        <w:t>В десятке метров перед ними лес кончался. Дальше, прямо за деревьями, поднимался высоченный забор из металлической сетки. За забором, вдоль него и по всей его длине, цвели изысканные высокие дельфиниумы.</w:t>
      </w:r>
    </w:p>
    <w:p>
      <w:pPr>
        <w:pStyle w:val="Normal"/>
        <w:ind w:firstLine="284"/>
        <w:jc w:val="both"/>
        <w:rPr>
          <w:rFonts w:ascii="Arial" w:hAnsi="Arial" w:cs="Arial"/>
          <w:sz w:val="22"/>
          <w:szCs w:val="22"/>
        </w:rPr>
      </w:pPr>
      <w:r>
        <w:rPr>
          <w:rFonts w:cs="Arial" w:ascii="Arial" w:hAnsi="Arial"/>
          <w:sz w:val="22"/>
          <w:szCs w:val="22"/>
        </w:rPr>
        <w:t>Слева девушки увидели массивные ворота. Рядом с ними была привратницк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что мы ищем!— ликующе прошептала Нэнси, и ее подруги молча кивнули.</w:t>
      </w:r>
    </w:p>
    <w:p>
      <w:pPr>
        <w:pStyle w:val="Normal"/>
        <w:ind w:firstLine="284"/>
        <w:jc w:val="both"/>
        <w:rPr/>
      </w:pPr>
      <w:r>
        <w:rPr>
          <w:rFonts w:cs="Arial" w:ascii="Arial" w:hAnsi="Arial"/>
          <w:sz w:val="22"/>
          <w:szCs w:val="22"/>
        </w:rPr>
        <w:t>Сразу за воротами начинался пологий подъем. Посыпанная гравием дорога вела к вершине невысокого холма, на котором стоял большой белый особняк в колониальном стиле с широкой верандой. Особняк был наполовину закрыт дерев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расивый дом!—восхитилась Бесс, понизив голос.— Поверить не могу, что в нем живут преступни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мы скоро выясним,— пообещала Нэнси.</w:t>
      </w:r>
    </w:p>
    <w:p>
      <w:pPr>
        <w:pStyle w:val="Normal"/>
        <w:ind w:firstLine="284"/>
        <w:jc w:val="both"/>
        <w:rPr/>
      </w:pPr>
      <w:r>
        <w:rPr>
          <w:rFonts w:cs="Arial" w:ascii="Arial" w:hAnsi="Arial"/>
          <w:sz w:val="22"/>
          <w:szCs w:val="22"/>
        </w:rPr>
        <w:t>Со всеми предосторожностями девушки продвигались вперед, прячась за кустами и стволами деревьев. В доме и вокруг него не было заметно никаких признаков жизни. Если в привратницкой кто-то и был, то девушки его не видели. Затем вдали мелькнуло что-то бел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и?—спросила Джорджи напряженным шепотом.— Я уверена, что это был халат медсест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проговорила Нэнси.— Слышите самолет?</w:t>
      </w:r>
    </w:p>
    <w:p>
      <w:pPr>
        <w:pStyle w:val="Normal"/>
        <w:ind w:firstLine="284"/>
        <w:jc w:val="both"/>
        <w:rPr/>
      </w:pPr>
      <w:r>
        <w:rPr>
          <w:rFonts w:cs="Arial" w:ascii="Arial" w:hAnsi="Arial"/>
          <w:sz w:val="22"/>
          <w:szCs w:val="22"/>
        </w:rPr>
        <w:t>Девушки задрали головы. Через несколько минут на небольшой высоте над ними пролетел само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очно такой же, как тот, что ранил голубя!— быстро сказала Нэнси.— И такой же, как тот, что садился в поместье Тукера... Да, вон крылатый конь на фюзеляже. Это то место, которое мы иск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оно!— поддержала Джорджи.— Смотрите, он садится! За домом, наверное, есть посадочная площадка.</w:t>
      </w:r>
    </w:p>
    <w:p>
      <w:pPr>
        <w:pStyle w:val="Normal"/>
        <w:ind w:firstLine="284"/>
        <w:jc w:val="both"/>
        <w:rPr>
          <w:rFonts w:ascii="Arial" w:hAnsi="Arial" w:cs="Arial"/>
          <w:sz w:val="22"/>
          <w:szCs w:val="22"/>
        </w:rPr>
      </w:pPr>
      <w:r>
        <w:rPr>
          <w:rFonts w:cs="Arial" w:ascii="Arial" w:hAnsi="Arial"/>
          <w:sz w:val="22"/>
          <w:szCs w:val="22"/>
        </w:rPr>
        <w:t>Самолет начал резко снижаться, заходя на посадку, и исчез за крышей особня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ы теперь будем делать?—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остается одно,— ответила Нэнси.— Найти способ пробраться туда!</w:t>
      </w:r>
    </w:p>
    <w:p>
      <w:pPr>
        <w:pStyle w:val="Heading3"/>
        <w:spacing w:before="0" w:after="0"/>
        <w:ind w:firstLine="284"/>
        <w:jc w:val="center"/>
        <w:rPr/>
      </w:pPr>
      <w:r>
        <w:rPr/>
        <w:t>ЛОВУШКА ДЛЯ ВОРА</w:t>
      </w:r>
    </w:p>
    <w:p>
      <w:pPr>
        <w:pStyle w:val="Normal"/>
        <w:ind w:firstLine="284"/>
        <w:jc w:val="both"/>
        <w:rPr>
          <w:rFonts w:ascii="Arial" w:hAnsi="Arial" w:cs="Arial"/>
          <w:sz w:val="22"/>
          <w:szCs w:val="22"/>
        </w:rPr>
      </w:pPr>
      <w:r>
        <w:rPr>
          <w:rFonts w:cs="Arial" w:ascii="Arial" w:hAnsi="Arial"/>
          <w:sz w:val="22"/>
          <w:szCs w:val="22"/>
        </w:rPr>
        <w:t>Джорджи озабоченно нахмур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ты не собираешься пробираться туда прямо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казала Нэнси.— Так я наверняка попаду к ним в лапы.— Она подумала о старушке, которую держали пленницей против ее во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же вечереет,— вставила Бесс.— Нам лучше бы возвратиться к Корнинг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охотно согласилась Нэнси.— У нас большие планы на сегодняшний веч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тебе не сообщить в полицию, что ты знаешь, где находится эта лечебница?— нервно спросила Бесс.— Предоставь спасение миссис Элдридж полицейским.</w:t>
      </w:r>
    </w:p>
    <w:p>
      <w:pPr>
        <w:pStyle w:val="Normal"/>
        <w:ind w:firstLine="284"/>
        <w:jc w:val="both"/>
        <w:rPr>
          <w:rFonts w:ascii="Arial" w:hAnsi="Arial" w:cs="Arial"/>
          <w:sz w:val="22"/>
          <w:szCs w:val="22"/>
        </w:rPr>
      </w:pPr>
      <w:r>
        <w:rPr>
          <w:rFonts w:cs="Arial" w:ascii="Arial" w:hAnsi="Arial"/>
          <w:sz w:val="22"/>
          <w:szCs w:val="22"/>
        </w:rPr>
        <w:t>Нэнси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обеспечить ее безопасность до и во время полицейской облавы. Иначе преступники могут убить или искалечить бедняжку, чтобы она не заговорила. Мы должны узнать, в какой комнате похитители держат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м такой большой,— мрачно сказала Бесс.— Не так-то легко будет найти миссис Элдрид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акже, что ее здесь больше нет,— предположила Джорджи.— Ведь члены шайки знают, что их ищет полиция, и они вполне могли перевезти ее куда-нибудь в другое место.</w:t>
      </w:r>
    </w:p>
    <w:p>
      <w:pPr>
        <w:pStyle w:val="Normal"/>
        <w:ind w:firstLine="284"/>
        <w:jc w:val="both"/>
        <w:rPr/>
      </w:pPr>
      <w:r>
        <w:rPr>
          <w:rFonts w:cs="Arial" w:ascii="Arial" w:hAnsi="Arial"/>
          <w:sz w:val="22"/>
          <w:szCs w:val="22"/>
        </w:rPr>
        <w:t>Когда они вернулись к машине, Нэнси снова спряталась, а Джорджи села за руль. У дома Кор-ниыгов Нэнси попросила Бесс войти первой и удостовериться, что Морган у себя в комн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зачем посвящать его в мою тайну,— заметила Нэнси.— Торн может выведать ее у него раньше, чем я буду готова открыть ее.</w:t>
      </w:r>
    </w:p>
    <w:p>
      <w:pPr>
        <w:pStyle w:val="Normal"/>
        <w:ind w:firstLine="284"/>
        <w:jc w:val="both"/>
        <w:rPr>
          <w:rFonts w:ascii="Arial" w:hAnsi="Arial" w:cs="Arial"/>
          <w:sz w:val="22"/>
          <w:szCs w:val="22"/>
        </w:rPr>
      </w:pPr>
      <w:r>
        <w:rPr>
          <w:rFonts w:cs="Arial" w:ascii="Arial" w:hAnsi="Arial"/>
          <w:sz w:val="22"/>
          <w:szCs w:val="22"/>
        </w:rPr>
        <w:t>Узнав, что путь свободен, девушка стремглав взбежала наверх, к себе в комнату.</w:t>
      </w:r>
    </w:p>
    <w:p>
      <w:pPr>
        <w:pStyle w:val="Normal"/>
        <w:ind w:firstLine="284"/>
        <w:jc w:val="both"/>
        <w:rPr/>
      </w:pPr>
      <w:r>
        <w:rPr>
          <w:rFonts w:cs="Arial" w:ascii="Arial" w:hAnsi="Arial"/>
          <w:sz w:val="22"/>
          <w:szCs w:val="22"/>
        </w:rPr>
        <w:t>Вскоре Нэнси принесли на подносе обед, а остальные поели в столовой, после чего поднялись навер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Нэнси, посвятите нас в ваш план поимки воров,— настойчиво попросил мистер Корнин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план таков,— начала Нэнси.— Прежде всего напомню, что в комнату с хрустальным садом ведут две двери: одна — из холла, а другая— из гостиной, где стоит телевизор. В каждой двери есть ключ, сейчас они вставлены с внутренней стороны.</w:t>
      </w:r>
    </w:p>
    <w:p>
      <w:pPr>
        <w:pStyle w:val="Normal"/>
        <w:ind w:firstLine="284"/>
        <w:jc w:val="both"/>
        <w:rPr>
          <w:rFonts w:ascii="Arial" w:hAnsi="Arial" w:cs="Arial"/>
          <w:sz w:val="22"/>
          <w:szCs w:val="22"/>
        </w:rPr>
      </w:pPr>
      <w:r>
        <w:rPr>
          <w:rFonts w:cs="Arial" w:ascii="Arial" w:hAnsi="Arial"/>
          <w:sz w:val="22"/>
          <w:szCs w:val="22"/>
        </w:rPr>
        <w:t>Хозяин дома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будут дежурить снаружи,— продолжила Нэнси.— Дейв будет наблюдать за домом из кустов, окаймляющих мощеную площадку перед парадным; Берт займет позицию напротив черного хода возле начала дорожки, спускающейся к причалу, а Нед заляжет на крыше гаража. Как только вор — или воры — войдет в дом, Нед подаст по рации сигнал в лагерь мистеру Деннису, а тот вызовет полицию. Берт и Дейв схватят того, кто будет стоять на стреме. Мы же — Джорджи, Бесс и я—запрем незваных гостей в «хрустальной» комна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они вас заметят?— спросил Корн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метят,— сказала Нэнси.— Бесс и Джорджи спрячутся ка кухне по ту сторону холла. Я буду в телевизионной комнате. Как только воры войдут, я запру выходящую туда дверь «хрустальной» комнаты. Одновременно с этим девочки проскользнут через холл и тихонько запрут дверь этой комнаты, ведущую в холл.</w:t>
      </w:r>
    </w:p>
    <w:p>
      <w:pPr>
        <w:pStyle w:val="Normal"/>
        <w:ind w:firstLine="284"/>
        <w:jc w:val="both"/>
        <w:rPr>
          <w:rFonts w:ascii="Arial" w:hAnsi="Arial" w:cs="Arial"/>
          <w:sz w:val="22"/>
          <w:szCs w:val="22"/>
        </w:rPr>
      </w:pPr>
      <w:r>
        <w:rPr>
          <w:rFonts w:cs="Arial" w:ascii="Arial" w:hAnsi="Arial"/>
          <w:sz w:val="22"/>
          <w:szCs w:val="22"/>
        </w:rPr>
        <w:t>Мистер Корнинг спросил, что должны делать они с же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будет лучше, если вы, как обычно, пройдете в свою комнату,— ответила Нэнси.— Чтобы не возбудить у воров подозрений.</w:t>
      </w:r>
    </w:p>
    <w:p>
      <w:pPr>
        <w:pStyle w:val="Normal"/>
        <w:ind w:firstLine="284"/>
        <w:jc w:val="both"/>
        <w:rPr/>
      </w:pPr>
      <w:r>
        <w:rPr>
          <w:rFonts w:cs="Arial" w:ascii="Arial" w:hAnsi="Arial"/>
          <w:sz w:val="22"/>
          <w:szCs w:val="22"/>
        </w:rPr>
        <w:t>В девять часов вечера на первом этаже был потушен свет, супруги удалились к себе, а девушки заняли свои посты. Нэнси чуть приоткрыла дверь в «хрустальную» комнату, вставила ключ в замок и стала наблюдать. Ей показалось, что прошла целая вечность, прежде чем противоположная дверь тихо открылась.</w:t>
      </w:r>
    </w:p>
    <w:p>
      <w:pPr>
        <w:pStyle w:val="Normal"/>
        <w:ind w:firstLine="284"/>
        <w:jc w:val="both"/>
        <w:rPr/>
      </w:pPr>
      <w:r>
        <w:rPr>
          <w:rFonts w:cs="Arial" w:ascii="Arial" w:hAnsi="Arial"/>
          <w:sz w:val="22"/>
          <w:szCs w:val="22"/>
        </w:rPr>
        <w:t>Щелкнул выключатель, и в застекленном шкафу зажегся свет. Нэнси сжала ключ, готовая мгновенно запереть дверь. Вдруг она оцепенела. К шкафу приближалась одна-единственная фигура.</w:t>
      </w:r>
    </w:p>
    <w:p>
      <w:pPr>
        <w:pStyle w:val="Normal"/>
        <w:ind w:firstLine="284"/>
        <w:jc w:val="both"/>
        <w:rPr>
          <w:rFonts w:ascii="Arial" w:hAnsi="Arial" w:cs="Arial"/>
          <w:sz w:val="22"/>
          <w:szCs w:val="22"/>
        </w:rPr>
      </w:pPr>
      <w:r>
        <w:rPr>
          <w:rFonts w:cs="Arial" w:ascii="Arial" w:hAnsi="Arial"/>
          <w:sz w:val="22"/>
          <w:szCs w:val="22"/>
        </w:rPr>
        <w:t>Это был Морган. Неужто он вор?!</w:t>
      </w:r>
    </w:p>
    <w:p>
      <w:pPr>
        <w:pStyle w:val="Normal"/>
        <w:ind w:firstLine="284"/>
        <w:jc w:val="both"/>
        <w:rPr>
          <w:rFonts w:ascii="Arial" w:hAnsi="Arial" w:cs="Arial"/>
          <w:sz w:val="22"/>
          <w:szCs w:val="22"/>
        </w:rPr>
      </w:pPr>
      <w:r>
        <w:rPr>
          <w:rFonts w:cs="Arial" w:ascii="Arial" w:hAnsi="Arial"/>
          <w:sz w:val="22"/>
          <w:szCs w:val="22"/>
        </w:rPr>
        <w:t>В руке он нес большой чемодан. Нэнси, затаив дыхание, во все глаза смотрела, как он, поставив чемодан на пол, вынул из кармана какой-то небольшой инструмент и принялся открывать замок.</w:t>
      </w:r>
    </w:p>
    <w:p>
      <w:pPr>
        <w:pStyle w:val="Normal"/>
        <w:ind w:firstLine="284"/>
        <w:jc w:val="both"/>
        <w:rPr/>
      </w:pPr>
      <w:r>
        <w:rPr>
          <w:rFonts w:cs="Arial" w:ascii="Arial" w:hAnsi="Arial"/>
          <w:sz w:val="22"/>
          <w:szCs w:val="22"/>
        </w:rPr>
        <w:t>Через несколько минут стеклянная дверца шкафа открылась. Морган откинул крышку чемодана. Нэнси увидела, что внутри чемодан разделен на ячейки и обит толстым бархатом.</w:t>
      </w:r>
    </w:p>
    <w:p>
      <w:pPr>
        <w:pStyle w:val="Normal"/>
        <w:ind w:firstLine="284"/>
        <w:jc w:val="both"/>
        <w:rPr>
          <w:rFonts w:ascii="Arial" w:hAnsi="Arial" w:cs="Arial"/>
          <w:sz w:val="22"/>
          <w:szCs w:val="22"/>
        </w:rPr>
      </w:pPr>
      <w:r>
        <w:rPr>
          <w:rFonts w:cs="Arial" w:ascii="Arial" w:hAnsi="Arial"/>
          <w:sz w:val="22"/>
          <w:szCs w:val="22"/>
        </w:rPr>
        <w:t>«Специальный футляр для драгоценностей»,— пронеслось у нее в голове.</w:t>
      </w:r>
    </w:p>
    <w:p>
      <w:pPr>
        <w:pStyle w:val="Normal"/>
        <w:ind w:firstLine="284"/>
        <w:jc w:val="both"/>
        <w:rPr>
          <w:rFonts w:ascii="Arial" w:hAnsi="Arial" w:cs="Arial"/>
          <w:sz w:val="22"/>
          <w:szCs w:val="22"/>
        </w:rPr>
      </w:pPr>
      <w:r>
        <w:rPr>
          <w:rFonts w:cs="Arial" w:ascii="Arial" w:hAnsi="Arial"/>
          <w:sz w:val="22"/>
          <w:szCs w:val="22"/>
        </w:rPr>
        <w:t>Слуга дрожащими руками потянулся к хрупкому хрустальному цветку, но неожиданно отпря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могу! — хрипло прошептал он и со сдавленным рыданием закрыл лицо руками. Нэнси в одно мгновение оказалась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 тихо позвала она. Морган резко повернулся. От изумления он потерял дар р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тесь,— быстро сказала Нэнси.— Позвольте мне помочь вам.</w:t>
      </w:r>
    </w:p>
    <w:p>
      <w:pPr>
        <w:pStyle w:val="Normal"/>
        <w:ind w:firstLine="284"/>
        <w:jc w:val="both"/>
        <w:rPr>
          <w:rFonts w:ascii="Arial" w:hAnsi="Arial" w:cs="Arial"/>
          <w:sz w:val="22"/>
          <w:szCs w:val="22"/>
        </w:rPr>
      </w:pPr>
      <w:r>
        <w:rPr>
          <w:rFonts w:cs="Arial" w:ascii="Arial" w:hAnsi="Arial"/>
          <w:sz w:val="22"/>
          <w:szCs w:val="22"/>
        </w:rPr>
        <w:t>Слуга со стоном опустился в кресло рядом со шкаф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узнали... про все это?—вымолв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далеко не все,— ответила Нэнси.— Где члены шайки? Ведь вы должны были впустить их, не так ли?</w:t>
      </w:r>
    </w:p>
    <w:p>
      <w:pPr>
        <w:pStyle w:val="Normal"/>
        <w:ind w:firstLine="284"/>
        <w:jc w:val="both"/>
        <w:rPr>
          <w:rFonts w:ascii="Arial" w:hAnsi="Arial" w:cs="Arial"/>
          <w:sz w:val="22"/>
          <w:szCs w:val="22"/>
        </w:rPr>
      </w:pPr>
      <w:r>
        <w:rPr>
          <w:rFonts w:cs="Arial" w:ascii="Arial" w:hAnsi="Arial"/>
          <w:sz w:val="22"/>
          <w:szCs w:val="22"/>
        </w:rPr>
        <w:t>Морган удивленно уставился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Торн передумал. Он сказал, что я в одиночку должен украсть хрустальные цветы и доставить их ему в чемодане, который он мне дал. Когда-то я был большим специалистом по взламыванию замков,— добавил слуга, густо покрасне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чит, поэтому Торн имеет власть над вами? — спросила Нэнси.— Он знал, что вы сидели в тюрьме, и помог подделать ваши рекомендации?</w:t>
      </w:r>
    </w:p>
    <w:p>
      <w:pPr>
        <w:pStyle w:val="Normal"/>
        <w:ind w:firstLine="284"/>
        <w:jc w:val="both"/>
        <w:rPr>
          <w:rFonts w:ascii="Arial" w:hAnsi="Arial" w:cs="Arial"/>
          <w:sz w:val="22"/>
          <w:szCs w:val="22"/>
        </w:rPr>
      </w:pPr>
      <w:r>
        <w:rPr>
          <w:rFonts w:cs="Arial" w:ascii="Arial" w:hAnsi="Arial"/>
          <w:sz w:val="22"/>
          <w:szCs w:val="22"/>
        </w:rPr>
        <w:t>Слуга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покончить с прошлым, жить честно. Ни за что на свете не причинил бы я Корнингам вреда. Но Торн... Он не пожелал оставить меня в покое. Похитил меня. Держал взаперти на какой-то большой усадьбе. Сказал, что, когда придет пора совершить кражу, он даст мне знак — пришлет дельфиниумы. Грозился, что мне будет плохо, если я не украду эти драгоцен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держат взаперти одну женщину, миссис Элдридж,— сказала Нэнси.— Вы ее виде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лдридж? — повторил Морган.— Фамилию я, кажется, слыхал, но...— Вдруг он прервал себя на полуслове: — Слышите? Это они!</w:t>
      </w:r>
    </w:p>
    <w:p>
      <w:pPr>
        <w:pStyle w:val="Normal"/>
        <w:ind w:firstLine="284"/>
        <w:jc w:val="both"/>
        <w:rPr/>
      </w:pPr>
      <w:r>
        <w:rPr>
          <w:rFonts w:cs="Arial" w:ascii="Arial" w:hAnsi="Arial"/>
          <w:sz w:val="22"/>
          <w:szCs w:val="22"/>
        </w:rPr>
        <w:t>Снаружи донесся негромкий свист. Нэнси подскочила к выключателю и потушила свет в шкафу с хрустал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пру его,— шепотом сказал Морган. Замок дверцы защелкнулся.— Что... Что я буду делать? — запинаясь, проговори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 быстро сказала Нэнси.— Вы должны заманить их сюда. Я устроила ловушку, но вы должны выйти и сказать этим людям, что вам нужна помощь, что вы слишком слабы, чтобы унести добы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мне ни за что не поверят. Я не умею притворя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ен же быть какой-нибудь способ завлечь их сюда,— заявила Нэнси.— Что, если вам просто не выходить к ним?</w:t>
      </w:r>
    </w:p>
    <w:p>
      <w:pPr>
        <w:pStyle w:val="Normal"/>
        <w:ind w:firstLine="284"/>
        <w:jc w:val="both"/>
        <w:rPr>
          <w:rFonts w:ascii="Arial" w:hAnsi="Arial" w:cs="Arial"/>
          <w:sz w:val="22"/>
          <w:szCs w:val="22"/>
        </w:rPr>
      </w:pPr>
      <w:r>
        <w:rPr>
          <w:rFonts w:cs="Arial" w:ascii="Arial" w:hAnsi="Arial"/>
          <w:sz w:val="22"/>
          <w:szCs w:val="22"/>
        </w:rPr>
        <w:t>Морган горько усмех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уйдут. А через день-другой я исчезну и больше не вернусь. Торн об этом позаботится. Он не потерпит обмана.</w:t>
      </w:r>
    </w:p>
    <w:p>
      <w:pPr>
        <w:pStyle w:val="Normal"/>
        <w:ind w:firstLine="284"/>
        <w:jc w:val="both"/>
        <w:rPr>
          <w:rFonts w:ascii="Arial" w:hAnsi="Arial" w:cs="Arial"/>
          <w:sz w:val="22"/>
          <w:szCs w:val="22"/>
        </w:rPr>
      </w:pPr>
      <w:r>
        <w:rPr>
          <w:rFonts w:cs="Arial" w:ascii="Arial" w:hAnsi="Arial"/>
          <w:sz w:val="22"/>
          <w:szCs w:val="22"/>
        </w:rPr>
        <w:t>Нэнси пришла в голову одна мысль. Со сло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емте со мной! — она первая вышла в холл.</w:t>
      </w:r>
    </w:p>
    <w:p>
      <w:pPr>
        <w:pStyle w:val="Normal"/>
        <w:ind w:firstLine="284"/>
        <w:jc w:val="both"/>
        <w:rPr>
          <w:rFonts w:ascii="Arial" w:hAnsi="Arial" w:cs="Arial"/>
          <w:sz w:val="22"/>
          <w:szCs w:val="22"/>
        </w:rPr>
      </w:pPr>
      <w:r>
        <w:rPr>
          <w:rFonts w:cs="Arial" w:ascii="Arial" w:hAnsi="Arial"/>
          <w:sz w:val="22"/>
          <w:szCs w:val="22"/>
        </w:rPr>
        <w:t>Тотчас же открылась дверь кухн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шепотом спросила Джорджи.— Где преступники?</w:t>
      </w:r>
    </w:p>
    <w:p>
      <w:pPr>
        <w:pStyle w:val="Normal"/>
        <w:ind w:firstLine="284"/>
        <w:jc w:val="both"/>
        <w:rPr>
          <w:rFonts w:ascii="Arial" w:hAnsi="Arial" w:cs="Arial"/>
          <w:sz w:val="22"/>
          <w:szCs w:val="22"/>
        </w:rPr>
      </w:pPr>
      <w:r>
        <w:rPr>
          <w:rFonts w:cs="Arial" w:ascii="Arial" w:hAnsi="Arial"/>
          <w:sz w:val="22"/>
          <w:szCs w:val="22"/>
        </w:rPr>
        <w:t>Нэнси увлекла за собой Моргана в неосвещенную кухню и объяснила подругам, как обстоят д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придумала способ, как заманить шайку в дом,— сообщила она.— Если они узнают, что я цела и невредима и продолжаю выслеживать их, они явятся за мной.</w:t>
      </w:r>
    </w:p>
    <w:p>
      <w:pPr>
        <w:pStyle w:val="Normal"/>
        <w:ind w:firstLine="284"/>
        <w:jc w:val="both"/>
        <w:rPr>
          <w:rFonts w:ascii="Arial" w:hAnsi="Arial" w:cs="Arial"/>
          <w:sz w:val="22"/>
          <w:szCs w:val="22"/>
        </w:rPr>
      </w:pPr>
      <w:r>
        <w:rPr>
          <w:rFonts w:cs="Arial" w:ascii="Arial" w:hAnsi="Arial"/>
          <w:sz w:val="22"/>
          <w:szCs w:val="22"/>
        </w:rPr>
        <w:t>У Бесс перехватило дыха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хочешь, чтобы они узнали об этом?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 скажет Морган,— ответила Нэнси.— Бесс, ты останешься здесь, а Джорджи займет пост за дверью комнаты, где стоит телевизор. Я выйду вместе с Морганом. Если они не поверят ему, я покажусь им и побегу сюда. Они клюнут на эту прима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мешался слуга.— Я не дам вам рисковать собой, мисс Дру. Адам Торн — опасный преступник. Он ни перед чем не остановится. Это слишком большой рис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боюсь! — сказала Нэнси. Вдруг Морган бросился через кладовую вон из дома. Нэнси помчалась за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Вернитесь!—взыв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крикнул он.— Я скажу Торну, что не стану делать этого. И не важно, что будет со</w:t>
      </w:r>
    </w:p>
    <w:p>
      <w:pPr>
        <w:pStyle w:val="Normal"/>
        <w:ind w:firstLine="284"/>
        <w:jc w:val="both"/>
        <w:rPr>
          <w:rFonts w:ascii="Arial" w:hAnsi="Arial" w:cs="Arial"/>
          <w:sz w:val="22"/>
          <w:szCs w:val="22"/>
        </w:rPr>
      </w:pPr>
      <w:r>
        <w:rPr>
          <w:rFonts w:cs="Arial" w:ascii="Arial" w:hAnsi="Arial"/>
          <w:sz w:val="22"/>
          <w:szCs w:val="22"/>
        </w:rPr>
        <w:t>мной!</w:t>
      </w:r>
    </w:p>
    <w:p>
      <w:pPr>
        <w:pStyle w:val="Normal"/>
        <w:ind w:firstLine="284"/>
        <w:jc w:val="both"/>
        <w:rPr>
          <w:rFonts w:ascii="Arial" w:hAnsi="Arial" w:cs="Arial"/>
          <w:sz w:val="22"/>
          <w:szCs w:val="22"/>
        </w:rPr>
      </w:pPr>
      <w:r>
        <w:rPr>
          <w:rFonts w:cs="Arial" w:ascii="Arial" w:hAnsi="Arial"/>
          <w:sz w:val="22"/>
          <w:szCs w:val="22"/>
        </w:rPr>
        <w:t>Нэнси   настигла   тяжело   дышащего   слугу   и</w:t>
      </w:r>
    </w:p>
    <w:p>
      <w:pPr>
        <w:pStyle w:val="Normal"/>
        <w:ind w:firstLine="284"/>
        <w:jc w:val="both"/>
        <w:rPr>
          <w:rFonts w:ascii="Arial" w:hAnsi="Arial" w:cs="Arial"/>
          <w:sz w:val="22"/>
          <w:szCs w:val="22"/>
        </w:rPr>
      </w:pPr>
      <w:r>
        <w:rPr>
          <w:rFonts w:cs="Arial" w:ascii="Arial" w:hAnsi="Arial"/>
          <w:sz w:val="22"/>
          <w:szCs w:val="22"/>
        </w:rPr>
        <w:t>схватила его за ру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н! — крикнул   он.— Я   не   буду   делать</w:t>
      </w:r>
    </w:p>
    <w:p>
      <w:pPr>
        <w:pStyle w:val="Normal"/>
        <w:ind w:firstLine="284"/>
        <w:jc w:val="both"/>
        <w:rPr>
          <w:rFonts w:ascii="Arial" w:hAnsi="Arial" w:cs="Arial"/>
          <w:sz w:val="22"/>
          <w:szCs w:val="22"/>
        </w:rPr>
      </w:pPr>
      <w:r>
        <w:rPr>
          <w:rFonts w:cs="Arial" w:ascii="Arial" w:hAnsi="Arial"/>
          <w:sz w:val="22"/>
          <w:szCs w:val="22"/>
        </w:rPr>
        <w:t>эт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 в отчаянии воскликнула Нэнси.—</w:t>
      </w:r>
    </w:p>
    <w:p>
      <w:pPr>
        <w:pStyle w:val="Normal"/>
        <w:ind w:firstLine="284"/>
        <w:jc w:val="both"/>
        <w:rPr>
          <w:rFonts w:ascii="Arial" w:hAnsi="Arial" w:cs="Arial"/>
          <w:sz w:val="22"/>
          <w:szCs w:val="22"/>
        </w:rPr>
      </w:pPr>
      <w:r>
        <w:rPr>
          <w:rFonts w:cs="Arial" w:ascii="Arial" w:hAnsi="Arial"/>
          <w:sz w:val="22"/>
          <w:szCs w:val="22"/>
        </w:rPr>
        <w:t>Скорее в дом!</w:t>
      </w:r>
    </w:p>
    <w:p>
      <w:pPr>
        <w:pStyle w:val="Normal"/>
        <w:ind w:firstLine="284"/>
        <w:jc w:val="both"/>
        <w:rPr/>
      </w:pPr>
      <w:r>
        <w:rPr>
          <w:rFonts w:cs="Arial" w:ascii="Arial" w:hAnsi="Arial"/>
          <w:sz w:val="22"/>
          <w:szCs w:val="22"/>
        </w:rPr>
        <w:t>Мгновение спустя мощные ручищи обхватили Нэнси за плечи и отшвырнули ее прочь от Моргана. Она потеряла равновесие и упала в темноте навзничь. Сильно ударившись о гравий подъездной аллеи, она потеряла сознание.</w:t>
      </w:r>
    </w:p>
    <w:p>
      <w:pPr>
        <w:pStyle w:val="Heading3"/>
        <w:spacing w:before="0" w:after="0"/>
        <w:ind w:firstLine="284"/>
        <w:jc w:val="center"/>
        <w:rPr/>
      </w:pPr>
      <w:r>
        <w:rPr/>
        <w:t>ОЖЕРЕЛЬЕ ИЗ ГАРНИТУРА</w:t>
      </w:r>
    </w:p>
    <w:p>
      <w:pPr>
        <w:pStyle w:val="Normal"/>
        <w:ind w:firstLine="284"/>
        <w:jc w:val="both"/>
        <w:rPr>
          <w:rFonts w:ascii="Arial" w:hAnsi="Arial" w:cs="Arial"/>
          <w:sz w:val="22"/>
          <w:szCs w:val="22"/>
        </w:rPr>
      </w:pPr>
      <w:r>
        <w:rPr>
          <w:rFonts w:cs="Arial" w:ascii="Arial" w:hAnsi="Arial"/>
          <w:sz w:val="22"/>
          <w:szCs w:val="22"/>
        </w:rPr>
        <w:t>Открыв глаза, Нэнси увидела склонившееся над ней лицо Бесс, на котором читалась тревог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слава Богу! — воскликнула Бесс.— Она приходит в себя.</w:t>
      </w:r>
    </w:p>
    <w:p>
      <w:pPr>
        <w:pStyle w:val="Normal"/>
        <w:ind w:firstLine="284"/>
        <w:jc w:val="both"/>
        <w:rPr>
          <w:rFonts w:ascii="Arial" w:hAnsi="Arial" w:cs="Arial"/>
          <w:sz w:val="22"/>
          <w:szCs w:val="22"/>
        </w:rPr>
      </w:pPr>
      <w:r>
        <w:rPr>
          <w:rFonts w:cs="Arial" w:ascii="Arial" w:hAnsi="Arial"/>
          <w:sz w:val="22"/>
          <w:szCs w:val="22"/>
        </w:rPr>
        <w:t>Джорджи и миссис Корнинг стояли по другую сторону кроват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   себя   в   комнате,   деточка,— сказала миссис Корнинг.— Как вы себя чувствуете? Нэнси села, поморщившись от бо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ва болит, а в остальном все в порядке. Что случило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нашли тебя на подъездной аллее,— стала объяснять Джорджи.— Шайка улизнула.— Она рассказала, что мальчики видели, что между тремя мужчинами произошла какая-то потасовка, которая кончилась тем, что одного из них поволокли в лес. К тому времени, когда мальчики отыскали Нэнси и перенесли ее в дом, преступников и след прост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ни схватили Моргана? — спросила Нэнси.— Этого я и боялась.— Она рассказала, как ее оттащили от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частью, тот громила не знал, что это была ты,— заметила Джорджи,— не то и тебя бы похит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сидят на кухне,— вставила Бесс.— Я спущусь и скажу им, что ты оч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те все вместе,— предложила Нэнси.— Я не прочь выпить стакан молока и что-нибудь съесть, если вы не возражаете, миссис Корнинг.</w:t>
      </w:r>
    </w:p>
    <w:p>
      <w:pPr>
        <w:pStyle w:val="Normal"/>
        <w:ind w:firstLine="284"/>
        <w:jc w:val="both"/>
        <w:rPr>
          <w:rFonts w:ascii="Arial" w:hAnsi="Arial" w:cs="Arial"/>
          <w:sz w:val="22"/>
          <w:szCs w:val="22"/>
        </w:rPr>
      </w:pPr>
      <w:r>
        <w:rPr>
          <w:rFonts w:cs="Arial" w:ascii="Arial" w:hAnsi="Arial"/>
          <w:sz w:val="22"/>
          <w:szCs w:val="22"/>
        </w:rPr>
        <w:t>Лицо хозяйки расплылось в улы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меня это самая хорошая новость на свете,— сказала она.— Теперь я знаю, что вам стало лучше.</w:t>
      </w:r>
    </w:p>
    <w:p>
      <w:pPr>
        <w:pStyle w:val="Normal"/>
        <w:ind w:firstLine="284"/>
        <w:jc w:val="both"/>
        <w:rPr/>
      </w:pPr>
      <w:r>
        <w:rPr>
          <w:rFonts w:cs="Arial" w:ascii="Arial" w:hAnsi="Arial"/>
          <w:sz w:val="22"/>
          <w:szCs w:val="22"/>
        </w:rPr>
        <w:t>Пока Бесс и Джорджи ставили на стол сладкий пирог и стаканы с молоком, Нэнси и молодые люди рассказывали друг другу о последних событиях.</w:t>
      </w:r>
    </w:p>
    <w:p>
      <w:pPr>
        <w:pStyle w:val="Normal"/>
        <w:ind w:firstLine="284"/>
        <w:jc w:val="both"/>
        <w:rPr>
          <w:rFonts w:ascii="Arial" w:hAnsi="Arial" w:cs="Arial"/>
          <w:sz w:val="22"/>
          <w:szCs w:val="22"/>
        </w:rPr>
      </w:pPr>
      <w:r>
        <w:rPr>
          <w:rFonts w:cs="Arial" w:ascii="Arial" w:hAnsi="Arial"/>
          <w:sz w:val="22"/>
          <w:szCs w:val="22"/>
        </w:rPr>
        <w:t>Дейв высоко поднял свой  стакан с  моло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пьем за генерала Дру! Остальные   с   энтузиазмом   поддержали   этот тос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сегодня я была плохим генералом,— сказала Нэнси.— Битву я определенно проигр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мпания еще не закончена,— весело утешил ее Бе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и тебе завтра! — с улыбкой сказал Нед и похлопал Нэнси по плечу.</w:t>
      </w:r>
    </w:p>
    <w:p>
      <w:pPr>
        <w:pStyle w:val="Normal"/>
        <w:ind w:firstLine="284"/>
        <w:jc w:val="both"/>
        <w:rPr>
          <w:rFonts w:ascii="Arial" w:hAnsi="Arial" w:cs="Arial"/>
          <w:sz w:val="22"/>
          <w:szCs w:val="22"/>
        </w:rPr>
      </w:pPr>
      <w:r>
        <w:rPr>
          <w:rFonts w:cs="Arial" w:ascii="Arial" w:hAnsi="Arial"/>
          <w:sz w:val="22"/>
          <w:szCs w:val="22"/>
        </w:rPr>
        <w:t>Миссис Корнинг, откашлявшись, нач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еточка, боюсь, вам лучше 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иссис Корнинг, я знаю, что вы собираетесь сказать: лучше бы мне отказаться от расследования. Но прошу вас, дайте мне еще один день, чтобы я могла выяснить, что за дела творятся на Аллее дельфиниум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поколебавшись, сказала миссис Корнинг.— Но завтрашний вечер — крайний срок, дольше ждать нельз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делаю все возможное, чтобы раскрыть тайну к этому сроку,— спокойно сказала Нэнси. А про себя добавила: «Ну, Нэнси Дру, хватит с тебя ошибок!»</w:t>
      </w:r>
    </w:p>
    <w:p>
      <w:pPr>
        <w:pStyle w:val="Normal"/>
        <w:ind w:firstLine="284"/>
        <w:jc w:val="both"/>
        <w:rPr/>
      </w:pPr>
      <w:r>
        <w:rPr>
          <w:rFonts w:cs="Arial" w:ascii="Arial" w:hAnsi="Arial"/>
          <w:sz w:val="22"/>
          <w:szCs w:val="22"/>
        </w:rPr>
        <w:t>На следующее утро девушки снова выехали из дома чуть свет. Как и в прошлый раз, Нэнси спряталась за сиденьем, а Джорджи села за руль. Небо хмурилось, но у Нэнси было радостно на душе. Когда они отъехали от озера на несколько миль, она пересела за руль и с блестящими от возбуждения глазами повела машину в сторону Аллеи дельфиниум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чему ты так радуешься,— проворчала Бесс.— Вчера тебя нокаутировали, а сегодня ты опять лезешь на рож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увствую    себя    отлично! — улыбнулась Нэнси.</w:t>
      </w:r>
    </w:p>
    <w:p>
      <w:pPr>
        <w:pStyle w:val="Normal"/>
        <w:ind w:firstLine="284"/>
        <w:jc w:val="both"/>
        <w:rPr/>
      </w:pPr>
      <w:r>
        <w:rPr>
          <w:rFonts w:cs="Arial" w:ascii="Arial" w:hAnsi="Arial"/>
          <w:sz w:val="22"/>
          <w:szCs w:val="22"/>
        </w:rPr>
        <w:t>Она хорошо знала дорогу и быстро доехала до знака «АЛЛЕЯ ДФ», казавшегося девушкам обозначением невидимой линии фрон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ы находимся на вражеской территории,— заметила Нэнси.— С этого момента наш пароль — осторожность!</w:t>
      </w:r>
    </w:p>
    <w:p>
      <w:pPr>
        <w:pStyle w:val="Normal"/>
        <w:ind w:firstLine="284"/>
        <w:jc w:val="both"/>
        <w:rPr/>
      </w:pPr>
      <w:r>
        <w:rPr>
          <w:rFonts w:cs="Arial" w:ascii="Arial" w:hAnsi="Arial"/>
          <w:sz w:val="22"/>
          <w:szCs w:val="22"/>
        </w:rPr>
        <w:t>Миновав подъездную аллею, она въехала в лес и поставила машину за густыми зарослями ползучих растений и дикого пасле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ее здесь не заметит,— сказала Нэнси.— А сейчас надо проверить, на какое расстояние можно подобраться к дому, если идти не по</w:t>
      </w:r>
    </w:p>
    <w:p>
      <w:pPr>
        <w:pStyle w:val="Normal"/>
        <w:ind w:firstLine="284"/>
        <w:jc w:val="both"/>
        <w:rPr>
          <w:rFonts w:ascii="Arial" w:hAnsi="Arial" w:cs="Arial"/>
          <w:sz w:val="22"/>
          <w:szCs w:val="22"/>
        </w:rPr>
      </w:pPr>
      <w:r>
        <w:rPr>
          <w:rFonts w:cs="Arial" w:ascii="Arial" w:hAnsi="Arial"/>
          <w:sz w:val="22"/>
          <w:szCs w:val="22"/>
        </w:rPr>
        <w:t>дороге.</w:t>
      </w:r>
    </w:p>
    <w:p>
      <w:pPr>
        <w:pStyle w:val="Normal"/>
        <w:ind w:firstLine="284"/>
        <w:jc w:val="both"/>
        <w:rPr/>
      </w:pPr>
      <w:r>
        <w:rPr>
          <w:rFonts w:cs="Arial" w:ascii="Arial" w:hAnsi="Arial"/>
          <w:sz w:val="22"/>
          <w:szCs w:val="22"/>
        </w:rPr>
        <w:t>Медленно  и  осторожно пробирались девушки через лес, обходя заросли куманики и терновника, пока не увидели вдалеке крышу привратницкой. Они подкрались к ней поближе и замерли от испуга.</w:t>
      </w:r>
    </w:p>
    <w:p>
      <w:pPr>
        <w:pStyle w:val="Normal"/>
        <w:ind w:firstLine="284"/>
        <w:jc w:val="both"/>
        <w:rPr/>
      </w:pPr>
      <w:r>
        <w:rPr>
          <w:rFonts w:cs="Arial" w:ascii="Arial" w:hAnsi="Arial"/>
          <w:sz w:val="22"/>
          <w:szCs w:val="22"/>
        </w:rPr>
        <w:t>Откинувшись на стуле, у ворот сидел какой-то мужчина — надо понимать, сторож. У его ног лежал пятнистый датский дог; язык у дога был высунут, а глаза смотрели настороженно.</w:t>
      </w:r>
    </w:p>
    <w:p>
      <w:pPr>
        <w:pStyle w:val="Normal"/>
        <w:ind w:firstLine="284"/>
        <w:jc w:val="both"/>
        <w:rPr>
          <w:rFonts w:ascii="Arial" w:hAnsi="Arial" w:cs="Arial"/>
          <w:sz w:val="22"/>
          <w:szCs w:val="22"/>
        </w:rPr>
      </w:pPr>
      <w:r>
        <w:rPr>
          <w:rFonts w:cs="Arial" w:ascii="Arial" w:hAnsi="Arial"/>
          <w:sz w:val="22"/>
          <w:szCs w:val="22"/>
        </w:rPr>
        <w:t>Нэнси тихонько ах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т самый пес, который бросился на меня на выставке цветов! — прошептала она.— Не дай Бог, чтобы он учуял н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ам не пройти,— сказала Джорджи.— Пошли дальше!</w:t>
      </w:r>
    </w:p>
    <w:p>
      <w:pPr>
        <w:pStyle w:val="Normal"/>
        <w:ind w:firstLine="284"/>
        <w:jc w:val="both"/>
        <w:rPr/>
      </w:pPr>
      <w:r>
        <w:rPr>
          <w:rFonts w:cs="Arial" w:ascii="Arial" w:hAnsi="Arial"/>
          <w:sz w:val="22"/>
          <w:szCs w:val="22"/>
        </w:rPr>
        <w:t>Нэнси двинулась вправо, ни на минуту не упуская из виду высокий забор. Пройдя четверть мили по лесу, девушки увидели, что забор повернул влево и стал полого подниматься в го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под ногами сплошные корни,— сказала Бесс, поежившись.— Я змей бою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дождешь нас здесь? — спрос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ни за что! — ответила Бесс.— Одна я тут со страху умру.</w:t>
      </w:r>
    </w:p>
    <w:p>
      <w:pPr>
        <w:pStyle w:val="Normal"/>
        <w:ind w:firstLine="284"/>
        <w:jc w:val="both"/>
        <w:rPr/>
      </w:pPr>
      <w:r>
        <w:rPr>
          <w:rFonts w:cs="Arial" w:ascii="Arial" w:hAnsi="Arial"/>
          <w:sz w:val="22"/>
          <w:szCs w:val="22"/>
        </w:rPr>
        <w:t>Взяв себя в руки, Бесс побрела через густой подлесок вслед за Нэнси и Джорджи. В безопасном месте, где кроны деревьев частично закрывали дом, Нэнси объявила привал: нужно было передохнуть и посоветоваться, как действовать дальше. Они с Джорджи опустились на зем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нельзя махнуть через забор,— заметила Джорджи.— Юбку порвешь об эту колючую проволо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только это! — сказала Нэнси, с удивлением поглядев на подругу.— Неужели не видишь? — спросила она, показывая ввер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жу забор и два ряда колючей проволоки, натянутой над ним,— ответила Джорджи</w:t>
      </w:r>
    </w:p>
    <w:p>
      <w:pPr>
        <w:pStyle w:val="Normal"/>
        <w:ind w:firstLine="284"/>
        <w:jc w:val="both"/>
        <w:rPr/>
      </w:pPr>
      <w:r>
        <w:rPr>
          <w:rFonts w:cs="Arial" w:ascii="Arial" w:hAnsi="Arial"/>
          <w:sz w:val="22"/>
          <w:szCs w:val="22"/>
        </w:rPr>
        <w:t>. — Посмотри, как проволока прикреплена к столб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мотана вокруг фарфоровых роликов. Ну и</w:t>
      </w:r>
    </w:p>
    <w:p>
      <w:pPr>
        <w:pStyle w:val="Normal"/>
        <w:ind w:firstLine="284"/>
        <w:jc w:val="both"/>
        <w:rPr>
          <w:rFonts w:ascii="Arial" w:hAnsi="Arial" w:cs="Arial"/>
          <w:sz w:val="22"/>
          <w:szCs w:val="22"/>
        </w:rPr>
      </w:pPr>
      <w:r>
        <w:rPr>
          <w:rFonts w:cs="Arial" w:ascii="Arial" w:hAnsi="Arial"/>
          <w:sz w:val="22"/>
          <w:szCs w:val="22"/>
        </w:rPr>
        <w:t>ч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 ролики — изоляторы; значит, через проволоку пропущено электричество. Дотронешься до нее — и включишь сигнал тревоги, да и током ударит. А может и убить.</w:t>
      </w:r>
    </w:p>
    <w:p>
      <w:pPr>
        <w:pStyle w:val="Normal"/>
        <w:ind w:firstLine="284"/>
        <w:jc w:val="both"/>
        <w:rPr>
          <w:rFonts w:ascii="Arial" w:hAnsi="Arial" w:cs="Arial"/>
          <w:sz w:val="22"/>
          <w:szCs w:val="22"/>
        </w:rPr>
      </w:pPr>
      <w:r>
        <w:rPr>
          <w:rFonts w:cs="Arial" w:ascii="Arial" w:hAnsi="Arial"/>
          <w:sz w:val="22"/>
          <w:szCs w:val="22"/>
        </w:rPr>
        <w:t>Джорджи тихонько присвист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тоящая крепость! — подивилась Бесс.— А как мирно все тут выглядит!</w:t>
      </w:r>
    </w:p>
    <w:p>
      <w:pPr>
        <w:pStyle w:val="Normal"/>
        <w:ind w:firstLine="284"/>
        <w:jc w:val="both"/>
        <w:rPr/>
      </w:pPr>
      <w:r>
        <w:rPr>
          <w:rFonts w:cs="Arial" w:ascii="Arial" w:hAnsi="Arial"/>
          <w:sz w:val="22"/>
          <w:szCs w:val="22"/>
        </w:rPr>
        <w:t>Сквозь металлическую сетку забора девушкам были видны цветники, редкие купы деревьев и стена привратницкой. Если не считать колючей проволоки под током, усадьба казалась райским угол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охнули?— спросила Нэнси.— Тогда пошли!</w:t>
      </w:r>
    </w:p>
    <w:p>
      <w:pPr>
        <w:pStyle w:val="Normal"/>
        <w:ind w:firstLine="284"/>
        <w:jc w:val="both"/>
        <w:rPr/>
      </w:pPr>
      <w:r>
        <w:rPr>
          <w:rFonts w:cs="Arial" w:ascii="Arial" w:hAnsi="Arial"/>
          <w:sz w:val="22"/>
          <w:szCs w:val="22"/>
        </w:rPr>
        <w:t>Поскольку теперь девушки приближались к дому, они двигались с еще большей осмотрительностью. Бесс ступала с особой осторожностью — она боялась наступить на зме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ничуть не удивилась, если бы те, кто живет в особняке, выпустили в лес тысячи две гремучих и мокассиновых змей,— пробормотала Бесс, Вдруг она испуганно ойкнула и, прыгнув в сторону, ухватилась, чтобы удержаться на ногах, за руку своей кузины. Джорджи потеряла равновесие, оступилась и упала, негромко вскрикнув от бо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 взволнованным шепотом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откнулась и, кажется, растянула щиколотку,— проговорила Джорджи с побледневшим лицом.</w:t>
      </w:r>
    </w:p>
    <w:p>
      <w:pPr>
        <w:pStyle w:val="Normal"/>
        <w:ind w:firstLine="284"/>
        <w:jc w:val="both"/>
        <w:rPr/>
      </w:pPr>
      <w:r>
        <w:rPr>
          <w:rFonts w:cs="Arial" w:ascii="Arial" w:hAnsi="Arial"/>
          <w:sz w:val="22"/>
          <w:szCs w:val="22"/>
        </w:rPr>
        <w:t>У Нэнси упало сердце. Ведь если кто-нибудь из них получит травму и окажется беспомощным, их неизбежно обнаруж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я во всем виновата,— прошептала Бесс.— Прости меня, Джорджи. Мне почудилось, что я наступила на что-то живое.— Ее глаза наполнились слезами.</w:t>
      </w:r>
    </w:p>
    <w:p>
      <w:pPr>
        <w:pStyle w:val="Normal"/>
        <w:ind w:firstLine="284"/>
        <w:jc w:val="both"/>
        <w:rPr>
          <w:rFonts w:ascii="Arial" w:hAnsi="Arial" w:cs="Arial"/>
          <w:sz w:val="22"/>
          <w:szCs w:val="22"/>
        </w:rPr>
      </w:pPr>
      <w:r>
        <w:rPr>
          <w:rFonts w:cs="Arial" w:ascii="Arial" w:hAnsi="Arial"/>
          <w:sz w:val="22"/>
          <w:szCs w:val="22"/>
        </w:rPr>
        <w:t>Джорджи заставила себя улыбну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ереживай! Я же не умираю.</w:t>
      </w:r>
    </w:p>
    <w:p>
      <w:pPr>
        <w:pStyle w:val="Normal"/>
        <w:ind w:firstLine="284"/>
        <w:jc w:val="both"/>
        <w:rPr/>
      </w:pPr>
      <w:r>
        <w:rPr>
          <w:rFonts w:cs="Arial" w:ascii="Arial" w:hAnsi="Arial"/>
          <w:sz w:val="22"/>
          <w:szCs w:val="22"/>
        </w:rPr>
        <w:t>Нэнси опустилась на колени рядом с Джорджи и ощупала поврежденную лодыжку, жалея, что с ними нет доктора Спай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лома, я уверена, нет,— вполголоса сказала она.</w:t>
      </w:r>
    </w:p>
    <w:p>
      <w:pPr>
        <w:pStyle w:val="Normal"/>
        <w:ind w:firstLine="284"/>
        <w:jc w:val="both"/>
        <w:rPr>
          <w:rFonts w:ascii="Arial" w:hAnsi="Arial" w:cs="Arial"/>
          <w:sz w:val="22"/>
          <w:szCs w:val="22"/>
        </w:rPr>
      </w:pPr>
      <w:r>
        <w:rPr>
          <w:rFonts w:cs="Arial" w:ascii="Arial" w:hAnsi="Arial"/>
          <w:sz w:val="22"/>
          <w:szCs w:val="22"/>
        </w:rPr>
        <w:t>Джорджи осторожно потерла н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те   дальше   вдвоем.   Я   подожду   зде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да можешь подождать? —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дите, не беспокойтесь обо мне.</w:t>
      </w:r>
    </w:p>
    <w:p>
      <w:pPr>
        <w:pStyle w:val="Normal"/>
        <w:ind w:firstLine="284"/>
        <w:jc w:val="both"/>
        <w:rPr>
          <w:rFonts w:ascii="Arial" w:hAnsi="Arial" w:cs="Arial"/>
          <w:sz w:val="22"/>
          <w:szCs w:val="22"/>
        </w:rPr>
      </w:pPr>
      <w:r>
        <w:rPr>
          <w:rFonts w:cs="Arial" w:ascii="Arial" w:hAnsi="Arial"/>
          <w:sz w:val="22"/>
          <w:szCs w:val="22"/>
        </w:rPr>
        <w:t>Нэнси и Бесс опять начали осторожно подниматься на вершину холма, откуда была видна вся усадьба.</w:t>
      </w:r>
    </w:p>
    <w:p>
      <w:pPr>
        <w:pStyle w:val="Normal"/>
        <w:ind w:firstLine="284"/>
        <w:jc w:val="both"/>
        <w:rPr/>
      </w:pPr>
      <w:r>
        <w:rPr>
          <w:rFonts w:cs="Arial" w:ascii="Arial" w:hAnsi="Arial"/>
          <w:sz w:val="22"/>
          <w:szCs w:val="22"/>
        </w:rPr>
        <w:t>Дом окружала лужайка с посыпанными гравием дорожками и цветочными клумбами. За домом простирался обширный луг, который, как догадалась Нэнси, использовался как взлетно-посадочная площадка для самолета. Самолета видно не было.</w:t>
      </w:r>
    </w:p>
    <w:p>
      <w:pPr>
        <w:pStyle w:val="Normal"/>
        <w:ind w:firstLine="284"/>
        <w:jc w:val="both"/>
        <w:rPr/>
      </w:pPr>
      <w:r>
        <w:rPr>
          <w:rFonts w:cs="Arial" w:ascii="Arial" w:hAnsi="Arial"/>
          <w:sz w:val="22"/>
          <w:szCs w:val="22"/>
        </w:rPr>
        <w:t>Чуть ниже гребня холма располагались службы: каретник, переоборудованный в гараж, большой амбар и птичник. От этих строений шла к дому длинная, обсаженная раскидистыми деревьями алле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 — сказала Нэнси, поднимая палец.— Мне показалось, будто воркуют голуб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ркуют! — воскликнула Бесс.</w:t>
      </w:r>
    </w:p>
    <w:p>
      <w:pPr>
        <w:pStyle w:val="Normal"/>
        <w:ind w:firstLine="284"/>
        <w:jc w:val="both"/>
        <w:rPr/>
      </w:pPr>
      <w:r>
        <w:rPr>
          <w:rFonts w:cs="Arial" w:ascii="Arial" w:hAnsi="Arial"/>
          <w:sz w:val="22"/>
          <w:szCs w:val="22"/>
        </w:rPr>
        <w:t>Девушки двинулись дальше и, когда они оказались позади каретника, их взгляду открылось деревянное строеньице, не имевшее окон с той стороны, с которой они на него смотрели. Нэнси и Бесс сели отдохнуть в тени, и вдруг услышали мужско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яжу, ты поправляешься! — явственно донеслось сквозь деревянные стены.— Пожалуй, скоро снова сможешь работать, если будешь греться у этой лампочки. Тепло тебя вылечит.</w:t>
      </w:r>
    </w:p>
    <w:p>
      <w:pPr>
        <w:pStyle w:val="Normal"/>
        <w:ind w:firstLine="284"/>
        <w:jc w:val="both"/>
        <w:rPr>
          <w:rFonts w:ascii="Arial" w:hAnsi="Arial" w:cs="Arial"/>
          <w:sz w:val="22"/>
          <w:szCs w:val="22"/>
        </w:rPr>
      </w:pPr>
      <w:r>
        <w:rPr>
          <w:rFonts w:cs="Arial" w:ascii="Arial" w:hAnsi="Arial"/>
          <w:sz w:val="22"/>
          <w:szCs w:val="22"/>
        </w:rPr>
        <w:t>Снова до ушей девушек донеслось воркование. Потом опять заговорил невидимый им мужч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ебе только не стыдно! Целых два дня ты добирался до дома хозяина, да еще охромел по дороге! И что тебя понесло в дом Дру, а, придурок?! — Хлопнула дверь, и наступила тиш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ышала, что сказал этот человек? — спросила Бесс прерывающимся голосом.— Он упомянул твою фамили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его я встретила в усадьбе Тукера. Я узнала его по голосу,— сказала Нэнси и осторожно пошла дальше.</w:t>
      </w:r>
    </w:p>
    <w:p>
      <w:pPr>
        <w:pStyle w:val="Normal"/>
        <w:ind w:firstLine="284"/>
        <w:jc w:val="both"/>
        <w:rPr/>
      </w:pPr>
      <w:r>
        <w:rPr>
          <w:rFonts w:cs="Arial" w:ascii="Arial" w:hAnsi="Arial"/>
          <w:sz w:val="22"/>
          <w:szCs w:val="22"/>
        </w:rPr>
        <w:t>Миновав службы, девушки увидели поросший травой двор со старинными солнечными часами в центре. Во дворе стояло несколько кресел-колясок, в каких перевозят больных, и в каждом кресле сидело по старушке.</w:t>
      </w:r>
    </w:p>
    <w:p>
      <w:pPr>
        <w:pStyle w:val="Normal"/>
        <w:ind w:firstLine="284"/>
        <w:jc w:val="both"/>
        <w:rPr>
          <w:rFonts w:ascii="Arial" w:hAnsi="Arial" w:cs="Arial"/>
          <w:sz w:val="22"/>
          <w:szCs w:val="22"/>
        </w:rPr>
      </w:pPr>
      <w:r>
        <w:rPr>
          <w:rFonts w:cs="Arial" w:ascii="Arial" w:hAnsi="Arial"/>
          <w:sz w:val="22"/>
          <w:szCs w:val="22"/>
        </w:rPr>
        <w:t>Крупная женщина в халате медицинской сестры, стоя спиной к девушкам, по-видимому, давала лекарство одной из н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самая настоящая частная лечебница,— прошептала Бесс.— Наши подозрения, наверное, ошибочны.</w:t>
      </w:r>
    </w:p>
    <w:p>
      <w:pPr>
        <w:pStyle w:val="Normal"/>
        <w:ind w:firstLine="284"/>
        <w:jc w:val="both"/>
        <w:rPr/>
      </w:pPr>
      <w:r>
        <w:rPr>
          <w:rFonts w:cs="Arial" w:ascii="Arial" w:hAnsi="Arial"/>
          <w:sz w:val="22"/>
          <w:szCs w:val="22"/>
        </w:rPr>
        <w:t>Нэнси приложила палец к губам. Сестра повернулась и направилась в сторону заб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 самая женщина, которая выхватила у меня сумку! — тихо воскликну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 что украла брасл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сообщница Торна и Тукера, я уверена в эт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дна из этих старушек — миссис Элдридж,— сказала Бесс.— Но как нам это выяс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но что-нибудь да придумаю,— ответила Нэнси.— А сейчас надо вернуться и помочь Джорджи добраться до машины. Если ее заметят, она даже не сможет убежать.</w:t>
      </w:r>
    </w:p>
    <w:p>
      <w:pPr>
        <w:pStyle w:val="Normal"/>
        <w:ind w:firstLine="284"/>
        <w:jc w:val="both"/>
        <w:rPr/>
      </w:pPr>
      <w:r>
        <w:rPr>
          <w:rFonts w:cs="Arial" w:ascii="Arial" w:hAnsi="Arial"/>
          <w:sz w:val="22"/>
          <w:szCs w:val="22"/>
        </w:rPr>
        <w:t>Девушки поспешили обратно к своей подруге, и все трое начали спускаться с холма. Джорджи ковыляла изо всех сил, но все равно они продвигались медленно. На подходе к привратницкой девушки остановились, и Джорджи присела на пенек отдохнуть.</w:t>
      </w:r>
    </w:p>
    <w:p>
      <w:pPr>
        <w:pStyle w:val="Normal"/>
        <w:ind w:firstLine="284"/>
        <w:jc w:val="both"/>
        <w:rPr/>
      </w:pPr>
      <w:r>
        <w:rPr>
          <w:rFonts w:cs="Arial" w:ascii="Arial" w:hAnsi="Arial"/>
          <w:sz w:val="22"/>
          <w:szCs w:val="22"/>
        </w:rPr>
        <w:t>Вдруг Нэнси схватила Бесс за руку и показала в просвет между деревьями. По ту сторону забора из металлической сетки дремала в кресле на колесиках пожилая женщи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айтесь здесь,— прошептала Нэнси.— Я подойду поближе.</w:t>
      </w:r>
    </w:p>
    <w:p>
      <w:pPr>
        <w:pStyle w:val="Normal"/>
        <w:ind w:firstLine="284"/>
        <w:jc w:val="both"/>
        <w:rPr>
          <w:rFonts w:ascii="Arial" w:hAnsi="Arial" w:cs="Arial"/>
          <w:sz w:val="22"/>
          <w:szCs w:val="22"/>
        </w:rPr>
      </w:pPr>
      <w:r>
        <w:rPr>
          <w:rFonts w:cs="Arial" w:ascii="Arial" w:hAnsi="Arial"/>
          <w:sz w:val="22"/>
          <w:szCs w:val="22"/>
        </w:rPr>
        <w:t>Бесс схватила подругу за руку и попыталась удержать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ди! А вдруг тебя схват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поговорить с этой старушкой,— сказала Нэнси.— Может быть, она сможет помочь нам.</w:t>
      </w:r>
    </w:p>
    <w:p>
      <w:pPr>
        <w:pStyle w:val="Normal"/>
        <w:ind w:firstLine="284"/>
        <w:jc w:val="both"/>
        <w:rPr/>
      </w:pPr>
      <w:r>
        <w:rPr>
          <w:rFonts w:cs="Arial" w:ascii="Arial" w:hAnsi="Arial"/>
          <w:sz w:val="22"/>
          <w:szCs w:val="22"/>
        </w:rPr>
        <w:t>Нэнси стала осторожно, крадучись, приближаться к забору. Когда до него оставалось метра полтора, она выглянула из-за кустов и чуть не вскрикнула от изумления. На шее у старушки было ожерелье, очень похожее на золотой браслет, который доктор Спайр отдал Нэнси в качестве вещественного доказатель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же пропавшая миссис Элдридж! — возбужденно проговорила  Нэнси одними губами.</w:t>
      </w:r>
    </w:p>
    <w:p>
      <w:pPr>
        <w:pStyle w:val="Heading3"/>
        <w:spacing w:before="0" w:after="0"/>
        <w:ind w:firstLine="284"/>
        <w:jc w:val="center"/>
        <w:rPr/>
      </w:pPr>
      <w:r>
        <w:rPr/>
        <w:t>ДЕРЗКИЕ ПЛАНЫ</w:t>
      </w:r>
    </w:p>
    <w:p>
      <w:pPr>
        <w:pStyle w:val="Normal"/>
        <w:ind w:firstLine="284"/>
        <w:jc w:val="both"/>
        <w:rPr/>
      </w:pPr>
      <w:r>
        <w:rPr>
          <w:rFonts w:cs="Arial" w:ascii="Arial" w:hAnsi="Arial"/>
          <w:sz w:val="22"/>
          <w:szCs w:val="22"/>
        </w:rPr>
        <w:t>«Что, если набраться смелости и подойти еще ближе?» — раздумывала Нэнси, глядя на женщину за забором.</w:t>
      </w:r>
    </w:p>
    <w:p>
      <w:pPr>
        <w:pStyle w:val="Normal"/>
        <w:ind w:firstLine="284"/>
        <w:jc w:val="both"/>
        <w:rPr>
          <w:rFonts w:ascii="Arial" w:hAnsi="Arial" w:cs="Arial"/>
          <w:sz w:val="22"/>
          <w:szCs w:val="22"/>
        </w:rPr>
      </w:pPr>
      <w:r>
        <w:rPr>
          <w:rFonts w:cs="Arial" w:ascii="Arial" w:hAnsi="Arial"/>
          <w:sz w:val="22"/>
          <w:szCs w:val="22"/>
        </w:rPr>
        <w:t>Как раз в эту минуту старушка проснулась и выпрямилась в крес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 проговорила она.— Мне показалось, что... Мне приснилось, что я...</w:t>
      </w:r>
    </w:p>
    <w:p>
      <w:pPr>
        <w:pStyle w:val="Normal"/>
        <w:ind w:firstLine="284"/>
        <w:jc w:val="both"/>
        <w:rPr/>
      </w:pPr>
      <w:r>
        <w:rPr>
          <w:rFonts w:cs="Arial" w:ascii="Arial" w:hAnsi="Arial"/>
          <w:sz w:val="22"/>
          <w:szCs w:val="22"/>
        </w:rPr>
        <w:t>Ее морщинистый подбородок задергался, и она с закрытыми глазами откинулась на спинку кресла. Из-под ее опущенных век покатились слезинки.</w:t>
      </w:r>
    </w:p>
    <w:p>
      <w:pPr>
        <w:pStyle w:val="Normal"/>
        <w:ind w:firstLine="284"/>
        <w:jc w:val="both"/>
        <w:rPr/>
      </w:pPr>
      <w:r>
        <w:rPr>
          <w:rFonts w:cs="Arial" w:ascii="Arial" w:hAnsi="Arial"/>
          <w:sz w:val="22"/>
          <w:szCs w:val="22"/>
        </w:rPr>
        <w:t>Нэнси открыла было рот, чтобы заговорить с ней, но вовремя заметила фигуру в белом, торопливо спускавшуюся по склону холма. Медсест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начит, вы где! — резко сказала женщина в халате, подойдя к старушке.— Я так и думала! Опять пытаетесь спрятаться!</w:t>
      </w:r>
    </w:p>
    <w:p>
      <w:pPr>
        <w:pStyle w:val="Normal"/>
        <w:ind w:firstLine="284"/>
        <w:jc w:val="both"/>
        <w:rPr>
          <w:rFonts w:ascii="Arial" w:hAnsi="Arial" w:cs="Arial"/>
          <w:sz w:val="22"/>
          <w:szCs w:val="22"/>
        </w:rPr>
      </w:pPr>
      <w:r>
        <w:rPr>
          <w:rFonts w:cs="Arial" w:ascii="Arial" w:hAnsi="Arial"/>
          <w:sz w:val="22"/>
          <w:szCs w:val="22"/>
        </w:rPr>
        <w:t>Старенькая пациентка всхлип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будет! Перестаньте плакать! — прикрикнула на нее сестра.— Раз вы ведете себя как несмышленый ребенок, с вами и обращаться приходится как с маленькой.</w:t>
      </w:r>
    </w:p>
    <w:p>
      <w:pPr>
        <w:pStyle w:val="Normal"/>
        <w:ind w:firstLine="284"/>
        <w:jc w:val="both"/>
        <w:rPr/>
      </w:pPr>
      <w:r>
        <w:rPr>
          <w:rFonts w:cs="Arial" w:ascii="Arial" w:hAnsi="Arial"/>
          <w:sz w:val="22"/>
          <w:szCs w:val="22"/>
        </w:rPr>
        <w:t>Старушка протестующе подняла хрупкую руку с выступающими синими венами, но затем бессильно урони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миссис Наоборот, можете посидеть здесь еще полчаса,— отрывисто объявила медсестра.— Ваше счастье, что я такая мягкосердечная, а не то я лишила бы вас кое-каких привилегий. Смотрите, чтобы, когда я вернусь, вас здесь не было! — И она зашагала вверх по склону холма.</w:t>
      </w:r>
    </w:p>
    <w:p>
      <w:pPr>
        <w:pStyle w:val="Normal"/>
        <w:ind w:firstLine="284"/>
        <w:jc w:val="both"/>
        <w:rPr>
          <w:rFonts w:ascii="Arial" w:hAnsi="Arial" w:cs="Arial"/>
          <w:sz w:val="22"/>
          <w:szCs w:val="22"/>
        </w:rPr>
      </w:pPr>
      <w:r>
        <w:rPr>
          <w:rFonts w:cs="Arial" w:ascii="Arial" w:hAnsi="Arial"/>
          <w:sz w:val="22"/>
          <w:szCs w:val="22"/>
        </w:rPr>
        <w:t>Старушка устало закрыла глаза, и Нэнси подошла еще бли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Элдридж! Миссис Элдридж! — позвала она.</w:t>
      </w:r>
    </w:p>
    <w:p>
      <w:pPr>
        <w:pStyle w:val="Normal"/>
        <w:ind w:firstLine="284"/>
        <w:jc w:val="both"/>
        <w:rPr>
          <w:rFonts w:ascii="Arial" w:hAnsi="Arial" w:cs="Arial"/>
          <w:sz w:val="22"/>
          <w:szCs w:val="22"/>
        </w:rPr>
      </w:pPr>
      <w:r>
        <w:rPr>
          <w:rFonts w:cs="Arial" w:ascii="Arial" w:hAnsi="Arial"/>
          <w:sz w:val="22"/>
          <w:szCs w:val="22"/>
        </w:rPr>
        <w:t>Старушка широко раскрыла глаза и испуганно</w:t>
      </w:r>
    </w:p>
    <w:p>
      <w:pPr>
        <w:pStyle w:val="Normal"/>
        <w:ind w:firstLine="284"/>
        <w:jc w:val="both"/>
        <w:rPr>
          <w:rFonts w:ascii="Arial" w:hAnsi="Arial" w:cs="Arial"/>
          <w:sz w:val="22"/>
          <w:szCs w:val="22"/>
        </w:rPr>
      </w:pPr>
      <w:r>
        <w:rPr>
          <w:rFonts w:cs="Arial" w:ascii="Arial" w:hAnsi="Arial"/>
          <w:sz w:val="22"/>
          <w:szCs w:val="22"/>
        </w:rPr>
        <w:t>огляде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десь, по другую сторону забора, за деревьями,— сказала Нэнси.— Слушайте внимательно, я хочу вызволить в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вы знаете мое имя? Кто вы? — прошептала миссис Элдридж.</w:t>
      </w:r>
    </w:p>
    <w:p>
      <w:pPr>
        <w:pStyle w:val="Normal"/>
        <w:ind w:firstLine="284"/>
        <w:jc w:val="both"/>
        <w:rPr>
          <w:rFonts w:ascii="Arial" w:hAnsi="Arial" w:cs="Arial"/>
          <w:sz w:val="22"/>
          <w:szCs w:val="22"/>
        </w:rPr>
      </w:pPr>
      <w:r>
        <w:rPr>
          <w:rFonts w:cs="Arial" w:ascii="Arial" w:hAnsi="Arial"/>
          <w:sz w:val="22"/>
          <w:szCs w:val="22"/>
        </w:rPr>
        <w:t>Нэнси подошла вплотную к забору. Она назвала себя и коротко рассказала старушке, почему она здесь и как узнала 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слови вас Бог, дитя мое,— сказала миссис Элдридж, сжав тонкие руки.— Только вы ничего не сможете с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 сможем! — уверенно -ответила Нэнси.— Но вы должны будете проявить храбрость и готовность действовать так, как мы вам скажем.</w:t>
      </w:r>
    </w:p>
    <w:p>
      <w:pPr>
        <w:pStyle w:val="Normal"/>
        <w:ind w:firstLine="284"/>
        <w:jc w:val="both"/>
        <w:rPr>
          <w:rFonts w:ascii="Arial" w:hAnsi="Arial" w:cs="Arial"/>
          <w:sz w:val="22"/>
          <w:szCs w:val="22"/>
        </w:rPr>
      </w:pPr>
      <w:r>
        <w:rPr>
          <w:rFonts w:cs="Arial" w:ascii="Arial" w:hAnsi="Arial"/>
          <w:sz w:val="22"/>
          <w:szCs w:val="22"/>
        </w:rPr>
        <w:t>К Нэнси приблизились Бесс и Джорджи, и она быстро представила 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се, миссис Элдридж, будем рады помочь вам! — заяв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можете положиться на Нэнси,— заверила Джорджи бодрым, несмотря на боль в лодыжке, тоном.</w:t>
      </w:r>
    </w:p>
    <w:p>
      <w:pPr>
        <w:pStyle w:val="Normal"/>
        <w:ind w:firstLine="284"/>
        <w:jc w:val="both"/>
        <w:rPr>
          <w:rFonts w:ascii="Arial" w:hAnsi="Arial" w:cs="Arial"/>
          <w:sz w:val="22"/>
          <w:szCs w:val="22"/>
        </w:rPr>
      </w:pPr>
      <w:r>
        <w:rPr>
          <w:rFonts w:cs="Arial" w:ascii="Arial" w:hAnsi="Arial"/>
          <w:sz w:val="22"/>
          <w:szCs w:val="22"/>
        </w:rPr>
        <w:t>Старушка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вы, девочки, отважные! — вымолвила она, энергично вскинув голову и сверкнув глазами.— Хорошо! Я свое дело сделаю.</w:t>
      </w:r>
    </w:p>
    <w:p>
      <w:pPr>
        <w:pStyle w:val="Normal"/>
        <w:ind w:firstLine="284"/>
        <w:jc w:val="both"/>
        <w:rPr>
          <w:rFonts w:ascii="Arial" w:hAnsi="Arial" w:cs="Arial"/>
          <w:sz w:val="22"/>
          <w:szCs w:val="22"/>
        </w:rPr>
      </w:pPr>
      <w:r>
        <w:rPr>
          <w:rFonts w:cs="Arial" w:ascii="Arial" w:hAnsi="Arial"/>
          <w:sz w:val="22"/>
          <w:szCs w:val="22"/>
        </w:rPr>
        <w:t>Нэнси бросила тревожный взгляд в сторону холм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тоим на виду,— сказала она.— Давайте спрячемся и продолжим разговор.</w:t>
      </w:r>
    </w:p>
    <w:p>
      <w:pPr>
        <w:pStyle w:val="Normal"/>
        <w:ind w:firstLine="284"/>
        <w:jc w:val="both"/>
        <w:rPr>
          <w:rFonts w:ascii="Arial" w:hAnsi="Arial" w:cs="Arial"/>
          <w:sz w:val="22"/>
          <w:szCs w:val="22"/>
        </w:rPr>
      </w:pPr>
      <w:r>
        <w:rPr>
          <w:rFonts w:cs="Arial" w:ascii="Arial" w:hAnsi="Arial"/>
          <w:sz w:val="22"/>
          <w:szCs w:val="22"/>
        </w:rPr>
        <w:t>Девушки отступили на несколько шагов и укрылись за куст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нам, где ваша комната,— спросила Бесс.— Мы вызволим вас, а потом вызовем полицию, и она устроит здесь облав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что вы! — воскликнула миссис Элдридж.— Нас всех предупредили, что, если на территорию усадьбы проникнут чужие, нас запрут в погреб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ейские вас найдут,— сказа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екоторые из женщин, находящихся здесь,— сердечницы. Многие не выдержат такого потрясения. Т-ш-ш! Идет доктор Белл!</w:t>
      </w:r>
    </w:p>
    <w:p>
      <w:pPr>
        <w:pStyle w:val="Normal"/>
        <w:ind w:firstLine="284"/>
        <w:jc w:val="both"/>
        <w:rPr/>
      </w:pPr>
      <w:r>
        <w:rPr>
          <w:rFonts w:cs="Arial" w:ascii="Arial" w:hAnsi="Arial"/>
          <w:sz w:val="22"/>
          <w:szCs w:val="22"/>
        </w:rPr>
        <w:t>Девушки быстро спрятались за деревьями и стали наблюдать. Вниз с холма широкими шагами спускался высокий импозантный мужчина в черном костюме. У него были гладкие волосы с проседью и бородка клинышком.</w:t>
      </w:r>
    </w:p>
    <w:p>
      <w:pPr>
        <w:pStyle w:val="Normal"/>
        <w:ind w:firstLine="284"/>
        <w:jc w:val="both"/>
        <w:rPr>
          <w:rFonts w:ascii="Arial" w:hAnsi="Arial" w:cs="Arial"/>
          <w:sz w:val="22"/>
          <w:szCs w:val="22"/>
        </w:rPr>
      </w:pPr>
      <w:r>
        <w:rPr>
          <w:rFonts w:cs="Arial" w:ascii="Arial" w:hAnsi="Arial"/>
          <w:sz w:val="22"/>
          <w:szCs w:val="22"/>
        </w:rPr>
        <w:t>Подойдя, он заговорил с пожилой женщиной вкрадчивым, сладким гол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кажите-ка, из-за чего расстраивается наша дорогая пациентка? — спросил он, наклоняясь и галантно целуя ей руку.— Боюсь, вы слишком много волнуетесь. Однако я попрошу мисс Тайсон не быть такой строгой с нашей любимой гостьей. Может, сказать Лютеру, чтобы он покатал вас по сад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осто   оставьте   меня   в   покое,— со вздохом сказала миссис Элдри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кой и отдых — это то, что вам нужно,— согласился доктор Белл.— Но,— продолжил он,— нам надо поговорить о делах. Давайте покончим с этим маленьким дельцем о передаче прав. Может, вы подпишете бумаги прямо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е предложение — самый настоящий грабеж, я на него не соглашусь,— выпрямившись, ответила миссис Элдри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до чего же вы суровы,— заговорил доктор успокаивающим тоном.— Когда вы приехали сюда, вы полностью мне доверяли. Вы поступили сюда по собственной воле. Вы ничего не сообщили о том, куда едете, своим родственникам. Разве вы сами не дали согласие на все это? Разве не на этом условии взялся я за ваше леч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сделала такую глупость! — резко ответила миссис Элдридж.— Но вы не сдержали обещания, которое дали и мне, и всем прочим пациенткам. Вы обещали нам специальный секретный курс омоложения — настолько секретный, что вы держите его в полной тайне ото всех. Если верить вам, именно поэтому вы и обосновались в этом уединенном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ециальный эликсир для восстановления жизненной энергии еще не готов,— ответил доктор Белл.— Но он будет очень-очень дорогим. Мне нужны дополнительные средства.</w:t>
      </w:r>
    </w:p>
    <w:p>
      <w:pPr>
        <w:pStyle w:val="Normal"/>
        <w:ind w:firstLine="284"/>
        <w:jc w:val="both"/>
        <w:rPr>
          <w:rFonts w:ascii="Arial" w:hAnsi="Arial" w:cs="Arial"/>
          <w:sz w:val="22"/>
          <w:szCs w:val="22"/>
        </w:rPr>
      </w:pPr>
      <w:r>
        <w:rPr>
          <w:rFonts w:cs="Arial" w:ascii="Arial" w:hAnsi="Arial"/>
          <w:sz w:val="22"/>
          <w:szCs w:val="22"/>
        </w:rPr>
        <w:t>«Этот человек — шарлатан и мошенник!»—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ребую, чтобы вы меня отпустили! — воскликнула миссис Элдри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вас отпустить,— сказал доктор.— Если мы выпишем больную, находящуюся в таком состоянии, это бросит тень на нашу лечебницу. Кроме того, вы дали мне расписку в том, что поступаете ко мне в лечебницу добровольно и соглашаетесь   оставаться   здесь   столько   времени, •сколько я сочту нужным. Разумеется, я запрещаю вам покидать лечебницу.</w:t>
      </w:r>
    </w:p>
    <w:p>
      <w:pPr>
        <w:pStyle w:val="Normal"/>
        <w:ind w:firstLine="284"/>
        <w:jc w:val="both"/>
        <w:rPr/>
      </w:pPr>
      <w:r>
        <w:rPr>
          <w:rFonts w:cs="Arial" w:ascii="Arial" w:hAnsi="Arial"/>
          <w:sz w:val="22"/>
          <w:szCs w:val="22"/>
        </w:rPr>
        <w:t>Миссис Элдридж бросила быстрый взгляд в сторону леса, где прятались девушки. Громким, отчетливым голосом она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чтобы я одним росчерком пера передала вам многие тысячи долларов в дополнение к тем трем тысячам, которые я уже выло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 раздраженно ответил доктор Белл.— С некоторых других пациенток я взял 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после того как я подпишу бумаги, мне недолго останется жить,— со значением сказала старуш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чувствуете себя снова молодой,— заверил ее докт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едпочту оставаться старой, только бы вырваться отсюда,— сказала миссис Элдридж, закрывая глаза.— Я ничего не подпишу. Если вы уморите меня, вам не достанется ни цента. Все! Оставьте меня одну. Я очень устала.</w:t>
      </w:r>
    </w:p>
    <w:p>
      <w:pPr>
        <w:pStyle w:val="Normal"/>
        <w:ind w:firstLine="284"/>
        <w:jc w:val="both"/>
        <w:rPr/>
      </w:pPr>
      <w:r>
        <w:rPr>
          <w:rFonts w:cs="Arial" w:ascii="Arial" w:hAnsi="Arial"/>
          <w:sz w:val="22"/>
          <w:szCs w:val="22"/>
        </w:rPr>
        <w:t>Нэнси увидела, как налилось кровью лицо доктора. Казалось, каждый волос его бородки клинышком ощетинился, а в глазах полыхала злоб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не сделаете, как я вам велю, вы у меня запоете по-другому!— кипя от бешенства, пригрозил он.— Достаточно я с вами миндальничал. Даю вам срок — до девяти часов вечера. Если не образумитесь — пеняйте на себ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рзавец!—воскликнула миссис Элдридж.— Ах, если бы какой-нибудь добрый ангел явился в мою угловую комнатенку с окнами на юг, на третьем этаже и вызволил меня от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 что это такое вы говорите?— спросил доктор Белл, подозрительно озираясь по сторонам.— Уж не думаете ли вы, что кто-нибудь из ангелов слышит ваши подробные указания?</w:t>
      </w:r>
    </w:p>
    <w:p>
      <w:pPr>
        <w:pStyle w:val="Normal"/>
        <w:ind w:firstLine="284"/>
        <w:jc w:val="both"/>
        <w:rPr>
          <w:rFonts w:ascii="Arial" w:hAnsi="Arial" w:cs="Arial"/>
          <w:sz w:val="22"/>
          <w:szCs w:val="22"/>
        </w:rPr>
      </w:pPr>
      <w:r>
        <w:rPr>
          <w:rFonts w:cs="Arial" w:ascii="Arial" w:hAnsi="Arial"/>
          <w:sz w:val="22"/>
          <w:szCs w:val="22"/>
        </w:rPr>
        <w:t>Девушки невольно усмехнулись.</w:t>
      </w:r>
    </w:p>
    <w:p>
      <w:pPr>
        <w:pStyle w:val="Normal"/>
        <w:ind w:firstLine="284"/>
        <w:jc w:val="both"/>
        <w:rPr>
          <w:rFonts w:ascii="Arial" w:hAnsi="Arial" w:cs="Arial"/>
          <w:sz w:val="22"/>
          <w:szCs w:val="22"/>
        </w:rPr>
      </w:pPr>
      <w:r>
        <w:rPr>
          <w:rFonts w:cs="Arial" w:ascii="Arial" w:hAnsi="Arial"/>
          <w:sz w:val="22"/>
          <w:szCs w:val="22"/>
        </w:rPr>
        <w:t>Доктор Белл повернулся и поз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тер!— Из привратницкой вышел человек в белом халате.— Отвезите миссис Элдридж! — отрывисто распорядился Белл.— Есть какие-нибудь новости о поступающей пациент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ь доставил сообщение, что она будет здесь в девять,— сказал санитар и увез миссис Элдридж.</w:t>
      </w:r>
    </w:p>
    <w:p>
      <w:pPr>
        <w:pStyle w:val="Normal"/>
        <w:ind w:firstLine="284"/>
        <w:jc w:val="both"/>
        <w:rPr/>
      </w:pPr>
      <w:r>
        <w:rPr>
          <w:rFonts w:cs="Arial" w:ascii="Arial" w:hAnsi="Arial"/>
          <w:sz w:val="22"/>
          <w:szCs w:val="22"/>
        </w:rPr>
        <w:t>Девушки поспешили к машине. Нэнси села за руль и поехала к главному шоссе. Из-за низких туч выглянуло солнц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дем в Гленвилл,— объяснила Нэнси.— Это в пяти милях отсюда. Там Джорджи сможет показаться вра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асчет миссис Элдридж? —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еще у меня нет определенного плана,— коротко ответила Нэнси.— Но я продолжаю думать.</w:t>
      </w:r>
    </w:p>
    <w:p>
      <w:pPr>
        <w:pStyle w:val="Normal"/>
        <w:ind w:firstLine="284"/>
        <w:jc w:val="both"/>
        <w:rPr/>
      </w:pPr>
      <w:r>
        <w:rPr>
          <w:rFonts w:cs="Arial" w:ascii="Arial" w:hAnsi="Arial"/>
          <w:sz w:val="22"/>
          <w:szCs w:val="22"/>
        </w:rPr>
        <w:t>Подруги больше не стали ее расспрашивать. В Гленвилле, маленьком уютном городке, Бесс с Джорджи отправились к врачу, а Нэнси позвонила из телефонной будки Неду. Она ввела его в курс дела и посвятила в ту часть своего плана, в которой ему отводилась важная ро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на меня рассчитывать,— заверил он.</w:t>
      </w:r>
    </w:p>
    <w:p>
      <w:pPr>
        <w:pStyle w:val="Normal"/>
        <w:ind w:firstLine="284"/>
        <w:jc w:val="both"/>
        <w:rPr>
          <w:rFonts w:ascii="Arial" w:hAnsi="Arial" w:cs="Arial"/>
          <w:sz w:val="22"/>
          <w:szCs w:val="22"/>
        </w:rPr>
      </w:pPr>
      <w:r>
        <w:rPr>
          <w:rFonts w:cs="Arial" w:ascii="Arial" w:hAnsi="Arial"/>
          <w:sz w:val="22"/>
          <w:szCs w:val="22"/>
        </w:rPr>
        <w:t>Час спустя девушки встретились в кафетерии за поздним ленч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т растяжения,— сообщила Джорджи.— Врач наложил повязку, и нога болит мен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Готовы вы взглянуть в лицо опасности? — сдержанным тоном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готовы! — твердо отв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что угодно сделаем, чтобы освободить этих несчастных старушек и возвратить их домой, к родным,— добав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сразу после того, как мы поедим, я пойду кое-что купить, а вы возьмите напрокат черную закрытую машину. Может быть, для этого вам придется съездить в другой город, поэтому встретимся здесь около пяти. Тогда я изложу вам мой план.</w:t>
      </w:r>
    </w:p>
    <w:p>
      <w:pPr>
        <w:pStyle w:val="Normal"/>
        <w:ind w:firstLine="284"/>
        <w:jc w:val="both"/>
        <w:rPr/>
      </w:pPr>
      <w:r>
        <w:rPr>
          <w:rFonts w:cs="Arial" w:ascii="Arial" w:hAnsi="Arial"/>
          <w:sz w:val="22"/>
          <w:szCs w:val="22"/>
        </w:rPr>
        <w:t>Нэнси появилась у кафетерия ровно в пять. У нее в руках была целая охапка свертков. Бесс и Джорджи ждали ее в машине Нэнси, позади которой стоял у тротуара черный автомоби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ты накупила? — изумленно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ные туфли, черную шляпку с густой вуалью, серые перчатки и длинное черное пальто, которое мне очень велико! — с улыбкой ответила Нэнси.</w:t>
      </w:r>
    </w:p>
    <w:p>
      <w:pPr>
        <w:pStyle w:val="Normal"/>
        <w:ind w:firstLine="284"/>
        <w:jc w:val="both"/>
        <w:rPr>
          <w:rFonts w:ascii="Arial" w:hAnsi="Arial" w:cs="Arial"/>
          <w:sz w:val="22"/>
          <w:szCs w:val="22"/>
        </w:rPr>
      </w:pPr>
      <w:r>
        <w:rPr>
          <w:rFonts w:cs="Arial" w:ascii="Arial" w:hAnsi="Arial"/>
          <w:sz w:val="22"/>
          <w:szCs w:val="22"/>
        </w:rPr>
        <w:t>У Джорджи глаза от удивления стали больш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хочешь нарядиться старуш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Я буду той новой пациенткой, которая должна приехать в девять часов. Только я заявлюсь туда раньше.</w:t>
      </w:r>
    </w:p>
    <w:p>
      <w:pPr>
        <w:pStyle w:val="Normal"/>
        <w:ind w:firstLine="284"/>
        <w:jc w:val="both"/>
        <w:rPr>
          <w:rFonts w:ascii="Arial" w:hAnsi="Arial" w:cs="Arial"/>
          <w:sz w:val="22"/>
          <w:szCs w:val="22"/>
        </w:rPr>
      </w:pPr>
      <w:r>
        <w:rPr>
          <w:rFonts w:cs="Arial" w:ascii="Arial" w:hAnsi="Arial"/>
          <w:sz w:val="22"/>
          <w:szCs w:val="22"/>
        </w:rPr>
        <w:t>Бесс уставилась на свертки в руках у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 еще одном пак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лат медсестры и очки в роговой оправе — это для тебя,—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меня? — ахну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должна будешь въехать на территорию лечебницы,— ответ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Боже мой! — только и смогла проговорить Бесс.</w:t>
      </w:r>
    </w:p>
    <w:p>
      <w:pPr>
        <w:pStyle w:val="Normal"/>
        <w:ind w:firstLine="284"/>
        <w:jc w:val="both"/>
        <w:rPr>
          <w:rFonts w:ascii="Arial" w:hAnsi="Arial" w:cs="Arial"/>
          <w:sz w:val="22"/>
          <w:szCs w:val="22"/>
        </w:rPr>
      </w:pPr>
      <w:r>
        <w:rPr>
          <w:rFonts w:cs="Arial" w:ascii="Arial" w:hAnsi="Arial"/>
          <w:sz w:val="22"/>
          <w:szCs w:val="22"/>
        </w:rPr>
        <w:t>Джорджи тотчас же вызвалась поехать вместо нее, но Нэнси сказала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о ли что может случиться,— возразила она.— Вдруг придется улепетывать, а ты со своей поврежденной лодыжкой не сможешь бежать.</w:t>
      </w:r>
    </w:p>
    <w:p>
      <w:pPr>
        <w:pStyle w:val="Normal"/>
        <w:ind w:firstLine="284"/>
        <w:jc w:val="both"/>
        <w:rPr/>
      </w:pPr>
      <w:r>
        <w:rPr>
          <w:rFonts w:cs="Arial" w:ascii="Arial" w:hAnsi="Arial"/>
          <w:sz w:val="22"/>
          <w:szCs w:val="22"/>
        </w:rPr>
        <w:t>Нэнси сложила свертки в багажник и предложила подругам перекусить. Они нашли на одной из ближайших улиц ресторанчик и заказали сандвичи и коф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ая роль отводится мне? — 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чтобы ты осталась в моей машине — на той поляне, где мы прятали ее сегодня,— объяснила Нэнси.— Бесс может понадобиться твоя помощь, когда она вывезет оттуда миссис Элдридж.</w:t>
      </w:r>
    </w:p>
    <w:p>
      <w:pPr>
        <w:pStyle w:val="Normal"/>
        <w:ind w:firstLine="284"/>
        <w:jc w:val="both"/>
        <w:rPr>
          <w:rFonts w:ascii="Arial" w:hAnsi="Arial" w:cs="Arial"/>
          <w:sz w:val="22"/>
          <w:szCs w:val="22"/>
        </w:rPr>
      </w:pPr>
      <w:r>
        <w:rPr>
          <w:rFonts w:cs="Arial" w:ascii="Arial" w:hAnsi="Arial"/>
          <w:sz w:val="22"/>
          <w:szCs w:val="22"/>
        </w:rPr>
        <w:t>Джорджи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Все будет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ты,   Нэнси? — спросила Бесс.— Неужели ты  останешься  в  этом  жутком  мес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должны вызволить миссис Элдридж |до девяти часов. Как только она окажется на свободе, я подам сигнал к началу операции по освобождению остальных. Голубь доставит мое письмо на брошенную усадьбу Тукера, где будет ждать |Нед.</w:t>
      </w:r>
    </w:p>
    <w:p>
      <w:pPr>
        <w:pStyle w:val="Normal"/>
        <w:ind w:firstLine="284"/>
        <w:jc w:val="both"/>
        <w:rPr>
          <w:rFonts w:ascii="Arial" w:hAnsi="Arial" w:cs="Arial"/>
          <w:sz w:val="22"/>
          <w:szCs w:val="22"/>
        </w:rPr>
      </w:pPr>
      <w:r>
        <w:rPr>
          <w:rFonts w:cs="Arial" w:ascii="Arial" w:hAnsi="Arial"/>
          <w:sz w:val="22"/>
          <w:szCs w:val="22"/>
        </w:rPr>
        <w:t>Нэнси взглянула на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емени на разговоры больше нет. Пора в [дорогу!</w:t>
      </w:r>
    </w:p>
    <w:p>
      <w:pPr>
        <w:pStyle w:val="Normal"/>
        <w:ind w:firstLine="284"/>
        <w:jc w:val="both"/>
        <w:rPr/>
      </w:pPr>
      <w:r>
        <w:rPr>
          <w:rFonts w:cs="Arial" w:ascii="Arial" w:hAnsi="Arial"/>
          <w:sz w:val="22"/>
          <w:szCs w:val="22"/>
        </w:rPr>
        <w:t>Джорджи села за руль машины Нэнси, а Нэнси (повела автомобиль, взятый напрокат. Вскоре они [свернули на знакомую полянку у Аллеи дельфиниумов. Там Бесс переоделась в форму медицинской сестры, а Нэнси прямо на платье надела купонную одежду.</w:t>
      </w:r>
    </w:p>
    <w:p>
      <w:pPr>
        <w:pStyle w:val="Normal"/>
        <w:ind w:firstLine="284"/>
        <w:jc w:val="both"/>
        <w:rPr/>
      </w:pPr>
      <w:r>
        <w:rPr>
          <w:rFonts w:cs="Arial" w:ascii="Arial" w:hAnsi="Arial"/>
          <w:sz w:val="22"/>
          <w:szCs w:val="22"/>
        </w:rPr>
        <w:t>Бесс в белом халате и шапочке, с роговыми очками на носу выглядела очень строго и офици-1ьно. Нэнси в длиннополом черном пальто и 1япке с густой вуалью стала как будто меньше бюстом и субтиль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тебя ни за что не узнала! — воскликнула Джорджи. Через десять минут в сгущающихся сумерках черный автомобиль подъехал к привратниц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 сказать пароль,— шепнула Нэнси.</w:t>
      </w:r>
    </w:p>
    <w:p>
      <w:pPr>
        <w:pStyle w:val="Normal"/>
        <w:ind w:firstLine="284"/>
        <w:jc w:val="both"/>
        <w:rPr/>
      </w:pPr>
      <w:r>
        <w:rPr>
          <w:rFonts w:cs="Arial" w:ascii="Arial" w:hAnsi="Arial"/>
          <w:sz w:val="22"/>
          <w:szCs w:val="22"/>
        </w:rPr>
        <w:t>Бесс, вся дрожа, остановила машину перед воротами. Появившийся привратник посадил датского дога на цепь. Здоровенный пес натягивал цепь и яростно лаял. Его хозяин подошел к машине.</w:t>
      </w:r>
    </w:p>
    <w:p>
      <w:pPr>
        <w:pStyle w:val="Normal"/>
        <w:ind w:firstLine="284"/>
        <w:jc w:val="both"/>
        <w:rPr>
          <w:rFonts w:ascii="Arial" w:hAnsi="Arial" w:cs="Arial"/>
          <w:sz w:val="22"/>
          <w:szCs w:val="22"/>
        </w:rPr>
      </w:pPr>
      <w:r>
        <w:rPr>
          <w:rFonts w:cs="Arial" w:ascii="Arial" w:hAnsi="Arial"/>
          <w:sz w:val="22"/>
          <w:szCs w:val="22"/>
        </w:rPr>
        <w:t>«А вдруг пароль сменили?» — со страхом 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ка пароль,— хриплым голосом потребовал страж, подходя ближ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шпоренные кони! — дрожащим голосом проговорила Бесс.</w:t>
      </w:r>
    </w:p>
    <w:p>
      <w:pPr>
        <w:pStyle w:val="Heading3"/>
        <w:spacing w:before="0" w:after="0"/>
        <w:ind w:firstLine="284"/>
        <w:jc w:val="center"/>
        <w:rPr/>
      </w:pPr>
      <w:r>
        <w:rPr/>
        <w:t>В ЧУЖОМ ОБЛИЧЬ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шпоренные кони,— повторил привратник.— Правильно!</w:t>
      </w:r>
    </w:p>
    <w:p>
      <w:pPr>
        <w:pStyle w:val="Normal"/>
        <w:ind w:firstLine="284"/>
        <w:jc w:val="both"/>
        <w:rPr/>
      </w:pPr>
      <w:r>
        <w:rPr>
          <w:rFonts w:cs="Arial" w:ascii="Arial" w:hAnsi="Arial"/>
          <w:sz w:val="22"/>
          <w:szCs w:val="22"/>
        </w:rPr>
        <w:t>Подойдя к воротам, он широко открыл их. Бесс проехала внутрь, и створки с лязгом закрылись за автомобилем.</w:t>
      </w:r>
    </w:p>
    <w:p>
      <w:pPr>
        <w:pStyle w:val="Normal"/>
        <w:ind w:firstLine="284"/>
        <w:jc w:val="both"/>
        <w:rPr/>
      </w:pPr>
      <w:r>
        <w:rPr>
          <w:rFonts w:cs="Arial" w:ascii="Arial" w:hAnsi="Arial"/>
          <w:sz w:val="22"/>
          <w:szCs w:val="22"/>
        </w:rPr>
        <w:t>Пароль «пришпоренные кони» и впрямь оказался пропуском на территорию лечебницы!</w:t>
      </w:r>
    </w:p>
    <w:p>
      <w:pPr>
        <w:pStyle w:val="Normal"/>
        <w:ind w:firstLine="284"/>
        <w:jc w:val="both"/>
        <w:rPr/>
      </w:pPr>
      <w:r>
        <w:rPr>
          <w:rFonts w:cs="Arial" w:ascii="Arial" w:hAnsi="Arial"/>
          <w:sz w:val="22"/>
          <w:szCs w:val="22"/>
        </w:rPr>
        <w:t>Обе девушки с облегчением вздохнули. Автомобиль катил вверх по посыпанной гравием подъездной аллее. На полпути к особняку Нэнс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и машину. Нас пока еще не видно со стороны дома, а те высокие кустарники загораживают привратницкую.</w:t>
      </w:r>
    </w:p>
    <w:p>
      <w:pPr>
        <w:pStyle w:val="Normal"/>
        <w:ind w:firstLine="284"/>
        <w:jc w:val="both"/>
        <w:rPr>
          <w:rFonts w:ascii="Arial" w:hAnsi="Arial" w:cs="Arial"/>
          <w:sz w:val="22"/>
          <w:szCs w:val="22"/>
        </w:rPr>
      </w:pPr>
      <w:r>
        <w:rPr>
          <w:rFonts w:cs="Arial" w:ascii="Arial" w:hAnsi="Arial"/>
          <w:sz w:val="22"/>
          <w:szCs w:val="22"/>
        </w:rPr>
        <w:t>Бесс нажала на тормоз, а Нэнси распоряд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а теперь давай задним ходом вон в те деревья. Так, так, хорошо! По счастью, тут достаточно места. Дальше, еще дальше. Подай еще немного. Вот, отлично! Теперь дожидайся здесь. Я вернусь так быстро, как только смог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лишком там задерживайся,— вымолвила Бесс, стараясь не показать, как она боится.</w:t>
      </w:r>
    </w:p>
    <w:p>
      <w:pPr>
        <w:pStyle w:val="Normal"/>
        <w:ind w:firstLine="284"/>
        <w:jc w:val="both"/>
        <w:rPr/>
      </w:pPr>
      <w:r>
        <w:rPr>
          <w:rFonts w:cs="Arial" w:ascii="Arial" w:hAnsi="Arial"/>
          <w:sz w:val="22"/>
          <w:szCs w:val="22"/>
        </w:rPr>
        <w:t>Нэнси крепко сжала подруге руку и вылезла из машины. Поднимаясь в гору, она слышала доносившееся от привратницкой рычание пса. «Надеюсь, он по-прежнему сидит на цепи»,— подумала она. Возле дома Нэнси ссутулилась и пошла дальше нетвердой старческой походкой. «Я должна быть начеку»,— мысленно сказала она себе.</w:t>
      </w:r>
    </w:p>
    <w:p>
      <w:pPr>
        <w:pStyle w:val="Normal"/>
        <w:ind w:firstLine="284"/>
        <w:jc w:val="both"/>
        <w:rPr/>
      </w:pPr>
      <w:r>
        <w:rPr>
          <w:rFonts w:cs="Arial" w:ascii="Arial" w:hAnsi="Arial"/>
          <w:sz w:val="22"/>
          <w:szCs w:val="22"/>
        </w:rPr>
        <w:t>Еще больше стемнело, и на лужайку падал свет из окон дома. Держась в тени, Нэнси прошла вдоль стен к противоположной стороне особняка и обнаружила там открытую дверь.</w:t>
      </w:r>
    </w:p>
    <w:p>
      <w:pPr>
        <w:pStyle w:val="Normal"/>
        <w:ind w:firstLine="284"/>
        <w:jc w:val="both"/>
        <w:rPr/>
      </w:pPr>
      <w:r>
        <w:rPr>
          <w:rFonts w:cs="Arial" w:ascii="Arial" w:hAnsi="Arial"/>
          <w:sz w:val="22"/>
          <w:szCs w:val="22"/>
        </w:rPr>
        <w:t>Заглянув   внутрь,    она   увидела   просторный, тускло освещенный холл и лестницу слева. Тут Нэнси заметила какую-то дверь и догадалась, что она выходит в главный корид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 в дом!—чуть слышно проговорила юная сыщица.— Надеюсь, мои новые туфли не будут скрипеть.</w:t>
      </w:r>
    </w:p>
    <w:p>
      <w:pPr>
        <w:pStyle w:val="Normal"/>
        <w:ind w:firstLine="284"/>
        <w:jc w:val="both"/>
        <w:rPr/>
      </w:pPr>
      <w:r>
        <w:rPr>
          <w:rFonts w:cs="Arial" w:ascii="Arial" w:hAnsi="Arial"/>
          <w:sz w:val="22"/>
          <w:szCs w:val="22"/>
        </w:rPr>
        <w:t>Она шагнула через порог и, тихо ступая, вошла в холл. Здесь стояло с полдюжины кресел-колясок. В двух из них спали престарелые пациентки, и никаких других признаков жизни Нэнси не заметила.</w:t>
      </w:r>
    </w:p>
    <w:p>
      <w:pPr>
        <w:pStyle w:val="Normal"/>
        <w:ind w:firstLine="284"/>
        <w:jc w:val="both"/>
        <w:rPr/>
      </w:pPr>
      <w:r>
        <w:rPr>
          <w:rFonts w:cs="Arial" w:ascii="Arial" w:hAnsi="Arial"/>
          <w:sz w:val="22"/>
          <w:szCs w:val="22"/>
        </w:rPr>
        <w:t>Тихонько, на цыпочках, Нэнси направилась к широкой лестнице, но едва она достигла ее, как из глубины коридора донесся звук быстрых шагов. Нэнси молниеносно нырнула в пустое кресло-коляску и накрылась легким шерстяным пледом, оставленным пациенткой, занимавшей это кресло до нее. «Попытаюсь притвориться спящей»,— решила она.</w:t>
      </w:r>
    </w:p>
    <w:p>
      <w:pPr>
        <w:pStyle w:val="Normal"/>
        <w:ind w:firstLine="284"/>
        <w:jc w:val="both"/>
        <w:rPr/>
      </w:pPr>
      <w:r>
        <w:rPr>
          <w:rFonts w:cs="Arial" w:ascii="Arial" w:hAnsi="Arial"/>
          <w:sz w:val="22"/>
          <w:szCs w:val="22"/>
        </w:rPr>
        <w:t>В это мгновение в холл вошла молодая женщина в полосатом медицинском халате. Нэнси настороженно следила за ней, опасаясь, что шляпка с вуалью привлечет ее внимание. Однако помощница медсестры, напевая себе под нос, прошла мимо, рассеянно скользнув по креслам-коляскам взглядом.</w:t>
      </w:r>
    </w:p>
    <w:p>
      <w:pPr>
        <w:pStyle w:val="Normal"/>
        <w:ind w:firstLine="284"/>
        <w:jc w:val="both"/>
        <w:rPr/>
      </w:pPr>
      <w:r>
        <w:rPr>
          <w:rFonts w:cs="Arial" w:ascii="Arial" w:hAnsi="Arial"/>
          <w:sz w:val="22"/>
          <w:szCs w:val="22"/>
        </w:rPr>
        <w:t>Как только она исчезла за дверью, Нэнси вскочила и бросилась к лестнице. Из ближайшего кресла приподнялась седая голова, и надтреснутый голос крикнул ей вдогон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подружка! Доктор вылечил вас на славу! Вы стали совсем молоденькой!</w:t>
      </w:r>
    </w:p>
    <w:p>
      <w:pPr>
        <w:pStyle w:val="Normal"/>
        <w:ind w:firstLine="284"/>
        <w:jc w:val="both"/>
        <w:rPr/>
      </w:pPr>
      <w:r>
        <w:rPr>
          <w:rFonts w:cs="Arial" w:ascii="Arial" w:hAnsi="Arial"/>
          <w:sz w:val="22"/>
          <w:szCs w:val="22"/>
        </w:rPr>
        <w:t>Нэнси, не останавливаясь, с колотящимся сердцем взлетела на второй этаж и, быстро оглядевшись, стала подниматься выше. На лестничной площадке она осторожно заглянула в коридор. Он был пуст! С облегчением вздохнув, Нэнси попыталась сориентироваться.</w:t>
      </w:r>
    </w:p>
    <w:p>
      <w:pPr>
        <w:pStyle w:val="Normal"/>
        <w:ind w:firstLine="284"/>
        <w:jc w:val="both"/>
        <w:rPr/>
      </w:pPr>
      <w:r>
        <w:rPr>
          <w:rFonts w:cs="Arial" w:ascii="Arial" w:hAnsi="Arial"/>
          <w:sz w:val="22"/>
          <w:szCs w:val="22"/>
        </w:rPr>
        <w:t>«Миссис Элдридж сказал: «Угловая комнатенка, с окнами на юг на третьем этаже»,— мысленно проговорила Нэнси.— Это будет справа от меня».</w:t>
      </w:r>
    </w:p>
    <w:p>
      <w:pPr>
        <w:pStyle w:val="Normal"/>
        <w:ind w:firstLine="284"/>
        <w:jc w:val="both"/>
        <w:rPr/>
      </w:pPr>
      <w:r>
        <w:rPr>
          <w:rFonts w:cs="Arial" w:ascii="Arial" w:hAnsi="Arial"/>
          <w:sz w:val="22"/>
          <w:szCs w:val="22"/>
        </w:rPr>
        <w:t>Нэнси быстро прошла на цыпочках в конец коридора и остановилась перед последней дверью. Нагнувшись, она попыталась заглянуть в комнату через замочную скважину, но ничего не увидела. Тогда она нажала на ручку двери. Ручка не повернулась.</w:t>
      </w:r>
    </w:p>
    <w:p>
      <w:pPr>
        <w:pStyle w:val="Normal"/>
        <w:ind w:firstLine="284"/>
        <w:jc w:val="both"/>
        <w:rPr>
          <w:rFonts w:ascii="Arial" w:hAnsi="Arial" w:cs="Arial"/>
          <w:sz w:val="22"/>
          <w:szCs w:val="22"/>
        </w:rPr>
      </w:pPr>
      <w:r>
        <w:rPr>
          <w:rFonts w:cs="Arial" w:ascii="Arial" w:hAnsi="Arial"/>
          <w:sz w:val="22"/>
          <w:szCs w:val="22"/>
        </w:rPr>
        <w:t>Дверь была заперта!</w:t>
      </w:r>
    </w:p>
    <w:p>
      <w:pPr>
        <w:pStyle w:val="Normal"/>
        <w:ind w:firstLine="284"/>
        <w:jc w:val="both"/>
        <w:rPr/>
      </w:pPr>
      <w:r>
        <w:rPr>
          <w:rFonts w:cs="Arial" w:ascii="Arial" w:hAnsi="Arial"/>
          <w:sz w:val="22"/>
          <w:szCs w:val="22"/>
        </w:rPr>
        <w:t>Нэнси стояла перед дверью и ломала себе голо-| ву, пытаясь найти способ открыть ее, как вдруг послышались шаги на лестнице. Она метнулась к двери напротив и нажала на ручку. Ручка повернулась, и она неуверенно ступила в кромешную тьму. Нэнси попала в чуланчик уборщицы.</w:t>
      </w:r>
    </w:p>
    <w:p>
      <w:pPr>
        <w:pStyle w:val="Normal"/>
        <w:ind w:firstLine="284"/>
        <w:jc w:val="both"/>
        <w:rPr/>
      </w:pPr>
      <w:r>
        <w:rPr>
          <w:rFonts w:cs="Arial" w:ascii="Arial" w:hAnsi="Arial"/>
          <w:sz w:val="22"/>
          <w:szCs w:val="22"/>
        </w:rPr>
        <w:t>Там было очень тесно. Нэнси не решалась пошевельнуться, потому что, открывая дверь, она успела заметить, что пол заставлен ведрами. К стене были прислонены швабры, метлы и щетки. При малейшем ее движении все это с грохотом посыпалось бы на пол.</w:t>
      </w:r>
    </w:p>
    <w:p>
      <w:pPr>
        <w:pStyle w:val="Normal"/>
        <w:ind w:firstLine="284"/>
        <w:jc w:val="both"/>
        <w:rPr/>
      </w:pPr>
      <w:r>
        <w:rPr>
          <w:rFonts w:cs="Arial" w:ascii="Arial" w:hAnsi="Arial"/>
          <w:sz w:val="22"/>
          <w:szCs w:val="22"/>
        </w:rPr>
        <w:t>Прижавшись ухом к двери, Нэнси застыла в ожидании. Шаги приближались. Кто-то шел по коридору в ее сторону и остановился прямо напротив ее убежища!</w:t>
      </w:r>
    </w:p>
    <w:p>
      <w:pPr>
        <w:pStyle w:val="Normal"/>
        <w:ind w:firstLine="284"/>
        <w:jc w:val="both"/>
        <w:rPr/>
      </w:pPr>
      <w:r>
        <w:rPr>
          <w:rFonts w:cs="Arial" w:ascii="Arial" w:hAnsi="Arial"/>
          <w:sz w:val="22"/>
          <w:szCs w:val="22"/>
        </w:rPr>
        <w:t>Нэнси затаила дыхание. Раздался металлический звук ключа в замке, звякнула посуда на подносе. Нэнси догадалась, что миссис Элдридж принесли ужин.</w:t>
      </w:r>
    </w:p>
    <w:p>
      <w:pPr>
        <w:pStyle w:val="Normal"/>
        <w:ind w:firstLine="284"/>
        <w:jc w:val="both"/>
        <w:rPr/>
      </w:pPr>
      <w:r>
        <w:rPr>
          <w:rFonts w:cs="Arial" w:ascii="Arial" w:hAnsi="Arial"/>
          <w:sz w:val="22"/>
          <w:szCs w:val="22"/>
        </w:rPr>
        <w:t>Осторожно приоткрыв дверь, она успела заметить край белой юбки, исчезнувшей в комнате миссис Элдридж. Затем послышался резкий голос мисс Тай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нитесь, миссис Элдридж! Вот ваше лекарство и ваш ужин. Если вы не сделаете то, что велит доктор, не скоро еще получите такой ужин. Пациентка издала слабый стон, а сестра продолжала разглагольств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у меня горячий крепкий бульон с гренками и рисовый пудинг. У вас, наверное, уже слюнки текут? Попробуйте-ка это и запомните, что завтра вас ждет черствый хлеб с теплой водичкой на завтрак, на обед и на ужин, если вы ослушаетесь нашего славного, милого доктора, который так добр к вам!</w:t>
      </w:r>
    </w:p>
    <w:p>
      <w:pPr>
        <w:pStyle w:val="Normal"/>
        <w:ind w:firstLine="284"/>
        <w:jc w:val="both"/>
        <w:rPr/>
      </w:pPr>
      <w:r>
        <w:rPr>
          <w:rFonts w:cs="Arial" w:ascii="Arial" w:hAnsi="Arial"/>
          <w:sz w:val="22"/>
          <w:szCs w:val="22"/>
        </w:rPr>
        <w:t>Нэнси вдруг пришла в голову одна мысль. «Если эта грымза и дальше станет читать нотации миссис Элдридж, у меня будет время кое-что сделать»,— решила она.</w:t>
      </w:r>
    </w:p>
    <w:p>
      <w:pPr>
        <w:pStyle w:val="Normal"/>
        <w:ind w:firstLine="284"/>
        <w:jc w:val="both"/>
        <w:rPr>
          <w:rFonts w:ascii="Arial" w:hAnsi="Arial" w:cs="Arial"/>
          <w:sz w:val="22"/>
          <w:szCs w:val="22"/>
        </w:rPr>
      </w:pPr>
      <w:r>
        <w:rPr>
          <w:rFonts w:cs="Arial" w:ascii="Arial" w:hAnsi="Arial"/>
          <w:sz w:val="22"/>
          <w:szCs w:val="22"/>
        </w:rPr>
        <w:t>Быстро оторвав полоску тюля от своей вуали, она выглянула из чулана и посмотрела на дверь комнаты напротив. Дверь была слегка приоткрыта.</w:t>
      </w:r>
    </w:p>
    <w:p>
      <w:pPr>
        <w:pStyle w:val="Normal"/>
        <w:ind w:firstLine="284"/>
        <w:jc w:val="both"/>
        <w:rPr>
          <w:rFonts w:ascii="Arial" w:hAnsi="Arial" w:cs="Arial"/>
          <w:sz w:val="22"/>
          <w:szCs w:val="22"/>
        </w:rPr>
      </w:pPr>
      <w:r>
        <w:rPr>
          <w:rFonts w:cs="Arial" w:ascii="Arial" w:hAnsi="Arial"/>
          <w:sz w:val="22"/>
          <w:szCs w:val="22"/>
        </w:rPr>
        <w:t>Тогда Нэнси просунула клочок тюля в прорезь на косяке двери, куда входит язычок пружинного замка, и бросилась обратно в свое укрытие. «Надеюсь, мое изобретение сработает!» — мысленно произнесла она.</w:t>
      </w:r>
    </w:p>
    <w:p>
      <w:pPr>
        <w:pStyle w:val="Normal"/>
        <w:ind w:firstLine="284"/>
        <w:jc w:val="both"/>
        <w:rPr/>
      </w:pPr>
      <w:r>
        <w:rPr>
          <w:rFonts w:cs="Arial" w:ascii="Arial" w:hAnsi="Arial"/>
          <w:sz w:val="22"/>
          <w:szCs w:val="22"/>
        </w:rPr>
        <w:t>Влезая в чулан и закрывая за собой дверь, Нэнси задела метлу. Метла стала падать ручкой в сторону двери, увлекая за собой соседнюю метлу. Нэнси быстро поймала и ту, и другую.</w:t>
      </w:r>
    </w:p>
    <w:p>
      <w:pPr>
        <w:pStyle w:val="Normal"/>
        <w:ind w:firstLine="284"/>
        <w:jc w:val="both"/>
        <w:rPr/>
      </w:pPr>
      <w:r>
        <w:rPr>
          <w:rFonts w:cs="Arial" w:ascii="Arial" w:hAnsi="Arial"/>
          <w:sz w:val="22"/>
          <w:szCs w:val="22"/>
        </w:rPr>
        <w:t>Несколько мгновений она стояла, боясь шелохнуться, с деревянными палками в руках. У нее бешено колотилось сердце. Затем она с величайшей осторожностью прислонила метлы обратно к сте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о! Только этого мне не хватало! — проговорила она одними губами.— Малейший шум — и я окажусь в западне!</w:t>
      </w:r>
    </w:p>
    <w:p>
      <w:pPr>
        <w:pStyle w:val="Normal"/>
        <w:ind w:firstLine="284"/>
        <w:jc w:val="both"/>
        <w:rPr/>
      </w:pPr>
      <w:r>
        <w:rPr>
          <w:rFonts w:cs="Arial" w:ascii="Arial" w:hAnsi="Arial"/>
          <w:sz w:val="22"/>
          <w:szCs w:val="22"/>
        </w:rPr>
        <w:t>Мисс Тайсон еще несколько минут оставалась в комнате миссис Элдридж, распекая пациентку, и наконец вышла. Закрыв за собой дверь, она, очевидно, решила, что замок защелкнулся, и поспешно удалилась.</w:t>
      </w:r>
    </w:p>
    <w:p>
      <w:pPr>
        <w:pStyle w:val="Normal"/>
        <w:ind w:firstLine="284"/>
        <w:jc w:val="both"/>
        <w:rPr>
          <w:rFonts w:ascii="Arial" w:hAnsi="Arial" w:cs="Arial"/>
          <w:sz w:val="22"/>
          <w:szCs w:val="22"/>
        </w:rPr>
      </w:pPr>
      <w:r>
        <w:rPr>
          <w:rFonts w:cs="Arial" w:ascii="Arial" w:hAnsi="Arial"/>
          <w:sz w:val="22"/>
          <w:szCs w:val="22"/>
        </w:rPr>
        <w:t>Нэнси постояла, прислушиваясь к ее шагам на лестнице, затем перебежала к двери напротив. Ее хитрость удалась! Дверь осталась незапертой! Нэнси тихонько толкнула ее и вошла в комна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Элдридж! — шепотом  позвала  она.</w:t>
      </w:r>
    </w:p>
    <w:p>
      <w:pPr>
        <w:pStyle w:val="Normal"/>
        <w:ind w:firstLine="284"/>
        <w:jc w:val="both"/>
        <w:rPr/>
      </w:pPr>
      <w:r>
        <w:rPr>
          <w:rFonts w:cs="Arial" w:ascii="Arial" w:hAnsi="Arial"/>
          <w:sz w:val="22"/>
          <w:szCs w:val="22"/>
        </w:rPr>
        <w:t>Пожилая дама полулежала в постели. Под ее спину были подложены две подушки. Она посмотрела на свой ужин на подносе и со вздохом отставила его в сторо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Элдридж! — снова позвала Нэнси, приближаясь к старой женщине.</w:t>
      </w:r>
    </w:p>
    <w:p>
      <w:pPr>
        <w:pStyle w:val="Normal"/>
        <w:ind w:firstLine="284"/>
        <w:jc w:val="both"/>
        <w:rPr>
          <w:rFonts w:ascii="Arial" w:hAnsi="Arial" w:cs="Arial"/>
          <w:sz w:val="22"/>
          <w:szCs w:val="22"/>
        </w:rPr>
      </w:pPr>
      <w:r>
        <w:rPr>
          <w:rFonts w:cs="Arial" w:ascii="Arial" w:hAnsi="Arial"/>
          <w:sz w:val="22"/>
          <w:szCs w:val="22"/>
        </w:rPr>
        <w:t>Пациентка подняла голову и громко вскрикнула. Нэнси бросилась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йтесь! Я Нэнси Дру, та девушка, которая говорила с вами через забор,— шепотом сказала она, быстро поднимая вуа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Я... Нервы у меня сдали,— прошептала старушка.— Меня тут все время пытаются напугать. Каким же чудом вам удалось попасть сю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не думайте. Главное сейчас — вызволить вас отсюда. Надеюсь, никто не услышал, как вы вскрикнули...— Но не успела Нэнси закончить эту фразу, как в коридоре раздался звук торопливых шаг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лышала, как вопит миссис Элдридж,— донесся голос мисс Тайс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 отозвался второ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приходится бежать к ней в комнату,— с раздражением проговорила сес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а вам бегать из-за каждого пустяка! — сказал второ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льзя допустить, чтобы с ней что-нибудь случилось, я за нее отвечаю,— ответила сес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еще не подпис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jc w:val="both"/>
        <w:rPr/>
      </w:pPr>
      <w:r>
        <w:rPr>
          <w:rFonts w:cs="Arial" w:ascii="Arial" w:hAnsi="Arial"/>
          <w:sz w:val="22"/>
          <w:szCs w:val="22"/>
        </w:rPr>
        <w:t>Нэнси лихорадочно оглядывалась по сторонам. В комнате не было даже платяного шкафа, где она могла бы спрят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деточка! — простонала миссис Элдридж.— Что вы будете делать?</w:t>
      </w:r>
    </w:p>
    <w:p>
      <w:pPr>
        <w:pStyle w:val="Normal"/>
        <w:ind w:firstLine="284"/>
        <w:jc w:val="both"/>
        <w:rPr/>
      </w:pPr>
      <w:r>
        <w:rPr>
          <w:rFonts w:cs="Arial" w:ascii="Arial" w:hAnsi="Arial"/>
          <w:sz w:val="22"/>
          <w:szCs w:val="22"/>
        </w:rPr>
        <w:t>В тот миг, когда повернулась дверная ручка, Нэнси нырнула под кровать. Там было полно пыли, и она замерла, боясь не только пошевелиться, но даже вздохнуть.</w:t>
      </w:r>
    </w:p>
    <w:p>
      <w:pPr>
        <w:pStyle w:val="Normal"/>
        <w:ind w:firstLine="284"/>
        <w:jc w:val="both"/>
        <w:rPr/>
      </w:pPr>
      <w:r>
        <w:rPr>
          <w:rFonts w:cs="Arial" w:ascii="Arial" w:hAnsi="Arial"/>
          <w:sz w:val="22"/>
          <w:szCs w:val="22"/>
        </w:rPr>
        <w:t>Из своего укрытия Нэнси увидела, как пара ног в белых кожаных туфлях прошагала по комнате и остановилась в ногах кровати в нескольких дюймах от ее но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ричали! — сердито сказала миссис Тайсон.— Почему, миссис Элдрид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еужели? — переспросила пациентка слабым голосом.— Поверьте, мне очень жал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вам или нет, какая разница! — отрезала мисс Тайсон.— В доме есть другие больные, которых вы расстраиваете подобными выходками. Почему вы крич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аво же, глубоко сожалею,— проговорила миссис Элдридж, пытаясь придумать какое-нибудь удобоваримое объяснение своему восклицанию.— Обещаю вам, это больше не повторит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ашиваю — почему? — резко сказала сестра.</w:t>
      </w:r>
    </w:p>
    <w:p>
      <w:pPr>
        <w:pStyle w:val="Normal"/>
        <w:ind w:firstLine="284"/>
        <w:jc w:val="both"/>
        <w:rPr>
          <w:rFonts w:ascii="Arial" w:hAnsi="Arial" w:cs="Arial"/>
          <w:sz w:val="22"/>
          <w:szCs w:val="22"/>
        </w:rPr>
      </w:pPr>
      <w:r>
        <w:rPr>
          <w:rFonts w:cs="Arial" w:ascii="Arial" w:hAnsi="Arial"/>
          <w:sz w:val="22"/>
          <w:szCs w:val="22"/>
        </w:rPr>
        <w:t>Ответом ей было молч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чайте на мой вопрос! — гаркнула сестра, топнув ногой и подняв облако пыли. Нэнси прижала к лицу вуаль, чтобы не чихну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уж горячий бульон,— сказала миссис Элдридж.— Я обожгла язы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фыркнула сестра.— Пока я шла сюда из кухни, бульон достаточно остыл. Нет, миссис Элдридж, это неправда, и я намерена узнать истинную причину ваших воп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исс Тайсон,— взмолилась пациентка,— не браните мен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вас мне пришлось специально подниматься сюда. 1       — Как жаль. Извините, пожалуйс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ак почему вы кричали? Что вы делали?— скрипучим голосом вопросила сест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тветила старушка.— Я не вставала с пост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егодня странно себя ведете. Что-то вы замышляете! — И сестра угрожающим тоном добавила: — Знаете, что я сейчас сдела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спросила миссис Элдрид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щу вашу комнату!</w:t>
      </w:r>
    </w:p>
    <w:p>
      <w:pPr>
        <w:pStyle w:val="Heading3"/>
        <w:spacing w:before="0" w:after="0"/>
        <w:ind w:firstLine="284"/>
        <w:jc w:val="center"/>
        <w:rPr/>
      </w:pPr>
      <w:r>
        <w:rPr/>
        <w:t>УБЕЖИЩЕ НА ЧЕРДАКЕ</w:t>
      </w:r>
    </w:p>
    <w:p>
      <w:pPr>
        <w:pStyle w:val="Normal"/>
        <w:ind w:firstLine="284"/>
        <w:jc w:val="both"/>
        <w:rPr/>
      </w:pPr>
      <w:r>
        <w:rPr>
          <w:rFonts w:cs="Arial" w:ascii="Arial" w:hAnsi="Arial"/>
          <w:sz w:val="22"/>
          <w:szCs w:val="22"/>
        </w:rPr>
        <w:t>При этих словах Нэнси похолодела от ужаса. Она напрягла слух, чтобы расслышать из своего укрытия под кроватью ответ старой женщин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обыскивайте на здоровье,— дрожащим голосом промолвила миссис Элдридж.— Мне-то какое дело?</w:t>
      </w:r>
    </w:p>
    <w:p>
      <w:pPr>
        <w:pStyle w:val="Normal"/>
        <w:ind w:firstLine="284"/>
        <w:jc w:val="both"/>
        <w:rPr>
          <w:rFonts w:ascii="Arial" w:hAnsi="Arial" w:cs="Arial"/>
          <w:sz w:val="22"/>
          <w:szCs w:val="22"/>
        </w:rPr>
      </w:pPr>
      <w:r>
        <w:rPr>
          <w:rFonts w:cs="Arial" w:ascii="Arial" w:hAnsi="Arial"/>
          <w:sz w:val="22"/>
          <w:szCs w:val="22"/>
        </w:rPr>
        <w:t>«Молодец старушка!» — подум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чется на вас время тратить! — презрительно фыркнула сестра.— Все нервы мне эти пациентки издергали! Особенно 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те меня,— кротко сказала миссис Элдри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вы закричали просто потому, что хотели причинить нам побольше неприятностей,— резко проговорила сестра.— Вы знаете, что должна приехать новая пациентка, и хотите подпортить репутацию нашей замечательной лечебницы! Так вот, можете не стараться. Новая пациентка только что сообщила по телефону, что сегодня не приедет.</w:t>
      </w:r>
    </w:p>
    <w:p>
      <w:pPr>
        <w:pStyle w:val="Normal"/>
        <w:ind w:firstLine="284"/>
        <w:jc w:val="both"/>
        <w:rPr>
          <w:rFonts w:ascii="Arial" w:hAnsi="Arial" w:cs="Arial"/>
          <w:sz w:val="22"/>
          <w:szCs w:val="22"/>
        </w:rPr>
      </w:pPr>
      <w:r>
        <w:rPr>
          <w:rFonts w:cs="Arial" w:ascii="Arial" w:hAnsi="Arial"/>
          <w:sz w:val="22"/>
          <w:szCs w:val="22"/>
        </w:rPr>
        <w:t>Нэнси чуть не застонала. «Если кто-нибудь расспросит привратника, я попалась! — подумала она.— Надо быстро уводить отсюда миссис Элдри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ю вам пять минут на то, чтобы съесть ужин. Скоро пробьет девять, и для вас, бабуся, наступит час испытаний.— И сестра с противным смешком выскочила из комнаты.</w:t>
      </w:r>
    </w:p>
    <w:p>
      <w:pPr>
        <w:pStyle w:val="Normal"/>
        <w:ind w:firstLine="284"/>
        <w:jc w:val="both"/>
        <w:rPr>
          <w:rFonts w:ascii="Arial" w:hAnsi="Arial" w:cs="Arial"/>
          <w:sz w:val="22"/>
          <w:szCs w:val="22"/>
        </w:rPr>
      </w:pPr>
      <w:r>
        <w:rPr>
          <w:rFonts w:cs="Arial" w:ascii="Arial" w:hAnsi="Arial"/>
          <w:sz w:val="22"/>
          <w:szCs w:val="22"/>
        </w:rPr>
        <w:t>Нэнси подождала, пока звук ее шагов не затих вдалеке, и лишь тогда покинула свое убежище. Поспешно стряхнув пыль со своего черного одеяния, она прошеп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были великолепны, миссис Элдридж! Ну а теперь мы должны действовать быстро и бесшумно. Вы можете ход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нарочно держат нас прикованными к креслам-коляскам, чтобы мы ослабли, но я все еще довольно подвижна. Я специально хожу взад-вперед по комнате, чтобы поупражнять ноги. Недавно я попыталась вылезти наружу из окна первого этажа, но вьющиеся растения, за которые я ухватилась, не выдержали моего веса — я упала и вывихнула плеч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о как! — изумилась Нэнси мужеству пожилой женщины.</w:t>
      </w:r>
    </w:p>
    <w:p>
      <w:pPr>
        <w:pStyle w:val="Normal"/>
        <w:ind w:firstLine="284"/>
        <w:jc w:val="both"/>
        <w:rPr/>
      </w:pPr>
      <w:r>
        <w:rPr>
          <w:rFonts w:cs="Arial" w:ascii="Arial" w:hAnsi="Arial"/>
          <w:sz w:val="22"/>
          <w:szCs w:val="22"/>
        </w:rPr>
        <w:t>Пока миссис Элдридж говорила, Нэнси снимала с себя длинное пальто, шляпку и перчатки. Затем она помогла миссис Элдридж надеть этот маскарадный костюм. Переодеваясь, оживившаяся старушка бросила взгляд на поднос с ужи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еду кладут снотворное, чтобы мы все время дремали,— сказала она.— Я ем как можно мень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вполголоса проговорила Нэнси, под руку подводя миссис Элдридж к дв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спускаться по главной лестнице,— шепотом сказала пожилая дама.— В том конце коридора — лестница черного хода. Да, да, я обследовала этот дом в темноте, пока они не стали запирать меня на ночь. Кстати, как вам удалось открыть мою двер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расскажу,— ответила Нэнси.— А теперь идемте.</w:t>
      </w:r>
    </w:p>
    <w:p>
      <w:pPr>
        <w:pStyle w:val="Normal"/>
        <w:ind w:firstLine="284"/>
        <w:jc w:val="both"/>
        <w:rPr>
          <w:rFonts w:ascii="Arial" w:hAnsi="Arial" w:cs="Arial"/>
          <w:sz w:val="22"/>
          <w:szCs w:val="22"/>
        </w:rPr>
      </w:pPr>
      <w:r>
        <w:rPr>
          <w:rFonts w:cs="Arial" w:ascii="Arial" w:hAnsi="Arial"/>
          <w:sz w:val="22"/>
          <w:szCs w:val="22"/>
        </w:rPr>
        <w:t>Лестница черного хода оказалась крутой и узкой, и миссис Элдридж пришлось спускаться по ней боком, медленно одолевая ступеньку за ступенькой.</w:t>
      </w:r>
    </w:p>
    <w:p>
      <w:pPr>
        <w:pStyle w:val="Normal"/>
        <w:ind w:firstLine="284"/>
        <w:jc w:val="both"/>
        <w:rPr/>
      </w:pPr>
      <w:r>
        <w:rPr>
          <w:rFonts w:cs="Arial" w:ascii="Arial" w:hAnsi="Arial"/>
          <w:sz w:val="22"/>
          <w:szCs w:val="22"/>
        </w:rPr>
        <w:t>С непереносимой медлительностью добрались они до второго этажа и увидели свет под дверью в коридор. Ступеньки скрипели, и у Нэнси был напряжен каждый нерв. На площадке перед последним маршем лестница раздваивалась, и миссис Элдридж сказала, что надо спускаться по левому марш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ый ведет на кухню. А так мы спустимся прямехонько к саду,— прошептала она.</w:t>
      </w:r>
    </w:p>
    <w:p>
      <w:pPr>
        <w:pStyle w:val="Normal"/>
        <w:ind w:firstLine="284"/>
        <w:jc w:val="both"/>
        <w:rPr/>
      </w:pPr>
      <w:r>
        <w:rPr>
          <w:rFonts w:cs="Arial" w:ascii="Arial" w:hAnsi="Arial"/>
          <w:sz w:val="22"/>
          <w:szCs w:val="22"/>
        </w:rPr>
        <w:t>Через несколько минут они вышли на вольный воздух и поспешно, насколько это позволяло состояние миссис Элдридж, двинулись по направлению к машине. Сердце Нэнси радостно забилось, когда она различила среди деревьев громоздкий кузов автомобил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сс! — шепотом позвала она.—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я уж думала, что ты никогда не придешь! — Бесс, с трудом сдерживая слезы облегчения, помогла Нэнси усадить миссис Элдридж на заднее сидень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придется сесть на пол и пригнуть голову,— предупредила Нэнси миссис Элдридж.— Поезжай, Бесс. Счастли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разве ты не едешь? — прошепта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не нужно еще кое-что здесь сдел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ради Бога, будь осторожна!</w:t>
      </w:r>
    </w:p>
    <w:p>
      <w:pPr>
        <w:pStyle w:val="Normal"/>
        <w:ind w:firstLine="284"/>
        <w:jc w:val="both"/>
        <w:rPr/>
      </w:pPr>
      <w:r>
        <w:rPr>
          <w:rFonts w:cs="Arial" w:ascii="Arial" w:hAnsi="Arial"/>
          <w:sz w:val="22"/>
          <w:szCs w:val="22"/>
        </w:rPr>
        <w:t>Автомобиль выехал из-под темного навеса листвы на подъездную аллею. Нэнси, выйдя следом за ними на аллею, проводила взглядом красные огоньки, приближающиеся к запертым воротам. «Дай Бог, чтобы они проскочили!» — мысленно взмолилась Нэнси. Вышел сторож с фонариком и посветил в окно остановившейся машины. Яростно залаял дог.</w:t>
      </w:r>
    </w:p>
    <w:p>
      <w:pPr>
        <w:pStyle w:val="Normal"/>
        <w:ind w:firstLine="284"/>
        <w:jc w:val="both"/>
        <w:rPr/>
      </w:pPr>
      <w:r>
        <w:rPr>
          <w:rFonts w:cs="Arial" w:ascii="Arial" w:hAnsi="Arial"/>
          <w:sz w:val="22"/>
          <w:szCs w:val="22"/>
        </w:rPr>
        <w:t>С минуту, показавшуюся Нэнси вечностью, привратник светил прямо в лицо Бесс и что-то говорил. Нэнси слышала его голос, но не могла разобрать слов. Неужели что-то не так?</w:t>
      </w:r>
    </w:p>
    <w:p>
      <w:pPr>
        <w:pStyle w:val="Normal"/>
        <w:ind w:firstLine="284"/>
        <w:jc w:val="both"/>
        <w:rPr>
          <w:rFonts w:ascii="Arial" w:hAnsi="Arial" w:cs="Arial"/>
          <w:sz w:val="22"/>
          <w:szCs w:val="22"/>
        </w:rPr>
      </w:pPr>
      <w:r>
        <w:rPr>
          <w:rFonts w:cs="Arial" w:ascii="Arial" w:hAnsi="Arial"/>
          <w:sz w:val="22"/>
          <w:szCs w:val="22"/>
        </w:rPr>
        <w:t>Наконец он пожал плечами, открыл ворота, и машина стремительно проехала в них. Только когда красные огоньки исчезли вдали, Нэнси вздохнула с облегче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до послать сигнал тревоги Неду!— сказала она себе.</w:t>
      </w:r>
    </w:p>
    <w:p>
      <w:pPr>
        <w:pStyle w:val="Normal"/>
        <w:ind w:firstLine="284"/>
        <w:jc w:val="both"/>
        <w:rPr/>
      </w:pPr>
      <w:r>
        <w:rPr>
          <w:rFonts w:cs="Arial" w:ascii="Arial" w:hAnsi="Arial"/>
          <w:sz w:val="22"/>
          <w:szCs w:val="22"/>
        </w:rPr>
        <w:t>Повернувшись в сторону дома, Нэнси увидела, что он весь в огнях. В освещенных окнах шныряли туда-сюда фигуры людей. Нэнси пробралась к особняку и спряталась в декоративном кустарнике, растущем вдоль стены. Окно над ее головой неожиданно открылось, и послышался знакомый мужской г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ты допустила непростительный промах! — громко возмущался доктор Белл.— То, что старая перечница улизнула, меня не пугает, но теперь мы битый час проищем ее по всей территор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же я разорваться и уследить за всем сразу,— послышался голос мисс Тайс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лжна была смотреть в оба! — отрезал Белл.— Миссис Элдридж удалось отдать свой браслет тому костоправу у тебя под нос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об этом! — заявила его собеседница.— Ты вытряс достаточно денег из этих старух. Почему бы тебе не прикрыть лавочку? Тогда бы мы все смогли, как ты обещал, смотаться в Южную Амер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Я собираюсь вытрясти из этой упрямицы еще несколько тысяч долларов,— огрызнулся Белл.— Проследи, чтобы обыскали каждый кусточек, прочесали вдоль и поперек всю усадьбу, и как только найдете миссис Элдридж, приведите ее ко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егодня же выжмем из нее деньги!</w:t>
      </w:r>
    </w:p>
    <w:p>
      <w:pPr>
        <w:pStyle w:val="Normal"/>
        <w:ind w:firstLine="284"/>
        <w:jc w:val="both"/>
        <w:rPr/>
      </w:pPr>
      <w:r>
        <w:rPr>
          <w:rFonts w:cs="Arial" w:ascii="Arial" w:hAnsi="Arial"/>
          <w:sz w:val="22"/>
          <w:szCs w:val="22"/>
        </w:rPr>
        <w:t>Нэнси взглянула вверх. Из окна высунулась знакомая бородка клинышком. А вдруг Белл ее заметил? Но через несколько мгновений его голова исчезла.</w:t>
      </w:r>
    </w:p>
    <w:p>
      <w:pPr>
        <w:pStyle w:val="Normal"/>
        <w:ind w:firstLine="284"/>
        <w:jc w:val="both"/>
        <w:rPr/>
      </w:pPr>
      <w:r>
        <w:rPr>
          <w:rFonts w:cs="Arial" w:ascii="Arial" w:hAnsi="Arial"/>
          <w:sz w:val="22"/>
          <w:szCs w:val="22"/>
        </w:rPr>
        <w:t>«Значит, они обыскивают усадьбу,— размышляла Нэнси.— В таком случае самым безопасным для меня местом будет комната миссис Элдридж».</w:t>
      </w:r>
    </w:p>
    <w:p>
      <w:pPr>
        <w:pStyle w:val="Normal"/>
        <w:ind w:firstLine="284"/>
        <w:jc w:val="both"/>
        <w:rPr/>
      </w:pPr>
      <w:r>
        <w:rPr>
          <w:rFonts w:cs="Arial" w:ascii="Arial" w:hAnsi="Arial"/>
          <w:sz w:val="22"/>
          <w:szCs w:val="22"/>
        </w:rPr>
        <w:t>У привратницкой угрожающе зарычал датский дог. Нэнси вздрогнула. А что, если его спустят с цепи?!</w:t>
      </w:r>
    </w:p>
    <w:p>
      <w:pPr>
        <w:pStyle w:val="Normal"/>
        <w:ind w:firstLine="284"/>
        <w:jc w:val="both"/>
        <w:rPr/>
      </w:pPr>
      <w:r>
        <w:rPr>
          <w:rFonts w:cs="Arial" w:ascii="Arial" w:hAnsi="Arial"/>
          <w:sz w:val="22"/>
          <w:szCs w:val="22"/>
        </w:rPr>
        <w:t>Она тихо, бочком пробралась к двери черного хода, через которую они с миссис Элдридж вышли наружу, и стала крадучись подниматься в темноте по ступенькам. Когда она была на полпути ко второму этажу, дверь внизу распахнулась и женский голос произне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искал здесь?</w:t>
      </w:r>
    </w:p>
    <w:p>
      <w:pPr>
        <w:pStyle w:val="Normal"/>
        <w:ind w:firstLine="284"/>
        <w:jc w:val="both"/>
        <w:rPr/>
      </w:pPr>
      <w:r>
        <w:rPr>
          <w:rFonts w:cs="Arial" w:ascii="Arial" w:hAnsi="Arial"/>
          <w:sz w:val="22"/>
          <w:szCs w:val="22"/>
        </w:rPr>
        <w:t>Свет из открытой двери упал на лестницу, и Нэнси на цыпочках взбежала по ступенькам до верхней площад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проверю третий этаж,— сказал тот же голос.</w:t>
      </w:r>
    </w:p>
    <w:p>
      <w:pPr>
        <w:pStyle w:val="Normal"/>
        <w:ind w:firstLine="284"/>
        <w:jc w:val="both"/>
        <w:rPr/>
      </w:pPr>
      <w:r>
        <w:rPr>
          <w:rFonts w:cs="Arial" w:ascii="Arial" w:hAnsi="Arial"/>
          <w:sz w:val="22"/>
          <w:szCs w:val="22"/>
        </w:rPr>
        <w:t>Как только женщина начала подниматься, Нэнси стремительно и бесшумно бросилась наверх, шагая через две ступеньки. На самом верху лестницы были низкая дверца. Юная сыщица открыла ее, шагнула в темноту и тихо закрыла за собой дверцу. По специфическому затхлому запаху она догадалась, что это чердак. Несколько мгновений она прислушивалась. Мертвая тишина. Затем послышалось шуршание и писк. Мыши!</w:t>
      </w:r>
    </w:p>
    <w:p>
      <w:pPr>
        <w:pStyle w:val="Normal"/>
        <w:ind w:firstLine="284"/>
        <w:jc w:val="both"/>
        <w:rPr/>
      </w:pPr>
      <w:r>
        <w:rPr>
          <w:rFonts w:cs="Arial" w:ascii="Arial" w:hAnsi="Arial"/>
          <w:sz w:val="22"/>
          <w:szCs w:val="22"/>
        </w:rPr>
        <w:t>Нэнси пошарила пальцами по стене и нашла выключатель. Она щелкнула им, и обширное пространство чердака осветила одна-единственная лампочка. Там и сям стояли сундуки, бочки, старая мебель. У стены покоились десятки голых остовов кроватей.</w:t>
      </w:r>
    </w:p>
    <w:p>
      <w:pPr>
        <w:pStyle w:val="Normal"/>
        <w:ind w:firstLine="284"/>
        <w:jc w:val="both"/>
        <w:rPr/>
      </w:pPr>
      <w:r>
        <w:rPr>
          <w:rFonts w:cs="Arial" w:ascii="Arial" w:hAnsi="Arial"/>
          <w:sz w:val="22"/>
          <w:szCs w:val="22"/>
        </w:rPr>
        <w:t>В центре Нэнси увидела нечто вроде антресолей — настил под самыми стропилами, загроможденный коробками и пачками газет. Туда вела приставная лестница.</w:t>
      </w:r>
    </w:p>
    <w:p>
      <w:pPr>
        <w:pStyle w:val="Normal"/>
        <w:ind w:firstLine="284"/>
        <w:jc w:val="both"/>
        <w:rPr/>
      </w:pPr>
      <w:r>
        <w:rPr>
          <w:rFonts w:cs="Arial" w:ascii="Arial" w:hAnsi="Arial"/>
          <w:sz w:val="22"/>
          <w:szCs w:val="22"/>
        </w:rPr>
        <w:t>Вдруг она заметила в дальнем конце чердака круглое оконце. Охнув, Нэнси быстро выключила свет: не дай Бог, чтобы кто-нибудь увидел освещенное окно!</w:t>
      </w:r>
    </w:p>
    <w:p>
      <w:pPr>
        <w:pStyle w:val="Normal"/>
        <w:ind w:firstLine="284"/>
        <w:jc w:val="both"/>
        <w:rPr/>
      </w:pPr>
      <w:r>
        <w:rPr>
          <w:rFonts w:cs="Arial" w:ascii="Arial" w:hAnsi="Arial"/>
          <w:sz w:val="22"/>
          <w:szCs w:val="22"/>
        </w:rPr>
        <w:t>Она на ощупь добралась до окна и посмотрела вниз. Там, где находились службы, мелькало несколько фонариков. «Туда-то мне и предстоит добраться,— мысленно сказала она,— чтобы послать сигнал тревоги Неду. Я должна незамеченной оказаться на голубятне».</w:t>
      </w:r>
    </w:p>
    <w:p>
      <w:pPr>
        <w:pStyle w:val="Normal"/>
        <w:ind w:firstLine="284"/>
        <w:jc w:val="both"/>
        <w:rPr/>
      </w:pPr>
      <w:r>
        <w:rPr>
          <w:rFonts w:cs="Arial" w:ascii="Arial" w:hAnsi="Arial"/>
          <w:sz w:val="22"/>
          <w:szCs w:val="22"/>
        </w:rPr>
        <w:t>В это мгновение она услышала где-то позади тихий вздох, донесшийся из кромешной тьмы чердака. Похоже, он шел откуда-то сверху. «Кто бы мог там прятаться? — подумала девушка.— Может быть, это пленник? Морган! Так вот где они держат его!»</w:t>
      </w:r>
    </w:p>
    <w:p>
      <w:pPr>
        <w:pStyle w:val="Normal"/>
        <w:ind w:firstLine="284"/>
        <w:jc w:val="both"/>
        <w:rPr>
          <w:rFonts w:ascii="Arial" w:hAnsi="Arial" w:cs="Arial"/>
          <w:sz w:val="22"/>
          <w:szCs w:val="22"/>
        </w:rPr>
      </w:pPr>
      <w:r>
        <w:rPr>
          <w:rFonts w:cs="Arial" w:ascii="Arial" w:hAnsi="Arial"/>
          <w:sz w:val="22"/>
          <w:szCs w:val="22"/>
        </w:rPr>
        <w:t>Нэнси ощупью вернулась к лестнице и осторожно взобралась на несколько ступене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 шепотом позвала она. Послышался судорожный вздо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то 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Вы можете ид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он слабым голосом.— Я очень плох.</w:t>
      </w:r>
    </w:p>
    <w:p>
      <w:pPr>
        <w:pStyle w:val="Normal"/>
        <w:ind w:firstLine="284"/>
        <w:jc w:val="both"/>
        <w:rPr>
          <w:rFonts w:ascii="Arial" w:hAnsi="Arial" w:cs="Arial"/>
          <w:sz w:val="22"/>
          <w:szCs w:val="22"/>
        </w:rPr>
      </w:pPr>
      <w:r>
        <w:rPr>
          <w:rFonts w:cs="Arial" w:ascii="Arial" w:hAnsi="Arial"/>
          <w:sz w:val="22"/>
          <w:szCs w:val="22"/>
        </w:rPr>
        <w:t>У Нэнси упало серд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тешила она его.— Я как-нибудь вызволю вас отсюда. Немного потер...</w:t>
      </w:r>
    </w:p>
    <w:p>
      <w:pPr>
        <w:pStyle w:val="Normal"/>
        <w:ind w:firstLine="284"/>
        <w:jc w:val="both"/>
        <w:rPr/>
      </w:pPr>
      <w:r>
        <w:rPr>
          <w:rFonts w:cs="Arial" w:ascii="Arial" w:hAnsi="Arial"/>
          <w:sz w:val="22"/>
          <w:szCs w:val="22"/>
        </w:rPr>
        <w:t>Она не договорила, так как в этот миг с лестницы, ведущей на чердак, донесся тяжелый топот ног. Нэнси взлетела по приставной лестнице на антресоли и спряталась среди коробок и пачек газет. Едва успела она припасть к доскам настила, как зажегся свет.</w:t>
      </w:r>
    </w:p>
    <w:p>
      <w:pPr>
        <w:pStyle w:val="Normal"/>
        <w:ind w:firstLine="284"/>
        <w:jc w:val="both"/>
        <w:rPr/>
      </w:pPr>
      <w:r>
        <w:rPr>
          <w:rFonts w:cs="Arial" w:ascii="Arial" w:hAnsi="Arial"/>
          <w:sz w:val="22"/>
          <w:szCs w:val="22"/>
        </w:rPr>
        <w:t>Со своего места, где она скрючилась в неудобной позе, Нэнси увидела Моргана: бледный как полотно, он лежал на матрасе за штабелем коробок. У его ног ворохом валялись обрывки газет.</w:t>
      </w:r>
    </w:p>
    <w:p>
      <w:pPr>
        <w:pStyle w:val="Normal"/>
        <w:ind w:firstLine="284"/>
        <w:jc w:val="both"/>
        <w:rPr/>
      </w:pPr>
      <w:r>
        <w:rPr>
          <w:rFonts w:cs="Arial" w:ascii="Arial" w:hAnsi="Arial"/>
          <w:sz w:val="22"/>
          <w:szCs w:val="22"/>
        </w:rPr>
        <w:t>Сквозь щель между коробками Нэнси разглядела двух вошедших мужчин. У одного было худое лицо с заостренными чертами, у другого — широкое и дряблое.</w:t>
      </w:r>
    </w:p>
    <w:p>
      <w:pPr>
        <w:pStyle w:val="Normal"/>
        <w:ind w:firstLine="284"/>
        <w:jc w:val="both"/>
        <w:rPr>
          <w:rFonts w:ascii="Arial" w:hAnsi="Arial" w:cs="Arial"/>
          <w:sz w:val="22"/>
          <w:szCs w:val="22"/>
        </w:rPr>
      </w:pPr>
      <w:r>
        <w:rPr>
          <w:rFonts w:cs="Arial" w:ascii="Arial" w:hAnsi="Arial"/>
          <w:sz w:val="22"/>
          <w:szCs w:val="22"/>
        </w:rPr>
        <w:t>Толстяк, тяжело дыша, проговор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икого нет, Тарр. Только напрасно взбирались на такую верхоту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ф сказал, что он видел здесь свет, Джекс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еф ошибся. Тощий вздох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таки надо бы поискать,— пробурчал он.</w:t>
      </w:r>
    </w:p>
    <w:p>
      <w:pPr>
        <w:pStyle w:val="Normal"/>
        <w:ind w:firstLine="284"/>
        <w:jc w:val="both"/>
        <w:rPr/>
      </w:pPr>
      <w:r>
        <w:rPr>
          <w:rFonts w:cs="Arial" w:ascii="Arial" w:hAnsi="Arial"/>
          <w:sz w:val="22"/>
          <w:szCs w:val="22"/>
        </w:rPr>
        <w:t>С крайней осторожностью Нэнси попыталась расправить мышцы сведенной судорогой ноги. И как раз в тот момент, когда они подошли к антресолям, ее нога дернулась, столкнув с настила клочок бумаги. Когда он, кружась, упал к их ногам, мужчины задрали голо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ган! — резко окликнул Тарр.— Ты там один?</w:t>
      </w:r>
    </w:p>
    <w:p>
      <w:pPr>
        <w:pStyle w:val="Normal"/>
        <w:ind w:firstLine="284"/>
        <w:jc w:val="both"/>
        <w:rPr>
          <w:rFonts w:ascii="Arial" w:hAnsi="Arial" w:cs="Arial"/>
          <w:sz w:val="22"/>
          <w:szCs w:val="22"/>
        </w:rPr>
      </w:pPr>
      <w:r>
        <w:rPr>
          <w:rFonts w:cs="Arial" w:ascii="Arial" w:hAnsi="Arial"/>
          <w:sz w:val="22"/>
          <w:szCs w:val="22"/>
        </w:rPr>
        <w:t>Тот лишь слегка простонал в от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сь ты! — сказал Джексон.— Кроме него, там никого нет. Наверное, бумажку столкнула мышь. Чердак кишит 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 поискать,— неуверенно произнес тощий.</w:t>
      </w:r>
    </w:p>
    <w:p>
      <w:pPr>
        <w:pStyle w:val="Normal"/>
        <w:ind w:firstLine="284"/>
        <w:jc w:val="both"/>
        <w:rPr>
          <w:rFonts w:ascii="Arial" w:hAnsi="Arial" w:cs="Arial"/>
          <w:sz w:val="22"/>
          <w:szCs w:val="22"/>
        </w:rPr>
      </w:pPr>
      <w:r>
        <w:rPr>
          <w:rFonts w:cs="Arial" w:ascii="Arial" w:hAnsi="Arial"/>
          <w:sz w:val="22"/>
          <w:szCs w:val="22"/>
        </w:rPr>
        <w:t>Толстяк хитровато улыб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не будем,— предложил он,— а хозяину доложим, что все обшарили.</w:t>
      </w:r>
    </w:p>
    <w:p>
      <w:pPr>
        <w:pStyle w:val="Normal"/>
        <w:ind w:firstLine="284"/>
        <w:jc w:val="both"/>
        <w:rPr>
          <w:rFonts w:ascii="Arial" w:hAnsi="Arial" w:cs="Arial"/>
          <w:sz w:val="22"/>
          <w:szCs w:val="22"/>
        </w:rPr>
      </w:pPr>
      <w:r>
        <w:rPr>
          <w:rFonts w:cs="Arial" w:ascii="Arial" w:hAnsi="Arial"/>
          <w:sz w:val="22"/>
          <w:szCs w:val="22"/>
        </w:rPr>
        <w:t>Его собеседник неопределенно хмыкнул, и они ушли, погасив с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оро вернусь, Морган,— пообещала Нэнси. Она поспешно выбралась с чердака и спустилась на третий этаж.</w:t>
      </w:r>
    </w:p>
    <w:p>
      <w:pPr>
        <w:pStyle w:val="Normal"/>
        <w:ind w:firstLine="284"/>
        <w:jc w:val="both"/>
        <w:rPr/>
      </w:pPr>
      <w:r>
        <w:rPr>
          <w:rFonts w:cs="Arial" w:ascii="Arial" w:hAnsi="Arial"/>
          <w:sz w:val="22"/>
          <w:szCs w:val="22"/>
        </w:rPr>
        <w:t>«Пережду эту суматоху в комнате миссис Элдридж,— решила Нэнси.— А когда услышу, что все вернулись по местам, потихоньку прокрадусь на голубятню».</w:t>
      </w:r>
    </w:p>
    <w:p>
      <w:pPr>
        <w:pStyle w:val="Normal"/>
        <w:ind w:firstLine="284"/>
        <w:jc w:val="both"/>
        <w:rPr>
          <w:rFonts w:ascii="Arial" w:hAnsi="Arial" w:cs="Arial"/>
          <w:sz w:val="22"/>
          <w:szCs w:val="22"/>
        </w:rPr>
      </w:pPr>
      <w:r>
        <w:rPr>
          <w:rFonts w:cs="Arial" w:ascii="Arial" w:hAnsi="Arial"/>
          <w:sz w:val="22"/>
          <w:szCs w:val="22"/>
        </w:rPr>
        <w:t>Она неслышно повернула ручку двери и вышла в коридор.</w:t>
      </w:r>
    </w:p>
    <w:p>
      <w:pPr>
        <w:pStyle w:val="Normal"/>
        <w:ind w:firstLine="284"/>
        <w:jc w:val="both"/>
        <w:rPr>
          <w:rFonts w:ascii="Arial" w:hAnsi="Arial" w:cs="Arial"/>
          <w:sz w:val="22"/>
          <w:szCs w:val="22"/>
        </w:rPr>
      </w:pPr>
      <w:r>
        <w:rPr>
          <w:rFonts w:cs="Arial" w:ascii="Arial" w:hAnsi="Arial"/>
          <w:sz w:val="22"/>
          <w:szCs w:val="22"/>
        </w:rPr>
        <w:t>Раздался испуганный воп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аул!</w:t>
      </w:r>
    </w:p>
    <w:p>
      <w:pPr>
        <w:pStyle w:val="Normal"/>
        <w:ind w:firstLine="284"/>
        <w:jc w:val="both"/>
        <w:rPr/>
      </w:pPr>
      <w:r>
        <w:rPr>
          <w:rFonts w:cs="Arial" w:ascii="Arial" w:hAnsi="Arial"/>
          <w:sz w:val="22"/>
          <w:szCs w:val="22"/>
        </w:rPr>
        <w:t>Звон разбитой посуды заставил Нэнси замереть на месте. В коридоре стояла, открыв от изумления рот и вытаращив на Нэнси глаза, помощница сестры, а у ее ног валялся поднос с разбитыми тарелками.</w:t>
      </w:r>
    </w:p>
    <w:p>
      <w:pPr>
        <w:pStyle w:val="Normal"/>
        <w:ind w:firstLine="284"/>
        <w:jc w:val="both"/>
        <w:rPr/>
      </w:pPr>
      <w:r>
        <w:rPr>
          <w:rFonts w:cs="Arial" w:ascii="Arial" w:hAnsi="Arial"/>
          <w:sz w:val="22"/>
          <w:szCs w:val="22"/>
        </w:rPr>
        <w:t>Нэнси стрелой бросилась мимо нее к главной лестнице, а ей вслед неслись крики девицы, зовущей на помощь.</w:t>
      </w:r>
    </w:p>
    <w:p>
      <w:pPr>
        <w:pStyle w:val="Normal"/>
        <w:ind w:firstLine="284"/>
        <w:jc w:val="both"/>
        <w:rPr/>
      </w:pPr>
      <w:r>
        <w:rPr>
          <w:rFonts w:cs="Arial" w:ascii="Arial" w:hAnsi="Arial"/>
          <w:sz w:val="22"/>
          <w:szCs w:val="22"/>
        </w:rPr>
        <w:t>Позади загомонили возбужденные голоса, но Нэнси успела, никем больше не замеченная, выскочить на веранду, пробежать по ней и нырнуть в декоративный кустарник. Отдышавшись, она пересекла лужайку и укрылась в высоких кустах в надежде, что никто не увидел ее броска через открытое место.</w:t>
      </w:r>
    </w:p>
    <w:p>
      <w:pPr>
        <w:pStyle w:val="Normal"/>
        <w:ind w:firstLine="284"/>
        <w:jc w:val="both"/>
        <w:rPr/>
      </w:pPr>
      <w:r>
        <w:rPr>
          <w:rFonts w:cs="Arial" w:ascii="Arial" w:hAnsi="Arial"/>
          <w:sz w:val="22"/>
          <w:szCs w:val="22"/>
        </w:rPr>
        <w:t>Мгновение спустя у нее в груди тревожно запрыгало сердце — она услышала неподалеку шумное дыхание собаки, явно идущей по следу. В следующий миг пес залился яростным лаем. Послышались тяжелые шаги бегущего человека, и в глаза Нэнси ударил слепящий с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здесь! — прогремел    низкий    голос.—</w:t>
      </w:r>
    </w:p>
    <w:p>
      <w:pPr>
        <w:pStyle w:val="Normal"/>
        <w:ind w:firstLine="284"/>
        <w:jc w:val="both"/>
        <w:rPr>
          <w:rFonts w:ascii="Arial" w:hAnsi="Arial" w:cs="Arial"/>
          <w:sz w:val="22"/>
          <w:szCs w:val="22"/>
        </w:rPr>
      </w:pPr>
      <w:r>
        <w:rPr>
          <w:rFonts w:cs="Arial" w:ascii="Arial" w:hAnsi="Arial"/>
          <w:sz w:val="22"/>
          <w:szCs w:val="22"/>
        </w:rPr>
        <w:t>Я нашел ее!</w:t>
      </w:r>
    </w:p>
    <w:p>
      <w:pPr>
        <w:pStyle w:val="Heading3"/>
        <w:spacing w:before="0" w:after="0"/>
        <w:ind w:firstLine="284"/>
        <w:jc w:val="center"/>
        <w:rPr/>
      </w:pPr>
      <w:r>
        <w:rPr/>
        <w:t>В ПОДЗЕМНОЙ КАМЕРЕ</w:t>
      </w:r>
    </w:p>
    <w:p>
      <w:pPr>
        <w:pStyle w:val="Normal"/>
        <w:ind w:firstLine="284"/>
        <w:jc w:val="both"/>
        <w:rPr>
          <w:rFonts w:ascii="Arial" w:hAnsi="Arial" w:cs="Arial"/>
          <w:sz w:val="22"/>
          <w:szCs w:val="22"/>
        </w:rPr>
      </w:pPr>
      <w:r>
        <w:rPr>
          <w:rFonts w:cs="Arial" w:ascii="Arial" w:hAnsi="Arial"/>
          <w:sz w:val="22"/>
          <w:szCs w:val="22"/>
        </w:rPr>
        <w:t>На его возглас подбежали еще какие-то люди и остановились перед кус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ходите оттуда! — скомандовал резкий голос.</w:t>
      </w:r>
    </w:p>
    <w:p>
      <w:pPr>
        <w:pStyle w:val="Normal"/>
        <w:ind w:firstLine="284"/>
        <w:jc w:val="both"/>
        <w:rPr/>
      </w:pPr>
      <w:r>
        <w:rPr>
          <w:rFonts w:cs="Arial" w:ascii="Arial" w:hAnsi="Arial"/>
          <w:sz w:val="22"/>
          <w:szCs w:val="22"/>
        </w:rPr>
        <w:t>У Нэнси упало сердце. Голос принадлежал Адаму Торну! Понимая, что сопротивляться бесполезно, она выбралась из кустов и остановилась, освещенная светом сильного фонарика. Из темноты слышалось рычание пса и тяжелое дыхание ее преследовате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не старуха! — раздался голос мисс Тайсон.— Это Нэнси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рявкнул Адам Торн.— Я думал, вы вывели ее из игр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рр с Джексоном заверили нас, что это так,— проговорила встревоженно мисс Тайсон.— Тарр сам столкну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хо! — оборвал Торн.— Она провела нас. Ведите ее в дом. Мы запрем ее!</w:t>
      </w:r>
    </w:p>
    <w:p>
      <w:pPr>
        <w:pStyle w:val="Normal"/>
        <w:ind w:firstLine="284"/>
        <w:jc w:val="both"/>
        <w:rPr/>
      </w:pPr>
      <w:r>
        <w:rPr>
          <w:rFonts w:cs="Arial" w:ascii="Arial" w:hAnsi="Arial"/>
          <w:sz w:val="22"/>
          <w:szCs w:val="22"/>
        </w:rPr>
        <w:t>С быстротой молнии Нэнси вырвалась из наведенного на нее снопа света и сломя голову помчалась вниз по косогору. Захваченные врасплох, ее преследователи замешкались, но потом, спохватившись, тяжело потопали за ней вместе с захлебывающейся от лая собакой.</w:t>
      </w:r>
    </w:p>
    <w:p>
      <w:pPr>
        <w:pStyle w:val="Normal"/>
        <w:ind w:firstLine="284"/>
        <w:jc w:val="both"/>
        <w:rPr/>
      </w:pPr>
      <w:r>
        <w:rPr>
          <w:rFonts w:cs="Arial" w:ascii="Arial" w:hAnsi="Arial"/>
          <w:sz w:val="22"/>
          <w:szCs w:val="22"/>
        </w:rPr>
        <w:t>Ослепленная внезапным переходом от света к темноте, Нэнси споткнулась и упала. Через мгновение датский дог прыгнул на не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 поводок! — крикнул Торн. Пса оттащили, после чего кто-то рывком поставил Нэнси на но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ите ее в дом! — скомандовал Торн, отдышавшись, и первым направился к особняку. Нэнси под конвоем отвели в особняк. По бокам от нее шли сестра и санитар, а сзади — привратник с собакой. В холле их дожидался Бел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это? — вопросил он.— И где же миссис Элдридж?</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у старую лису мы еще не нашли,— ответил Торн.— А это та самая девчонка Дру, насчет которой я вас предупрежд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посмели вторгнуться в частные владения? — обратился Белл к Нэнси. Глаза его угрожающе сузили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хотела сделать ничего плохого! — правдиво ответила Нэнси.</w:t>
      </w:r>
    </w:p>
    <w:p>
      <w:pPr>
        <w:pStyle w:val="Normal"/>
        <w:ind w:firstLine="284"/>
        <w:jc w:val="both"/>
        <w:rPr>
          <w:rFonts w:ascii="Arial" w:hAnsi="Arial" w:cs="Arial"/>
          <w:sz w:val="22"/>
          <w:szCs w:val="22"/>
        </w:rPr>
      </w:pPr>
      <w:r>
        <w:rPr>
          <w:rFonts w:cs="Arial" w:ascii="Arial" w:hAnsi="Arial"/>
          <w:sz w:val="22"/>
          <w:szCs w:val="22"/>
        </w:rPr>
        <w:t>Торн презрительно фыр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шпионка. Это вы во всем виноваты, Белл! Я же вам говорил: не привозите сюда доктора Спайра. Вывихнула старуха плечо — пусть бы с вывихом и оставалась. Какая жалость, что вы не настоящий врач, Белл,— добавил он с издевкой.— Тогда бы вы сами смогли вправить ей выв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чем тут это! — резко вмешалась мисс Тайсон.— Как она проникла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ютер, позови привратника, да поживей! — распорядился Белл.— Так как же вы сюда попали, мисс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шла в ворота,— ответила Нэнси.— Дельфиниумы такие красивы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Цветы меня не интересуют. По-моему...— Белл осекся. Повернувшись к Адаму Торну, он заговорил с ним приглушенным голосом, но Нэнси напрягла слух и расслышала слова «пароль для проезда на Аллею дельфиниумов», но потом они стали говорить еще тише.</w:t>
      </w:r>
    </w:p>
    <w:p>
      <w:pPr>
        <w:pStyle w:val="Normal"/>
        <w:ind w:firstLine="284"/>
        <w:jc w:val="both"/>
        <w:rPr>
          <w:rFonts w:ascii="Arial" w:hAnsi="Arial" w:cs="Arial"/>
          <w:sz w:val="22"/>
          <w:szCs w:val="22"/>
        </w:rPr>
      </w:pPr>
      <w:r>
        <w:rPr>
          <w:rFonts w:cs="Arial" w:ascii="Arial" w:hAnsi="Arial"/>
          <w:sz w:val="22"/>
          <w:szCs w:val="22"/>
        </w:rPr>
        <w:t>Через несколько минут явились санитар и приврат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с, вы когда-нибудь видели эту девушку? — спросил Белл, пристально глядя в глаза стоящему перед ним привратни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т, сэр,— заявил страж, не узнавший Нэнси в ее собственном одеян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нибудь входил через ворота сегодня вечером? — резко спросил Белл.</w:t>
      </w:r>
    </w:p>
    <w:p>
      <w:pPr>
        <w:pStyle w:val="Normal"/>
        <w:ind w:firstLine="284"/>
        <w:jc w:val="both"/>
        <w:rPr/>
      </w:pPr>
      <w:r>
        <w:rPr>
          <w:rFonts w:cs="Arial" w:ascii="Arial" w:hAnsi="Arial"/>
          <w:sz w:val="22"/>
          <w:szCs w:val="22"/>
        </w:rPr>
        <w:t>Нэнси заметила, что во взгляде привратника, когда он встретился с твердым, пристальным взглядом Белла, мелькнул страх. Ведь он пропустил чужаков на территорию усадьбы!</w:t>
      </w:r>
    </w:p>
    <w:p>
      <w:pPr>
        <w:pStyle w:val="Normal"/>
        <w:ind w:firstLine="284"/>
        <w:jc w:val="both"/>
        <w:rPr>
          <w:rFonts w:ascii="Arial" w:hAnsi="Arial" w:cs="Arial"/>
          <w:sz w:val="22"/>
          <w:szCs w:val="22"/>
        </w:rPr>
      </w:pPr>
      <w:r>
        <w:rPr>
          <w:rFonts w:cs="Arial" w:ascii="Arial" w:hAnsi="Arial"/>
          <w:sz w:val="22"/>
          <w:szCs w:val="22"/>
        </w:rPr>
        <w:t>Джонс глот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э-э... Нет, шеф,— вымолвил он.— Никто не входил и не выходил!</w:t>
      </w:r>
    </w:p>
    <w:p>
      <w:pPr>
        <w:pStyle w:val="Normal"/>
        <w:ind w:firstLine="284"/>
        <w:jc w:val="both"/>
        <w:rPr/>
      </w:pPr>
      <w:r>
        <w:rPr>
          <w:rFonts w:cs="Arial" w:ascii="Arial" w:hAnsi="Arial"/>
          <w:sz w:val="22"/>
          <w:szCs w:val="22"/>
        </w:rPr>
        <w:t>Нэнси почувствовала огромное облегчение. Значит, тревогу поднимать не будут и за миссис Элд-ридж не будет погони. Пусть преступники думают, что она спряталась где-то на территории усадьб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казал Белл.— Возвращайтесь к воротам.— Затем, повернувшись к Торну, он распорядился: — Мы продолжим этот разговор в моем кабинете.</w:t>
      </w:r>
    </w:p>
    <w:p>
      <w:pPr>
        <w:pStyle w:val="Normal"/>
        <w:ind w:firstLine="284"/>
        <w:jc w:val="both"/>
        <w:rPr/>
      </w:pPr>
      <w:r>
        <w:rPr>
          <w:rFonts w:cs="Arial" w:ascii="Arial" w:hAnsi="Arial"/>
          <w:sz w:val="22"/>
          <w:szCs w:val="22"/>
        </w:rPr>
        <w:t>Мисс Тайсон, злорадно ухмыляясь, втолкнула Нэнси в просторную, роскошно обставленную комнату. Пол в ней был устлан толстым зеленым ковром, на стенах, обшитых панелями мореного дуба, висели дорогие картины. Посреди комнаты стоял массивный письменный стол красного дере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ройте дверь, Лютер!—скомандовав Белл.</w:t>
      </w:r>
    </w:p>
    <w:p>
      <w:pPr>
        <w:pStyle w:val="Normal"/>
        <w:ind w:firstLine="284"/>
        <w:jc w:val="both"/>
        <w:rPr/>
      </w:pPr>
      <w:r>
        <w:rPr>
          <w:rFonts w:cs="Arial" w:ascii="Arial" w:hAnsi="Arial"/>
          <w:sz w:val="22"/>
          <w:szCs w:val="22"/>
        </w:rPr>
        <w:t>Усевшись за стол, Белл знаком велел Нэнси встать напротив него. На минуту воцарилось напряженное молчание. Затем Белл снял трубку со стоящего на столе телеф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обираюсь позвонить в участок, мисс Дру, и передать вас в руки полиции по обвинению во вторжении в чужие владения, взломе и намерении совершить краж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а бы этому очень рада,— ответила Нэнси,— если бы только вы могли позвонить по этому липовому телефо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я вам говорил? Она все подмечает! — проворчал Торн.— Ее на мякине не проведешь. Послушайте моего совета и заприте ее где-нибудь. Допрашивать ее — напрасный тру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имеете в виду? Вы хотите, чтобы я вызвал полицию? — взвился Белл.— Почему вы называете этот телефон липовы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я буду счастлива, если меня выведут отсюда полицейские,— ответила Нэнси.— А что этот телефон липовый, ясно потому, что...</w:t>
      </w:r>
    </w:p>
    <w:p>
      <w:pPr>
        <w:pStyle w:val="Normal"/>
        <w:ind w:firstLine="284"/>
        <w:jc w:val="both"/>
        <w:rPr>
          <w:rFonts w:ascii="Arial" w:hAnsi="Arial" w:cs="Arial"/>
          <w:sz w:val="22"/>
          <w:szCs w:val="22"/>
        </w:rPr>
      </w:pPr>
      <w:r>
        <w:rPr>
          <w:rFonts w:cs="Arial" w:ascii="Arial" w:hAnsi="Arial"/>
          <w:sz w:val="22"/>
          <w:szCs w:val="22"/>
        </w:rPr>
        <w:t>Она оборвала себя на полуслове. Незачем показывать им свою наблюдатель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ушайте, Нэнси Дру! — заявил Белл, тыча в ее сторону пальцем.— Бросьте вы свои увертки и скажите мне, как вы пробрались сюда и зачем. Я все знаю о вас. Озеро Силван отсюда далеко, вряд ли вы шли пешк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много способов передвиж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ю вам, Белл, глупо пытаться перехитрить эту девчонку,— вставил Торн.— Я знаю способ, как заставить ее заговорить и, кроме того, убедить ее знаменитого папочку раскошелиться, чтобы вернуть свою драгоценную доч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восходная мысль, Торн,— проговорил Белл со злобной улыбкой.— С чего же вы предлагаете нач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садить ее в высохший колодец,— ответил Торн.— Думаю, что после того, как мисс Дру проведет денек-другой без пищи и воды, в темноте и сырости, вместе с пауками и крысами, она ответит на любые наши вопросы.</w:t>
      </w:r>
    </w:p>
    <w:p>
      <w:pPr>
        <w:pStyle w:val="Normal"/>
        <w:ind w:firstLine="284"/>
        <w:jc w:val="both"/>
        <w:rPr/>
      </w:pPr>
      <w:r>
        <w:rPr>
          <w:rFonts w:cs="Arial" w:ascii="Arial" w:hAnsi="Arial"/>
          <w:sz w:val="22"/>
          <w:szCs w:val="22"/>
        </w:rPr>
        <w:t>Мисс Тайсон с резким смехом в упор уставилась на Нэнси, предвкушая, как ужаснет ее такая перспекти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убавит ей бойкости! — прошипела она.</w:t>
      </w:r>
    </w:p>
    <w:p>
      <w:pPr>
        <w:pStyle w:val="Normal"/>
        <w:ind w:firstLine="284"/>
        <w:jc w:val="both"/>
        <w:rPr>
          <w:rFonts w:ascii="Arial" w:hAnsi="Arial" w:cs="Arial"/>
          <w:sz w:val="22"/>
          <w:szCs w:val="22"/>
        </w:rPr>
      </w:pPr>
      <w:r>
        <w:rPr>
          <w:rFonts w:cs="Arial" w:ascii="Arial" w:hAnsi="Arial"/>
          <w:sz w:val="22"/>
          <w:szCs w:val="22"/>
        </w:rPr>
        <w:t>У Нэнси по спине мурашки забегали, но выражение ее лица не изменилось.</w:t>
      </w:r>
    </w:p>
    <w:p>
      <w:pPr>
        <w:pStyle w:val="Normal"/>
        <w:ind w:firstLine="284"/>
        <w:jc w:val="both"/>
        <w:rPr>
          <w:rFonts w:ascii="Arial" w:hAnsi="Arial" w:cs="Arial"/>
          <w:sz w:val="22"/>
          <w:szCs w:val="22"/>
        </w:rPr>
      </w:pPr>
      <w:r>
        <w:rPr>
          <w:rFonts w:cs="Arial" w:ascii="Arial" w:hAnsi="Arial"/>
          <w:sz w:val="22"/>
          <w:szCs w:val="22"/>
        </w:rPr>
        <w:t>Белл внимательно смотрел на нее холодным, изучающим взгля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чинили нам много неприятностей,— негромко заговорил он.— Из-за вас нам пришлось оставить другую нашу штаб-квартиру. Мой партнер мистер Тукер вам этого не простит.— Белл взял со стола и повертел в руках острый нож для разрезания бума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ятник считает,— вставила мисс Тайсон,— что это она нашла того голубя, выходила его, а потом проследовала за ним до усадьбы Тукера. Теперь я уверена, что он прав. Ведь только из письма, которое нес тот голубь, она могла узнать пароль. А без пароля она бы сюда не вошла, это как пить дать.</w:t>
      </w:r>
    </w:p>
    <w:p>
      <w:pPr>
        <w:pStyle w:val="Normal"/>
        <w:ind w:firstLine="284"/>
        <w:jc w:val="both"/>
        <w:rPr>
          <w:rFonts w:ascii="Arial" w:hAnsi="Arial" w:cs="Arial"/>
          <w:sz w:val="22"/>
          <w:szCs w:val="22"/>
        </w:rPr>
      </w:pPr>
      <w:r>
        <w:rPr>
          <w:rFonts w:cs="Arial" w:ascii="Arial" w:hAnsi="Arial"/>
          <w:sz w:val="22"/>
          <w:szCs w:val="22"/>
        </w:rPr>
        <w:t>Лютер, откашлявшись, нач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Джонс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оврал,— перебила мисс Тайсон.— Где вы оставили свою машину?—спросила она у Нэнси.</w:t>
      </w:r>
    </w:p>
    <w:p>
      <w:pPr>
        <w:pStyle w:val="Normal"/>
        <w:ind w:firstLine="284"/>
        <w:jc w:val="both"/>
        <w:rPr/>
      </w:pPr>
      <w:r>
        <w:rPr>
          <w:rFonts w:cs="Arial" w:ascii="Arial" w:hAnsi="Arial"/>
          <w:sz w:val="22"/>
          <w:szCs w:val="22"/>
        </w:rPr>
        <w:t>Нэнси решила, что лучшее, что она может сделать,— это тянуть время. А чем дальше отъедут тем временем Бесс и Джорджи с миссис Элдридж, тем в большей они будут безопасн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бы вам не обыскать территорию? — с улыбкой предлож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рявкнул Белл.— Уведите ее!</w:t>
      </w:r>
    </w:p>
    <w:p>
      <w:pPr>
        <w:pStyle w:val="Normal"/>
        <w:ind w:firstLine="284"/>
        <w:jc w:val="both"/>
        <w:rPr/>
      </w:pPr>
      <w:r>
        <w:rPr>
          <w:rFonts w:cs="Arial" w:ascii="Arial" w:hAnsi="Arial"/>
          <w:sz w:val="22"/>
          <w:szCs w:val="22"/>
        </w:rPr>
        <w:t>Нэнси, понимая, в какой переплет она попала, рассудила, что отчаянной попыткой вырваться на свободу ничего не добьешься и что больше шансов сулит ей выжидание. Когда ее выводили из комнаты, до ее ушей донеслись слова Бел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чезновение старухи Элдридж и появление этой девицы Дру так меня расстроило, что я не в состоянии думать. Пойду поднимусь к Эдолфу. Расскажу ему, что и как, и пусть он решает, что делать. Мы сидим на пороховой боч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упайте  как  знаете,— холодно  ответил Торн.</w:t>
      </w:r>
    </w:p>
    <w:p>
      <w:pPr>
        <w:pStyle w:val="Normal"/>
        <w:ind w:firstLine="284"/>
        <w:jc w:val="both"/>
        <w:rPr/>
      </w:pPr>
      <w:r>
        <w:rPr>
          <w:rFonts w:cs="Arial" w:ascii="Arial" w:hAnsi="Arial"/>
          <w:sz w:val="22"/>
          <w:szCs w:val="22"/>
        </w:rPr>
        <w:t>Нэнси с заломленными за спину руками вывели на улицу и повели к службам. Перед самой голубятней Торн нагнулся и, дернув за железное кольцо, торчавшее из земли, поднял круглую стальную крышку. Под ней зияла черная пусто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 Нэнси Дру, пожалуйте вниз! — рассмеялся Торн.</w:t>
      </w:r>
    </w:p>
    <w:p>
      <w:pPr>
        <w:pStyle w:val="Normal"/>
        <w:ind w:firstLine="284"/>
        <w:jc w:val="both"/>
        <w:rPr/>
      </w:pPr>
      <w:r>
        <w:rPr>
          <w:rFonts w:cs="Arial" w:ascii="Arial" w:hAnsi="Arial"/>
          <w:sz w:val="22"/>
          <w:szCs w:val="22"/>
        </w:rPr>
        <w:t>Нэнси с отчаянием огляделась по сторонам. Все пути к бегству были отрезаны. -Окруженная со всех сторон, подталкиваемая в спину медсестрой, она вынуждена была ступить на шаткую приставную лестницу и начать спускаться по ее хлипким деревянным ступенькам в темную и сырую яму. Все ниже и ниже спускалась Нэнси, пока на глубине трех — трех с половиной метров она не почувствовала под ногами скользкое и липкое дно.</w:t>
      </w:r>
    </w:p>
    <w:p>
      <w:pPr>
        <w:pStyle w:val="Normal"/>
        <w:ind w:firstLine="284"/>
        <w:jc w:val="both"/>
        <w:rPr>
          <w:rFonts w:ascii="Arial" w:hAnsi="Arial" w:cs="Arial"/>
          <w:sz w:val="22"/>
          <w:szCs w:val="22"/>
        </w:rPr>
      </w:pPr>
      <w:r>
        <w:rPr>
          <w:rFonts w:cs="Arial" w:ascii="Arial" w:hAnsi="Arial"/>
          <w:sz w:val="22"/>
          <w:szCs w:val="22"/>
        </w:rPr>
        <w:t>«Это превосходит даже мои худшие ожидания»,— удрученно подумала девушка.</w:t>
      </w:r>
    </w:p>
    <w:p>
      <w:pPr>
        <w:pStyle w:val="Normal"/>
        <w:ind w:firstLine="284"/>
        <w:jc w:val="both"/>
        <w:rPr>
          <w:rFonts w:ascii="Arial" w:hAnsi="Arial" w:cs="Arial"/>
          <w:sz w:val="22"/>
          <w:szCs w:val="22"/>
        </w:rPr>
      </w:pPr>
      <w:r>
        <w:rPr>
          <w:rFonts w:cs="Arial" w:ascii="Arial" w:hAnsi="Arial"/>
          <w:sz w:val="22"/>
          <w:szCs w:val="22"/>
        </w:rPr>
        <w:t>Лестницу рывком подняли наверх, и Торн крикнул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еспокойтесь! Сейчас вы получите лесенку обратно!</w:t>
      </w:r>
    </w:p>
    <w:p>
      <w:pPr>
        <w:pStyle w:val="Normal"/>
        <w:ind w:firstLine="284"/>
        <w:jc w:val="both"/>
        <w:rPr/>
      </w:pPr>
      <w:r>
        <w:rPr>
          <w:rFonts w:cs="Arial" w:ascii="Arial" w:hAnsi="Arial"/>
          <w:sz w:val="22"/>
          <w:szCs w:val="22"/>
        </w:rPr>
        <w:t>Послышался треск, и обломки лестницы дождем посыпались к ногам Нэнси. Она прикрыла голову руками и услышала сардонический смех Торна.</w:t>
      </w:r>
    </w:p>
    <w:p>
      <w:pPr>
        <w:pStyle w:val="Normal"/>
        <w:ind w:firstLine="284"/>
        <w:jc w:val="both"/>
        <w:rPr>
          <w:rFonts w:ascii="Arial" w:hAnsi="Arial" w:cs="Arial"/>
          <w:sz w:val="22"/>
          <w:szCs w:val="22"/>
        </w:rPr>
      </w:pPr>
      <w:r>
        <w:rPr>
          <w:rFonts w:cs="Arial" w:ascii="Arial" w:hAnsi="Arial"/>
          <w:sz w:val="22"/>
          <w:szCs w:val="22"/>
        </w:rPr>
        <w:t>Потом   звякнула,   закрываясь,   крышка   люка.</w:t>
      </w:r>
    </w:p>
    <w:p>
      <w:pPr>
        <w:pStyle w:val="Heading3"/>
        <w:spacing w:before="0" w:after="0"/>
        <w:ind w:firstLine="284"/>
        <w:jc w:val="center"/>
        <w:rPr/>
      </w:pPr>
      <w:r>
        <w:rPr/>
        <w:t>ПОБЕГ</w:t>
      </w:r>
    </w:p>
    <w:p>
      <w:pPr>
        <w:pStyle w:val="Normal"/>
        <w:ind w:firstLine="284"/>
        <w:jc w:val="both"/>
        <w:rPr/>
      </w:pPr>
      <w:r>
        <w:rPr>
          <w:rFonts w:cs="Arial" w:ascii="Arial" w:hAnsi="Arial"/>
          <w:sz w:val="22"/>
          <w:szCs w:val="22"/>
        </w:rPr>
        <w:t>Нэнси была в отчаянии. Ее била дрожь. Промозглая сырость старого колодца пронзила ее могильным холодом.</w:t>
      </w:r>
    </w:p>
    <w:p>
      <w:pPr>
        <w:pStyle w:val="Normal"/>
        <w:ind w:firstLine="284"/>
        <w:jc w:val="both"/>
        <w:rPr/>
      </w:pPr>
      <w:r>
        <w:rPr>
          <w:rFonts w:cs="Arial" w:ascii="Arial" w:hAnsi="Arial"/>
          <w:sz w:val="22"/>
          <w:szCs w:val="22"/>
        </w:rPr>
        <w:t>Она глубоко вздохнула. «Ну же, не вешай носа! — мысленно ободрила она себя.— Соберись с духом и попытайся найти выход!»</w:t>
      </w:r>
    </w:p>
    <w:p>
      <w:pPr>
        <w:pStyle w:val="Normal"/>
        <w:ind w:firstLine="284"/>
        <w:jc w:val="both"/>
        <w:rPr/>
      </w:pPr>
      <w:r>
        <w:rPr>
          <w:rFonts w:cs="Arial" w:ascii="Arial" w:hAnsi="Arial"/>
          <w:sz w:val="22"/>
          <w:szCs w:val="22"/>
        </w:rPr>
        <w:t>Нэнси вытянула руки в стороны, но не смогла нащупать стены. Значит, ее темница шире своей метровой в диаметре крышки. Когда ее глаза привыкли к темноте, она заметила, что сверху пробивается какой-то слабый свет — вероятно, крышка была закрыта не плотно.</w:t>
      </w:r>
    </w:p>
    <w:p>
      <w:pPr>
        <w:pStyle w:val="Normal"/>
        <w:ind w:firstLine="284"/>
        <w:jc w:val="both"/>
        <w:rPr/>
      </w:pPr>
      <w:r>
        <w:rPr>
          <w:rFonts w:cs="Arial" w:ascii="Arial" w:hAnsi="Arial"/>
          <w:sz w:val="22"/>
          <w:szCs w:val="22"/>
        </w:rPr>
        <w:t>«А может быть, это фосфоресцирует какая-нибудь гнилушка,— подумала Нэнси с отвращением.— Что бы это ни было, я должна найти источник света».</w:t>
      </w:r>
    </w:p>
    <w:p>
      <w:pPr>
        <w:pStyle w:val="Normal"/>
        <w:ind w:firstLine="284"/>
        <w:jc w:val="both"/>
        <w:rPr/>
      </w:pPr>
      <w:r>
        <w:rPr>
          <w:rFonts w:cs="Arial" w:ascii="Arial" w:hAnsi="Arial"/>
          <w:sz w:val="22"/>
          <w:szCs w:val="22"/>
        </w:rPr>
        <w:t>Балансируя с вытянутыми руками, она осторожно двинулась по скользкому дну. Дно было неровное, и Нэнси по щиколотку оказалась в ледяной воде. Через мгновение ее пальцы коснулись влажной каменной .стены. Она подняла голову и увидела, что свет проходит через трещины в стене прямо над ней.</w:t>
      </w:r>
    </w:p>
    <w:p>
      <w:pPr>
        <w:pStyle w:val="Normal"/>
        <w:ind w:firstLine="284"/>
        <w:jc w:val="both"/>
        <w:rPr/>
      </w:pPr>
      <w:r>
        <w:rPr>
          <w:rFonts w:cs="Arial" w:ascii="Arial" w:hAnsi="Arial"/>
          <w:sz w:val="22"/>
          <w:szCs w:val="22"/>
        </w:rPr>
        <w:t>«Я должна попробовать добраться до этих просветов, но только как?» — сказала себе Нэнси. И тут она вспомнила про обломки лестницы, которые Торн швырнул ей в насмешку. «Может быть, я смогу ими воспользоваться»,— подумала она. Поборов отвращение, Нэнси стала водить кончиками пальцев по скользкой, слизкой поверхности пола в поисках обломков. «Сейчас не время быть брезгливой»,— внушала она себе.</w:t>
      </w:r>
    </w:p>
    <w:p>
      <w:pPr>
        <w:pStyle w:val="Normal"/>
        <w:ind w:firstLine="284"/>
        <w:jc w:val="both"/>
        <w:rPr/>
      </w:pPr>
      <w:r>
        <w:rPr>
          <w:rFonts w:cs="Arial" w:ascii="Arial" w:hAnsi="Arial"/>
          <w:sz w:val="22"/>
          <w:szCs w:val="22"/>
        </w:rPr>
        <w:t>Наткнувшись, наконец, на обломок лестницы, Нэнси нетерпеливо повертела его в руках в надежде найти гвоздь. Нащупав гвоздь, она выдернула его из трухлявой деревяшки, мысленно отметив, что он длинный и крепки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он мне поможет, а может быть, и нет,— проговорила она вполголоса.</w:t>
      </w:r>
    </w:p>
    <w:p>
      <w:pPr>
        <w:pStyle w:val="Normal"/>
        <w:ind w:firstLine="284"/>
        <w:jc w:val="both"/>
        <w:rPr/>
      </w:pPr>
      <w:r>
        <w:rPr>
          <w:rFonts w:cs="Arial" w:ascii="Arial" w:hAnsi="Arial"/>
          <w:sz w:val="22"/>
          <w:szCs w:val="22"/>
        </w:rPr>
        <w:t>К ее ужасу, в ответ прозвучал сдавленный смешок. У Нэнси перехватило дыхание. Звук повторился, и Нэнси, охваченная страхом, выронила гвоздь. Затем, взяв себя в руки, она определила, откуда идут эти звуки: они доносились сверху. Было от чего прийти в отчаяние. Неужели кто-то наблюдает за ней через те щели наверх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х, кх... ку-у-у... ку-у-у! — Когда к смешку добавился этот новый звук, Нэнси с облегчением улыбнулась.</w:t>
      </w:r>
    </w:p>
    <w:p>
      <w:pPr>
        <w:pStyle w:val="Normal"/>
        <w:ind w:firstLine="284"/>
        <w:jc w:val="both"/>
        <w:rPr/>
      </w:pPr>
      <w:r>
        <w:rPr>
          <w:rFonts w:cs="Arial" w:ascii="Arial" w:hAnsi="Arial"/>
          <w:sz w:val="22"/>
          <w:szCs w:val="22"/>
        </w:rPr>
        <w:t>«Это же голуби! Значит, свет проникает из голубятни!» — сообразила она и стала лихорадочно разыскивать потерянный гвоздь. Найдя его, девушка начала что было сил расковыривать известку. Вскоре она продолбила в стене выемку, достаточно глубокую, чтобы служить опорой для пальцев ноги. Тогда она принялась проделывать в стене новую выемку, повыше первой, затем следующую, затем еще и еще, сколько хватало руки.</w:t>
      </w:r>
    </w:p>
    <w:p>
      <w:pPr>
        <w:pStyle w:val="Normal"/>
        <w:ind w:firstLine="284"/>
        <w:jc w:val="both"/>
        <w:rPr/>
      </w:pPr>
      <w:r>
        <w:rPr>
          <w:rFonts w:cs="Arial" w:ascii="Arial" w:hAnsi="Arial"/>
          <w:sz w:val="22"/>
          <w:szCs w:val="22"/>
        </w:rPr>
        <w:t>Потом она вскарабкалась вверх и начала ковырять стену еще выше. Здесь известка держалась крепче, и ее пальцы, сжимавшие гвоздь, начало сводить судорогой. И чем выше она поднималась, тем трудней становилась ее задача.</w:t>
      </w:r>
    </w:p>
    <w:p>
      <w:pPr>
        <w:pStyle w:val="Normal"/>
        <w:ind w:firstLine="284"/>
        <w:jc w:val="both"/>
        <w:rPr/>
      </w:pPr>
      <w:r>
        <w:rPr>
          <w:rFonts w:cs="Arial" w:ascii="Arial" w:hAnsi="Arial"/>
          <w:sz w:val="22"/>
          <w:szCs w:val="22"/>
        </w:rPr>
        <w:t>Ведь теперь пленница была вынуждена вплотную прижиматься к влажной стене и, опираясь ногами о выдолбленные ею ступеньки и вцепившись одной рукой в верхнюю из выемок, проковыривать свободной рукой новую опору для себя.</w:t>
      </w:r>
    </w:p>
    <w:p>
      <w:pPr>
        <w:pStyle w:val="Normal"/>
        <w:ind w:firstLine="284"/>
        <w:jc w:val="both"/>
        <w:rPr/>
      </w:pPr>
      <w:r>
        <w:rPr>
          <w:rFonts w:cs="Arial" w:ascii="Arial" w:hAnsi="Arial"/>
          <w:sz w:val="22"/>
          <w:szCs w:val="22"/>
        </w:rPr>
        <w:t>Наконец пальцы Нэнси нащупали щели, через которые пробивался свет. У нее под рукой зашатался большой камень.</w:t>
      </w:r>
    </w:p>
    <w:p>
      <w:pPr>
        <w:pStyle w:val="Normal"/>
        <w:ind w:firstLine="284"/>
        <w:jc w:val="both"/>
        <w:rPr/>
      </w:pPr>
      <w:r>
        <w:rPr>
          <w:rFonts w:cs="Arial" w:ascii="Arial" w:hAnsi="Arial"/>
          <w:sz w:val="22"/>
          <w:szCs w:val="22"/>
        </w:rPr>
        <w:t>Ее пронизало чувство радостного возбуждения, смешанного с тревогой. Вот он, выход! «А ну, как я не смогу сдвинуть камень или упаду?! — пронеслось у нее в голове.— Ведь в двух с половиной метрах подо мной каменное дно».</w:t>
      </w:r>
    </w:p>
    <w:p>
      <w:pPr>
        <w:pStyle w:val="Normal"/>
        <w:ind w:firstLine="284"/>
        <w:jc w:val="both"/>
        <w:rPr/>
      </w:pPr>
      <w:r>
        <w:rPr>
          <w:rFonts w:cs="Arial" w:ascii="Arial" w:hAnsi="Arial"/>
          <w:sz w:val="22"/>
          <w:szCs w:val="22"/>
        </w:rPr>
        <w:t>Тем не менее Нэнси заставила себя попытаться отодвинуть камень. Это ей не удалось, но внезапно камень сам вывалился из стены и, пролетев рядом с ее головой и царапнув ей плечо, рухнул на дно колодца. Нэнси удалось ухватиться за край образовавшегося проема и удержаться на стене.</w:t>
      </w:r>
    </w:p>
    <w:p>
      <w:pPr>
        <w:pStyle w:val="Normal"/>
        <w:ind w:firstLine="284"/>
        <w:jc w:val="both"/>
        <w:rPr/>
      </w:pPr>
      <w:r>
        <w:rPr>
          <w:rFonts w:cs="Arial" w:ascii="Arial" w:hAnsi="Arial"/>
          <w:sz w:val="22"/>
          <w:szCs w:val="22"/>
        </w:rPr>
        <w:t>Со вздохом облегчения она подтянулась к проему и, протиснувшись через него, выбралась на свободу! Здесь, на земляном полу голубятни, юная сыщица в изнеможении откинулась на спину и закрыла глаза. Через пару минут, услышав хлопанье крыльев и сонное воркованье, она снова открыла глаза. Голубятня была освещена яркой электрической лампочкой, горевшей под небольшой клеткой с голубем.</w:t>
      </w:r>
    </w:p>
    <w:p>
      <w:pPr>
        <w:pStyle w:val="Normal"/>
        <w:ind w:firstLine="284"/>
        <w:jc w:val="both"/>
        <w:rPr>
          <w:rFonts w:ascii="Arial" w:hAnsi="Arial" w:cs="Arial"/>
          <w:sz w:val="22"/>
          <w:szCs w:val="22"/>
        </w:rPr>
      </w:pPr>
      <w:r>
        <w:rPr>
          <w:rFonts w:cs="Arial" w:ascii="Arial" w:hAnsi="Arial"/>
          <w:sz w:val="22"/>
          <w:szCs w:val="22"/>
        </w:rPr>
        <w:t>«Это тот самый больной голубь,— догадалась Нэнси.— Его лечат теплом».</w:t>
      </w:r>
    </w:p>
    <w:p>
      <w:pPr>
        <w:pStyle w:val="Normal"/>
        <w:ind w:firstLine="284"/>
        <w:jc w:val="both"/>
        <w:rPr/>
      </w:pPr>
      <w:r>
        <w:rPr>
          <w:rFonts w:cs="Arial" w:ascii="Arial" w:hAnsi="Arial"/>
          <w:sz w:val="22"/>
          <w:szCs w:val="22"/>
        </w:rPr>
        <w:t>Рядом на полке лежали капсулы для писем. «Отлично!» — сказала себе Нэнси. Она достала из кармана блузки карандаш и блокнотик и написала три одинаковых записки: «П. п. немедленно». Вложив записки в капсулы, Нэнси поймала голубя и прикрепила одну из капсул к кольцу на его лапке. Затем она быстро проделала то же самое с другим голубем, а потом — с третьим.</w:t>
      </w:r>
    </w:p>
    <w:p>
      <w:pPr>
        <w:pStyle w:val="Normal"/>
        <w:ind w:firstLine="284"/>
        <w:jc w:val="both"/>
        <w:rPr/>
      </w:pPr>
      <w:r>
        <w:rPr>
          <w:rFonts w:cs="Arial" w:ascii="Arial" w:hAnsi="Arial"/>
          <w:sz w:val="22"/>
          <w:szCs w:val="22"/>
        </w:rPr>
        <w:t>«Надо на несколько минут выключить свет, чтобы меня не было видно, когда я стану выпускать голубей»,— решила   она   и   вывинтила   лампочку. После этого Нэнси ощупью добралась до двери, открыла ее и выпустила пти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тите прямо к Неду,— чуть слышно приговаривала она.— Он дожидается в усадьбе Тукера. Уповая на то, что никто не заметил, как погас свет, Нэнси ввинтила лампочку обратно и быстро перебежала от птичника к каретнику, переоборудованному под гараж.</w:t>
      </w:r>
    </w:p>
    <w:p>
      <w:pPr>
        <w:pStyle w:val="Normal"/>
        <w:ind w:firstLine="284"/>
        <w:jc w:val="both"/>
        <w:rPr/>
      </w:pPr>
      <w:r>
        <w:rPr>
          <w:rFonts w:cs="Arial" w:ascii="Arial" w:hAnsi="Arial"/>
          <w:sz w:val="22"/>
          <w:szCs w:val="22"/>
        </w:rPr>
        <w:t>Здесь она обдумала дальнейший план действий. Она знала, что на летном поле есть посадочные огни; ведь бандиты пользовались самолетом и по ночам. «Но как включаются эти огни? — размышляла она. Может быть, рубильник находится где-то здесь?»</w:t>
      </w:r>
    </w:p>
    <w:p>
      <w:pPr>
        <w:pStyle w:val="Normal"/>
        <w:ind w:firstLine="284"/>
        <w:jc w:val="both"/>
        <w:rPr/>
      </w:pPr>
      <w:r>
        <w:rPr>
          <w:rFonts w:cs="Arial" w:ascii="Arial" w:hAnsi="Arial"/>
          <w:sz w:val="22"/>
          <w:szCs w:val="22"/>
        </w:rPr>
        <w:t>Она слегка приоткрыла дверь, протиснулась внутрь и увидела два больших закрытых автомобиля. Один из них был тот самый ветеран, в который бандиты заманили доктора Спайра. Проходя мимо, Нэнси заглянула в него и замерла на месте. Внутри смутно белело какое-то пятно. Неужели это чье-то лицо?</w:t>
      </w:r>
    </w:p>
    <w:p>
      <w:pPr>
        <w:pStyle w:val="Normal"/>
        <w:ind w:firstLine="284"/>
        <w:jc w:val="both"/>
        <w:rPr/>
      </w:pPr>
      <w:r>
        <w:rPr>
          <w:rFonts w:cs="Arial" w:ascii="Arial" w:hAnsi="Arial"/>
          <w:sz w:val="22"/>
          <w:szCs w:val="22"/>
        </w:rPr>
        <w:t>Нэнси тихонько подошла поближе и стала разглядывать, что же это такое. В этот момент на заднем сиденье кто-то зашевелился — оказалось, что это связанный человек с кляпом во рту. Нэнси быстро открыла заднюю дверцу. Вынув кляп, она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сюда попали, Морган?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ритащили меня сверху,— охрипшим голосом сказал слуга.— Торн собирается прикончить меня, чтобы я не заговорил. Но они хотят сделать это где-нибудь, где меня не найдут.— Он тяжело вздохнул.— Бандиты собираются бежать — Тукер уже дал сигнал сниматься с мес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коро? — спросила Нэнси, быстро развязывая пу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прошептал он.— Ско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же пациен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сгонят в подвал.— Негодование придало ослабевшему пленнику силу продолжать говорить.— Бандитам на них наплевать. Они рассчитывают, что некоторые старушки умрут от потрясения, а остальные будут до того расстроены и напуганы, что не смогут ничем помочь полици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мерзавцы! — воскликнула Нэнси.— Нельзя дать им скрыться!</w:t>
      </w:r>
    </w:p>
    <w:p>
      <w:pPr>
        <w:pStyle w:val="Normal"/>
        <w:ind w:firstLine="284"/>
        <w:jc w:val="both"/>
        <w:rPr/>
      </w:pPr>
      <w:r>
        <w:rPr>
          <w:rFonts w:cs="Arial" w:ascii="Arial" w:hAnsi="Arial"/>
          <w:sz w:val="22"/>
          <w:szCs w:val="22"/>
        </w:rPr>
        <w:t>Она быстро вылезла из машины и вынула из кармана гвоздь. Вставив его в клапан шины, Нэнси подождала, пока из шины с шипением не вышел весь воздух. Тем же способом она спустила остальные шины обоих автомобилей и затем поспешила к Морга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знаете, как они включают посадочные огни? — 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ой   дуб,— слабым   голосом    ответил он,— на краю летного поля. Распределительная коробка прибита прямо к ств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включить их,— сказала Нэнси.— Я скоро вернусь!</w:t>
      </w:r>
    </w:p>
    <w:p>
      <w:pPr>
        <w:pStyle w:val="Normal"/>
        <w:ind w:firstLine="284"/>
        <w:jc w:val="both"/>
        <w:rPr/>
      </w:pPr>
      <w:r>
        <w:rPr>
          <w:rFonts w:cs="Arial" w:ascii="Arial" w:hAnsi="Arial"/>
          <w:sz w:val="22"/>
          <w:szCs w:val="22"/>
        </w:rPr>
        <w:t>Нэнси выскочила из гаража и бросилась бежать вниз по холму к ровному полю у его подножия. Вышла луна,- и косогор был залит бледным свет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бы они меня не заметили!</w:t>
      </w:r>
    </w:p>
    <w:p>
      <w:pPr>
        <w:pStyle w:val="Normal"/>
        <w:ind w:firstLine="284"/>
        <w:jc w:val="both"/>
        <w:rPr/>
      </w:pPr>
      <w:r>
        <w:rPr>
          <w:rFonts w:cs="Arial" w:ascii="Arial" w:hAnsi="Arial"/>
          <w:sz w:val="22"/>
          <w:szCs w:val="22"/>
        </w:rPr>
        <w:t>Откуда-то сзади до Нэнси донесся глухой утробный лай датского дога. «А вдруг его спустили с поводка?» — подумала девушка.</w:t>
      </w:r>
    </w:p>
    <w:p>
      <w:pPr>
        <w:pStyle w:val="Normal"/>
        <w:ind w:firstLine="284"/>
        <w:jc w:val="both"/>
        <w:rPr/>
      </w:pPr>
      <w:r>
        <w:rPr>
          <w:rFonts w:cs="Arial" w:ascii="Arial" w:hAnsi="Arial"/>
          <w:sz w:val="22"/>
          <w:szCs w:val="22"/>
        </w:rPr>
        <w:t>У одного края летного поля Нэнси увидела самолет, а у другого росли деревья. К ним, забирая влево, она и помчалась.</w:t>
      </w:r>
    </w:p>
    <w:p>
      <w:pPr>
        <w:pStyle w:val="Normal"/>
        <w:ind w:firstLine="284"/>
        <w:jc w:val="both"/>
        <w:rPr/>
      </w:pPr>
      <w:r>
        <w:rPr>
          <w:rFonts w:cs="Arial" w:ascii="Arial" w:hAnsi="Arial"/>
          <w:sz w:val="22"/>
          <w:szCs w:val="22"/>
        </w:rPr>
        <w:t>Добежав до деревьев, она остановилась под их сенью и попыталась определить, где дуб. И снова она услышала лай датского дога — на этот раз ближе.</w:t>
      </w:r>
    </w:p>
    <w:p>
      <w:pPr>
        <w:pStyle w:val="Normal"/>
        <w:ind w:firstLine="284"/>
        <w:jc w:val="both"/>
        <w:rPr>
          <w:rFonts w:ascii="Arial" w:hAnsi="Arial" w:cs="Arial"/>
          <w:sz w:val="22"/>
          <w:szCs w:val="22"/>
        </w:rPr>
      </w:pPr>
      <w:r>
        <w:rPr>
          <w:rFonts w:cs="Arial" w:ascii="Arial" w:hAnsi="Arial"/>
          <w:sz w:val="22"/>
          <w:szCs w:val="22"/>
        </w:rPr>
        <w:t>Нэнси оглянулась.</w:t>
      </w:r>
    </w:p>
    <w:p>
      <w:pPr>
        <w:pStyle w:val="Normal"/>
        <w:ind w:firstLine="284"/>
        <w:jc w:val="both"/>
        <w:rPr>
          <w:rFonts w:ascii="Arial" w:hAnsi="Arial" w:cs="Arial"/>
          <w:sz w:val="22"/>
          <w:szCs w:val="22"/>
        </w:rPr>
      </w:pPr>
      <w:r>
        <w:rPr>
          <w:rFonts w:cs="Arial" w:ascii="Arial" w:hAnsi="Arial"/>
          <w:sz w:val="22"/>
          <w:szCs w:val="22"/>
        </w:rPr>
        <w:t>На гребне холма вырисовывался силуэт здоровенного пса, натянувшего поводок в руках привратника. Пес тянул привратника за собой.</w:t>
      </w:r>
    </w:p>
    <w:p>
      <w:pPr>
        <w:pStyle w:val="Normal"/>
        <w:ind w:firstLine="284"/>
        <w:jc w:val="both"/>
        <w:rPr>
          <w:rFonts w:ascii="Arial" w:hAnsi="Arial" w:cs="Arial"/>
          <w:sz w:val="22"/>
          <w:szCs w:val="22"/>
        </w:rPr>
      </w:pPr>
      <w:r>
        <w:rPr>
          <w:rFonts w:cs="Arial" w:ascii="Arial" w:hAnsi="Arial"/>
          <w:sz w:val="22"/>
          <w:szCs w:val="22"/>
        </w:rPr>
        <w:t>«Неужели он почуял меня?» — подумала Нэнси, но постаралась отогнать от себя эту мысль и пробралась в глубину рощицы.</w:t>
      </w:r>
    </w:p>
    <w:p>
      <w:pPr>
        <w:pStyle w:val="Normal"/>
        <w:ind w:firstLine="284"/>
        <w:jc w:val="both"/>
        <w:rPr>
          <w:rFonts w:ascii="Arial" w:hAnsi="Arial" w:cs="Arial"/>
          <w:sz w:val="22"/>
          <w:szCs w:val="22"/>
        </w:rPr>
      </w:pPr>
      <w:r>
        <w:rPr>
          <w:rFonts w:cs="Arial" w:ascii="Arial" w:hAnsi="Arial"/>
          <w:sz w:val="22"/>
          <w:szCs w:val="22"/>
        </w:rPr>
        <w:t>Вот он, дуб! А вот поблескивает в лунном свете металлическая коробка, прибитая к его стволу! Нэнси стремглав бросилась к ней, открыла дверцу и дернула рубильник.</w:t>
      </w:r>
    </w:p>
    <w:p>
      <w:pPr>
        <w:pStyle w:val="Normal"/>
        <w:ind w:firstLine="284"/>
        <w:jc w:val="both"/>
        <w:rPr/>
      </w:pPr>
      <w:r>
        <w:rPr>
          <w:rFonts w:cs="Arial" w:ascii="Arial" w:hAnsi="Arial"/>
          <w:sz w:val="22"/>
          <w:szCs w:val="22"/>
        </w:rPr>
        <w:t>На поле сквозь низкую траву проступили пятна света. «Хитро устроено,— подумала Нэнси.— Огни спрятаны в густой траве и не заметны днем. А теперь— к самолету!»</w:t>
      </w:r>
    </w:p>
    <w:p>
      <w:pPr>
        <w:pStyle w:val="Normal"/>
        <w:ind w:firstLine="284"/>
        <w:jc w:val="both"/>
        <w:rPr/>
      </w:pPr>
      <w:r>
        <w:rPr>
          <w:rFonts w:cs="Arial" w:ascii="Arial" w:hAnsi="Arial"/>
          <w:sz w:val="22"/>
          <w:szCs w:val="22"/>
        </w:rPr>
        <w:t>Дальнюю сторону летного поля окаймлял лесок. Нэнси выбежала из своего укрытия и со всех ног бросилась к нему, а достигнув его, быстро пошла вдоль кромки поля. У дальнего конца взлетно-посадочной полосы она пригнулась, стрелой промчалась через открытое место и поднырнула под крыло небольшого самолета.</w:t>
      </w:r>
    </w:p>
    <w:p>
      <w:pPr>
        <w:pStyle w:val="Normal"/>
        <w:ind w:firstLine="284"/>
        <w:jc w:val="both"/>
        <w:rPr>
          <w:rFonts w:ascii="Arial" w:hAnsi="Arial" w:cs="Arial"/>
          <w:sz w:val="22"/>
          <w:szCs w:val="22"/>
        </w:rPr>
      </w:pPr>
      <w:r>
        <w:rPr>
          <w:rFonts w:cs="Arial" w:ascii="Arial" w:hAnsi="Arial"/>
          <w:sz w:val="22"/>
          <w:szCs w:val="22"/>
        </w:rPr>
        <w:t>Нэнси знала, что клапаны для слива топлива находятся на нижней плоскости крыльев. Она ощупывала поверхность крыльев до тех пор, пока ее пальцы не наткнулись на металлический клапан в форме буквы «Т».</w:t>
      </w:r>
    </w:p>
    <w:p>
      <w:pPr>
        <w:pStyle w:val="Normal"/>
        <w:ind w:firstLine="284"/>
        <w:jc w:val="both"/>
        <w:rPr/>
      </w:pPr>
      <w:r>
        <w:rPr>
          <w:rFonts w:cs="Arial" w:ascii="Arial" w:hAnsi="Arial"/>
          <w:sz w:val="22"/>
          <w:szCs w:val="22"/>
        </w:rPr>
        <w:t>«Должно быть, это то, что я ищу»,— решила она и нажала на клапан. Горючее струей хлынуло на землю! Нэнси обнаружила, что, слегка повернув клапан, его можно закрепить в открытом положении. Сделав это, она поскорей юркнула под второе крыло и проделала там то же самое.</w:t>
      </w:r>
    </w:p>
    <w:p>
      <w:pPr>
        <w:pStyle w:val="Normal"/>
        <w:ind w:firstLine="284"/>
        <w:jc w:val="both"/>
        <w:rPr/>
      </w:pPr>
      <w:r>
        <w:rPr>
          <w:rFonts w:cs="Arial" w:ascii="Arial" w:hAnsi="Arial"/>
          <w:sz w:val="22"/>
          <w:szCs w:val="22"/>
        </w:rPr>
        <w:t>«Теперь эта банда никуда не улетит! — сказала себе Нэнси.— А я вернусь к Моргану и спрячу его, пока не появились бандиты».</w:t>
      </w:r>
    </w:p>
    <w:p>
      <w:pPr>
        <w:pStyle w:val="Normal"/>
        <w:ind w:firstLine="284"/>
        <w:jc w:val="both"/>
        <w:rPr/>
      </w:pPr>
      <w:r>
        <w:rPr>
          <w:rFonts w:cs="Arial" w:ascii="Arial" w:hAnsi="Arial"/>
          <w:sz w:val="22"/>
          <w:szCs w:val="22"/>
        </w:rPr>
        <w:t>Однако не успела она вылезти из-под крыла, как послышалось рычание датского дога. По полю в сторону самолета бежали привратник с собакой и еще четверо мужчин. Нэнси узнала Торна, Белла и Лютера, но четвертого, рослого мужчину, она видела в первый раз. Когда они приблизились, Нэнси рассмотрела его худое продолговатое лицо, на котором читалась жестокость, и догадалась, что это Эдолф Тук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ю вам, не включал я огни! — долетел до нее голос Лютер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то-то же их включил! — рявкнул Торн.— Джонс, нельзя ли унять этого пс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то тут чужой,— ответил привратник.— Пес чует его и волнуется.</w:t>
      </w:r>
    </w:p>
    <w:p>
      <w:pPr>
        <w:pStyle w:val="Normal"/>
        <w:ind w:firstLine="284"/>
        <w:jc w:val="both"/>
        <w:rPr/>
      </w:pPr>
      <w:r>
        <w:rPr>
          <w:rFonts w:cs="Arial" w:ascii="Arial" w:hAnsi="Arial"/>
          <w:sz w:val="22"/>
          <w:szCs w:val="22"/>
        </w:rPr>
        <w:t>Подойдя к самолету, мужчины остановились в каких-нибудь десяти метрах от Нэнси. Дог, натягивая поводок и нетерпеливо скуля, рвался туда, где она пряталась.</w:t>
      </w:r>
    </w:p>
    <w:p>
      <w:pPr>
        <w:pStyle w:val="Normal"/>
        <w:ind w:firstLine="284"/>
        <w:jc w:val="both"/>
        <w:rPr>
          <w:rFonts w:ascii="Arial" w:hAnsi="Arial" w:cs="Arial"/>
          <w:sz w:val="22"/>
          <w:szCs w:val="22"/>
        </w:rPr>
      </w:pPr>
      <w:r>
        <w:rPr>
          <w:rFonts w:cs="Arial" w:ascii="Arial" w:hAnsi="Arial"/>
          <w:sz w:val="22"/>
          <w:szCs w:val="22"/>
        </w:rPr>
        <w:t>Нэнси затаила дыхание.</w:t>
      </w:r>
    </w:p>
    <w:p>
      <w:pPr>
        <w:pStyle w:val="Normal"/>
        <w:ind w:firstLine="284"/>
        <w:jc w:val="both"/>
        <w:rPr/>
      </w:pPr>
      <w:r>
        <w:rPr>
          <w:rFonts w:cs="Arial" w:ascii="Arial" w:hAnsi="Arial"/>
          <w:sz w:val="22"/>
          <w:szCs w:val="22"/>
        </w:rPr>
        <w:t>«Плохи мои дела»,— подумала она. Если она вылезет из-под крыла самолета, ее заметят люди. А если останется сидеть под ним, на нее набросится собака!</w:t>
      </w:r>
    </w:p>
    <w:p>
      <w:pPr>
        <w:pStyle w:val="Normal"/>
        <w:ind w:firstLine="284"/>
        <w:jc w:val="both"/>
        <w:rPr/>
      </w:pPr>
      <w:r>
        <w:rPr>
          <w:rFonts w:cs="Arial" w:ascii="Arial" w:hAnsi="Arial"/>
          <w:sz w:val="22"/>
          <w:szCs w:val="22"/>
        </w:rPr>
        <w:t>Вдруг со склона холма послышались крики, и Нэнси увидела пляшущие лучи фонар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те меня! — вопила мисс Тайсон.— Случилось что-то неладное! — В ее пронзительном голосе звучала тревога.</w:t>
      </w:r>
    </w:p>
    <w:p>
      <w:pPr>
        <w:pStyle w:val="Normal"/>
        <w:ind w:firstLine="284"/>
        <w:jc w:val="both"/>
        <w:rPr>
          <w:rFonts w:ascii="Arial" w:hAnsi="Arial" w:cs="Arial"/>
          <w:sz w:val="22"/>
          <w:szCs w:val="22"/>
        </w:rPr>
      </w:pPr>
      <w:r>
        <w:rPr>
          <w:rFonts w:cs="Arial" w:ascii="Arial" w:hAnsi="Arial"/>
          <w:sz w:val="22"/>
          <w:szCs w:val="22"/>
        </w:rPr>
        <w:t>Рослый незнакомец резко скомандов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с, возьмите собаку и узнайте, что там стряслось! А чужого мы поищем сами.</w:t>
      </w:r>
    </w:p>
    <w:p>
      <w:pPr>
        <w:pStyle w:val="Normal"/>
        <w:ind w:firstLine="284"/>
        <w:jc w:val="both"/>
        <w:rPr>
          <w:rFonts w:ascii="Arial" w:hAnsi="Arial" w:cs="Arial"/>
          <w:sz w:val="22"/>
          <w:szCs w:val="22"/>
        </w:rPr>
      </w:pPr>
      <w:r>
        <w:rPr>
          <w:rFonts w:cs="Arial" w:ascii="Arial" w:hAnsi="Arial"/>
          <w:sz w:val="22"/>
          <w:szCs w:val="22"/>
        </w:rPr>
        <w:t>Привратник потянул пса прочь. Тем временем крики с косогора усилились, и четверо мужчин посмотрели туда, где метались огни фонариков.</w:t>
      </w:r>
    </w:p>
    <w:p>
      <w:pPr>
        <w:pStyle w:val="Normal"/>
        <w:ind w:firstLine="284"/>
        <w:jc w:val="both"/>
        <w:rPr/>
      </w:pPr>
      <w:r>
        <w:rPr>
          <w:rFonts w:cs="Arial" w:ascii="Arial" w:hAnsi="Arial"/>
          <w:sz w:val="22"/>
          <w:szCs w:val="22"/>
        </w:rPr>
        <w:t>«Теперь или никогда!» — подумала Нэнси. Низко пригнувшись, она выбежала на залитое лунным светом летное поле.</w:t>
      </w:r>
    </w:p>
    <w:p>
      <w:pPr>
        <w:pStyle w:val="Heading3"/>
        <w:spacing w:before="0" w:after="0"/>
        <w:ind w:firstLine="284"/>
        <w:jc w:val="center"/>
        <w:rPr/>
      </w:pPr>
      <w:r>
        <w:rPr/>
        <w:t>«П. П.»</w:t>
      </w:r>
    </w:p>
    <w:p>
      <w:pPr>
        <w:pStyle w:val="Normal"/>
        <w:ind w:firstLine="284"/>
        <w:jc w:val="both"/>
        <w:rPr/>
      </w:pPr>
      <w:r>
        <w:rPr>
          <w:rFonts w:cs="Arial" w:ascii="Arial" w:hAnsi="Arial"/>
          <w:sz w:val="22"/>
          <w:szCs w:val="22"/>
        </w:rPr>
        <w:t>Не решаясь оглядеться, Нэнси сломя голову мчалась к спасительной сени леса, мысленно твердя: «Только бы добежать незамеченной!» Но вдруг позади нее раздался хриплый возгл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шеф! Какая-то девчонка улепетывает.</w:t>
      </w:r>
    </w:p>
    <w:p>
      <w:pPr>
        <w:pStyle w:val="Normal"/>
        <w:ind w:firstLine="284"/>
        <w:jc w:val="both"/>
        <w:rPr>
          <w:rFonts w:ascii="Arial" w:hAnsi="Arial" w:cs="Arial"/>
          <w:sz w:val="22"/>
          <w:szCs w:val="22"/>
        </w:rPr>
      </w:pPr>
      <w:r>
        <w:rPr>
          <w:rFonts w:cs="Arial" w:ascii="Arial" w:hAnsi="Arial"/>
          <w:sz w:val="22"/>
          <w:szCs w:val="22"/>
        </w:rPr>
        <w:t>У юной сыщицы сжалось серд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мать ее!—заорал Тор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 олух!—рявкнул Белл.— У нас нет времени! Все в самолет! Эдолф, залезай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те! — прозвучал твердый голос  рослого незнакомца.— Я чувствую запах бензина. Торн сердито выругался,  а  Белл воскликну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я тоже. Откуда он и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протечка в одном из бензобаков,— сказал Лютер. Он быстро заглянул под крыло.— Один из сливных клапанов открыт! — крикну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т? — прогремел голос Белла.— Кто это сделал?</w:t>
      </w:r>
    </w:p>
    <w:p>
      <w:pPr>
        <w:pStyle w:val="Normal"/>
        <w:ind w:firstLine="284"/>
        <w:jc w:val="both"/>
        <w:rPr>
          <w:rFonts w:ascii="Arial" w:hAnsi="Arial" w:cs="Arial"/>
          <w:sz w:val="22"/>
          <w:szCs w:val="22"/>
        </w:rPr>
      </w:pPr>
      <w:r>
        <w:rPr>
          <w:rFonts w:cs="Arial" w:ascii="Arial" w:hAnsi="Arial"/>
          <w:sz w:val="22"/>
          <w:szCs w:val="22"/>
        </w:rPr>
        <w:t>Торн поспешно забрался в кабину пилота. Через мгновение оттуда раздался его взбешенный вопл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нет горючего! — крикнул он, вылезая.— Оба топливных счетчика показывают, что баки пусты.</w:t>
      </w:r>
    </w:p>
    <w:p>
      <w:pPr>
        <w:pStyle w:val="Normal"/>
        <w:ind w:firstLine="284"/>
        <w:jc w:val="both"/>
        <w:rPr/>
      </w:pPr>
      <w:r>
        <w:rPr>
          <w:rFonts w:cs="Arial" w:ascii="Arial" w:hAnsi="Arial"/>
          <w:sz w:val="22"/>
          <w:szCs w:val="22"/>
        </w:rPr>
        <w:t>К ним подбежала мисс Тайсон, за которой поспешали трое мужчин, помощница сестры и привратник с яростно лающим пс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идет кувырком! — воскликнула мисс Тайсон.</w:t>
      </w:r>
    </w:p>
    <w:p>
      <w:pPr>
        <w:pStyle w:val="Normal"/>
        <w:ind w:firstLine="284"/>
        <w:jc w:val="both"/>
        <w:rPr/>
      </w:pPr>
      <w:r>
        <w:rPr>
          <w:rFonts w:cs="Arial" w:ascii="Arial" w:hAnsi="Arial"/>
          <w:sz w:val="22"/>
          <w:szCs w:val="22"/>
        </w:rPr>
        <w:t>В это мгновение с неба бесшумно скользнул вниз на посадочную полосу планер. Не успел он остановиться, как из него выскочили вооруженные полицейские и окружили преступников. На охваченную смятением банду навели луч мощного прожектора.</w:t>
      </w:r>
    </w:p>
    <w:p>
      <w:pPr>
        <w:pStyle w:val="Normal"/>
        <w:ind w:firstLine="284"/>
        <w:jc w:val="both"/>
        <w:rPr>
          <w:rFonts w:ascii="Arial" w:hAnsi="Arial" w:cs="Arial"/>
          <w:sz w:val="22"/>
          <w:szCs w:val="22"/>
        </w:rPr>
      </w:pPr>
      <w:r>
        <w:rPr>
          <w:rFonts w:cs="Arial" w:ascii="Arial" w:hAnsi="Arial"/>
          <w:sz w:val="22"/>
          <w:szCs w:val="22"/>
        </w:rPr>
        <w:t>Голос, усиленный громкоговорителем, при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ять на месте! Не двиг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 — воскликнула Нэнси.</w:t>
      </w:r>
    </w:p>
    <w:p>
      <w:pPr>
        <w:pStyle w:val="Normal"/>
        <w:ind w:firstLine="284"/>
        <w:jc w:val="both"/>
        <w:rPr/>
      </w:pPr>
      <w:r>
        <w:rPr>
          <w:rFonts w:cs="Arial" w:ascii="Arial" w:hAnsi="Arial"/>
          <w:sz w:val="22"/>
          <w:szCs w:val="22"/>
        </w:rPr>
        <w:t>Она выбежала из леса и подбежала к планеру в тот самый миг, когда из него выпрыгнул Нед. Вслед за ним на землю сошли Дейв, мистер Дру и пило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вскрикнула Нэнси, когда Карсон Дру сгреб ее в охапку и поднял в возду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все в порядке? — быстро 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апа! Я так рада тебя видеть! Нед, ты просто молодч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Нэнси, ты ужасно рисковала,— отозвался Нед.— Но я, конечно, был счастлив прийти тебе на помощь.</w:t>
      </w:r>
    </w:p>
    <w:p>
      <w:pPr>
        <w:pStyle w:val="Normal"/>
        <w:ind w:firstLine="284"/>
        <w:jc w:val="both"/>
        <w:rPr/>
      </w:pPr>
      <w:r>
        <w:rPr>
          <w:rFonts w:cs="Arial" w:ascii="Arial" w:hAnsi="Arial"/>
          <w:sz w:val="22"/>
          <w:szCs w:val="22"/>
        </w:rPr>
        <w:t>Через минуту на летное поле плавно и бесшумно приземлился второй планер. На землю спрыгнули Берт, лейтенант Маллиган и двое полицейских из сыскного отдела. Они присоединились к прибывшим раньше. Полицейские принялись деловито защелкивать наручники на запястьях пойманных преступни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обратился к Нэнси лейтенант Маллиган — Нед Никерсон сообщил мне о вашем плане, и я вызвал полицейских.</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а, лейтенант, что эта загадка разгадана,— сказала Нэнси и повернулась к Торну:—Где старушки?</w:t>
      </w:r>
    </w:p>
    <w:p>
      <w:pPr>
        <w:pStyle w:val="Normal"/>
        <w:ind w:firstLine="284"/>
        <w:jc w:val="both"/>
        <w:rPr>
          <w:rFonts w:ascii="Arial" w:hAnsi="Arial" w:cs="Arial"/>
          <w:sz w:val="22"/>
          <w:szCs w:val="22"/>
        </w:rPr>
      </w:pPr>
      <w:r>
        <w:rPr>
          <w:rFonts w:cs="Arial" w:ascii="Arial" w:hAnsi="Arial"/>
          <w:sz w:val="22"/>
          <w:szCs w:val="22"/>
        </w:rPr>
        <w:t>Члены шайки смотрели на Нэнси и не верили собственным глаз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 возбужденно выпалил Торн.— Как вы выбрались из колод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етьте сначала на мой вопрос,—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двале,— коротко бросил Бел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двале их нет,— вмешалась мисс Тайсон. Поймав недоумевающий взгляд Белла, она добавила:— У меня не было времени отвести их туда. Как только я увидела, что у машин спущены шины, я поняла, что наши планы рухнули. Я хотела убраться отсюда — и как можно скор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сделали с Морганом? — быстр®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н по-прежнему в машине.</w:t>
      </w:r>
    </w:p>
    <w:p>
      <w:pPr>
        <w:pStyle w:val="Normal"/>
        <w:ind w:firstLine="284"/>
        <w:jc w:val="both"/>
        <w:rPr/>
      </w:pPr>
      <w:r>
        <w:rPr>
          <w:rFonts w:cs="Arial" w:ascii="Arial" w:hAnsi="Arial"/>
          <w:sz w:val="22"/>
          <w:szCs w:val="22"/>
        </w:rPr>
        <w:t>Нэнси объяснила полицейским, что Морган находится в тяжелом состоянии, и те пообещали доставить его в больницу.</w:t>
      </w:r>
    </w:p>
    <w:p>
      <w:pPr>
        <w:pStyle w:val="Normal"/>
        <w:ind w:firstLine="284"/>
        <w:jc w:val="both"/>
        <w:rPr>
          <w:rFonts w:ascii="Arial" w:hAnsi="Arial" w:cs="Arial"/>
          <w:sz w:val="22"/>
          <w:szCs w:val="22"/>
        </w:rPr>
      </w:pPr>
      <w:r>
        <w:rPr>
          <w:rFonts w:cs="Arial" w:ascii="Arial" w:hAnsi="Arial"/>
          <w:sz w:val="22"/>
          <w:szCs w:val="22"/>
        </w:rPr>
        <w:t>Торн пристально посмотрел н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вам удалось выбраться из колодц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карабкалась наверх,— честно ответила Нэнси.— При помощи лестницы, которую вы мне брос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возможно! — не поверила мисс Тайсон.</w:t>
      </w:r>
    </w:p>
    <w:p>
      <w:pPr>
        <w:pStyle w:val="Normal"/>
        <w:ind w:firstLine="284"/>
        <w:jc w:val="both"/>
        <w:rPr>
          <w:rFonts w:ascii="Arial" w:hAnsi="Arial" w:cs="Arial"/>
          <w:sz w:val="22"/>
          <w:szCs w:val="22"/>
        </w:rPr>
      </w:pPr>
      <w:r>
        <w:rPr>
          <w:rFonts w:cs="Arial" w:ascii="Arial" w:hAnsi="Arial"/>
          <w:sz w:val="22"/>
          <w:szCs w:val="22"/>
        </w:rPr>
        <w:t>Нэнси в двух словах рассказала, как она выбралась на свободу и позвала на помощ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 п. немедленно»,— с широкой улыбкой произнес Нед.— «Присылай планер немедлен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акже «Присылай полицию»,— добав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обычные планеры? — спросил Тук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тветил Нед.— Это мотопланеры. Они идеально подошли для наших целей: мы подлетели сюда на моторе, а потом заглушили его и приземлились бесшумно.— Он с улыбкой переглянулся с Дейвом.— Единственное, что нам пришлось сделать, это раздобыть как-то два планера. В конце концов мы арендовали их в аэропорту соседнего округа. А полиция предоставила пилотов-планерист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 как ты узнал про этот план? —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посвятил в него Нед. Он позвонил нам домой в надежде, что я вернулся из Чикаго.— Взглянув на Адама Торна, мистер Дру добавил: — Я горжусь своей дочерью, Торн. Она разработала замечательный план, как захватить вас врасплох, чтобы вы не смогли причинить перед своим бегством вреда своим так называемым пациенткам.</w:t>
      </w:r>
    </w:p>
    <w:p>
      <w:pPr>
        <w:pStyle w:val="Normal"/>
        <w:ind w:firstLine="284"/>
        <w:jc w:val="both"/>
        <w:rPr>
          <w:rFonts w:ascii="Arial" w:hAnsi="Arial" w:cs="Arial"/>
          <w:sz w:val="22"/>
          <w:szCs w:val="22"/>
        </w:rPr>
      </w:pPr>
      <w:r>
        <w:rPr>
          <w:rFonts w:cs="Arial" w:ascii="Arial" w:hAnsi="Arial"/>
          <w:sz w:val="22"/>
          <w:szCs w:val="22"/>
        </w:rPr>
        <w:t>Лейтенант   Маллиган,   откашлявшись,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тличный сыщик, мисс Дру! Нэнси улыбнулась и поблагодарила его. Эдолф Тукер, повернувшись к Беллу, сердито воскли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 самая девушка, про которую вы говорили, что она не сможет причинить нам ни малейшего беспокойст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едупреждал о ней Белла,— вмешался Торн,— но он не пожелал меня слуш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чем тут я?— нервно заговорил, повысив голос, Белл.— Во всем виноват Торн. С тех пор как он прочел про хрустальную коллекцию Корнингов, ему приспичило украсть ее. Потом он и нас втянул в эту затею. И сам же испортил дело! Мои люди делали за него всю работу! Всякий раз, когда мне были нужны Тарр и Джексон, они либо гонялись за Нэнси Дру на автомобиле, либо следили за ней на озере Силван. Они даже собаку на нее натравливали. Дважды они похищали Моргана, а Джексон из вечера в вечер пугал его синим огнем. Наконец Моргана сломили. А потом он вдруг не пожелал участвовать в нашем предприятии, так что нам пришлось хорошенько проучить его. Что до Тарра,— с горечью продолжал Белл,— то он не один день угробил, мастеря огненный круг и сооружая для него асбестовую коробку.</w:t>
      </w:r>
    </w:p>
    <w:p>
      <w:pPr>
        <w:pStyle w:val="Normal"/>
        <w:ind w:firstLine="284"/>
        <w:jc w:val="both"/>
        <w:rPr>
          <w:rFonts w:ascii="Arial" w:hAnsi="Arial" w:cs="Arial"/>
          <w:sz w:val="22"/>
          <w:szCs w:val="22"/>
        </w:rPr>
      </w:pPr>
      <w:r>
        <w:rPr>
          <w:rFonts w:cs="Arial" w:ascii="Arial" w:hAnsi="Arial"/>
          <w:sz w:val="22"/>
          <w:szCs w:val="22"/>
        </w:rPr>
        <w:t>Тарр слабо усмехну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стоило мне захлопнуть крышку коробки — и синего огня как не бывало. Словно по волшебству!— вымолвил он.</w:t>
      </w:r>
    </w:p>
    <w:p>
      <w:pPr>
        <w:pStyle w:val="Normal"/>
        <w:ind w:firstLine="284"/>
        <w:jc w:val="both"/>
        <w:rPr>
          <w:rFonts w:ascii="Arial" w:hAnsi="Arial" w:cs="Arial"/>
          <w:sz w:val="22"/>
          <w:szCs w:val="22"/>
        </w:rPr>
      </w:pPr>
      <w:r>
        <w:rPr>
          <w:rFonts w:cs="Arial" w:ascii="Arial" w:hAnsi="Arial"/>
          <w:sz w:val="22"/>
          <w:szCs w:val="22"/>
        </w:rPr>
        <w:t>Джексон, бледный как мел, стал оправдыва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лишь делали то, что нам приказывал Тор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ржите язык, все вы! — рявкнул Торн.— Вас же слушают полицейские, неужели не понят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имеет значения,— устало сказал Эдолф Тукер.— Они найдут здесь все необходимые им доказательст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вся ваша шайка? — резко спросил Маллиган.</w:t>
      </w:r>
    </w:p>
    <w:p>
      <w:pPr>
        <w:pStyle w:val="Normal"/>
        <w:ind w:firstLine="284"/>
        <w:jc w:val="both"/>
        <w:rPr/>
      </w:pPr>
      <w:r>
        <w:rPr>
          <w:rFonts w:cs="Arial" w:ascii="Arial" w:hAnsi="Arial"/>
          <w:sz w:val="22"/>
          <w:szCs w:val="22"/>
        </w:rPr>
        <w:t>Тукер окинул взглядом группу сообщников: привратника с собакой, голубятника и помощницу сестры, которую Нэнси так напугала в хол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rFonts w:ascii="Arial" w:hAnsi="Arial" w:cs="Arial"/>
          <w:sz w:val="22"/>
          <w:szCs w:val="22"/>
        </w:rPr>
      </w:pPr>
      <w:r>
        <w:rPr>
          <w:rFonts w:cs="Arial" w:ascii="Arial" w:hAnsi="Arial"/>
          <w:sz w:val="22"/>
          <w:szCs w:val="22"/>
        </w:rPr>
        <w:t>Помощница мисс Тайсон дрожала от страх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выполняла распоряжения доктора Белла,— пролепетала она.— Он говорил мне, что пациентки слишком нервны и к ним нельзя пускать посетител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й он не доктор,— сказала ей Нэнси.— И не верится мне, что мисс Тайсон — настоящая медицинская сестра.</w:t>
      </w:r>
    </w:p>
    <w:p>
      <w:pPr>
        <w:pStyle w:val="Normal"/>
        <w:ind w:firstLine="284"/>
        <w:jc w:val="both"/>
        <w:rPr>
          <w:rFonts w:ascii="Arial" w:hAnsi="Arial" w:cs="Arial"/>
          <w:sz w:val="22"/>
          <w:szCs w:val="22"/>
        </w:rPr>
      </w:pPr>
      <w:r>
        <w:rPr>
          <w:rFonts w:cs="Arial" w:ascii="Arial" w:hAnsi="Arial"/>
          <w:sz w:val="22"/>
          <w:szCs w:val="22"/>
        </w:rPr>
        <w:t>Мисс Тайсон бросила на нее злобный взгля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иция со всеми ними разберется,— мрачно пообещал лейтенант Маллиган.</w:t>
      </w:r>
    </w:p>
    <w:p>
      <w:pPr>
        <w:pStyle w:val="Normal"/>
        <w:ind w:firstLine="284"/>
        <w:jc w:val="both"/>
        <w:rPr/>
      </w:pPr>
      <w:r>
        <w:rPr>
          <w:rFonts w:cs="Arial" w:ascii="Arial" w:hAnsi="Arial"/>
          <w:sz w:val="22"/>
          <w:szCs w:val="22"/>
        </w:rPr>
        <w:t>В эту минуту в кебе появились два вертолета. Они приземлились на летном поле, и лопасти их винтов замер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ний этап разработанного Нэнси плана,— объявил в наступившей тишине Нед.— Прибытие подкреп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 крикнул один из полицейских приближающимся коллегам.— Сажайте арестованных в вертолеты, и можно увозить их!</w:t>
      </w:r>
    </w:p>
    <w:p>
      <w:pPr>
        <w:pStyle w:val="Normal"/>
        <w:ind w:firstLine="284"/>
        <w:jc w:val="both"/>
        <w:rPr/>
      </w:pPr>
      <w:r>
        <w:rPr>
          <w:rFonts w:cs="Arial" w:ascii="Arial" w:hAnsi="Arial"/>
          <w:sz w:val="22"/>
          <w:szCs w:val="22"/>
        </w:rPr>
        <w:t>А час спустя Нэнси пережила самый волнующий и радостный миг за весь тот вечер. Войдя вместе с отцом и молодыми людьми в гостиную Кернингов, она увидела миссис Элдридж, сидящую в большом кресле, а у нее на коленях спала малышка Мари. По одну сторону от нее стояла мать девочки, по другую — незнакомый высокий мужчи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частливым голосом сказала старая женщина,— познакомьтесь, это мой племенник Джон. А это Нэнси Дру — та самая девушка, которая...— На глазах у нее выступили слезы, и она не смогла закончить фра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хватил Джон,— Нэнси Дру прекрасно выполнила поставленную задачу. Спасибо,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онили из больницы,— сообщила миссис Корнинг.— Морган поправится! Мы так зам благодарны за то, что вы раскрыли нам его тайн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нова возьмете его на службу? — спрос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умеется. Ведь он честен и предан нам.</w:t>
      </w:r>
    </w:p>
    <w:p>
      <w:pPr>
        <w:pStyle w:val="Normal"/>
        <w:ind w:firstLine="284"/>
        <w:jc w:val="both"/>
        <w:rPr>
          <w:rFonts w:ascii="Arial" w:hAnsi="Arial" w:cs="Arial"/>
          <w:sz w:val="22"/>
          <w:szCs w:val="22"/>
        </w:rPr>
      </w:pPr>
      <w:r>
        <w:rPr>
          <w:rFonts w:cs="Arial" w:ascii="Arial" w:hAnsi="Arial"/>
          <w:sz w:val="22"/>
          <w:szCs w:val="22"/>
        </w:rPr>
        <w:t>Теперь мы знаем о нем всю правду. Никаких неприятностей больше не должно быть.</w:t>
      </w:r>
    </w:p>
    <w:p>
      <w:pPr>
        <w:pStyle w:val="Normal"/>
        <w:ind w:firstLine="284"/>
        <w:jc w:val="both"/>
        <w:rPr/>
      </w:pPr>
      <w:r>
        <w:rPr>
          <w:rFonts w:cs="Arial" w:ascii="Arial" w:hAnsi="Arial"/>
          <w:sz w:val="22"/>
          <w:szCs w:val="22"/>
        </w:rPr>
        <w:t>Нэнси поблагодарила друзей за помощь. Она крепко обняла Бесс и Джорджи и, извинившись, поднялась к себе переодеться. '-Когда она снова спустилась в гостиную, миссис Корнинг уже успела принести поднос с аппетитной снедь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вот здорово! — сказала Нэнси.— Чай был давным-давно. Я умираю от голода!</w:t>
      </w:r>
    </w:p>
    <w:p>
      <w:pPr>
        <w:pStyle w:val="Normal"/>
        <w:ind w:firstLine="284"/>
        <w:jc w:val="both"/>
        <w:rPr/>
      </w:pPr>
      <w:r>
        <w:rPr>
          <w:rFonts w:cs="Arial" w:ascii="Arial" w:hAnsi="Arial"/>
          <w:sz w:val="22"/>
          <w:szCs w:val="22"/>
        </w:rPr>
        <w:t>Пока все подкреплялись, миссис Элдридж рассказывала, что ей удалось узнать за время, проведенное узницей в Аллее дельфиниумов. Тукер, чье настоящее имя было Ван Хофиц, оказался мошенником международного клас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ница — это его идея,— сказала миссис Элдридж.— Он взял в сообщники Белла и предложил, чтобы тот выдал себя за врача. Торн, еще сидя в тюрьме, вложил в эту аферу какие-то деньги. Бежав из тюрьмы, он присоединился к своим сообщникам.</w:t>
      </w:r>
    </w:p>
    <w:p>
      <w:pPr>
        <w:pStyle w:val="Normal"/>
        <w:ind w:firstLine="284"/>
        <w:jc w:val="both"/>
        <w:rPr/>
      </w:pPr>
      <w:r>
        <w:rPr>
          <w:rFonts w:cs="Arial" w:ascii="Arial" w:hAnsi="Arial"/>
          <w:sz w:val="22"/>
          <w:szCs w:val="22"/>
        </w:rPr>
        <w:t>Далее миссис Элдридж рассказала, что Ван Хофиц втирался в различные состоятельные круги общества. Он знакомил богатых дам, жаловавшихся на недуги старости, с лжеврачом, обещавшим им исцел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то я вижу, какого сваляла дурака,— призналась миссис Элдридж.— Меня ввели в заблуждение их обходительные манеры и мое собственное тщеславие.</w:t>
      </w:r>
    </w:p>
    <w:p>
      <w:pPr>
        <w:pStyle w:val="Normal"/>
        <w:ind w:firstLine="284"/>
        <w:jc w:val="both"/>
        <w:rPr/>
      </w:pPr>
      <w:r>
        <w:rPr>
          <w:rFonts w:cs="Arial" w:ascii="Arial" w:hAnsi="Arial"/>
          <w:sz w:val="22"/>
          <w:szCs w:val="22"/>
        </w:rPr>
        <w:t>Она поведала о том, как два бессовестных авантюриста убеждали пожилых женщин тайно уехать в больницу. Здесь с помощью угроз и наркотиков Белл заставлял пациенток передать ему значительную часть своего состоя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рн — очень ловкий юрист,— вставил мистер Дру,— и наверняка договоры, которые он составлял и которые вам предлагали подписать, выглядели достаточно безобидно, но если бы ваши родственники попытались расторгнуть их, сделать это было бы невозмож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аше мужество, миссис Элдридж,— сказала Нэнси,— помогло сорвать этот мошеннический план. У меня есть два вопроса,— добавила она,— на которые, я надеюсь, вы сможете дать ответ. Почему у шайки был пароль «синие колокольч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Белл из тщеславия пожелал, чтобы в нем звучала его фамилия</w:t>
      </w:r>
      <w:r>
        <w:rPr>
          <w:rStyle w:val="FootnoteCharacters"/>
          <w:rStyle w:val="FootnoteAnchor"/>
          <w:rFonts w:cs="Arial" w:ascii="Arial" w:hAnsi="Arial"/>
          <w:sz w:val="22"/>
          <w:szCs w:val="22"/>
        </w:rPr>
        <w:footnoteReference w:id="4"/>
      </w:r>
      <w:r>
        <w:rPr>
          <w:rFonts w:cs="Arial" w:ascii="Arial" w:hAnsi="Arial"/>
          <w:sz w:val="22"/>
          <w:szCs w:val="22"/>
        </w:rPr>
        <w:t>. Ну и, конечно, потому, что вокруг дома в изобилии росли эти синие цвет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почтового голубя выпустили с самоле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от день Тукер вылетел в Пенсильванию на встречу с одной старой женщиной, потенциальной пациенткой. По пути он выпустил птицу, чтобы она поскорей доставила письмо в его усадьб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вам, миссис Элдридж за то, что вы ответили на мои вопросы,— поблагодарила ее Нэнси.— А теперь я схожу наверх и принесу вам ваш брасл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надо, милая,— сказала старушка.— Я хочу, чтобы вы сохранили его на память обо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чудесно! — Нэнси обняла миссис Элдрид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заговорил мистер Корнинг,— закажу по паре хрустальных сережек в форме дельфиниумов для вас и ваших подруг.</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мак замечательно!— воскликнула Бесс.— Большое спасибо!</w:t>
      </w:r>
    </w:p>
    <w:p>
      <w:pPr>
        <w:pStyle w:val="Normal"/>
        <w:ind w:firstLine="284"/>
        <w:jc w:val="both"/>
        <w:rPr>
          <w:rFonts w:ascii="Arial" w:hAnsi="Arial" w:cs="Arial"/>
          <w:sz w:val="22"/>
          <w:szCs w:val="22"/>
        </w:rPr>
      </w:pPr>
      <w:r>
        <w:rPr>
          <w:rFonts w:cs="Arial" w:ascii="Arial" w:hAnsi="Arial"/>
          <w:sz w:val="22"/>
          <w:szCs w:val="22"/>
        </w:rPr>
        <w:t>Джорджи радостно улыбнулась и тоже поблагодарила мистера Корнинга.</w:t>
      </w:r>
    </w:p>
    <w:p>
      <w:pPr>
        <w:pStyle w:val="Normal"/>
        <w:ind w:firstLine="284"/>
        <w:jc w:val="both"/>
        <w:rPr>
          <w:rFonts w:ascii="Arial" w:hAnsi="Arial" w:cs="Arial"/>
          <w:sz w:val="22"/>
          <w:szCs w:val="22"/>
        </w:rPr>
      </w:pPr>
      <w:r>
        <w:rPr>
          <w:rFonts w:cs="Arial" w:ascii="Arial" w:hAnsi="Arial"/>
          <w:sz w:val="22"/>
          <w:szCs w:val="22"/>
        </w:rPr>
        <w:t>Нэнси стала протестовать и уверять, что ей не нужно никакой наград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полне счастлива тем, что все кончилось благополуч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мне надо было вручить Нэнси такую награду, какую ей больше всего хочется,— заметил с широкой улыбкой Нед,— я предложил бы ей разгадать новую тайну. К завтрашнему утру я найду тебе такую тайну,— шутливо пообещал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буду готова ее раскрыть,— сказала Нэнси, и глаза ее азартно блеснули.— Только пусть это будет необыкновенная тайна!</w:t>
      </w:r>
    </w:p>
    <w:sectPr>
      <w:headerReference w:type="default" r:id="rId2"/>
      <w:headerReference w:type="first" r:id="rId3"/>
      <w:footnotePr>
        <w:numFmt w:val="decimal"/>
      </w:footnotePr>
      <w:type w:val="nextPage"/>
      <w:pgSz w:w="11906" w:h="16838"/>
      <w:pgMar w:left="284" w:right="282" w:gutter="0" w:header="283"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Не казаться, а быть (лат.).</w:t>
      </w:r>
    </w:p>
  </w:footnote>
  <w:footnote w:id="3">
    <w:p>
      <w:pPr>
        <w:pStyle w:val="Normal"/>
        <w:ind w:firstLine="142"/>
        <w:jc w:val="both"/>
        <w:rPr/>
      </w:pPr>
      <w:r>
        <w:rPr>
          <w:rStyle w:val="FootnoteCharacters"/>
        </w:rPr>
        <w:footnoteRef/>
      </w:r>
      <w:r>
        <w:rPr>
          <w:sz w:val="22"/>
          <w:szCs w:val="22"/>
        </w:rPr>
        <w:t xml:space="preserve"> </w:t>
      </w:r>
      <w:r>
        <w:rPr>
          <w:sz w:val="22"/>
          <w:szCs w:val="22"/>
        </w:rPr>
        <w:t>Луизианой называлась территория Северной Америки, простиравшаяся от реки Миссисипи до Скалистых гор и от Мексиканского залива до Канады; в 1803 г. продана Францией Соединенным Штатам за 15 млн. долларов. (Примеч. пер.)</w:t>
      </w:r>
    </w:p>
  </w:footnote>
  <w:footnote w:id="4">
    <w:p>
      <w:pPr>
        <w:pStyle w:val="Footnote"/>
        <w:rPr/>
      </w:pPr>
      <w:r>
        <w:rPr>
          <w:rStyle w:val="FootnoteCharacters"/>
        </w:rPr>
        <w:footnoteRef/>
      </w:r>
      <w:r>
        <w:rPr>
          <w:sz w:val="22"/>
          <w:szCs w:val="22"/>
        </w:rPr>
        <w:t xml:space="preserve"> </w:t>
      </w:r>
      <w:r>
        <w:rPr>
          <w:sz w:val="22"/>
          <w:szCs w:val="22"/>
        </w:rPr>
        <w:t>По-английски «колокольчики» — блюбелл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АЛЛЕИ ДЕЛЬФИНИУМОВ</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18:00Z</dcterms:created>
  <dc:creator>Кэролайн Кин</dc:creator>
  <dc:description/>
  <cp:keywords/>
  <dc:language>en-US</dc:language>
  <cp:lastModifiedBy>Wsd</cp:lastModifiedBy>
  <dcterms:modified xsi:type="dcterms:W3CDTF">2010-03-28T06:43:00Z</dcterms:modified>
  <cp:revision>12</cp:revision>
  <dc:subject>Детский детектив</dc:subject>
  <dc:title>Тайна аллеи дельфиниумов</dc:title>
</cp:coreProperties>
</file>