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sz w:val="36"/>
          <w:lang w:val="en-US" w:eastAsia="en-US"/>
        </w:rPr>
      </w:pPr>
      <w:r>
        <w:rPr>
          <w:sz w:val="36"/>
          <w:lang w:val="en-US" w:eastAsia="en-US"/>
        </w:rPr>
        <w:t>Кэролайн Кин</w:t>
      </w:r>
    </w:p>
    <w:p>
      <w:pPr>
        <w:pStyle w:val="Heading2"/>
        <w:spacing w:before="0" w:after="0"/>
        <w:ind w:hanging="0"/>
        <w:jc w:val="center"/>
        <w:rPr>
          <w:sz w:val="32"/>
        </w:rPr>
      </w:pPr>
      <w:r>
        <w:rPr>
          <w:sz w:val="32"/>
        </w:rPr>
        <w:t>Нэнси Дру.</w:t>
      </w:r>
    </w:p>
    <w:p>
      <w:pPr>
        <w:pStyle w:val="Heading2"/>
        <w:spacing w:before="0" w:after="0"/>
        <w:ind w:hanging="0"/>
        <w:jc w:val="center"/>
        <w:rPr>
          <w:sz w:val="32"/>
          <w:lang w:val="en-US" w:eastAsia="en-US"/>
        </w:rPr>
      </w:pPr>
      <w:bookmarkStart w:id="0" w:name="OLE_LINK1"/>
      <w:r>
        <w:rPr>
          <w:sz w:val="32"/>
          <w:lang w:val="en-US" w:eastAsia="en-US"/>
        </w:rPr>
        <w:t>Тайн</w:t>
      </w:r>
      <w:bookmarkEnd w:id="0"/>
      <w:r>
        <w:rPr>
          <w:sz w:val="32"/>
          <w:lang w:val="en-US" w:eastAsia="en-US"/>
        </w:rPr>
        <w:t>а загадочной лестницы.</w:t>
      </w:r>
    </w:p>
    <w:p>
      <w:pPr>
        <w:pStyle w:val="Heading3"/>
        <w:spacing w:before="0" w:after="0"/>
        <w:ind w:hanging="0"/>
        <w:jc w:val="center"/>
        <w:rPr/>
      </w:pPr>
      <w:r>
        <w:rPr/>
        <w:t>ДОМ, ПОСЕЩАЕМЫЙ ПРИЗРАКАМИ</w:t>
      </w:r>
    </w:p>
    <w:p>
      <w:pPr>
        <w:pStyle w:val="Normal"/>
        <w:spacing w:lineRule="auto" w:line="240"/>
        <w:ind w:firstLine="142"/>
        <w:rPr/>
      </w:pPr>
      <w:r>
        <w:rPr>
          <w:rFonts w:cs="Arial" w:ascii="Arial" w:hAnsi="Arial"/>
        </w:rPr>
        <w:t>Телефон, стоявший в прихожей, зазвонил. Нэнси Дру взбежала по ступенькам крыльца, а оттуда кинулась в прихожую, по дороге стаскивая с рук садовые перчатк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лло! — крикнула она, сняв трубк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энси, привет! Это Эллен. — Хотя Эллен Корнинг была почти на три года старше Нэнси, между девушками установилась тесная дружб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сейчас ни над каким делом не работаешь? — спроси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А что случилось? Опять какая-нибудь загадочная истори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Дом, посещаемый призраками.</w:t>
      </w:r>
    </w:p>
    <w:p>
      <w:pPr>
        <w:pStyle w:val="Normal"/>
        <w:spacing w:lineRule="auto" w:line="240"/>
        <w:ind w:firstLine="142"/>
        <w:rPr>
          <w:rFonts w:ascii="Arial" w:hAnsi="Arial" w:cs="Arial"/>
        </w:rPr>
      </w:pPr>
      <w:r>
        <w:rPr>
          <w:rFonts w:cs="Arial" w:ascii="Arial" w:hAnsi="Arial"/>
        </w:rPr>
        <w:t>Нэнси уселась в кресло, стоявшее возле телефонного</w:t>
      </w:r>
    </w:p>
    <w:p>
      <w:pPr>
        <w:pStyle w:val="Normal"/>
        <w:spacing w:lineRule="auto" w:line="240"/>
        <w:ind w:firstLine="142"/>
        <w:rPr>
          <w:rFonts w:ascii="Arial" w:hAnsi="Arial" w:cs="Arial"/>
        </w:rPr>
      </w:pPr>
      <w:r>
        <w:rPr>
          <w:rFonts w:cs="Arial" w:ascii="Arial" w:hAnsi="Arial"/>
        </w:rPr>
        <w:t>аппарат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Расскажи поподробнее! — возбужденно попросила восемнадцатилетняя сыщиц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тебе рассказывала о моей тете Розмари, — начала Эллен. — С тех пор как она овдовела, она живет со своей матерью в «Двух вязах», старинном семейном особняке в Клифвуде. Так вот, вчера я была у них, и они мне сообщили, что в последнее время там происходят всевозможные таинственные явления, Я рассказала им, как ты здорово распутываешь всяческие загадки, и они бы очень хотели, чтобы ты приехала к ним домой и помогла им. — Задохнувшись от длинной тирады, Эллен умолк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вучит весьма интригующе, — ответила Нэнси, у которой глаза так и пляса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Если ты не занята, мы бы с тетей Розмари заехали к тебе примерно через час и потолковали бы насчет призра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риезжайте как можно скорее!</w:t>
      </w:r>
    </w:p>
    <w:p>
      <w:pPr>
        <w:pStyle w:val="Normal"/>
        <w:spacing w:lineRule="auto" w:line="240"/>
        <w:ind w:firstLine="142"/>
        <w:rPr/>
      </w:pPr>
      <w:r>
        <w:rPr>
          <w:rFonts w:cs="Arial" w:ascii="Arial" w:hAnsi="Arial"/>
        </w:rPr>
        <w:t>Положив трубку, Нэнси несколько минут сидела, погрузившись в задумчивость. С тех пор как она разрешила последнюю свою тайну, ей ужасно хотелось поработать еще над каким-нибудь делом. И вот случай представился!</w:t>
      </w:r>
    </w:p>
    <w:p>
      <w:pPr>
        <w:pStyle w:val="Normal"/>
        <w:spacing w:lineRule="auto" w:line="240"/>
        <w:ind w:firstLine="142"/>
        <w:rPr>
          <w:rFonts w:ascii="Arial" w:hAnsi="Arial" w:cs="Arial"/>
        </w:rPr>
      </w:pPr>
      <w:r>
        <w:rPr>
          <w:rFonts w:cs="Arial" w:ascii="Arial" w:hAnsi="Arial"/>
        </w:rPr>
        <w:t>Из состояния мечтательной задумчивости ее вывел звонок в дверь. В прихожую тут же спустилась сверху домоправительница семейства Дру, Ханна Груи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открою! — крикнула она.</w:t>
      </w:r>
    </w:p>
    <w:p>
      <w:pPr>
        <w:pStyle w:val="Normal"/>
        <w:spacing w:lineRule="auto" w:line="240"/>
        <w:ind w:firstLine="142"/>
        <w:rPr/>
      </w:pPr>
      <w:r>
        <w:rPr>
          <w:rFonts w:cs="Arial" w:ascii="Arial" w:hAnsi="Arial"/>
        </w:rPr>
        <w:t>Миссис Груин поселилась у них, когда Нэнси было всего три годика. Ее мама, миссис Дру, скончалась, и Ханна стала для Нэнси чем-то вроде второй матери. Они были крепко привязаны друг к другу, и Нэнси поверяла домоправительнице, всегда прекрасно ее понимавшей, все свои секреты.</w:t>
      </w:r>
    </w:p>
    <w:p>
      <w:pPr>
        <w:pStyle w:val="Normal"/>
        <w:spacing w:lineRule="auto" w:line="240"/>
        <w:ind w:firstLine="142"/>
        <w:rPr/>
      </w:pPr>
      <w:r>
        <w:rPr>
          <w:rFonts w:cs="Arial" w:ascii="Arial" w:hAnsi="Arial"/>
        </w:rPr>
        <w:t>Миссис Груин открыла дверь, и в прихожую стремительно шагнул какой-то мужчина. Он был маленького роста, худой, сутуловатый. По мнению Нэнси, лет ему было около соро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Дру дома? — бесцеремонно спросил он. — Моя фамилия — Гомбер, Натан Гомбер.</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в данный момент он отсутствует, — ответила домоправительница.</w:t>
      </w:r>
    </w:p>
    <w:p>
      <w:pPr>
        <w:pStyle w:val="Normal"/>
        <w:spacing w:lineRule="auto" w:line="240"/>
        <w:ind w:firstLine="142"/>
        <w:rPr>
          <w:rFonts w:ascii="Arial" w:hAnsi="Arial" w:cs="Arial"/>
        </w:rPr>
      </w:pPr>
      <w:r>
        <w:rPr>
          <w:rFonts w:cs="Arial" w:ascii="Arial" w:hAnsi="Arial"/>
        </w:rPr>
        <w:t>Глядя через плечо Ханны Груин, посетитель уставился н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 Нэнси Др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Чем могу служить?</w:t>
      </w:r>
    </w:p>
    <w:p>
      <w:pPr>
        <w:pStyle w:val="Normal"/>
        <w:spacing w:lineRule="auto" w:line="240"/>
        <w:ind w:firstLine="142"/>
        <w:rPr>
          <w:rFonts w:ascii="Arial" w:hAnsi="Arial" w:cs="Arial"/>
        </w:rPr>
      </w:pPr>
      <w:r>
        <w:rPr>
          <w:rFonts w:cs="Arial" w:ascii="Arial" w:hAnsi="Arial"/>
        </w:rPr>
        <w:t>Бегающие глазки мужчины останавливались то на Нэнси, то на Ханн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пришел исключительно по своей сердечной доброте — предупредить вас и вашего отца, — торжественным тоном произнес о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редупредить? О чем? — быстро спросила Нэнси.</w:t>
      </w:r>
    </w:p>
    <w:p>
      <w:pPr>
        <w:pStyle w:val="Normal"/>
        <w:spacing w:lineRule="auto" w:line="240"/>
        <w:ind w:firstLine="142"/>
        <w:rPr>
          <w:rFonts w:ascii="Arial" w:hAnsi="Arial" w:cs="Arial"/>
        </w:rPr>
      </w:pPr>
      <w:r>
        <w:rPr>
          <w:rFonts w:cs="Arial" w:ascii="Arial" w:hAnsi="Arial"/>
        </w:rPr>
        <w:t>Натан Гомбер выпрямился с важным видом и сказ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ашему отцу грозит серьезная опасность, мисс Дру! Нэнси и Ханна Груин так и ахну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хотите сказать, в эту самую минуту? — спросила домоправительниц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се время, — поразил их своим ответом посетитель. — Насколько я знаю, вы довольно сообразительная девушка, мисс Дру, вы даже разгадываете всевозможные тайны. Ну так вот, в данный момент я рекомендую вам держаться поближе к вашему отцу. Не оставляйте его в одиночестве ни на минуту.</w:t>
      </w:r>
    </w:p>
    <w:p>
      <w:pPr>
        <w:pStyle w:val="Normal"/>
        <w:spacing w:lineRule="auto" w:line="240"/>
        <w:ind w:firstLine="142"/>
        <w:rPr/>
      </w:pPr>
      <w:r>
        <w:rPr>
          <w:rFonts w:cs="Arial" w:ascii="Arial" w:hAnsi="Arial"/>
        </w:rPr>
        <w:t>У Ханны Груин был такой вид, словно она вот-вот упадет в обморок. Она предложила всем пройти в гостиную, сесть и все как следует обсудить. Когда они уселись, Нэнси попросила Натана Гомбера объясниться поподробне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оротко говоря, дело сводится к следующему, — начал он. — Вам известно, что ваш отец был приглашен железной дорогой в качестве юридического консультанта в тот момент, когда она занималась приобретением земельной собственности для строительства в этом районе моста.</w:t>
      </w:r>
    </w:p>
    <w:p>
      <w:pPr>
        <w:pStyle w:val="Normal"/>
        <w:spacing w:lineRule="auto" w:line="240"/>
        <w:ind w:firstLine="142"/>
        <w:rPr>
          <w:rFonts w:ascii="Arial" w:hAnsi="Arial" w:cs="Arial"/>
        </w:rPr>
      </w:pPr>
      <w:r>
        <w:rPr>
          <w:rFonts w:cs="Arial" w:ascii="Arial" w:hAnsi="Arial"/>
        </w:rPr>
        <w:t>Нэнси утвердительно кивнула, и он продолж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так вот, очень многие из тех, кто продал тогда свою собственность, считают, что их надули. Нэнси покрасне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сколько я знаю со слов отца, всем было хорошо заплачено. ,</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неправда, — сказал Гомбер. — Кроме того, железная дорога сейчас находится в весьма плачевном состоянии. Один из владельцев земельной собственности, чье согласие на продажу участка и собственноручная подпись у них якобы имеется, говорит, что он никогда не подписывал контракт о продаж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к его фамилия? —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илли Уортон.</w:t>
      </w:r>
    </w:p>
    <w:p>
      <w:pPr>
        <w:pStyle w:val="Normal"/>
        <w:spacing w:lineRule="auto" w:line="240"/>
        <w:ind w:firstLine="142"/>
        <w:rPr/>
      </w:pPr>
      <w:r>
        <w:rPr>
          <w:rFonts w:cs="Arial" w:ascii="Arial" w:hAnsi="Arial"/>
        </w:rPr>
        <w:t>Нэнси никогда не слышала от отца этого имени. Она попросила Гомбера продолжать свой рассказ.</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выступаю в качестве агента Вилли Уортона и еще нескольких землевладельцев, его соседей, — сказал он, — и они могут устроить железной дороге большие неприятности. Подпись Вилли Уортона никогда не была никем засвидетельствована, а приложенный к договору документ не был нотариально оформлен. Это — верное доказательство того, что подпись была подделана. Ну что ж, если железная дорога полагает, что это сойдет ей с рук, она очень ошибается!</w:t>
      </w:r>
    </w:p>
    <w:p>
      <w:pPr>
        <w:pStyle w:val="Normal"/>
        <w:spacing w:lineRule="auto" w:line="240"/>
        <w:ind w:firstLine="142"/>
        <w:rPr/>
      </w:pPr>
      <w:r>
        <w:rPr>
          <w:rFonts w:cs="Arial" w:ascii="Arial" w:hAnsi="Arial"/>
        </w:rPr>
        <w:t>Нэнси нахмурилась. Протесты со стороны владельцев земельной собственностью грозили неприятностями ее отцу. Она сказала ровным голос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единственное, что Вилли Уортону надо сделать, — это торжественно поклясться в присутствии нотариуса, что он действительно подписал контракт о продаже.</w:t>
      </w:r>
    </w:p>
    <w:p>
      <w:pPr>
        <w:pStyle w:val="Normal"/>
        <w:spacing w:lineRule="auto" w:line="240"/>
        <w:ind w:firstLine="142"/>
        <w:rPr>
          <w:rFonts w:ascii="Arial" w:hAnsi="Arial" w:cs="Arial"/>
        </w:rPr>
      </w:pPr>
      <w:r>
        <w:rPr>
          <w:rFonts w:cs="Arial" w:ascii="Arial" w:hAnsi="Arial"/>
        </w:rPr>
        <w:t>Гомбер усмехнул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не так-то легко, мисс Дру. Вилли Уортона нигде нет. Кое-кто из нас догадывается, где он находится, и в надлежащий момент мы его представим. Но этот момент наступит лишь после того, как железная дорога пообещает заплатить более высокую цену тем, кто продал свои участки. Тогда и он подпишет. Видите ли, Вилли по-настоящему добрый человек, и он стремится помогать своим друзьям всегда, когда для этого представляется возможность. Теперь такая возможность имеется.</w:t>
      </w:r>
    </w:p>
    <w:p>
      <w:pPr>
        <w:pStyle w:val="Normal"/>
        <w:spacing w:lineRule="auto" w:line="240"/>
        <w:ind w:firstLine="142"/>
        <w:rPr/>
      </w:pPr>
      <w:r>
        <w:rPr>
          <w:rFonts w:cs="Arial" w:ascii="Arial" w:hAnsi="Arial"/>
        </w:rPr>
        <w:t>Гомбер не понравился Нэнси с первой же минуты, а теперь эта неприязнь многократно усилилась. Она отнесла его к разряду людей, которые стремятся оставаться в рамках закона, но при этом их нравственность весьма сомнительна. Это действительно ставило перед мистером Дру серьезную проблем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то эти люди, которые могут причинить ущерб моему</w:t>
      </w:r>
    </w:p>
    <w:p>
      <w:pPr>
        <w:pStyle w:val="Normal"/>
        <w:spacing w:lineRule="auto" w:line="240"/>
        <w:ind w:firstLine="142"/>
        <w:rPr>
          <w:rFonts w:ascii="Arial" w:hAnsi="Arial" w:cs="Arial"/>
        </w:rPr>
      </w:pPr>
      <w:r>
        <w:rPr>
          <w:rFonts w:cs="Arial" w:ascii="Arial" w:hAnsi="Arial"/>
        </w:rPr>
        <w:t>отцу? — спросила он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их не назову, — отрезал Натан Гомбер. — Вы, похоже, не слишком цените сам факт моего прихода сюда, чтобы предупредить вас. Какая же вы дочь после этого! Вам безразлично, что будет с вашим отцом!</w:t>
      </w:r>
    </w:p>
    <w:p>
      <w:pPr>
        <w:pStyle w:val="Normal"/>
        <w:spacing w:lineRule="auto" w:line="240"/>
        <w:ind w:firstLine="142"/>
        <w:rPr/>
      </w:pPr>
      <w:r>
        <w:rPr>
          <w:rFonts w:cs="Arial" w:ascii="Arial" w:hAnsi="Arial"/>
        </w:rPr>
        <w:t>Возмущенные наглостью гостя, Нэнси и миссис Груин демонстративно поднялись. Домоправительница указала на входную дверь и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сего хорошего, мистер Гомбер! Тот также поднялся и пожал плеч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 будь по-вашему, но не говорите потом, что я вас не предупреждал!</w:t>
      </w:r>
    </w:p>
    <w:p>
      <w:pPr>
        <w:pStyle w:val="Normal"/>
        <w:spacing w:lineRule="auto" w:line="240"/>
        <w:ind w:firstLine="142"/>
        <w:rPr>
          <w:rFonts w:ascii="Arial" w:hAnsi="Arial" w:cs="Arial"/>
        </w:rPr>
      </w:pPr>
      <w:r>
        <w:rPr>
          <w:rFonts w:cs="Arial" w:ascii="Arial" w:hAnsi="Arial"/>
        </w:rPr>
        <w:t>Он подошел к парадной двери, открыл ее и, выйдя на улицу, с грохотом захлопнул за соб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к тебе нравится? Ну и наглец! — возмущенно фыркнула Ханна.</w:t>
      </w:r>
    </w:p>
    <w:p>
      <w:pPr>
        <w:pStyle w:val="Normal"/>
        <w:spacing w:lineRule="auto" w:line="240"/>
        <w:ind w:firstLine="142"/>
        <w:rPr>
          <w:rFonts w:ascii="Arial" w:hAnsi="Arial" w:cs="Arial"/>
        </w:rPr>
      </w:pPr>
      <w:r>
        <w:rPr>
          <w:rFonts w:cs="Arial" w:ascii="Arial" w:hAnsi="Arial"/>
        </w:rPr>
        <w:t>Нэнси кивну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это еще не самое худшее, дорогая моя Ханна. Я думаю, что предостережение Гомбера заключает в себе больше, чем он говорит. Похоже, что за этим скрывается некая угроза. И он почти меня убедил. Может быть, мне надо быть около папы, пока он и другие юристы не распутают эту неувязку с железной дорогой.</w:t>
      </w:r>
    </w:p>
    <w:p>
      <w:pPr>
        <w:pStyle w:val="Normal"/>
        <w:spacing w:lineRule="auto" w:line="240"/>
        <w:ind w:firstLine="142"/>
        <w:rPr/>
      </w:pPr>
      <w:r>
        <w:rPr>
          <w:rFonts w:cs="Arial" w:ascii="Arial" w:hAnsi="Arial"/>
        </w:rPr>
        <w:t>Она добавила, что из-за этого ей придется отказаться от дела, за которое ее просили взяться. Нэнси коротко пересказала Ханне основное содержание своего разговора с Эллен относительно дома, посещаемого призрак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и ее тетя скоро будут здесь и расскажут нам об® всем подробн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х, да может быть, дела вовсе не обстоят для твоего отца так серьезно, как пытался представить этот ужасный тип, — ободряюще проговорила Ханна. — Я бы на твоем месте выслушала подробности насчет дома, где появляются призраки, и уже после этого приняла бы решение, участвовать ли тебе в разгадке этой тайны или нет.</w:t>
      </w:r>
    </w:p>
    <w:p>
      <w:pPr>
        <w:pStyle w:val="Normal"/>
        <w:spacing w:lineRule="auto" w:line="240"/>
        <w:ind w:firstLine="142"/>
        <w:rPr/>
      </w:pPr>
      <w:r>
        <w:rPr>
          <w:rFonts w:cs="Arial" w:ascii="Arial" w:hAnsi="Arial"/>
        </w:rPr>
        <w:t>В скором времени на петляющей, обсаженной деревьями подъездной дорожке дома Дру показался спортивный автомобиль, остановившийся возле парадного. Большой кирпичный дом стоял в некотором отдалении от улицы.</w:t>
      </w:r>
    </w:p>
    <w:p>
      <w:pPr>
        <w:pStyle w:val="Normal"/>
        <w:spacing w:lineRule="auto" w:line="240"/>
        <w:ind w:firstLine="142"/>
        <w:rPr/>
      </w:pPr>
      <w:r>
        <w:rPr>
          <w:rFonts w:cs="Arial" w:ascii="Arial" w:hAnsi="Arial"/>
        </w:rPr>
        <w:t>За рулем сидела Эллен. Она помогла своей тете выйти из машины, и они вместе поднялись по входным ступеням. Миссис Хэйз была высокая стройная женщина с седеющими волосами. Выражение ее лица было мягким, но она выглядела усталой.</w:t>
      </w:r>
    </w:p>
    <w:p>
      <w:pPr>
        <w:pStyle w:val="Normal"/>
        <w:spacing w:lineRule="auto" w:line="240"/>
        <w:ind w:firstLine="142"/>
        <w:rPr/>
      </w:pPr>
      <w:r>
        <w:rPr>
          <w:rFonts w:cs="Arial" w:ascii="Arial" w:hAnsi="Arial"/>
        </w:rPr>
        <w:t>Эллен представила свою тетю Нэнси и Ханне, после чего все они направились в гостиную и уселись. Ханна предложила приготовить чай и вышла из комнат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 Нэнси, — воскликнула Эллен, — я так надеюсь, что ты сможешь заняться делом тети Розмари и мисс Флоры. — Она быстро объяснила, что мисс Флора — мать ее тетки. — Тетя Розмари на самом деле моя двоюродная бабушка, а мисс Флора — моя прабабушка. Еще с тех пор, когда она была совсем маленькой девочкой, все называли и продолжают до сих пор ее называть «мисс Флора». »</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Людям, которые слышат это имя впервые, оно может показаться странным, — заметила миссис Хэйз, — но мы все так к нему привыкли, что совсем об этом не думае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расскажите мне поподробнее о вашем доме, — попросила с улыбкой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ы с мамой дошли уже до настоящего нервного истощения, — ответила миссис Хэйз. — Я все уговариваю ее уехать из «Двух вязов», но она отказывается. Видите ли, мама живет там с тех самых пор, как вышла замуж за моего отца, Эверетта Тернбулла.</w:t>
      </w:r>
    </w:p>
    <w:p>
      <w:pPr>
        <w:pStyle w:val="Normal"/>
        <w:spacing w:lineRule="auto" w:line="240"/>
        <w:ind w:firstLine="142"/>
        <w:rPr/>
      </w:pPr>
      <w:r>
        <w:rPr>
          <w:rFonts w:cs="Arial" w:ascii="Arial" w:hAnsi="Arial"/>
        </w:rPr>
        <w:t>Далее миссис Хэйз рассказала, что за последние недели две у них в доме стали происходить всевозможные странности. Они слышали музыку, исходившую неизвестно откуда, по ночам раздавался какой-то непонятный топот и скрипы, на стенах появлялись причудливые неописуемые тен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обратились в полицию?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конечно, — ответила миссис Хэйз. — Но, поговорив с моей матерью, они пришли к заключению, что большую часть явлений, которые она наблюдала, вполне можно объяснить естественными причинами. А что касается остального, то, по их словам, это, вероятнее всего, просто плод ее воображения. Видите ли, ей больше восьмидесяти, и, хотя я знаю, что рассудок у нее совершенно здравый и ясный, боюсь, что полиция этого мнения не разделяет.</w:t>
      </w:r>
    </w:p>
    <w:p>
      <w:pPr>
        <w:pStyle w:val="Normal"/>
        <w:spacing w:lineRule="auto" w:line="240"/>
        <w:ind w:firstLine="142"/>
        <w:rPr>
          <w:rFonts w:ascii="Arial" w:hAnsi="Arial" w:cs="Arial"/>
        </w:rPr>
      </w:pPr>
      <w:r>
        <w:rPr>
          <w:rFonts w:cs="Arial" w:ascii="Arial" w:hAnsi="Arial"/>
        </w:rPr>
        <w:t>Помолчав немного, миссис Хэйз продолж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уже почти уговорила себя, что призрачные звуки могут вызываться естественными причинами, но тут произошло еще одно событи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именно? — с любопытством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ас ограбили! Ночью унесли несколько старинных драгоценностей. Я позвонила в полицию, и они приехали к нам, чтобы получить описание пропавших вещей. И все-таки они не хотели соглашаться с тем, что их мог захватить какой-нибудь «призрачный» посетитель.</w:t>
      </w:r>
    </w:p>
    <w:p>
      <w:pPr>
        <w:pStyle w:val="Normal"/>
        <w:spacing w:lineRule="auto" w:line="240"/>
        <w:ind w:firstLine="142"/>
        <w:rPr>
          <w:rFonts w:ascii="Arial" w:hAnsi="Arial" w:cs="Arial"/>
        </w:rPr>
      </w:pPr>
      <w:r>
        <w:rPr>
          <w:rFonts w:cs="Arial" w:ascii="Arial" w:hAnsi="Arial"/>
        </w:rPr>
        <w:t>Прежде чем высказать свое мнение по поводу услышанного, Нэнси немного подум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у полиции есть какие-нибудь соображения насчет того, кто мог оказаться вором? — спросила она. Тетя Розмари покачала голов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И я боюсь, что мы можем подвергнуться новым грабежам.</w:t>
      </w:r>
    </w:p>
    <w:p>
      <w:pPr>
        <w:pStyle w:val="Normal"/>
        <w:spacing w:lineRule="auto" w:line="240"/>
        <w:ind w:firstLine="142"/>
        <w:rPr/>
      </w:pPr>
      <w:r>
        <w:rPr>
          <w:rFonts w:cs="Arial" w:ascii="Arial" w:hAnsi="Arial"/>
        </w:rPr>
        <w:t>В голове Нэнси проносилось множество всевозможных идей. Одна из них состояла в том, что вор, по-видимому, не собирался никому причинять вреда и что его единственной целью было хищение. Был ли именно он тем «призраком», который посещал дом? Или, может быть, все эти странные события имели какое-то естественное объяснение, как и предполагала полиция?</w:t>
      </w:r>
    </w:p>
    <w:p>
      <w:pPr>
        <w:pStyle w:val="Normal"/>
        <w:spacing w:lineRule="auto" w:line="240"/>
        <w:ind w:firstLine="142"/>
        <w:rPr>
          <w:rFonts w:ascii="Arial" w:hAnsi="Arial" w:cs="Arial"/>
        </w:rPr>
      </w:pPr>
      <w:r>
        <w:rPr>
          <w:rFonts w:cs="Arial" w:ascii="Arial" w:hAnsi="Arial"/>
        </w:rPr>
        <w:t>В этот момент возвратилась Ханна с большим серебряным подносом в руках, на котором был расставлен чайный сервиз и стояла тарелка с аппетитными сэндвичами. Она поставила поднос на стол и попросила Нэнси разлить чай. Сама же она передавала гостям чашки и сэндвичи.</w:t>
      </w:r>
    </w:p>
    <w:p>
      <w:pPr>
        <w:pStyle w:val="Normal"/>
        <w:spacing w:lineRule="auto" w:line="240"/>
        <w:ind w:firstLine="142"/>
        <w:rPr>
          <w:rFonts w:ascii="Arial" w:hAnsi="Arial" w:cs="Arial"/>
        </w:rPr>
      </w:pPr>
      <w:r>
        <w:rPr>
          <w:rFonts w:cs="Arial" w:ascii="Arial" w:hAnsi="Arial"/>
        </w:rPr>
        <w:t>Пока они ели, Эллен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етя Розмари не рассказала вам и половины происшедших событий. Однажды мисс Флоре показалось, что в полночь она видела кого-то, вылезавшего из камина, в другой раз кресло переместилось из одного конца комнаты в другой, пока она стояла спиной к нему. Но в комнате никого не был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к странно! — воскликнула Ханна Груин. — Я не раз читала о подобных вещах, но никогда не думала, что встречусь с кем-то, кто живет в доме, посещаемом призраками.</w:t>
      </w:r>
    </w:p>
    <w:p>
      <w:pPr>
        <w:pStyle w:val="Normal"/>
        <w:spacing w:lineRule="auto" w:line="240"/>
        <w:ind w:firstLine="142"/>
        <w:rPr>
          <w:rFonts w:ascii="Arial" w:hAnsi="Arial" w:cs="Arial"/>
        </w:rPr>
      </w:pPr>
      <w:r>
        <w:rPr>
          <w:rFonts w:cs="Arial" w:ascii="Arial" w:hAnsi="Arial"/>
        </w:rPr>
        <w:t>Эллен повернулась к Нэнси и умоляюще поглядела на подруг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видишь, как ты нужна в «Двух вязах»? Ну, пожалуйста, поедем со мной туда, и разреши ты эту тайну относительно призрака!</w:t>
      </w:r>
    </w:p>
    <w:p>
      <w:pPr>
        <w:pStyle w:val="Heading3"/>
        <w:spacing w:before="0" w:after="0"/>
        <w:ind w:hanging="0"/>
        <w:jc w:val="center"/>
        <w:rPr/>
      </w:pPr>
      <w:r>
        <w:rPr/>
        <w:t>ЗАГАДОЧНОЕ ПРОИСШЕСТВИЕ</w:t>
      </w:r>
    </w:p>
    <w:p>
      <w:pPr>
        <w:pStyle w:val="Normal"/>
        <w:spacing w:lineRule="auto" w:line="240"/>
        <w:ind w:firstLine="142"/>
        <w:rPr/>
      </w:pPr>
      <w:r>
        <w:rPr>
          <w:rFonts w:cs="Arial" w:ascii="Arial" w:hAnsi="Arial"/>
        </w:rPr>
        <w:t>Попивая чай, Эллен Корнинг и ее тетка ждали решения Нэнси. Юная сыщица стояла перед дилеммой. Ей очень хотелось немедленно приступить к разгадке тайны «призрака» в «Двух вязах». Но в ее ушах все еще звучало предостережение Натана Гомбера, и она понимала, что первейший ее долг — оставаться рядом с отцом.</w:t>
      </w:r>
    </w:p>
    <w:p>
      <w:pPr>
        <w:pStyle w:val="Normal"/>
        <w:spacing w:lineRule="auto" w:line="240"/>
        <w:ind w:firstLine="142"/>
        <w:rPr>
          <w:rFonts w:ascii="Arial" w:hAnsi="Arial" w:cs="Arial"/>
        </w:rPr>
      </w:pPr>
      <w:r>
        <w:rPr>
          <w:rFonts w:cs="Arial" w:ascii="Arial" w:hAnsi="Arial"/>
        </w:rPr>
        <w:t>Наконец она заговор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сис Хэйз, — начала он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жалуйста, называй меня тетя Розмари, — попросила гостья. — Так меня зовут все друзья Эллен. Нэнси улыбну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С удовольствием, тетя Розмари, могу я дать вам окончательный ответ сегодня вечером или завтра? Мне надо поговорить насчет этого дела с отцом. И кроме того, сегодня произошло нечто такое, что может меня, по крайней мере на время, задержать дом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онимаю, — сказала миссис Хэйз, пытаясь скрыть свое разочарование.</w:t>
      </w:r>
    </w:p>
    <w:p>
      <w:pPr>
        <w:pStyle w:val="Normal"/>
        <w:spacing w:lineRule="auto" w:line="240"/>
        <w:ind w:firstLine="142"/>
        <w:rPr>
          <w:rFonts w:ascii="Arial" w:hAnsi="Arial" w:cs="Arial"/>
        </w:rPr>
      </w:pPr>
      <w:r>
        <w:rPr>
          <w:rFonts w:cs="Arial" w:ascii="Arial" w:hAnsi="Arial"/>
        </w:rPr>
        <w:t>Эллен Корнинг отнеслась к заявлению Нэнси не столь спокойн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х, Нэнси, но ты просто должна приехать! Я уверена, что твой папа захочет нам помочь. Разве ты не можешь отложить другое дело до тех пор, когда возвратишься от нас?</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Боюсь, что нет, — сказала Нэнси. — Я не могу посвятить вас во все детали, но папе грозит опасность, и я считаю, что должна быть около него.</w:t>
      </w:r>
    </w:p>
    <w:p>
      <w:pPr>
        <w:pStyle w:val="Normal"/>
        <w:spacing w:lineRule="auto" w:line="240"/>
        <w:ind w:firstLine="142"/>
        <w:rPr>
          <w:rFonts w:ascii="Arial" w:hAnsi="Arial" w:cs="Arial"/>
        </w:rPr>
      </w:pPr>
      <w:r>
        <w:rPr>
          <w:rFonts w:cs="Arial" w:ascii="Arial" w:hAnsi="Arial"/>
        </w:rPr>
        <w:t>Ханна Груин добавила собственные страх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дин Бог знает, что они могут сделать с мистером Дру. Кто-нибудь может прийти и ударить его по голове, или отравить еду, которую он закажет себе в ресторане, или...</w:t>
      </w:r>
    </w:p>
    <w:p>
      <w:pPr>
        <w:pStyle w:val="Normal"/>
        <w:spacing w:lineRule="auto" w:line="240"/>
        <w:ind w:firstLine="142"/>
        <w:rPr>
          <w:rFonts w:ascii="Arial" w:hAnsi="Arial" w:cs="Arial"/>
        </w:rPr>
      </w:pPr>
      <w:r>
        <w:rPr>
          <w:rFonts w:cs="Arial" w:ascii="Arial" w:hAnsi="Arial"/>
        </w:rPr>
        <w:t>Эллен и ее тетка так и ахну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неужели дело обстоит так серьезно? — спросила Эллен, широко раскрыв глаза.</w:t>
      </w:r>
    </w:p>
    <w:p>
      <w:pPr>
        <w:pStyle w:val="Normal"/>
        <w:spacing w:lineRule="auto" w:line="240"/>
        <w:ind w:firstLine="142"/>
        <w:rPr>
          <w:rFonts w:ascii="Arial" w:hAnsi="Arial" w:cs="Arial"/>
        </w:rPr>
      </w:pPr>
      <w:r>
        <w:rPr>
          <w:rFonts w:cs="Arial" w:ascii="Arial" w:hAnsi="Arial"/>
        </w:rPr>
        <w:t>Нэнси объяснила, что, когда отец вернется, она с ним переговорит.</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не страшно неприятно вас разочаровывать, но вы сами видите, в каком я затруднительном положени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Бедняжка! — сочувственно вздохнула миссис Хэйз. — Ну ладно, о нас-то хоть не беспокойтесь! Нэнси улыбну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все равно буду беспокоиться, смогу ли я к вам приехать или нет. В общем, так или иначе, я сегодня вечером поговорю с папой.</w:t>
      </w:r>
    </w:p>
    <w:p>
      <w:pPr>
        <w:pStyle w:val="Normal"/>
        <w:spacing w:lineRule="auto" w:line="240"/>
        <w:ind w:firstLine="142"/>
        <w:rPr/>
      </w:pPr>
      <w:r>
        <w:rPr>
          <w:rFonts w:cs="Arial" w:ascii="Arial" w:hAnsi="Arial"/>
        </w:rPr>
        <w:t>Вскоре после этого посетители ушли. Когда дверь за ними закрылась, Ханна обняла Нэнси за плеч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уверена, что все закончится для всех благополучно, — сказала она. — Прости, что я говорила о всяческих ужасах, которые могут стрястись с твоим отцом. Я дала волю своему воображению — вот так же, как мисс Флора, говорят, дает волю своей фантази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ы — большая для меня поддержка, дорогая моя Ханна, — ответила Нэнси. — По правде говоря, я и сама думала о всяческих ужасах. — Она начала шагать по комнате. — Как бы я хотела, чтобы папа поскорее вернулся!</w:t>
      </w:r>
    </w:p>
    <w:p>
      <w:pPr>
        <w:pStyle w:val="Normal"/>
        <w:spacing w:lineRule="auto" w:line="240"/>
        <w:ind w:firstLine="142"/>
        <w:rPr/>
      </w:pPr>
      <w:r>
        <w:rPr>
          <w:rFonts w:cs="Arial" w:ascii="Arial" w:hAnsi="Arial"/>
        </w:rPr>
        <w:t>На протяжении следующего часа она раз десять подходила к окну в надежде увидеть машину отца, сворачивающую на их улицу. Только в шесть часов она услышала наконец скрежет колес на подъездной дорожке и увидела, как машина отца въезжает в гараж.</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н в безопасности! — крикнула она Ханне, которая проверяла, готова ли картошка, запекавшаяся в печи.</w:t>
      </w:r>
    </w:p>
    <w:p>
      <w:pPr>
        <w:pStyle w:val="Normal"/>
        <w:spacing w:lineRule="auto" w:line="240"/>
        <w:ind w:firstLine="142"/>
        <w:rPr>
          <w:rFonts w:ascii="Arial" w:hAnsi="Arial" w:cs="Arial"/>
        </w:rPr>
      </w:pPr>
      <w:r>
        <w:rPr>
          <w:rFonts w:cs="Arial" w:ascii="Arial" w:hAnsi="Arial"/>
        </w:rPr>
        <w:t>Нэнси пулей выскочила через заднюю дверь и кинулась навстречу отц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папа, как я рада тебя видеть! — воскликнула она. Она горячо его обняла и звонко чмокнула в щеку. Он отвечал ей ласково, но тихонько посмеивал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Чем это, я заслужил такое повышенное внимание? — поддразнивая, спросил он дочь. Подмигнув, он добавил: — Я знаю. Свидание, назначенное у тебя на вечер, отменено, и ты хочешь, чтобы я взял на себя роль кавалер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папа, — ответила Нэнси. — Мое свидание, разумеется, вовсе не отменено. Но я как раз собираюсь его отмени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еще почему? — поинтересовался отец. — Разве Дерк не остается в твоем списк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ело не в этом, — возразила Нэнси. — Дело в том, что... что ты находишься в страшной опасности, папа. Меня предупредили, чтобы я не оставляла тебя одного.</w:t>
      </w:r>
    </w:p>
    <w:p>
      <w:pPr>
        <w:pStyle w:val="Normal"/>
        <w:spacing w:lineRule="auto" w:line="240"/>
        <w:ind w:firstLine="142"/>
        <w:rPr>
          <w:rFonts w:ascii="Arial" w:hAnsi="Arial" w:cs="Arial"/>
        </w:rPr>
      </w:pPr>
      <w:r>
        <w:rPr>
          <w:rFonts w:cs="Arial" w:ascii="Arial" w:hAnsi="Arial"/>
        </w:rPr>
        <w:t>Вместо того чтобы встревожиться, отец рассмеял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 какой такой опасности? Уж не собираешься ли ты учинить налет на мой кошеле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апа, отнесись к этому серьезно! Я ничего не выдумываю. Сюда приходил Натан Гомбер и сказал мне, что тебе грозит большая опасность и мне лучше все время быть рядом с тобой.</w:t>
      </w:r>
    </w:p>
    <w:p>
      <w:pPr>
        <w:pStyle w:val="Normal"/>
        <w:spacing w:lineRule="auto" w:line="240"/>
        <w:ind w:firstLine="142"/>
        <w:rPr>
          <w:rFonts w:ascii="Arial" w:hAnsi="Arial" w:cs="Arial"/>
        </w:rPr>
      </w:pPr>
      <w:r>
        <w:rPr>
          <w:rFonts w:cs="Arial" w:ascii="Arial" w:hAnsi="Arial"/>
        </w:rPr>
        <w:t>Юрист мигом стал серьезны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пять это наказание божье! — воскликнул он. — Бывают моменты, когда мне хочется поколотить этого типа так, чтобы он запросил пощады!</w:t>
      </w:r>
    </w:p>
    <w:p>
      <w:pPr>
        <w:pStyle w:val="Normal"/>
        <w:spacing w:lineRule="auto" w:line="240"/>
        <w:ind w:firstLine="142"/>
        <w:rPr/>
      </w:pPr>
      <w:r>
        <w:rPr>
          <w:rFonts w:cs="Arial" w:ascii="Arial" w:hAnsi="Arial"/>
        </w:rPr>
        <w:t>Мистер Дру предложил отложить разговор о Натане Гомбере на послеобеденное время. Он обещал познакомить дочь с истинными обстоятельствами дела. Когда они пообедали, Ханна настояла на том, что она сама уберет все со стола и вымоет посуду, чтобы отец с дочерью могли поговори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готов признать, что в вопросе о железнодорожном мосте есть некоторая путаница, — начал мистер Дру. — Дело в том, что юрист, отправившийся получить подпись Вилли Уортона на документе, был в тот момент очень болен. К сожалению, он не позаботился о том, чтобы подпись была кем-либо засвидетельствована, и не оформил должным образом приложенный к контракту документ. Бедняга спустя несколько часов после этого умер.</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 остальные юристы управления железной дороги не заметили, что подпись не заверена, а документ не оформлен нотариусом?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о всяком случае, заметили не сразу. Этот вопрос всплыл на поверхность лишь после того, как вдова того человека передала его служебный портфель правлению железной дороги. Старая купчая на участок Уортона была на месте, поэтому юристы решили, что подпись на документе подлинная. Был заключен контракт на строительство железнодорожного моста, и работы начались. И тут вдруг появился Натан Гомбер, заявивший, что он представляет Вилли Уортона и других лиц, владевших собственностью на землю по обе стороны реки Мускока, купленную железной дорого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Со слов мистера Гомбера я поняла, — сказала Нэнси, — что, требуя более высокой платы за свой участок, Вилли Уортон пытается выторговать побольше денег для своих соседе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ак это изображается. Я лично считаю, что это не что иное, как мошенничество со стороны Гомбера. Чем больше будет людей, для которых он сможет выговорить дополнительные суммы, тем выше будут его комиссионные, — заявил мистер Др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неразбериха! — воскликнула Нэнси. — Ну, и что можно подела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 правде говоря, пока не найдут Вилли Уортона, вряд ли кто-либо может что-либо сделать. Гомберу это, конечно, известно, и он, вероятно, посоветовал Уортону скрываться до тех пор, пока железная дорога не согласится заплатить всем побольше.</w:t>
      </w:r>
    </w:p>
    <w:p>
      <w:pPr>
        <w:pStyle w:val="Normal"/>
        <w:spacing w:lineRule="auto" w:line="240"/>
        <w:ind w:firstLine="142"/>
        <w:rPr>
          <w:rFonts w:ascii="Arial" w:hAnsi="Arial" w:cs="Arial"/>
        </w:rPr>
      </w:pPr>
      <w:r>
        <w:rPr>
          <w:rFonts w:cs="Arial" w:ascii="Arial" w:hAnsi="Arial"/>
        </w:rPr>
        <w:t>Нэнси внимательно следила за отцом. Она увидела, что лицо его заметно оживило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я думаю, мне удастся перехитрить мистера Натана Гомбера. Мне передали, что Вилли Уортон находится в Чикаго, и в понедельник утром я отправляюсь выяснить, так ли это.</w:t>
      </w:r>
    </w:p>
    <w:p>
      <w:pPr>
        <w:pStyle w:val="Normal"/>
        <w:spacing w:lineRule="auto" w:line="240"/>
        <w:ind w:firstLine="142"/>
        <w:rPr>
          <w:rFonts w:ascii="Arial" w:hAnsi="Arial" w:cs="Arial"/>
        </w:rPr>
      </w:pPr>
      <w:r>
        <w:rPr>
          <w:rFonts w:cs="Arial" w:ascii="Arial" w:hAnsi="Arial"/>
        </w:rPr>
        <w:t>Мистер Дру продолж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думаю, что Уортон признает, что он подписал акт о продаже, имеющийся в распоряжении железнодорожной компании, и охотно даст согласие на нотариальное оформление документа. Конечно, в таком случае железная дорога не заплатит ни ему, ни кому-либо из остальных владельцев земельных участков ни одного цента сверх оговоренной цен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папа, ты все-таки не убедил меня в том, что тебе никакая опасность не угрожает, — напомнила ему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энси, дорогая, — ответил ей отец, — я просто чувствую, что я вне опасности. Гомбер — не более чем хвастунишка. Я сомневаюсь, чтобы он, Вилли Уортон или кто-либо из других собственников земли решились бы прибегнуть к насилию, чтобы помешать мне участвовать в этом деле. Он просто пытается меня запугать, чтобы убедить железную дорогу согласиться на его требования.</w:t>
      </w:r>
    </w:p>
    <w:p>
      <w:pPr>
        <w:pStyle w:val="Normal"/>
        <w:spacing w:lineRule="auto" w:line="240"/>
        <w:ind w:firstLine="142"/>
        <w:rPr>
          <w:rFonts w:ascii="Arial" w:hAnsi="Arial" w:cs="Arial"/>
        </w:rPr>
      </w:pPr>
      <w:r>
        <w:rPr>
          <w:rFonts w:cs="Arial" w:ascii="Arial" w:hAnsi="Arial"/>
        </w:rPr>
        <w:t>Нэнси смотрела на него скептическ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не забудь, что ты собираешься в Чикаго, чтобы найти того самого человека, которого Гомбер и другие земельные собственники не хотели бы сейчас здесь виде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знаю, — кивнул мистер Дру. — Но я все-таки сомневаюсь, чтобы кто-либо применил силу, чтобы помешать мне поехать. — Смеясь, он добави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ак что, Нэнси, в качестве телохранителя ты мне будешь не нужна.</w:t>
      </w:r>
    </w:p>
    <w:p>
      <w:pPr>
        <w:pStyle w:val="Normal"/>
        <w:spacing w:lineRule="auto" w:line="240"/>
        <w:ind w:firstLine="142"/>
        <w:rPr>
          <w:rFonts w:ascii="Arial" w:hAnsi="Arial" w:cs="Arial"/>
        </w:rPr>
      </w:pPr>
      <w:r>
        <w:rPr>
          <w:rFonts w:cs="Arial" w:ascii="Arial" w:hAnsi="Arial"/>
        </w:rPr>
        <w:t>Дочь его вздохнула в знак того, что примиряется с неизбежны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что ж, папа, тебе виднее, — сказала она. После этого она посвятила отца в загадочные события, творящиеся в «Двух вязах», и сообщила ему, что ее попросили разгадать эту тайну. — Если ты не против, — сказала Нэнси в заключение, — я бы хотела поехать туда с Эллен.</w:t>
      </w:r>
    </w:p>
    <w:p>
      <w:pPr>
        <w:pStyle w:val="Normal"/>
        <w:spacing w:lineRule="auto" w:line="240"/>
        <w:ind w:firstLine="142"/>
        <w:rPr>
          <w:rFonts w:ascii="Arial" w:hAnsi="Arial" w:cs="Arial"/>
        </w:rPr>
      </w:pPr>
      <w:r>
        <w:rPr>
          <w:rFonts w:cs="Arial" w:ascii="Arial" w:hAnsi="Arial"/>
        </w:rPr>
        <w:t>Мистер Дру слушал с большим интересом. После короткого раздумья он улыбнул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Ради бога, Нэнси, поезжай. Я понимаю, как тебе не терпится поработать над новым делом — а этот случай представляется действительно интересным. Только, пожалуйста, будь осторожне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конечно, папа! — пообещала Нэнси, лицо которой так и загорелось от радости. — Огромное тебе спасибо! — Она вскочила с кресла, поцеловала отца и направилась к телефону, чтобы сообщить Эллен радостную новость. Было решено, что девушки отправятся в «Два вяза» в понедельник утром.</w:t>
      </w:r>
    </w:p>
    <w:p>
      <w:pPr>
        <w:pStyle w:val="Normal"/>
        <w:spacing w:lineRule="auto" w:line="240"/>
        <w:ind w:firstLine="142"/>
        <w:rPr/>
      </w:pPr>
      <w:r>
        <w:rPr>
          <w:rFonts w:cs="Arial" w:ascii="Arial" w:hAnsi="Arial"/>
        </w:rPr>
        <w:t>Нэнси вернулась в гостиную, горя желанием еще поговорить о загадке, которую ей предстояло разрешить. Но ее отец посмотрел на часы и сказ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наешь что, барышня, ты лучше переоденься перед свиданием. — Он подмигнул. — Я знаю, что Дерк не любит, чтобы его заставляли жда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собенно когда это происходит из-за какой-нибудь из моих тайн. — Она засмеялась и поспешила наверх переодеться в бальное платье.</w:t>
      </w:r>
    </w:p>
    <w:p>
      <w:pPr>
        <w:pStyle w:val="Normal"/>
        <w:spacing w:lineRule="auto" w:line="240"/>
        <w:ind w:firstLine="142"/>
        <w:rPr/>
      </w:pPr>
      <w:r>
        <w:rPr>
          <w:rFonts w:cs="Arial" w:ascii="Arial" w:hAnsi="Arial"/>
        </w:rPr>
        <w:t>Спустя полчаса появился Дерк Джэксон. Нэнси и рыжеволосый юноша, бывший школьный чемпион по теннису, поехали забрать еще одну пару. Все они должны были присутствовать на любительском спектакле и танцах, которые устраивала местная Малая театральная группа.</w:t>
      </w:r>
    </w:p>
    <w:p>
      <w:pPr>
        <w:pStyle w:val="Normal"/>
        <w:spacing w:lineRule="auto" w:line="240"/>
        <w:ind w:firstLine="142"/>
        <w:rPr/>
      </w:pPr>
      <w:r>
        <w:rPr>
          <w:rFonts w:cs="Arial" w:ascii="Arial" w:hAnsi="Arial"/>
        </w:rPr>
        <w:t>Нэнси получила от вечера огромное удовольствие и очень сожалела, когда все кончилось. Пообещав Дерку снова с ним встретиться, как только вернется из «Двух вязов» Нэнси пожелала ему спокойной ночи и помахала, стоя на пороге, вслед удалявшейся машине юноши. Готовясь ко сну, она думала о пьесе, об отличном оркестре, о том, как ей повезло, что она встречается с таким парнем, как Дерк, и о том, какой замечательный был вечер. Но потом ее мысли перешли на Эллен Корнинг и ее родственников в посещаемом призраками доме «Два вяза».</w:t>
      </w:r>
    </w:p>
    <w:p>
      <w:pPr>
        <w:pStyle w:val="Normal"/>
        <w:spacing w:lineRule="auto" w:line="240"/>
        <w:ind w:firstLine="142"/>
        <w:rPr>
          <w:rFonts w:ascii="Arial" w:hAnsi="Arial" w:cs="Arial"/>
        </w:rPr>
      </w:pPr>
      <w:r>
        <w:rPr>
          <w:rFonts w:cs="Arial" w:ascii="Arial" w:hAnsi="Arial"/>
        </w:rPr>
        <w:t>Засыпая, она пробормот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оть бы поскорее наступило утро понедельника.</w:t>
      </w:r>
    </w:p>
    <w:p>
      <w:pPr>
        <w:pStyle w:val="Normal"/>
        <w:spacing w:lineRule="auto" w:line="240"/>
        <w:ind w:firstLine="142"/>
        <w:rPr/>
      </w:pPr>
      <w:r>
        <w:rPr>
          <w:rFonts w:cs="Arial" w:ascii="Arial" w:hAnsi="Arial"/>
        </w:rPr>
        <w:t>На следующее утро она вместе с отцом была в церкви. Ханна сказала, что пойдет днем на особое богослужение, а потому утром останется дом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готовлю для вас хороший обед, — объявила она, когда отец с дочерью уходили.</w:t>
      </w:r>
    </w:p>
    <w:p>
      <w:pPr>
        <w:pStyle w:val="Normal"/>
        <w:spacing w:lineRule="auto" w:line="240"/>
        <w:ind w:firstLine="142"/>
        <w:rPr/>
      </w:pPr>
      <w:r>
        <w:rPr>
          <w:rFonts w:cs="Arial" w:ascii="Arial" w:hAnsi="Arial"/>
        </w:rPr>
        <w:t>После окончания церковной службы мистер Дру сказал, что хотел бы подъехать к реке, чтобы посмотреть, как продвигается строительство нового мост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ьство ведется сейчас на той стороне реки, — сказал о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собственность Уортона находится на этой стороне? —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И я должен добраться до истины в этом запутанном деле, с тем чтобы работы могли начаться и на этой стороне.</w:t>
      </w:r>
    </w:p>
    <w:p>
      <w:pPr>
        <w:pStyle w:val="Normal"/>
        <w:spacing w:lineRule="auto" w:line="240"/>
        <w:ind w:firstLine="142"/>
        <w:rPr/>
      </w:pPr>
      <w:r>
        <w:rPr>
          <w:rFonts w:cs="Arial" w:ascii="Arial" w:hAnsi="Arial"/>
        </w:rPr>
        <w:t>Мистер Дру петлял по многочисленным улицам, которые вели к реке Мускока, а потом поехал по автомобильному мосту. Он повернул в сторону строительной площадки и наконец остановил машину. Когда он и Нэнси вышли из автомобиля, он грустно посмотрел на ее туфли-лодочк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дойти к реке будет трудновато, — сказал он. — Может, тебе лучше здесь подожда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что ты, ничего со мной не случится, — заверила его Нэнси. — Мне бы хотелось посмотреть, что там делается.</w:t>
      </w:r>
    </w:p>
    <w:p>
      <w:pPr>
        <w:pStyle w:val="Normal"/>
        <w:spacing w:lineRule="auto" w:line="240"/>
        <w:ind w:firstLine="142"/>
        <w:rPr/>
      </w:pPr>
      <w:r>
        <w:rPr>
          <w:rFonts w:cs="Arial" w:ascii="Arial" w:hAnsi="Arial"/>
        </w:rPr>
        <w:t>На земле стояли всевозможные машины: кран, лебедка, гидравлические землечерпалки. Направляясь к реке, отец и дочь прошли мимо большого грузовика. Он стоял, обращенный лицом к реке, на самой вершине небольшого склона, как раз над двумя из четырех громадных бетонных свай, которые уже были построен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такие же сваи будут на другом берегу, — заметила Нэнси, когда они с отцом вышли на берег. Они на минутку остановились между двумя огромными опорами. Мистер Дру переводил глаза из стороны в сторону, как если бы он что-то услышал. Вдруг Нэнси расслышала какой-то шум у них за спиной.</w:t>
      </w:r>
    </w:p>
    <w:p>
      <w:pPr>
        <w:pStyle w:val="Normal"/>
        <w:spacing w:lineRule="auto" w:line="240"/>
        <w:ind w:firstLine="142"/>
        <w:rPr>
          <w:rFonts w:ascii="Arial" w:hAnsi="Arial" w:cs="Arial"/>
        </w:rPr>
      </w:pPr>
      <w:r>
        <w:rPr>
          <w:rFonts w:cs="Arial" w:ascii="Arial" w:hAnsi="Arial"/>
        </w:rPr>
        <w:t>Повернувшись, она с ужасом увидела, что большой грузовик движется прямо на них. За рулем никого не было, и огромная машина с каждой секундой набирала скорос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апа! — завопила она.</w:t>
      </w:r>
    </w:p>
    <w:p>
      <w:pPr>
        <w:pStyle w:val="Normal"/>
        <w:spacing w:lineRule="auto" w:line="240"/>
        <w:ind w:firstLine="142"/>
        <w:rPr/>
      </w:pPr>
      <w:r>
        <w:rPr>
          <w:rFonts w:cs="Arial" w:ascii="Arial" w:hAnsi="Arial"/>
        </w:rPr>
        <w:t>В какой-то миг показалось, что грузовик прямо-таки прыгнул к воде. Нэнси и ее отец, зажатые с боков бетонными опорами, казалось, неизбежно должны были быть раздавлен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ыряй! — приказал мистер Дру.</w:t>
      </w:r>
    </w:p>
    <w:p>
      <w:pPr>
        <w:pStyle w:val="Normal"/>
        <w:spacing w:lineRule="auto" w:line="240"/>
        <w:ind w:firstLine="142"/>
        <w:rPr/>
      </w:pPr>
      <w:r>
        <w:rPr>
          <w:rFonts w:cs="Arial" w:ascii="Arial" w:hAnsi="Arial"/>
        </w:rPr>
        <w:t>Не колеблясь, он и Нэнси нырнули в воду, и, отчаянно работая руками и ногами, отплыли подальше от грозившей им громадины.</w:t>
      </w:r>
    </w:p>
    <w:p>
      <w:pPr>
        <w:pStyle w:val="Normal"/>
        <w:spacing w:lineRule="auto" w:line="240"/>
        <w:ind w:firstLine="142"/>
        <w:rPr>
          <w:rFonts w:ascii="Arial" w:hAnsi="Arial" w:cs="Arial"/>
        </w:rPr>
      </w:pPr>
      <w:r>
        <w:rPr>
          <w:rFonts w:cs="Arial" w:ascii="Arial" w:hAnsi="Arial"/>
        </w:rPr>
        <w:t>Грузовик с грохотом свалился в воду и погрузился до самой кабины. Отец с дочерью повернули и вышли на берег.</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Фу ты! Прямо чудом спаслись! — воскликнул мистер Дру, помогая дочери вызволить ее туфли, завязшие в прибрежном ил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и вид же у нас! — вскрича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уж! — согласился отец. Они с трудом карабкались по склону наверх. — Хотелось бы мне добраться до рабочего, который допустил такую небрежность — оставил тяжелый грузовик на склоне, не позаботившись как следует закрепить тормоза!</w:t>
      </w:r>
    </w:p>
    <w:p>
      <w:pPr>
        <w:pStyle w:val="Normal"/>
        <w:spacing w:lineRule="auto" w:line="240"/>
        <w:ind w:firstLine="142"/>
        <w:rPr/>
      </w:pPr>
      <w:r>
        <w:rPr>
          <w:rFonts w:cs="Arial" w:ascii="Arial" w:hAnsi="Arial"/>
        </w:rPr>
        <w:t>Нэнси не была уверена, что этот инцидент, чуть не ставший несчастным случаем, был вызван небрежностью рабочего. Натан Гомбер предупредил ее, что жизнь мистера Дру в опасности. Возможно, угрозу уже начали приводить в исполнение!</w:t>
      </w:r>
    </w:p>
    <w:p>
      <w:pPr>
        <w:pStyle w:val="Heading3"/>
        <w:spacing w:before="0" w:after="0"/>
        <w:ind w:hanging="0"/>
        <w:jc w:val="center"/>
        <w:rPr/>
      </w:pPr>
      <w:r>
        <w:rPr/>
        <w:t>УКРАДЕННОЕ ОЖЕРЕЛЬ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вай-ка поскорее вернемся домой и переоденемся, — сказал мистер Дру. — И я позвоню компании, выполняющей контракт на строительство моста, и расскажу им, что произошл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следует и полицию известить, — заметила Нэнси,</w:t>
      </w:r>
    </w:p>
    <w:p>
      <w:pPr>
        <w:pStyle w:val="Normal"/>
        <w:spacing w:lineRule="auto" w:line="240"/>
        <w:ind w:firstLine="142"/>
        <w:rPr>
          <w:rFonts w:ascii="Arial" w:hAnsi="Arial" w:cs="Arial"/>
        </w:rPr>
      </w:pPr>
      <w:r>
        <w:rPr>
          <w:rFonts w:cs="Arial" w:ascii="Arial" w:hAnsi="Arial"/>
        </w:rPr>
        <w:t>Она бросилась на сиденье позади отца и стала оглядывать окружающую местность в поисках уличающих следов. И вдруг она увидела несколько следов у края той маленькой площадки, где стоял грузовик,</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апа! — крикнула юная сыщица. — Я, возможно, нашла объяснение того, каким образом грузовик вдруг покатил вниз по склону.</w:t>
      </w:r>
    </w:p>
    <w:p>
      <w:pPr>
        <w:pStyle w:val="Normal"/>
        <w:spacing w:lineRule="auto" w:line="240"/>
        <w:ind w:firstLine="142"/>
        <w:rPr/>
      </w:pPr>
      <w:r>
        <w:rPr>
          <w:rFonts w:cs="Arial" w:ascii="Arial" w:hAnsi="Arial"/>
        </w:rPr>
        <w:t>Отец вернулся к тому месту и вгляделся в следы. Они явно были оставлены не башмаками рабочег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можешь меня считать паникершей, папа, — заявила Нэнси, — но эти следы, оставленные ботинками мужчины, убеждают меня в том, что кто-то сознательно пытался направить на нас этот грузовик.</w:t>
      </w:r>
    </w:p>
    <w:p>
      <w:pPr>
        <w:pStyle w:val="Normal"/>
        <w:spacing w:lineRule="auto" w:line="240"/>
        <w:ind w:firstLine="142"/>
        <w:rPr/>
      </w:pPr>
      <w:r>
        <w:rPr>
          <w:rFonts w:cs="Arial" w:ascii="Arial" w:hAnsi="Arial"/>
        </w:rPr>
        <w:t>Юрист молча смотрел на свою дочь. Потом он перевел глаза на землю. Судя по размеру ботинка и длине шага, легко было прийти к выводу, что хозяин ботинок был невысок ростом. Нэнси спросила отца, считает ли он, что в происшедшем может 5ыть виновен кто-нибудь из рабочих, занятых на стройк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просто не могу поверить в то, что кто-либо, связан-с компанией-подрядчиком, мог бы захотеть причинить ч физическое увечье, — ответил ей отец. Нэнси напомнила ему о предостережении Гомбер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ог быть кто-нибудь из земельных собственников |или даже сам Вилли Уорто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Уортон — человек небольшого роста, и ноги у него маленькие, — согласился мистер Дру. — И я должен признать, что следы на вид совсем свежие. Собственно говоря, они свидетельствуют о том, что, кто бы здесь ни был, он поспешно скрылся. Он мог отпустить тормоз грузовика, спрыгнуть с подножки и убежа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 согласилась Нэнси. — А из этого следует, что нападение было сознательным.</w:t>
      </w:r>
    </w:p>
    <w:p>
      <w:pPr>
        <w:pStyle w:val="Normal"/>
        <w:spacing w:lineRule="auto" w:line="240"/>
        <w:ind w:firstLine="142"/>
        <w:rPr/>
      </w:pPr>
      <w:r>
        <w:rPr>
          <w:rFonts w:cs="Arial" w:ascii="Arial" w:hAnsi="Arial"/>
        </w:rPr>
        <w:t>Мистер Дру не ответил. Он продолжал подниматься вверх по холму, углубившись в свои мысли. Нэнси шла за ним следом. Они сели в свою машину. Домой ехали молча, каждый размышляя про себя о странном инциденте с как бы сорвавшимся с цепи грузовиком. Когда они добрались до дома, их встретили громкими удивленными крик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ать родная! — вскричала Ханна Груин. — Что такое стряслось с вами?</w:t>
      </w:r>
    </w:p>
    <w:p>
      <w:pPr>
        <w:pStyle w:val="Normal"/>
        <w:spacing w:lineRule="auto" w:line="240"/>
        <w:ind w:firstLine="142"/>
        <w:rPr/>
      </w:pPr>
      <w:r>
        <w:rPr>
          <w:rFonts w:cs="Arial" w:ascii="Arial" w:hAnsi="Arial"/>
        </w:rPr>
        <w:t>Они торопливо рассказали, а потом поспешили наверх — помыться и переодеться, К тому времени, когда они снова спустились на первый этаж, Ханна успела поставить на стол стаканы шербета, в котором плавали кусочки апельсина и грейпфрута. Обед был восхитительный: жареный ягненок с рисом, грибами и свежим горошком, шоколадный «ангельский бисквит» со взбитыми сливками и ванильным мороженым. Разговор все время вертелся вокруг тайны железнодорожного моста, а затем перешел на посещаемый призраками особняк «Два вяз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знала, что долго здесь мир не удержится, — заметила с улыбкой Ханна Груин. — Завтра вы оба станете участниками больших приключений. Желаю вам обоим удач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Спасибо, Ханна, — отозвалась Нэнси. Она засмеялась. — Мне, пожалуй, следует хорошенько выспаться, потому что потом мне, возможно, не дадут глаз сомкнуть призраки и разные странные звуки.</w:t>
      </w:r>
    </w:p>
    <w:p>
      <w:pPr>
        <w:pStyle w:val="Normal"/>
        <w:spacing w:lineRule="auto" w:line="240"/>
        <w:ind w:firstLine="142"/>
        <w:rPr>
          <w:rFonts w:ascii="Arial" w:hAnsi="Arial" w:cs="Arial"/>
        </w:rPr>
      </w:pPr>
      <w:r>
        <w:rPr>
          <w:rFonts w:cs="Arial" w:ascii="Arial" w:hAnsi="Arial"/>
        </w:rPr>
        <w:t>Домоправительница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еня немножко тревожит твоя поездка в «Два вяза». Пожалуйста, обещай мне быть осторожн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разумеется, — ответила Нэнси. Обращаясь к отцу, она сказала: — Сделаем вид, что я тебе сказала то же самое: будь осторожнее!</w:t>
      </w:r>
    </w:p>
    <w:p>
      <w:pPr>
        <w:pStyle w:val="Normal"/>
        <w:spacing w:lineRule="auto" w:line="240"/>
        <w:ind w:firstLine="142"/>
        <w:rPr>
          <w:rFonts w:ascii="Arial" w:hAnsi="Arial" w:cs="Arial"/>
        </w:rPr>
      </w:pPr>
      <w:r>
        <w:rPr>
          <w:rFonts w:cs="Arial" w:ascii="Arial" w:hAnsi="Arial"/>
        </w:rPr>
        <w:t>Отец ухмыльнулся и ударил себя в груд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меня знаешь. Когда надо, я могу за себя постоять.</w:t>
      </w:r>
    </w:p>
    <w:p>
      <w:pPr>
        <w:pStyle w:val="Normal"/>
        <w:spacing w:lineRule="auto" w:line="240"/>
        <w:ind w:firstLine="142"/>
        <w:rPr/>
      </w:pPr>
      <w:r>
        <w:rPr>
          <w:rFonts w:cs="Arial" w:ascii="Arial" w:hAnsi="Arial"/>
        </w:rPr>
        <w:t>На следующий день рано утром Нэнси отвезла отца в аэропорт на своей синей машине с откидным верхом. Перед тем, как она на прощание поцеловала его возле турникета, он сказ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энси, я рассчитываю вернуться в среду. Что, если я заеду в Клифвуд и поинтересуюсь твоими успех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о, папа! Буду тебя ждать.</w:t>
      </w:r>
    </w:p>
    <w:p>
      <w:pPr>
        <w:pStyle w:val="Normal"/>
        <w:spacing w:lineRule="auto" w:line="240"/>
        <w:ind w:firstLine="142"/>
        <w:rPr/>
      </w:pPr>
      <w:r>
        <w:rPr>
          <w:rFonts w:cs="Arial" w:ascii="Arial" w:hAnsi="Arial"/>
        </w:rPr>
        <w:t>Как только отец улетел, Нэнси поехала к Эллен Корнинг. Из белого коттеджа вышла, помахивая чемоданчиком, хорошенькая молодая брюнетка. Забросив чемодан на заднее сиденье машины, она забралась в нее сама и села рядом с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не бы надо испытывать страх, — сказала Эллен. — Один Бог знает, что нас ждет. Но в данный момент я так счастлива, что меня ничто огорчить не мож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 — спросила Нэнси, включая стартер. — Получила миллион в наследств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ое-что получше, — ответила Эллен. — Нэнси, я хочу открыть тебе большой, очень большой секрет. Я выхожу замуж!</w:t>
      </w:r>
    </w:p>
    <w:p>
      <w:pPr>
        <w:pStyle w:val="Normal"/>
        <w:spacing w:lineRule="auto" w:line="240"/>
        <w:ind w:firstLine="142"/>
        <w:rPr/>
      </w:pPr>
      <w:r>
        <w:rPr>
          <w:rFonts w:cs="Arial" w:ascii="Arial" w:hAnsi="Arial"/>
        </w:rPr>
        <w:t>Нэнси сбавила скорость и отъехала в сторону с проезжей части. Перегнувшись, чтобы обнять подругу, она воскликну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х, Эллен, до чего же это замечательно! Кто он? Расскажи мне все. Это как-то неожиданно произошло, не так 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неожиданно, — призналась Эллен. — Его зовут Джим Арчер, и он просто неземное существо. Можно считать, мне повезло. Я познакомилась с ним всего месяца два назад, когда он приезжал домой на короткие каникулы. Он работает в нефтяной компании «Тристам ойл» и два года провел за границей. Джим пробудет за границей еще некоторое время, а потом получит назначение на какую-то должность здесь, в Соединенных Штатах.</w:t>
      </w:r>
    </w:p>
    <w:p>
      <w:pPr>
        <w:pStyle w:val="Normal"/>
        <w:spacing w:lineRule="auto" w:line="240"/>
        <w:ind w:firstLine="142"/>
        <w:rPr>
          <w:rFonts w:ascii="Arial" w:hAnsi="Arial" w:cs="Arial"/>
        </w:rPr>
      </w:pPr>
      <w:r>
        <w:rPr>
          <w:rFonts w:cs="Arial" w:ascii="Arial" w:hAnsi="Arial"/>
        </w:rPr>
        <w:t>Вновь трогая машину, Нэнси посмотрела на подругу лукаво поблескивавшими глазам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ллен Корнинг, значит, вы были уже два месяца как помолвлены и ничего мне не сказали об этом? Эллен помотала голово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ы с Джимом все время переписывались. Вчера вечером он позвонил мне из-за границы и сделал предложение. — Эллен захихикала. — Я с большой поспешностью сказала «да». Тогда он сказал, что хочет поговорить с папой. Отец дал согласие, но настоял на том, чтобы о нашем обручении не сообщалось, пока Джим не вернется на родину.</w:t>
      </w:r>
    </w:p>
    <w:p>
      <w:pPr>
        <w:pStyle w:val="Normal"/>
        <w:spacing w:lineRule="auto" w:line="240"/>
        <w:ind w:firstLine="142"/>
        <w:rPr/>
      </w:pPr>
      <w:r>
        <w:rPr>
          <w:rFonts w:cs="Arial" w:ascii="Arial" w:hAnsi="Arial"/>
        </w:rPr>
        <w:t>Девушки углубились в обсуждение всевозможных восхитительных планов свадьбы Эллен и не успели заметить, как прибыли в город Клифвуд.</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местье моей прабабушки находится милях в двух от города, — сказала Эллен. — Поезжай по главной улице и у развилки поверни направо.</w:t>
      </w:r>
    </w:p>
    <w:p>
      <w:pPr>
        <w:pStyle w:val="Normal"/>
        <w:spacing w:lineRule="auto" w:line="240"/>
        <w:ind w:firstLine="142"/>
        <w:rPr>
          <w:rFonts w:ascii="Arial" w:hAnsi="Arial" w:cs="Arial"/>
        </w:rPr>
      </w:pPr>
      <w:r>
        <w:rPr>
          <w:rFonts w:cs="Arial" w:ascii="Arial" w:hAnsi="Arial"/>
        </w:rPr>
        <w:t>Десять минут спустя она указала особняк «Два вяза». С дороги дом был почти не виден. Перед фасадом тянулась высокая каменная стена, а позади дома росло множество высоких деревьев. Нэнси свернула на подъездную дорожку, которая вилась посреди вязов, дубов и кленов.</w:t>
      </w:r>
    </w:p>
    <w:p>
      <w:pPr>
        <w:pStyle w:val="Normal"/>
        <w:spacing w:lineRule="auto" w:line="240"/>
        <w:ind w:firstLine="142"/>
        <w:rPr/>
      </w:pPr>
      <w:r>
        <w:rPr>
          <w:rFonts w:cs="Arial" w:ascii="Arial" w:hAnsi="Arial"/>
        </w:rPr>
        <w:t>Наконец их взорам предстал старый дом, построенный еще в колониальную эпоху. Эллен сказала, что он был сооружен в 1785 году и получил свое наименование потому, что по обеим сторонам длинного здания стояли два вяза. Они вымахали в настоящих гигантов с очень красивой кроной. Дом был сложен из красного кирпича, и почти все его стены были увиты плющом. К огромной парадной двери вело крыльцо высотою десять футов со стройными белыми колонн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ом просто очарователен! — восхитилась Нэнси, взобравшись на крыльц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годи, ты еще не видела окружающую территорию, — сказала Эллен. — На ней находятся несколько старых-старых зданий. Ледник, коптильня, кухня и коттеджи слуг.</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прямо сказать, что снаружи в особняке нет ничего, напоминающего о привидениях и тому подобной чертовщине, — заметила Нэнси,</w:t>
      </w:r>
    </w:p>
    <w:p>
      <w:pPr>
        <w:pStyle w:val="Normal"/>
        <w:spacing w:lineRule="auto" w:line="240"/>
        <w:ind w:firstLine="142"/>
        <w:rPr>
          <w:rFonts w:ascii="Arial" w:hAnsi="Arial" w:cs="Arial"/>
        </w:rPr>
      </w:pPr>
      <w:r>
        <w:rPr>
          <w:rFonts w:cs="Arial" w:ascii="Arial" w:hAnsi="Arial"/>
        </w:rPr>
        <w:t>В этот момент отворилась большая дверь, и навстречу им вышла тетя Розма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дравствуйте, девушки, — приветствовала она их. —</w:t>
      </w:r>
    </w:p>
    <w:p>
      <w:pPr>
        <w:pStyle w:val="Normal"/>
        <w:spacing w:lineRule="auto" w:line="240"/>
        <w:ind w:firstLine="142"/>
        <w:rPr>
          <w:rFonts w:ascii="Arial" w:hAnsi="Arial" w:cs="Arial"/>
        </w:rPr>
      </w:pPr>
      <w:r>
        <w:rPr>
          <w:rFonts w:cs="Arial" w:ascii="Arial" w:hAnsi="Arial"/>
        </w:rPr>
        <w:t>Я рада вас видеть.</w:t>
      </w:r>
    </w:p>
    <w:p>
      <w:pPr>
        <w:pStyle w:val="Normal"/>
        <w:spacing w:lineRule="auto" w:line="240"/>
        <w:ind w:firstLine="142"/>
        <w:rPr/>
      </w:pPr>
      <w:r>
        <w:rPr>
          <w:rFonts w:cs="Arial" w:ascii="Arial" w:hAnsi="Arial"/>
        </w:rPr>
        <w:t>Нэнси ощутила искреннюю теплоту приветствия, но сквозь него чувствовалась нотка тревоги. «Уж не произошел ли в особняке какой-нибудь новый инцидент с участием призрака?» — подумала она.</w:t>
      </w:r>
    </w:p>
    <w:p>
      <w:pPr>
        <w:pStyle w:val="Normal"/>
        <w:spacing w:lineRule="auto" w:line="240"/>
        <w:ind w:firstLine="142"/>
        <w:rPr/>
      </w:pPr>
      <w:r>
        <w:rPr>
          <w:rFonts w:cs="Arial" w:ascii="Arial" w:hAnsi="Arial"/>
        </w:rPr>
        <w:t>Девушки вытащили из машины свои чемоданы и направились вслед за миссис Хэйз в дом. Хотя обстановка была довольно обшарпанная, она все еще была красива. Из центрального холла открывался вид на комнаты с высокими потолками, и при самом беглом взгляде Нэнси успела заметить красивые дамастовые занавески, обитые атласом диваны и кресла, а на стенах — фамильные портреты в больших золоченых рамах, украшенных разными завитушками.</w:t>
      </w:r>
    </w:p>
    <w:p>
      <w:pPr>
        <w:pStyle w:val="Normal"/>
        <w:spacing w:lineRule="auto" w:line="240"/>
        <w:ind w:firstLine="142"/>
        <w:rPr/>
      </w:pPr>
      <w:r>
        <w:rPr>
          <w:rFonts w:cs="Arial" w:ascii="Arial" w:hAnsi="Arial"/>
        </w:rPr>
        <w:t>. Тетя Розмари подошла к подножию лестницы, покрытой ветхим ковром, взялась рукой за красивые перила красного дерева и крикну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девушки прибыли!</w:t>
      </w:r>
    </w:p>
    <w:p>
      <w:pPr>
        <w:pStyle w:val="Normal"/>
        <w:spacing w:lineRule="auto" w:line="240"/>
        <w:ind w:firstLine="142"/>
        <w:rPr/>
      </w:pPr>
      <w:r>
        <w:rPr>
          <w:rFonts w:cs="Arial" w:ascii="Arial" w:hAnsi="Arial"/>
        </w:rPr>
        <w:t>В ту же минуту по лестнице начала спускаться стройная, хрупкая на вид женщина с белыми как снег волосами. Ее лицо, хотя оно и было более старым, чем лицо Розмари, было освещено тою же мягкой улыбкой. Дойдя до подножия лестницы, мисс Флора протянула обеим девушкам руку.</w:t>
      </w:r>
    </w:p>
    <w:p>
      <w:pPr>
        <w:pStyle w:val="Normal"/>
        <w:spacing w:lineRule="auto" w:line="240"/>
        <w:ind w:firstLine="142"/>
        <w:rPr>
          <w:rFonts w:ascii="Arial" w:hAnsi="Arial" w:cs="Arial"/>
        </w:rPr>
      </w:pPr>
      <w:r>
        <w:rPr>
          <w:rFonts w:cs="Arial" w:ascii="Arial" w:hAnsi="Arial"/>
        </w:rPr>
        <w:t>Эллен тут же произнес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с Флора, мне бы хотелось вам представить Нэнси Др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так рада, что вы смогли приехать, дорогая, — сказала старая женщина. — Я знаю, что вы разрешите эту загадку, которая не дает покоя ни мне, ни Розмари. Я сожалею, что не могу доставить вам более приятных развлечений, но дом, преследуемый призраками, вряд ли располагает к веселью.</w:t>
      </w:r>
    </w:p>
    <w:p>
      <w:pPr>
        <w:pStyle w:val="Normal"/>
        <w:spacing w:lineRule="auto" w:line="240"/>
        <w:ind w:firstLine="142"/>
        <w:rPr/>
      </w:pPr>
      <w:r>
        <w:rPr>
          <w:rFonts w:cs="Arial" w:ascii="Arial" w:hAnsi="Arial"/>
        </w:rPr>
        <w:t>Изящная и статная мисс Флора стремительно направилась в комнату, которую она назвала гостиной. Комната находилась напротив библиотеки. Она уселась в кресло с высокой спинкой и пригласила всех усаживать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ама, — сказала тетя Розмари, — с Нэнси и Эллен мы можем не соблюдать церемоний. Я уверена, они поймут, что мы были только что сильно напуганы. — Она повернулась к девушкам. — Некоторое время тому назад случилось кое-что, что заставило нас сильно разнервничать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 сказала мисс Флора. — Украдено мое жемчужное ожерель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ужели вы имеете в виду ту изумительную вещицу, которая столько лет хранилась в семье? — воскликнула Эллен.</w:t>
      </w:r>
    </w:p>
    <w:p>
      <w:pPr>
        <w:pStyle w:val="Normal"/>
        <w:spacing w:lineRule="auto" w:line="240"/>
        <w:ind w:firstLine="142"/>
        <w:rPr>
          <w:rFonts w:ascii="Arial" w:hAnsi="Arial" w:cs="Arial"/>
        </w:rPr>
      </w:pPr>
      <w:r>
        <w:rPr>
          <w:rFonts w:cs="Arial" w:ascii="Arial" w:hAnsi="Arial"/>
        </w:rPr>
        <w:t>Обе женщины утвердительно кивнули. Потом мисс Флора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 я, наверное, совершила страшную глупость. Я сама виновата. Находясь в комнате, я вынула ожерелье из тайника, где обычно его держу. В последний раз, когда я его надевала, застежка плохо работала, и я хотела посмотреть, что с ней случилось. В этот момент Розмари попросила меня спуститься вниз: пришел садовник, и ему надо было о чем-то со мной поговорить. Я положила ожерелье в ящик туалетного столика. Когда я вернулась через десять минут, ожерелья там не оказало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ужас! — сочувственно воскликнула Нэнси. — Кто-нибудь заходил в дом за это врем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асколько нам известно, никто, — ответила тетя Розмари. — С тех пор как нас стал навещать этот призрак, мы все время держим на запоре все двери и окна на первом этаже.</w:t>
      </w:r>
    </w:p>
    <w:p>
      <w:pPr>
        <w:pStyle w:val="Normal"/>
        <w:spacing w:lineRule="auto" w:line="240"/>
        <w:ind w:firstLine="142"/>
        <w:rPr>
          <w:rFonts w:ascii="Arial" w:hAnsi="Arial" w:cs="Arial"/>
        </w:rPr>
      </w:pPr>
      <w:r>
        <w:rPr>
          <w:rFonts w:cs="Arial" w:ascii="Arial" w:hAnsi="Arial"/>
        </w:rPr>
        <w:t>Нэнси спросила, выходили ли обе хозяйки в сад, чтобы поговорить с садовник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ама выходила, — ответила миссис Хэйз. — Но я все время оставалась в кухне. Если бы кто-нибудь вошел через черный ход, я обязательно бы увиде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существует черная лестница на второй этаж? — поинтересовалась Нэнси,</w:t>
      </w:r>
    </w:p>
    <w:p>
      <w:pPr>
        <w:pStyle w:val="Normal"/>
        <w:spacing w:lineRule="auto" w:line="240"/>
        <w:ind w:firstLine="142"/>
        <w:rPr/>
      </w:pPr>
      <w:r>
        <w:rPr>
          <w:rFonts w:cs="Arial" w:ascii="Arial" w:hAnsi="Arial"/>
        </w:rPr>
        <w:t>.— Да, — ответила мисс Флора. — Но и внизу и наверху имеются двери, и мы держим их на замке. Этим путем в дом никто проникнуть не мог.</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всякий, кто вошел в дом, должен был подняться по парадной лестниц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 Тетя Розмари слегка улыбнулась. — Но если бы кто-то вошел, я бы его увидела. Когда мама сходила вниз, вы, вероятно, слышали, как скрипят ступени лестницы. Этого можно избежать, если держаться ближе к стене, но этого фактически никто не зна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но мне подняться наверх и посмотреть, что там и как? —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нечно, дорогая. Заодно я покажу тебе и Эллен вашу комнату, — сказала тетя Розмари.</w:t>
      </w:r>
    </w:p>
    <w:p>
      <w:pPr>
        <w:pStyle w:val="Normal"/>
        <w:spacing w:lineRule="auto" w:line="240"/>
        <w:ind w:firstLine="142"/>
        <w:rPr/>
      </w:pPr>
      <w:r>
        <w:rPr>
          <w:rFonts w:cs="Arial" w:ascii="Arial" w:hAnsi="Arial"/>
        </w:rPr>
        <w:t>Девушки взяли свои чемоданы и пошли следом за двумя женщинами вверх по лестнице. Нэнси и Эллен отвели большую оригинальной формы комнату в фасадной части старинного дома, над библиотекой. Они быстро освободились от своего багажа, после чего мисс Флора повела их через холл в свою комнату, находившуюся над гостиной. Комната была большая и очень красивая, с ее кроватью красного дерева под балдахином и старомодным покрывалом, вышитым «фитильками». Комод, туалетный столик и кресла тоже были красного дерева. На окнах висели длинные ситцевые занавески.</w:t>
      </w:r>
    </w:p>
    <w:p>
      <w:pPr>
        <w:pStyle w:val="Normal"/>
        <w:spacing w:lineRule="auto" w:line="240"/>
        <w:ind w:firstLine="142"/>
        <w:rPr/>
      </w:pPr>
      <w:r>
        <w:rPr>
          <w:rFonts w:cs="Arial" w:ascii="Arial" w:hAnsi="Arial"/>
        </w:rPr>
        <w:t>Нэнси начало овладевать какое-то странное чувство. Она почти ощущала присутствие на территории поместья «призрачного» грабителя. И сколько она ни пыталась стряхнуть с себя это ощущение, оно не проходило. Наконец она сказала себе, что вор, возможно, находится еще где-то поблизости. Если так, он наверняка прячется.</w:t>
      </w:r>
    </w:p>
    <w:p>
      <w:pPr>
        <w:pStyle w:val="Normal"/>
        <w:spacing w:lineRule="auto" w:line="240"/>
        <w:ind w:firstLine="142"/>
        <w:rPr/>
      </w:pPr>
      <w:r>
        <w:rPr>
          <w:rFonts w:cs="Arial" w:ascii="Arial" w:hAnsi="Arial"/>
        </w:rPr>
        <w:t>Около одной из стен стоял большой платяной шкаф орехового дерева. Эллен заметила, что Нэнси внимательно на него смотрит. Она подошла к ней и прошепт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думаешь, внутри, может быть, кто-нибудь ес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то знает, — тихо ответила Нэнси. — Давай выясним! Она пересекла комнату и, взявшись за круглые ручки на |створчатых дверцах шкафа, широко распахнула их.</w:t>
      </w:r>
    </w:p>
    <w:p>
      <w:pPr>
        <w:pStyle w:val="Heading3"/>
        <w:spacing w:before="0" w:after="0"/>
        <w:ind w:hanging="0"/>
        <w:jc w:val="center"/>
        <w:rPr/>
      </w:pPr>
      <w:r>
        <w:rPr/>
        <w:t>СТРАННАЯ МУЗЫКА</w:t>
      </w:r>
    </w:p>
    <w:p>
      <w:pPr>
        <w:pStyle w:val="Normal"/>
        <w:spacing w:lineRule="auto" w:line="240"/>
        <w:ind w:firstLine="142"/>
        <w:rPr>
          <w:rFonts w:ascii="Arial" w:hAnsi="Arial" w:cs="Arial"/>
        </w:rPr>
      </w:pPr>
      <w:r>
        <w:rPr>
          <w:rFonts w:cs="Arial" w:ascii="Arial" w:hAnsi="Arial"/>
        </w:rPr>
        <w:t>Взволнованные женщины стали заглядывать в шкаф. Никого там не оказалось. Только платья, костюмы и пальто висели в строгом порядке.</w:t>
      </w:r>
    </w:p>
    <w:p>
      <w:pPr>
        <w:pStyle w:val="Normal"/>
        <w:spacing w:lineRule="auto" w:line="240"/>
        <w:ind w:firstLine="142"/>
        <w:rPr/>
      </w:pPr>
      <w:r>
        <w:rPr>
          <w:rFonts w:cs="Arial" w:ascii="Arial" w:hAnsi="Arial"/>
        </w:rPr>
        <w:t>Нэнси шагнула вперед и начала смотреть между платья-1ми: ведь кто-то мог скрываться позади одежды. Пока она производила самый тщательный обыск, остальные следили за ней, затаив дыхани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Здесь никого нет! — наконец воскликнула она; мисс Флора и тетя Розмари облегченно вздохнули.</w:t>
      </w:r>
    </w:p>
    <w:p>
      <w:pPr>
        <w:pStyle w:val="Normal"/>
        <w:spacing w:lineRule="auto" w:line="240"/>
        <w:ind w:firstLine="142"/>
        <w:rPr/>
      </w:pPr>
      <w:r>
        <w:rPr>
          <w:rFonts w:cs="Arial" w:ascii="Arial" w:hAnsi="Arial"/>
        </w:rPr>
        <w:t>Юная сыщица заявила, что она намерена произвести тщательные поиски во всех потаенных местечках на втором этаже. Вместе с Эллен, которая помогала ей, они переходили из комнаты в комнату, открывали дверцы шкафов, заглядывали под кровати. Вора они не нашли.</w:t>
      </w:r>
    </w:p>
    <w:p>
      <w:pPr>
        <w:pStyle w:val="Normal"/>
        <w:spacing w:lineRule="auto" w:line="240"/>
        <w:ind w:firstLine="142"/>
        <w:rPr>
          <w:rFonts w:ascii="Arial" w:hAnsi="Arial" w:cs="Arial"/>
        </w:rPr>
      </w:pPr>
      <w:r>
        <w:rPr>
          <w:rFonts w:cs="Arial" w:ascii="Arial" w:hAnsi="Arial"/>
        </w:rPr>
        <w:t>Нэнси посоветовала, чтобы мисс Флора и тетя Розмари сообщили о краже в полицию, но старшая из двух женщин покачала отрицательно головой. Миссис Хэйз, хотя и соглашавшаяся с тем, что это был правильный шаг, мягко добав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 мама все-таки ошибается. Она иногда забывает, куда положила ту или иную вещь.</w:t>
      </w:r>
    </w:p>
    <w:p>
      <w:pPr>
        <w:pStyle w:val="Normal"/>
        <w:spacing w:lineRule="auto" w:line="240"/>
        <w:ind w:firstLine="142"/>
        <w:rPr/>
      </w:pPr>
      <w:r>
        <w:rPr>
          <w:rFonts w:cs="Arial" w:ascii="Arial" w:hAnsi="Arial"/>
        </w:rPr>
        <w:t>Имея в виду такую возможность, она вместе с девушками заглянула в каждый ящичек в комнате; они посмотрели под матрацами и подушками и даже в карманах платьев и халатов мисс Флоры. Жемчужное ожерелье найдено не было. Нэнси сказала, что они с Эллен попробуют установить, каким образом вор проник в дом. Эллен повела ее на улицу. Нэнси сразу же начала искать следы. Ни возле парадного, ни около заднего крыльца, ни на одной из дорожек, посыпанных каменной крошкой, никаких следов видно не был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посмотрим на мягкой почве под окнами, — сказала Нэнси. — Может быть, вор забрался снаружи, через окн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тетя Розмари сказала, что все окна на первом этаже заперты, — возрази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 согласилась Нэнси. — И все-таки я думаю, что поискать следы мы должны.</w:t>
      </w:r>
    </w:p>
    <w:p>
      <w:pPr>
        <w:pStyle w:val="Normal"/>
        <w:spacing w:lineRule="auto" w:line="240"/>
        <w:ind w:firstLine="142"/>
        <w:rPr/>
      </w:pPr>
      <w:r>
        <w:rPr>
          <w:rFonts w:cs="Arial" w:ascii="Arial" w:hAnsi="Arial"/>
        </w:rPr>
        <w:t>Девушки переходили от окна к окну, но ни под одним из них никаких следов не было. Наконец Нэнси остановилась и задумчиво посмотрела на плющ, вьющийся по стена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ы думаешь, вор мог взобраться на второй этаж таким образом? — спросила ее Эллен. — Но ведь в таком случае на земле все равно остались бы следы.</w:t>
      </w:r>
    </w:p>
    <w:p>
      <w:pPr>
        <w:pStyle w:val="Normal"/>
        <w:spacing w:lineRule="auto" w:line="240"/>
        <w:ind w:firstLine="142"/>
        <w:rPr/>
      </w:pPr>
      <w:r>
        <w:rPr>
          <w:rFonts w:cs="Arial" w:ascii="Arial" w:hAnsi="Arial"/>
        </w:rPr>
        <w:t>Нэнси сказала, что у вора могла быть с собой дощечка, которую он мог положить на землю и, таким образом, перебраться с дорожки на стену дома. А там он мог взобраться наверх, хватаясь за плющ, таким же образом спуститься и вернуться на дорожку, не оставив никаких следов.</w:t>
      </w:r>
    </w:p>
    <w:p>
      <w:pPr>
        <w:pStyle w:val="Normal"/>
        <w:spacing w:lineRule="auto" w:line="240"/>
        <w:ind w:firstLine="142"/>
        <w:rPr>
          <w:rFonts w:ascii="Arial" w:hAnsi="Arial" w:cs="Arial"/>
        </w:rPr>
      </w:pPr>
      <w:r>
        <w:rPr>
          <w:rFonts w:cs="Arial" w:ascii="Arial" w:hAnsi="Arial"/>
        </w:rPr>
        <w:t>Нэнси снова обошла весь дом, разглядывая плющ, который начинал виться от самой земли. Наконец она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этим путем вор не воспользовал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все-таки не влетел же он в дом, — сказала Эллен. — Каким же образом он проник внутрь? Нэнси засмеялась.</w:t>
      </w:r>
    </w:p>
    <w:p>
      <w:pPr>
        <w:pStyle w:val="Normal"/>
        <w:spacing w:lineRule="auto" w:line="240"/>
        <w:ind w:firstLine="142"/>
        <w:rPr>
          <w:rFonts w:ascii="Arial" w:hAnsi="Arial" w:cs="Arial"/>
        </w:rPr>
      </w:pPr>
      <w:r>
        <w:rPr>
          <w:rFonts w:cs="Arial" w:ascii="Arial" w:hAnsi="Arial"/>
        </w:rPr>
        <w:t>Если бы я могла ответить тебе на этот вопрос, это означало бы, что тайна наполовину разгадана.</w:t>
      </w:r>
    </w:p>
    <w:p>
      <w:pPr>
        <w:pStyle w:val="Normal"/>
        <w:spacing w:lineRule="auto" w:line="240"/>
        <w:ind w:firstLine="142"/>
        <w:rPr>
          <w:rFonts w:ascii="Arial" w:hAnsi="Arial" w:cs="Arial"/>
        </w:rPr>
      </w:pPr>
      <w:r>
        <w:rPr>
          <w:rFonts w:cs="Arial" w:ascii="Arial" w:hAnsi="Arial"/>
        </w:rPr>
        <w:t>Нэнси сказала, что ей хотелось бы оглядеть местность</w:t>
      </w:r>
    </w:p>
    <w:p>
      <w:pPr>
        <w:pStyle w:val="Normal"/>
        <w:spacing w:lineRule="auto" w:line="240"/>
        <w:ind w:firstLine="142"/>
        <w:rPr>
          <w:rFonts w:ascii="Arial" w:hAnsi="Arial" w:cs="Arial"/>
        </w:rPr>
      </w:pPr>
      <w:r>
        <w:rPr>
          <w:rFonts w:cs="Arial" w:ascii="Arial" w:hAnsi="Arial"/>
        </w:rPr>
        <w:t>вокруг «Двух вязов».</w:t>
      </w:r>
    </w:p>
    <w:p>
      <w:pPr>
        <w:pStyle w:val="Normal"/>
        <w:spacing w:lineRule="auto" w:line="240"/>
        <w:ind w:firstLine="142"/>
        <w:rPr>
          <w:rFonts w:ascii="Arial" w:hAnsi="Arial" w:cs="Arial"/>
        </w:rPr>
      </w:pPr>
      <w:r>
        <w:rPr>
          <w:rFonts w:cs="Arial" w:ascii="Arial" w:hAnsi="Arial"/>
        </w:rPr>
        <w:t>Это может дать нам ключ к тому, каким образом вор</w:t>
      </w:r>
    </w:p>
    <w:p>
      <w:pPr>
        <w:pStyle w:val="Normal"/>
        <w:spacing w:lineRule="auto" w:line="240"/>
        <w:ind w:firstLine="142"/>
        <w:rPr>
          <w:rFonts w:ascii="Arial" w:hAnsi="Arial" w:cs="Arial"/>
        </w:rPr>
      </w:pPr>
      <w:r>
        <w:rPr>
          <w:rFonts w:cs="Arial" w:ascii="Arial" w:hAnsi="Arial"/>
        </w:rPr>
        <w:t>проник в дом.</w:t>
      </w:r>
    </w:p>
    <w:p>
      <w:pPr>
        <w:pStyle w:val="Normal"/>
        <w:spacing w:lineRule="auto" w:line="240"/>
        <w:ind w:firstLine="142"/>
        <w:rPr/>
      </w:pPr>
      <w:r>
        <w:rPr>
          <w:rFonts w:cs="Arial" w:ascii="Arial" w:hAnsi="Arial"/>
        </w:rPr>
        <w:t>Пока они шли, Нэнси зорко смотрела по сторонам, но ничего подозрительного не заметила. Наконец они подошли к полуразвалившейся дорожке, выложенной затейливым перекрещивающимся узором из кирпич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ведет эта дорожка?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думаю, что когда-то она вела к соседнему особняку, который называется «Речной пейзаж», — ответила Эллен. — Этот дом я тебе покажу позже. Первый владелец был братом того, который выстроил наш особняк.</w:t>
      </w:r>
    </w:p>
    <w:p>
      <w:pPr>
        <w:pStyle w:val="Normal"/>
        <w:spacing w:lineRule="auto" w:line="240"/>
        <w:ind w:firstLine="142"/>
        <w:rPr/>
      </w:pPr>
      <w:r>
        <w:rPr>
          <w:rFonts w:cs="Arial" w:ascii="Arial" w:hAnsi="Arial"/>
        </w:rPr>
        <w:t>Далее Эллен сообщила, что особняк «Речной пейзаж» был точной копией «Двух вязов». Братья были неразлучными друзьями, но их сыновья, жившие в этих домах после них, страшно поссорились и стали на всю жизнь враг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собняк «Речной пейзаж» не раз продавался, но он давно уже пусту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хочешь сказать, сейчас там никто не живет? — спросила Нэнси. Когда Эллен утвердительно кивнула, она со смехом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ак, может, это и есть обиталище призра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 таком случае он действительно должен быть призраком, — небрежно заметила Эллен. — В доме нет абсолютно никакой мебели.</w:t>
      </w:r>
    </w:p>
    <w:p>
      <w:pPr>
        <w:pStyle w:val="Normal"/>
        <w:spacing w:lineRule="auto" w:line="240"/>
        <w:ind w:firstLine="142"/>
        <w:rPr/>
      </w:pPr>
      <w:r>
        <w:rPr>
          <w:rFonts w:cs="Arial" w:ascii="Arial" w:hAnsi="Arial"/>
        </w:rPr>
        <w:t>Девушки вернулись домой и сообщили, что их попытки отыскать след незваного гостя не увенчались успехом. Вспомнив, что многие дома колониальной эпохи имеют потайные входы и переходы, Нэнси обратилась к мисс Флор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звестен ли вам какой-нибудь секретный вход в ваш дом, которым вор мог бы воспользоваться?</w:t>
      </w:r>
    </w:p>
    <w:p>
      <w:pPr>
        <w:pStyle w:val="Normal"/>
        <w:spacing w:lineRule="auto" w:line="240"/>
        <w:ind w:firstLine="142"/>
        <w:rPr>
          <w:rFonts w:ascii="Arial" w:hAnsi="Arial" w:cs="Arial"/>
        </w:rPr>
      </w:pPr>
      <w:r>
        <w:rPr>
          <w:rFonts w:cs="Arial" w:ascii="Arial" w:hAnsi="Arial"/>
        </w:rPr>
        <w:t>Она ответила отрицательно, добавив, что ее муж был человек молчаливый и скончался он, когда Розмари была еще крошечным ребенк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полне возможно, он знал о тайном входе, но не хотел волновать меня рассказом о нем, — сказала миссис Тернбулл.</w:t>
      </w:r>
    </w:p>
    <w:p>
      <w:pPr>
        <w:pStyle w:val="Normal"/>
        <w:spacing w:lineRule="auto" w:line="240"/>
        <w:ind w:firstLine="142"/>
        <w:rPr/>
      </w:pPr>
      <w:r>
        <w:rPr>
          <w:rFonts w:cs="Arial" w:ascii="Arial" w:hAnsi="Arial"/>
        </w:rPr>
        <w:t>Тетя Розмари, почувствовав, что вопросы начинают вызывать у ее матери тревогу, предложила устроить ленч. Обе девушки отправились вместе с ней на кухню и помогли приготовить вкусную еду. салат с курицей, бисквиты и фруктовое желе.</w:t>
      </w:r>
    </w:p>
    <w:p>
      <w:pPr>
        <w:pStyle w:val="Normal"/>
        <w:spacing w:lineRule="auto" w:line="240"/>
        <w:ind w:firstLine="142"/>
        <w:rPr>
          <w:rFonts w:ascii="Arial" w:hAnsi="Arial" w:cs="Arial"/>
        </w:rPr>
      </w:pPr>
      <w:r>
        <w:rPr>
          <w:rFonts w:cs="Arial" w:ascii="Arial" w:hAnsi="Arial"/>
        </w:rPr>
        <w:t>|Во время еды разговор касался различных тем, но неизменно возвращался к тайне призрака. Они только кончили есть, как Нэнси вдруг резко выпрямилась в кресле. •— В чем дело? — спросила ее Эллен.</w:t>
      </w:r>
    </w:p>
    <w:p>
      <w:pPr>
        <w:pStyle w:val="Normal"/>
        <w:spacing w:lineRule="auto" w:line="240"/>
        <w:ind w:firstLine="142"/>
        <w:rPr>
          <w:rFonts w:ascii="Arial" w:hAnsi="Arial" w:cs="Arial"/>
        </w:rPr>
      </w:pPr>
      <w:r>
        <w:rPr>
          <w:rFonts w:cs="Arial" w:ascii="Arial" w:hAnsi="Arial"/>
        </w:rPr>
        <w:t>Нэнси смотрела через дверь столовой на лестницу в холле. Потом она повернулась к мисс Флор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оставили радиоприемник в вашей комнате включенны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а чт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вы, тетя Розма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и мама, ни я сегодня утром вообще не включали наши приемники. А почему... — Она не закончила свой вопрос, потому что теперь все они отчетливо слышали музыку, доносившуюся со второго этажа.</w:t>
      </w:r>
    </w:p>
    <w:p>
      <w:pPr>
        <w:pStyle w:val="Normal"/>
        <w:spacing w:lineRule="auto" w:line="240"/>
        <w:ind w:firstLine="142"/>
        <w:rPr/>
      </w:pPr>
      <w:r>
        <w:rPr>
          <w:rFonts w:cs="Arial" w:ascii="Arial" w:hAnsi="Arial"/>
        </w:rPr>
        <w:t>Эллен и Нэнси мигом вскочили с места, бросились в холл, а оттуда — вверх по лестнице. Музыка доносилась из комнаты мисс Флоры, и, когда они ворвались туда, они убедились, что звучала она из ее радиоприемника.</w:t>
      </w:r>
    </w:p>
    <w:p>
      <w:pPr>
        <w:pStyle w:val="Normal"/>
        <w:spacing w:lineRule="auto" w:line="240"/>
        <w:ind w:firstLine="142"/>
        <w:rPr/>
      </w:pPr>
      <w:r>
        <w:rPr>
          <w:rFonts w:cs="Arial" w:ascii="Arial" w:hAnsi="Arial"/>
        </w:rPr>
        <w:t>Нэнси подошла, чтобы осмотреть приемник. Это был аппарат старого образца, не снабженный устройством для автоматического включения и выключени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то-то вошел в эту комнату и включил радио! — заявила она.</w:t>
      </w:r>
    </w:p>
    <w:p>
      <w:pPr>
        <w:pStyle w:val="Normal"/>
        <w:spacing w:lineRule="auto" w:line="240"/>
        <w:ind w:firstLine="142"/>
        <w:rPr/>
      </w:pPr>
      <w:r>
        <w:rPr>
          <w:rFonts w:cs="Arial" w:ascii="Arial" w:hAnsi="Arial"/>
        </w:rPr>
        <w:t>На лице Эллен появилась тревога, но она попыталась избавиться от своей нервозности и спрос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а ты не считаешь, что приемник мог быть включен с помощью дистанционного управления? Я слыхала о таких вещах.</w:t>
      </w:r>
    </w:p>
    <w:p>
      <w:pPr>
        <w:pStyle w:val="Normal"/>
        <w:spacing w:lineRule="auto" w:line="240"/>
        <w:ind w:firstLine="142"/>
        <w:rPr>
          <w:rFonts w:ascii="Arial" w:hAnsi="Arial" w:cs="Arial"/>
        </w:rPr>
      </w:pPr>
      <w:r>
        <w:rPr>
          <w:rFonts w:cs="Arial" w:ascii="Arial" w:hAnsi="Arial"/>
        </w:rPr>
        <w:t>Нэнси сказала, что она в этом сомневает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Боюсь, Эллен, что вор все время находился и находится в доме. Он и призрак — одно и то же лицо. Как жалко, что мы раньше не заглянули в погреб и на чердак. Но, может, еще не поздно. Пошли!</w:t>
      </w:r>
    </w:p>
    <w:p>
      <w:pPr>
        <w:pStyle w:val="Normal"/>
        <w:spacing w:lineRule="auto" w:line="240"/>
        <w:ind w:firstLine="142"/>
        <w:rPr>
          <w:rFonts w:ascii="Arial" w:hAnsi="Arial" w:cs="Arial"/>
        </w:rPr>
      </w:pPr>
      <w:r>
        <w:rPr>
          <w:rFonts w:cs="Arial" w:ascii="Arial" w:hAnsi="Arial"/>
        </w:rPr>
        <w:t>Вместо того чтобы выйти из комнаты, Эллен стояла, пристально глядя на ками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ты не думаешь, что кто-нибудь прячется там?</w:t>
      </w:r>
    </w:p>
    <w:p>
      <w:pPr>
        <w:pStyle w:val="Normal"/>
        <w:spacing w:lineRule="auto" w:line="240"/>
        <w:ind w:firstLine="142"/>
        <w:rPr/>
      </w:pPr>
      <w:r>
        <w:rPr>
          <w:rFonts w:cs="Arial" w:ascii="Arial" w:hAnsi="Arial"/>
        </w:rPr>
        <w:t>Без колебаний она пересекла комнату, стала на колени и попыталась заглянуть в трубу. Вьюшка была закрыта. Протянув руку, Эллен дернула ее, пытаясь откры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х ты! — вскрикну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 Эллен, бедняжка! — воскликнула Нэнси, подбегая к подруге.</w:t>
      </w:r>
    </w:p>
    <w:p>
      <w:pPr>
        <w:pStyle w:val="Normal"/>
        <w:spacing w:lineRule="auto" w:line="240"/>
        <w:ind w:firstLine="142"/>
        <w:rPr>
          <w:rFonts w:ascii="Arial" w:hAnsi="Arial" w:cs="Arial"/>
        </w:rPr>
      </w:pPr>
      <w:r>
        <w:rPr>
          <w:rFonts w:cs="Arial" w:ascii="Arial" w:hAnsi="Arial"/>
        </w:rPr>
        <w:t>Вниз обрушился дождь сажи, покрыв волосы, лицо, плечи и руки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пожалуйста, принеси мне полотенце.</w:t>
      </w:r>
    </w:p>
    <w:p>
      <w:pPr>
        <w:pStyle w:val="Normal"/>
        <w:spacing w:lineRule="auto" w:line="240"/>
        <w:ind w:firstLine="142"/>
        <w:rPr/>
      </w:pPr>
      <w:r>
        <w:rPr>
          <w:rFonts w:cs="Arial" w:ascii="Arial" w:hAnsi="Arial"/>
        </w:rPr>
        <w:t>Нэнси бросилась в ванную и схватила два больших полотенца. Она обмотала ими подругу, а потом пошла вместе с Эллен помочь ей вымыть голову и вообще отмыться от грязи. После этого она принесла ей чистое спортивное плать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Боюсь, моя идея насчет труб оказалась не слишком удачной, — грустно констатировала Эллен. — И теперь, наверное, мы уже упустили время поймать вора,</w:t>
      </w:r>
    </w:p>
    <w:p>
      <w:pPr>
        <w:pStyle w:val="Normal"/>
        <w:spacing w:lineRule="auto" w:line="240"/>
        <w:ind w:firstLine="142"/>
        <w:rPr/>
      </w:pPr>
      <w:r>
        <w:rPr>
          <w:rFonts w:cs="Arial" w:ascii="Arial" w:hAnsi="Arial"/>
        </w:rPr>
        <w:t>Тем не менее они с Нэнси взобрались на чердак и пошарили между чемоданами и всевозможными ящиками — не прячется ли там кто-нибудь. После этого девушки спустились в погреб и осмотрели различные помещения там. Но никакого следа вора, проникшего в особняк, они так и не обнаружили.</w:t>
      </w:r>
    </w:p>
    <w:p>
      <w:pPr>
        <w:pStyle w:val="Normal"/>
        <w:spacing w:lineRule="auto" w:line="240"/>
        <w:ind w:firstLine="142"/>
        <w:rPr>
          <w:rFonts w:ascii="Arial" w:hAnsi="Arial" w:cs="Arial"/>
        </w:rPr>
      </w:pPr>
      <w:r>
        <w:rPr>
          <w:rFonts w:cs="Arial" w:ascii="Arial" w:hAnsi="Arial"/>
        </w:rPr>
        <w:t>Когда мисс Флора выслушала всю историю, она нервно вздохну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 призрак. Никакого другого объяснения нет.</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почему призрак вдруг стал выкидывать свои штуки именно здесь? — спросила тетя Розмари. — В этом доме люди жили с 1785 года, и никогда ни о каком призраке здесь не слыхива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видимому, цель его появления — грабеж, — сказала Нэнси. — Но зачем вору понадобилось вас пугать — этого я пока еще не понимаю.</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амое главное, — сказала Эллен, — это поймать ег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 если бы это было возможно! — дрожащим голосом произнесла мисс Флора.</w:t>
      </w:r>
    </w:p>
    <w:p>
      <w:pPr>
        <w:pStyle w:val="Normal"/>
        <w:spacing w:lineRule="auto" w:line="240"/>
        <w:ind w:firstLine="142"/>
        <w:rPr>
          <w:rFonts w:ascii="Arial" w:hAnsi="Arial" w:cs="Arial"/>
        </w:rPr>
      </w:pPr>
      <w:r>
        <w:rPr>
          <w:rFonts w:cs="Arial" w:ascii="Arial" w:hAnsi="Arial"/>
        </w:rPr>
        <w:t>Девушки собирались убрать со стола грязные тарелки и отнести их в кухню, когда во входную дверь громко постуча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 Господи, кто это может быть? Вдруг это вор, явившийся напакостить нам всем?! — воскликнула мисс Флора. Тетя Розмари обняла мать одной рукой за плеч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жалуйста, не волнуйся, — умоляющим голосом сказала она. — Я думаю, что наш гость — это, вероятно, человек, желающий купить «Два вяза». — Она повернулась к Нэнси и Эллен. — Но мама не хочет продавать за ту низкую цену, которую он предлагает.</w:t>
      </w:r>
    </w:p>
    <w:p>
      <w:pPr>
        <w:pStyle w:val="Normal"/>
        <w:spacing w:lineRule="auto" w:line="240"/>
        <w:ind w:firstLine="142"/>
        <w:rPr/>
      </w:pPr>
      <w:r>
        <w:rPr>
          <w:rFonts w:cs="Arial" w:ascii="Arial" w:hAnsi="Arial"/>
        </w:rPr>
        <w:t>Нэнси сказала, что она пойдет открывать. Она поставила релки на стол и вышла в холл. Подойдя к парадной двери, она широко ее распахнула.</w:t>
      </w:r>
    </w:p>
    <w:p>
      <w:pPr>
        <w:pStyle w:val="Normal"/>
        <w:spacing w:lineRule="auto" w:line="240"/>
        <w:ind w:firstLine="142"/>
        <w:rPr>
          <w:rFonts w:ascii="Arial" w:hAnsi="Arial" w:cs="Arial"/>
        </w:rPr>
      </w:pPr>
      <w:r>
        <w:rPr>
          <w:rFonts w:cs="Arial" w:ascii="Arial" w:hAnsi="Arial"/>
        </w:rPr>
        <w:t>На пороге стоял Натан Гомбер!</w:t>
      </w:r>
    </w:p>
    <w:p>
      <w:pPr>
        <w:pStyle w:val="Heading3"/>
        <w:spacing w:before="0" w:after="0"/>
        <w:ind w:hanging="0"/>
        <w:jc w:val="center"/>
        <w:rPr/>
      </w:pPr>
      <w:r>
        <w:rPr/>
        <w:t>СТРАННАЯ БЕСЕДА</w:t>
      </w:r>
    </w:p>
    <w:p>
      <w:pPr>
        <w:pStyle w:val="Normal"/>
        <w:spacing w:lineRule="auto" w:line="240"/>
        <w:ind w:firstLine="142"/>
        <w:rPr>
          <w:rFonts w:ascii="Arial" w:hAnsi="Arial" w:cs="Arial"/>
        </w:rPr>
      </w:pPr>
      <w:r>
        <w:rPr>
          <w:rFonts w:cs="Arial" w:ascii="Arial" w:hAnsi="Arial"/>
        </w:rPr>
        <w:t>В течение нескольких секунд Натан Гомбер смотрел на Нэнси, не веря глазам свои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 наконец воскликнул о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не ожидали встретить меня здесь, как я понимаю, — холодно сказала девушк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Разумеется, не ожидал. Я думал, вы прислушаетесь к моему совету и останетесь вместе с отцом. Но сегодняшние молодые люди мягкосердечием не отличаются! — Гомбер возмущенно качал головой.</w:t>
      </w:r>
    </w:p>
    <w:p>
      <w:pPr>
        <w:pStyle w:val="Normal"/>
        <w:spacing w:lineRule="auto" w:line="240"/>
        <w:ind w:firstLine="142"/>
        <w:rPr/>
      </w:pPr>
      <w:r>
        <w:rPr>
          <w:rFonts w:cs="Arial" w:ascii="Arial" w:hAnsi="Arial"/>
        </w:rPr>
        <w:t>Нэнси не обратила на его замечание ни малейшего внимания. Пожав плечами, посетитель тяжелой походкой двинулся в хол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знаю. Если что-нибудь случится с вашим отцом, вы себе этого никогда не простите. Но Натана Гомбера вам за это винить не придется. Я вас предупреждал!</w:t>
      </w:r>
    </w:p>
    <w:p>
      <w:pPr>
        <w:pStyle w:val="Normal"/>
        <w:spacing w:lineRule="auto" w:line="240"/>
        <w:ind w:firstLine="142"/>
        <w:rPr/>
      </w:pPr>
      <w:r>
        <w:rPr>
          <w:rFonts w:cs="Arial" w:ascii="Arial" w:hAnsi="Arial"/>
        </w:rPr>
        <w:t>Нэнси по-прежнему молчала. Она продолжала пристально смотреть на него, пытаясь сообразить, что у него действительно на уме. В том, что он меньше всего заботился о ее отце, она не сомневалась.</w:t>
      </w:r>
    </w:p>
    <w:p>
      <w:pPr>
        <w:pStyle w:val="Normal"/>
        <w:spacing w:lineRule="auto" w:line="240"/>
        <w:ind w:firstLine="142"/>
        <w:rPr>
          <w:rFonts w:ascii="Arial" w:hAnsi="Arial" w:cs="Arial"/>
        </w:rPr>
      </w:pPr>
      <w:r>
        <w:rPr>
          <w:rFonts w:cs="Arial" w:ascii="Arial" w:hAnsi="Arial"/>
        </w:rPr>
        <w:t>Натан Гомбер резко изменил тему разговор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хотел бы повидать миссис Тернбулл и миссис Хэйз, — сказал он. — Пойдите и позовите их.</w:t>
      </w:r>
    </w:p>
    <w:p>
      <w:pPr>
        <w:pStyle w:val="Normal"/>
        <w:spacing w:lineRule="auto" w:line="240"/>
        <w:ind w:firstLine="142"/>
        <w:rPr/>
      </w:pPr>
      <w:r>
        <w:rPr>
          <w:rFonts w:cs="Arial" w:ascii="Arial" w:hAnsi="Arial"/>
        </w:rPr>
        <w:t>Нэнси была раздосадована грубостью Гомбера, но все же повернулась и направилась через холл в столовую.</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ы слышали каждое слово, — шепотом сказала ей мисс Флора. — Я не приму мистера Гомбера. У меня нет желания продавать этот дом.</w:t>
      </w:r>
    </w:p>
    <w:p>
      <w:pPr>
        <w:pStyle w:val="Normal"/>
        <w:spacing w:lineRule="auto" w:line="240"/>
        <w:ind w:firstLine="142"/>
        <w:rPr>
          <w:rFonts w:ascii="Arial" w:hAnsi="Arial" w:cs="Arial"/>
        </w:rPr>
      </w:pPr>
      <w:r>
        <w:rPr>
          <w:rFonts w:cs="Arial" w:ascii="Arial" w:hAnsi="Arial"/>
        </w:rPr>
        <w:t>Нэнси выслушала это с удивление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хотите сказать, что это он человек, желающий купить дом?</w:t>
      </w:r>
    </w:p>
    <w:p>
      <w:pPr>
        <w:pStyle w:val="Normal"/>
        <w:spacing w:lineRule="auto" w:line="240"/>
        <w:ind w:firstLine="142"/>
        <w:rPr>
          <w:rFonts w:ascii="Arial" w:hAnsi="Arial" w:cs="Arial"/>
        </w:rPr>
      </w:pPr>
      <w:r>
        <w:rPr>
          <w:rFonts w:cs="Arial" w:ascii="Arial" w:hAnsi="Arial"/>
        </w:rPr>
        <w:t>—</w:t>
      </w:r>
      <w:r>
        <w:rPr>
          <w:rFonts w:cs="Arial" w:ascii="Arial" w:hAnsi="Arial"/>
        </w:rPr>
        <w:t>Да.</w:t>
      </w:r>
    </w:p>
    <w:p>
      <w:pPr>
        <w:pStyle w:val="Normal"/>
        <w:spacing w:lineRule="auto" w:line="240"/>
        <w:ind w:firstLine="142"/>
        <w:rPr/>
      </w:pPr>
      <w:r>
        <w:rPr>
          <w:rFonts w:cs="Arial" w:ascii="Arial" w:hAnsi="Arial"/>
        </w:rPr>
        <w:t>Нэнси сразу же насторожилась. Учитывая характер сделки с железной дорогой, в которой был замешан Натан Гомбер, она не верила в честность мотивов, по которым он желал купить «Два вяза». В голове ее пронеслась мысль: быть может, он пытается купить это поместье по очень низкой цене, с тем чтобы потом распродать его отдельными участками под строительство и получить таким образом огромную прибыл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Хотите, я пойду и скажу ему, что вы не желаете продавать? — тихо предложила Нэнси. Но ее предосторожность оказалась излишней. Услышав за своей спиной шаги, она повернулась и увидела, что Гомбер уже стоит в дверях.</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ривет всем! — сказал он.</w:t>
      </w:r>
    </w:p>
    <w:p>
      <w:pPr>
        <w:pStyle w:val="Normal"/>
        <w:spacing w:lineRule="auto" w:line="240"/>
        <w:ind w:firstLine="142"/>
        <w:rPr>
          <w:rFonts w:ascii="Arial" w:hAnsi="Arial" w:cs="Arial"/>
        </w:rPr>
      </w:pPr>
      <w:r>
        <w:rPr>
          <w:rFonts w:cs="Arial" w:ascii="Arial" w:hAnsi="Arial"/>
        </w:rPr>
        <w:t>Мисс Флора, тетя Розмари и Эллен не скрыли своей досады. Все они явно считали, что у этого человека необыкновенно скверные манеры.</w:t>
      </w:r>
    </w:p>
    <w:p>
      <w:pPr>
        <w:pStyle w:val="Normal"/>
        <w:spacing w:lineRule="auto" w:line="240"/>
        <w:ind w:firstLine="142"/>
        <w:rPr>
          <w:rFonts w:ascii="Arial" w:hAnsi="Arial" w:cs="Arial"/>
        </w:rPr>
      </w:pPr>
      <w:r>
        <w:rPr>
          <w:rFonts w:cs="Arial" w:ascii="Arial" w:hAnsi="Arial"/>
        </w:rPr>
        <w:t>Тетя Розмари упрямо сжала челюсти, но все же сказала вежлив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это мистер Гомбер. Мистер Гомбер это моя племянница, мисс Корнинг.</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Рад с вами познакомиться, — сказал гость, протягивая руку для рукопожати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ты, по-моему, знакома с мистером Гомбером, — продолжала тетя Розмар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как же! — откликнулся Натан Гомбер, хрипло рассмеявшись. — Мы с Нэнси уже встречали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однажды, — многозначительно подчеркнула девушка.</w:t>
      </w:r>
    </w:p>
    <w:p>
      <w:pPr>
        <w:pStyle w:val="Normal"/>
        <w:spacing w:lineRule="auto" w:line="240"/>
        <w:ind w:firstLine="142"/>
        <w:rPr>
          <w:rFonts w:ascii="Arial" w:hAnsi="Arial" w:cs="Arial"/>
        </w:rPr>
      </w:pPr>
      <w:r>
        <w:rPr>
          <w:rFonts w:cs="Arial" w:ascii="Arial" w:hAnsi="Arial"/>
        </w:rPr>
        <w:t>Не обратив на это внимания, он продолж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энси Дру — весьма странная барышня. Ее отцу грозит серьезная опасность, и я пытался ее предостеречь, чтобы она от него не отходила. Вместо этого пожалуйста, она здесь — в гостях у вас.</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е отцу грозит опасность? — встревожено спросила мисс Флор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апа говорит, что нет, — ответила Нэнси. — И кроме того, я убеждена, что папа сумеет справиться с любыми врагами. — Она посмотрела прямо в лицо Натану Гомберу, как бы желая дать ему понять, что членов семейства Дру не так-то легко запуга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что ж, — сказал посетитель. — Перейдем к делу. — Он вытащил из кармана конверт, набитый бумагами. — Все здесь готово, миссис Тернбулл, вам остается только подписа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не желаю продавать по такой низкой цене, — твердо заявила ему мисс Флора. — Собственно говоря, я вообще не уверена, что хочу продать дом.</w:t>
      </w:r>
    </w:p>
    <w:p>
      <w:pPr>
        <w:pStyle w:val="Normal"/>
        <w:spacing w:lineRule="auto" w:line="240"/>
        <w:ind w:firstLine="142"/>
        <w:rPr>
          <w:rFonts w:ascii="Arial" w:hAnsi="Arial" w:cs="Arial"/>
        </w:rPr>
      </w:pPr>
      <w:r>
        <w:rPr>
          <w:rFonts w:cs="Arial" w:ascii="Arial" w:hAnsi="Arial"/>
        </w:rPr>
        <w:t>Натан Гомбер потряс голов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дите как миленькая, — предсказал он. — Я беседовал кое с кем в центре города. Все знают, что этот старый дом посещают призраки, и никто вам за него пяти центов не даст. То есть никто, кроме меня.</w:t>
      </w:r>
    </w:p>
    <w:p>
      <w:pPr>
        <w:pStyle w:val="Normal"/>
        <w:spacing w:lineRule="auto" w:line="240"/>
        <w:ind w:firstLine="142"/>
        <w:rPr>
          <w:rFonts w:ascii="Arial" w:hAnsi="Arial" w:cs="Arial"/>
        </w:rPr>
      </w:pPr>
      <w:r>
        <w:rPr>
          <w:rFonts w:cs="Arial" w:ascii="Arial" w:hAnsi="Arial"/>
        </w:rPr>
        <w:t>Пока он выжидал, чтобы смысл его слов дошел до сознания собеседниц, Нэнси спрос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дом посещают призраки, почему же вы хотите его купи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 ответил Гомбер, — дело, наверное, в том, что я по натуре игрок. Я готов вложить в этот дом кое-какие средства, даже если тут и разгуливает призрак. — Он громко рассмеялся и продолжал: — Я утверждаю, что можно получить истинное удовольствие от того, чтобы, встретившись с призраком, одержать над ним верх.</w:t>
      </w:r>
    </w:p>
    <w:p>
      <w:pPr>
        <w:pStyle w:val="Normal"/>
        <w:spacing w:lineRule="auto" w:line="240"/>
        <w:ind w:firstLine="142"/>
        <w:rPr>
          <w:rFonts w:ascii="Arial" w:hAnsi="Arial" w:cs="Arial"/>
        </w:rPr>
      </w:pPr>
      <w:r>
        <w:rPr>
          <w:rFonts w:cs="Arial" w:ascii="Arial" w:hAnsi="Arial"/>
        </w:rPr>
        <w:t>Нэнси с отвращением думала про себя: «Натан Гомбер, вы, пожалуй, самый противный и самодовольный человек, какого мне приходилось за последнее время видеть».</w:t>
      </w:r>
    </w:p>
    <w:p>
      <w:pPr>
        <w:pStyle w:val="Normal"/>
        <w:spacing w:lineRule="auto" w:line="240"/>
        <w:ind w:firstLine="142"/>
        <w:rPr>
          <w:rFonts w:ascii="Arial" w:hAnsi="Arial" w:cs="Arial"/>
        </w:rPr>
      </w:pPr>
      <w:r>
        <w:rPr>
          <w:rFonts w:cs="Arial" w:ascii="Arial" w:hAnsi="Arial"/>
        </w:rPr>
        <w:t>Внезапно хитрое выражение лица Гомбера резко изменилось. В глазах его появилось почти мечтательное выражение. Он сел в одно из кресел столовой и подпер подбородок руко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ы, небось, думаете, что я просто жестокосердный делец, не знающий, что такое чувства, — сказал он. — На самом деле я очень мягок. Я скажу вам, почему мне так сильно хочется завладеть этим старым домом. Я всегда мечтал стать хозяином особняка в колониальном стиле и таким образом породниться со старой Америкой. Понимаете, мои родители были в Европе бедняками. Теперь, когда я скопил немного денег, мне бы хотелось иметь такой дом, как этот, где можно было бы бродить по комнатам и наслаждаться ощущением традиций, связанных с ним.</w:t>
      </w:r>
    </w:p>
    <w:p>
      <w:pPr>
        <w:pStyle w:val="Normal"/>
        <w:spacing w:lineRule="auto" w:line="240"/>
        <w:ind w:firstLine="142"/>
        <w:rPr>
          <w:rFonts w:ascii="Arial" w:hAnsi="Arial" w:cs="Arial"/>
        </w:rPr>
      </w:pPr>
      <w:r>
        <w:rPr>
          <w:rFonts w:cs="Arial" w:ascii="Arial" w:hAnsi="Arial"/>
        </w:rPr>
        <w:t>Мисс Флору слова Гомбера, как видно, тронули.</w:t>
      </w:r>
    </w:p>
    <w:p>
      <w:pPr>
        <w:pStyle w:val="Normal"/>
        <w:spacing w:lineRule="auto" w:line="240"/>
        <w:ind w:firstLine="142"/>
        <w:rPr/>
      </w:pPr>
      <w:r>
        <w:rPr>
          <w:rFonts w:cs="Arial" w:ascii="Arial" w:hAnsi="Arial"/>
        </w:rPr>
        <w:t>Я не имела понятия о том, что вам так сильно хочется приобрести этот дом, — мягко сказала она. — Возможно, мне следовало бы от него отказаться. Для нас он, по правде говоря, слишком велик.</w:t>
      </w:r>
    </w:p>
    <w:p>
      <w:pPr>
        <w:pStyle w:val="Normal"/>
        <w:spacing w:lineRule="auto" w:line="240"/>
        <w:ind w:firstLine="142"/>
        <w:rPr>
          <w:rFonts w:ascii="Arial" w:hAnsi="Arial" w:cs="Arial"/>
        </w:rPr>
      </w:pPr>
      <w:r>
        <w:rPr>
          <w:rFonts w:cs="Arial" w:ascii="Arial" w:hAnsi="Arial"/>
        </w:rPr>
        <w:t>Видя, что ее мать сдает позиции, тетя Розмари быстро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ама, тебе вовсе не обязательно продавать этот дом. Ты сама знаешь, что любишь его. Что же касается призрака, то я уверена, что эта тайна будет разгадана. И тогда ты пожалеешь, что рассталась с «Двумя вязами». Пожалуйста, не соглашайся!</w:t>
      </w:r>
    </w:p>
    <w:p>
      <w:pPr>
        <w:pStyle w:val="Normal"/>
        <w:spacing w:lineRule="auto" w:line="240"/>
        <w:ind w:firstLine="142"/>
        <w:rPr>
          <w:rFonts w:ascii="Arial" w:hAnsi="Arial" w:cs="Arial"/>
        </w:rPr>
      </w:pPr>
      <w:r>
        <w:rPr>
          <w:rFonts w:cs="Arial" w:ascii="Arial" w:hAnsi="Arial"/>
        </w:rPr>
        <w:t>Гомбер посмотрел на миссис Хэйз мрачным взглядом, а Нэнси спроси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чему вы не покупаете «Речной пейзаж»? Он — точная копия этого особняка, и он продается. Вы, вероятно, могли бы купить его по более низкой цене, чем этот особняк.</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видел тот дом, — ответил Гомбер, — Он в скверном состоянии. Привести его в порядок обойдется мне в копеечку. Нет уж, спасибо! Я хочу этот дом, и я его получу!</w:t>
      </w:r>
    </w:p>
    <w:p>
      <w:pPr>
        <w:pStyle w:val="Normal"/>
        <w:spacing w:lineRule="auto" w:line="240"/>
        <w:ind w:firstLine="142"/>
        <w:rPr/>
      </w:pPr>
      <w:r>
        <w:rPr>
          <w:rFonts w:cs="Arial" w:ascii="Arial" w:hAnsi="Arial"/>
        </w:rPr>
        <w:t>Это смелое замечание даже тете Розмари показалось слишком наглым. Со сверкающими глазами она заяв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Гомбер, наша беседа окончена. Всего хорошего!</w:t>
      </w:r>
    </w:p>
    <w:p>
      <w:pPr>
        <w:pStyle w:val="Normal"/>
        <w:spacing w:lineRule="auto" w:line="240"/>
        <w:ind w:firstLine="142"/>
        <w:rPr/>
      </w:pPr>
      <w:r>
        <w:rPr>
          <w:rFonts w:cs="Arial" w:ascii="Arial" w:hAnsi="Arial"/>
        </w:rPr>
        <w:t>К восторгу и к некоторой потехе Нэнси, Натан Гомбер повиновался этому «приказу» удалиться. Когда он проходил через холл и потом выходил из парадного, вид у него был почти что смиренны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какая наглость! — взорвалась Эл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ожет, нам не следует слишком строго судить этого человека, — робко проговорила мисс Флора. — Он рассказал трогательную историю, и я могу себе представить, как ему хочется делать перед самим собой вид, будто он имеет давние семейные корни в Америк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Готова спорить на что угодно, что мистер Гомбер не сказал ни одного слова правды, — заметила Эл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 Господи, я совсем сбита с толку, — сказала дрожащим голосом мисс Флора. — Давайте посидим все в гостиной и побеседуем об этом еще немного.</w:t>
      </w:r>
    </w:p>
    <w:p>
      <w:pPr>
        <w:pStyle w:val="Normal"/>
        <w:spacing w:lineRule="auto" w:line="240"/>
        <w:ind w:firstLine="142"/>
        <w:rPr/>
      </w:pPr>
      <w:r>
        <w:rPr>
          <w:rFonts w:cs="Arial" w:ascii="Arial" w:hAnsi="Arial"/>
        </w:rPr>
        <w:t>Две девушки отступили немножко назад, пропуская из дверей столовой сначала мисс Флору, а затем тетю Розмари. Они перешли в гостиную, где уселись все вместе на диван, стоявший в небольшой нише возле камина. Повинуясь внезапному наитию, Нэнси подбежала к окну, чтобы посмотреть, в какую сторону пошел Гомбер. К ее удивлению, он шагал по петляющей подъездной дорожк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транно. Очевидно, он не на машине приехал, — сказала себе Нэнси. — Чтобы добраться до города и сесть на поезд или в автобус до Ривер-Хайтс, надо пройти весьма солидное расстояние.</w:t>
      </w:r>
    </w:p>
    <w:p>
      <w:pPr>
        <w:pStyle w:val="Normal"/>
        <w:spacing w:lineRule="auto" w:line="240"/>
        <w:ind w:firstLine="142"/>
        <w:rPr/>
      </w:pPr>
      <w:r>
        <w:rPr>
          <w:rFonts w:cs="Arial" w:ascii="Arial" w:hAnsi="Arial"/>
        </w:rPr>
        <w:t>Пока Нэнси размышляла над этой идеей, отыскивая ответ на свой вопрос, она услышала какие-то скрипящие звуки. Эллен внезапно пронзительно вскрикнула. Нэнси быстро поверну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смотрите! — крикнула Эллен, указывая на потолок, и все посмотрели наверх.</w:t>
      </w:r>
    </w:p>
    <w:p>
      <w:pPr>
        <w:pStyle w:val="Normal"/>
        <w:spacing w:lineRule="auto" w:line="240"/>
        <w:ind w:firstLine="142"/>
        <w:rPr>
          <w:rFonts w:ascii="Arial" w:hAnsi="Arial" w:cs="Arial"/>
        </w:rPr>
      </w:pPr>
      <w:r>
        <w:rPr>
          <w:rFonts w:cs="Arial" w:ascii="Arial" w:hAnsi="Arial"/>
        </w:rPr>
        <w:t>Хрустальная люстра внезапно начала раскачиваться из стороны в сторон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пять призрак! — вскричала мисс Флора. У нее был такой вид, словно она вот-вот упадет в обморок.</w:t>
      </w:r>
    </w:p>
    <w:p>
      <w:pPr>
        <w:pStyle w:val="Normal"/>
        <w:spacing w:lineRule="auto" w:line="240"/>
        <w:ind w:firstLine="142"/>
        <w:rPr/>
      </w:pPr>
      <w:r>
        <w:rPr>
          <w:rFonts w:cs="Arial" w:ascii="Arial" w:hAnsi="Arial"/>
        </w:rPr>
        <w:t>Нэнси быстро окинула взглядом комнату. Ничто больше в ней не двигалось, так что нельзя было подумать, что люстра начала двигаться под влиянием вибрации. Пока она раскачивалась из стороны в сторону, в голову юной сыщицы пришла одна мысль. Может быть, эти колебания вызывает кто-то, находящийся в комнате мисс Флор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йду наверх, выясню, что происходит, — сказала Нэнси, обращаясь к остальным.</w:t>
      </w:r>
    </w:p>
    <w:p>
      <w:pPr>
        <w:pStyle w:val="Normal"/>
        <w:spacing w:lineRule="auto" w:line="240"/>
        <w:ind w:firstLine="142"/>
        <w:rPr/>
      </w:pPr>
      <w:r>
        <w:rPr>
          <w:rFonts w:cs="Arial" w:ascii="Arial" w:hAnsi="Arial"/>
        </w:rPr>
        <w:t>Бесшумно выскочив на цыпочках из комнаты и пробежав через холл, она начала подниматься по лестнице, прижимаясь к стене, чтобы ступеньки не скрипели. Когда она дошла уже почти до самого верха, она ясно услышала звук захлопнувшейся двери. Торопливо пройдя через холл, она ворвалась в спальню мисс Флоры. Никого там не было.</w:t>
      </w:r>
    </w:p>
    <w:p>
      <w:pPr>
        <w:pStyle w:val="Normal"/>
        <w:spacing w:lineRule="auto" w:line="240"/>
        <w:ind w:firstLine="142"/>
        <w:rPr>
          <w:rFonts w:ascii="Arial" w:hAnsi="Arial" w:cs="Arial"/>
        </w:rPr>
      </w:pPr>
      <w:r>
        <w:rPr>
          <w:rFonts w:cs="Arial" w:ascii="Arial" w:hAnsi="Arial"/>
        </w:rPr>
        <w:t>«Может, на этот раз призрак не смог уйти и находится в этом шкафу», — подумала Нэнси.</w:t>
      </w:r>
    </w:p>
    <w:p>
      <w:pPr>
        <w:pStyle w:val="Normal"/>
        <w:spacing w:lineRule="auto" w:line="240"/>
        <w:ind w:firstLine="142"/>
        <w:rPr/>
      </w:pPr>
      <w:r>
        <w:rPr>
          <w:rFonts w:cs="Arial" w:ascii="Arial" w:hAnsi="Arial"/>
        </w:rPr>
        <w:t>Эллен и ее родственницы поднялись по лестнице вслед за Нэнси. Они вошли в спальню в тот самый момент, когда она распахнула дверцы шкафа. Но и на этот раз она никого там не обнаружила.</w:t>
      </w:r>
    </w:p>
    <w:p>
      <w:pPr>
        <w:pStyle w:val="Normal"/>
        <w:spacing w:lineRule="auto" w:line="240"/>
        <w:ind w:firstLine="142"/>
        <w:rPr/>
      </w:pPr>
      <w:r>
        <w:rPr>
          <w:rFonts w:cs="Arial" w:ascii="Arial" w:hAnsi="Arial"/>
        </w:rPr>
        <w:t>Нэнси с досадой закусила губы. Призрак был поистине очень ловок. Ну куда он подевался? Она не оставила ему времени пройти через холл или перебежать в другую комнату. Тем не менее невозможно было отрицать, что он побывал в комнате мисс Флор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Расскажи нам, почему ты пошла наверх, — попросила Эллен. Нэнси изложила свою теорию, но вдруг она поняла, что, быть может, позволила слишком разгуляться своей фантазии. Вполне возможно, призналась она, что качания люстры не были кем-то вызван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сть только один способ это выяснить, — сказала онэ. — Я проведу опыт.</w:t>
      </w:r>
    </w:p>
    <w:p>
      <w:pPr>
        <w:pStyle w:val="Normal"/>
        <w:spacing w:lineRule="auto" w:line="240"/>
        <w:ind w:firstLine="142"/>
        <w:rPr/>
      </w:pPr>
      <w:r>
        <w:rPr>
          <w:rFonts w:cs="Arial" w:ascii="Arial" w:hAnsi="Arial"/>
        </w:rPr>
        <w:t>Нэнси попросила Эллен вернуться на первый этаж и понаблюдать за люстрой. Она попытается заставить ее раскачиваться, переступая с ноги на ногу по полу прямо над не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Если получится, то я уверена, что мы нашли ключ к загадке призрака, — сказала она с надеждой.</w:t>
      </w:r>
    </w:p>
    <w:p>
      <w:pPr>
        <w:pStyle w:val="Normal"/>
        <w:spacing w:lineRule="auto" w:line="240"/>
        <w:ind w:firstLine="142"/>
        <w:rPr/>
      </w:pPr>
      <w:r>
        <w:rPr>
          <w:rFonts w:cs="Arial" w:ascii="Arial" w:hAnsi="Arial"/>
        </w:rPr>
        <w:t>Эллен охотно согласилась и вышла из комнаты. Когда Нэнси решила, что ее подруга успела добраться до гостиной этажом ниже, она стала с силой переступать с ноги на ногу на том месте, где внизу была укреплена люстра.</w:t>
      </w:r>
    </w:p>
    <w:p>
      <w:pPr>
        <w:pStyle w:val="Normal"/>
        <w:spacing w:lineRule="auto" w:line="240"/>
        <w:ind w:firstLine="142"/>
        <w:rPr>
          <w:rFonts w:ascii="Arial" w:hAnsi="Arial" w:cs="Arial"/>
        </w:rPr>
      </w:pPr>
      <w:r>
        <w:rPr>
          <w:rFonts w:cs="Arial" w:ascii="Arial" w:hAnsi="Arial"/>
        </w:rPr>
        <w:t>Не успела она начать опыт, как с первого этажа раздался пронзительный крик Эллен Корнинг.</w:t>
      </w:r>
    </w:p>
    <w:p>
      <w:pPr>
        <w:pStyle w:val="Heading3"/>
        <w:spacing w:before="0" w:after="0"/>
        <w:ind w:hanging="0"/>
        <w:jc w:val="center"/>
        <w:rPr/>
      </w:pPr>
      <w:r>
        <w:rPr/>
        <w:t>МОРДА ГОРИЛЛ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 Эллен что-то случилось, испуганно крикнула тетя Розмари.</w:t>
      </w:r>
    </w:p>
    <w:p>
      <w:pPr>
        <w:pStyle w:val="Normal"/>
        <w:spacing w:lineRule="auto" w:line="240"/>
        <w:ind w:firstLine="142"/>
        <w:rPr/>
      </w:pPr>
      <w:r>
        <w:rPr>
          <w:rFonts w:cs="Arial" w:ascii="Arial" w:hAnsi="Arial"/>
        </w:rPr>
        <w:t>Нэнси уже неслась через холл второго этажа. Достигнув лестницы, она побежала вниз, перескакивая через две ступеньки. Эллен Корнинг свалилась без сил в кресле в гостиной, закрыв лицо рук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что случилось? — спросила Нэнси, подбегая к подруг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он там! Заглядывает в окно! — Эллен указала на окно в гостиной по соседству с холлом. — Я никогда не видела более ужасного лиц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Лицо было мужское? —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я не знаю. Больше всего оно походило на гориллу! — Эллен закрыла глаза, как бы стараясь изгнать воспоминание об ужасном зрелище.</w:t>
      </w:r>
    </w:p>
    <w:p>
      <w:pPr>
        <w:pStyle w:val="Normal"/>
        <w:spacing w:lineRule="auto" w:line="240"/>
        <w:ind w:firstLine="142"/>
        <w:rPr/>
      </w:pPr>
      <w:r>
        <w:rPr>
          <w:rFonts w:cs="Arial" w:ascii="Arial" w:hAnsi="Arial"/>
        </w:rPr>
        <w:t>Нэнси не стала дожидаться подробностей. Уже через секунду она была у парадной двери и распахнула ее. Выйдя наружу, она огляделась вокруг. Возле дома никакого животного она не увидела, так же как не нашла и никаких следов того, что кто-то стоял под окном.</w:t>
      </w:r>
    </w:p>
    <w:p>
      <w:pPr>
        <w:pStyle w:val="Normal"/>
        <w:spacing w:lineRule="auto" w:line="240"/>
        <w:ind w:firstLine="142"/>
        <w:rPr/>
      </w:pPr>
      <w:r>
        <w:rPr>
          <w:rFonts w:cs="Arial" w:ascii="Arial" w:hAnsi="Arial"/>
        </w:rPr>
        <w:t>Озадаченная юная сыщица торопливо спустилась по ступеням и начала тщательно осматривать прилегающую территорию. К этому времени Эллен овладела собой и тоже вышла из дома. Она присоединилась к Нэнси, и они сообща заглянули в каждую надворную постройку и за каждый куст, росший на земле «Двух вязов». Они не нашли ни единого следа или каких-либо других улик, говоривших о том, что на территории поместья побывала горилла или какое-либо другое животно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его видела! Я твердо знаю, что видела его, — настаива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ничуть не сомневаюсь, — отозвалась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огда как это можно объяснить? — спросила Эллен. —       о Ты знаешь, что я никогда в привидения не верила. Но если у нас здесь произойдут новые события такого рода, я заявляю, что начну верить в призраков.</w:t>
      </w:r>
    </w:p>
    <w:p>
      <w:pPr>
        <w:pStyle w:val="Normal"/>
        <w:spacing w:lineRule="auto" w:line="240"/>
        <w:ind w:firstLine="142"/>
        <w:rPr>
          <w:rFonts w:ascii="Arial" w:hAnsi="Arial" w:cs="Arial"/>
        </w:rPr>
      </w:pPr>
      <w:r>
        <w:rPr>
          <w:rFonts w:cs="Arial" w:ascii="Arial" w:hAnsi="Arial"/>
        </w:rPr>
        <w:t>Нэнси засмея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волнуйся, Эллен. Для появления в окне этой физиономии найдется логическое объяснение.</w:t>
      </w:r>
    </w:p>
    <w:p>
      <w:pPr>
        <w:pStyle w:val="Normal"/>
        <w:spacing w:lineRule="auto" w:line="240"/>
        <w:ind w:firstLine="142"/>
        <w:rPr/>
      </w:pPr>
      <w:r>
        <w:rPr>
          <w:rFonts w:cs="Arial" w:ascii="Arial" w:hAnsi="Arial"/>
        </w:rPr>
        <w:t>Девушки пошли назад, к входной двери в дом. Там стояли мисс Флора и тетя Розмари, которые тут же стали расспрашивать, что случилось. Пока Эллен им рассказывала,</w:t>
      </w:r>
    </w:p>
    <w:p>
      <w:pPr>
        <w:pStyle w:val="Normal"/>
        <w:spacing w:lineRule="auto" w:line="240"/>
        <w:ind w:firstLine="142"/>
        <w:rPr>
          <w:rFonts w:ascii="Arial" w:hAnsi="Arial" w:cs="Arial"/>
        </w:rPr>
      </w:pPr>
      <w:r>
        <w:rPr>
          <w:rFonts w:cs="Arial" w:ascii="Arial" w:hAnsi="Arial"/>
        </w:rPr>
        <w:t>Нэнси еще раз оглядела внешний подход к окну, в котором Эллен увидела страшное лиц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У меня есть теория, — сказала она. — Наш призрак просто перегнулся с края крыльца и вытянул перед окном маску. — Нэнси протянула руку, чтобы показать, как это можно было сдела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ак вот почему он не оставил никаких следов под ок-НОМ( — сказала Эллен. — Но надо сказать, он чрезвычайно быстро отсюда убрался. — Она внезапно рассмеялась. — Наверняка он участвует в команде призраков-бегунов.</w:t>
      </w:r>
    </w:p>
    <w:p>
      <w:pPr>
        <w:pStyle w:val="Normal"/>
        <w:spacing w:lineRule="auto" w:line="240"/>
        <w:ind w:firstLine="142"/>
        <w:rPr>
          <w:rFonts w:ascii="Arial" w:hAnsi="Arial" w:cs="Arial"/>
        </w:rPr>
      </w:pPr>
      <w:r>
        <w:rPr>
          <w:rFonts w:cs="Arial" w:ascii="Arial" w:hAnsi="Arial"/>
        </w:rPr>
        <w:t>Нэнси с радостью убедилась, что ее юмористическое отношение к происшедшему разрядило обстановку. Она заметила, как мисс Флора устало оперлась о руку своей доче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бы следовало лечь и отдохнуть, мама, — посоветовала миссис Хэйз.</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 я так и сделаю, — согласилась мисс Флора.</w:t>
      </w:r>
    </w:p>
    <w:p>
      <w:pPr>
        <w:pStyle w:val="Normal"/>
        <w:spacing w:lineRule="auto" w:line="240"/>
        <w:ind w:firstLine="142"/>
        <w:rPr/>
      </w:pPr>
      <w:r>
        <w:rPr>
          <w:rFonts w:cs="Arial" w:ascii="Arial" w:hAnsi="Arial"/>
        </w:rPr>
        <w:t>Было решено, что старая женщина устроится в комнате тети Розмари, а остальные продолжат эксперимент с люстрой.</w:t>
      </w:r>
    </w:p>
    <w:p>
      <w:pPr>
        <w:pStyle w:val="Normal"/>
        <w:spacing w:lineRule="auto" w:line="240"/>
        <w:ind w:firstLine="142"/>
        <w:rPr>
          <w:rFonts w:ascii="Arial" w:hAnsi="Arial" w:cs="Arial"/>
        </w:rPr>
      </w:pPr>
      <w:r>
        <w:rPr>
          <w:rFonts w:cs="Arial" w:ascii="Arial" w:hAnsi="Arial"/>
        </w:rPr>
        <w:t>Эллен и тетя Розмари направились в гостиную и стали ждать, пока Нэнси поднимется по лестнице и войдет в спальню мисс Флоры. Она снова начала раскачиваться из стороны в сторону. Внизу тетя Розмари и ее племянница внимательно смотрели на потоло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те-ка! — воскликнула Эллен, указывая на люстру. — Она двигается! — На какое-то мгновение люстра качнулась влево, потом снова направ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доказала, что призрак побывал в комнате моей мамы! — возбужденно воскликнула тетя Розмари.</w:t>
      </w:r>
    </w:p>
    <w:p>
      <w:pPr>
        <w:pStyle w:val="Normal"/>
        <w:spacing w:lineRule="auto" w:line="240"/>
        <w:ind w:firstLine="142"/>
        <w:rPr>
          <w:rFonts w:ascii="Arial" w:hAnsi="Arial" w:cs="Arial"/>
        </w:rPr>
      </w:pPr>
      <w:r>
        <w:rPr>
          <w:rFonts w:cs="Arial" w:ascii="Arial" w:hAnsi="Arial"/>
        </w:rPr>
        <w:t>Через несколько минут качания люстры стали слабее и наконец прекратились Нэнси торопливо спустилась с лестниц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как, подействовало? — спроси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еще как! — ответила тетя Розмари. — О Нэнси, у нас наверняка целых два призра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вы так считаете? — спросила Эл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дин раскачивал люстру, а другой держал маску перед окном. Никто не мог так быстро переместиться из комнаты мисс Флоры на крыльцо. Ах, это все усложняет!</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конечно, — согласилась Нэнси. — Вопрос заключается в следующем. Состоят ли оба призрака в сговоре? Или все-таки действует только один призрак. Он мог незаметно для нас проскочить из комнаты мисс Флоры на первый этаж и выйти из парадного, пока мы были наверху. Я убеждена, что существует по меньшей мере один, а может быть, и больше секретных ходов в этот дом. Думаю, что нашим следующим шагом должно быть найти один или оба вход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начала надо, пожалуй, вымыть грязную посуду, оставшуюся после ленча, — заметила тетя Розмари.</w:t>
      </w:r>
    </w:p>
    <w:p>
      <w:pPr>
        <w:pStyle w:val="Normal"/>
        <w:spacing w:lineRule="auto" w:line="240"/>
        <w:ind w:firstLine="142"/>
        <w:rPr>
          <w:rFonts w:ascii="Arial" w:hAnsi="Arial" w:cs="Arial"/>
        </w:rPr>
      </w:pPr>
      <w:r>
        <w:rPr>
          <w:rFonts w:cs="Arial" w:ascii="Arial" w:hAnsi="Arial"/>
        </w:rPr>
        <w:t>Работая, они обсуждали загадочную ситуацию, и миссис</w:t>
      </w:r>
    </w:p>
    <w:p>
      <w:pPr>
        <w:pStyle w:val="Normal"/>
        <w:spacing w:lineRule="auto" w:line="240"/>
        <w:ind w:firstLine="142"/>
        <w:rPr/>
      </w:pPr>
      <w:r>
        <w:rPr>
          <w:rFonts w:cs="Arial" w:ascii="Arial" w:hAnsi="Arial"/>
        </w:rPr>
        <w:t>Хэйз сообщила, что она говорила с матерью о том, чтобы покинуть дом, независимо от того, продаст ли она его или нет.</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полагаю, что мы могли бы уехать ненадолго отдохнуть, однако мама отказывается уезжать. Она говорит, что намерена оставаться здесь, пока история с призраком не прояснится.</w:t>
      </w:r>
    </w:p>
    <w:p>
      <w:pPr>
        <w:pStyle w:val="Normal"/>
        <w:spacing w:lineRule="auto" w:line="240"/>
        <w:ind w:firstLine="142"/>
        <w:rPr>
          <w:rFonts w:ascii="Arial" w:hAnsi="Arial" w:cs="Arial"/>
        </w:rPr>
      </w:pPr>
      <w:r>
        <w:rPr>
          <w:rFonts w:cs="Arial" w:ascii="Arial" w:hAnsi="Arial"/>
        </w:rPr>
        <w:t>Эллен улыбну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энси, моя прабабушка — замечательная женщина. Она не раз показывала мне пример мужества и стойкости. Надеюсь, что если я доживу до ее возраста, я буду обладать хотя бы половиной этих ее качеств.</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она — пример для всех нас, — подтвердила тетя Розмари.</w:t>
      </w:r>
    </w:p>
    <w:p>
      <w:pPr>
        <w:pStyle w:val="Normal"/>
        <w:spacing w:lineRule="auto" w:line="240"/>
        <w:ind w:firstLine="142"/>
        <w:rPr>
          <w:rFonts w:ascii="Arial" w:hAnsi="Arial" w:cs="Arial"/>
        </w:rPr>
      </w:pPr>
      <w:r>
        <w:rPr>
          <w:rFonts w:cs="Arial" w:ascii="Arial" w:hAnsi="Arial"/>
        </w:rPr>
        <w:t>Нэнси кивну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Совершенно с вами согласна. Я совсем недавно познакомилась с вашей мамой, тетя Розмари, но я считаю ее одним из самых лучших людей, каких я встречала в жизн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Раз мисс Флора отсюда не уедет, — заметила Эллен, — я полагаю, это означает, что мы все остаем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опрос решен, — с улыбкой сказала Нэнси. Убрав посуду, девушки были готовы начать поиски потайного входа в особня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начнем с комнаты мисс Флоры, — предложи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вполне логично, — согласилась Нэнси и первой зашагала вверх по лестнице.</w:t>
      </w:r>
    </w:p>
    <w:p>
      <w:pPr>
        <w:pStyle w:val="Normal"/>
        <w:spacing w:lineRule="auto" w:line="240"/>
        <w:ind w:firstLine="142"/>
        <w:rPr/>
      </w:pPr>
      <w:r>
        <w:rPr>
          <w:rFonts w:cs="Arial" w:ascii="Arial" w:hAnsi="Arial"/>
        </w:rPr>
        <w:t>Стены комнаты были обшиты панелями из кленового дерева, тянувшимися от пола до середины стены. Они простукали их дюйм за дюймом и ни разу не уловили глухого звука, который указывал бы на то, что позади пустое пространство. Бюро, туалетный столик и кровать отодвинули от стен, и Нэнси тщательно осмотрела панели — нет ли где трещин или широких швов, могущих указывать на то, что за ними скрывается двер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ка ничего, — объявила она и затем решила обследовать стены по обе стороны от камина.</w:t>
      </w:r>
    </w:p>
    <w:p>
      <w:pPr>
        <w:pStyle w:val="Normal"/>
        <w:spacing w:lineRule="auto" w:line="240"/>
        <w:ind w:firstLine="142"/>
        <w:rPr/>
      </w:pPr>
      <w:r>
        <w:rPr>
          <w:rFonts w:cs="Arial" w:ascii="Arial" w:hAnsi="Arial"/>
        </w:rPr>
        <w:t>Ни обшитые панелями участки, ни передняя часть камина, сложенная из камня, не показали ничего. После этого Нэнси заглянула внутрь камина, оглядев его стенки и каменное нутро. Ничего необычного она не увидела, а почерневшие камни, судя по всему, никто никогда не сдвигал в сторону.</w:t>
      </w:r>
    </w:p>
    <w:p>
      <w:pPr>
        <w:pStyle w:val="Normal"/>
        <w:spacing w:lineRule="auto" w:line="240"/>
        <w:ind w:firstLine="142"/>
        <w:rPr/>
      </w:pPr>
      <w:r>
        <w:rPr>
          <w:rFonts w:cs="Arial" w:ascii="Arial" w:hAnsi="Arial"/>
        </w:rPr>
        <w:t>Она закрыла заслонку, которую Эллен оставила открытой, а затем предложила продолжить поиски в другой комнате на втором этаже. Однако и там не удалось найти никаких следов потайного входа в д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моему, на сегодня поисков достаточно, — заметила тетя Розмари.</w:t>
      </w:r>
    </w:p>
    <w:p>
      <w:pPr>
        <w:pStyle w:val="Normal"/>
        <w:spacing w:lineRule="auto" w:line="240"/>
        <w:ind w:firstLine="142"/>
        <w:rPr/>
      </w:pPr>
      <w:r>
        <w:rPr>
          <w:rFonts w:cs="Arial" w:ascii="Arial" w:hAnsi="Arial"/>
        </w:rPr>
        <w:t>Нэнси собиралась сказать, что она не устала и хотела бы продолжать, но она поняла, что замечание миссис Хэйз было вызвано тем, что ее мама снова начала проявлять признаки слабости и нервозности.</w:t>
      </w:r>
    </w:p>
    <w:p>
      <w:pPr>
        <w:pStyle w:val="Normal"/>
        <w:spacing w:lineRule="auto" w:line="240"/>
        <w:ind w:firstLine="142"/>
        <w:rPr>
          <w:rFonts w:ascii="Arial" w:hAnsi="Arial" w:cs="Arial"/>
        </w:rPr>
      </w:pPr>
      <w:r>
        <w:rPr>
          <w:rFonts w:cs="Arial" w:ascii="Arial" w:hAnsi="Arial"/>
        </w:rPr>
        <w:t>Эллен, также сумевшая правильно оценить ситуацию,</w:t>
      </w:r>
    </w:p>
    <w:p>
      <w:pPr>
        <w:pStyle w:val="Normal"/>
        <w:spacing w:lineRule="auto" w:line="240"/>
        <w:ind w:firstLine="142"/>
        <w:rPr>
          <w:rFonts w:ascii="Arial" w:hAnsi="Arial" w:cs="Arial"/>
        </w:rPr>
      </w:pPr>
      <w:r>
        <w:rPr>
          <w:rFonts w:cs="Arial" w:ascii="Arial" w:hAnsi="Arial"/>
        </w:rPr>
        <w:t>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поужинаем пораньше. Я умираю с голод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тоже, — с веселым смехом поддержала ее Нэнси.</w:t>
      </w:r>
    </w:p>
    <w:p>
      <w:pPr>
        <w:pStyle w:val="Normal"/>
        <w:spacing w:lineRule="auto" w:line="240"/>
        <w:ind w:firstLine="142"/>
        <w:rPr>
          <w:rFonts w:ascii="Arial" w:hAnsi="Arial" w:cs="Arial"/>
        </w:rPr>
      </w:pPr>
      <w:r>
        <w:rPr>
          <w:rFonts w:cs="Arial" w:ascii="Arial" w:hAnsi="Arial"/>
        </w:rPr>
        <w:t>Настроение оказалось заразительным, и вскоре мисс флора как будто забыла о том, что ее дом преследуют призраки. Она сидела в кухне, пока тетя Розмари и девушки готовили ужи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Значит, так: бифштекс с жареной картошкой, зеленый горошек и десерт со взбитыми сливками, — сказала Эллен. — По-моему, замечательн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Сначала по чашечке фруктового сока, — объявила тетя Розмари, доставая из холодильника сосуд с фруктовым соком.</w:t>
      </w:r>
    </w:p>
    <w:p>
      <w:pPr>
        <w:pStyle w:val="Normal"/>
        <w:spacing w:lineRule="auto" w:line="240"/>
        <w:ind w:firstLine="142"/>
        <w:rPr/>
      </w:pPr>
      <w:r>
        <w:rPr>
          <w:rFonts w:cs="Arial" w:ascii="Arial" w:hAnsi="Arial"/>
        </w:rPr>
        <w:t>Вскоре все сидели за столом. Тактично стараясь отвести разговор подальше от тайны призрака, Нэнси попросила мисс Флору рассказать им о приемах и балах, которые устраивались в этом доме в старину.</w:t>
      </w:r>
    </w:p>
    <w:p>
      <w:pPr>
        <w:pStyle w:val="Normal"/>
        <w:spacing w:lineRule="auto" w:line="240"/>
        <w:ind w:firstLine="142"/>
        <w:rPr>
          <w:rFonts w:ascii="Arial" w:hAnsi="Arial" w:cs="Arial"/>
        </w:rPr>
      </w:pPr>
      <w:r>
        <w:rPr>
          <w:rFonts w:cs="Arial" w:ascii="Arial" w:hAnsi="Arial"/>
        </w:rPr>
        <w:t>Старая женщина, улыбаясь, предалась воспоминания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не вспоминается одна история, которую мне рассказал мой муж. Она произошла, когда он был еще ребенком. Его родители устроили бал-маскарад, и предполагалось, что он в это время будет крепко спать у себя в постельке. Нянька его спустилась вниз покалякать с другими слугами. Мальчика разбудила музыка, и он решил, что было бы очень интересно присоединиться к гостя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тоже надену костюм», — решил он. Он знал, что в одном из сундуков на чердаке хранятся всевозможные костюмы. — Мисс Флора на минутку умолкла. — Кстати, девушки, — продолжала она, — я думаю, что, пока вы здесь, вам надо будет как-нибудь выбрать время посмотреть на них. Они очень красив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так вот, Эверетт залез на чердак, открыл сундук и начал в нем рыться, пока не нашел военную форму. Она была весьма затейливого вида — красный мундир и белые штаны. Ему пришлось немало потрудиться, чтобы облачиться в костюм, а рукава на мундире пришлось подвернуть. Бриджи, которые должны были доходить до колен, спускались у него до самых лодыжек, а шляпа была так велика, что закрывала ему уши.</w:t>
      </w:r>
    </w:p>
    <w:p>
      <w:pPr>
        <w:pStyle w:val="Normal"/>
        <w:spacing w:lineRule="auto" w:line="240"/>
        <w:ind w:firstLine="142"/>
        <w:rPr>
          <w:rFonts w:ascii="Arial" w:hAnsi="Arial" w:cs="Arial"/>
        </w:rPr>
      </w:pPr>
      <w:r>
        <w:rPr>
          <w:rFonts w:cs="Arial" w:ascii="Arial" w:hAnsi="Arial"/>
        </w:rPr>
        <w:t>Слушательницы мисс Флоры смеялись, а тетя Розмари замет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папа выглядел очень смешным. Ну, продолжай же, мам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аленький Эверетт спустился по лестнице и смешался с толпой танцующих. Какое-то время никто не обращал на него внимания, но вдруг его мать заметила странного вида фигурк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И я уверена, — вмешалась тетя Розмари, — быстренько отослала его обратно в постель. Мисс Флора засмея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 вот и нет.1 Гостям все это так понравилось, что они настояли на том, чтобы Эверетт остался. Некоторые женщины танцевали с ним — он посещал школу танцев и был отличным танцором. А потом его угостили земляникой со сливками и тортом.</w:t>
      </w:r>
    </w:p>
    <w:p>
      <w:pPr>
        <w:pStyle w:val="Normal"/>
        <w:spacing w:lineRule="auto" w:line="240"/>
        <w:ind w:firstLine="142"/>
        <w:rPr>
          <w:rFonts w:ascii="Arial" w:hAnsi="Arial" w:cs="Arial"/>
        </w:rPr>
      </w:pPr>
      <w:r>
        <w:rPr>
          <w:rFonts w:cs="Arial" w:ascii="Arial" w:hAnsi="Arial"/>
        </w:rPr>
        <w:t>Эллен добав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потом уложили в постель. Мисс Флора снова рассмея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Бедный мальчонка не заметил, как заснул во время еды, так что отцу пришлось на руках отнести его наверх. Его уложили в кровать прямо в костюме. Конечно, нянька его пришла в ужас, и боюсь, что остальную часть ночи бедная женщина думала, что ее уволят. Но никто ее не уволил. Она продолжала жить в этой семье, пока не выросли все дет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 замечательная история! — воскликнула Нэнси.</w:t>
      </w:r>
    </w:p>
    <w:p>
      <w:pPr>
        <w:pStyle w:val="Normal"/>
        <w:spacing w:lineRule="auto" w:line="240"/>
        <w:ind w:firstLine="142"/>
        <w:rPr/>
      </w:pPr>
      <w:r>
        <w:rPr>
          <w:rFonts w:cs="Arial" w:ascii="Arial" w:hAnsi="Arial"/>
        </w:rPr>
        <w:t>Она собралась было попросить мисс Флору рассказать еще что-нибудь, но в этот момент зазвонил телефон. Трубку сняла тетя Розмари, крикнувшая из хол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тебя.</w:t>
      </w:r>
    </w:p>
    <w:p>
      <w:pPr>
        <w:pStyle w:val="Normal"/>
        <w:spacing w:lineRule="auto" w:line="240"/>
        <w:ind w:firstLine="142"/>
        <w:rPr>
          <w:rFonts w:ascii="Arial" w:hAnsi="Arial" w:cs="Arial"/>
        </w:rPr>
      </w:pPr>
      <w:r>
        <w:rPr>
          <w:rFonts w:cs="Arial" w:ascii="Arial" w:hAnsi="Arial"/>
        </w:rPr>
        <w:t>Нэнси поспешно вышла в холл и, схватив трубку, крикну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лло! — Спустя минуту она воскликнула: — Папа! Как я рада слышать твой голос!</w:t>
      </w:r>
    </w:p>
    <w:p>
      <w:pPr>
        <w:pStyle w:val="Normal"/>
        <w:spacing w:lineRule="auto" w:line="240"/>
        <w:ind w:firstLine="142"/>
        <w:rPr>
          <w:rFonts w:ascii="Arial" w:hAnsi="Arial" w:cs="Arial"/>
        </w:rPr>
      </w:pPr>
      <w:r>
        <w:rPr>
          <w:rFonts w:cs="Arial" w:ascii="Arial" w:hAnsi="Arial"/>
        </w:rPr>
        <w:t>Мистер Дру сообщил, что он не нашел Вилли Уортона и есть некоторые указания на то, что он не в Чикаго, а в другом город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У меня есть еще кое-какие дела, которые задержат меня здесь до завтрашнего вечера. Как дела у теб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ока еще не разгадала тайну, — сообщила ему дочь. — У нас произошли кое-какие новые странные события. Я буду очень рада видеть тебя здесь, в Клифвуде. Уверена, что ты сможешь мне помоч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я приеду. Но не пытайся меня встречать. Время слишком неопределенное, да к тому же может случиться и так, что мне придется задержаться в Чикаго.</w:t>
      </w:r>
    </w:p>
    <w:p>
      <w:pPr>
        <w:pStyle w:val="Normal"/>
        <w:spacing w:lineRule="auto" w:line="240"/>
        <w:ind w:firstLine="142"/>
        <w:rPr>
          <w:rFonts w:ascii="Arial" w:hAnsi="Arial" w:cs="Arial"/>
        </w:rPr>
      </w:pPr>
      <w:r>
        <w:rPr>
          <w:rFonts w:cs="Arial" w:ascii="Arial" w:hAnsi="Arial"/>
        </w:rPr>
        <w:t>Мистер Дру сказал, что он доберется до них на такси. Нэнси вкратце рассказала ему о том, что произошло в «Двух вязах» и, поговорив еще немного, повесила трубку. Вернувшись к остальным, она рассказала им, что мистер Дру обещал приеха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 Я буду так рада познакомиться с твоим отцом! — сказала мисс Флора. — Для разгадки нашей тайны нам может понадобиться юридический совет.</w:t>
      </w:r>
    </w:p>
    <w:p>
      <w:pPr>
        <w:pStyle w:val="Normal"/>
        <w:spacing w:lineRule="auto" w:line="240"/>
        <w:ind w:firstLine="142"/>
        <w:rPr/>
      </w:pPr>
      <w:r>
        <w:rPr>
          <w:rFonts w:cs="Arial" w:ascii="Arial" w:hAnsi="Arial"/>
        </w:rPr>
        <w:t>После этого замечания наступила короткая пауза. Все молчали. Вдруг они изумленно переглянулись. Откуда-то сверху доносились жалобные звуки скрипки. Неужели призрак опять включил радио?</w:t>
      </w:r>
    </w:p>
    <w:p>
      <w:pPr>
        <w:pStyle w:val="Normal"/>
        <w:spacing w:lineRule="auto" w:line="240"/>
        <w:ind w:firstLine="142"/>
        <w:rPr>
          <w:rFonts w:ascii="Arial" w:hAnsi="Arial" w:cs="Arial"/>
        </w:rPr>
      </w:pPr>
      <w:r>
        <w:rPr>
          <w:rFonts w:cs="Arial" w:ascii="Arial" w:hAnsi="Arial"/>
        </w:rPr>
        <w:t>Нэнси выскочила из-за стола, чтобы выяснить, так ли это.</w:t>
      </w:r>
    </w:p>
    <w:p>
      <w:pPr>
        <w:pStyle w:val="Heading3"/>
        <w:spacing w:before="0" w:after="0"/>
        <w:ind w:hanging="0"/>
        <w:jc w:val="center"/>
        <w:rPr/>
      </w:pPr>
      <w:r>
        <w:rPr/>
        <w:t>ПУГАЮЩИЕ ГЛАЗА</w:t>
      </w:r>
    </w:p>
    <w:p>
      <w:pPr>
        <w:pStyle w:val="Normal"/>
        <w:spacing w:lineRule="auto" w:line="240"/>
        <w:ind w:firstLine="142"/>
        <w:rPr>
          <w:rFonts w:ascii="Arial" w:hAnsi="Arial" w:cs="Arial"/>
        </w:rPr>
      </w:pPr>
      <w:r>
        <w:rPr>
          <w:rFonts w:cs="Arial" w:ascii="Arial" w:hAnsi="Arial"/>
        </w:rPr>
        <w:t>Пять минут спустя Нэнси была уже на втором этаже. Скрипка вдруг замолчала.</w:t>
      </w:r>
    </w:p>
    <w:p>
      <w:pPr>
        <w:pStyle w:val="Normal"/>
        <w:spacing w:lineRule="auto" w:line="240"/>
        <w:ind w:firstLine="142"/>
        <w:rPr/>
      </w:pPr>
      <w:r>
        <w:rPr>
          <w:rFonts w:cs="Arial" w:ascii="Arial" w:hAnsi="Arial"/>
        </w:rPr>
        <w:t>Она бросилась в комнату тети Флоры, откуда, похоже, доносились звуки. Радио включено не было. Нэнси быстро дотронулась до приемника, чтобы проверить, нагрелся ли он хоть сколько-нибудь, потому что это означало бы, что он только что работ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музыка исходила не отсюда, — сказала она себе, убедившись, что приемник холодный.</w:t>
      </w:r>
    </w:p>
    <w:p>
      <w:pPr>
        <w:pStyle w:val="Normal"/>
        <w:spacing w:lineRule="auto" w:line="240"/>
        <w:ind w:firstLine="142"/>
        <w:rPr>
          <w:rFonts w:ascii="Arial" w:hAnsi="Arial" w:cs="Arial"/>
        </w:rPr>
      </w:pPr>
      <w:r>
        <w:rPr>
          <w:rFonts w:cs="Arial" w:ascii="Arial" w:hAnsi="Arial"/>
        </w:rPr>
        <w:t>Выбегая из комнаты, Нэнси чуть не столкнулась с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ты выяснила? — спросила та, еле переводя дух.</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ка ничего, — ответила Нэнси и помчалась в спальню тети Розмари проверить радиоприемник, стоявший там на тумбочке возле кровати.</w:t>
      </w:r>
    </w:p>
    <w:p>
      <w:pPr>
        <w:pStyle w:val="Normal"/>
        <w:spacing w:lineRule="auto" w:line="240"/>
        <w:ind w:firstLine="142"/>
        <w:rPr>
          <w:rFonts w:ascii="Arial" w:hAnsi="Arial" w:cs="Arial"/>
        </w:rPr>
      </w:pPr>
      <w:r>
        <w:rPr>
          <w:rFonts w:cs="Arial" w:ascii="Arial" w:hAnsi="Arial"/>
        </w:rPr>
        <w:t>Этот приемник тоже оказался холодным.</w:t>
      </w:r>
    </w:p>
    <w:p>
      <w:pPr>
        <w:pStyle w:val="Normal"/>
        <w:spacing w:lineRule="auto" w:line="240"/>
        <w:ind w:firstLine="142"/>
        <w:rPr>
          <w:rFonts w:ascii="Arial" w:hAnsi="Arial" w:cs="Arial"/>
        </w:rPr>
      </w:pPr>
      <w:r>
        <w:rPr>
          <w:rFonts w:cs="Arial" w:ascii="Arial" w:hAnsi="Arial"/>
        </w:rPr>
        <w:t>Они с Эллен стояли посреди комнаты, озадаченно нахмурив лоб.</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о ведь была же музыка, правда? — спросила Эл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ее слышала совершенно отчетливо, — ответила Нэнси. — Но где тот человек, что играл на скрипке? Или поставил на проигрыватель пластинку, или включил спрятанный радиоприемник? Эллен, я убеждена, что незваный гость проникает в дом через какой-то потайной вход и пытается всех нас запуга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ему вполне удается, — заметила Эллен. — Все это действительно крайне загадочно. «И опасно», — подума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завтра сразу же после завтрака продолжим наши поиски, — предложи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ы это сделаем, — ответила Нэнси. — Ну, а пока что, я думаю, мисс Флора и тетя Розмари, как и мы с тобой, нуждаются в защите полици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ты права, — согласилась Эллен. — Пойдем вниз и предложим остальным.</w:t>
      </w:r>
    </w:p>
    <w:p>
      <w:pPr>
        <w:pStyle w:val="Normal"/>
        <w:spacing w:lineRule="auto" w:line="240"/>
        <w:ind w:firstLine="142"/>
        <w:rPr/>
      </w:pPr>
      <w:r>
        <w:rPr>
          <w:rFonts w:cs="Arial" w:ascii="Arial" w:hAnsi="Arial"/>
        </w:rPr>
        <w:t>Девушки вернулись на первый этаж, и Нэнси рассказала миссис Хэйз и мисс Флоре, что ей не удалось выяснить происхождение музыки; она также сообщила им о своем намерении обратиться в полицию.</w:t>
      </w:r>
    </w:p>
    <w:p>
      <w:pPr>
        <w:pStyle w:val="Normal"/>
        <w:spacing w:lineRule="auto" w:line="240"/>
        <w:ind w:firstLine="142"/>
        <w:rPr>
          <w:rFonts w:ascii="Arial" w:hAnsi="Arial" w:cs="Arial"/>
        </w:rPr>
      </w:pPr>
      <w:r>
        <w:rPr>
          <w:rFonts w:cs="Arial" w:ascii="Arial" w:hAnsi="Arial"/>
        </w:rPr>
        <w:t>Ах, милочка, в полиции только посмеются над нами, — запротестовала мисс Флор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ама, дорогая, — сказала ее дочь, — капитан и его подчиненные раньше не поверили нам только потому, что решили, будто нам все это просто кажется. Но Нэнси и Эллен уже дважды в разное время слышали музыку и видели, как качалась люстра. Я уверена, что капитан Росслэнд поверит Нэнси и пришлет сюда охранника.</w:t>
      </w:r>
    </w:p>
    <w:p>
      <w:pPr>
        <w:pStyle w:val="Normal"/>
        <w:spacing w:lineRule="auto" w:line="240"/>
        <w:ind w:firstLine="142"/>
        <w:rPr>
          <w:rFonts w:ascii="Arial" w:hAnsi="Arial" w:cs="Arial"/>
        </w:rPr>
      </w:pPr>
      <w:r>
        <w:rPr>
          <w:rFonts w:cs="Arial" w:ascii="Arial" w:hAnsi="Arial"/>
        </w:rPr>
        <w:t>Нэнси улыбнулась мисс Флор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не стану просить капитана поверить в существование призрака или организовать охоту за ним. Я думаю, единственное, о чем нам в данный момент следует просить, — это прислать человека, который в ночное время патрулировал бы окрестности. Я уверена, что, когда мы бодрствуем, нам решительно ничто не угрожает, но должна признаться, меня несколько беспокоит перспектива ложиться в постель, спрашивая себя, что еще выкинет теперь призрак.</w:t>
      </w:r>
    </w:p>
    <w:p>
      <w:pPr>
        <w:pStyle w:val="Normal"/>
        <w:spacing w:lineRule="auto" w:line="240"/>
        <w:ind w:firstLine="142"/>
        <w:rPr>
          <w:rFonts w:ascii="Arial" w:hAnsi="Arial" w:cs="Arial"/>
        </w:rPr>
      </w:pPr>
      <w:r>
        <w:rPr>
          <w:rFonts w:cs="Arial" w:ascii="Arial" w:hAnsi="Arial"/>
        </w:rPr>
        <w:t>Миссис Тернбулл наконец дала свое согласие, и Нэнси пошла звонить в полицию. Капитан Росслэнд без разговоров согласился чуть попозже прислать человек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н будет являться каждую ночь, на столько времени, на сколько вам будет нужно, — заявил полицейский офицер. — И я ему скажу, чтобы он не звонил вам в дверь, дабы сообщить о своем появлении. Если действительно существует какой-то человек, который врывается в дом через потайной ход, лучше, чтобы он не знал, что около вашего дома дежурит полицейски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нятно, — сказала Нэнси,</w:t>
      </w:r>
    </w:p>
    <w:p>
      <w:pPr>
        <w:pStyle w:val="Normal"/>
        <w:spacing w:lineRule="auto" w:line="240"/>
        <w:ind w:firstLine="142"/>
        <w:rPr/>
      </w:pPr>
      <w:r>
        <w:rPr>
          <w:rFonts w:cs="Arial" w:ascii="Arial" w:hAnsi="Arial"/>
        </w:rPr>
        <w:t>Когда мисс Флора, ее дочь и обе девушки ложились в постель, они были уверены, что ночь пройдет спокойно. Нэнси считала, что, если ничего непредвиденного не случится, это будет означать, что призрак проникает в дом прямо с улицы. Значит, размышляла она, он увидел охранника и не решился войти в дом.</w:t>
      </w:r>
    </w:p>
    <w:p>
      <w:pPr>
        <w:pStyle w:val="Normal"/>
        <w:spacing w:lineRule="auto" w:line="240"/>
        <w:ind w:firstLine="142"/>
        <w:rPr/>
      </w:pPr>
      <w:r>
        <w:rPr>
          <w:rFonts w:cs="Arial" w:ascii="Arial" w:hAnsi="Arial"/>
        </w:rPr>
        <w:t>Надежды юной сыщицы на спокойную ночь были бесцеремонно разрушены. Она неожиданно проснулась около полуночи, уверенная, что слышала рядом какой-то шум. Однако сейчас в доме было тихо. Нэнси внимательно прислушалась и в конце концов встала с посте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шум, который я слышала, доносился извне, — говорила она себе.</w:t>
      </w:r>
    </w:p>
    <w:p>
      <w:pPr>
        <w:pStyle w:val="Normal"/>
        <w:spacing w:lineRule="auto" w:line="240"/>
        <w:ind w:firstLine="142"/>
        <w:rPr/>
      </w:pPr>
      <w:r>
        <w:rPr>
          <w:rFonts w:cs="Arial" w:ascii="Arial" w:hAnsi="Arial"/>
        </w:rPr>
        <w:t>Подойдя на цыпочках к окну, чтобы не разбудить Эллен, Нэнси стала вглядываться в залитую лунным светом окружающую местность. Тени ветвей, качавшихся под легким ветерком, двигались взад-вперед по лужайке. До Нэнси донесся аромат цветущих роз.</w:t>
      </w:r>
    </w:p>
    <w:p>
      <w:pPr>
        <w:pStyle w:val="Normal"/>
        <w:spacing w:lineRule="auto" w:line="240"/>
        <w:ind w:firstLine="142"/>
        <w:rPr>
          <w:rFonts w:ascii="Arial" w:hAnsi="Arial" w:cs="Arial"/>
        </w:rPr>
      </w:pPr>
      <w:r>
        <w:rPr>
          <w:rFonts w:cs="Arial" w:ascii="Arial" w:hAnsi="Arial"/>
        </w:rPr>
        <w:t>«Какая божественная ночь!» — подумала Нэнси.</w:t>
      </w:r>
    </w:p>
    <w:p>
      <w:pPr>
        <w:pStyle w:val="Normal"/>
        <w:spacing w:lineRule="auto" w:line="240"/>
        <w:ind w:firstLine="142"/>
        <w:rPr/>
      </w:pPr>
      <w:r>
        <w:rPr>
          <w:rFonts w:cs="Arial" w:ascii="Arial" w:hAnsi="Arial"/>
        </w:rPr>
        <w:t>Внезапно она насторожилась. Какая-то фигура, крадучись, выглянула из-за дерева и перебежала к кустарнику. Кто это был — охранник или призрак? Пока Нэнси внимательно вглядывалась, не заметит ли она каких-либо новых передвижений таинственной фигуры, она услышала приглушенные шаги в холле. В следующее мгновение в ее дверь громко постучали. Нэнси! Проснись! Нэнси, иди скорее сюда!</w:t>
      </w:r>
    </w:p>
    <w:p>
      <w:pPr>
        <w:pStyle w:val="Normal"/>
        <w:spacing w:lineRule="auto" w:line="240"/>
        <w:ind w:firstLine="142"/>
        <w:rPr/>
      </w:pPr>
      <w:r>
        <w:rPr>
          <w:rFonts w:cs="Arial" w:ascii="Arial" w:hAnsi="Arial"/>
        </w:rPr>
        <w:t>Это был голос мисс Флоры, звучавший крайне испуганно. Нэнси торопливо отперла дверь и широко ее распахнула. К этому времени проснулась и вылезла из постели и Эллен.</w:t>
      </w:r>
    </w:p>
    <w:p>
      <w:pPr>
        <w:pStyle w:val="Normal"/>
        <w:spacing w:lineRule="auto" w:line="240"/>
        <w:ind w:firstLine="142"/>
        <w:rPr>
          <w:rFonts w:ascii="Arial" w:hAnsi="Arial" w:cs="Arial"/>
        </w:rPr>
      </w:pPr>
      <w:r>
        <w:rPr>
          <w:rFonts w:cs="Arial" w:ascii="Arial" w:hAnsi="Arial"/>
        </w:rPr>
        <w:t>. — Что случилось? — сонно спросила она.</w:t>
      </w:r>
    </w:p>
    <w:p>
      <w:pPr>
        <w:pStyle w:val="Normal"/>
        <w:spacing w:lineRule="auto" w:line="240"/>
        <w:ind w:firstLine="142"/>
        <w:rPr/>
      </w:pPr>
      <w:r>
        <w:rPr>
          <w:rFonts w:cs="Arial" w:ascii="Arial" w:hAnsi="Arial"/>
        </w:rPr>
        <w:t>В холл вошла также тетя Розмари. Ее мать, не сказав больше ни слова, направилась к себе в спальню. За нею последовали остальные, думая на ходу, что что-то они там застанут. Луна освещала часть комнаты, но тот ее угол, который находился ближе к холлу, был погружен во тьм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он! Там, наверху! — мисс Флора указала на ближайший к холлу угол комнаты.</w:t>
      </w:r>
    </w:p>
    <w:p>
      <w:pPr>
        <w:pStyle w:val="Normal"/>
        <w:spacing w:lineRule="auto" w:line="240"/>
        <w:ind w:firstLine="142"/>
        <w:rPr>
          <w:rFonts w:ascii="Arial" w:hAnsi="Arial" w:cs="Arial"/>
        </w:rPr>
      </w:pPr>
      <w:r>
        <w:rPr>
          <w:rFonts w:cs="Arial" w:ascii="Arial" w:hAnsi="Arial"/>
        </w:rPr>
        <w:t>На пришедших смотрели сверху вниз два горящих глаза!</w:t>
      </w:r>
    </w:p>
    <w:p>
      <w:pPr>
        <w:pStyle w:val="Normal"/>
        <w:spacing w:lineRule="auto" w:line="240"/>
        <w:ind w:firstLine="142"/>
        <w:rPr/>
      </w:pPr>
      <w:r>
        <w:rPr>
          <w:rFonts w:cs="Arial" w:ascii="Arial" w:hAnsi="Arial"/>
        </w:rPr>
        <w:t>Нэнси мигом включила свет, и все увидели наверху большую коричневую сову, усевшуюся на старомодной гипсовой лепнине, украшавшей потоло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х! — вскричала тетя Розмари. — Каким образом эта птица могла залететь сюда?</w:t>
      </w:r>
    </w:p>
    <w:p>
      <w:pPr>
        <w:pStyle w:val="Normal"/>
        <w:spacing w:lineRule="auto" w:line="240"/>
        <w:ind w:firstLine="142"/>
        <w:rPr>
          <w:rFonts w:ascii="Arial" w:hAnsi="Arial" w:cs="Arial"/>
        </w:rPr>
      </w:pPr>
      <w:r>
        <w:rPr>
          <w:rFonts w:cs="Arial" w:ascii="Arial" w:hAnsi="Arial"/>
        </w:rPr>
        <w:t>Остальные не нашлись сразу, что ответить. Потом Нэнси, не желая пугать мисс Флору, сказала как можно более небрежным тон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ероятно, проникла через труб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 начала было возражать Эллен. Нэнси предостерегающе подмигнула подруге, и Эллен не закончила фразу. Нэнси была уверена, что она собиралась сказать: заслонка, мол, была закрыта, так что через трубу птица никоим образом залететь не могла. Нэнси спросила у мисс Флоры, была ли дверь ее спальни заперт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 да! — решительно ответила та. — Я бы ни за что не оставила ее не запертой.</w:t>
      </w:r>
    </w:p>
    <w:p>
      <w:pPr>
        <w:pStyle w:val="Normal"/>
        <w:spacing w:lineRule="auto" w:line="240"/>
        <w:ind w:firstLine="142"/>
        <w:rPr/>
      </w:pPr>
      <w:r>
        <w:rPr>
          <w:rFonts w:cs="Arial" w:ascii="Arial" w:hAnsi="Arial"/>
        </w:rPr>
        <w:t>Нэнси ничего не сказала по этому поводу. Зная, что мисс Флора страдает некоторой забывчивостью, она сочла вполне возможным, что дверь заперта не была. Незваный гость вошел, дал сове усесться под потолком, а потом произвел ровно столько шума, сколько требовалось, чтобы разбудить спя-пгую женщину.</w:t>
      </w:r>
    </w:p>
    <w:p>
      <w:pPr>
        <w:pStyle w:val="Normal"/>
        <w:spacing w:lineRule="auto" w:line="240"/>
        <w:ind w:firstLine="142"/>
        <w:rPr/>
      </w:pPr>
      <w:r>
        <w:rPr>
          <w:rFonts w:cs="Arial" w:ascii="Arial" w:hAnsi="Arial"/>
        </w:rPr>
        <w:t>Чтобы проверить свою собственную память, она подошла к камину и заглянула внутрь. Заслонка была закрыта.</w:t>
      </w:r>
    </w:p>
    <w:p>
      <w:pPr>
        <w:pStyle w:val="Normal"/>
        <w:spacing w:lineRule="auto" w:line="240"/>
        <w:ind w:firstLine="142"/>
        <w:rPr/>
      </w:pPr>
      <w:r>
        <w:rPr>
          <w:rFonts w:cs="Arial" w:ascii="Arial" w:hAnsi="Arial"/>
        </w:rPr>
        <w:t>«Но если дверь в холл была закрыта, — размышляла она, — значит, у призрака есть какой-то другой способ проникать в эту комнату. И охранник его не заметил!»</w:t>
      </w:r>
    </w:p>
    <w:p>
      <w:pPr>
        <w:pStyle w:val="Normal"/>
        <w:spacing w:lineRule="auto" w:line="240"/>
        <w:ind w:firstLine="142"/>
        <w:rPr>
          <w:rFonts w:ascii="Arial" w:hAnsi="Arial" w:cs="Arial"/>
        </w:rPr>
      </w:pPr>
      <w:r>
        <w:rPr>
          <w:rFonts w:cs="Arial" w:ascii="Arial" w:hAnsi="Arial"/>
        </w:rPr>
        <w:t>Ее размышления прервал голос мисс Флоры:</w:t>
      </w:r>
    </w:p>
    <w:p>
      <w:pPr>
        <w:pStyle w:val="Normal"/>
        <w:spacing w:lineRule="auto" w:line="240"/>
        <w:ind w:firstLine="142"/>
        <w:rPr>
          <w:rFonts w:ascii="Arial" w:hAnsi="Arial" w:cs="Arial"/>
        </w:rPr>
      </w:pPr>
      <w:r>
        <w:rPr>
          <w:rFonts w:cs="Arial" w:ascii="Arial" w:hAnsi="Arial"/>
        </w:rPr>
        <w:t>Я не хочу, чтобы эта сова оставалась здесь всю ночь. надо ее прогна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будет нелегко, — вмешалась тетя Розмари. — У совы очень острые когти и клюв, и они пускают их в ход против тех, кто пытается нарушить их покой. Мама, пойдем ко мне и проведи остаток ночи у меня в спальне. Мы выгоним сову утром.</w:t>
      </w:r>
    </w:p>
    <w:p>
      <w:pPr>
        <w:pStyle w:val="Normal"/>
        <w:spacing w:lineRule="auto" w:line="240"/>
        <w:ind w:firstLine="142"/>
        <w:rPr>
          <w:rFonts w:ascii="Arial" w:hAnsi="Arial" w:cs="Arial"/>
        </w:rPr>
      </w:pPr>
      <w:r>
        <w:rPr>
          <w:rFonts w:cs="Arial" w:ascii="Arial" w:hAnsi="Arial"/>
        </w:rPr>
        <w:t>Нэнси уговорила мисс Флору удалиться вместе с ее дочерью.</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 я останусь здесь и попытаюсь уговорить госпожу Сову оставить этот дом. Найдется у вас пара старых толстых перчато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в комнате есть, — ответила тетя Розмари. — Они из толстой кожи. Я ими пользуюсь для работы в саду.</w:t>
      </w:r>
    </w:p>
    <w:p>
      <w:pPr>
        <w:pStyle w:val="Normal"/>
        <w:spacing w:lineRule="auto" w:line="240"/>
        <w:ind w:firstLine="142"/>
        <w:rPr/>
      </w:pPr>
      <w:r>
        <w:rPr>
          <w:rFonts w:cs="Arial" w:ascii="Arial" w:hAnsi="Arial"/>
        </w:rPr>
        <w:t>Она принесла перчатки Нэнси, и та тотчас же надела их на руки. После этого она предложила тете Розмари и ее матери удалиться. Улыбаясь, она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ы с Эллен приступаем к осуществлению операции «Сова».</w:t>
      </w:r>
    </w:p>
    <w:p>
      <w:pPr>
        <w:pStyle w:val="Normal"/>
        <w:spacing w:lineRule="auto" w:line="240"/>
        <w:ind w:firstLine="142"/>
        <w:rPr>
          <w:rFonts w:ascii="Arial" w:hAnsi="Arial" w:cs="Arial"/>
        </w:rPr>
      </w:pPr>
      <w:r>
        <w:rPr>
          <w:rFonts w:cs="Arial" w:ascii="Arial" w:hAnsi="Arial"/>
        </w:rPr>
        <w:t>Когда дверь за двумя женщинами закрылась, Нэнси подтащила стул в угол комнаты и поставила его прямо под птицей. Она рассчитывала на то, что яркий верхний свет притупил зрение совы и ей удастся без особого труда схватить е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открой, пожалуйста, одну из рам с защитной противомоскитной сеткой, — попросила она. — И пожелай мне удач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мотри не выпусти эту тварь, — предупредила Эллен, отперев раму и широко распахнув ее.</w:t>
      </w:r>
    </w:p>
    <w:p>
      <w:pPr>
        <w:pStyle w:val="Normal"/>
        <w:spacing w:lineRule="auto" w:line="240"/>
        <w:ind w:firstLine="142"/>
        <w:rPr/>
      </w:pPr>
      <w:r>
        <w:rPr>
          <w:rFonts w:cs="Arial" w:ascii="Arial" w:hAnsi="Arial"/>
        </w:rPr>
        <w:t>Нэнси вытянулась на цыпочках так, что как раз доставала до птицы. Молниеносным движением она обхватила ее тело обеими руками, зажав при этом ее когти. Сова начала немедленно кивать головой и клевать ей руки выше перчаток. Кривясь от боли, Нэнси соскочила со стула и пробежала через комнату.</w:t>
      </w:r>
    </w:p>
    <w:p>
      <w:pPr>
        <w:pStyle w:val="Normal"/>
        <w:spacing w:lineRule="auto" w:line="240"/>
        <w:ind w:firstLine="142"/>
        <w:rPr/>
      </w:pPr>
      <w:r>
        <w:rPr>
          <w:rFonts w:cs="Arial" w:ascii="Arial" w:hAnsi="Arial"/>
        </w:rPr>
        <w:t>Птица отчаянно билась, направляя свой клюв то в одну, то в другую сторону. Однако Нэнси удалось держать ее в таком положении, что большая часть ударов попадала мимо цели. Она вытянула руки с птицей за окно, выпустила ее и отошла назад. Эллен закрыла раму с сеткой и быстро закрепила шпингал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Уф! — сказала Нэнси, с грустью поглядывая на свои запястья, где теперь ясно были видны несколько кровоточащих ранок, нанесенных клювом совы. — Как я рада, что с этим покончен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тоже, — сказала Эллен. — Давай запрем дверь мисс Флоры снаружи, чтобы этот самый призрак не мог принести больше никаких сов в наши комнаты.</w:t>
      </w:r>
    </w:p>
    <w:p>
      <w:pPr>
        <w:pStyle w:val="Normal"/>
        <w:spacing w:lineRule="auto" w:line="240"/>
        <w:ind w:firstLine="142"/>
        <w:rPr>
          <w:rFonts w:ascii="Arial" w:hAnsi="Arial" w:cs="Arial"/>
        </w:rPr>
      </w:pPr>
      <w:r>
        <w:rPr>
          <w:rFonts w:cs="Arial" w:ascii="Arial" w:hAnsi="Arial"/>
        </w:rPr>
        <w:t>Вдруг Эллен схватила Нэнси за рук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только что подумала кое о чем, — сказала она. — Предполагается, что снаружи нас охраняет полицейский. И тем не менее призрак сумел незамеченным проникнуть сюд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Либо так, либо имеется какой-то потайной ход в этот дом, проходящий под землей, вероятно, в одной из надворных построек.</w:t>
      </w:r>
    </w:p>
    <w:p>
      <w:pPr>
        <w:pStyle w:val="Normal"/>
        <w:spacing w:lineRule="auto" w:line="240"/>
        <w:ind w:firstLine="142"/>
        <w:rPr>
          <w:rFonts w:ascii="Arial" w:hAnsi="Arial" w:cs="Arial"/>
        </w:rPr>
      </w:pPr>
      <w:r>
        <w:rPr>
          <w:rFonts w:cs="Arial" w:ascii="Arial" w:hAnsi="Arial"/>
        </w:rPr>
        <w:t>Нэнси рассказала о фигуре, крадучись вылезшей из-за дерев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должна немедленно выяснить, был ли это призрак или охранник. Немножко поразнюхаю здесь. Вполне возможно, что охранник просто не явился. — Нэнси улыбнулась. — Но, если он пришел и чего-нибудь стоит, он меня замети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согласилась Эллен. — Только будь осторожнее, Нэнси! Ты, право же, идешь на большой риск ради того, чтобы разрешить тайну «Двух вязов»!</w:t>
      </w:r>
    </w:p>
    <w:p>
      <w:pPr>
        <w:pStyle w:val="Normal"/>
        <w:spacing w:lineRule="auto" w:line="240"/>
        <w:ind w:firstLine="142"/>
        <w:rPr/>
      </w:pPr>
      <w:r>
        <w:rPr>
          <w:rFonts w:cs="Arial" w:ascii="Arial" w:hAnsi="Arial"/>
        </w:rPr>
        <w:t>Нэнси тихонько рассмеялась, направляясь в их спальню. Она быстро оделась, спустилась вниз, положила ключ от черного хода себе в карман и вышла из дома. Она украдкой спустилась по ступенькам и быстро спряталась за группой кустов.</w:t>
      </w:r>
    </w:p>
    <w:p>
      <w:pPr>
        <w:pStyle w:val="Normal"/>
        <w:spacing w:lineRule="auto" w:line="240"/>
        <w:ind w:firstLine="142"/>
        <w:rPr/>
      </w:pPr>
      <w:r>
        <w:rPr>
          <w:rFonts w:cs="Arial" w:ascii="Arial" w:hAnsi="Arial"/>
        </w:rPr>
        <w:t>Не видя вокруг никого, она вышла из-за них и пробежала через лужайку к большому клену. Несколько мгновений она стояла, скрываясь в тени, а потом бросилась бегом к строению, которое в колониальные времена служило кухней.</w:t>
      </w:r>
    </w:p>
    <w:p>
      <w:pPr>
        <w:pStyle w:val="Normal"/>
        <w:spacing w:lineRule="auto" w:line="240"/>
        <w:ind w:firstLine="142"/>
        <w:rPr>
          <w:rFonts w:ascii="Arial" w:hAnsi="Arial" w:cs="Arial"/>
        </w:rPr>
      </w:pPr>
      <w:r>
        <w:rPr>
          <w:rFonts w:cs="Arial" w:ascii="Arial" w:hAnsi="Arial"/>
        </w:rPr>
        <w:t>На полпути к своей цели она услыхала за спиной шаги и обернулась. Футах в десяти от нее стоял какой-то мужчина. Быстрым движением рука его метнулась к кобуре на бедр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той! — скомандовал он.</w:t>
      </w:r>
    </w:p>
    <w:p>
      <w:pPr>
        <w:pStyle w:val="Heading3"/>
        <w:spacing w:before="0" w:after="0"/>
        <w:ind w:hanging="0"/>
        <w:jc w:val="center"/>
        <w:rPr/>
      </w:pPr>
      <w:r>
        <w:rPr/>
        <w:t>НЕОЖИДАННОЕ ПАДЕНИЕ</w:t>
      </w:r>
    </w:p>
    <w:p>
      <w:pPr>
        <w:pStyle w:val="Normal"/>
        <w:spacing w:lineRule="auto" w:line="240"/>
        <w:ind w:firstLine="142"/>
        <w:rPr>
          <w:rFonts w:ascii="Arial" w:hAnsi="Arial" w:cs="Arial"/>
        </w:rPr>
      </w:pPr>
      <w:r>
        <w:rPr>
          <w:rFonts w:cs="Arial" w:ascii="Arial" w:hAnsi="Arial"/>
        </w:rPr>
        <w:t>Нэнси остановилась, как ей и было приказано. Глядя на неизвестного, она спрос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то в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из полиции, мисс, — отвечал тот. — Можете называть меня просто Патриком. А вы кто?</w:t>
      </w:r>
    </w:p>
    <w:p>
      <w:pPr>
        <w:pStyle w:val="Normal"/>
        <w:spacing w:lineRule="auto" w:line="240"/>
        <w:ind w:firstLine="142"/>
        <w:rPr/>
      </w:pPr>
      <w:r>
        <w:rPr>
          <w:rFonts w:cs="Arial" w:ascii="Arial" w:hAnsi="Arial"/>
        </w:rPr>
        <w:t>Нэнси быстро объяснила, кто она, и попросила полицейского предъявить удостоверение. Он расстегнул пальто, вытащил кожаный бумажник и показал ей свой жетон, удостоверявший, что он полицейский в штатском. Зовут его Том Патри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идели ли вы кого-нибудь, слоняющегося по территории? — спросила его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и души, мисс. Сегодня ночью тут было тише, чем на кладбище.</w:t>
      </w:r>
    </w:p>
    <w:p>
      <w:pPr>
        <w:pStyle w:val="Normal"/>
        <w:spacing w:lineRule="auto" w:line="240"/>
        <w:ind w:firstLine="142"/>
        <w:rPr/>
      </w:pPr>
      <w:r>
        <w:rPr>
          <w:rFonts w:cs="Arial" w:ascii="Arial" w:hAnsi="Arial"/>
        </w:rPr>
        <w:t>Когда юная сыщица рассказала ему о скрывающейся за деревьями фигуре, которую она видела из окна, полицейский рассмеял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аверное, вы видели меня, — сказал он. — Как видно, я не так ловко прячусь, как мне казалось. Смеясь, Нэнси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о меня, во всяком случае, вы быстренько сцапали.</w:t>
      </w:r>
    </w:p>
    <w:p>
      <w:pPr>
        <w:pStyle w:val="Normal"/>
        <w:spacing w:lineRule="auto" w:line="240"/>
        <w:ind w:firstLine="142"/>
        <w:rPr>
          <w:rFonts w:ascii="Arial" w:hAnsi="Arial" w:cs="Arial"/>
        </w:rPr>
      </w:pPr>
      <w:r>
        <w:rPr>
          <w:rFonts w:cs="Arial" w:ascii="Arial" w:hAnsi="Arial"/>
        </w:rPr>
        <w:t>Они побеседовали несколько минут. Том Патрик сообщил Нэнси, что жители Клифвуда считают миссис Тернбулл странноватой женщиной. По их мнению, если она полагает, что ее дом навещают призраки, то эти мысли навеяны рассказами людей, которые в разное время жили в этом доме на протяжении последних ста л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ли этот слух насчет призрака затруднить продажу дома? —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Безусловно.</w:t>
      </w:r>
    </w:p>
    <w:p>
      <w:pPr>
        <w:pStyle w:val="Normal"/>
        <w:spacing w:lineRule="auto" w:line="240"/>
        <w:ind w:firstLine="142"/>
        <w:rPr>
          <w:rFonts w:ascii="Arial" w:hAnsi="Arial" w:cs="Arial"/>
        </w:rPr>
      </w:pPr>
      <w:r>
        <w:rPr>
          <w:rFonts w:cs="Arial" w:ascii="Arial" w:hAnsi="Arial"/>
        </w:rPr>
        <w:t>Нэнси сказала, что вся эта история просто безобрази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сис Тернбулл одна из самых милых женщин, каких я встречала за свою жизнь, и с головой у нее все абсолютно в порядке, если не считать того, что иной раз она бывает забывчив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ы не думаете, что некоторые из тех происшествий, о которых мы слышали, — чистейший плод воображения? — спросил Том Патри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е думаю.</w:t>
      </w:r>
    </w:p>
    <w:p>
      <w:pPr>
        <w:pStyle w:val="Normal"/>
        <w:spacing w:lineRule="auto" w:line="240"/>
        <w:ind w:firstLine="142"/>
        <w:rPr>
          <w:rFonts w:ascii="Arial" w:hAnsi="Arial" w:cs="Arial"/>
        </w:rPr>
      </w:pPr>
      <w:r>
        <w:rPr>
          <w:rFonts w:cs="Arial" w:ascii="Arial" w:hAnsi="Arial"/>
        </w:rPr>
        <w:t>Нэнси рассказала ему про сову, оказавшуюся в спальне</w:t>
      </w:r>
    </w:p>
    <w:p>
      <w:pPr>
        <w:pStyle w:val="Normal"/>
        <w:spacing w:lineRule="auto" w:line="240"/>
        <w:ind w:firstLine="142"/>
        <w:rPr>
          <w:rFonts w:ascii="Arial" w:hAnsi="Arial" w:cs="Arial"/>
        </w:rPr>
      </w:pPr>
      <w:r>
        <w:rPr>
          <w:rFonts w:cs="Arial" w:ascii="Arial" w:hAnsi="Arial"/>
        </w:rPr>
        <w:t>мисс Флор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верь была закрыта, все рамы с защитными сетками были закрыты, заслонка в трубе — тоже. Объясните мне, каким образом туда могла залететь сова.</w:t>
      </w:r>
    </w:p>
    <w:p>
      <w:pPr>
        <w:pStyle w:val="Normal"/>
        <w:spacing w:lineRule="auto" w:line="240"/>
        <w:ind w:firstLine="142"/>
        <w:rPr>
          <w:rFonts w:ascii="Arial" w:hAnsi="Arial" w:cs="Arial"/>
        </w:rPr>
      </w:pPr>
      <w:r>
        <w:rPr>
          <w:rFonts w:cs="Arial" w:ascii="Arial" w:hAnsi="Arial"/>
        </w:rPr>
        <w:t>Том Патрик посмотрел на нее расширенными глазам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ы говорите, это произошло совсем недавно? — спросил он. Когда Нэнси кивнула, он добавил: — Конечно, я не могу быть одновременно всюду на этой территории, но я все время ходил вокруг здания. С момента прихода я это делал все время. Не могу себе представить, чтобы кто-то мог проникнуть в дом и я бы его не замети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изложу вам свою теорию, — сказала Нэнси. — Я думаю, в какой-то другой точке на этой территории имеется потайной подземный вход в дом. Возможно, он начинается в какой-нибудь из надворных построек. Во всяком случае, завтра я отправлюсь на поиск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 желаю удачи, — сказал Том Патрик. — А если ночью что-нибудь произойдет, я дам вам знать. Нэнси указала на окно на втором этаж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моя комната. Если у вас не будет возможности воспользоваться дверным молоточком, бросьте камешек в раму с защитной сеткой, и я проснусь. Я уверена, что обязательно услышу.</w:t>
      </w:r>
    </w:p>
    <w:p>
      <w:pPr>
        <w:pStyle w:val="Normal"/>
        <w:spacing w:lineRule="auto" w:line="240"/>
        <w:ind w:firstLine="142"/>
        <w:rPr/>
      </w:pPr>
      <w:r>
        <w:rPr>
          <w:rFonts w:cs="Arial" w:ascii="Arial" w:hAnsi="Arial"/>
        </w:rPr>
        <w:t>Охранник обещал, что он так и поступит, и Нэнси вернулась в дом. Она поднялась по лестнице и во второй раз -за эту ночь разделась. Эллен уже успела снова уснуть, поэтому Нэнси забралась в большую двуспальную кровать бесшумней</w:t>
      </w:r>
    </w:p>
    <w:p>
      <w:pPr>
        <w:pStyle w:val="Normal"/>
        <w:spacing w:lineRule="auto" w:line="240"/>
        <w:ind w:firstLine="142"/>
        <w:rPr/>
      </w:pPr>
      <w:r>
        <w:rPr>
          <w:rFonts w:cs="Arial" w:ascii="Arial" w:hAnsi="Arial"/>
        </w:rPr>
        <w:t>На следующее утро обе девушки проснулись почти одновременно, и Эллен сразу же потребовала, чтобы Нэнси подробно рассказала ей, что узнала накануне вечером, когда выходила из дома. Услыхав о том, как ее подругу задержал охранник, она вздрогну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едь тебе могла грозить вполне реальная опасность Нэнси, ты же не знала, кто этот человек. Ты просто обязана быть поосторожнее. А что, если бы этот мужчина оказался призраком?</w:t>
      </w:r>
    </w:p>
    <w:p>
      <w:pPr>
        <w:pStyle w:val="Normal"/>
        <w:spacing w:lineRule="auto" w:line="240"/>
        <w:ind w:firstLine="142"/>
        <w:rPr>
          <w:rFonts w:ascii="Arial" w:hAnsi="Arial" w:cs="Arial"/>
        </w:rPr>
      </w:pPr>
      <w:r>
        <w:rPr>
          <w:rFonts w:cs="Arial" w:ascii="Arial" w:hAnsi="Arial"/>
        </w:rPr>
        <w:t>Нэнси засмеялась, но ничего не ответила. Девушки спустились вниз и принялись готовить завтрак. Спустя несколько минут к ним присоединились тетя Розмари и ее мам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Удалось ли тебе вчера вечером узнать еще что-нибудь? — спросила миссис Хэйз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то, что у нашего дома дежурит полицейский по имени Том Патрик.</w:t>
      </w:r>
    </w:p>
    <w:p>
      <w:pPr>
        <w:pStyle w:val="Normal"/>
        <w:spacing w:lineRule="auto" w:line="240"/>
        <w:ind w:firstLine="142"/>
        <w:rPr>
          <w:rFonts w:ascii="Arial" w:hAnsi="Arial" w:cs="Arial"/>
        </w:rPr>
      </w:pPr>
      <w:r>
        <w:rPr>
          <w:rFonts w:cs="Arial" w:ascii="Arial" w:hAnsi="Arial"/>
        </w:rPr>
        <w:t>Сразу же после завтрака юная сыщица заявила, что она намерена обследовать все надворные постройки поместь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буду искать подземный коридор, ведущий к дому. Вполне возможно, что мы потому не слышим глухого отзвука, когда простукиваем стены, что в том месте, где находится потайной ход, имеются двойные двери или стены.</w:t>
      </w:r>
    </w:p>
    <w:p>
      <w:pPr>
        <w:pStyle w:val="Normal"/>
        <w:spacing w:lineRule="auto" w:line="240"/>
        <w:ind w:firstLine="142"/>
        <w:rPr>
          <w:rFonts w:ascii="Arial" w:hAnsi="Arial" w:cs="Arial"/>
        </w:rPr>
      </w:pPr>
      <w:r>
        <w:rPr>
          <w:rFonts w:cs="Arial" w:ascii="Arial" w:hAnsi="Arial"/>
        </w:rPr>
        <w:t>Тетя Розмари внимательно поглядела н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ы — настоящий сыщик, Нэнси. Теперь я понимаю, почему Эллея так хотела, чтобы мы попросили именно тебя заняться поисками нашего призрака.</w:t>
      </w:r>
    </w:p>
    <w:p>
      <w:pPr>
        <w:pStyle w:val="Normal"/>
        <w:spacing w:lineRule="auto" w:line="240"/>
        <w:ind w:firstLine="142"/>
        <w:rPr>
          <w:rFonts w:ascii="Arial" w:hAnsi="Arial" w:cs="Arial"/>
        </w:rPr>
      </w:pPr>
      <w:r>
        <w:rPr>
          <w:rFonts w:cs="Arial" w:ascii="Arial" w:hAnsi="Arial"/>
        </w:rPr>
        <w:t>В глазах Нэнси мелькнул лукавый огоне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у меня и есть природный нюх, требуемый для сыска, — сказала она, — но какой от этого толк, если я не смогу разгадать эту тайну?</w:t>
      </w:r>
    </w:p>
    <w:p>
      <w:pPr>
        <w:pStyle w:val="Normal"/>
        <w:spacing w:lineRule="auto" w:line="240"/>
        <w:ind w:firstLine="142"/>
        <w:rPr/>
      </w:pPr>
      <w:r>
        <w:rPr>
          <w:rFonts w:cs="Arial" w:ascii="Arial" w:hAnsi="Arial"/>
        </w:rPr>
        <w:t>Обратившись к Эллен, она предложила надеть что-нибудь из старой одежды, которую они специально прихватили с собой.</w:t>
      </w:r>
    </w:p>
    <w:p>
      <w:pPr>
        <w:pStyle w:val="Normal"/>
        <w:spacing w:lineRule="auto" w:line="240"/>
        <w:ind w:firstLine="142"/>
        <w:rPr>
          <w:rFonts w:ascii="Arial" w:hAnsi="Arial" w:cs="Arial"/>
        </w:rPr>
      </w:pPr>
      <w:r>
        <w:rPr>
          <w:rFonts w:cs="Arial" w:ascii="Arial" w:hAnsi="Arial"/>
        </w:rPr>
        <w:t>Облачившись в джинсы и спортивные рубашки, девушки вышли из дома.</w:t>
      </w:r>
    </w:p>
    <w:p>
      <w:pPr>
        <w:pStyle w:val="Normal"/>
        <w:spacing w:lineRule="auto" w:line="240"/>
        <w:ind w:firstLine="142"/>
        <w:rPr/>
      </w:pPr>
      <w:r>
        <w:rPr>
          <w:rFonts w:cs="Arial" w:ascii="Arial" w:hAnsi="Arial"/>
        </w:rPr>
        <w:t>Первым делом Нэнси направилась к старому леднику. Она отодвинула скрипучую выдвижную дверь и заглянула вниз. Высокое и узкое строение было около десяти футов в высоту. На одной стене помещались ряды раздвижных дверей, расположенные один под други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слышала от мисс Флоры, — сказала Эллен, — что в старину на реке откалывали зимой большие глыбы льда и доставляли их сюда на санях. Эти глыбы хранились здесь и перемещались по мере надобности сверху вниз через эти раздвижные двер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пожалуй, исключает всякую возможность устройства здесь какого-либо подземного перехода в другое здание, — заметила Нэнси. — Я полагаю, что большую часть года все здесь было заполнено льдом.</w:t>
      </w:r>
    </w:p>
    <w:p>
      <w:pPr>
        <w:pStyle w:val="Normal"/>
        <w:spacing w:lineRule="auto" w:line="240"/>
        <w:ind w:firstLine="142"/>
        <w:rPr>
          <w:rFonts w:ascii="Arial" w:hAnsi="Arial" w:cs="Arial"/>
        </w:rPr>
      </w:pPr>
      <w:r>
        <w:rPr>
          <w:rFonts w:cs="Arial" w:ascii="Arial" w:hAnsi="Arial"/>
        </w:rPr>
        <w:t>Пол был покрыт прелыми опилками, и, хотя Нэнси была уверена что ничего интересного она под ними не найдет, она решила посмотреть. Увидев в углу старую, покрытую ржавчиной лопату, она схватила ее и начала копать. Под опилками ничего, кроме грязи, не оказалось.</w:t>
      </w:r>
    </w:p>
    <w:p>
      <w:pPr>
        <w:pStyle w:val="Normal"/>
        <w:spacing w:lineRule="auto" w:line="240"/>
        <w:ind w:firstLine="142"/>
        <w:rPr/>
      </w:pPr>
      <w:r>
        <w:rPr>
          <w:rFonts w:cs="Arial" w:ascii="Arial" w:hAnsi="Arial"/>
        </w:rPr>
        <w:t>- Ну что ж, здесь мы ключа к нашей тайне не найдем, — заметила Эллен. Вместе с Нэнси они направились к следующему строению.</w:t>
      </w:r>
    </w:p>
    <w:p>
      <w:pPr>
        <w:pStyle w:val="Normal"/>
        <w:spacing w:lineRule="auto" w:line="240"/>
        <w:ind w:firstLine="142"/>
        <w:rPr/>
      </w:pPr>
      <w:r>
        <w:rPr>
          <w:rFonts w:cs="Arial" w:ascii="Arial" w:hAnsi="Arial"/>
        </w:rPr>
        <w:t>Оно в свое время служило коптильней. Пол здесь был земляной. В одном углу помещался небольшой очаг, где когда-то жгли ветки орешника, дававшие при горении много дыма. Дым поднимался по узкой трубе на второй этаж, где не было ни одного окна.</w:t>
      </w:r>
    </w:p>
    <w:p>
      <w:pPr>
        <w:pStyle w:val="Normal"/>
        <w:spacing w:lineRule="auto" w:line="240"/>
        <w:ind w:firstLine="142"/>
        <w:rPr/>
      </w:pPr>
      <w:r>
        <w:rPr>
          <w:rFonts w:cs="Arial" w:ascii="Arial" w:hAnsi="Arial"/>
        </w:rPr>
        <w:t>_ Здесь на крюках рядами висели громадные куски свинины и коптились, — пояснила Эллен. — Через несколько дней такой обработки они превращались в аппетитную ветчину и бекон.</w:t>
      </w:r>
    </w:p>
    <w:p>
      <w:pPr>
        <w:pStyle w:val="Normal"/>
        <w:spacing w:lineRule="auto" w:line="240"/>
        <w:ind w:firstLine="142"/>
        <w:rPr/>
      </w:pPr>
      <w:r>
        <w:rPr>
          <w:rFonts w:cs="Arial" w:ascii="Arial" w:hAnsi="Arial"/>
        </w:rPr>
        <w:t>Никаких признаков какого-то тайного отверстия здесь не было, и Нэнси вышла из маленького двухэтажного домика с остроконечной крышей и обошла его со всех сторон. Возле одной стены кирпичного здания торчали остатки лестницы, которая вела к какой-то двери. Теперь от лестницы остались только боковые опоры, на которой держались ступен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подсади-ка меня, — попросила Нэнси. — Мне хочется заглянуть внутрь.</w:t>
      </w:r>
    </w:p>
    <w:p>
      <w:pPr>
        <w:pStyle w:val="Normal"/>
        <w:spacing w:lineRule="auto" w:line="240"/>
        <w:ind w:firstLine="142"/>
        <w:rPr>
          <w:rFonts w:ascii="Arial" w:hAnsi="Arial" w:cs="Arial"/>
        </w:rPr>
      </w:pPr>
      <w:r>
        <w:rPr>
          <w:rFonts w:cs="Arial" w:ascii="Arial" w:hAnsi="Arial"/>
        </w:rPr>
        <w:t>Эллен присела на корточки, Нэнси взобралась ей на плечи, после чего Эллен, упираясь руками в стену, медленно выпрямилась. Нэнси распахнула полусгнившую деревянную двер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ам призрака нет! — объявила она.</w:t>
      </w:r>
    </w:p>
    <w:p>
      <w:pPr>
        <w:pStyle w:val="Normal"/>
        <w:spacing w:lineRule="auto" w:line="240"/>
        <w:ind w:firstLine="142"/>
        <w:rPr/>
      </w:pPr>
      <w:r>
        <w:rPr>
          <w:rFonts w:cs="Arial" w:ascii="Arial" w:hAnsi="Arial"/>
        </w:rPr>
        <w:t>Спрыгнув на землю, Нэнси направилась в помещение для прислуги. Но тщательный осмотр этого дома, построенного из кирпича и дерева, также не навел на след потайного входа.</w:t>
      </w:r>
    </w:p>
    <w:p>
      <w:pPr>
        <w:pStyle w:val="Normal"/>
        <w:spacing w:lineRule="auto" w:line="240"/>
        <w:ind w:firstLine="142"/>
        <w:rPr/>
      </w:pPr>
      <w:r>
        <w:rPr>
          <w:rFonts w:cs="Arial" w:ascii="Arial" w:hAnsi="Arial"/>
        </w:rPr>
        <w:t>Оставалось осмотреть только одну постройку. Здесь, по словам Эллен, в старину держали экипажи. Здание было построено из кирпича и было довольно просторным. Никаких экипажей на его дощатом полу сейчас не было, но на стенах висела старая упряжь и вожжи. Нэнси остановилась на минутку, чтобы осмотреть одну уздечку, которая была украшена медальонами — женскими портретами ручной работы.</w:t>
      </w:r>
    </w:p>
    <w:p>
      <w:pPr>
        <w:pStyle w:val="Normal"/>
        <w:spacing w:lineRule="auto" w:line="240"/>
        <w:ind w:firstLine="142"/>
        <w:rPr/>
      </w:pPr>
      <w:r>
        <w:rPr>
          <w:rFonts w:cs="Arial" w:ascii="Arial" w:hAnsi="Arial"/>
        </w:rPr>
        <w:t>Ее созерцательное раздумье было прервано резким криком. Обернувшись, она увидела Эллен, летящую вниз, в какую-то дыру, которая оказалась в полу. Нэнси мигом пересекла помещение и нагнулась над зияющей дырой в прогнившем пол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 в тревоге крикну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со мной не случилось, — донесся до нее голос снизу. — Здесь хорошо, пол мягкий. Брось мне, пожалуйста, свой фонарик.</w:t>
      </w:r>
    </w:p>
    <w:p>
      <w:pPr>
        <w:pStyle w:val="Normal"/>
        <w:spacing w:lineRule="auto" w:line="240"/>
        <w:ind w:firstLine="142"/>
        <w:rPr>
          <w:rFonts w:ascii="Arial" w:hAnsi="Arial" w:cs="Arial"/>
        </w:rPr>
      </w:pPr>
      <w:r>
        <w:rPr>
          <w:rFonts w:cs="Arial" w:ascii="Arial" w:hAnsi="Arial"/>
        </w:rPr>
        <w:t>Нэнси вынула из кармана джинсов фонарик и бросила его вниз.</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думала, может, я что-то такое открыла, — сказала Эллен, — Но это просто самая обыкновенная дыра. Пожалуйста, протяни мне руку, чтобы я могла выбраться отсюда.</w:t>
      </w:r>
    </w:p>
    <w:p>
      <w:pPr>
        <w:pStyle w:val="Normal"/>
        <w:spacing w:lineRule="auto" w:line="240"/>
        <w:ind w:firstLine="142"/>
        <w:rPr>
          <w:rFonts w:ascii="Arial" w:hAnsi="Arial" w:cs="Arial"/>
        </w:rPr>
      </w:pPr>
      <w:r>
        <w:rPr>
          <w:rFonts w:cs="Arial" w:ascii="Arial" w:hAnsi="Arial"/>
        </w:rPr>
        <w:t>Нэнси легла плашмя на пол и одной рукой обхватила опорный столб, стоявший в центре каретного сарая. Протянув другую руку вниз, она помогла Эллен вылезт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ам тут надо быть поосторожнее, — сказала Нэнси, когда ее подруга снова оказалась с ней ряд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уж! — согласилась Эллен, стряхивая грязь с джинсов. Падение Эллен навело Нэнси на мысль, что в полу могут иметься другие отверстия, одно из которых, возможно, служит входом в подземный переход. Однако ей не удалось обнаружить в каретном сарае ничего подозрительного, хотя она осветила своим фонариком каждый дюйм по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вай кончим на этом, — предложила Эллен. — Я Бог знает в каком виде, и, кроме того, мне есть хочет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 согласилась Нэнси. — А днем пойдешь со мной обыскивать погреб?</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w:t>
      </w:r>
    </w:p>
    <w:p>
      <w:pPr>
        <w:pStyle w:val="Normal"/>
        <w:spacing w:lineRule="auto" w:line="240"/>
        <w:ind w:firstLine="142"/>
        <w:rPr/>
      </w:pPr>
      <w:r>
        <w:rPr>
          <w:rFonts w:cs="Arial" w:ascii="Arial" w:hAnsi="Arial"/>
        </w:rPr>
        <w:t>После ленча они начали обшаривать кладовые в погребе. Среди кладовых была холодная комната, пол и стены которой были выложены из камня. Когда-то здесь стояли бочки, в которых хранились яблоки. В другой комнате в свое время держали мешки с пшеничной мукой, ячменем, гречневой крупой и овс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се это выращивалось в поместье, — заметила Эл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о чего же, наверное, это было замечательно, — воскликнула Нэнси. — Как хорошо было бы иметь возможность вернуться в прошлое, чтобы хоть одним глазком увидеть, как люди жили в то врем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Если бы это было возможно, мы бы, пожалуй, узнали бы, как нам найти этот призрак! — сказала Эллен. Нэнси вполне была с ней согласна.</w:t>
      </w:r>
    </w:p>
    <w:p>
      <w:pPr>
        <w:pStyle w:val="Normal"/>
        <w:spacing w:lineRule="auto" w:line="240"/>
        <w:ind w:firstLine="142"/>
        <w:rPr/>
      </w:pPr>
      <w:r>
        <w:rPr>
          <w:rFonts w:cs="Arial" w:ascii="Arial" w:hAnsi="Arial"/>
        </w:rPr>
        <w:t>Девушки переходили в погребе из одной комнатки в другую, и Нэнси освещала фонариком каждый дюйм поверхности стен и полов. Порой сердце юной сыщицы начинало учащенно биться: ей казалось, она обнаружила потайную дверь или скрытое отверстие. Но всякий раз приходилось признать, что она ошиблась — в погребе ни того, ни другого они не наш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удачный день у нас с тобой! — вздохнула Нэнси. — Но я не сдаюсь!</w:t>
      </w:r>
    </w:p>
    <w:p>
      <w:pPr>
        <w:pStyle w:val="Normal"/>
        <w:spacing w:lineRule="auto" w:line="240"/>
        <w:ind w:firstLine="142"/>
        <w:rPr>
          <w:rFonts w:ascii="Arial" w:hAnsi="Arial" w:cs="Arial"/>
        </w:rPr>
      </w:pPr>
      <w:r>
        <w:rPr>
          <w:rFonts w:cs="Arial" w:ascii="Arial" w:hAnsi="Arial"/>
        </w:rPr>
        <w:t>Эллен жаль было подругу. Чтобы подбодрить ее, она со смехом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ладовая за кладовой, но для хранения призрака места не нашлось!</w:t>
      </w:r>
    </w:p>
    <w:p>
      <w:pPr>
        <w:pStyle w:val="Normal"/>
        <w:spacing w:lineRule="auto" w:line="240"/>
        <w:ind w:firstLine="142"/>
        <w:rPr/>
      </w:pPr>
      <w:r>
        <w:rPr>
          <w:rFonts w:cs="Arial" w:ascii="Arial" w:hAnsi="Arial"/>
        </w:rPr>
        <w:t>Нэнси невольно рассмеялась, и девушки вместе поднялись по  лестнице в кухню. Переодевшись, они помогли тете приготовить ужин. После еды, когда все собрались гостиной,  Нэнси напомнила остальным, что она завтра ожидает приезда отца.</w:t>
      </w:r>
    </w:p>
    <w:p>
      <w:pPr>
        <w:pStyle w:val="Normal"/>
        <w:spacing w:lineRule="auto" w:line="240"/>
        <w:ind w:firstLine="142"/>
        <w:rPr/>
      </w:pPr>
      <w:r>
        <w:rPr>
          <w:rFonts w:cs="Arial" w:ascii="Arial" w:hAnsi="Arial"/>
        </w:rPr>
        <w:t>—</w:t>
      </w:r>
      <w:r>
        <w:rPr>
          <w:rFonts w:cs="Arial" w:ascii="Arial" w:hAnsi="Arial"/>
        </w:rPr>
        <w:t>Папа не хотел, чтобы я его встречала, но мне просто не терпится поскорее его увидеть. Я думаю, я буду встречать се поезда из Чикаго, которые останавливаются здесь.</w:t>
      </w:r>
    </w:p>
    <w:p>
      <w:pPr>
        <w:pStyle w:val="Normal"/>
        <w:spacing w:lineRule="auto" w:line="240"/>
        <w:ind w:firstLine="142"/>
        <w:rPr/>
      </w:pPr>
      <w:r>
        <w:rPr>
          <w:rFonts w:cs="Arial" w:ascii="Arial" w:hAnsi="Arial"/>
        </w:rPr>
        <w:t>—</w:t>
      </w:r>
      <w:r>
        <w:rPr>
          <w:rFonts w:cs="Arial" w:ascii="Arial" w:hAnsi="Arial"/>
        </w:rPr>
        <w:t>- Надеюсь, твой отец поживет у нас два-три дня, — сказала мисс Флора. — У него наверняка появятся какие-нибудь идеи насчет нашего призра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И притом — плодотворные идеи, — добавила Нэнси. — Если он приедет ранним поездом, он может с нами позавтракать. Я буду встречать восьмичасовой поезд.</w:t>
      </w:r>
    </w:p>
    <w:p>
      <w:pPr>
        <w:pStyle w:val="Normal"/>
        <w:spacing w:lineRule="auto" w:line="240"/>
        <w:ind w:firstLine="142"/>
        <w:rPr>
          <w:rFonts w:ascii="Arial" w:hAnsi="Arial" w:cs="Arial"/>
        </w:rPr>
      </w:pPr>
      <w:r>
        <w:rPr>
          <w:rFonts w:cs="Arial" w:ascii="Arial" w:hAnsi="Arial"/>
        </w:rPr>
        <w:t>Однако позднее планы Нэнси внезапно изменились. Позвонила Ханна Груин и сообщила, что в дом звонили с телеграфа и прочли телеграмму рт мистера Дру. Он задерживается и в среду не приед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вой отец пишет в телеграмме, что даст знать, когда приедет, — добавила Хан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разочарована! — воскликнула Нэнси. — Но надеюсь, эта задержка означает, что папа напал на след Вилли Уорт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стати, о Вилли Уортоне, — прервала ее Ханна. — Я сегодня кое-что о нем слыш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именно? —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его видели возле реки здесь, в Ривер-Хайтс, всего несколько дней назад.</w:t>
      </w:r>
    </w:p>
    <w:p>
      <w:pPr>
        <w:pStyle w:val="Heading3"/>
        <w:spacing w:before="0" w:after="0"/>
        <w:ind w:hanging="0"/>
        <w:jc w:val="center"/>
        <w:rPr/>
      </w:pPr>
      <w:r>
        <w:rPr/>
        <w:t>ДОСАДНАЯ ЗАДЕРЖ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говоришь, Вилли Уортона видели около реки в Ривер-Хайтс? — недоверчиво пере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 подтвердила Ханна. — Я узнала об этом от нашего почтальона, мистера Риттера. Он — один из тех людей, которые продали свой участок железной дороге. Ты, Нэнси, знаешь, что мистер Риттер — человек очень честный и надежный. Ну так вот, он говорит, что слышал, будто кое-кто из владельцев земли пытается принять участие в попытках Вилли Уортона выколотить из дороги побольше денег. Но сам мистер Риттер не желает иметь к этому никакого касательства. Он называет это вымогательств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Риттер сам видел Вилли Уортона? — с любопытством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 ответила домоправительница. — Кто-то из владельцев земельных участков сказал ему, что Вилли где-то тут, поблизост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о тот человек мог ошибиться, — замет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онечно, мог, — согласилась Ханна. — И я склонна думать, что так оно и есть. Раз твой отец остается в Чикаго он наверняка делает это из-за Вилли Уортона. '</w:t>
      </w:r>
    </w:p>
    <w:p>
      <w:pPr>
        <w:pStyle w:val="Normal"/>
        <w:spacing w:lineRule="auto" w:line="240"/>
        <w:ind w:firstLine="142"/>
        <w:rPr/>
      </w:pPr>
      <w:r>
        <w:rPr>
          <w:rFonts w:cs="Arial" w:ascii="Arial" w:hAnsi="Arial"/>
        </w:rPr>
        <w:t>Нэнси не поделилась с Ханной мыслями, которые проносились в этот момент в ее голове. Она попрощалась с Ханной весело, хотя на самом деле была очень встревожена.</w:t>
      </w:r>
    </w:p>
    <w:p>
      <w:pPr>
        <w:pStyle w:val="Normal"/>
        <w:spacing w:lineRule="auto" w:line="240"/>
        <w:ind w:firstLine="142"/>
        <w:rPr/>
      </w:pPr>
      <w:r>
        <w:rPr>
          <w:rFonts w:cs="Arial" w:ascii="Arial" w:hAnsi="Arial"/>
        </w:rPr>
        <w:t>«Возможно, Вилли Уортона действительно видели возле реки, — размышляла она. — А отец задерживается из-за того что его отъезду препятствует какой-то враг, в связи с проектом строительства железнодорожного моста. Один из недовольных земельных собственников мог последовать за ним в Чикаго. Не исключено, — продолжала она размышлять, — что отец нашел Вилли Уортона, а тот сделал его своим пленником».</w:t>
      </w:r>
    </w:p>
    <w:p>
      <w:pPr>
        <w:pStyle w:val="Normal"/>
        <w:spacing w:lineRule="auto" w:line="240"/>
        <w:ind w:firstLine="142"/>
        <w:rPr>
          <w:rFonts w:ascii="Arial" w:hAnsi="Arial" w:cs="Arial"/>
        </w:rPr>
      </w:pPr>
      <w:r>
        <w:rPr>
          <w:rFonts w:cs="Arial" w:ascii="Arial" w:hAnsi="Arial"/>
        </w:rPr>
        <w:t>Нэнси сидела, погрузившись в тревожные мысли, когда в холл вош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лучилось что-нибудь? — спросила он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 знаю, — ответила Нэнси, — но у меня такое ощущение, что что-то действительно случилось. Папа телеграфировал, что завтра не приедет. Когда он уезжает, он никогда не шлет телеграмм, а всегда звонит мне, или Ханне, или же в свою контору, и мне кажется странным, что он не поступил так же и на этот раз.</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сколько дней тому назад ты мне сказала, что твоему отцу угрожали, — сказала Эллен. — Ты боишься, что это как-то связано с теми угроз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бою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гу я чем-нибудь помочь? — предложила свои услуги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Эллен, но боюсь, ты ничего тут сделать не можешь. Да я и сама ничего не могу сделать. Нам придется просто ждать. Может, отец снова подаст о себе весточку.</w:t>
      </w:r>
    </w:p>
    <w:p>
      <w:pPr>
        <w:pStyle w:val="Normal"/>
        <w:spacing w:lineRule="auto" w:line="240"/>
        <w:ind w:firstLine="142"/>
        <w:rPr/>
      </w:pPr>
      <w:r>
        <w:rPr>
          <w:rFonts w:cs="Arial" w:ascii="Arial" w:hAnsi="Arial"/>
        </w:rPr>
        <w:t>У Нэнси был такой подавленный вид, что Эллен начала лихорадочно думать, чем бы развеселить подругу. Вдруг ей что-то пришло в голову, и она пошла посоветоваться с мисс Флорой и тетей Розма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это — прекрасная идея, если Нэнси согласится, — сказала тетя Розмари.</w:t>
      </w:r>
    </w:p>
    <w:p>
      <w:pPr>
        <w:pStyle w:val="Normal"/>
        <w:spacing w:lineRule="auto" w:line="240"/>
        <w:ind w:firstLine="142"/>
        <w:rPr/>
      </w:pPr>
      <w:r>
        <w:rPr>
          <w:rFonts w:cs="Arial" w:ascii="Arial" w:hAnsi="Arial"/>
        </w:rPr>
        <w:t>Эллен позвала Нэнси из холла и предложила всем пойти на чердак порыться в большом сундуке, где хранились старые костюм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ы можем даже в них нарядиться, — предложила мисс Флора, улыбаясь совсем как девочк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 вы, девушки, можете станцевать менуэт, — с энтузиазмом добавила тетя Розмари. — Мама очень хорошо играет на старинном спинете. Может быть, она сыграет для вас менуэт.</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не эта идея нравится, — сказала Нэнси. Она прекрасно понимала, что все трое пытаются поднять ее настроение и была благодарна им за это. А кроме того, их предложение вообще звучало заманчиво — отчего не развлечься?</w:t>
      </w:r>
    </w:p>
    <w:p>
      <w:pPr>
        <w:pStyle w:val="Normal"/>
        <w:spacing w:lineRule="auto" w:line="240"/>
        <w:ind w:firstLine="142"/>
        <w:rPr/>
      </w:pPr>
      <w:r>
        <w:rPr>
          <w:rFonts w:cs="Arial" w:ascii="Arial" w:hAnsi="Arial"/>
        </w:rPr>
        <w:t xml:space="preserve">Все четверо поднялись по скрипучей лестнице на чердак. пешке ни одна из них не позаботилась захватить с собой карманный фонарик. </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спущусь вниз и принесу парочку, — предложила Нэнси. Да неважно, — возразила тетя Розмари. — Здесь есть свечи и подсвечники. Мы их держим тут на всякий случай.</w:t>
      </w:r>
    </w:p>
    <w:p>
      <w:pPr>
        <w:pStyle w:val="Normal"/>
        <w:spacing w:lineRule="auto" w:line="240"/>
        <w:ind w:firstLine="142"/>
        <w:rPr>
          <w:rFonts w:ascii="Arial" w:hAnsi="Arial" w:cs="Arial"/>
        </w:rPr>
      </w:pPr>
      <w:r>
        <w:rPr>
          <w:rFonts w:cs="Arial" w:ascii="Arial" w:hAnsi="Arial"/>
        </w:rPr>
        <w:t>Она зажгла две белые свечи, стоявшие в старомодных, похожих на блюдца медных подсвечниках, и повела всех к сундуку с костюмами.</w:t>
      </w:r>
    </w:p>
    <w:p>
      <w:pPr>
        <w:pStyle w:val="Normal"/>
        <w:spacing w:lineRule="auto" w:line="240"/>
        <w:ind w:firstLine="142"/>
        <w:rPr>
          <w:rFonts w:ascii="Arial" w:hAnsi="Arial" w:cs="Arial"/>
        </w:rPr>
      </w:pPr>
      <w:r>
        <w:rPr>
          <w:rFonts w:cs="Arial" w:ascii="Arial" w:hAnsi="Arial"/>
        </w:rPr>
        <w:t>Когда Эллен подняла тяжелую крышку, Нэнси в восторге воскликну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о чего же красивые костюмы!</w:t>
      </w:r>
    </w:p>
    <w:p>
      <w:pPr>
        <w:pStyle w:val="Normal"/>
        <w:spacing w:lineRule="auto" w:line="240"/>
        <w:ind w:firstLine="142"/>
        <w:rPr/>
      </w:pPr>
      <w:r>
        <w:rPr>
          <w:rFonts w:cs="Arial" w:ascii="Arial" w:hAnsi="Arial"/>
        </w:rPr>
        <w:t>С одного бока она видела шелковые и атласные платья и кружева, с другого бока лежал сложенный розовый бархатный наряд. Они с Эллен вытянули платья из сундука и расправили их.</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раво же, насколько они красивее теперешних бальных туалетов! — заметила Эллен. — Особенно мужские костюмы.</w:t>
      </w:r>
    </w:p>
    <w:p>
      <w:pPr>
        <w:pStyle w:val="Normal"/>
        <w:spacing w:lineRule="auto" w:line="240"/>
        <w:ind w:firstLine="142"/>
        <w:rPr>
          <w:rFonts w:ascii="Arial" w:hAnsi="Arial" w:cs="Arial"/>
        </w:rPr>
      </w:pPr>
      <w:r>
        <w:rPr>
          <w:rFonts w:cs="Arial" w:ascii="Arial" w:hAnsi="Arial"/>
        </w:rPr>
        <w:t>Мисс Флора улыбнулась.</w:t>
      </w:r>
    </w:p>
    <w:p>
      <w:pPr>
        <w:pStyle w:val="Normal"/>
        <w:spacing w:lineRule="auto" w:line="240"/>
        <w:ind w:firstLine="142"/>
        <w:rPr>
          <w:rFonts w:ascii="Arial" w:hAnsi="Arial" w:cs="Arial"/>
        </w:rPr>
      </w:pPr>
      <w:r>
        <w:rPr>
          <w:rFonts w:cs="Arial" w:ascii="Arial" w:hAnsi="Arial"/>
        </w:rPr>
        <w:t>И они представляют каждого в гораздо более лестном виде!</w:t>
      </w:r>
    </w:p>
    <w:p>
      <w:pPr>
        <w:pStyle w:val="Normal"/>
        <w:spacing w:lineRule="auto" w:line="240"/>
        <w:ind w:firstLine="142"/>
        <w:rPr>
          <w:rFonts w:ascii="Arial" w:hAnsi="Arial" w:cs="Arial"/>
        </w:rPr>
      </w:pPr>
      <w:r>
        <w:rPr>
          <w:rFonts w:cs="Arial" w:ascii="Arial" w:hAnsi="Arial"/>
        </w:rPr>
        <w:t>Прежде чем выбрать что надеть, они распаковали весь сундук.</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светло-зеленое шелковое платье с кринолином будет выглядеть на тебе прелестно, Нэнси, — заявила мисс Флора. — И я уверена, что оно как раз будет тебе в пору.</w:t>
      </w:r>
    </w:p>
    <w:p>
      <w:pPr>
        <w:pStyle w:val="Normal"/>
        <w:spacing w:lineRule="auto" w:line="240"/>
        <w:ind w:firstLine="142"/>
        <w:rPr>
          <w:rFonts w:ascii="Arial" w:hAnsi="Arial" w:cs="Arial"/>
        </w:rPr>
      </w:pPr>
      <w:r>
        <w:rPr>
          <w:rFonts w:cs="Arial" w:ascii="Arial" w:hAnsi="Arial"/>
        </w:rPr>
        <w:t>Нэнси внимательно поглядела на узенькую талию бального туалет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его примерю, — сказала она, добавив со смехом: — Но для того, чтобы застегнуть его на талии, мне, наверное, придется не дышать. Ну и стройные же талии были у женщин в старину!</w:t>
      </w:r>
    </w:p>
    <w:p>
      <w:pPr>
        <w:pStyle w:val="Normal"/>
        <w:spacing w:lineRule="auto" w:line="240"/>
        <w:ind w:firstLine="142"/>
        <w:rPr/>
      </w:pPr>
      <w:r>
        <w:rPr>
          <w:rFonts w:cs="Arial" w:ascii="Arial" w:hAnsi="Arial"/>
        </w:rPr>
        <w:t>Эллен держала в руках мужской лиловый бархатный костюм. Он включал бриджи до колен и кружевное жабо. Тут же находились треугольная шляпа, длинные белые чулки и туфли с пряжк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ожалуй, надену это и буду твоим кавалером, Нэнси, — сказала Эллен.</w:t>
      </w:r>
    </w:p>
    <w:p>
      <w:pPr>
        <w:pStyle w:val="Normal"/>
        <w:spacing w:lineRule="auto" w:line="240"/>
        <w:ind w:firstLine="142"/>
        <w:rPr/>
      </w:pPr>
      <w:r>
        <w:rPr>
          <w:rFonts w:cs="Arial" w:ascii="Arial" w:hAnsi="Arial"/>
        </w:rPr>
        <w:t>Сбросив свои лодочки, она сунула ноги в мужские туфли с пряжками. Все кругом громко рассмеялись. Когда-то эти туфли носил мужчина, у которого ноги были ровно вдвое больше ног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Я натолкаю в носок бумагу, — весело заявила Эллен.</w:t>
      </w:r>
    </w:p>
    <w:p>
      <w:pPr>
        <w:pStyle w:val="Normal"/>
        <w:spacing w:lineRule="auto" w:line="240"/>
        <w:ind w:firstLine="142"/>
        <w:rPr/>
      </w:pPr>
      <w:r>
        <w:rPr>
          <w:rFonts w:cs="Arial" w:ascii="Arial" w:hAnsi="Arial"/>
        </w:rPr>
        <w:t>Мисс Флора и тетя Розмари выбрали костюмы для себя а потом открыли довольно большую коробку, лежавшую на дне сундука. В ней хранились всевозможные парики, которые носили в колониальные времена. Все они были ослепительно белые и завитые.</w:t>
      </w:r>
    </w:p>
    <w:p>
      <w:pPr>
        <w:pStyle w:val="Normal"/>
        <w:spacing w:lineRule="auto" w:line="240"/>
        <w:ind w:firstLine="142"/>
        <w:rPr/>
      </w:pPr>
      <w:r>
        <w:rPr>
          <w:rFonts w:cs="Arial" w:ascii="Arial" w:hAnsi="Arial"/>
        </w:rPr>
        <w:t>Захватив костюмы и парики, женщины разошлись по своим спальням, где они переоделись. Потом все спустились на первый этаж. Мисс Флора ввела всю компанию в комнату, находившуюся на другом конце холла, напротив гостиной. Впоследствии она была превращена в библиотеку, но в углу все еще стоял старинный спинет.</w:t>
      </w:r>
    </w:p>
    <w:p>
      <w:pPr>
        <w:pStyle w:val="Normal"/>
        <w:spacing w:lineRule="auto" w:line="240"/>
        <w:ind w:firstLine="142"/>
        <w:rPr>
          <w:rFonts w:ascii="Arial" w:hAnsi="Arial" w:cs="Arial"/>
        </w:rPr>
      </w:pPr>
      <w:r>
        <w:rPr>
          <w:rFonts w:cs="Arial" w:ascii="Arial" w:hAnsi="Arial"/>
        </w:rPr>
        <w:t>Мисс Флора села за инструмент и начала играть «Менуэт» Бетховена. Тетя Розмари села рядом с ней.</w:t>
      </w:r>
    </w:p>
    <w:p>
      <w:pPr>
        <w:pStyle w:val="Normal"/>
        <w:spacing w:lineRule="auto" w:line="240"/>
        <w:ind w:firstLine="142"/>
        <w:rPr>
          <w:rFonts w:ascii="Arial" w:hAnsi="Arial" w:cs="Arial"/>
        </w:rPr>
      </w:pPr>
      <w:r>
        <w:rPr>
          <w:rFonts w:cs="Arial" w:ascii="Arial" w:hAnsi="Arial"/>
        </w:rPr>
        <w:t>Нэнси и Эллен начали танцевать. Сцепив правые руки, они высоко поднимали их в воздух, потом делали два шага назад и отвешивали небольшой поклон. Они кружились, гордо вышагивали и даже вставили кое-какие па, с которыми в колониальные времена ни один танцор не мог быть знаком. Тетя Розмари хихикала и хлопала в ладош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отела бы я, чтобы президент Вашингтон пришел и полюбовался вами, — сказала она, исполняя свою роль в представлении, — Миссис Нэнси, сделайте одолжение, исполните этот танец еще раз, а вы, мистер Корнинг, будьте так любезны снова стать партнером вашей прекрасной дамы.</w:t>
      </w:r>
    </w:p>
    <w:p>
      <w:pPr>
        <w:pStyle w:val="Normal"/>
        <w:spacing w:lineRule="auto" w:line="240"/>
        <w:ind w:firstLine="142"/>
        <w:rPr>
          <w:rFonts w:ascii="Arial" w:hAnsi="Arial" w:cs="Arial"/>
        </w:rPr>
      </w:pPr>
      <w:r>
        <w:rPr>
          <w:rFonts w:cs="Arial" w:ascii="Arial" w:hAnsi="Arial"/>
        </w:rPr>
        <w:t>Девушки с трудом удерживались, чтобы не прыснуть. Эллен отвесила своей тетке низкий поклон, держа в руке треугольную шляпу, и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 вашим услугам, миледи. Любое ваше желание для меня — закон.</w:t>
      </w:r>
    </w:p>
    <w:p>
      <w:pPr>
        <w:pStyle w:val="Normal"/>
        <w:spacing w:lineRule="auto" w:line="240"/>
        <w:ind w:firstLine="142"/>
        <w:rPr>
          <w:rFonts w:ascii="Arial" w:hAnsi="Arial" w:cs="Arial"/>
        </w:rPr>
      </w:pPr>
      <w:r>
        <w:rPr>
          <w:rFonts w:cs="Arial" w:ascii="Arial" w:hAnsi="Arial"/>
        </w:rPr>
        <w:t>Менуэт был повторен, а потом, когда мясе Флора перестала играть, девушки усели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х, это было так весело! — вскричала Нэнси. — Когда-нибудь я бы хотела... Погодите! Слушайте! — вдруг скомандовала она.</w:t>
      </w:r>
    </w:p>
    <w:p>
      <w:pPr>
        <w:pStyle w:val="Normal"/>
        <w:spacing w:lineRule="auto" w:line="240"/>
        <w:ind w:firstLine="142"/>
        <w:rPr>
          <w:rFonts w:ascii="Arial" w:hAnsi="Arial" w:cs="Arial"/>
        </w:rPr>
      </w:pPr>
      <w:r>
        <w:rPr>
          <w:rFonts w:cs="Arial" w:ascii="Arial" w:hAnsi="Arial"/>
        </w:rPr>
        <w:t>С улицы она услышала громкий голос:</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Идите сюда! Вы, те, что в доме, идите сюда!</w:t>
      </w:r>
    </w:p>
    <w:p>
      <w:pPr>
        <w:pStyle w:val="Normal"/>
        <w:spacing w:lineRule="auto" w:line="240"/>
        <w:ind w:firstLine="142"/>
        <w:rPr>
          <w:rFonts w:ascii="Arial" w:hAnsi="Arial" w:cs="Arial"/>
        </w:rPr>
      </w:pPr>
      <w:r>
        <w:rPr>
          <w:rFonts w:cs="Arial" w:ascii="Arial" w:hAnsi="Arial"/>
        </w:rPr>
        <w:t>Нэнси и Эллен вскочили со своих кресел и ринулись к входной двери. Нэнси включила освещение на крыльце, и обе девушки выбежали на улиц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юда! — звал мужской голос.</w:t>
      </w:r>
    </w:p>
    <w:p>
      <w:pPr>
        <w:pStyle w:val="Normal"/>
        <w:spacing w:lineRule="auto" w:line="240"/>
        <w:ind w:firstLine="142"/>
        <w:rPr/>
      </w:pPr>
      <w:r>
        <w:rPr>
          <w:rFonts w:cs="Arial" w:ascii="Arial" w:hAnsi="Arial"/>
        </w:rPr>
        <w:t>Нэнси и Эллен сбежали по ступеням на лужайку. Прямо перед ними стоял сержант полиции, Том Патрик. Он крепко держал как в тисках худого, согнувшегося человека, которому, как решили девушки, должно было быть лет пятьдеся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ваш призрак? — спросил полицейский.</w:t>
      </w:r>
    </w:p>
    <w:p>
      <w:pPr>
        <w:pStyle w:val="Normal"/>
        <w:spacing w:lineRule="auto" w:line="240"/>
        <w:ind w:firstLine="142"/>
        <w:rPr/>
      </w:pPr>
      <w:r>
        <w:rPr>
          <w:rFonts w:cs="Arial" w:ascii="Arial" w:hAnsi="Arial"/>
        </w:rPr>
        <w:t>Пленник всячески рвался из его рук, но освободиться ему не удавалось. Девушки поспешно подошли поближе, чтобы разглядеть мужчин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его поймал, когда он тайком шнырял тут вокруг поместья, — объявил Том Патри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тпустите меня, — сердито кричал мужчина. — Никакой я не призрак. О чем вы говорит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вы и не призрак, но вы — вполне возможно, тот самый вор, который обчищает этот д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Что! — воскликнул пленник. — Я не вор! Я живу тут, по соседству. Вам всякий скажет, что за мной ничего плохого не водит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к ваша фамилия и где вы живете? — настаивал полицейский. Он позволил мужчине стать прямо, но продолжал крепко держать его за рук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еня зовут Альберт Уотсон, и я живу на улице Тертл-роуд.</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Что вы делали на чужой территории? Альберт Уотсон ответил, что он шел самым коротким путем к себе домой. Его жена забрала на весь вечер их машин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был в гостях у своего друга. Можете ему позвонить и проверить мои слова. Можете также позвонить моей жене. Возможно, она уже вернулась. Она приедет и заберет меня.</w:t>
      </w:r>
    </w:p>
    <w:p>
      <w:pPr>
        <w:pStyle w:val="Normal"/>
        <w:spacing w:lineRule="auto" w:line="240"/>
        <w:ind w:firstLine="142"/>
        <w:rPr/>
      </w:pPr>
      <w:r>
        <w:rPr>
          <w:rFonts w:cs="Arial" w:ascii="Arial" w:hAnsi="Arial"/>
        </w:rPr>
        <w:t>Охранник напомнил Альберту Уотсону, что тот не объяснил, с какой целью он шнырял по чужой территори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что ж, объясню, — сказал пленник. — Я это делал из-за вас. Я слышал в городе, что в этом месте дежурит полицейский, и я не хотел напороться на вас. Я опасался именно того, что произошло. — Мужчина немного успокоился. — По-моему, кстати, вы неплохой страж.</w:t>
      </w:r>
    </w:p>
    <w:p>
      <w:pPr>
        <w:pStyle w:val="Normal"/>
        <w:spacing w:lineRule="auto" w:line="240"/>
        <w:ind w:firstLine="142"/>
        <w:rPr>
          <w:rFonts w:ascii="Arial" w:hAnsi="Arial" w:cs="Arial"/>
        </w:rPr>
      </w:pPr>
      <w:r>
        <w:rPr>
          <w:rFonts w:cs="Arial" w:ascii="Arial" w:hAnsi="Arial"/>
        </w:rPr>
        <w:t>Патрик отпустил руку Альберта Уотсон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аша версия звучит правдоподобно, но мы зайдем в дом и сделаем несколько звонков по телефону, чтобы проверить, правду ли вы говорит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жалуйста, вы все узнаете. Да я ведь еще к тому же общественный нотариус. Нечестным людям не выдают лицензию на такую должность, — заявил нарушитель неприкосновенности чужой территории. Потом он уставился на Нэнси и Эллен. — Вы почему в таких странных нарядах?</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ы... у нас... у нас был небольшой маскарад, — ответила Эллен. От волнения они совсем позабыли, как они одеты!</w:t>
      </w:r>
    </w:p>
    <w:p>
      <w:pPr>
        <w:pStyle w:val="Normal"/>
        <w:spacing w:lineRule="auto" w:line="240"/>
        <w:ind w:firstLine="142"/>
        <w:rPr/>
      </w:pPr>
      <w:r>
        <w:rPr>
          <w:rFonts w:cs="Arial" w:ascii="Arial" w:hAnsi="Arial"/>
        </w:rPr>
        <w:t>Девушки направились к дому, а двое мужчин последовали за ними. Когда мистер Уотсон и охранник увидели мисс Флору и тетю Розмари тоже в маскарадных костюмах, они с улыбкой уставились на них.</w:t>
      </w:r>
    </w:p>
    <w:p>
      <w:pPr>
        <w:pStyle w:val="Normal"/>
        <w:spacing w:lineRule="auto" w:line="240"/>
        <w:ind w:firstLine="142"/>
        <w:rPr/>
      </w:pPr>
      <w:r>
        <w:rPr>
          <w:rFonts w:cs="Arial" w:ascii="Arial" w:hAnsi="Arial"/>
        </w:rPr>
        <w:t>Нэнси представила мистера Уотсона, Мисс Флора сказала, что слышала о нем, хотя никогда с ним не встречалась. Два телефонных звонка подтвердили слова Уотсона. В скором времени к «Двум вязам» подъехала его жена, чтобы отвезти своего супруга домой, а Патрик вернулся к своим обязанностям.</w:t>
      </w:r>
    </w:p>
    <w:p>
      <w:pPr>
        <w:pStyle w:val="Normal"/>
        <w:spacing w:lineRule="auto" w:line="240"/>
        <w:ind w:firstLine="142"/>
        <w:rPr/>
      </w:pPr>
      <w:r>
        <w:rPr>
          <w:rFonts w:cs="Arial" w:ascii="Arial" w:hAnsi="Arial"/>
        </w:rPr>
        <w:t>Потом тетя Розмари выключила свет во всех комнатах первого этажа, и все четверо поднялись наверх. Двери спален были заперты, и все надеялись, что ночь пройдет без происшестви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ий был день, Нэнси, — сказала Эллен, позевывая и укладываясь в постел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 отозвалась Нэнси. — Конечно, я немного разочарована, что мы не продвинулись с разгадкой тайны, но, может быть, к этому времени завтра... — Она взглянула на Эллен, которая ничего ей не ответила. Девушка уже крепко спала.</w:t>
      </w:r>
    </w:p>
    <w:p>
      <w:pPr>
        <w:pStyle w:val="Normal"/>
        <w:spacing w:lineRule="auto" w:line="240"/>
        <w:ind w:firstLine="142"/>
        <w:rPr/>
      </w:pPr>
      <w:r>
        <w:rPr>
          <w:rFonts w:cs="Arial" w:ascii="Arial" w:hAnsi="Arial"/>
        </w:rPr>
        <w:t>Сама Нэнси улеглась спустя несколько минут. Она лежала, глядя в потолок и перебирая в памяти события последних двух дней. Когда она вспоминала сцены на чердаке, где они доставали из старого сундука одежду, она вдруг вздрогнула от какого-то внутреннего толчк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а часть стены, позади сундука! — сказала она себе. — Панельная обшивка там чем-то отличалась от обшивки остальных стен чердака. Может, она передвижная и ведет к потайному выходу! Завтра я это выясню!</w:t>
      </w:r>
    </w:p>
    <w:p>
      <w:pPr>
        <w:pStyle w:val="Heading3"/>
        <w:spacing w:before="0" w:after="0"/>
        <w:ind w:hanging="0"/>
        <w:jc w:val="center"/>
        <w:rPr/>
      </w:pPr>
      <w:r>
        <w:rPr/>
        <w:t>ПОЛНОЧНАЯ ВАХТА</w:t>
      </w:r>
    </w:p>
    <w:p>
      <w:pPr>
        <w:pStyle w:val="Normal"/>
        <w:spacing w:lineRule="auto" w:line="240"/>
        <w:ind w:firstLine="142"/>
        <w:rPr>
          <w:rFonts w:ascii="Arial" w:hAnsi="Arial" w:cs="Arial"/>
        </w:rPr>
      </w:pPr>
      <w:r>
        <w:rPr>
          <w:rFonts w:cs="Arial" w:ascii="Arial" w:hAnsi="Arial"/>
        </w:rPr>
        <w:t>Как только утром девушки проснулись, Нэнси рассказала Эллен о своем план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пойду с тобой, — сказала Эллен, — Господи, как мне хочется разгадать эту тайну призрака! Боюсь, что вся эта история начинает сказываться на здоровье мисс Флоры, и все-таки она отказывается покинуть «Два вяз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нам удастся уговорить тетю Розмари держать ее большую часть дня в саду, — сказала Нэнси. — Там просто изумительно. Мы можем даже устроить ленч под деревья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уверена, что им это понравится, — одобрила Эллен. — Давай, как только спустимся вниз, предложим им это.</w:t>
      </w:r>
    </w:p>
    <w:p>
      <w:pPr>
        <w:pStyle w:val="Normal"/>
        <w:spacing w:lineRule="auto" w:line="240"/>
        <w:ind w:firstLine="142"/>
        <w:rPr/>
      </w:pPr>
      <w:r>
        <w:rPr>
          <w:rFonts w:cs="Arial" w:ascii="Arial" w:hAnsi="Arial"/>
        </w:rPr>
        <w:t>Обеим женщинам идея понравилась. Тетя Розмари разгадала их стратегический план и была очень благодарна девушкам за заботу.</w:t>
      </w:r>
    </w:p>
    <w:p>
      <w:pPr>
        <w:pStyle w:val="Normal"/>
        <w:spacing w:lineRule="auto" w:line="240"/>
        <w:ind w:firstLine="142"/>
        <w:rPr>
          <w:rFonts w:ascii="Arial" w:hAnsi="Arial" w:cs="Arial"/>
        </w:rPr>
      </w:pPr>
      <w:r>
        <w:rPr>
          <w:rFonts w:cs="Arial" w:ascii="Arial" w:hAnsi="Arial"/>
        </w:rPr>
        <w:t>Когда они позавтракали, Нэнси предлож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еремою и вытру всю посуду. Мисс Флора, почему бы вам прямо сейчас не пойти с тетей Розмари в сад и не погреться на солнышке?</w:t>
      </w:r>
    </w:p>
    <w:p>
      <w:pPr>
        <w:pStyle w:val="Normal"/>
        <w:spacing w:lineRule="auto" w:line="240"/>
        <w:ind w:firstLine="142"/>
        <w:rPr/>
      </w:pPr>
      <w:r>
        <w:rPr>
          <w:rFonts w:cs="Arial" w:ascii="Arial" w:hAnsi="Arial"/>
        </w:rPr>
        <w:t>Хрупкая старая женщина улыбнулась. Под глазами у нее были темные круги, свидетельствовавшие о бессонной ноч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я, — весело вставила Эллен, — все тут пропылесошу и вытру пыль во всех комнатах первого этажа. У меня уйдет на это менее получаса.</w:t>
      </w:r>
    </w:p>
    <w:p>
      <w:pPr>
        <w:pStyle w:val="Normal"/>
        <w:spacing w:lineRule="auto" w:line="240"/>
        <w:ind w:firstLine="142"/>
        <w:rPr>
          <w:rFonts w:ascii="Arial" w:hAnsi="Arial" w:cs="Arial"/>
        </w:rPr>
      </w:pPr>
      <w:r>
        <w:rPr>
          <w:rFonts w:cs="Arial" w:ascii="Arial" w:hAnsi="Arial"/>
        </w:rPr>
        <w:t>Ее родственницы заразились ее бодрым настроением, и мисс Флора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ак бы мне хотелось, чтобы вы, девушки, жили здесь, с нами, все время. Несмотря на все наши неприятности, вы вернули нам способность радоваться жизни.</w:t>
      </w:r>
    </w:p>
    <w:p>
      <w:pPr>
        <w:pStyle w:val="Normal"/>
        <w:spacing w:lineRule="auto" w:line="240"/>
        <w:ind w:firstLine="142"/>
        <w:rPr/>
      </w:pPr>
      <w:r>
        <w:rPr>
          <w:rFonts w:cs="Arial" w:ascii="Arial" w:hAnsi="Arial"/>
        </w:rPr>
        <w:t>В ответ на комплимент обе девушки улыбнулись. Как только две старые женщины вышли из дома, девушки энергично принялись за работу. К концу установленного ими срока, то есть через полчаса — первый этаж был безупречно чист. Затем Нэнси и Эллен перешли на второй этаж, быстро застлали постели и привели в порядок ванные комнат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а теперь возьмемся за призрака, — воскликнула Эллен, размахивая своим электрическим фонариком.</w:t>
      </w:r>
    </w:p>
    <w:p>
      <w:pPr>
        <w:pStyle w:val="Normal"/>
        <w:spacing w:lineRule="auto" w:line="240"/>
        <w:ind w:firstLine="142"/>
        <w:rPr>
          <w:rFonts w:ascii="Arial" w:hAnsi="Arial" w:cs="Arial"/>
        </w:rPr>
      </w:pPr>
      <w:r>
        <w:rPr>
          <w:rFonts w:cs="Arial" w:ascii="Arial" w:hAnsi="Arial"/>
        </w:rPr>
        <w:t>Нэнси вытащила из ящика письменного стола свой фонарик.</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вай посмотрим, удастся ли нам научиться без скрипа подниматься по лестнице на чердак, — предложила она. — Такое умение может нам пригодиться.</w:t>
      </w:r>
    </w:p>
    <w:p>
      <w:pPr>
        <w:pStyle w:val="Normal"/>
        <w:spacing w:lineRule="auto" w:line="240"/>
        <w:ind w:firstLine="142"/>
        <w:rPr/>
      </w:pPr>
      <w:r>
        <w:rPr>
          <w:rFonts w:cs="Arial" w:ascii="Arial" w:hAnsi="Arial"/>
        </w:rPr>
        <w:t>Задача оказалась весьма трудной. Прежде чем девушки установили, как надо шагать, чтобы лестница при этом не скрипела, им пришлось основательно, дюйм за дюймом, обследовать каждую ступеньк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испытание на способность запоминать! — сказала со смехом Эллен. — Ну-ка, я попробую повторить, какого порядка надо придерживаться. Первая ступенька — ногу придвинуть как можно ближе к левой стене. Вторая ступенька — наступать на центральную часть. Третья ступенька — поближе к правой стене. Мне для этого потребуются три ноги!</w:t>
      </w:r>
    </w:p>
    <w:p>
      <w:pPr>
        <w:pStyle w:val="Normal"/>
        <w:spacing w:lineRule="auto" w:line="240"/>
        <w:ind w:firstLine="142"/>
        <w:rPr>
          <w:rFonts w:ascii="Arial" w:hAnsi="Arial" w:cs="Arial"/>
        </w:rPr>
      </w:pPr>
      <w:r>
        <w:rPr>
          <w:rFonts w:cs="Arial" w:ascii="Arial" w:hAnsi="Arial"/>
        </w:rPr>
        <w:t>Нэнси засмея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Что касается меня, то я через вторую ступеньку просто перешагну. Так, посмотрим, что дальше. На четвертой и пятой можно наступать на центральную часть, но на шестой надо держаться ближе к левой стене, а на седьмой — ближе к правой...</w:t>
      </w:r>
    </w:p>
    <w:p>
      <w:pPr>
        <w:pStyle w:val="Normal"/>
        <w:spacing w:lineRule="auto" w:line="240"/>
        <w:ind w:firstLine="142"/>
        <w:rPr>
          <w:rFonts w:ascii="Arial" w:hAnsi="Arial" w:cs="Arial"/>
        </w:rPr>
      </w:pPr>
      <w:r>
        <w:rPr>
          <w:rFonts w:cs="Arial" w:ascii="Arial" w:hAnsi="Arial"/>
        </w:rPr>
        <w:t>Эллен прервала е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ато на восьмой, где ни наступи, раздается скрип. Так что ее тоже надо перешагну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евятая, десятая и одиннадцатая — в порядке, — припоминала Нэнси. — Но после этого, до пятнадцатой ступеньки — просто бед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й-ка я теперь попробую вспомнить, — сказала Эл-лен- — На двенадцатой надо двинуться сначала влево, потом вправо и еще раз вправо. А как это сделать без прыжка? Этак потеряешь равновесие и свалишься вниз.</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 что если через четырнадцатую перешагнуть, вытянуть ногу как можно дальше и наступить на верхнюю ступеньку в левой ее части, где она не скрипит? — отозвалась Нэнси. — Пошли, давай попробуем!</w:t>
      </w:r>
    </w:p>
    <w:p>
      <w:pPr>
        <w:pStyle w:val="Normal"/>
        <w:spacing w:lineRule="auto" w:line="240"/>
        <w:ind w:firstLine="142"/>
        <w:rPr>
          <w:rFonts w:ascii="Arial" w:hAnsi="Arial" w:cs="Arial"/>
        </w:rPr>
      </w:pPr>
      <w:r>
        <w:rPr>
          <w:rFonts w:cs="Arial" w:ascii="Arial" w:hAnsi="Arial"/>
        </w:rPr>
        <w:t>Вместе с Эллен они вернулись на второй этаж и начали подъем, который, по замыслу, должен был быть беззвучным.</w:t>
      </w:r>
    </w:p>
    <w:p>
      <w:pPr>
        <w:pStyle w:val="Normal"/>
        <w:spacing w:lineRule="auto" w:line="240"/>
        <w:ind w:firstLine="142"/>
        <w:rPr/>
      </w:pPr>
      <w:r>
        <w:rPr>
          <w:rFonts w:cs="Arial" w:ascii="Arial" w:hAnsi="Arial"/>
        </w:rPr>
        <w:t>Однако поначалу обе они делали столько ошибок, что лестница ужасно скрипела. В конце концов им все же удалось назубок выучить безопасные места и научиться всходить по лестнице совершенно беззвучно.</w:t>
      </w:r>
    </w:p>
    <w:p>
      <w:pPr>
        <w:pStyle w:val="Normal"/>
        <w:spacing w:lineRule="auto" w:line="240"/>
        <w:ind w:firstLine="142"/>
        <w:rPr>
          <w:rFonts w:ascii="Arial" w:hAnsi="Arial" w:cs="Arial"/>
        </w:rPr>
      </w:pPr>
      <w:r>
        <w:rPr>
          <w:rFonts w:cs="Arial" w:ascii="Arial" w:hAnsi="Arial"/>
        </w:rPr>
        <w:t>Нэнси включила свой фонарик и навела его на ближайшую стену, обшитую панелями.</w:t>
      </w:r>
    </w:p>
    <w:p>
      <w:pPr>
        <w:pStyle w:val="Normal"/>
        <w:spacing w:lineRule="auto" w:line="240"/>
        <w:ind w:firstLine="142"/>
        <w:rPr/>
      </w:pPr>
      <w:r>
        <w:rPr>
          <w:rFonts w:cs="Arial" w:ascii="Arial" w:hAnsi="Arial"/>
        </w:rPr>
        <w:t>Эллен долго всматривалась в нее и наконец сказала: эта стена обшита невысокими панелями, тянущимися от потолка до пола. Тут все составлено из кусочков.</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ерно, — заметила Нэнси. — Но посмотри вон на тот кусок стены позади сундука с костюмами, около трубы. Тебе не кажется, что он чем-то отличается от других? Он сделан из какой-то другой древесины.</w:t>
      </w:r>
    </w:p>
    <w:p>
      <w:pPr>
        <w:pStyle w:val="Normal"/>
        <w:spacing w:lineRule="auto" w:line="240"/>
        <w:ind w:firstLine="142"/>
        <w:rPr>
          <w:rFonts w:ascii="Arial" w:hAnsi="Arial" w:cs="Arial"/>
        </w:rPr>
      </w:pPr>
      <w:r>
        <w:rPr>
          <w:rFonts w:cs="Arial" w:ascii="Arial" w:hAnsi="Arial"/>
        </w:rPr>
        <w:t>Девушки пересекли чердак, и Нэнси направила луч своего фонарика на подозрительный участок пане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ействительно, он на вид не похож на остальные, — согласилась Эллен. — Я думаю, тут может находиться дверь. Но здесь нет ни ручки, ни какой-либо железки, за которую можно было бы ухватиться. — Она провела пальцем по панельной плите над самым полом, следуя швам по краям плиты, площадь которой составляла четыре фута на два с половин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это потайная дверь, — заметила Нэнси, — то ручка должна быть на той сторон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е нам ее откры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ем попытаться взломать ее, — предложила Нэнси. — Но сначала я хочу ее проверить.</w:t>
      </w:r>
    </w:p>
    <w:p>
      <w:pPr>
        <w:pStyle w:val="Normal"/>
        <w:spacing w:lineRule="auto" w:line="240"/>
        <w:ind w:firstLine="142"/>
        <w:rPr>
          <w:rFonts w:ascii="Arial" w:hAnsi="Arial" w:cs="Arial"/>
        </w:rPr>
      </w:pPr>
      <w:r>
        <w:rPr>
          <w:rFonts w:cs="Arial" w:ascii="Arial" w:hAnsi="Arial"/>
        </w:rPr>
        <w:t>Она простучала костяшками пальцев всю панель, и лицо ее выразило разочаровани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зади нее определенно никаких пустот н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проверим как следует, — предложила Эллен. — Я спущусь вниз и принесу отвертку и молоток. Посмотрим, что получится, если мы вобьем в эту щель отвертк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 хорошая мысль, Эллен,</w:t>
      </w:r>
    </w:p>
    <w:p>
      <w:pPr>
        <w:pStyle w:val="Normal"/>
        <w:spacing w:lineRule="auto" w:line="240"/>
        <w:ind w:firstLine="142"/>
        <w:rPr/>
      </w:pPr>
      <w:r>
        <w:rPr>
          <w:rFonts w:cs="Arial" w:ascii="Arial" w:hAnsi="Arial"/>
        </w:rPr>
        <w:t>Пока девушка отсутствовала, Нэнси осмотрела остальные стены и пол чердака. Никакого другого подозрительного участка она не обнаружила. Тут вернулась Эллен. Вставив отвертку в одну из щелей, она начала ударять по ручке молотком. Нэнси с надеждой наблюдала. Отвертка легко прошла через щель, но сразу же после этого натолкнулась на какое-то препятствие. Эллен вытащила отвертк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попробуй ты, может, тебе повезет.</w:t>
      </w:r>
    </w:p>
    <w:p>
      <w:pPr>
        <w:pStyle w:val="Normal"/>
        <w:spacing w:lineRule="auto" w:line="240"/>
        <w:ind w:firstLine="142"/>
        <w:rPr>
          <w:rFonts w:ascii="Arial" w:hAnsi="Arial" w:cs="Arial"/>
        </w:rPr>
      </w:pPr>
      <w:r>
        <w:rPr>
          <w:rFonts w:cs="Arial" w:ascii="Arial" w:hAnsi="Arial"/>
        </w:rPr>
        <w:t>Нэнси выбрала другую щель, но результат был тот же.</w:t>
      </w:r>
    </w:p>
    <w:p>
      <w:pPr>
        <w:pStyle w:val="Normal"/>
        <w:spacing w:lineRule="auto" w:line="240"/>
        <w:ind w:firstLine="142"/>
        <w:rPr>
          <w:rFonts w:ascii="Arial" w:hAnsi="Arial" w:cs="Arial"/>
        </w:rPr>
      </w:pPr>
      <w:r>
        <w:rPr>
          <w:rFonts w:cs="Arial" w:ascii="Arial" w:hAnsi="Arial"/>
        </w:rPr>
        <w:t>Никакого полого пространства позади этой части чердачной</w:t>
      </w:r>
    </w:p>
    <w:p>
      <w:pPr>
        <w:pStyle w:val="Normal"/>
        <w:spacing w:lineRule="auto" w:line="240"/>
        <w:ind w:firstLine="142"/>
        <w:rPr>
          <w:rFonts w:ascii="Arial" w:hAnsi="Arial" w:cs="Arial"/>
        </w:rPr>
      </w:pPr>
      <w:r>
        <w:rPr>
          <w:rFonts w:cs="Arial" w:ascii="Arial" w:hAnsi="Arial"/>
        </w:rPr>
        <w:t>стены не оказало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оя интуиция меня по    ела, — призналась Нэнси. Эллен пре    ожила отказаться от этой затеи и спуститься вниз.</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думаю, скоро придет почтальон. — Она улыбнулась. — Я жду письма от Джима. Мама сказала, что будет пересылать мне сюда всю мою почту.</w:t>
      </w:r>
    </w:p>
    <w:p>
      <w:pPr>
        <w:pStyle w:val="Normal"/>
        <w:spacing w:lineRule="auto" w:line="240"/>
        <w:ind w:firstLine="142"/>
        <w:rPr/>
      </w:pPr>
      <w:r>
        <w:rPr>
          <w:rFonts w:cs="Arial" w:ascii="Arial" w:hAnsi="Arial"/>
        </w:rPr>
        <w:t>Нэнси не хотелось прекращать поиски, но она кивнула головой и дала подруге знак спускаться по лестнице. После этого она села на пол и подперла подбородок обеими руками Глядя перед собой, Нэнси обратила внимание на то, что Эллен, в своем нетерпеливом желании поскорее увидеть почтальона, не заботилась о том, чтобы спуститься по лестнице тихонько. Шум стоял такой, словно Эллен нарочно выбирала на каждой ступеньке самую скрипучую точку.</w:t>
      </w:r>
    </w:p>
    <w:p>
      <w:pPr>
        <w:pStyle w:val="Normal"/>
        <w:spacing w:lineRule="auto" w:line="240"/>
        <w:ind w:firstLine="142"/>
        <w:rPr/>
      </w:pPr>
      <w:r>
        <w:rPr>
          <w:rFonts w:cs="Arial" w:ascii="Arial" w:hAnsi="Arial"/>
        </w:rPr>
        <w:t>Нэнси слышала, как Эллен вышла через парадную дверь, и вдруг поняла, что она осталась в огромном доме совсем одна. «Это может навести призрака на мысль нанести сюда визит — подумала она. — Если он где-то поблизости, он мог решить, что я ушла вместе с Эллен. И тогда я смогу узнать, где находится тайное отверстие».</w:t>
      </w:r>
    </w:p>
    <w:p>
      <w:pPr>
        <w:pStyle w:val="Normal"/>
        <w:spacing w:lineRule="auto" w:line="240"/>
        <w:ind w:firstLine="142"/>
        <w:rPr/>
      </w:pPr>
      <w:r>
        <w:rPr>
          <w:rFonts w:cs="Arial" w:ascii="Arial" w:hAnsi="Arial"/>
        </w:rPr>
        <w:t>Нэнси сидела совершенно неподвижно и внимательно прислушивалась. Вдруг она вскинула голову. Показалось ей или она на самом деле услышала скрип ступенек? Нет, она не ошиблась. Она напрягла слух, стараясь определить, откуда доносятся звуки.</w:t>
      </w:r>
    </w:p>
    <w:p>
      <w:pPr>
        <w:pStyle w:val="Normal"/>
        <w:spacing w:lineRule="auto" w:line="240"/>
        <w:ind w:firstLine="142"/>
        <w:rPr/>
      </w:pPr>
      <w:r>
        <w:rPr>
          <w:rFonts w:cs="Arial" w:ascii="Arial" w:hAnsi="Arial"/>
        </w:rPr>
        <w:t>«Я уверена, что не с чердачной и не с парадной лестницы. И не с черного хода. Даже если призрак находился в кухне и открыл дверь на второй этаж, он должен был знать, что дверь на верхней площадке лестницы заперта с другой стороны».</w:t>
      </w:r>
    </w:p>
    <w:p>
      <w:pPr>
        <w:pStyle w:val="Normal"/>
        <w:spacing w:lineRule="auto" w:line="240"/>
        <w:ind w:firstLine="142"/>
        <w:rPr/>
      </w:pPr>
      <w:r>
        <w:rPr>
          <w:rFonts w:cs="Arial" w:ascii="Arial" w:hAnsi="Arial"/>
        </w:rPr>
        <w:t>Вдруг сердце у Нэнси екнуло. Она была совершенно уверена, что скрип доносился откуда-то из-за чердачной стены. «Потайная лестница , — взволнованно пронеслось у нее в голове. — Может быть, призрак в эту минуту всходит на второй этаж?!»</w:t>
      </w:r>
    </w:p>
    <w:p>
      <w:pPr>
        <w:pStyle w:val="Normal"/>
        <w:spacing w:lineRule="auto" w:line="240"/>
        <w:ind w:firstLine="142"/>
        <w:rPr/>
      </w:pPr>
      <w:r>
        <w:rPr>
          <w:rFonts w:cs="Arial" w:ascii="Arial" w:hAnsi="Arial"/>
        </w:rPr>
        <w:t>Подождав, пока звуки прекратились, Нэнси поднялась на ноги, бесшумно спустилась на цыпочках по ступеням чердачной лестницы и огляделась вокруг. Ничего не было слышно. Быть может, призрак притаился в одной из спален — вероятно, в спальне мисс Флоры?</w:t>
      </w:r>
    </w:p>
    <w:p>
      <w:pPr>
        <w:pStyle w:val="Normal"/>
        <w:spacing w:lineRule="auto" w:line="240"/>
        <w:ind w:firstLine="142"/>
        <w:rPr>
          <w:rFonts w:ascii="Arial" w:hAnsi="Arial" w:cs="Arial"/>
        </w:rPr>
      </w:pPr>
      <w:r>
        <w:rPr>
          <w:rFonts w:cs="Arial" w:ascii="Arial" w:hAnsi="Arial"/>
        </w:rPr>
        <w:t>Бесшумно шагая, Нэнси заглянула в каждую комнату по очереди. Но ни в одной из них никого не было.</w:t>
      </w:r>
    </w:p>
    <w:p>
      <w:pPr>
        <w:pStyle w:val="Normal"/>
        <w:spacing w:lineRule="auto" w:line="240"/>
        <w:ind w:firstLine="142"/>
        <w:rPr>
          <w:rFonts w:ascii="Arial" w:hAnsi="Arial" w:cs="Arial"/>
        </w:rPr>
      </w:pPr>
      <w:r>
        <w:rPr>
          <w:rFonts w:cs="Arial" w:ascii="Arial" w:hAnsi="Arial"/>
        </w:rPr>
        <w:t>«Может, он на первом этаже?» — подумала Нэнси.</w:t>
      </w:r>
    </w:p>
    <w:p>
      <w:pPr>
        <w:pStyle w:val="Normal"/>
        <w:spacing w:lineRule="auto" w:line="240"/>
        <w:ind w:firstLine="142"/>
        <w:rPr/>
      </w:pPr>
      <w:r>
        <w:rPr>
          <w:rFonts w:cs="Arial" w:ascii="Arial" w:hAnsi="Arial"/>
        </w:rPr>
        <w:t>Она спустилась по парадной лестнице, прижимаясь к стене, чтобы не производить никакого шума. Очутившись на первом этаже, она заглянула в гостиную. Никого. Потом она оглядела библиотеку, столовую и кухню. Никого нигде не оказалось.</w:t>
      </w:r>
    </w:p>
    <w:p>
      <w:pPr>
        <w:pStyle w:val="Normal"/>
        <w:spacing w:lineRule="auto" w:line="240"/>
        <w:ind w:firstLine="142"/>
        <w:rPr/>
      </w:pPr>
      <w:r>
        <w:rPr>
          <w:rFonts w:cs="Arial" w:ascii="Arial" w:hAnsi="Arial"/>
        </w:rPr>
        <w:t>Выходит, призрак все-таки не заходил в дом, — решила Нэнси. — Возможно, собирался войти, но потом передум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днако она больше чем когда-либо была уверена, что таимый вход в дом через скрытую лестницу существует.</w:t>
      </w:r>
    </w:p>
    <w:p>
      <w:pPr>
        <w:pStyle w:val="Normal"/>
        <w:spacing w:lineRule="auto" w:line="240"/>
        <w:ind w:firstLine="142"/>
        <w:rPr>
          <w:rFonts w:ascii="Arial" w:hAnsi="Arial" w:cs="Arial"/>
        </w:rPr>
      </w:pPr>
      <w:r>
        <w:rPr>
          <w:rFonts w:cs="Arial" w:ascii="Arial" w:hAnsi="Arial"/>
        </w:rPr>
        <w:t>Но как его найти? Вдруг ее осенило. Щелкнув пальцами она воскликну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что делать: я устрою ловушку для призрака!</w:t>
      </w:r>
    </w:p>
    <w:p>
      <w:pPr>
        <w:pStyle w:val="Normal"/>
        <w:spacing w:lineRule="auto" w:line="240"/>
        <w:ind w:firstLine="142"/>
        <w:rPr/>
      </w:pPr>
      <w:r>
        <w:rPr>
          <w:rFonts w:cs="Arial" w:ascii="Arial" w:hAnsi="Arial"/>
        </w:rPr>
        <w:t>«Какое-то время тому назад он утащил драгоценности, ~ размышляла Нэнси, — но такого рода кражи прекратились. По-видимому, он боялся подниматься на второй этаж.</w:t>
      </w:r>
    </w:p>
    <w:p>
      <w:pPr>
        <w:pStyle w:val="Normal"/>
        <w:spacing w:lineRule="auto" w:line="240"/>
        <w:ind w:firstLine="142"/>
        <w:rPr>
          <w:rFonts w:ascii="Arial" w:hAnsi="Arial" w:cs="Arial"/>
        </w:rPr>
      </w:pPr>
      <w:r>
        <w:rPr>
          <w:rFonts w:cs="Arial" w:ascii="Arial" w:hAnsi="Arial"/>
        </w:rPr>
        <w:t>Интересно, не пропало ли что-нибудь на первом этаже? Может, он унес серебро или прихватил что-нибудь из провизии?»</w:t>
      </w:r>
    </w:p>
    <w:p>
      <w:pPr>
        <w:pStyle w:val="Normal"/>
        <w:spacing w:lineRule="auto" w:line="240"/>
        <w:ind w:firstLine="142"/>
        <w:rPr>
          <w:rFonts w:ascii="Arial" w:hAnsi="Arial" w:cs="Arial"/>
        </w:rPr>
      </w:pPr>
      <w:r>
        <w:rPr>
          <w:rFonts w:cs="Arial" w:ascii="Arial" w:hAnsi="Arial"/>
        </w:rPr>
        <w:t>Нэнси подошла к двери черного хода, открыла ее и обратилась к Эллен, которая сидела теперь в саду с мисс Флорой и тетей Розма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начать ли нам готовить ленч, что ты на это скажешь? — крикнула она, не желая расстраивать мисс Флору упоминанием о таинственном призрак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дет! — сказала Эллен. Через несколько минут она присоединилась к Нэнси. Та спросила подругу, получила ли она письмо.</w:t>
      </w:r>
    </w:p>
    <w:p>
      <w:pPr>
        <w:pStyle w:val="Normal"/>
        <w:spacing w:lineRule="auto" w:line="240"/>
        <w:ind w:firstLine="142"/>
        <w:rPr>
          <w:rFonts w:ascii="Arial" w:hAnsi="Arial" w:cs="Arial"/>
        </w:rPr>
      </w:pPr>
      <w:r>
        <w:rPr>
          <w:rFonts w:cs="Arial" w:ascii="Arial" w:hAnsi="Arial"/>
        </w:rPr>
        <w:t>Глаза у Эллен так и засверка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онечно, получила. Ах, Нэнси, я просто жду не дождусь, когда Джим вернется! Нэнси улыбну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ы его так расписываешь, что и мне не терпится поскорее его увидеть. — После этого она рассказала Эллен истинную причину, побудившую ее вызвать подругу в кухню. Она описала шаги, раздававшиеся, как она была уверена, на потайной скрипучей лестнице, и добавила: — Если выяснится, что пропали какие-нибудь продукты или еще что-нибудь, мы будем знать, что он снова здесь побывал.</w:t>
      </w:r>
    </w:p>
    <w:p>
      <w:pPr>
        <w:pStyle w:val="Normal"/>
        <w:spacing w:lineRule="auto" w:line="240"/>
        <w:ind w:firstLine="142"/>
        <w:rPr>
          <w:rFonts w:ascii="Arial" w:hAnsi="Arial" w:cs="Arial"/>
        </w:rPr>
      </w:pPr>
      <w:r>
        <w:rPr>
          <w:rFonts w:cs="Arial" w:ascii="Arial" w:hAnsi="Arial"/>
        </w:rPr>
        <w:t>Эллен предложила проверить столовое серебр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мерно знаю, сколько чего должно быть в ящике буфета, — сказала он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 я проверю, как дело обстоит с продовольственными запасами, — вызвалась Нэнси. — Я довольно хорошо помню, что лежало в холодильнике и на полке в кладовке.</w:t>
      </w:r>
    </w:p>
    <w:p>
      <w:pPr>
        <w:pStyle w:val="Normal"/>
        <w:spacing w:lineRule="auto" w:line="240"/>
        <w:ind w:firstLine="142"/>
        <w:rPr/>
      </w:pPr>
      <w:r>
        <w:rPr>
          <w:rFonts w:cs="Arial" w:ascii="Arial" w:hAnsi="Arial"/>
        </w:rPr>
        <w:t>Очень скоро обе девушки обнаружили недостачу. Эллен сказала, что пропало около дюжины чайных ложечек, а Нэнси установила, что исчезло несколько банок консервов, какое-то количество яиц и литр моло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хоже, этого вора просто невозможно поймать, — вздохнула Эллен.</w:t>
      </w:r>
    </w:p>
    <w:p>
      <w:pPr>
        <w:pStyle w:val="Normal"/>
        <w:spacing w:lineRule="auto" w:line="240"/>
        <w:ind w:firstLine="142"/>
        <w:rPr/>
      </w:pPr>
      <w:r>
        <w:rPr>
          <w:rFonts w:cs="Arial" w:ascii="Arial" w:hAnsi="Arial"/>
        </w:rPr>
        <w:t xml:space="preserve">Повинуясь случайному порыву, Нэнси сняла со стенки висевшие там блокнот и карандаш. Приложив палец к губам, чтобы Эллен не вздумала комментировать ее действия, Нэнси написала на вырванном из блокнота листочке: </w:t>
      </w:r>
    </w:p>
    <w:p>
      <w:pPr>
        <w:pStyle w:val="Normal"/>
        <w:spacing w:lineRule="auto" w:line="240"/>
        <w:ind w:firstLine="142"/>
        <w:rPr>
          <w:rFonts w:ascii="Arial" w:hAnsi="Arial" w:cs="Arial"/>
        </w:rPr>
      </w:pPr>
      <w:r>
        <w:rPr>
          <w:rFonts w:cs="Arial" w:ascii="Arial" w:hAnsi="Arial"/>
        </w:rPr>
        <w:t>«Я думаю, единственный способ поймать призрак — это? устроить ему ловушку. Я полагаю, у него есть в нескольких местах спрятанные подслушивающие устройства, и он слышит</w:t>
      </w:r>
    </w:p>
    <w:p>
      <w:pPr>
        <w:pStyle w:val="Normal"/>
        <w:spacing w:lineRule="auto" w:line="240"/>
        <w:ind w:firstLine="142"/>
        <w:rPr>
          <w:rFonts w:ascii="Arial" w:hAnsi="Arial" w:cs="Arial"/>
        </w:rPr>
      </w:pPr>
      <w:r>
        <w:rPr>
          <w:rFonts w:cs="Arial" w:ascii="Arial" w:hAnsi="Arial"/>
        </w:rPr>
        <w:t>И   псе планы, о которых мы договариваемся».</w:t>
      </w:r>
    </w:p>
    <w:p>
      <w:pPr>
        <w:pStyle w:val="Normal"/>
        <w:spacing w:lineRule="auto" w:line="240"/>
        <w:ind w:firstLine="142"/>
        <w:rPr>
          <w:rFonts w:ascii="Arial" w:hAnsi="Arial" w:cs="Arial"/>
        </w:rPr>
      </w:pPr>
      <w:r>
        <w:rPr>
          <w:rFonts w:cs="Arial" w:ascii="Arial" w:hAnsi="Arial"/>
        </w:rPr>
        <w:t>Прочитав записку, Эллен молча кивнула. Нэнси далее написала:</w:t>
      </w:r>
    </w:p>
    <w:p>
      <w:pPr>
        <w:pStyle w:val="Normal"/>
        <w:spacing w:lineRule="auto" w:line="240"/>
        <w:ind w:firstLine="142"/>
        <w:rPr/>
      </w:pPr>
      <w:r>
        <w:rPr>
          <w:rFonts w:cs="Arial" w:ascii="Arial" w:hAnsi="Arial"/>
        </w:rPr>
        <w:t>«Я не хочу волновать мисс Флору и тетю Розмари, поэтому давай будем держать наши планы в тайне. Я предлагаю сегодня вечером отправиться спать в обычное время и поговорить вслух о наших планах на завтра. На самом же деле мы раздеваться не станем. Часов в двенадцать ночи давай спустимся на цыпочках вниз и станем наблюдать. Я буду ждать в кухне. Ты согласна остаться в гостиной?»</w:t>
      </w:r>
    </w:p>
    <w:p>
      <w:pPr>
        <w:pStyle w:val="Normal"/>
        <w:spacing w:lineRule="auto" w:line="240"/>
        <w:ind w:firstLine="142"/>
        <w:rPr/>
      </w:pPr>
      <w:r>
        <w:rPr>
          <w:rFonts w:cs="Arial" w:ascii="Arial" w:hAnsi="Arial"/>
        </w:rPr>
        <w:t>Эллен снова кивнула. Решив, что они слишком долго молчат и, если возле них находится кто-то, пытающийся их подслушать, он может что-нибудь заподозрить, Нэнси громко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что бы мисс Флора и тетя Розмари хотели получить к ленч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Гм... — Эллен трудно было переключиться на новую тему. — Они... гм... они обе любят суп.</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огда я сделаю бульон с протертым куриным мясом, — сказала Нэнси. — Пожалуйста, передай мне банку куриных консервов с рисом. А я пойду за молоком.</w:t>
      </w:r>
    </w:p>
    <w:p>
      <w:pPr>
        <w:pStyle w:val="Normal"/>
        <w:spacing w:lineRule="auto" w:line="240"/>
        <w:ind w:firstLine="142"/>
        <w:rPr>
          <w:rFonts w:ascii="Arial" w:hAnsi="Arial" w:cs="Arial"/>
        </w:rPr>
      </w:pPr>
      <w:r>
        <w:rPr>
          <w:rFonts w:cs="Arial" w:ascii="Arial" w:hAnsi="Arial"/>
        </w:rPr>
        <w:t>Пока Эллен выполняла ее поручение, Нэнси чиркнула спичкой, поднесла свою записку к раковине и сожгла бумагу над нею.</w:t>
      </w:r>
    </w:p>
    <w:p>
      <w:pPr>
        <w:pStyle w:val="Normal"/>
        <w:spacing w:lineRule="auto" w:line="240"/>
        <w:ind w:firstLine="142"/>
        <w:rPr>
          <w:rFonts w:ascii="Arial" w:hAnsi="Arial" w:cs="Arial"/>
        </w:rPr>
      </w:pPr>
      <w:r>
        <w:rPr>
          <w:rFonts w:cs="Arial" w:ascii="Arial" w:hAnsi="Arial"/>
        </w:rPr>
        <w:t>Эллен улыбнулась.</w:t>
      </w:r>
    </w:p>
    <w:p>
      <w:pPr>
        <w:pStyle w:val="Normal"/>
        <w:spacing w:lineRule="auto" w:line="240"/>
        <w:ind w:firstLine="142"/>
        <w:rPr>
          <w:rFonts w:ascii="Arial" w:hAnsi="Arial" w:cs="Arial"/>
        </w:rPr>
      </w:pPr>
      <w:r>
        <w:rPr>
          <w:rFonts w:cs="Arial" w:ascii="Arial" w:hAnsi="Arial"/>
        </w:rPr>
        <w:t>«Ни о чем-то Нэнси не забывает!» — подумала она про себя.</w:t>
      </w:r>
    </w:p>
    <w:p>
      <w:pPr>
        <w:pStyle w:val="Normal"/>
        <w:spacing w:lineRule="auto" w:line="240"/>
        <w:ind w:firstLine="142"/>
        <w:rPr>
          <w:rFonts w:ascii="Arial" w:hAnsi="Arial" w:cs="Arial"/>
        </w:rPr>
      </w:pPr>
      <w:r>
        <w:rPr>
          <w:rFonts w:cs="Arial" w:ascii="Arial" w:hAnsi="Arial"/>
        </w:rPr>
        <w:t>Готовя ленч, девушки весело болтали и наконец вынесли в сад четыре подноса. О своем плане на ночь они не упоминали. День, проведенный в саду, явно пошел на пользу мисс Флоре, и девушки были уверены, что в эту ночь она будет спать хорошо.</w:t>
      </w:r>
    </w:p>
    <w:p>
      <w:pPr>
        <w:pStyle w:val="Normal"/>
        <w:spacing w:lineRule="auto" w:line="240"/>
        <w:ind w:firstLine="142"/>
        <w:rPr/>
      </w:pPr>
      <w:r>
        <w:rPr>
          <w:rFonts w:cs="Arial" w:ascii="Arial" w:hAnsi="Arial"/>
        </w:rPr>
        <w:t>План Нэнси был приведен в исполнение во всех деталях. В тот самый момент, когда стоячие часы в холле пробили полночь, ^Нэнси появилась в кухне и уселась ждать возможных событий. Эллен поместилась в одном из кресел гостиной, рядом с дверью, ведущей в холл. Обе комнаты были залиты лунным светом, но девушки устроились в тени.</w:t>
      </w:r>
    </w:p>
    <w:p>
      <w:pPr>
        <w:pStyle w:val="Normal"/>
        <w:spacing w:lineRule="auto" w:line="240"/>
        <w:ind w:firstLine="142"/>
        <w:rPr/>
      </w:pPr>
      <w:r>
        <w:rPr>
          <w:rFonts w:cs="Arial" w:ascii="Arial" w:hAnsi="Arial"/>
        </w:rPr>
        <w:t>Эллен мысленно повторяла дальнейшие инструкции, которые написала ей днем Нэнси. Юная сыщица предлагала: если план кого-либо увидит, она должна подбежать к парадной Двери и громко крикнуть: «Полиция!» В то же самое время она Должна постараться заметить, куда юркнет незваный гость.</w:t>
      </w:r>
    </w:p>
    <w:p>
      <w:pPr>
        <w:pStyle w:val="Normal"/>
        <w:spacing w:lineRule="auto" w:line="240"/>
        <w:ind w:firstLine="142"/>
        <w:rPr/>
      </w:pPr>
      <w:r>
        <w:rPr>
          <w:rFonts w:cs="Arial" w:ascii="Arial" w:hAnsi="Arial"/>
        </w:rPr>
        <w:t>Минуты шли за минутами. В доме не слышно было ни звука. Вдруг Нэнси услыхала шум открывшегося парадного и громкий, отчетливый голос Эллен, зовущий: «Полиция! Помогите! Полиция!»</w:t>
      </w:r>
    </w:p>
    <w:p>
      <w:pPr>
        <w:pStyle w:val="Heading3"/>
        <w:spacing w:before="0" w:after="0"/>
        <w:ind w:hanging="0"/>
        <w:jc w:val="center"/>
        <w:rPr/>
      </w:pPr>
      <w:r>
        <w:rPr/>
        <w:t>НЕУЛОВИМЫЙ ПРИЗРАК</w:t>
      </w:r>
    </w:p>
    <w:p>
      <w:pPr>
        <w:pStyle w:val="Normal"/>
        <w:spacing w:lineRule="auto" w:line="240"/>
        <w:ind w:firstLine="142"/>
        <w:rPr>
          <w:rFonts w:ascii="Arial" w:hAnsi="Arial" w:cs="Arial"/>
        </w:rPr>
      </w:pPr>
      <w:r>
        <w:rPr>
          <w:rFonts w:cs="Arial" w:ascii="Arial" w:hAnsi="Arial"/>
        </w:rPr>
        <w:t>К тому времени, когда Нэнси добежала до парадного холла, в дом успел ворваться полицейский страж, Том Патри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тут! — крикнул он. — Что случилось? Эллен провела его в гостиную и зажгла люстр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он тот диван около камина, — сказала она дрожащим голосом. — Он двинулся. Я видела, как он двинул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хотите сказать, его кто-то сдвинул с места? — спросил полицейски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я не знаю, — ответила Эллен. — Мне не удалось никого увидеть.</w:t>
      </w:r>
    </w:p>
    <w:p>
      <w:pPr>
        <w:pStyle w:val="Normal"/>
        <w:spacing w:lineRule="auto" w:line="240"/>
        <w:ind w:firstLine="142"/>
        <w:rPr/>
      </w:pPr>
      <w:r>
        <w:rPr>
          <w:rFonts w:cs="Arial" w:ascii="Arial" w:hAnsi="Arial"/>
        </w:rPr>
        <w:t>Нэнси подошла к старомодному дивану, стоявшему в нише рядом с камином. В данный момент он, без сомнения, находился на своем обычном месте. Если призрак и сдвигал его куда-то, то он вернул его потом на мест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вытащим его из ниши и посмотрим, что окажется за ним, — предложила Нэнси.</w:t>
      </w:r>
    </w:p>
    <w:p>
      <w:pPr>
        <w:pStyle w:val="Normal"/>
        <w:spacing w:lineRule="auto" w:line="240"/>
        <w:ind w:firstLine="142"/>
        <w:rPr>
          <w:rFonts w:ascii="Arial" w:hAnsi="Arial" w:cs="Arial"/>
        </w:rPr>
      </w:pPr>
      <w:r>
        <w:rPr>
          <w:rFonts w:cs="Arial" w:ascii="Arial" w:hAnsi="Arial"/>
        </w:rPr>
        <w:t>Она потянула диван за один конец, а Патрик тащил за другой. Нэнси подумала: человек, который двигал его в одиночку, должен быть очень си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ы полагаете, что ваш призрак проник через люк или что-нибудь в этом роде? — спросил полицейский.</w:t>
      </w:r>
    </w:p>
    <w:p>
      <w:pPr>
        <w:pStyle w:val="Normal"/>
        <w:spacing w:lineRule="auto" w:line="240"/>
        <w:ind w:firstLine="142"/>
        <w:rPr/>
      </w:pPr>
      <w:r>
        <w:rPr>
          <w:rFonts w:cs="Arial" w:ascii="Arial" w:hAnsi="Arial"/>
        </w:rPr>
        <w:t>Обе девушки промолчали. Они уже однажды обыскивали это место, да и теперь, когда они вглядывались в каждый дюйм пола и осматривали три стены, окружавшие спинку и боковые стенки дивана, они не видели ничего, что походило бы на какое-либо отверстие.</w:t>
      </w:r>
    </w:p>
    <w:p>
      <w:pPr>
        <w:pStyle w:val="Normal"/>
        <w:spacing w:lineRule="auto" w:line="240"/>
        <w:ind w:firstLine="142"/>
        <w:rPr>
          <w:rFonts w:ascii="Arial" w:hAnsi="Arial" w:cs="Arial"/>
        </w:rPr>
      </w:pPr>
      <w:r>
        <w:rPr>
          <w:rFonts w:cs="Arial" w:ascii="Arial" w:hAnsi="Arial"/>
        </w:rPr>
        <w:t>У Эллен был пристыженный вид.</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я думаю, я ошиблась, — заявила она наконец. Обернувшись к полицейскому, она добавила: — Простите, что я оторвала вас от работ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ничего, не расстраивайтесь. Я, пожалуй, вернусь на свой сторожевой пост, — сказал Патрик и покинул д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Нэнси! — вскричала Эллен. — Мне так неприятно!</w:t>
      </w:r>
    </w:p>
    <w:p>
      <w:pPr>
        <w:pStyle w:val="Normal"/>
        <w:spacing w:lineRule="auto" w:line="240"/>
        <w:ind w:firstLine="142"/>
        <w:rPr/>
      </w:pPr>
      <w:r>
        <w:rPr>
          <w:rFonts w:cs="Arial" w:ascii="Arial" w:hAnsi="Arial"/>
        </w:rPr>
        <w:t>Она собиралась еще что-то сказать, но Нэнси приложила палец к губам. Они могли прибегнуть к той же тактике для поимки вора в другой раз. Нэнси не хотела выдавать их тайну — а вдруг вор их подслушивает!</w:t>
      </w:r>
    </w:p>
    <w:p>
      <w:pPr>
        <w:pStyle w:val="Normal"/>
        <w:spacing w:lineRule="auto" w:line="240"/>
        <w:ind w:firstLine="142"/>
        <w:rPr/>
      </w:pPr>
      <w:r>
        <w:rPr>
          <w:rFonts w:cs="Arial" w:ascii="Arial" w:hAnsi="Arial"/>
        </w:rPr>
        <w:t>Она решила, что после недавней суматохи призрак в эту ночь снова не появится. Она подала Эллен знак тихонько подняться наверх и немного поспать. Снова держась поближе к стене, они бесшумно поднялись по лестнице, дошли на цыпочках до своей спальни и легли в постель.</w:t>
      </w:r>
    </w:p>
    <w:p>
      <w:pPr>
        <w:pStyle w:val="Normal"/>
        <w:spacing w:lineRule="auto" w:line="240"/>
        <w:ind w:firstLine="142"/>
        <w:rPr>
          <w:rFonts w:ascii="Arial" w:hAnsi="Arial" w:cs="Arial"/>
        </w:rPr>
      </w:pPr>
      <w:r>
        <w:rPr>
          <w:rFonts w:cs="Arial" w:ascii="Arial" w:hAnsi="Arial"/>
        </w:rPr>
        <w:t>Желая шепотом Нэнси спокойной ночи, Эллен сонным голосом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рада хоть, что не разбудила мисс Флору и тетю Розмари.</w:t>
      </w:r>
    </w:p>
    <w:p>
      <w:pPr>
        <w:pStyle w:val="Normal"/>
        <w:spacing w:lineRule="auto" w:line="240"/>
        <w:ind w:firstLine="142"/>
        <w:rPr/>
      </w:pPr>
      <w:r>
        <w:rPr>
          <w:rFonts w:cs="Arial" w:ascii="Arial" w:hAnsi="Arial"/>
        </w:rPr>
        <w:t>Хотя Нэнси была уверена, что в эту ночь призрак больше войдет в дом, утром выяснилось, что она ошиблась. Где-то между двенадцатью ночи и восемью часами утра, когда они с Эллен принялись готовить завтрак, было украдено еще кое-что из провизии. Взял ли призрак ее для собственных нужд или же с единственной целью — встревожить обитателей «Двух вязов»?</w:t>
      </w:r>
    </w:p>
    <w:p>
      <w:pPr>
        <w:pStyle w:val="Normal"/>
        <w:spacing w:lineRule="auto" w:line="240"/>
        <w:ind w:firstLine="142"/>
        <w:rPr/>
      </w:pPr>
      <w:r>
        <w:rPr>
          <w:rFonts w:cs="Arial" w:ascii="Arial" w:hAnsi="Arial"/>
        </w:rPr>
        <w:t>.— На этот раз я упустила свой шанс, — пробормотала Нэнси на ухо подруге. — После этого, пожалуй, не стоит решать за призрака, что он еще способен выкинуть.</w:t>
      </w:r>
    </w:p>
    <w:p>
      <w:pPr>
        <w:pStyle w:val="Normal"/>
        <w:spacing w:lineRule="auto" w:line="240"/>
        <w:ind w:firstLine="142"/>
        <w:rPr/>
      </w:pPr>
      <w:r>
        <w:rPr>
          <w:rFonts w:cs="Arial" w:ascii="Arial" w:hAnsi="Arial"/>
        </w:rPr>
        <w:t>В девять часов позвонила по телефону Ханна Груин. Трубку случайно сняла Нэнси. После обычного обмена приветствиями она с удивлением услышала слова Ханн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хотела бы поговорить с твоим отц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что? Папы здесь нет! — сообщила ей Нэнси. — Разве ты не помнишь, в телеграмме было сказано, что он</w:t>
      </w:r>
    </w:p>
    <w:p>
      <w:pPr>
        <w:pStyle w:val="Normal"/>
        <w:spacing w:lineRule="auto" w:line="240"/>
        <w:ind w:firstLine="142"/>
        <w:rPr>
          <w:rFonts w:ascii="Arial" w:hAnsi="Arial" w:cs="Arial"/>
        </w:rPr>
      </w:pPr>
      <w:r>
        <w:rPr>
          <w:rFonts w:cs="Arial" w:ascii="Arial" w:hAnsi="Arial"/>
        </w:rPr>
        <w:t>не приед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го у вас нет?! — воскликнула Ханна. — О, это плохо,</w:t>
      </w:r>
    </w:p>
    <w:p>
      <w:pPr>
        <w:pStyle w:val="Normal"/>
        <w:spacing w:lineRule="auto" w:line="240"/>
        <w:ind w:firstLine="142"/>
        <w:rPr>
          <w:rFonts w:ascii="Arial" w:hAnsi="Arial" w:cs="Arial"/>
        </w:rPr>
      </w:pPr>
      <w:r>
        <w:rPr>
          <w:rFonts w:cs="Arial" w:ascii="Arial" w:hAnsi="Arial"/>
        </w:rPr>
        <w:t>Нэнси, очень плох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ты имеешь в виду, Ханна? — испуганно спросила Нэнси.</w:t>
      </w:r>
    </w:p>
    <w:p>
      <w:pPr>
        <w:pStyle w:val="Normal"/>
        <w:spacing w:lineRule="auto" w:line="240"/>
        <w:ind w:firstLine="142"/>
        <w:rPr>
          <w:rFonts w:ascii="Arial" w:hAnsi="Arial" w:cs="Arial"/>
        </w:rPr>
      </w:pPr>
      <w:r>
        <w:rPr>
          <w:rFonts w:cs="Arial" w:ascii="Arial" w:hAnsi="Arial"/>
        </w:rPr>
        <w:t>Домоправительница объяснила, что вскоре после получения телеграммы во вторник вечером мистер Дру сам позвонил по телефон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н хотел знать, все ли еще ты в Клифвуде, Нэнси. Когда я сказала, что ты там, он сообщил, что остановится там в среду по пути домой.</w:t>
      </w:r>
    </w:p>
    <w:p>
      <w:pPr>
        <w:pStyle w:val="Normal"/>
        <w:spacing w:lineRule="auto" w:line="240"/>
        <w:ind w:firstLine="142"/>
        <w:rPr>
          <w:rFonts w:ascii="Arial" w:hAnsi="Arial" w:cs="Arial"/>
        </w:rPr>
      </w:pPr>
      <w:r>
        <w:rPr>
          <w:rFonts w:cs="Arial" w:ascii="Arial" w:hAnsi="Arial"/>
        </w:rPr>
        <w:t>Нэнси была испугана, но она спросила ровным голос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анна, а ты сказала ему про телеграмм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Я не сочла это необходимым, — ответила т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Ханна, дорогая, — сказала Нэнси чуть не плача, — боюсь, что та телеграмма была не настояща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настоящая?! — воскликнула Хан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Враги папы послали ее для того, чтобы помешать мне его встрети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Нэнси, — заголосила Ханна, — уж не думаешь ли ты, что те враги, о которых предостерегал тебя мистер Гомбер, захватили твоего отца и держат в плен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Боюсь, что да, — сказала Нэнси. У нее начали подламываться коленки, и она рухнула в кресло, стоявшее возле телеф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нам делать? — спросила Ханна. — Хочешь, я извещу полицию?</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ка не надо. Я хочу раньше кое-что провери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Нэнси. Но держи меня в курс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бязательно.</w:t>
      </w:r>
    </w:p>
    <w:p>
      <w:pPr>
        <w:pStyle w:val="Normal"/>
        <w:spacing w:lineRule="auto" w:line="240"/>
        <w:ind w:firstLine="142"/>
        <w:rPr/>
      </w:pPr>
      <w:r>
        <w:rPr>
          <w:rFonts w:cs="Arial" w:ascii="Arial" w:hAnsi="Arial"/>
        </w:rPr>
        <w:t>Нэнси положила трубку и стала разглядывать различные телефонные справочники, лежавшие на столе. Найдя справочник, включавший телефонные номера Ривер-Хайтс, она отыскала номер телефона телеграфной конторы и позвонила туда, Она попросила ответившего оператора проверить, была ли во вторник получена телеграмма от мистера Дру. Через несколько минут ей ответи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такая телеграмма не зарегистрирована.</w:t>
      </w:r>
    </w:p>
    <w:p>
      <w:pPr>
        <w:pStyle w:val="Normal"/>
        <w:spacing w:lineRule="auto" w:line="240"/>
        <w:ind w:firstLine="142"/>
        <w:rPr>
          <w:rFonts w:ascii="Arial" w:hAnsi="Arial" w:cs="Arial"/>
        </w:rPr>
      </w:pPr>
      <w:r>
        <w:rPr>
          <w:rFonts w:cs="Arial" w:ascii="Arial" w:hAnsi="Arial"/>
        </w:rPr>
        <w:t>Поблагодарив оператора, Нэнси повесила трубку. Теперь у нее от страха уже дрожали руки. Что случилось с ее отцом?</w:t>
      </w:r>
    </w:p>
    <w:p>
      <w:pPr>
        <w:pStyle w:val="Normal"/>
        <w:spacing w:lineRule="auto" w:line="240"/>
        <w:ind w:firstLine="142"/>
        <w:rPr/>
      </w:pPr>
      <w:r>
        <w:rPr>
          <w:rFonts w:cs="Arial" w:ascii="Arial" w:hAnsi="Arial"/>
        </w:rPr>
        <w:t>Овладев собой, Нэнси обзвонила по очереди аэропорт, железнодорожную станцию и автобусные линии, обслуживающие Клифвуд. Она спрашивала, не произошло ли каких-либо несчастных случаев на рейсах из Чикаго вчера или во вторник вечером. Ей всюду ответили, что ничего не произошл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 боже, что же мне делать? — в ужасе спрашивала себя Нэнси.</w:t>
      </w:r>
    </w:p>
    <w:p>
      <w:pPr>
        <w:pStyle w:val="Normal"/>
        <w:spacing w:lineRule="auto" w:line="240"/>
        <w:ind w:firstLine="142"/>
        <w:rPr/>
      </w:pPr>
      <w:r>
        <w:rPr>
          <w:rFonts w:cs="Arial" w:ascii="Arial" w:hAnsi="Arial"/>
        </w:rPr>
        <w:t>Тут ей в голову пришла одна идея, и она сразу же позвонила в Чикагскую гостиницу, где останавливался ее отец. Хотя она считала это маловероятным, а вдруг все-таки он снова передумал и все еще находится там. Но разговор с портье разрушил эту надежд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т, мистера Дру здесь нет. Он выписался во вторник вечером. Я не знаю его планов, но я соединю вас с главным носильщиком. Быть может, он вам поможет.</w:t>
      </w:r>
    </w:p>
    <w:p>
      <w:pPr>
        <w:pStyle w:val="Normal"/>
        <w:spacing w:lineRule="auto" w:line="240"/>
        <w:ind w:firstLine="142"/>
        <w:rPr/>
      </w:pPr>
      <w:r>
        <w:rPr>
          <w:rFonts w:cs="Arial" w:ascii="Arial" w:hAnsi="Arial"/>
        </w:rPr>
        <w:t>Уже через несколько секунд Нэнси разговаривала с носильщиком. Она спросила, что он может ей сообщить, чтобы помочь разгадать тайну исчезновения ее отц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се, что мне известно, мисс, это что ваш отец, как он сказал мне, едет спальным вагоном и сойдет где-то в среду утром, чтобы встретиться со своей дочерью.</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Большое вам спасибо, — сказала Нэнси. — Вы очень мне помогли.</w:t>
      </w:r>
    </w:p>
    <w:p>
      <w:pPr>
        <w:pStyle w:val="Normal"/>
        <w:spacing w:lineRule="auto" w:line="240"/>
        <w:ind w:firstLine="142"/>
        <w:rPr>
          <w:rFonts w:ascii="Arial" w:hAnsi="Arial" w:cs="Arial"/>
        </w:rPr>
      </w:pPr>
      <w:r>
        <w:rPr>
          <w:rFonts w:cs="Arial" w:ascii="Arial" w:hAnsi="Arial"/>
        </w:rPr>
        <w:t>Значит, ее отец поехал домой поездом и, вероятно, доехал до Клифвуда. Теперь ей надо узнать, что с ним произошло после этого.</w:t>
      </w:r>
    </w:p>
    <w:p>
      <w:pPr>
        <w:pStyle w:val="Normal"/>
        <w:spacing w:lineRule="auto" w:line="240"/>
        <w:ind w:firstLine="142"/>
        <w:rPr/>
      </w:pPr>
      <w:r>
        <w:rPr>
          <w:rFonts w:cs="Arial" w:ascii="Arial" w:hAnsi="Arial"/>
        </w:rPr>
        <w:t>Рассказав тете Розмари и Эллен о том, что ей удалось узнать, Нэнси села в свою машину и отправилась прямо на вокзал Клифвуда. Там она поговорила с билетным контролером. К сожалению, он не мог припомнить никого из пассажиров, сошедших с двух поездов, которые прибыли в город из Чикаго в среду и которые отвечали бы описаниям Нэнси.</w:t>
      </w:r>
    </w:p>
    <w:p>
      <w:pPr>
        <w:pStyle w:val="Normal"/>
        <w:spacing w:lineRule="auto" w:line="240"/>
        <w:ind w:firstLine="142"/>
        <w:rPr/>
      </w:pPr>
      <w:r>
        <w:rPr>
          <w:rFonts w:cs="Arial" w:ascii="Arial" w:hAnsi="Arial"/>
        </w:rPr>
        <w:t>После этого Нэнси пошла побеседовать с таксистами. Судя по длинной очереди машин, выстроившихся возле вокзала, Нэнси решила, что здесь сейчас присутствуют все таксисты, обслуживающие вокзал. Отбывающих поездов не было уже около часа, а прибывающий экспресс ожидался минут через пятнадцать.</w:t>
      </w:r>
    </w:p>
    <w:p>
      <w:pPr>
        <w:pStyle w:val="Normal"/>
        <w:spacing w:lineRule="auto" w:line="240"/>
        <w:ind w:firstLine="142"/>
        <w:rPr/>
      </w:pPr>
      <w:r>
        <w:rPr>
          <w:rFonts w:cs="Arial" w:ascii="Arial" w:hAnsi="Arial"/>
        </w:rPr>
        <w:t>«Мне, кажется, повезло, — подумала девушка. — Наверняка кто-нибудь из этих шоферов отвозил папу». на переходила от одного таксиста к другому, но все они отрицали, что накануне отвозили куда-либо пассажира, похожего, по описаниям, на мистера Дру.</w:t>
      </w:r>
    </w:p>
    <w:p>
      <w:pPr>
        <w:pStyle w:val="Normal"/>
        <w:spacing w:lineRule="auto" w:line="240"/>
        <w:ind w:firstLine="142"/>
        <w:rPr/>
      </w:pPr>
      <w:r>
        <w:rPr>
          <w:rFonts w:cs="Arial" w:ascii="Arial" w:hAnsi="Arial"/>
        </w:rPr>
        <w:t>Нэнси начала впадать в панику. Она поспешно вошла в здание вокзала, нашла телефон-автомат и позвонила в местный полицейский участок. Нэнси попросила к телефону начальника, и тот сразу же подоше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питан Росслэнд слушает, — четко произнес он.</w:t>
      </w:r>
    </w:p>
    <w:p>
      <w:pPr>
        <w:pStyle w:val="Normal"/>
        <w:spacing w:lineRule="auto" w:line="240"/>
        <w:ind w:firstLine="142"/>
        <w:rPr/>
      </w:pPr>
      <w:r>
        <w:rPr>
          <w:rFonts w:cs="Arial" w:ascii="Arial" w:hAnsi="Arial"/>
        </w:rPr>
        <w:t>Нэнси подробно рассказала ему о случившемся. Она упомянула о предостережении, сделанном ее отцу в Ривер-Хайтс, и высказала опасение, что кто-то из его врагов теперь задерживает его против его во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весьма серьезно, мисс Дру, — признал капитан Росслэнд. — Я сейчас же поручу моим людям заняться</w:t>
      </w:r>
    </w:p>
    <w:p>
      <w:pPr>
        <w:pStyle w:val="Normal"/>
        <w:spacing w:lineRule="auto" w:line="240"/>
        <w:ind w:firstLine="142"/>
        <w:rPr>
          <w:rFonts w:ascii="Arial" w:hAnsi="Arial" w:cs="Arial"/>
        </w:rPr>
      </w:pPr>
      <w:r>
        <w:rPr>
          <w:rFonts w:cs="Arial" w:ascii="Arial" w:hAnsi="Arial"/>
        </w:rPr>
        <w:t>этим делом.</w:t>
      </w:r>
    </w:p>
    <w:p>
      <w:pPr>
        <w:pStyle w:val="Normal"/>
        <w:spacing w:lineRule="auto" w:line="240"/>
        <w:ind w:firstLine="142"/>
        <w:rPr>
          <w:rFonts w:ascii="Arial" w:hAnsi="Arial" w:cs="Arial"/>
        </w:rPr>
      </w:pPr>
      <w:r>
        <w:rPr>
          <w:rFonts w:cs="Arial" w:ascii="Arial" w:hAnsi="Arial"/>
        </w:rPr>
        <w:t>Когда Нэнси выходила из будки, к ней подошла крупная</w:t>
      </w:r>
    </w:p>
    <w:p>
      <w:pPr>
        <w:pStyle w:val="Normal"/>
        <w:spacing w:lineRule="auto" w:line="240"/>
        <w:ind w:firstLine="142"/>
        <w:rPr>
          <w:rFonts w:ascii="Arial" w:hAnsi="Arial" w:cs="Arial"/>
        </w:rPr>
      </w:pPr>
      <w:r>
        <w:rPr>
          <w:rFonts w:cs="Arial" w:ascii="Arial" w:hAnsi="Arial"/>
        </w:rPr>
        <w:t>седовласая женщин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ростите, мисс, я случайно услышала, что вы говорили. Мне кажется, я, пожалуй, могу вам помочь.</w:t>
      </w:r>
    </w:p>
    <w:p>
      <w:pPr>
        <w:pStyle w:val="Normal"/>
        <w:spacing w:lineRule="auto" w:line="240"/>
        <w:ind w:firstLine="142"/>
        <w:rPr>
          <w:rFonts w:ascii="Arial" w:hAnsi="Arial" w:cs="Arial"/>
        </w:rPr>
      </w:pPr>
      <w:r>
        <w:rPr>
          <w:rFonts w:cs="Arial" w:ascii="Arial" w:hAnsi="Arial"/>
        </w:rPr>
        <w:t>Нэнси удивилась и отнеслась к незнакомке с некоторым подозрением. Быть может, эта женщина связана с похитителями и собирается захватить и Нэнси, пообещав ей отвезти ее к отц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чему вы с таким испугом на меня смотрите? — улыбаясь спросила незнакомка. — Я просто хотела вам сказать, что бываю здесь, на вокзале, каждый день: отсюда я езжу в соседний город. Я — медицинская сестра, и сейчас бываю там у одного больног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вот в чем дел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так вот. Вчера я была здесь в тот момент, когда подошел чикагский поезд. Я обратила внимание на высокого красивого человека — похожего, по вашим описаниям, на вашего отца, — который сошел с поезда. Он сел в такси, водителя которого зовут Гарри. У меня такое впечатление, что, по ^какой-то причине, таксист не сказал вам правду. Давайте пойдем и вместе поговорим с ним.</w:t>
      </w:r>
    </w:p>
    <w:p>
      <w:pPr>
        <w:pStyle w:val="Normal"/>
        <w:spacing w:lineRule="auto" w:line="240"/>
        <w:ind w:firstLine="142"/>
        <w:rPr>
          <w:rFonts w:ascii="Arial" w:hAnsi="Arial" w:cs="Arial"/>
        </w:rPr>
      </w:pPr>
      <w:r>
        <w:rPr>
          <w:rFonts w:cs="Arial" w:ascii="Arial" w:hAnsi="Arial"/>
        </w:rPr>
        <w:t>Нэнси, с отчаянно бьющимся сердцем, пошла следом за женщиной. Она готова была ухватиться за любую соломин-КУ1 лишь бы узнать, где ее отец.</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Здравствуйте, мисс Скэйд, — приветствовал медсестру таксист. — Как вы сегодня себя чувствует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 Совершенно нормально, — ответила сестра. — Послушайте, Гарри, вы сказали этой барышне, что вчера не возили пассажира, похожего, по ее описаниям, на ее отца. Но я сама видела, как именно такой мужчина садился в вашу машину. Что вы на это скажете?</w:t>
      </w:r>
    </w:p>
    <w:p>
      <w:pPr>
        <w:pStyle w:val="Normal"/>
        <w:spacing w:lineRule="auto" w:line="240"/>
        <w:ind w:firstLine="142"/>
        <w:rPr>
          <w:rFonts w:ascii="Arial" w:hAnsi="Arial" w:cs="Arial"/>
        </w:rPr>
      </w:pPr>
      <w:r>
        <w:rPr>
          <w:rFonts w:cs="Arial" w:ascii="Arial" w:hAnsi="Arial"/>
        </w:rPr>
        <w:t>Гарри низко опустил голов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те, мисс, — сказал он, обращаясь к Нэнси, —. у меня трое детей, и я не хочу, чтобы с ними что-нибудь случилось. Понимает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вы хотите этим сказать? — спросила недоумевающе Нэнси.</w:t>
      </w:r>
    </w:p>
    <w:p>
      <w:pPr>
        <w:pStyle w:val="Normal"/>
        <w:spacing w:lineRule="auto" w:line="240"/>
        <w:ind w:firstLine="142"/>
        <w:rPr>
          <w:rFonts w:ascii="Arial" w:hAnsi="Arial" w:cs="Arial"/>
        </w:rPr>
      </w:pPr>
      <w:r>
        <w:rPr>
          <w:rFonts w:cs="Arial" w:ascii="Arial" w:hAnsi="Arial"/>
        </w:rPr>
        <w:t>Мужчина не ответил, и тогда мисс Скэйд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шайте, Гарри. Эта девушка опасается, что ее отца похитили. Вы просто обязаны сказать ей все, что вам известн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хитили! — вскрикнул таксист. — Ах ты, батюшки светы! Теперь я уж не знаю, что и делать!</w:t>
      </w:r>
    </w:p>
    <w:p>
      <w:pPr>
        <w:pStyle w:val="Normal"/>
        <w:spacing w:lineRule="auto" w:line="240"/>
        <w:ind w:firstLine="142"/>
        <w:rPr>
          <w:rFonts w:ascii="Arial" w:hAnsi="Arial" w:cs="Arial"/>
        </w:rPr>
      </w:pPr>
      <w:r>
        <w:rPr>
          <w:rFonts w:cs="Arial" w:ascii="Arial" w:hAnsi="Arial"/>
        </w:rPr>
        <w:t>Нэнси внезапно пришла в голову одна иде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ам кто-нибудь угрожал, Гарри? — спросила она. У таксиста глаза чуть не выскочили из орби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уж, — заявил он, — раз вы догадались, я, пожалуй, лучше расскажу вам все, что знаю.</w:t>
      </w:r>
    </w:p>
    <w:p>
      <w:pPr>
        <w:pStyle w:val="Normal"/>
        <w:spacing w:lineRule="auto" w:line="240"/>
        <w:ind w:firstLine="142"/>
        <w:rPr>
          <w:rFonts w:ascii="Arial" w:hAnsi="Arial" w:cs="Arial"/>
        </w:rPr>
      </w:pPr>
      <w:r>
        <w:rPr>
          <w:rFonts w:cs="Arial" w:ascii="Arial" w:hAnsi="Arial"/>
        </w:rPr>
        <w:t>Он сообщил, что повез пассажира, отвечающего описанию, которое дала Нэнси, к «Двум вязам», куда тот попросил его достави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 тот самый момент, когда мы отъезжали, в мою машину вскочили еще два человека. Они заявили, что едут в том же направлении, немного дальше, и просят меня захватить их с собой. Примерно на полпути к «Двум вязам» один из них велел мне съехать на обочину дороги и остановиться. Он сказал, что неизвестный им мужчина, который сел ко мне первым, потерял сознание. Он и его приятель выскочили из машины и уложили того пассажира на трав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н был в самом деле очень болен?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не знаю. Он был без сознания. И тут как раз подъехала еще одна машина и остановилась позади нас. Водитель вышел и предложил отвезти вашего отца в больницу. Те двое согласились.</w:t>
      </w:r>
    </w:p>
    <w:p>
      <w:pPr>
        <w:pStyle w:val="Normal"/>
        <w:spacing w:lineRule="auto" w:line="240"/>
        <w:ind w:firstLine="142"/>
        <w:rPr>
          <w:rFonts w:ascii="Arial" w:hAnsi="Arial" w:cs="Arial"/>
        </w:rPr>
      </w:pPr>
      <w:r>
        <w:rPr>
          <w:rFonts w:cs="Arial" w:ascii="Arial" w:hAnsi="Arial"/>
        </w:rPr>
        <w:t>Нэнси немного приободрилась. Возможно, ее отец в больнице, а вовсе не был похищен. Однако вскоре сердце ее снова упало. Гарри сказ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заявил этим людям, что готов отвезти пассажира в больницу, но один из них повернулся ко мне, погрозил кулаком и заорал: «Ты лучше забудь обо всем происшедшем, а то как бы не было худо тебе и твоим ребятишка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х! — воскликнула Нэнси, и на какую-то минуту все словно поплыло у нее перед глазами. Она ухватилась за ручку двери машины, чтобы не упасть.</w:t>
      </w:r>
    </w:p>
    <w:p>
      <w:pPr>
        <w:pStyle w:val="Normal"/>
        <w:spacing w:lineRule="auto" w:line="240"/>
        <w:ind w:firstLine="142"/>
        <w:rPr/>
      </w:pPr>
      <w:r>
        <w:rPr>
          <w:rFonts w:cs="Arial" w:ascii="Arial" w:hAnsi="Arial"/>
        </w:rPr>
        <w:t>Теперь уже не оставалось никаких сомнений: ее отца сначала с помощью наркотиков привели в бессознательное состояние, а потом похитили!</w:t>
      </w:r>
    </w:p>
    <w:p>
      <w:pPr>
        <w:pStyle w:val="Heading3"/>
        <w:spacing w:before="0" w:after="0"/>
        <w:ind w:hanging="0"/>
        <w:jc w:val="center"/>
        <w:rPr/>
      </w:pPr>
      <w:r>
        <w:rPr/>
        <w:t>ГАЗЕТА НАВОДИТ НА СЛЕД</w:t>
      </w:r>
    </w:p>
    <w:p>
      <w:pPr>
        <w:pStyle w:val="Normal"/>
        <w:spacing w:lineRule="auto" w:line="240"/>
        <w:ind w:firstLine="142"/>
        <w:rPr>
          <w:rFonts w:ascii="Arial" w:hAnsi="Arial" w:cs="Arial"/>
        </w:rPr>
      </w:pPr>
      <w:r>
        <w:rPr>
          <w:rFonts w:cs="Arial" w:ascii="Arial" w:hAnsi="Arial"/>
        </w:rPr>
        <w:t>Мисс Скэйд подхват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ам плохо? — быстро спросила медсестр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нет, это пройдет, — ответила девушка. — Меня сильно потрясло то, что я услыш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гу ли я вам чем-нибудь помочь? Я с радостью это сделаю, — сказала женщина.</w:t>
      </w:r>
    </w:p>
    <w:p>
      <w:pPr>
        <w:pStyle w:val="Normal"/>
        <w:spacing w:lineRule="auto" w:line="240"/>
        <w:ind w:firstLine="142"/>
        <w:rPr/>
      </w:pPr>
      <w:r>
        <w:rPr>
          <w:rFonts w:cs="Arial" w:ascii="Arial" w:hAnsi="Arial"/>
        </w:rPr>
        <w:t>_ Большое спасибо, но думаю, что вы ничем мне не поможете, — Грустно улыбнувшись, Нэнси добавила: — Но мне надо что-то срочно предпринять.</w:t>
      </w:r>
    </w:p>
    <w:p>
      <w:pPr>
        <w:pStyle w:val="Normal"/>
        <w:spacing w:lineRule="auto" w:line="240"/>
        <w:ind w:firstLine="142"/>
        <w:rPr/>
      </w:pPr>
      <w:r>
        <w:rPr>
          <w:rFonts w:cs="Arial" w:ascii="Arial" w:hAnsi="Arial"/>
        </w:rPr>
        <w:t>Сестра высказала предположение, что мистер Дру находится в одной из местных больниц, и сообщила девушке названия трех из них.</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сейчас же свяжусь с ними, — сказала Нэнси. — Вы очень добры. Вон ваш поезд подходит, мисс Скэйд. До свидания, и еще раз огромное спасибо за вашу помощь.</w:t>
      </w:r>
    </w:p>
    <w:p>
      <w:pPr>
        <w:pStyle w:val="Normal"/>
        <w:spacing w:lineRule="auto" w:line="240"/>
        <w:ind w:firstLine="142"/>
        <w:rPr>
          <w:rFonts w:ascii="Arial" w:hAnsi="Arial" w:cs="Arial"/>
        </w:rPr>
      </w:pPr>
      <w:r>
        <w:rPr>
          <w:rFonts w:cs="Arial" w:ascii="Arial" w:hAnsi="Arial"/>
        </w:rPr>
        <w:t>Гарри вылез из своей машины и вышел на платформу зазывать к себе пассажиров. Нэнси поспешила за ним и прежде чем поезд подошел, успела попросить его описать внешность двух мужчин, находившихся в машине с ее отц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ба были брюнеты довольно-таки атлетического сложения. Красивыми я бы их не назвал. У одного из них не хватало зуба в верхней челюсти. А у второго левое ухо было как-то свернуто на сторону — не знаю, понятно ли я выражаю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онимаю, — сказала Нэнси. — Я передам описание их внешности в полицию.</w:t>
      </w:r>
    </w:p>
    <w:p>
      <w:pPr>
        <w:pStyle w:val="Normal"/>
        <w:spacing w:lineRule="auto" w:line="240"/>
        <w:ind w:firstLine="142"/>
        <w:rPr/>
      </w:pPr>
      <w:r>
        <w:rPr>
          <w:rFonts w:cs="Arial" w:ascii="Arial" w:hAnsi="Arial"/>
        </w:rPr>
        <w:t>Она снова направилась в телефонную будку и обзвонила все три больницы, осведомляясь, не поступил ли к ним больной по имени Карсон Дру или какой-либо пациент, находящийся без сознания, фамилию которого они не знают. Только в больнице «Милосердие» был пациент, находившийся со</w:t>
      </w:r>
    </w:p>
    <w:p>
      <w:pPr>
        <w:pStyle w:val="Normal"/>
        <w:spacing w:lineRule="auto" w:line="240"/>
        <w:ind w:firstLine="142"/>
        <w:rPr>
          <w:rFonts w:ascii="Arial" w:hAnsi="Arial" w:cs="Arial"/>
        </w:rPr>
      </w:pPr>
      <w:r>
        <w:rPr>
          <w:rFonts w:cs="Arial" w:ascii="Arial" w:hAnsi="Arial"/>
        </w:rPr>
        <w:t>вчерашнего дня без сознания. Но это явно не был мистер Дру — это</w:t>
      </w:r>
    </w:p>
    <w:p>
      <w:pPr>
        <w:pStyle w:val="Normal"/>
        <w:spacing w:lineRule="auto" w:line="240"/>
        <w:ind w:firstLine="142"/>
        <w:rPr/>
      </w:pPr>
      <w:r>
        <w:rPr>
          <w:rFonts w:cs="Arial" w:ascii="Arial" w:hAnsi="Arial"/>
        </w:rPr>
        <w:t>Полностью уверившись в том, что ее отца держат в каком-то тайном убежище, Нэнси отправилась в полицию и рассказала историю, услышанную от таксиста.</w:t>
      </w:r>
    </w:p>
    <w:p>
      <w:pPr>
        <w:pStyle w:val="Normal"/>
        <w:spacing w:lineRule="auto" w:line="240"/>
        <w:ind w:firstLine="142"/>
        <w:rPr>
          <w:rFonts w:ascii="Arial" w:hAnsi="Arial" w:cs="Arial"/>
        </w:rPr>
      </w:pPr>
      <w:r>
        <w:rPr>
          <w:rFonts w:cs="Arial" w:ascii="Arial" w:hAnsi="Arial"/>
        </w:rPr>
        <w:t>Капитан Росслэнд сильно встревожил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внушает серьезное беспокойство, мисс Дру, — сказал он, — но я не сомневаюсь, что нам удастся выследить этого Малого с расплющенным ухом, и мы заставим его сказать, где находится ваш отец. А вот можете ли вы что-нибудь сделать — в этом я сомневаюсь. Лучше предоставьте все полиции.</w:t>
      </w:r>
    </w:p>
    <w:p>
      <w:pPr>
        <w:pStyle w:val="Normal"/>
        <w:spacing w:lineRule="auto" w:line="240"/>
        <w:ind w:firstLine="142"/>
        <w:rPr>
          <w:rFonts w:ascii="Arial" w:hAnsi="Arial" w:cs="Arial"/>
        </w:rPr>
      </w:pPr>
      <w:r>
        <w:rPr>
          <w:rFonts w:cs="Arial" w:ascii="Arial" w:hAnsi="Arial"/>
        </w:rPr>
        <w:t>Нэнси промолчала. Она не оставляла попыток что-либо сделать, но подчини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пока что, — сказал капитан, — я советую вам остаться в «Двух вязах» и сосредоточиться на разгадке тамошней тайны. Судя по тому, что вы рассказали мне о своем отце, я уверен — он сам сможет выпутаться из затруднительного положения еще до того, как его разыщет полиция.</w:t>
      </w:r>
    </w:p>
    <w:p>
      <w:pPr>
        <w:pStyle w:val="Normal"/>
        <w:spacing w:lineRule="auto" w:line="240"/>
        <w:ind w:firstLine="142"/>
        <w:rPr>
          <w:rFonts w:ascii="Arial" w:hAnsi="Arial" w:cs="Arial"/>
        </w:rPr>
      </w:pPr>
      <w:r>
        <w:rPr>
          <w:rFonts w:cs="Arial" w:ascii="Arial" w:hAnsi="Arial"/>
        </w:rPr>
        <w:t>Вслух Нэнси пообещала быть на месте и явиться в полицию, если она понадобится капитану Росслэнду. Однако про себя она решила: если только появится какая-то ниточка указывающая, где может находиться ее отец, она непременно ею воспользуется.</w:t>
      </w:r>
    </w:p>
    <w:p>
      <w:pPr>
        <w:pStyle w:val="Normal"/>
        <w:spacing w:lineRule="auto" w:line="240"/>
        <w:ind w:firstLine="142"/>
        <w:rPr/>
      </w:pPr>
      <w:r>
        <w:rPr>
          <w:rFonts w:cs="Arial" w:ascii="Arial" w:hAnsi="Arial"/>
        </w:rPr>
        <w:t>Выйдя из полицейского участка, Нэнси двинулась по улице, глубоко погруженная в свои мысли. «Вместо того чтобы идти на лад, дела у меня, по всей видимости, идут всё хуже и хуже. Пожалуй, мне надо позвонить Ханне».</w:t>
      </w:r>
    </w:p>
    <w:p>
      <w:pPr>
        <w:pStyle w:val="Normal"/>
        <w:spacing w:lineRule="auto" w:line="240"/>
        <w:ind w:firstLine="142"/>
        <w:rPr/>
      </w:pPr>
      <w:r>
        <w:rPr>
          <w:rFonts w:cs="Arial" w:ascii="Arial" w:hAnsi="Arial"/>
        </w:rPr>
        <w:t>С детских лет Нэнси привыкла искать утешения в беседах с Ханной, которая всегда умудрялась давать ей очень полезные советы.</w:t>
      </w:r>
    </w:p>
    <w:p>
      <w:pPr>
        <w:pStyle w:val="Normal"/>
        <w:spacing w:lineRule="auto" w:line="240"/>
        <w:ind w:firstLine="142"/>
        <w:rPr/>
      </w:pPr>
      <w:r>
        <w:rPr>
          <w:rFonts w:cs="Arial" w:ascii="Arial" w:hAnsi="Arial"/>
        </w:rPr>
        <w:t>Нэнси зашла в ближайшую аптеку, где имелся телефон-автомат. Она набрала номер их домашнего телефона и очень обрадовалась, когда услышала в трубке голос Ханны.</w:t>
      </w:r>
    </w:p>
    <w:p>
      <w:pPr>
        <w:pStyle w:val="Normal"/>
        <w:spacing w:lineRule="auto" w:line="240"/>
        <w:ind w:firstLine="142"/>
        <w:rPr/>
      </w:pPr>
      <w:r>
        <w:rPr>
          <w:rFonts w:cs="Arial" w:ascii="Arial" w:hAnsi="Arial"/>
        </w:rPr>
        <w:t>Та пришла в ужас, узнав от Нэнси последние новости, но нашла, что капитан Росслэнд дал ей здравый совет.</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ы сообщила полиции бесценные улики, и я думаю, что больше ты ничего сделать не можешь. Но погоди-ка минутку, — вдруг прервала она сама себя. — На твоем месте, Нэнси, я бы позвонила юристам из управления железной дороги и рассказала бы им подробно все, что произошло. Исчезновение твоего отца непосредственно связано с их проектом строительства моста — я в этом уверена, — и у юристов, возможно, есть какие-нибудь соображения насчет того, где его можно найт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 прекрасная мысль, Ханна. Я немедленно позвоню им, — сказала Нэнси.</w:t>
      </w:r>
    </w:p>
    <w:p>
      <w:pPr>
        <w:pStyle w:val="Normal"/>
        <w:spacing w:lineRule="auto" w:line="240"/>
        <w:ind w:firstLine="142"/>
        <w:rPr>
          <w:rFonts w:ascii="Arial" w:hAnsi="Arial" w:cs="Arial"/>
        </w:rPr>
      </w:pPr>
      <w:r>
        <w:rPr>
          <w:rFonts w:cs="Arial" w:ascii="Arial" w:hAnsi="Arial"/>
        </w:rPr>
        <w:t>Однако, когда она позвонила, к ее огорчению выяснилось, что все юристы ушли и вернутся только после ленча, то есть часа в дв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х ты, незадача какая! — вздохнула Нэнси. — Ну что ж, пожалуй, в ожидании их возвращения я тоже немножко перекушу. —Правда, она была так взволнована, что есть ей совсем не хотелось.</w:t>
      </w:r>
    </w:p>
    <w:p>
      <w:pPr>
        <w:pStyle w:val="Normal"/>
        <w:spacing w:lineRule="auto" w:line="240"/>
        <w:ind w:firstLine="142"/>
        <w:rPr/>
      </w:pPr>
      <w:r>
        <w:rPr>
          <w:rFonts w:cs="Arial" w:ascii="Arial" w:hAnsi="Arial"/>
        </w:rPr>
        <w:t>В дальнем углу аптеки была стойка, где можно было что-нибудь съесть, и Нэнси направилась туда. Взгромоздившись на высокий табурет, она несколько раз пробежала глазами меню. Ни одно блюдо не вызывало у нее аппетита. Когда продавец, стоявший за стойкой, спросил ее, что ей угодно, Нэнси откровенно призналась, что она и сама не знает — есть что-то не хочет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я порекомендую вам гороховый суп, — сказал он. — Это суп домашнего приготовления и вкусен необыкновенно.</w:t>
      </w:r>
    </w:p>
    <w:p>
      <w:pPr>
        <w:pStyle w:val="Normal"/>
        <w:spacing w:lineRule="auto" w:line="240"/>
        <w:ind w:firstLine="142"/>
        <w:rPr>
          <w:rFonts w:ascii="Arial" w:hAnsi="Arial" w:cs="Arial"/>
        </w:rPr>
      </w:pPr>
      <w:r>
        <w:rPr>
          <w:rFonts w:cs="Arial" w:ascii="Arial" w:hAnsi="Arial"/>
        </w:rPr>
        <w:t>Нэнси улыбнулась ем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 последую вашему совету, попробую суп.</w:t>
      </w:r>
    </w:p>
    <w:p>
      <w:pPr>
        <w:pStyle w:val="Normal"/>
        <w:spacing w:lineRule="auto" w:line="240"/>
        <w:ind w:firstLine="142"/>
        <w:rPr/>
      </w:pPr>
      <w:r>
        <w:rPr>
          <w:rFonts w:cs="Arial" w:ascii="Arial" w:hAnsi="Arial"/>
        </w:rPr>
        <w:t>Гороховый суп действительно оказался восхитительным. К тому времени, когда Нэнси с ним покончила, настроение у нее заметно подняло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 как насчет пирога с заварным кремом, — спросил продавец. — Точно такой, бывало, готовила моя мать. — Хорошо, — согласилась Нэнси, улыбаясь заботливому молодому человеку. Пирог оказался необыкновенно вкусным.</w:t>
      </w:r>
    </w:p>
    <w:p>
      <w:pPr>
        <w:pStyle w:val="Normal"/>
        <w:spacing w:lineRule="auto" w:line="240"/>
        <w:ind w:firstLine="142"/>
        <w:rPr>
          <w:rFonts w:ascii="Arial" w:hAnsi="Arial" w:cs="Arial"/>
        </w:rPr>
      </w:pPr>
      <w:r>
        <w:rPr>
          <w:rFonts w:cs="Arial" w:ascii="Arial" w:hAnsi="Arial"/>
        </w:rPr>
        <w:t>Покончив с ним, Нэнси взглянула на часы. Было всего лишь половина второго. Увидев газетный киоск, она решила провести остаток времени за чтением у себя в машине.</w:t>
      </w:r>
    </w:p>
    <w:p>
      <w:pPr>
        <w:pStyle w:val="Normal"/>
        <w:spacing w:lineRule="auto" w:line="240"/>
        <w:ind w:firstLine="142"/>
        <w:rPr/>
      </w:pPr>
      <w:r>
        <w:rPr>
          <w:rFonts w:cs="Arial" w:ascii="Arial" w:hAnsi="Arial"/>
        </w:rPr>
        <w:t>Она купила журнал детективных рассказов, и один из этих рассказов оказался таким занимательным, что полчаса пролетели совсем незаметно. Ровно в два Нэнси вернулась в телефонную будку и позвонила в юридический отдел железной дороги. Оператор коммутатора соединил ее с мистером Антони Баррадэйлом, и Нэнси догадалась по его голосу, что это еще довольно молодой человек. Она быстро изложила ему свою историю.</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тера Дру держат в плену! — вскричал мистер Баррадэйл. — Я вижу, эти бесстыжие земельные собственники готовы на все ради того, чтобы выколотить несколько лишних долларов!</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д этим делом работает полиция, но я подумала, что, может, и ваша фирма захочет принять участие, — сказала</w:t>
      </w:r>
    </w:p>
    <w:p>
      <w:pPr>
        <w:pStyle w:val="Normal"/>
        <w:spacing w:lineRule="auto" w:line="240"/>
        <w:ind w:firstLine="142"/>
        <w:rPr>
          <w:rFonts w:ascii="Arial" w:hAnsi="Arial" w:cs="Arial"/>
        </w:rPr>
      </w:pPr>
      <w:r>
        <w:rPr>
          <w:rFonts w:cs="Arial" w:ascii="Arial" w:hAnsi="Arial"/>
        </w:rPr>
        <w:t>Нэнси юрист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не всякого сомнения! — заявил молодой человек. — Я поговорю об этом с главным партнером фирмы. Я знаю, что он захочет немедленно приступить к работе над этой загадко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Благодарю вас, — сказала Нэнси. Она продиктовала адрес и номер телефона «Двух вязов» и попросила дать ей знать, если у юристов появятся какие-то новост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бязательно, — пообещал мистер Баррадэйл.</w:t>
      </w:r>
    </w:p>
    <w:p>
      <w:pPr>
        <w:pStyle w:val="Normal"/>
        <w:spacing w:lineRule="auto" w:line="240"/>
        <w:ind w:firstLine="142"/>
        <w:rPr/>
      </w:pPr>
      <w:r>
        <w:rPr>
          <w:rFonts w:cs="Arial" w:ascii="Arial" w:hAnsi="Arial"/>
        </w:rPr>
        <w:t>Нэнси вышла из аптеки и снова села в свою машину, раздумывая, что бы ей следовало теперь предпринять.</w:t>
      </w:r>
    </w:p>
    <w:p>
      <w:pPr>
        <w:pStyle w:val="Normal"/>
        <w:spacing w:lineRule="auto" w:line="240"/>
        <w:ind w:firstLine="142"/>
        <w:rPr/>
      </w:pPr>
      <w:r>
        <w:rPr>
          <w:rFonts w:cs="Arial" w:ascii="Arial" w:hAnsi="Arial"/>
        </w:rPr>
        <w:t>«Несомненно одно, — думала она. — Активная работа — лучшее средство от волнений. Вернусь в «Два вяза» и продолжу там сыскную деятельность».</w:t>
      </w:r>
    </w:p>
    <w:p>
      <w:pPr>
        <w:pStyle w:val="Normal"/>
        <w:spacing w:lineRule="auto" w:line="240"/>
        <w:ind w:firstLine="142"/>
        <w:rPr/>
      </w:pPr>
      <w:r>
        <w:rPr>
          <w:rFonts w:cs="Arial" w:ascii="Arial" w:hAnsi="Arial"/>
        </w:rPr>
        <w:t>По дороге Нэнси размышляла о том, как это призрак входит в дом по подземной лестнице. Поскольку на территории поместья она никаких следов такой лестницы не нашла, ей пришло в голову, что лестница ведет начало из какой-нибудь пещеры — естественной или вырытой человеком. Архитектор мог бы найти хорошее применение такому устройству. Выбрав дорогу, идущую вдоль поместья, по которой Мало кто ездил, Нэнси вспомнила, что она видела довольно Минный поросший травой взгорок, который, по ее мнению, скрывал в себе старый высохший канал или трубу. Может это и был тайный вход в «Два вяза»?! ' Она остановила машину у края дороги и вооружилась фонариком. Предвкушая ответ на мучавшую ее загадку Нэнси пересекла поле. Подойдя поближе к бугру, она увидела наваленные там груды камней. Сделав еще несколько шагов вперед, она убедилась, что это — действительно вход в каменистую пещеру.</w:t>
      </w:r>
    </w:p>
    <w:p>
      <w:pPr>
        <w:pStyle w:val="Normal"/>
        <w:spacing w:lineRule="auto" w:line="240"/>
        <w:ind w:firstLine="142"/>
        <w:rPr>
          <w:rFonts w:ascii="Arial" w:hAnsi="Arial" w:cs="Arial"/>
        </w:rPr>
      </w:pPr>
      <w:r>
        <w:rPr>
          <w:rFonts w:cs="Arial" w:ascii="Arial" w:hAnsi="Arial"/>
        </w:rPr>
        <w:t>«Ну что ж, может, на этот раз я нашла то, что нужно!» — подумала она, торопливо продвигаясь вперед.</w:t>
      </w:r>
    </w:p>
    <w:p>
      <w:pPr>
        <w:pStyle w:val="Normal"/>
        <w:spacing w:lineRule="auto" w:line="240"/>
        <w:ind w:firstLine="142"/>
        <w:rPr/>
      </w:pPr>
      <w:r>
        <w:rPr>
          <w:rFonts w:cs="Arial" w:ascii="Arial" w:hAnsi="Arial"/>
        </w:rPr>
        <w:t>Дул сильный ветер, трепавший ее волосы. Вдруг особенно резкий порыв ветра выдул из расселины между камнями какую-то старую газету, разметав вокруг отдельные страницы. Нэнси пришла в еще большее волнение. Присутствие газеты указывало на то, что не так давно здесь побывал человек. Ветром прибило к ее ногам первую страницу. Схватив ее, она, к своему изумлению, убедилась, что это «Ривер-Хайтс газет» — газета, выходящая в ее родном городе. Датирована она была вторник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то-то, интересующийся Ривер-Хайтс, был здесь совсем недавно! — взволнованно сказала себе юная сыщица. Кто это мог быть? Ее отец? Гомбер? Кто? «Не содержатся ли в газете еще какие-нибудь указания, могущие навести на след?» — подумала она и бросилась собирать остальные страницы. Разложив их все на земле, она заметила дырку на той странице, где публиковались различные объявления.</w:t>
      </w:r>
    </w:p>
    <w:p>
      <w:pPr>
        <w:pStyle w:val="Normal"/>
        <w:spacing w:lineRule="auto" w:line="240"/>
        <w:ind w:firstLine="142"/>
        <w:rPr/>
      </w:pPr>
      <w:r>
        <w:rPr>
          <w:rFonts w:cs="Arial" w:ascii="Arial" w:hAnsi="Arial"/>
        </w:rPr>
        <w:t>«Это может оказаться очень важным ключом к разгадке тайны, — подумала Нэнси. — Как только вернусь домой, позвоню Ханне и попрошу ее просмотреть газету за вторник, чтобы выяснить, что было в том объявлении».</w:t>
      </w:r>
    </w:p>
    <w:p>
      <w:pPr>
        <w:pStyle w:val="Normal"/>
        <w:spacing w:lineRule="auto" w:line="240"/>
        <w:ind w:firstLine="142"/>
        <w:rPr/>
      </w:pPr>
      <w:r>
        <w:rPr>
          <w:rFonts w:cs="Arial" w:ascii="Arial" w:hAnsi="Arial"/>
        </w:rPr>
        <w:t>Внезапно ей пришло в голову, что человек, принесший газету в пещеру, возможно, в этот самый момент находится там, внутри. Надо ей быть поосторожнее; может быть, это — враг! «Возможно также, — думала Нэнси, — это то самое место, где держат в плену папу?»</w:t>
      </w:r>
    </w:p>
    <w:p>
      <w:pPr>
        <w:pStyle w:val="Normal"/>
        <w:spacing w:lineRule="auto" w:line="240"/>
        <w:ind w:firstLine="142"/>
        <w:rPr/>
      </w:pPr>
      <w:r>
        <w:rPr>
          <w:rFonts w:cs="Arial" w:ascii="Arial" w:hAnsi="Arial"/>
        </w:rPr>
        <w:t>Зажав в руке фонарик и внимательно оглядываясь по сторонам, Нэнси осторожно начала углубляться в пещеру. Пять футов пройдено. Десять. Никого. Еще пятнадцать. Двадцать. И тут Нэнси уперлась в тупик. Пустая пещера была почти правильной круглой формы и другого отверстия не имела.</w:t>
      </w:r>
    </w:p>
    <w:p>
      <w:pPr>
        <w:pStyle w:val="Normal"/>
        <w:spacing w:lineRule="auto" w:line="240"/>
        <w:ind w:firstLine="142"/>
        <w:rPr>
          <w:rFonts w:ascii="Arial" w:hAnsi="Arial" w:cs="Arial"/>
        </w:rPr>
      </w:pPr>
      <w:r>
        <w:rPr>
          <w:rFonts w:cs="Arial" w:ascii="Arial" w:hAnsi="Arial"/>
        </w:rPr>
        <w:t>«Ах ты, Боже мой, опять неудача! — разочарованно подумала Нэнси, возвращаясь назад, к входу. — Теперь у меня одна надежда — узнать что-нибудь важное из газетного объявления».</w:t>
      </w:r>
    </w:p>
    <w:p>
      <w:pPr>
        <w:pStyle w:val="Normal"/>
        <w:spacing w:lineRule="auto" w:line="240"/>
        <w:ind w:firstLine="142"/>
        <w:rPr>
          <w:rFonts w:ascii="Arial" w:hAnsi="Arial" w:cs="Arial"/>
        </w:rPr>
      </w:pPr>
      <w:r>
        <w:rPr>
          <w:rFonts w:cs="Arial" w:ascii="Arial" w:hAnsi="Arial"/>
        </w:rPr>
        <w:t>Нэнси пошла назад через поле. Глаза ее смотрели под ноги, так как она машинально выискивала следы. Но вдруг она подняла голову и не поверила собственным глазам. Око-64</w:t>
      </w:r>
    </w:p>
    <w:p>
      <w:pPr>
        <w:pStyle w:val="Normal"/>
        <w:spacing w:lineRule="auto" w:line="240"/>
        <w:ind w:firstLine="142"/>
        <w:rPr/>
      </w:pPr>
      <w:r>
        <w:rPr>
          <w:rFonts w:cs="Arial" w:ascii="Arial" w:hAnsi="Arial"/>
        </w:rPr>
        <w:t>0 ее машины стоял какой-то мужчина и внимательно ее разглядывал. Он стоял спиной к Нэнси, поэтому как следует разглядеть его лицо она не могла. Но сложения он был атлетического, а левое ухо у него было явно расплющенное.</w:t>
      </w:r>
    </w:p>
    <w:p>
      <w:pPr>
        <w:pStyle w:val="Heading3"/>
        <w:spacing w:before="0" w:after="0"/>
        <w:ind w:hanging="0"/>
        <w:jc w:val="center"/>
        <w:rPr/>
      </w:pPr>
      <w:r>
        <w:rPr/>
        <w:t>ОБВАЛ</w:t>
      </w:r>
    </w:p>
    <w:p>
      <w:pPr>
        <w:pStyle w:val="Normal"/>
        <w:spacing w:lineRule="auto" w:line="240"/>
        <w:ind w:firstLine="142"/>
        <w:rPr/>
      </w:pPr>
      <w:r>
        <w:rPr>
          <w:rFonts w:cs="Arial" w:ascii="Arial" w:hAnsi="Arial"/>
        </w:rPr>
        <w:t>Незнакомец, осматривавший машину Нэнси, вероятно, услышал ее шаги. Не оборачиваясь, он отскочил от автомобиля и кинулся через поле в противоположном направлении.</w:t>
      </w:r>
    </w:p>
    <w:p>
      <w:pPr>
        <w:pStyle w:val="Normal"/>
        <w:spacing w:lineRule="auto" w:line="240"/>
        <w:ind w:firstLine="142"/>
        <w:rPr/>
      </w:pPr>
      <w:r>
        <w:rPr>
          <w:rFonts w:cs="Arial" w:ascii="Arial" w:hAnsi="Arial"/>
        </w:rPr>
        <w:t>«Ведет он себя явно подозрительно. Это, вероятно, и есть тот человек с расплющенным ухом, который участвовал в похищении моего отца», — взволнованно думала Нэнси.</w:t>
      </w:r>
    </w:p>
    <w:p>
      <w:pPr>
        <w:pStyle w:val="Normal"/>
        <w:spacing w:lineRule="auto" w:line="240"/>
        <w:ind w:firstLine="142"/>
        <w:rPr/>
      </w:pPr>
      <w:r>
        <w:rPr>
          <w:rFonts w:cs="Arial" w:ascii="Arial" w:hAnsi="Arial"/>
        </w:rPr>
        <w:t>Она быстро перешла через дорогу и со всех ног побежала за ним в надежде догнать его. Но расстояние между ними было слишком велико. К тому же, его шаги были намного шире шагов Нэнси, и он успевал за одну и ту же единицу времени пробежать гораздо дальше, чем она. Поле кончилось возле улицы, на которой стоял дом «Речной пейзаж». Выбежав на шоссе, Нэнси успела заметить, как незнакомец прыгнул в стоявший возле дома автомобиль и уехал.</w:t>
      </w:r>
    </w:p>
    <w:p>
      <w:pPr>
        <w:pStyle w:val="Normal"/>
        <w:spacing w:lineRule="auto" w:line="240"/>
        <w:ind w:firstLine="142"/>
        <w:rPr/>
      </w:pPr>
      <w:r>
        <w:rPr>
          <w:rFonts w:cs="Arial" w:ascii="Arial" w:hAnsi="Arial"/>
        </w:rPr>
        <w:t>Нэнси была в отчаянии. Она успела увидеть этого человека только в профиль. Эх, если бы ей удалось увидеть его анфас или заметить номер его машин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нтересно, тот ли это человек, что бросил около пещеры газету? — спрашивала себя Нэнси. — Может быть, он из Ривер-Хайтс? — Она решила, что сам мужчина не был одним из земельных собственников, но его, возможно, нанял Вилли Уортон или кто-либо из собственников, чтобы он помог похитить мистера Дру.</w:t>
      </w:r>
    </w:p>
    <w:p>
      <w:pPr>
        <w:pStyle w:val="Normal"/>
        <w:spacing w:lineRule="auto" w:line="240"/>
        <w:ind w:firstLine="142"/>
        <w:rPr>
          <w:rFonts w:ascii="Arial" w:hAnsi="Arial" w:cs="Arial"/>
        </w:rPr>
      </w:pPr>
      <w:r>
        <w:rPr>
          <w:rFonts w:cs="Arial" w:ascii="Arial" w:hAnsi="Arial"/>
        </w:rPr>
        <w:t>«Надо, пожалуй, поскорее позвонить в полицию и рассказать об этом», — подумала Нэнси.</w:t>
      </w:r>
    </w:p>
    <w:p>
      <w:pPr>
        <w:pStyle w:val="Normal"/>
        <w:spacing w:lineRule="auto" w:line="240"/>
        <w:ind w:firstLine="142"/>
        <w:rPr/>
      </w:pPr>
      <w:r>
        <w:rPr>
          <w:rFonts w:cs="Arial" w:ascii="Arial" w:hAnsi="Arial"/>
        </w:rPr>
        <w:t>Всю дорогу через поле она пробежала бегом, поспешно уселась в свою машину, развернула ее и покатила к «Двум вязам». Сразу же по прибытии она кинулась к телефону и позвонила начальнику Клифвудской полиции. Через минуту она уже говорила с капитаном и сообщала ему новейшую информацию.</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похоже, вы напали на верный след, мисс Дру, — заметил капитан. — Я сейчас распоряжусь, чтобы этого человека схвати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 моем отце, вероятно, никаких новостей?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 сожалению. Но два моих полицейских разговаривали с таксистом Гарри, и он дал им довольно подробное описание человека, который появился на дороге в тот момент, когда ваш отец лежал без сознания на траве, и который предложил отвезти его в больниц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и как он выглядел?</w:t>
      </w:r>
    </w:p>
    <w:p>
      <w:pPr>
        <w:pStyle w:val="Normal"/>
        <w:spacing w:lineRule="auto" w:line="240"/>
        <w:ind w:firstLine="142"/>
        <w:rPr/>
      </w:pPr>
      <w:r>
        <w:rPr>
          <w:rFonts w:cs="Arial" w:ascii="Arial" w:hAnsi="Arial"/>
        </w:rPr>
        <w:t>Капитан ответил: лет около пятидесяти, невысокий и довольно коренастый. У него бегающие светлые глаз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что ж, я могу назвать несколько человек, отвечающих этому описанию. Не было ли у него каких-либо характерных особенносте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Гарри ничего не заметил — разве что руки у этого человека выглядели так, будто он никогда не занимался физическим трудом. Таксист сказал, что они были какие-то мягкие и пухлы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 таком случае ни один из известных мне низкорослых коренастых мужчин со светлыми глазами не подходит. Ни у одного из них нет таких рук.</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Значит, для опознания эта деталь будет важна, — заметил капитан. — А теперь я, пожалуй, подам сигнал к поимке того человека, о котором вы мне рассказали.</w:t>
      </w:r>
    </w:p>
    <w:p>
      <w:pPr>
        <w:pStyle w:val="Normal"/>
        <w:spacing w:lineRule="auto" w:line="240"/>
        <w:ind w:firstLine="142"/>
        <w:rPr/>
      </w:pPr>
      <w:r>
        <w:rPr>
          <w:rFonts w:cs="Arial" w:ascii="Arial" w:hAnsi="Arial"/>
        </w:rPr>
        <w:t>Нэнси попрощалась и повесила трубку. Подождав несколько секунд, она снова позвонила по телефону — на этот раз Ханне Груин. Перед собой она разложила газетную страницу, из которой было вырвано рекламное объявлени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ом мистера Дру, — послышался голос в трубк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лло, Ханна! Это —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дравствуй! Как ты, дорогая? Какие новости? — быстро забросала ее вопросами Ханн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пока еще не нашла папу, — ответила девушка. — И полиция тоже еще не нашла. Но я набрела на кое-какие след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Расскажи мне! — взволнованно попросила Ханна. Нэнси рассказала ей о человеке с расплющенным ухом и выразила уверенность, что полиция скоро его пойма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он согласится говорить, мы сможем узнать, где содержат пап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я так надеюсь! — вздохнула Ханна. — Не падай духом, Нэнси.</w:t>
      </w:r>
    </w:p>
    <w:p>
      <w:pPr>
        <w:pStyle w:val="Normal"/>
        <w:spacing w:lineRule="auto" w:line="240"/>
        <w:ind w:firstLine="142"/>
        <w:rPr/>
      </w:pPr>
      <w:r>
        <w:rPr>
          <w:rFonts w:cs="Arial" w:ascii="Arial" w:hAnsi="Arial"/>
        </w:rPr>
        <w:t>В этот момент в холл вошла Эллен и, проходя мимо Нэнси к лестнице, улыбнулась подруге. Нэнси только было собралась попросить Ханну достать номер газеты «Ривер-Хайтс газет» за вторник, как сверху послышался грохот. Она тут же решила, что призрак наверняка снова принялся за работ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анна, я позвоню тебе попозже, — сказала она и положила трубку.</w:t>
      </w:r>
    </w:p>
    <w:p>
      <w:pPr>
        <w:pStyle w:val="Normal"/>
        <w:spacing w:lineRule="auto" w:line="240"/>
        <w:ind w:firstLine="142"/>
        <w:rPr>
          <w:rFonts w:ascii="Arial" w:hAnsi="Arial" w:cs="Arial"/>
        </w:rPr>
      </w:pPr>
      <w:r>
        <w:rPr>
          <w:rFonts w:cs="Arial" w:ascii="Arial" w:hAnsi="Arial"/>
        </w:rPr>
        <w:t>Не успела она это сделать, как услышала крик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беги! Потолок! — Сама она кинулась к входной двери.</w:t>
      </w:r>
    </w:p>
    <w:p>
      <w:pPr>
        <w:pStyle w:val="Normal"/>
        <w:spacing w:lineRule="auto" w:line="240"/>
        <w:ind w:firstLine="142"/>
        <w:rPr>
          <w:rFonts w:ascii="Arial" w:hAnsi="Arial" w:cs="Arial"/>
        </w:rPr>
      </w:pPr>
      <w:r>
        <w:rPr>
          <w:rFonts w:cs="Arial" w:ascii="Arial" w:hAnsi="Arial"/>
        </w:rPr>
        <w:t>Нэнси, взглянув наверх, увидела колоссальную трещину в потолке прямо над их головами. В следующее мгновение на них обрушился весь потолок. Обе они оказались на пол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х! — простонала Эллен. Вся она была засыпана дранкой и штукатуркой; кроме того, что-то больно ударило ее по голове. Однако у нее хватило сил крикнуть из-под обломков: —. Нэнси, как ты? Не пострадала? — Ответа не последовало.</w:t>
      </w:r>
    </w:p>
    <w:p>
      <w:pPr>
        <w:pStyle w:val="Normal"/>
        <w:spacing w:lineRule="auto" w:line="240"/>
        <w:ind w:firstLine="142"/>
        <w:rPr/>
      </w:pPr>
      <w:r>
        <w:rPr>
          <w:rFonts w:cs="Arial" w:ascii="Arial" w:hAnsi="Arial"/>
        </w:rPr>
        <w:t>На оглушительный шум из кухни прибежали мисс Флора и тетя Розмари. Они в ужасе уставились на представившуюся их взорам картину. Нэнси лежала без сознания, а Эллен, по-видимому, была так оглушена, что не могла шевельнуть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 Боже! О Боже! — воскликнула мисс Флора.</w:t>
      </w:r>
    </w:p>
    <w:p>
      <w:pPr>
        <w:pStyle w:val="Normal"/>
        <w:spacing w:lineRule="auto" w:line="240"/>
        <w:ind w:firstLine="142"/>
        <w:rPr/>
      </w:pPr>
      <w:r>
        <w:rPr>
          <w:rFonts w:cs="Arial" w:ascii="Arial" w:hAnsi="Arial"/>
        </w:rPr>
        <w:t>Она и тетя Розмари начали перешагивать через кучи дранки и штукатурки, пыль от которых заполнила все помещение. Они неудержимо чихали, но все же продвигались вперед.</w:t>
      </w:r>
    </w:p>
    <w:p>
      <w:pPr>
        <w:pStyle w:val="Normal"/>
        <w:spacing w:lineRule="auto" w:line="240"/>
        <w:ind w:firstLine="142"/>
        <w:rPr/>
      </w:pPr>
      <w:r>
        <w:rPr>
          <w:rFonts w:cs="Arial" w:ascii="Arial" w:hAnsi="Arial"/>
        </w:rPr>
        <w:t>Мисс Флора, добравшись до Эллен, начала оттаскивать в сторону куски штукатурки и дранки. Наконец она помогла своей внучке подняться на ног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ты, батюшки, тебя ранило! — причита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ду... в себя... через минуту, — говорила Эллен, задыхаясь от пыли, — а вот Нэнси...</w:t>
      </w:r>
    </w:p>
    <w:p>
      <w:pPr>
        <w:pStyle w:val="Normal"/>
        <w:spacing w:lineRule="auto" w:line="240"/>
        <w:ind w:firstLine="142"/>
        <w:rPr/>
      </w:pPr>
      <w:r>
        <w:rPr>
          <w:rFonts w:cs="Arial" w:ascii="Arial" w:hAnsi="Arial"/>
        </w:rPr>
        <w:t>Тетя Розмари уже приблизилась к девушке, лежавшей без сознания. С молниеносной быстротой она расшвыряла обломки, которые почти погребли под собой Нэнси. Вытащив из кармана носовой платок, она осторожно прикрыла им лицо девушки, с тем чтобы она не вдыхала больше стоявшую в воздухе пыл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ллен, хватит ли у тебя сил помочь мне перенести Нэнси в библиотеку? — спросила она. — Мне бы хотелось уложить ее там на дива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конечно, тетя Розмари. Вы думаете Нэнси очень сильно пострадала? — с тревогой спроси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что нет.</w:t>
      </w:r>
    </w:p>
    <w:p>
      <w:pPr>
        <w:pStyle w:val="Normal"/>
        <w:spacing w:lineRule="auto" w:line="240"/>
        <w:ind w:firstLine="142"/>
        <w:rPr>
          <w:rFonts w:ascii="Arial" w:hAnsi="Arial" w:cs="Arial"/>
        </w:rPr>
      </w:pPr>
      <w:r>
        <w:rPr>
          <w:rFonts w:cs="Arial" w:ascii="Arial" w:hAnsi="Arial"/>
        </w:rPr>
        <w:t>В этот момент Нэнси зашевелилась. Потом ее рука двинулась вверх, и она сняла со своего лица платок. Она начала моргать глазами, словно бы силясь вспомнить, где она находит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се пройдет, Нэнси, — ласково сказала тетя Розмари. — Но я не хочу, чтобы ты дышала этой пылью. Пожалуйста, приложи к носу платок. — Она взяла платок из рук девушки и снова прикрыла им ее ноздри и губы.</w:t>
      </w:r>
    </w:p>
    <w:p>
      <w:pPr>
        <w:pStyle w:val="Normal"/>
        <w:spacing w:lineRule="auto" w:line="240"/>
        <w:ind w:firstLine="142"/>
        <w:rPr>
          <w:rFonts w:ascii="Arial" w:hAnsi="Arial" w:cs="Arial"/>
        </w:rPr>
      </w:pPr>
      <w:r>
        <w:rPr>
          <w:rFonts w:cs="Arial" w:ascii="Arial" w:hAnsi="Arial"/>
        </w:rPr>
        <w:t>Через минуту Нэнси слабо улыбну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я все вспомнила. Потолок обвалил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 сказала Эллен. — Ты на несколько минут потеряла сознание. Надеюсь, что ты не ранена?</w:t>
      </w:r>
    </w:p>
    <w:p>
      <w:pPr>
        <w:pStyle w:val="Normal"/>
        <w:spacing w:lineRule="auto" w:line="240"/>
        <w:ind w:firstLine="142"/>
        <w:rPr/>
      </w:pPr>
      <w:r>
        <w:rPr>
          <w:rFonts w:cs="Arial" w:ascii="Arial" w:hAnsi="Arial"/>
        </w:rPr>
        <w:t>Мисс Флора, которая все еще продолжала отчаянно чихать, настаивала, чтобы они все немедленно выбрались из этой пылищи. С помощью Эллен она начала шагать через кучи обломков. Когда они подошли к дверям библиотеки, старая женщина вошла в комнату.</w:t>
      </w:r>
    </w:p>
    <w:p>
      <w:pPr>
        <w:pStyle w:val="Normal"/>
        <w:spacing w:lineRule="auto" w:line="240"/>
        <w:ind w:firstLine="142"/>
        <w:rPr>
          <w:rFonts w:ascii="Arial" w:hAnsi="Arial" w:cs="Arial"/>
        </w:rPr>
      </w:pPr>
      <w:r>
        <w:rPr>
          <w:rFonts w:cs="Arial" w:ascii="Arial" w:hAnsi="Arial"/>
        </w:rPr>
        <w:t>Эллен вернулась помочь Нэнси. Но к этому времени ее подруга уже стояла на ногах, опираясь на руку тети Розмари. Она смогла самостоятельно пройти через холл до библиотеки.</w:t>
      </w:r>
    </w:p>
    <w:p>
      <w:pPr>
        <w:pStyle w:val="Normal"/>
        <w:spacing w:lineRule="auto" w:line="240"/>
        <w:ind w:firstLine="142"/>
        <w:rPr/>
      </w:pPr>
      <w:r>
        <w:rPr>
          <w:rFonts w:cs="Arial" w:ascii="Arial" w:hAnsi="Arial"/>
        </w:rPr>
        <w:t>Тетя Розмари предложила позвать врача, но Нэнси заявила что в этом нет никакой необходимости. — До чего же я счастлива, что вы, девушки, серьезно не пострадали, — заявила мисс Флора. — Какой ужас! Как по-вашему, это — дело рук призрака?</w:t>
      </w:r>
    </w:p>
    <w:p>
      <w:pPr>
        <w:pStyle w:val="Normal"/>
        <w:spacing w:lineRule="auto" w:line="240"/>
        <w:ind w:firstLine="142"/>
        <w:rPr>
          <w:rFonts w:ascii="Arial" w:hAnsi="Arial" w:cs="Arial"/>
        </w:rPr>
      </w:pPr>
      <w:r>
        <w:rPr>
          <w:rFonts w:cs="Arial" w:ascii="Arial" w:hAnsi="Arial"/>
        </w:rPr>
        <w:t>Дочь ее ответила немедленн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Вряд ли. Мама, ты ведь помнишь, что уже довольно давно всякий раз, когда шел дождь, у нас в холле протекало. А в прошлый раз, когда была буря, весь потолок промок насквозь. Я думаю, что штукатурка от этого ослабла, и потолок обвалился сам собой.</w:t>
      </w:r>
    </w:p>
    <w:p>
      <w:pPr>
        <w:pStyle w:val="Normal"/>
        <w:spacing w:lineRule="auto" w:line="240"/>
        <w:ind w:firstLine="142"/>
        <w:rPr/>
      </w:pPr>
      <w:r>
        <w:rPr>
          <w:rFonts w:cs="Arial" w:ascii="Arial" w:hAnsi="Arial"/>
        </w:rPr>
        <w:t>Мисс Флора заметила, что построить новый потолок обойдется им очень дорого. Ах ты батюшки, неприятности так и сыплются, и все-таки я не хочу расставаться со своим домом.</w:t>
      </w:r>
    </w:p>
    <w:p>
      <w:pPr>
        <w:pStyle w:val="Normal"/>
        <w:spacing w:lineRule="auto" w:line="240"/>
        <w:ind w:firstLine="142"/>
        <w:rPr>
          <w:rFonts w:ascii="Arial" w:hAnsi="Arial" w:cs="Arial"/>
        </w:rPr>
      </w:pPr>
      <w:r>
        <w:rPr>
          <w:rFonts w:cs="Arial" w:ascii="Arial" w:hAnsi="Arial"/>
        </w:rPr>
        <w:t>Нэнси, к которой уже полностью вернулось самообладание, сказала с легкой улыбк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 мисс Флора, теперь по крайней мере у вас станет одной заботой меньш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это о че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 мистере Гомбере, — сказала Нэнси. — Он, возможно, уже не будет так заинтересован в том, чтобы приобрести ваш дом, когда увидит, что произошл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не знаю, — возразила тетя Розмари. — Он такой настойчивый...</w:t>
      </w:r>
    </w:p>
    <w:p>
      <w:pPr>
        <w:pStyle w:val="Normal"/>
        <w:spacing w:lineRule="auto" w:line="240"/>
        <w:ind w:firstLine="142"/>
        <w:rPr>
          <w:rFonts w:ascii="Arial" w:hAnsi="Arial" w:cs="Arial"/>
        </w:rPr>
      </w:pPr>
      <w:r>
        <w:rPr>
          <w:rFonts w:cs="Arial" w:ascii="Arial" w:hAnsi="Arial"/>
        </w:rPr>
        <w:t>Нэнси заявила, что чувствует себя сейчас хорошо, и вызвалась вместе с Эллен начать приводить в порядок холл.</w:t>
      </w:r>
    </w:p>
    <w:p>
      <w:pPr>
        <w:pStyle w:val="Normal"/>
        <w:spacing w:lineRule="auto" w:line="240"/>
        <w:ind w:firstLine="142"/>
        <w:rPr/>
      </w:pPr>
      <w:r>
        <w:rPr>
          <w:rFonts w:cs="Arial" w:ascii="Arial" w:hAnsi="Arial"/>
        </w:rPr>
        <w:t>Мисс Флора и слышать об этом не хотела. Она твердо заявила, что они с тетей Розмари обязательно будут помогать.</w:t>
      </w:r>
    </w:p>
    <w:p>
      <w:pPr>
        <w:pStyle w:val="Normal"/>
        <w:spacing w:lineRule="auto" w:line="240"/>
        <w:ind w:firstLine="142"/>
        <w:rPr/>
      </w:pPr>
      <w:r>
        <w:rPr>
          <w:rFonts w:cs="Arial" w:ascii="Arial" w:hAnsi="Arial"/>
        </w:rPr>
        <w:t>Из погреба принесли картонные коробки. Одна за другой они заполнялись обломками. После того как их вынесли из дома, в ход пошли швабры и пыльные тряпки. За один час вся пыль от штукатурки была убрана.</w:t>
      </w:r>
    </w:p>
    <w:p>
      <w:pPr>
        <w:pStyle w:val="Normal"/>
        <w:spacing w:lineRule="auto" w:line="240"/>
        <w:ind w:firstLine="142"/>
        <w:rPr>
          <w:rFonts w:ascii="Arial" w:hAnsi="Arial" w:cs="Arial"/>
        </w:rPr>
      </w:pPr>
      <w:r>
        <w:rPr>
          <w:rFonts w:cs="Arial" w:ascii="Arial" w:hAnsi="Arial"/>
        </w:rPr>
        <w:t>Усталые труженицы только что закончили свою работу, как зазвонил телефон. Нэнси, стоявшая ближе всех к аппарату, сняла трубку. Звонила Ханна Груи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Что случилось? — спросила она. — Я уже больше часа жду твоего звонка. В чем дело?</w:t>
      </w:r>
    </w:p>
    <w:p>
      <w:pPr>
        <w:pStyle w:val="Normal"/>
        <w:spacing w:lineRule="auto" w:line="240"/>
        <w:ind w:firstLine="142"/>
        <w:rPr>
          <w:rFonts w:ascii="Arial" w:hAnsi="Arial" w:cs="Arial"/>
        </w:rPr>
      </w:pPr>
      <w:r>
        <w:rPr>
          <w:rFonts w:cs="Arial" w:ascii="Arial" w:hAnsi="Arial"/>
        </w:rPr>
        <w:t>Нэнси подробно рассказала ей о случившем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Боже! Что теперь на вас свалится? — воскликнула она. Нэнси засмея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деюсь, что-нибудь приятное.</w:t>
      </w:r>
    </w:p>
    <w:p>
      <w:pPr>
        <w:pStyle w:val="Normal"/>
        <w:spacing w:lineRule="auto" w:line="240"/>
        <w:ind w:firstLine="142"/>
        <w:rPr/>
      </w:pPr>
      <w:r>
        <w:rPr>
          <w:rFonts w:cs="Arial" w:ascii="Arial" w:hAnsi="Arial"/>
        </w:rPr>
        <w:t>Она попросила Ханну посмотреть «Ривер-Хайтс газет» за вторник. Через несколько минут та принесла газету к телефону, и Нэнси попросила раскрыть ее на четырнадцатой странице.</w:t>
      </w:r>
    </w:p>
    <w:p>
      <w:pPr>
        <w:pStyle w:val="Normal"/>
        <w:spacing w:lineRule="auto" w:line="240"/>
        <w:ind w:firstLine="142"/>
        <w:rPr>
          <w:rFonts w:ascii="Arial" w:hAnsi="Arial" w:cs="Arial"/>
        </w:rPr>
      </w:pPr>
      <w:r>
        <w:rPr>
          <w:rFonts w:cs="Arial" w:ascii="Arial" w:hAnsi="Arial"/>
        </w:rPr>
        <w:t>~~ Там есть объявления. Скажи мне, какое объявление Помещено в самом центре полос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имеешь в виду объявление о подержанных машинах?</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вероятно, это — то самое объявление. В моем экземпляре оно отсутствует.</w:t>
      </w:r>
    </w:p>
    <w:p>
      <w:pPr>
        <w:pStyle w:val="Normal"/>
        <w:spacing w:lineRule="auto" w:line="240"/>
        <w:ind w:firstLine="142"/>
        <w:rPr/>
      </w:pPr>
      <w:r>
        <w:rPr>
          <w:rFonts w:cs="Arial" w:ascii="Arial" w:hAnsi="Arial"/>
        </w:rPr>
        <w:t>Ханна Груин сказала, что в нем дается адрес продавца подержанных автомобилей Эйкена: Хэнкок, Мэйн-стрит дом номер 24.</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ь переверни страницу и скажи, что напечатано на обороте, — по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ам просто рассказ о каком-то школьном пикнике, -— ответила Ханна. — Может ли тебе пригодиться хоть одно из этих сообщени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Ханна. Думаю, что я получила от тебя как раз ту информацию, которая была мне нужна. Она может оказаться весьма ценной. Большое спасибо.</w:t>
      </w:r>
    </w:p>
    <w:p>
      <w:pPr>
        <w:pStyle w:val="Normal"/>
        <w:spacing w:lineRule="auto" w:line="240"/>
        <w:ind w:firstLine="142"/>
        <w:rPr/>
      </w:pPr>
      <w:r>
        <w:rPr>
          <w:rFonts w:cs="Arial" w:ascii="Arial" w:hAnsi="Arial"/>
        </w:rPr>
        <w:t>Закончив разговор, Нэнси начала было набирать номер телефона полицейского участка, но потом передумала. Призрак, возможно, прячется где-то в доме и подслушивает, а если он установил в разных местах микрофоны, любые разговоры могут быть записаны даже на расстояни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уверена, что будет гораздо лучше, если я обсужу весь этот вопрос с полицией лично, — решила она.</w:t>
      </w:r>
    </w:p>
    <w:p>
      <w:pPr>
        <w:pStyle w:val="Normal"/>
        <w:spacing w:lineRule="auto" w:line="240"/>
        <w:ind w:firstLine="142"/>
        <w:rPr>
          <w:rFonts w:ascii="Arial" w:hAnsi="Arial" w:cs="Arial"/>
        </w:rPr>
      </w:pPr>
      <w:r>
        <w:rPr>
          <w:rFonts w:cs="Arial" w:ascii="Arial" w:hAnsi="Arial"/>
        </w:rPr>
        <w:t>О том, куда она едет, она сообщила только Эллен, а остальным сказала лишь, что едет в центр города и скоро вернет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ты уверена, что у тебя достаточно для этого сил? — спросила тетя Розма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себя чувствую совершенно нормально, — твердо заявила Нэнси,</w:t>
      </w:r>
    </w:p>
    <w:p>
      <w:pPr>
        <w:pStyle w:val="Normal"/>
        <w:spacing w:lineRule="auto" w:line="240"/>
        <w:ind w:firstLine="142"/>
        <w:rPr/>
      </w:pPr>
      <w:r>
        <w:rPr>
          <w:rFonts w:cs="Arial" w:ascii="Arial" w:hAnsi="Arial"/>
        </w:rPr>
        <w:t>Она выехала на своей машине по направлению к участку, в надежде, что с помощью адреса торговца подержанными автомобилями полиции удастся узнать хотя бы имя кого-либо из подозреваемых.</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ни могут его выследить, а через него установить, где находится мой отец.</w:t>
      </w:r>
    </w:p>
    <w:p>
      <w:pPr>
        <w:pStyle w:val="Heading3"/>
        <w:spacing w:before="0" w:after="0"/>
        <w:ind w:hanging="0"/>
        <w:jc w:val="center"/>
        <w:rPr/>
      </w:pPr>
      <w:r>
        <w:rPr/>
        <w:t>СРОЧНОЕ СООБЩЕНИ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тличной — воскликнул капитан Росслэнд, выслушав рассказ Нэнси. Он улыбнулся. — Вы так успешно раскапываете улики, что, будь вы моим подчиненным, я бы представил вас к награде!</w:t>
      </w:r>
    </w:p>
    <w:p>
      <w:pPr>
        <w:pStyle w:val="Normal"/>
        <w:spacing w:lineRule="auto" w:line="240"/>
        <w:ind w:firstLine="142"/>
        <w:rPr>
          <w:rFonts w:ascii="Arial" w:hAnsi="Arial" w:cs="Arial"/>
        </w:rPr>
      </w:pPr>
      <w:r>
        <w:rPr>
          <w:rFonts w:cs="Arial" w:ascii="Arial" w:hAnsi="Arial"/>
        </w:rPr>
        <w:t>Юная сыщица, улыбнувшись, поблагодарила ег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должна найти моего отца, — сказала она с чувств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сейчас же позвоню капитану Макгиннису в Ривер-Хайтс, — заявил капитан Росслэнд. — Может, вы посидите и подождете здесь? Им понадобится не так много времени, чтобы получить информацию о заведении Эйкена.</w:t>
      </w:r>
    </w:p>
    <w:p>
      <w:pPr>
        <w:pStyle w:val="Normal"/>
        <w:spacing w:lineRule="auto" w:line="240"/>
        <w:ind w:firstLine="142"/>
        <w:rPr>
          <w:rFonts w:ascii="Arial" w:hAnsi="Arial" w:cs="Arial"/>
        </w:rPr>
      </w:pPr>
      <w:r>
        <w:rPr>
          <w:rFonts w:cs="Arial" w:ascii="Arial" w:hAnsi="Arial"/>
        </w:rPr>
        <w:t>Нэнси согласилась и уселась в уголке кабинета капитана, очень скоро он обратился к ней. и   _ Я получил ответ, мисс Дру.</w:t>
      </w:r>
    </w:p>
    <w:p>
      <w:pPr>
        <w:pStyle w:val="Normal"/>
        <w:spacing w:lineRule="auto" w:line="240"/>
        <w:ind w:firstLine="142"/>
        <w:rPr/>
      </w:pPr>
      <w:r>
        <w:rPr>
          <w:rFonts w:cs="Arial" w:ascii="Arial" w:hAnsi="Arial"/>
        </w:rPr>
        <w:t>Она вскочила и подошла к его столу. Он сказал, что капитан Макгиннис в Ривер-Хайтс очень охотно взялся за дело  Он сразу же послал двоих полицейских в заведение Эйкена. Они только что вернулись и доложили, что позавчера атлетического вида мужчина с расплющенным ухом явился туда и купил машину. Он предъявил водительские права на имя Сэмюэла Гринмэна из Хантсвилла.</w:t>
      </w:r>
    </w:p>
    <w:p>
      <w:pPr>
        <w:pStyle w:val="Normal"/>
        <w:spacing w:lineRule="auto" w:line="240"/>
        <w:ind w:firstLine="142"/>
        <w:rPr>
          <w:rFonts w:ascii="Arial" w:hAnsi="Arial" w:cs="Arial"/>
        </w:rPr>
      </w:pPr>
      <w:r>
        <w:rPr>
          <w:rFonts w:cs="Arial" w:ascii="Arial" w:hAnsi="Arial"/>
        </w:rPr>
        <w:t>Сообщение взволновало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выходит, его нетрудно поймать, не так 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Боюсь, что не совсем так, — возразил капитан Росслэнд. — Макгиннис узнал от полиции Хантсвилла, что, хотя Гринмэн и числится проживающим по указанному им адресу, его уже некоторое время в городе н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И что же — никто не знает, где о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з его соседей никто не знает. Капитан сообщил также, что Сэмюэл Гринмэн — человек сомнительной репутации. Он разыскивается по обвинению в нескольких грабежах, и его поисками занимается полиция нескольких штатов.</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если мужчина, которого я видела около своей машины, — Сэмюэл Гринмэн, он, возможно, скрывается где-то в этом районе.</w:t>
      </w:r>
    </w:p>
    <w:p>
      <w:pPr>
        <w:pStyle w:val="Normal"/>
        <w:spacing w:lineRule="auto" w:line="240"/>
        <w:ind w:firstLine="142"/>
        <w:rPr>
          <w:rFonts w:ascii="Arial" w:hAnsi="Arial" w:cs="Arial"/>
        </w:rPr>
      </w:pPr>
      <w:r>
        <w:rPr>
          <w:rFonts w:cs="Arial" w:ascii="Arial" w:hAnsi="Arial"/>
        </w:rPr>
        <w:t>Капитан Росслэнд улыбнул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следующим вашим предположением будет, что он и есть призрак, орудующий в «Двух вязах»?</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то знает! — отозвалась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о всяком случае, — заметил капитан, — ваша мысль насчет того, что он, возможно, скрывается где-то поблизости, — весьма здравая.</w:t>
      </w:r>
    </w:p>
    <w:p>
      <w:pPr>
        <w:pStyle w:val="Normal"/>
        <w:spacing w:lineRule="auto" w:line="240"/>
        <w:ind w:firstLine="142"/>
        <w:rPr/>
      </w:pPr>
      <w:r>
        <w:rPr>
          <w:rFonts w:cs="Arial" w:ascii="Arial" w:hAnsi="Arial"/>
        </w:rPr>
        <w:t>Нэнси собиралась задать полицейскому еще один вопрос, но в этот момент зазвонил телефон. Капитан протянул трубку ей. — Просят вас, мисс Дру.</w:t>
      </w:r>
    </w:p>
    <w:p>
      <w:pPr>
        <w:pStyle w:val="Normal"/>
        <w:spacing w:lineRule="auto" w:line="240"/>
        <w:ind w:firstLine="142"/>
        <w:rPr>
          <w:rFonts w:ascii="Arial" w:hAnsi="Arial" w:cs="Arial"/>
        </w:rPr>
      </w:pPr>
      <w:r>
        <w:rPr>
          <w:rFonts w:cs="Arial" w:ascii="Arial" w:hAnsi="Arial"/>
        </w:rPr>
        <w:t>Девушка взяла трубку и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лло! — Звонила Эллен, и голос ее был полон отчаяни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Нэнси, здесь произошло нечто ужасное. Тебе необходимо сейчас же вернуть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случилось? — крикнула Нэнси, но на другом конце уже повесили трубку.</w:t>
      </w:r>
    </w:p>
    <w:p>
      <w:pPr>
        <w:pStyle w:val="Normal"/>
        <w:spacing w:lineRule="auto" w:line="240"/>
        <w:ind w:firstLine="142"/>
        <w:rPr>
          <w:rFonts w:ascii="Arial" w:hAnsi="Arial" w:cs="Arial"/>
        </w:rPr>
      </w:pPr>
      <w:r>
        <w:rPr>
          <w:rFonts w:cs="Arial" w:ascii="Arial" w:hAnsi="Arial"/>
        </w:rPr>
        <w:t>Нэнси сообщила капитану Росслэнду о срочном вызове и сказала, что должна немедленно уйт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мне знать, если понадобится помощь полиции, — крикнул он ей вдогонк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Обязательно!</w:t>
      </w:r>
    </w:p>
    <w:p>
      <w:pPr>
        <w:pStyle w:val="Normal"/>
        <w:spacing w:lineRule="auto" w:line="240"/>
        <w:ind w:firstLine="142"/>
        <w:rPr/>
      </w:pPr>
      <w:r>
        <w:rPr>
          <w:rFonts w:cs="Arial" w:ascii="Arial" w:hAnsi="Arial"/>
        </w:rPr>
        <w:t>Нэнси мчалась к «Двум вязам» на максимальной разрешенной скорости. Подъехав к дому, она с удивлением увидела машину врача. Кто-то заболел!</w:t>
      </w:r>
    </w:p>
    <w:p>
      <w:pPr>
        <w:pStyle w:val="Normal"/>
        <w:spacing w:lineRule="auto" w:line="240"/>
        <w:ind w:firstLine="142"/>
        <w:rPr>
          <w:rFonts w:ascii="Arial" w:hAnsi="Arial" w:cs="Arial"/>
        </w:rPr>
      </w:pPr>
      <w:r>
        <w:rPr>
          <w:rFonts w:cs="Arial" w:ascii="Arial" w:hAnsi="Arial"/>
        </w:rPr>
        <w:t>Эллен встретила подругу у входной две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 сказала она шепотом, — у мисс Флоры произошел сердечный приступ.</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Ужас какой! — воскликнула Нэнси. — Расскажи мне подробнее, что случило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октор Моррисом хочет, чтобы мисс Флора немедленно легла в больницу, но она отказывается. Говорит, никуда отсюда не уедет.</w:t>
      </w:r>
    </w:p>
    <w:p>
      <w:pPr>
        <w:pStyle w:val="Normal"/>
        <w:spacing w:lineRule="auto" w:line="240"/>
        <w:ind w:firstLine="142"/>
        <w:rPr>
          <w:rFonts w:ascii="Arial" w:hAnsi="Arial" w:cs="Arial"/>
        </w:rPr>
      </w:pPr>
      <w:r>
        <w:rPr>
          <w:rFonts w:cs="Arial" w:ascii="Arial" w:hAnsi="Arial"/>
        </w:rPr>
        <w:t>Эллен сказала, что врач все еще находится наверху, у постели ее прабабушк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огда ей стало плохо? — спросила Нэнси. — Был ли сердечный приступ вызван каким-либо событием? Эллен кивну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Это было очень страшно. Мисс Флора, тетя Розмари и я находились в кухне и говорили о том, что приготовить на ужин. Им хотелось придумать какое-нибудь особенное блюдо, чтобы порадовать тебя, так как они знали, что ты очень расстрое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было очень мило с их стороны, — заметила Нэнси. — Ну, дальш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с Флора почувствовала себя утомленной, и тетя Розмари посоветовала ей пойти наверх и лечь. Она только начала подниматься по лестнице, когда вдруг, неизвестно почему, оглянулась назад, Там, в гостиной, стоял какой-то мужчи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сетитель?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нет! — ответила Эллен. — Мисс Флора сказала, что это был безобразный, просто ужасный на вид человек. Он был небрит, и у него были длинные волос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думаешь, это был призрак?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с Флора решила, что да. Она не крикнула. Ты ведь знаешь, до чего она храбрая. Она попросту решила спуститься вниз и сама заговорить с ним. И, как ты думаешь, что тут произошл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как я могу догадаться? Скажи мне.</w:t>
      </w:r>
    </w:p>
    <w:p>
      <w:pPr>
        <w:pStyle w:val="Normal"/>
        <w:spacing w:lineRule="auto" w:line="240"/>
        <w:ind w:firstLine="142"/>
        <w:rPr/>
      </w:pPr>
      <w:r>
        <w:rPr>
          <w:rFonts w:cs="Arial" w:ascii="Arial" w:hAnsi="Arial"/>
        </w:rPr>
        <w:t>Эллен сказала, что, когда мисс Флора дошла до гостиной, там никого не оказалось. И при этом не было какой-либо открытой потайной две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и что мисс Флора сделала дальш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Упала в обморок.</w:t>
      </w:r>
    </w:p>
    <w:p>
      <w:pPr>
        <w:pStyle w:val="Normal"/>
        <w:spacing w:lineRule="auto" w:line="240"/>
        <w:ind w:firstLine="142"/>
        <w:rPr/>
      </w:pPr>
      <w:r>
        <w:rPr>
          <w:rFonts w:cs="Arial" w:ascii="Arial" w:hAnsi="Arial"/>
        </w:rPr>
        <w:t>В этот момент в холл спустился высокий, стройный седоголовый человек с медицинским саквояжем в руках. Эллен представила ему Нэнси и осведомилась о состоянии больно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 счастью, можно быть уверенным, что мисс Флора поправится, — сказал доктор Моррисом. — Это — удивительная женщина. Если ей будет обеспечен полный отдых и ничто больше ее не встревожит, я думаю, все с ней будет в порядке. Пожалуй, завтра она сможет уже ненадолго подниматься с посте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слава Богу! — воскликнула Эллен. — Я страшно люблю прабабушку и не хочу, чтобы с ней что-нибудь случилось.</w:t>
      </w:r>
    </w:p>
    <w:p>
      <w:pPr>
        <w:pStyle w:val="Normal"/>
        <w:spacing w:lineRule="auto" w:line="240"/>
        <w:ind w:firstLine="142"/>
        <w:rPr>
          <w:rFonts w:ascii="Arial" w:hAnsi="Arial" w:cs="Arial"/>
        </w:rPr>
      </w:pPr>
      <w:r>
        <w:rPr>
          <w:rFonts w:cs="Arial" w:ascii="Arial" w:hAnsi="Arial"/>
        </w:rPr>
        <w:t>Врач улыбнулся.</w:t>
      </w:r>
    </w:p>
    <w:p>
      <w:pPr>
        <w:pStyle w:val="Normal"/>
        <w:spacing w:lineRule="auto" w:line="240"/>
        <w:ind w:firstLine="142"/>
        <w:rPr>
          <w:rFonts w:ascii="Arial" w:hAnsi="Arial" w:cs="Arial"/>
        </w:rPr>
      </w:pPr>
      <w:r>
        <w:rPr>
          <w:rFonts w:cs="Arial" w:ascii="Arial" w:hAnsi="Arial"/>
        </w:rPr>
        <w:t>_ Я сделаю все, что могу, но вы должны мне помочь.</w:t>
      </w:r>
    </w:p>
    <w:p>
      <w:pPr>
        <w:pStyle w:val="Normal"/>
        <w:spacing w:lineRule="auto" w:line="240"/>
        <w:ind w:firstLine="142"/>
        <w:rPr>
          <w:rFonts w:ascii="Arial" w:hAnsi="Arial" w:cs="Arial"/>
        </w:rPr>
      </w:pPr>
      <w:r>
        <w:rPr>
          <w:rFonts w:cs="Arial" w:ascii="Arial" w:hAnsi="Arial"/>
        </w:rPr>
        <w:t>_ А что для этого нужно? — быстро спросила Нэнси.</w:t>
      </w:r>
    </w:p>
    <w:p>
      <w:pPr>
        <w:pStyle w:val="Normal"/>
        <w:spacing w:lineRule="auto" w:line="240"/>
        <w:ind w:firstLine="142"/>
        <w:rPr>
          <w:rFonts w:ascii="Arial" w:hAnsi="Arial" w:cs="Arial"/>
        </w:rPr>
      </w:pPr>
      <w:r>
        <w:rPr>
          <w:rFonts w:cs="Arial" w:ascii="Arial" w:hAnsi="Arial"/>
        </w:rPr>
        <w:t>Врач сказал, что не следует вести никаких разговоров о призрак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с Флора утверждает, что видела в гостиной какого-то человека, который наверняка проник туда через какой-то потайной вход. Но ведь вы знаете так же хорошо, как и я, что этого просто не может бы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днако никаким иным путем тот человек проникнуть в дом не мог, — возразила Эллен. — Все двери и окна на этом этаже заперты.</w:t>
      </w:r>
    </w:p>
    <w:p>
      <w:pPr>
        <w:pStyle w:val="Normal"/>
        <w:spacing w:lineRule="auto" w:line="240"/>
        <w:ind w:firstLine="142"/>
        <w:rPr>
          <w:rFonts w:ascii="Arial" w:hAnsi="Arial" w:cs="Arial"/>
        </w:rPr>
      </w:pPr>
      <w:r>
        <w:rPr>
          <w:rFonts w:cs="Arial" w:ascii="Arial" w:hAnsi="Arial"/>
        </w:rPr>
        <w:t>Врач поднял бров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слыхали о галлюцинациях? — спросил он.</w:t>
      </w:r>
    </w:p>
    <w:p>
      <w:pPr>
        <w:pStyle w:val="Normal"/>
        <w:spacing w:lineRule="auto" w:line="240"/>
        <w:ind w:firstLine="142"/>
        <w:rPr>
          <w:rFonts w:ascii="Arial" w:hAnsi="Arial" w:cs="Arial"/>
        </w:rPr>
      </w:pPr>
      <w:r>
        <w:rPr>
          <w:rFonts w:cs="Arial" w:ascii="Arial" w:hAnsi="Arial"/>
        </w:rPr>
        <w:t>Нэнси и Эллен нахмурились, но промолчали. Они были уверены, что никаких галлюцинаций у мисс Флоры не было. Если она сказала, что в гостиной кто-то был, значит, кто-то там бы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Если я понадоблюсь вам раньше завтрашнего утра, позвоните мне, — сказал доктор, направляясь к парадному. — Если вы не позвоните, я загляну к вам до двенадцати дня.</w:t>
      </w:r>
    </w:p>
    <w:p>
      <w:pPr>
        <w:pStyle w:val="Normal"/>
        <w:spacing w:lineRule="auto" w:line="240"/>
        <w:ind w:firstLine="142"/>
        <w:rPr>
          <w:rFonts w:ascii="Arial" w:hAnsi="Arial" w:cs="Arial"/>
        </w:rPr>
      </w:pPr>
      <w:r>
        <w:rPr>
          <w:rFonts w:cs="Arial" w:ascii="Arial" w:hAnsi="Arial"/>
        </w:rPr>
        <w:t>После ухода врача девушки переглянулись. Нэнси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согласна еще раз обыскать гостиную?</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ще бы! — с готовностью откликнулась Эллен. — Сейчас начнем или после ужина?</w:t>
      </w:r>
    </w:p>
    <w:p>
      <w:pPr>
        <w:pStyle w:val="Normal"/>
        <w:spacing w:lineRule="auto" w:line="240"/>
        <w:ind w:firstLine="142"/>
        <w:rPr/>
      </w:pPr>
      <w:r>
        <w:rPr>
          <w:rFonts w:cs="Arial" w:ascii="Arial" w:hAnsi="Arial"/>
        </w:rPr>
        <w:t>Хотя Нэнси не терпелось начать, не откладывая, она подумала, что ей следует сначала подняться наверх и выразить свое сочувствие мисс Флоре. Кроме того, задержка с ужином, вызванная их новыми поисками, могла плохо подействовать на больную. Эллен предложила немедленно пойти в кухню и начать готовить ужин. Нэнси кивнула и пошла вверх по лестнице.</w:t>
      </w:r>
    </w:p>
    <w:p>
      <w:pPr>
        <w:pStyle w:val="Normal"/>
        <w:spacing w:lineRule="auto" w:line="240"/>
        <w:ind w:firstLine="142"/>
        <w:rPr/>
      </w:pPr>
      <w:r>
        <w:rPr>
          <w:rFonts w:cs="Arial" w:ascii="Arial" w:hAnsi="Arial"/>
        </w:rPr>
        <w:t>Чтобы избежать новых пугающих встреч с призраком, мисс Флору уложили в постель в комнате ее дочери: похоже было, что призрак избрал главным местом своей «деятельности» спальню мисс Флор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с Флора, как мне жаль, что вам приходится лежать в постели! — сказала Нэнси, с улыбкой подойдя к постели больн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мне тоже жаль! — ответствовала та. — И я считаю, что все это — сплошной вздор. Каждый может разок-другой упасть в обморок.</w:t>
      </w:r>
    </w:p>
    <w:p>
      <w:pPr>
        <w:pStyle w:val="Normal"/>
        <w:spacing w:lineRule="auto" w:line="240"/>
        <w:ind w:firstLine="142"/>
        <w:rPr>
          <w:rFonts w:ascii="Arial" w:hAnsi="Arial" w:cs="Arial"/>
        </w:rPr>
      </w:pPr>
      <w:r>
        <w:rPr>
          <w:rFonts w:cs="Arial" w:ascii="Arial" w:hAnsi="Arial"/>
        </w:rPr>
        <w:t>Мама! — умоляющим голосом обратилась к ней тетя</w:t>
      </w:r>
    </w:p>
    <w:p>
      <w:pPr>
        <w:pStyle w:val="Normal"/>
        <w:spacing w:lineRule="auto" w:line="240"/>
        <w:ind w:firstLine="142"/>
        <w:rPr>
          <w:rFonts w:ascii="Arial" w:hAnsi="Arial" w:cs="Arial"/>
        </w:rPr>
      </w:pPr>
      <w:r>
        <w:rPr>
          <w:rFonts w:cs="Arial" w:ascii="Arial" w:hAnsi="Arial"/>
        </w:rPr>
        <w:t>Розмари, сидевшая в кресле по другую сторону постели. -— Ты же слышала, что доктор сказ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х уж, эти доктора! — раздраженно воскликнула ее мать. — Так или иначе, Нэнси, я уверена, что видела призрак. Теперь тебе остается только искать мужчину, который не брился бог знает сколько времени, у которого безобразное лицо и непомерно длинные волосы.</w:t>
      </w:r>
    </w:p>
    <w:p>
      <w:pPr>
        <w:pStyle w:val="Normal"/>
        <w:spacing w:lineRule="auto" w:line="240"/>
        <w:ind w:firstLine="142"/>
        <w:rPr/>
      </w:pPr>
      <w:r>
        <w:rPr>
          <w:rFonts w:cs="Arial" w:ascii="Arial" w:hAnsi="Arial"/>
        </w:rPr>
        <w:t>Нэнси очень хотелось расспросить насчет роста незнакомца, но, вспомнив предупреждение врача, она воздержалась. Вместо этого, улыбнувшись и взяв мисс Флору за руку, она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вайте больше не будем говорить об этом, пока вы не поправитесь. Тогда я включу вас в детективный отряд «Дру и компания».</w:t>
      </w:r>
    </w:p>
    <w:p>
      <w:pPr>
        <w:pStyle w:val="Normal"/>
        <w:spacing w:lineRule="auto" w:line="240"/>
        <w:ind w:firstLine="142"/>
        <w:rPr>
          <w:rFonts w:ascii="Arial" w:hAnsi="Arial" w:cs="Arial"/>
        </w:rPr>
      </w:pPr>
      <w:r>
        <w:rPr>
          <w:rFonts w:cs="Arial" w:ascii="Arial" w:hAnsi="Arial"/>
        </w:rPr>
        <w:t>Старая женщина улыбнулась и пообещала попробовать отдохну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о сначала я хотела бы поесть, — заявила она. — Как вы, девушки, одни справитесь? Мне бы хотелось, чтобы Розмари осталась здесь со мн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справимся, и мы принесем вам как раз такую еду, какая вам требуется как больной.</w:t>
      </w:r>
    </w:p>
    <w:p>
      <w:pPr>
        <w:pStyle w:val="Normal"/>
        <w:spacing w:lineRule="auto" w:line="240"/>
        <w:ind w:firstLine="142"/>
        <w:rPr/>
      </w:pPr>
      <w:r>
        <w:rPr>
          <w:rFonts w:cs="Arial" w:ascii="Arial" w:hAnsi="Arial"/>
        </w:rPr>
        <w:t>Нэнси сошла вниз и приготовила поднос для мисс Флоры: чашку горячего куриного бульона, тоненький ломтик поджаренного хлеба и блюдечко с фруктовым желе.</w:t>
      </w:r>
    </w:p>
    <w:p>
      <w:pPr>
        <w:pStyle w:val="Normal"/>
        <w:spacing w:lineRule="auto" w:line="240"/>
        <w:ind w:firstLine="142"/>
        <w:rPr>
          <w:rFonts w:ascii="Arial" w:hAnsi="Arial" w:cs="Arial"/>
        </w:rPr>
      </w:pPr>
      <w:r>
        <w:rPr>
          <w:rFonts w:cs="Arial" w:ascii="Arial" w:hAnsi="Arial"/>
        </w:rPr>
        <w:t>Спустя несколько минут Эллен доставила наверх другой поднос с более плотной едой для тети Розмари. После этого обе девушки сами уселись ужинать в столовой. Покончив с едой, они быстро вымыли посуду и направились в гостиную.</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Где, ты думаешь, надо смотреть? — спросила шепотом Эллен.</w:t>
      </w:r>
    </w:p>
    <w:p>
      <w:pPr>
        <w:pStyle w:val="Normal"/>
        <w:spacing w:lineRule="auto" w:line="240"/>
        <w:ind w:firstLine="142"/>
        <w:rPr/>
      </w:pPr>
      <w:r>
        <w:rPr>
          <w:rFonts w:cs="Arial" w:ascii="Arial" w:hAnsi="Arial"/>
        </w:rPr>
        <w:t>Последние полчаса Нэнси перебирала в уме, какое местечко в гостиной они могли проглядеть — то самое, за которым, быть может, скрывается тайный вход. Она решила, что надо проверить большую горку, встроенную в стену. Там хранилась прекрасная коллекция всевозможных статуэток, сувениров из разных стран и всяческие безделушк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оищу скрытую пружину, с помощью которой горка, возможно, отделяется от стены, — тихо сказала Нэнси.</w:t>
      </w:r>
    </w:p>
    <w:p>
      <w:pPr>
        <w:pStyle w:val="Normal"/>
        <w:spacing w:lineRule="auto" w:line="240"/>
        <w:ind w:firstLine="142"/>
        <w:rPr>
          <w:rFonts w:ascii="Arial" w:hAnsi="Arial" w:cs="Arial"/>
        </w:rPr>
      </w:pPr>
      <w:r>
        <w:rPr>
          <w:rFonts w:cs="Arial" w:ascii="Arial" w:hAnsi="Arial"/>
        </w:rPr>
        <w:t>Она впервые заметила, что каждая статуэтка и безделушка стоит в специальном углублении на полке.«Уж не для того ли это сделано, — взволнованно подумала она, — чтобы статуэтки не упали, когда горка начнет передвигаться?»</w:t>
      </w:r>
    </w:p>
    <w:p>
      <w:pPr>
        <w:pStyle w:val="Normal"/>
        <w:spacing w:lineRule="auto" w:line="240"/>
        <w:ind w:firstLine="142"/>
        <w:rPr/>
      </w:pPr>
      <w:r>
        <w:rPr>
          <w:rFonts w:cs="Arial" w:ascii="Arial" w:hAnsi="Arial"/>
        </w:rPr>
        <w:t>Она энергично принялась искать внутри горки скрытую пружину. Вместе с Эллен они тщательно обследовали каждый дюйм верхней части горки, но не нашли пружины, которая могла бы сдвинуть с места этот большой встроенный в стену предмет.</w:t>
      </w:r>
    </w:p>
    <w:p>
      <w:pPr>
        <w:pStyle w:val="Normal"/>
        <w:spacing w:lineRule="auto" w:line="240"/>
        <w:ind w:firstLine="142"/>
        <w:rPr>
          <w:rFonts w:ascii="Arial" w:hAnsi="Arial" w:cs="Arial"/>
        </w:rPr>
      </w:pPr>
      <w:r>
        <w:rPr>
          <w:rFonts w:cs="Arial" w:ascii="Arial" w:hAnsi="Arial"/>
        </w:rPr>
        <w:t>В нижней части шкафа имелось две дверцы, которые</w:t>
      </w:r>
    </w:p>
    <w:p>
      <w:pPr>
        <w:pStyle w:val="Normal"/>
        <w:spacing w:lineRule="auto" w:line="240"/>
        <w:ind w:firstLine="142"/>
        <w:rPr/>
      </w:pPr>
      <w:r>
        <w:rPr>
          <w:rFonts w:cs="Arial" w:ascii="Arial" w:hAnsi="Arial"/>
        </w:rPr>
        <w:t>Я ней уже не раз открывала. Но тогда она искала глазами и большое отверстие, а теперь надеялась обнаружить маленькую пружину или передвижную панель.</w:t>
      </w:r>
    </w:p>
    <w:p>
      <w:pPr>
        <w:pStyle w:val="Normal"/>
        <w:spacing w:lineRule="auto" w:line="240"/>
        <w:ind w:firstLine="142"/>
        <w:rPr/>
      </w:pPr>
      <w:r>
        <w:rPr>
          <w:rFonts w:cs="Arial" w:ascii="Arial" w:hAnsi="Arial"/>
        </w:rPr>
        <w:t>Эллен обследовала левую сторону, Нэнси — правую. Вдруг сердце ее учащенно забилось. Она нащупала точку, несколько выступавшую кверху. Она стала водить пальцами взад-вперед по пространству, составлявшему полдюйма в высоту и три дюйма в длину.</w:t>
      </w:r>
    </w:p>
    <w:p>
      <w:pPr>
        <w:pStyle w:val="Normal"/>
        <w:spacing w:lineRule="auto" w:line="240"/>
        <w:ind w:firstLine="142"/>
        <w:rPr/>
      </w:pPr>
      <w:r>
        <w:rPr>
          <w:rFonts w:cs="Arial" w:ascii="Arial" w:hAnsi="Arial"/>
        </w:rPr>
        <w:t>«Здесь что-то может скрываться», — пронеслось у нее в голове, и она осторожно стала надавливать на дерево.</w:t>
      </w:r>
    </w:p>
    <w:p>
      <w:pPr>
        <w:pStyle w:val="Normal"/>
        <w:spacing w:lineRule="auto" w:line="240"/>
        <w:ind w:firstLine="142"/>
        <w:rPr>
          <w:rFonts w:ascii="Arial" w:hAnsi="Arial" w:cs="Arial"/>
        </w:rPr>
      </w:pPr>
      <w:r>
        <w:rPr>
          <w:rFonts w:cs="Arial" w:ascii="Arial" w:hAnsi="Arial"/>
        </w:rPr>
        <w:t>Вдруг она почувствовала, что вся горка начала вибрирова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Я что-то нашла! — хриплым шепотом сказала  она. — Ты лучше отойди назад.</w:t>
      </w:r>
    </w:p>
    <w:p>
      <w:pPr>
        <w:pStyle w:val="Normal"/>
        <w:spacing w:lineRule="auto" w:line="240"/>
        <w:ind w:firstLine="142"/>
        <w:rPr/>
      </w:pPr>
      <w:r>
        <w:rPr>
          <w:rFonts w:cs="Arial" w:ascii="Arial" w:hAnsi="Arial"/>
        </w:rPr>
        <w:t>Нэнси надавила сильнее. На этот раз правая сторона горки начала двигаться вперед. Нэнси вскочила с колен и, отступив назад, остановилась рядом с Эллен. Медленно, очень медленно, одна сторона горки начала двигаться внутрь гостиной, а другая — в полое пространство позади нее.</w:t>
      </w:r>
    </w:p>
    <w:p>
      <w:pPr>
        <w:pStyle w:val="Normal"/>
        <w:spacing w:lineRule="auto" w:line="240"/>
        <w:ind w:firstLine="142"/>
        <w:rPr>
          <w:rFonts w:ascii="Arial" w:hAnsi="Arial" w:cs="Arial"/>
        </w:rPr>
      </w:pPr>
      <w:r>
        <w:rPr>
          <w:rFonts w:cs="Arial" w:ascii="Arial" w:hAnsi="Arial"/>
        </w:rPr>
        <w:t>Эллен в испуге схватила Нэнси за руку. Что-то они найдут в потайном проходе?</w:t>
      </w:r>
    </w:p>
    <w:p>
      <w:pPr>
        <w:pStyle w:val="Heading3"/>
        <w:spacing w:before="0" w:after="0"/>
        <w:ind w:hanging="0"/>
        <w:jc w:val="center"/>
        <w:rPr/>
      </w:pPr>
      <w:r>
        <w:rPr/>
        <w:t>НОВЫЙ ПОДОЗРЕВАЕМЫЙ</w:t>
      </w:r>
    </w:p>
    <w:p>
      <w:pPr>
        <w:pStyle w:val="Normal"/>
        <w:spacing w:lineRule="auto" w:line="240"/>
        <w:ind w:firstLine="142"/>
        <w:rPr>
          <w:rFonts w:ascii="Arial" w:hAnsi="Arial" w:cs="Arial"/>
        </w:rPr>
      </w:pPr>
      <w:r>
        <w:rPr>
          <w:rFonts w:cs="Arial" w:ascii="Arial" w:hAnsi="Arial"/>
        </w:rPr>
        <w:t>Узкий коридор позади горки освещала большая хрустальная люстра.  Коридор был не очень длинным. В нем никого не было; всюду было полно пыли и паутин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верное, на противоположном конце находится выход, - сказала Нэнси. - Давай посмотрим, куда этот проход ведет.</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жалуй, я лучше подожду здесь, Нэнси, сказала Эллен. - Эта старая горка, может, вдруг сама собой начнет закрываться, и если это произойдет, я закричу, чтобы ты могла вовремя выбраться оттуда.</w:t>
      </w:r>
    </w:p>
    <w:p>
      <w:pPr>
        <w:pStyle w:val="Normal"/>
        <w:spacing w:lineRule="auto" w:line="240"/>
        <w:ind w:firstLine="142"/>
        <w:rPr>
          <w:rFonts w:ascii="Arial" w:hAnsi="Arial" w:cs="Arial"/>
        </w:rPr>
      </w:pPr>
      <w:r>
        <w:rPr>
          <w:rFonts w:cs="Arial" w:ascii="Arial" w:hAnsi="Arial"/>
        </w:rPr>
        <w:t>Нэнси засмея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ий ты товарищ, Эллен!</w:t>
      </w:r>
    </w:p>
    <w:p>
      <w:pPr>
        <w:pStyle w:val="Normal"/>
        <w:spacing w:lineRule="auto" w:line="240"/>
        <w:ind w:firstLine="142"/>
        <w:rPr/>
      </w:pPr>
      <w:r>
        <w:rPr>
          <w:rFonts w:cs="Arial" w:ascii="Arial" w:hAnsi="Arial"/>
        </w:rPr>
        <w:t>Шагая по переходу, Нэнси внимательно вглядывалась в стены по обеим его сторонам. Никакого выхода ни в одной из прочных, оштукатуренных стен видно не было. Дальний конец коридора тоже был прочным, но он был деревянный.</w:t>
      </w:r>
    </w:p>
    <w:p>
      <w:pPr>
        <w:pStyle w:val="Normal"/>
        <w:spacing w:lineRule="auto" w:line="240"/>
        <w:ind w:firstLine="142"/>
        <w:rPr/>
      </w:pPr>
      <w:r>
        <w:rPr>
          <w:rFonts w:cs="Arial" w:ascii="Arial" w:hAnsi="Arial"/>
        </w:rPr>
        <w:t>Нэнси подумала, что это, наверное, неспроста. В чем тут дело, она пока что не понимала и решила вернуться назад, в гостиную. На полдороге она увидела на полу сложенный листок бумаги.</w:t>
      </w:r>
    </w:p>
    <w:p>
      <w:pPr>
        <w:pStyle w:val="Normal"/>
        <w:spacing w:lineRule="auto" w:line="240"/>
        <w:ind w:firstLine="142"/>
        <w:rPr/>
      </w:pPr>
      <w:r>
        <w:rPr>
          <w:rFonts w:cs="Arial" w:ascii="Arial" w:hAnsi="Arial"/>
        </w:rPr>
        <w:t>«А ну-ка, посмотрим, может, там что-нибудь интересное», — подумала девушка, поднимая бумажку с пола.</w:t>
      </w:r>
    </w:p>
    <w:p>
      <w:pPr>
        <w:pStyle w:val="Normal"/>
        <w:spacing w:lineRule="auto" w:line="240"/>
        <w:ind w:firstLine="142"/>
        <w:rPr/>
      </w:pPr>
      <w:r>
        <w:rPr>
          <w:rFonts w:cs="Arial" w:ascii="Arial" w:hAnsi="Arial"/>
        </w:rPr>
        <w:t>В тот самый момент, когда Нэнси вошла в гостиную, в двери оказалась тетя Розмари. Она удивленно взирала на отверстие в стене и на горку, повернутую к ней под прямым угл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ашли что-нибудь? — спросила она.</w:t>
      </w:r>
    </w:p>
    <w:p>
      <w:pPr>
        <w:pStyle w:val="Normal"/>
        <w:spacing w:lineRule="auto" w:line="240"/>
        <w:ind w:firstLine="142"/>
        <w:rPr>
          <w:rFonts w:ascii="Arial" w:hAnsi="Arial" w:cs="Arial"/>
        </w:rPr>
      </w:pPr>
      <w:r>
        <w:rPr>
          <w:rFonts w:cs="Arial" w:ascii="Arial" w:hAnsi="Arial"/>
        </w:rPr>
        <w:t>—</w:t>
      </w:r>
      <w:r>
        <w:rPr>
          <w:rFonts w:cs="Arial" w:ascii="Arial" w:hAnsi="Arial"/>
        </w:rPr>
        <w:t>- Только вот это, — ответила Нэнси, передавая тете Розмари сложенную бумажку.</w:t>
      </w:r>
    </w:p>
    <w:p>
      <w:pPr>
        <w:pStyle w:val="Normal"/>
        <w:spacing w:lineRule="auto" w:line="240"/>
        <w:ind w:firstLine="142"/>
        <w:rPr>
          <w:rFonts w:ascii="Arial" w:hAnsi="Arial" w:cs="Arial"/>
        </w:rPr>
      </w:pPr>
      <w:r>
        <w:rPr>
          <w:rFonts w:cs="Arial" w:ascii="Arial" w:hAnsi="Arial"/>
        </w:rPr>
        <w:t>Миссис Хэйз развернула ее и сказала заглядывавшим через ее плечо девушка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 неоконченное письмо. — Потом она начала разбирать старомодный почерк. — А вы знаете, что это написано в 1785 году — вскоре после того, как был построен этот дом?</w:t>
      </w:r>
    </w:p>
    <w:p>
      <w:pPr>
        <w:pStyle w:val="Normal"/>
        <w:spacing w:lineRule="auto" w:line="240"/>
        <w:ind w:firstLine="142"/>
        <w:rPr>
          <w:rFonts w:ascii="Arial" w:hAnsi="Arial" w:cs="Arial"/>
        </w:rPr>
      </w:pPr>
      <w:r>
        <w:rPr>
          <w:rFonts w:cs="Arial" w:ascii="Arial" w:hAnsi="Arial"/>
        </w:rPr>
        <w:t>В письме говорилось:</w:t>
      </w:r>
    </w:p>
    <w:p>
      <w:pPr>
        <w:pStyle w:val="Normal"/>
        <w:spacing w:lineRule="auto" w:line="240"/>
        <w:ind w:firstLine="142"/>
        <w:rPr>
          <w:rFonts w:ascii="Arial" w:hAnsi="Arial" w:cs="Arial"/>
        </w:rPr>
      </w:pPr>
      <w:r>
        <w:rPr>
          <w:rFonts w:cs="Arial" w:ascii="Arial" w:hAnsi="Arial"/>
        </w:rPr>
        <w:t>«Достопочтенный друг Бенджамин!</w:t>
      </w:r>
    </w:p>
    <w:p>
      <w:pPr>
        <w:pStyle w:val="Normal"/>
        <w:spacing w:lineRule="auto" w:line="240"/>
        <w:ind w:firstLine="142"/>
        <w:rPr/>
      </w:pPr>
      <w:r>
        <w:rPr>
          <w:rFonts w:cs="Arial" w:ascii="Arial" w:hAnsi="Arial"/>
        </w:rPr>
        <w:t>Я только что узнал о вероломстве двоих моих слуг. Боюсь, что они собираются нанести ущерб тому делу, за которое борются колонии. Я прикажу их примерно наказать. Об их неверности я, к счастью, узнал, когда находился на специальном пункте прослушивания. Я могу слышать каждое слово, сказанное в помещении для слуг.</w:t>
      </w:r>
    </w:p>
    <w:p>
      <w:pPr>
        <w:pStyle w:val="Normal"/>
        <w:spacing w:lineRule="auto" w:line="240"/>
        <w:ind w:firstLine="142"/>
        <w:rPr>
          <w:rFonts w:ascii="Arial" w:hAnsi="Arial" w:cs="Arial"/>
        </w:rPr>
      </w:pPr>
      <w:r>
        <w:rPr>
          <w:rFonts w:cs="Arial" w:ascii="Arial" w:hAnsi="Arial"/>
        </w:rPr>
        <w:t>Буду следить за дальнейшими...»</w:t>
      </w:r>
    </w:p>
    <w:p>
      <w:pPr>
        <w:pStyle w:val="Normal"/>
        <w:spacing w:lineRule="auto" w:line="240"/>
        <w:ind w:firstLine="142"/>
        <w:rPr>
          <w:rFonts w:ascii="Arial" w:hAnsi="Arial" w:cs="Arial"/>
        </w:rPr>
      </w:pPr>
      <w:r>
        <w:rPr>
          <w:rFonts w:cs="Arial" w:ascii="Arial" w:hAnsi="Arial"/>
        </w:rPr>
        <w:t>На этом письмо обрывалось. Эллен тут же повторила слова «Пункт прослушивани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н, наверное, находится в конце этого перехода, — предположила Нэнси. — Тетя Розмари, какая комната граничит с тем отрезком коридор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думаю, кухня, — ответила миссис Хэйз. — Мне кажется, я даже слышала когда-то, что нынешняя кухня была в старину «людской» — комнатой для прислуги. Вы, наверное, помните, что в колониальные времена еду никогда не готовили в самом доме. Она всегда приготовлялась в другом помещении и доставлялась в дом на больших подносах.</w:t>
      </w:r>
    </w:p>
    <w:p>
      <w:pPr>
        <w:pStyle w:val="Normal"/>
        <w:spacing w:lineRule="auto" w:line="240"/>
        <w:ind w:firstLine="142"/>
        <w:rPr>
          <w:rFonts w:ascii="Arial" w:hAnsi="Arial" w:cs="Arial"/>
        </w:rPr>
      </w:pPr>
      <w:r>
        <w:rPr>
          <w:rFonts w:cs="Arial" w:ascii="Arial" w:hAnsi="Arial"/>
        </w:rPr>
        <w:t>Эллен улыбну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огда тут был пункт для подслушивания, бедные слуги были лишены всякой возможности поболтать по душам. Все их разговоры всегда становились известны хозяину!</w:t>
      </w:r>
    </w:p>
    <w:p>
      <w:pPr>
        <w:pStyle w:val="Normal"/>
        <w:spacing w:lineRule="auto" w:line="240"/>
        <w:ind w:firstLine="142"/>
        <w:rPr>
          <w:rFonts w:ascii="Arial" w:hAnsi="Arial" w:cs="Arial"/>
        </w:rPr>
      </w:pPr>
      <w:r>
        <w:rPr>
          <w:rFonts w:cs="Arial" w:ascii="Arial" w:hAnsi="Arial"/>
        </w:rPr>
        <w:t>Нэнси и тетя Розмари тоже улыбнулись и кивнули в знак согласи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те проверим, действует ли еще этот пункт подслушивания, — предложила юная сыщица.</w:t>
      </w:r>
    </w:p>
    <w:p>
      <w:pPr>
        <w:pStyle w:val="Normal"/>
        <w:spacing w:lineRule="auto" w:line="240"/>
        <w:ind w:firstLine="142"/>
        <w:rPr/>
      </w:pPr>
      <w:r>
        <w:rPr>
          <w:rFonts w:cs="Arial" w:ascii="Arial" w:hAnsi="Arial"/>
        </w:rPr>
        <w:t>Договорились, что Эллен пойдет в кухню и начнет там разговаривать. Нэнси будет стоять в конце коридора и слушать, тетя Розмари, которой показали, как приводить в действие скрытую пружину, управляющую перемещением горки, взяла на себя обязанности стража на тот случай, если этот громадный шкаф вдруг придет в движение и закроет отверстие.</w:t>
      </w:r>
    </w:p>
    <w:p>
      <w:pPr>
        <w:pStyle w:val="Normal"/>
        <w:spacing w:lineRule="auto" w:line="240"/>
        <w:ind w:firstLine="142"/>
        <w:rPr>
          <w:rFonts w:ascii="Arial" w:hAnsi="Arial" w:cs="Arial"/>
        </w:rPr>
      </w:pPr>
      <w:r>
        <w:rPr>
          <w:rFonts w:cs="Arial" w:ascii="Arial" w:hAnsi="Arial"/>
        </w:rPr>
        <w:t>~~ Ну, все готовы? — спросила Эллен и вышла из комнаты.</w:t>
      </w:r>
    </w:p>
    <w:p>
      <w:pPr>
        <w:pStyle w:val="Normal"/>
        <w:spacing w:lineRule="auto" w:line="240"/>
        <w:ind w:firstLine="142"/>
        <w:rPr/>
      </w:pPr>
      <w:r>
        <w:rPr>
          <w:rFonts w:cs="Arial" w:ascii="Arial" w:hAnsi="Arial"/>
        </w:rPr>
        <w:t>Когда она решила, что Нэнси, должно быть, уже заняла свой пост, она начала говорить о своей предстоящей свадьба и попросила Нэнси быть ее подружкой на церемони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слышу Эллен совершенно отчетливо, — взволнован но крикнула Нэнси, обращаясь к тете Розмари. — Пункт подслушивания в полном порядке!</w:t>
      </w:r>
    </w:p>
    <w:p>
      <w:pPr>
        <w:pStyle w:val="Normal"/>
        <w:spacing w:lineRule="auto" w:line="240"/>
        <w:ind w:firstLine="142"/>
        <w:rPr/>
      </w:pPr>
      <w:r>
        <w:rPr>
          <w:rFonts w:cs="Arial" w:ascii="Arial" w:hAnsi="Arial"/>
        </w:rPr>
        <w:t>После того как испытания закончились и Нэнси вернула горку на прежнее место, между нею, Эллен и тетей Розмари состоялось коротенькое совещание. Говорили шепотом. Все пришли к выводу, что призрак знал про переход и подслушивал планы, которые строили обитательницы дома. Вероятно сюда он и скрылся после того, как его заметила мисс Флор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Забавно, но мы именно в кухне говорим о своих планах больше чем в какой-либо другой комнате, — заметила тетя Розмари.</w:t>
      </w:r>
    </w:p>
    <w:p>
      <w:pPr>
        <w:pStyle w:val="Normal"/>
        <w:spacing w:lineRule="auto" w:line="240"/>
        <w:ind w:firstLine="142"/>
        <w:rPr>
          <w:rFonts w:ascii="Arial" w:hAnsi="Arial" w:cs="Arial"/>
        </w:rPr>
      </w:pPr>
      <w:r>
        <w:rPr>
          <w:rFonts w:cs="Arial" w:ascii="Arial" w:hAnsi="Arial"/>
        </w:rPr>
        <w:t>Эллен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нтересно, имелся ли такой пункт подслушивания только в «Двух вязах», был ли он уникальным сооружением, придуманным владельцем и строителем дом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нет! — ответила тетя Розмари. — Такие места имелись во многих старых домах, где держали слуг, Не забывайте, что наша страна участвовала в нескольких войнах, во время которых изменники и шпионы легко собирали нужную информацию, выдавая себя за слуг.</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Ловко придумано! — заметила Эллен. — И ведь, наверное, многие из тех, кто был изобличен, так никогда и не узнали, каким образом их разоблачи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Без сомнения, — подтвердила тетя Розмари.</w:t>
      </w:r>
    </w:p>
    <w:p>
      <w:pPr>
        <w:pStyle w:val="Normal"/>
        <w:spacing w:lineRule="auto" w:line="240"/>
        <w:ind w:firstLine="142"/>
        <w:rPr/>
      </w:pPr>
      <w:r>
        <w:rPr>
          <w:rFonts w:cs="Arial" w:ascii="Arial" w:hAnsi="Arial"/>
        </w:rPr>
        <w:t>В этот момент они услышали слабый голос мисс Флоры, доносившийся из спальни, и поспешили наверх, узнать, все ли у нее в порядке. Она встретила их улыбкой, но пожаловалась, что ей неприятно надолго оставаться в одиночеств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егодня вечером, мама, я больше не отойду от тебя, — пообещала тетя Розмари. — Я буду спать в этой комнате на диване, чтобы не мешать тебе. А теперь попытайся немного соснуть.</w:t>
      </w:r>
    </w:p>
    <w:p>
      <w:pPr>
        <w:pStyle w:val="Normal"/>
        <w:spacing w:lineRule="auto" w:line="240"/>
        <w:ind w:firstLine="142"/>
        <w:rPr>
          <w:rFonts w:ascii="Arial" w:hAnsi="Arial" w:cs="Arial"/>
        </w:rPr>
      </w:pPr>
      <w:r>
        <w:rPr>
          <w:rFonts w:cs="Arial" w:ascii="Arial" w:hAnsi="Arial"/>
        </w:rPr>
        <w:t>На следующее утро Нэнси позвонила Ханна Груин, голос которой звучал очень гневн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энси, я только что разговаривала с мистером Баррадэйлом, юристом из железнодорожного управления. Он потерял твой адрес и номер телефона и поэтому позвонил сюда. То, что он мне сказал, меня просто взбесило. Он намекнул, что твой отец, возможно, скрывается сознательно, из-за того, что не смог найти Вилли Уортона.</w:t>
      </w:r>
    </w:p>
    <w:p>
      <w:pPr>
        <w:pStyle w:val="Normal"/>
        <w:spacing w:lineRule="auto" w:line="240"/>
        <w:ind w:firstLine="142"/>
        <w:rPr>
          <w:rFonts w:ascii="Arial" w:hAnsi="Arial" w:cs="Arial"/>
        </w:rPr>
      </w:pPr>
      <w:r>
        <w:rPr>
          <w:rFonts w:cs="Arial" w:ascii="Arial" w:hAnsi="Arial"/>
        </w:rPr>
        <w:t>Нэнси тоже рассерди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ведь это же страшно несправедливо и никак не соответствует действительности, — вскрича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прямо скажу, — заявила Ханна, — я бы на твоем месте этого не потерпела. И, к тому же, это еще далеко не вс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то ты имеешь в виду? Он еще что-нибудь сказал о пап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т, дело не в этом, — ответила Ханна. — Он позвонил, бы сообщить, что железная дорога больше не может поддерживать проект строительства моста. Если до понедельника не будут представлены какие-либо новые доказательства, железная дорога будет вынуждена согласиться на требования Вилли Уортона и всех прочих земельных собственников!</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х, это было бы большим ударом для папы! — сказала Нэнси. — Он бы не хотел, чтобы дело так повернулось. Он убежден, что подпись на том документе о продаже участка действительно принадлежит Вилли Уортону. Единственное, что надо сделать, — это найти его и доказать, что подпись — ег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акая получилась неразбериха, — сказала Ханна. — Прежде чем позвонить тебе, я говорила с полицией. У них нет никаких указаний на то, где может находиться твой отец.</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Ханна, это просто ужасно! — воскликнула Нэнси. — Я еще не знаю, как я это сделаю, но я твердо намерена найти папу, — и как можно скорее!</w:t>
      </w:r>
    </w:p>
    <w:p>
      <w:pPr>
        <w:pStyle w:val="Normal"/>
        <w:spacing w:lineRule="auto" w:line="240"/>
        <w:ind w:firstLine="142"/>
        <w:rPr>
          <w:rFonts w:ascii="Arial" w:hAnsi="Arial" w:cs="Arial"/>
        </w:rPr>
      </w:pPr>
      <w:r>
        <w:rPr>
          <w:rFonts w:cs="Arial" w:ascii="Arial" w:hAnsi="Arial"/>
        </w:rPr>
        <w:t>Закончив разговор по телефону, Нэнси начала расхаживать по холлу, пытаясь разработать план действий. Что-то необходимо предпринять!</w:t>
      </w:r>
    </w:p>
    <w:p>
      <w:pPr>
        <w:pStyle w:val="Normal"/>
        <w:spacing w:lineRule="auto" w:line="240"/>
        <w:ind w:firstLine="142"/>
        <w:rPr/>
      </w:pPr>
      <w:r>
        <w:rPr>
          <w:rFonts w:cs="Arial" w:ascii="Arial" w:hAnsi="Arial"/>
        </w:rPr>
        <w:t>Внезапно она подошла к парадной двери, открыла ее и вышла на улицу. Глубоко вдохнув прекрасный утренний воздух, она направилась в сад. Девушка постаралась проникнуться красотой окружающей природы, прежде чем позволить себе вновь окунуться в сложное переплетение мучавших ее проблем.</w:t>
      </w:r>
    </w:p>
    <w:p>
      <w:pPr>
        <w:pStyle w:val="Normal"/>
        <w:spacing w:lineRule="auto" w:line="240"/>
        <w:ind w:firstLine="142"/>
        <w:rPr/>
      </w:pPr>
      <w:r>
        <w:rPr>
          <w:rFonts w:cs="Arial" w:ascii="Arial" w:hAnsi="Arial"/>
        </w:rPr>
        <w:t>Мистер Дру давно когда-то учил Нэнси, что общение с природой — лучший способ, что называется, «прочистить мозги». Нэнси прошлась по одной тропинке, потом — по другой, прислушиваясь к щебетанию птиц и к доносившейся иногда из небесной выси песне жаворонка. Она вновь глубоко втянула в себя аромат роз и глициний, свисавших над осевшей беседкой.</w:t>
      </w:r>
    </w:p>
    <w:p>
      <w:pPr>
        <w:pStyle w:val="Normal"/>
        <w:spacing w:lineRule="auto" w:line="240"/>
        <w:ind w:firstLine="142"/>
        <w:rPr/>
      </w:pPr>
      <w:r>
        <w:rPr>
          <w:rFonts w:cs="Arial" w:ascii="Arial" w:hAnsi="Arial"/>
        </w:rPr>
        <w:t>Через десять минут она вернулась домой и уселась на ступеньках крыльца. Почти сразу же перед ее мысленным взором предстал образ Натана Гомбера, причем с такой ясностью, как если бы он стоял перед ней. Она начала сопоставлять в уме различные факты, касавшиеся его и железнодорожной собственности.</w:t>
      </w:r>
    </w:p>
    <w:p>
      <w:pPr>
        <w:pStyle w:val="Normal"/>
        <w:spacing w:lineRule="auto" w:line="240"/>
        <w:ind w:firstLine="142"/>
        <w:rPr/>
      </w:pPr>
      <w:r>
        <w:rPr>
          <w:rFonts w:cs="Arial" w:ascii="Arial" w:hAnsi="Arial"/>
        </w:rPr>
        <w:t>«Может, это Натан Гомбер скрывает где-то Вилли Уорто-На1 -— - пришло ей в голову. — Вилли, возможно, сам — пленник. А если Гомбер — человек такого сорта, он вполне был способен похитить моего отца!»</w:t>
      </w:r>
    </w:p>
    <w:p>
      <w:pPr>
        <w:pStyle w:val="Normal"/>
        <w:spacing w:lineRule="auto" w:line="240"/>
        <w:ind w:firstLine="142"/>
        <w:rPr>
          <w:rFonts w:ascii="Arial" w:hAnsi="Arial" w:cs="Arial"/>
        </w:rPr>
      </w:pPr>
      <w:r>
        <w:rPr>
          <w:rFonts w:cs="Arial" w:ascii="Arial" w:hAnsi="Arial"/>
        </w:rPr>
        <w:t>Сама эта мысль испугала Нэнси. Вскочив, она решила попросить полицию организовать слежку за Натаном Гомбером.</w:t>
      </w:r>
    </w:p>
    <w:p>
      <w:pPr>
        <w:pStyle w:val="Normal"/>
        <w:spacing w:lineRule="auto" w:line="240"/>
        <w:ind w:firstLine="142"/>
        <w:rPr/>
      </w:pPr>
      <w:r>
        <w:rPr>
          <w:rFonts w:cs="Arial" w:ascii="Arial" w:hAnsi="Arial"/>
        </w:rPr>
        <w:t>«Я отправлюсь в участок и поговорю с капитаном Росслэндом, — решила она. — И я попрошу Эллен пойти со мной В доме сегодня уборщица, так что в случае необходимости она сможет помочь тете Розмари».</w:t>
      </w:r>
    </w:p>
    <w:p>
      <w:pPr>
        <w:pStyle w:val="Normal"/>
        <w:spacing w:lineRule="auto" w:line="240"/>
        <w:ind w:firstLine="142"/>
        <w:rPr>
          <w:rFonts w:ascii="Arial" w:hAnsi="Arial" w:cs="Arial"/>
        </w:rPr>
      </w:pPr>
      <w:r>
        <w:rPr>
          <w:rFonts w:cs="Arial" w:ascii="Arial" w:hAnsi="Arial"/>
        </w:rPr>
        <w:t>Не объясняя истинную цель своей поездки в центр города, Нэнси просто попросила Эллен сопровождать ее, чтобы произвести кое-какие покупки. Девушки отправились, и по дороге в город Нэнси изложила Эллен во всех подробностях свои новейшие соображения насчет Натана Гомбера.</w:t>
      </w:r>
    </w:p>
    <w:p>
      <w:pPr>
        <w:pStyle w:val="Normal"/>
        <w:spacing w:lineRule="auto" w:line="240"/>
        <w:ind w:firstLine="142"/>
        <w:rPr>
          <w:rFonts w:ascii="Arial" w:hAnsi="Arial" w:cs="Arial"/>
        </w:rPr>
      </w:pPr>
      <w:r>
        <w:rPr>
          <w:rFonts w:cs="Arial" w:ascii="Arial" w:hAnsi="Arial"/>
        </w:rPr>
        <w:t>Эллен страшно удиви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думать только, — ведь он делал вид, что так беспокоится о безопасности твоего отца!</w:t>
      </w:r>
    </w:p>
    <w:p>
      <w:pPr>
        <w:pStyle w:val="Normal"/>
        <w:spacing w:lineRule="auto" w:line="240"/>
        <w:ind w:firstLine="142"/>
        <w:rPr/>
      </w:pPr>
      <w:r>
        <w:rPr>
          <w:rFonts w:cs="Arial" w:ascii="Arial" w:hAnsi="Arial"/>
        </w:rPr>
        <w:t>Прибыв в участок, девушки вынуждены были немного подождать, прежде чем капитан Росслэнд их принял. Нэнси была раздосадована задержкой: каждая минута сейчас казалась ей драгоценной. Наконец девушек пригласили в кабинет, хозяин которого тепло их приветствов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ще какой-нибудь ключ к тайне, мисс Дру? — с улыбкой спросил он.</w:t>
      </w:r>
    </w:p>
    <w:p>
      <w:pPr>
        <w:pStyle w:val="Normal"/>
        <w:spacing w:lineRule="auto" w:line="240"/>
        <w:ind w:firstLine="142"/>
        <w:rPr>
          <w:rFonts w:ascii="Arial" w:hAnsi="Arial" w:cs="Arial"/>
        </w:rPr>
      </w:pPr>
      <w:r>
        <w:rPr>
          <w:rFonts w:cs="Arial" w:ascii="Arial" w:hAnsi="Arial"/>
        </w:rPr>
        <w:t>Нэнси быстро изложила, в чем дел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думаю, вы на верном пути, — сказал капитан. — Я с удовольствием свяжусь с капитаном Макгиннисом в Ривер-Хайтс и передам ему ваши соображения. И кроме того, я велю всем сотрудникам нашего участка принять меры к розыску Натана Гомбер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о! — с чувством сказала Нэнси. — С каждым часом я все больше беспокоюсь об отц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ичего, скоро мы добьемся результата, — сказал капитан успокаивающим тоном, — Как только я что-нибудь узнаю, в ту же минуту поставлю вас в известность.</w:t>
      </w:r>
    </w:p>
    <w:p>
      <w:pPr>
        <w:pStyle w:val="Normal"/>
        <w:spacing w:lineRule="auto" w:line="240"/>
        <w:ind w:firstLine="142"/>
        <w:rPr/>
      </w:pPr>
      <w:r>
        <w:rPr>
          <w:rFonts w:cs="Arial" w:ascii="Arial" w:hAnsi="Arial"/>
        </w:rPr>
        <w:t>Нэнси поблагодарила его, и девушки удалились. Нэнси собрала все свои силы, чтобы не показать, что творится у нее в душе, Почти машинально она толкала перед собой тележку в универмаге, выбирая нужные продукты. Внутренний голос говорил ей: «Нам нужны банки зеленого горошка, потому что призрак забрал те, что у нас были». Около мясного прилавка она подумала: «Папа любит толстые сочные бифштексы».</w:t>
      </w:r>
    </w:p>
    <w:p>
      <w:pPr>
        <w:pStyle w:val="Normal"/>
        <w:spacing w:lineRule="auto" w:line="240"/>
        <w:ind w:firstLine="142"/>
        <w:rPr>
          <w:rFonts w:ascii="Arial" w:hAnsi="Arial" w:cs="Arial"/>
        </w:rPr>
      </w:pPr>
      <w:r>
        <w:rPr>
          <w:rFonts w:cs="Arial" w:ascii="Arial" w:hAnsi="Arial"/>
        </w:rPr>
        <w:t>Наконец закупки кончились, пакеты были уложены в машину. На обратном пути Эллен спросила у Нэнси, каковы ее дальнейшие план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 правде говоря, я все время об этом думаю, но пока что никаких новых идей у меня не возникло, — призналась Нэнси. — Но я уверена, что какая-нибудь мысль родится.</w:t>
      </w:r>
    </w:p>
    <w:p>
      <w:pPr>
        <w:pStyle w:val="Normal"/>
        <w:spacing w:lineRule="auto" w:line="240"/>
        <w:ind w:firstLine="142"/>
        <w:rPr/>
      </w:pPr>
      <w:r>
        <w:rPr>
          <w:rFonts w:cs="Arial" w:ascii="Arial" w:hAnsi="Arial"/>
        </w:rPr>
        <w:t>Когда девушки находились уже недалеко от поместья «Два вяза», они увидели, как вдруг на подъездной дорожке показался автомобиль, свернувший куда-то вправо. Водитель высунулся из окошечка и оглянулся. На лице его застыла самодовольная улыб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ведь это Натан Гомбер! — воскликну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ты обратила внимание на эту ухмылку на его физиономии? — спросила Эллен. — Ох, Нэнси, может, она означала, что ему наконец удалось убедить мисс Флору продать ему д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озможно, — угрюмо откликнулась Нэнси. — А кроме всего прочего я только что просила полицию установить за ним слежку, и сама же раньше всех его увидела!</w:t>
      </w:r>
    </w:p>
    <w:p>
      <w:pPr>
        <w:pStyle w:val="Normal"/>
        <w:spacing w:lineRule="auto" w:line="240"/>
        <w:ind w:firstLine="142"/>
        <w:rPr/>
      </w:pPr>
      <w:r>
        <w:rPr>
          <w:rFonts w:cs="Arial" w:ascii="Arial" w:hAnsi="Arial"/>
        </w:rPr>
        <w:t>С этими словами Нэнси прибавила скорость и пулей помчалась вперед. Видя, что она проехала мимо дорожки, ведущей к поместью, Эллен спрос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мы еде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намерена следовать за Натаном Гомбером до тех пор, пока не схвачу его, — ответила Нэнси.</w:t>
      </w:r>
    </w:p>
    <w:p>
      <w:pPr>
        <w:pStyle w:val="Heading3"/>
        <w:spacing w:before="0" w:after="0"/>
        <w:ind w:hanging="0"/>
        <w:jc w:val="center"/>
        <w:rPr/>
      </w:pPr>
      <w:r>
        <w:rPr/>
        <w:t>ПРОДАН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х, Нэнси, я надеюсь, мы встретим кого-нибудь из офицеров полиции, — сказала Эллен. — Если Гомбер похититель, он может попытаться причинить нам вред, коли нам удастся нагнать ег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ам надо соблюдать осторожность, — согласилась Нэнси. — Но боюсь, что никакого офицера полиции мы не встретим. За все время, что я нахожусь здесь, я ни разу ни одного офицера на здешних дорогах не видела.</w:t>
      </w:r>
    </w:p>
    <w:p>
      <w:pPr>
        <w:pStyle w:val="Normal"/>
        <w:spacing w:lineRule="auto" w:line="240"/>
        <w:ind w:firstLine="142"/>
        <w:rPr/>
      </w:pPr>
      <w:r>
        <w:rPr>
          <w:rFonts w:cs="Arial" w:ascii="Arial" w:hAnsi="Arial"/>
        </w:rPr>
        <w:t>Обе девушки пристально следили за машиной, двигавшейся перед ними. Она находилась достаточно близко, чтобы Нэнси могла прочитать ее номер. «Интересно, — подумала она, — зарегистрирована ли машина как собственность Гомбера или кого-то другого. Если она принадлежит кому-либо из его друзей, это может подсказать полиции фамилию еще какого-то человека, внушающего подозрени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уда, по-твоему, направляется Гомбер? — спросила Эллен. — Собирается с кем-нибудь встретить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 а может, он возвращается в Ривер-Хайтс.</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ока еще нет, — заметила Эллен, ибо в этот момент Гомбер достиг перекрестка и повернул сразу же направо. — Эта дорога ведет в сторону от Ривер-Хайтс.</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о зато она проходит мимо дома «Речной пейзаж», — ответила напряженным голосом Нэнси, подъезжая к перекрестку.</w:t>
      </w:r>
    </w:p>
    <w:p>
      <w:pPr>
        <w:pStyle w:val="Normal"/>
        <w:spacing w:lineRule="auto" w:line="240"/>
        <w:ind w:firstLine="142"/>
        <w:rPr/>
      </w:pPr>
      <w:r>
        <w:rPr>
          <w:rFonts w:cs="Arial" w:ascii="Arial" w:hAnsi="Arial"/>
        </w:rPr>
        <w:t>Повернув направо, девушки увидели впереди машину Гомбера, мчащуюся на огромной скорости. Он проехал мимо пустующего дома. Через некоторое время он начал включать и выключать свои фар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он это делает? — спросила Эллен. — Он что — просто проверяет фары?</w:t>
      </w:r>
    </w:p>
    <w:p>
      <w:pPr>
        <w:pStyle w:val="Normal"/>
        <w:spacing w:lineRule="auto" w:line="240"/>
        <w:ind w:firstLine="142"/>
        <w:rPr>
          <w:rFonts w:ascii="Arial" w:hAnsi="Arial" w:cs="Arial"/>
        </w:rPr>
      </w:pPr>
      <w:r>
        <w:rPr>
          <w:rFonts w:cs="Arial" w:ascii="Arial" w:hAnsi="Arial"/>
        </w:rPr>
        <w:t>Нэнси склонна была думать иначе.</w:t>
      </w:r>
    </w:p>
    <w:p>
      <w:pPr>
        <w:pStyle w:val="Normal"/>
        <w:spacing w:lineRule="auto" w:line="240"/>
        <w:ind w:firstLine="142"/>
        <w:rPr>
          <w:rFonts w:ascii="Arial" w:hAnsi="Arial" w:cs="Arial"/>
        </w:rPr>
      </w:pPr>
      <w:r>
        <w:rPr>
          <w:rFonts w:cs="Arial" w:ascii="Arial" w:hAnsi="Arial"/>
        </w:rPr>
        <w:t>—</w:t>
      </w:r>
      <w:r>
        <w:rPr>
          <w:rFonts w:cs="Arial" w:ascii="Arial" w:hAnsi="Arial"/>
        </w:rPr>
        <w:t>- Я полагаю, он подает кому-то сигналы. Смотри вокруг себя, Эллен, — не увидишь ли ты кого-нибудь. — Сама она ехала с такой скоростью, что не решалась отвести глаза от дороги.</w:t>
      </w:r>
    </w:p>
    <w:p>
      <w:pPr>
        <w:pStyle w:val="Normal"/>
        <w:spacing w:lineRule="auto" w:line="240"/>
        <w:ind w:firstLine="142"/>
        <w:rPr>
          <w:rFonts w:ascii="Arial" w:hAnsi="Arial" w:cs="Arial"/>
        </w:rPr>
      </w:pPr>
      <w:r>
        <w:rPr>
          <w:rFonts w:cs="Arial" w:ascii="Arial" w:hAnsi="Arial"/>
        </w:rPr>
        <w:t>Эллен посмотрела направо, потом налево и наконец повернулась и стала смотреть сквозь заднее стекл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 вижу нигде ни души, — сообщила она. Нэнси встревожилась. Возможно, Гомбер подавал кому-то сигнал последовать за их машино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ллен, продолжай смотреть сквозь заднее стекло не появится ли какая-нибудь машина, которая начнет следовать за нам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ожет, нам отказаться от погони и просто сообщить о Гомбере в полицию, — несколько испуганным голосом сказала Эллен.</w:t>
      </w:r>
    </w:p>
    <w:p>
      <w:pPr>
        <w:pStyle w:val="Normal"/>
        <w:spacing w:lineRule="auto" w:line="240"/>
        <w:ind w:firstLine="142"/>
        <w:rPr>
          <w:rFonts w:ascii="Arial" w:hAnsi="Arial" w:cs="Arial"/>
        </w:rPr>
      </w:pPr>
      <w:r>
        <w:rPr>
          <w:rFonts w:cs="Arial" w:ascii="Arial" w:hAnsi="Arial"/>
        </w:rPr>
        <w:t>Но Нэнси об этом и слышать не хоте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нам будет очень полезно узнать, куда он направляется, — сказала она. Девушка продолжала преследование и, проехав еще несколько миль, подъехала к городу Хэнко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здесь ли живет этот тип со сплющенным ухом? — спроси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зде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я думаю, Гомбер собирается встретиться с ним.</w:t>
      </w:r>
    </w:p>
    <w:p>
      <w:pPr>
        <w:pStyle w:val="Normal"/>
        <w:spacing w:lineRule="auto" w:line="240"/>
        <w:ind w:firstLine="142"/>
        <w:rPr>
          <w:rFonts w:ascii="Arial" w:hAnsi="Arial" w:cs="Arial"/>
        </w:rPr>
      </w:pPr>
      <w:r>
        <w:rPr>
          <w:rFonts w:cs="Arial" w:ascii="Arial" w:hAnsi="Arial"/>
        </w:rPr>
        <w:t>Нэнси напомнила подруге, что этот человек значится отсутствующим в городе предположительно потому, что его разыскивает полиция по обвинению в двух грабежах.</w:t>
      </w:r>
    </w:p>
    <w:p>
      <w:pPr>
        <w:pStyle w:val="Normal"/>
        <w:spacing w:lineRule="auto" w:line="240"/>
        <w:ind w:firstLine="142"/>
        <w:rPr/>
      </w:pPr>
      <w:r>
        <w:rPr>
          <w:rFonts w:cs="Arial" w:ascii="Arial" w:hAnsi="Arial"/>
        </w:rPr>
        <w:t>Хотя городок Хэнкок был маленький, на главной улице было весьма оживленное движение. На перекрестке в центре города стоял светофор. Гомбер успел проскочить на зеленый свет, но к тому моменту, когда до светофора добралась Нэнси, свет сменился на красны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ты, батюшки! — так и кипела Нэнси. — Теперь я, вероятно, его потеряю!</w:t>
      </w:r>
    </w:p>
    <w:p>
      <w:pPr>
        <w:pStyle w:val="Normal"/>
        <w:spacing w:lineRule="auto" w:line="240"/>
        <w:ind w:firstLine="142"/>
        <w:rPr/>
      </w:pPr>
      <w:r>
        <w:rPr>
          <w:rFonts w:cs="Arial" w:ascii="Arial" w:hAnsi="Arial"/>
        </w:rPr>
        <w:t>Через несколько секунд вновь зажегся зеленый свет, и Нэнси возобновила преследование. Однако она понимала, что теперь оно уже не имело смысла. Гомбер мог свернуть в любую из множества боковых улиц, если же он продолжал ехать прямо, то оторвался от нее настолько, что она вряд ли могла его догнать. Тем не менее Нэнси продолжала ехать еще мили три. Потом, не видя больше своей добычи, она решила прекратить погоню.</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умаю, что безнадежно, Эллен, — сказала она. — Я вернусь в Хэнкок и сообщу обо всем тамошней полиции- Я попрошу их связаться с капитаном Росслэндом и капитаном Макгиннисо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х, я так надеюсь, что они поймают Гомбера! — воскликнула Эллен. — Это такой ужасный человек! Его следовало бы посадить в тюрьму хотя бы за одни его плохие манеры!</w:t>
      </w:r>
    </w:p>
    <w:p>
      <w:pPr>
        <w:pStyle w:val="Normal"/>
        <w:spacing w:lineRule="auto" w:line="240"/>
        <w:ind w:firstLine="142"/>
        <w:rPr/>
      </w:pPr>
      <w:r>
        <w:rPr>
          <w:rFonts w:cs="Arial" w:ascii="Arial" w:hAnsi="Arial"/>
        </w:rPr>
        <w:t>Улыбнувшись, Нэнси развернула машину и погнала назад в Хэнкок. Какая-то женщина указала ей, где находится полицейский участок, и спустя несколько минут Нэнси остановилась возле него. Девушки вошли в помещение. Нэнси сообщила дежурному офицеру, кто они такие, а потом подробно рассказала о недавней погоне.</w:t>
      </w:r>
    </w:p>
    <w:p>
      <w:pPr>
        <w:pStyle w:val="Normal"/>
        <w:spacing w:lineRule="auto" w:line="240"/>
        <w:ind w:firstLine="142"/>
        <w:rPr>
          <w:rFonts w:ascii="Arial" w:hAnsi="Arial" w:cs="Arial"/>
        </w:rPr>
      </w:pPr>
      <w:r>
        <w:rPr>
          <w:rFonts w:cs="Arial" w:ascii="Arial" w:hAnsi="Arial"/>
        </w:rPr>
        <w:t>Офицер внимательно выслушал и сказ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ервым делом позвоню капитану в Ривер-Хайтс.</w:t>
      </w:r>
    </w:p>
    <w:p>
      <w:pPr>
        <w:pStyle w:val="Normal"/>
        <w:spacing w:lineRule="auto" w:line="240"/>
        <w:ind w:firstLine="142"/>
        <w:rPr/>
      </w:pPr>
      <w:r>
        <w:rPr>
          <w:rFonts w:cs="Arial" w:ascii="Arial" w:hAnsi="Arial"/>
        </w:rPr>
        <w:t>—</w:t>
      </w:r>
      <w:r>
        <w:rPr>
          <w:rFonts w:cs="Arial" w:ascii="Arial" w:hAnsi="Arial"/>
        </w:rPr>
        <w:t>- И, пожалуйста, поставьте в известность ваших собственных сотрудников, а также полицию штата, — сказала</w:t>
      </w:r>
    </w:p>
    <w:p>
      <w:pPr>
        <w:pStyle w:val="Normal"/>
        <w:spacing w:lineRule="auto" w:line="240"/>
        <w:ind w:firstLine="142"/>
        <w:rPr>
          <w:rFonts w:ascii="Arial" w:hAnsi="Arial" w:cs="Arial"/>
        </w:rPr>
      </w:pPr>
      <w:r>
        <w:rPr>
          <w:rFonts w:cs="Arial" w:ascii="Arial" w:hAnsi="Arial"/>
        </w:rPr>
        <w:t>Нэнси.</w:t>
      </w:r>
    </w:p>
    <w:p>
      <w:pPr>
        <w:pStyle w:val="Normal"/>
        <w:spacing w:lineRule="auto" w:line="240"/>
        <w:ind w:firstLine="142"/>
        <w:rPr>
          <w:rFonts w:ascii="Arial" w:hAnsi="Arial" w:cs="Arial"/>
        </w:rPr>
      </w:pPr>
      <w:r>
        <w:rPr>
          <w:rFonts w:cs="Arial" w:ascii="Arial" w:hAnsi="Arial"/>
        </w:rPr>
        <w:t>Он кивну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беспокойтесь, мисс Дру. Я обо всем позабочусь. —</w:t>
      </w:r>
    </w:p>
    <w:p>
      <w:pPr>
        <w:pStyle w:val="Normal"/>
        <w:spacing w:lineRule="auto" w:line="240"/>
        <w:ind w:firstLine="142"/>
        <w:rPr>
          <w:rFonts w:ascii="Arial" w:hAnsi="Arial" w:cs="Arial"/>
        </w:rPr>
      </w:pPr>
      <w:r>
        <w:rPr>
          <w:rFonts w:cs="Arial" w:ascii="Arial" w:hAnsi="Arial"/>
        </w:rPr>
        <w:t>И он взялся за трубку телефона.</w:t>
      </w:r>
    </w:p>
    <w:p>
      <w:pPr>
        <w:pStyle w:val="Normal"/>
        <w:spacing w:lineRule="auto" w:line="240"/>
        <w:ind w:firstLine="142"/>
        <w:rPr>
          <w:rFonts w:ascii="Arial" w:hAnsi="Arial" w:cs="Arial"/>
        </w:rPr>
      </w:pPr>
      <w:r>
        <w:rPr>
          <w:rFonts w:cs="Arial" w:ascii="Arial" w:hAnsi="Arial"/>
        </w:rPr>
        <w:t>Эллен уговорила Нэнси немедленно отправиться дом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ка ты тут разговаривала, я все время думала о визите Гомбера в «Два вяза». Боюсь, что там могло что-нибудь произойти. Ты помнишь, какая самодовольная физиономия была у Гомбера, когда он отъезжал от нашего дом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права, — согласилась Нэнси. — Нам, пожалуй, надо поскорее вернуться.</w:t>
      </w:r>
    </w:p>
    <w:p>
      <w:pPr>
        <w:pStyle w:val="Normal"/>
        <w:spacing w:lineRule="auto" w:line="240"/>
        <w:ind w:firstLine="142"/>
        <w:rPr/>
      </w:pPr>
      <w:r>
        <w:rPr>
          <w:rFonts w:cs="Arial" w:ascii="Arial" w:hAnsi="Arial"/>
        </w:rPr>
        <w:t>До «Двух вязов» расстояние было немалое, и чем ближе они были от дома, тем больше ими овладевало беспокойств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с Флора и без того была уже больна, — нервно сказала Эллен, — и визит Гомбера мог ухудшить ее состояние.</w:t>
      </w:r>
    </w:p>
    <w:p>
      <w:pPr>
        <w:pStyle w:val="Normal"/>
        <w:spacing w:lineRule="auto" w:line="240"/>
        <w:ind w:firstLine="142"/>
        <w:rPr>
          <w:rFonts w:ascii="Arial" w:hAnsi="Arial" w:cs="Arial"/>
        </w:rPr>
      </w:pPr>
      <w:r>
        <w:rPr>
          <w:rFonts w:cs="Arial" w:ascii="Arial" w:hAnsi="Arial"/>
        </w:rPr>
        <w:t>Когда они подъехали к дому, дверь им открыла тетя Розмари. Лицо у нее было бледно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так рада, что вы вернулись, — воскликнула она. — Маме стало намного хуже. Она перенесла тяжелое потрясение. Я жду доктора Моррисона.</w:t>
      </w:r>
    </w:p>
    <w:p>
      <w:pPr>
        <w:pStyle w:val="Normal"/>
        <w:spacing w:lineRule="auto" w:line="240"/>
        <w:ind w:firstLine="142"/>
        <w:rPr>
          <w:rFonts w:ascii="Arial" w:hAnsi="Arial" w:cs="Arial"/>
        </w:rPr>
      </w:pPr>
      <w:r>
        <w:rPr>
          <w:rFonts w:cs="Arial" w:ascii="Arial" w:hAnsi="Arial"/>
        </w:rPr>
        <w:t>Голос миссис Хэйз дрожал, и ей явно было трудно продолжать. Нэнси сочувственно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ы знаем, что здесь побывал Натан Гомбер. Мы гнались за его машиной, но упустили ее. Это он расстроил</w:t>
      </w:r>
    </w:p>
    <w:p>
      <w:pPr>
        <w:pStyle w:val="Normal"/>
        <w:spacing w:lineRule="auto" w:line="240"/>
        <w:ind w:firstLine="142"/>
        <w:rPr>
          <w:rFonts w:ascii="Arial" w:hAnsi="Arial" w:cs="Arial"/>
        </w:rPr>
      </w:pPr>
      <w:r>
        <w:rPr>
          <w:rFonts w:cs="Arial" w:ascii="Arial" w:hAnsi="Arial"/>
        </w:rPr>
        <w:t>мисс Флор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Я выходила из дома минут на двадцать поговорить с садовником и не заметила, как подъехал Гомбер. Его впустила уборщица, Лилли. Она, конечно, не знала, кто он такой, и приняла за порядочного человека. Когда она наконец решила выйти и сказать мне о посетителе, я была возле бесед-5й с глициниями, на дальнем конце территории. Между тем Гомбер поднялся наверх и завел с мамой разговор о продаже дома. Когда она отказалась, он стал ей угрожать, говоря, что со мной и с вами обеими случится что-то ужасное. Бедная мама не выдержала. В этот момент Лилли, не сумевшая меня найти, вернулась в дом и поднялась наверх. Она засвидетельствовала подпись мамы на контракте о продаже дома</w:t>
      </w:r>
    </w:p>
    <w:p>
      <w:pPr>
        <w:pStyle w:val="Normal"/>
        <w:spacing w:lineRule="auto" w:line="240"/>
        <w:ind w:firstLine="142"/>
        <w:rPr>
          <w:rFonts w:ascii="Arial" w:hAnsi="Arial" w:cs="Arial"/>
        </w:rPr>
      </w:pPr>
      <w:r>
        <w:rPr>
          <w:rFonts w:cs="Arial" w:ascii="Arial" w:hAnsi="Arial"/>
        </w:rPr>
        <w:t>и поставила свою подпись на этом документе. Таким образом Гомбер добился своего!</w:t>
      </w:r>
    </w:p>
    <w:p>
      <w:pPr>
        <w:pStyle w:val="Normal"/>
        <w:spacing w:lineRule="auto" w:line="240"/>
        <w:ind w:firstLine="142"/>
        <w:rPr/>
      </w:pPr>
      <w:r>
        <w:rPr>
          <w:rFonts w:cs="Arial" w:ascii="Arial" w:hAnsi="Arial"/>
        </w:rPr>
        <w:t>Тетя Розмари опустилась в кресло возле телефона и начала плакать. Нэнси и Эллен обняли ее, но не успели они произнести ни одного словечка утешения, как услыхали шум подъехавшей к дому машины. Миссис Хэйз немедленно вытерла глаза, сказав:</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наверное, доктор Моррисом.</w:t>
      </w:r>
    </w:p>
    <w:p>
      <w:pPr>
        <w:pStyle w:val="Normal"/>
        <w:spacing w:lineRule="auto" w:line="240"/>
        <w:ind w:firstLine="142"/>
        <w:rPr>
          <w:rFonts w:ascii="Arial" w:hAnsi="Arial" w:cs="Arial"/>
        </w:rPr>
      </w:pPr>
      <w:r>
        <w:rPr>
          <w:rFonts w:cs="Arial" w:ascii="Arial" w:hAnsi="Arial"/>
        </w:rPr>
        <w:t>Нэнси открыла врачу дверь. Все вместе они поднялись наверх, в комнату, где мисс Флора лежала, вперив глаза в потолок, похожая на человека, пребывающего в каком-то трансе. Она бормот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до мне было подписывать! Не надо мне было продавать «Два вяза»!</w:t>
      </w:r>
    </w:p>
    <w:p>
      <w:pPr>
        <w:pStyle w:val="Normal"/>
        <w:spacing w:lineRule="auto" w:line="240"/>
        <w:ind w:firstLine="142"/>
        <w:rPr/>
      </w:pPr>
      <w:r>
        <w:rPr>
          <w:rFonts w:cs="Arial" w:ascii="Arial" w:hAnsi="Arial"/>
        </w:rPr>
        <w:t>Доктор Моррисом посчитал больной пульс и послушал через стетоскоп ее сердце. Спустя несколько минут он сказ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сис Тернбулл, пожалуйста, разрешите мне доставить вас в больниц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т, пока не надо, — упрямо заявила мисс Флора. Слабо улыбнувшись, она добавила: — Я знаю, что я больна. Но я не поправлюсь в больнице быстрее чем здесь. Мне и так предстоит достаточно скоро покинуть «Два вяза», и я хочу побыть здесь как можно дольше. Ах, зачем только я подписала эту бумагу!</w:t>
      </w:r>
    </w:p>
    <w:p>
      <w:pPr>
        <w:pStyle w:val="Normal"/>
        <w:spacing w:lineRule="auto" w:line="240"/>
        <w:ind w:firstLine="142"/>
        <w:rPr>
          <w:rFonts w:ascii="Arial" w:hAnsi="Arial" w:cs="Arial"/>
        </w:rPr>
      </w:pPr>
      <w:r>
        <w:rPr>
          <w:rFonts w:cs="Arial" w:ascii="Arial" w:hAnsi="Arial"/>
        </w:rPr>
        <w:t>Видя выражение отчаяния на лице врача, Нэнси подошла к постели больно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с Флора, — сказала она ласково, — возможно, это сделка вообще не состоится. Во-первых, мы можем доказать, что вас принудили поставить свою подпись. Если это не поможет, вы знаете, сколько времени занимают поиски документа, удостоверяющего право собственности на то или иное имущество. К тому времени Гомбер может передума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надеюсь, что ты права, — ответила старая женщина, с нежностью пожимая руку Нэнси.</w:t>
      </w:r>
    </w:p>
    <w:p>
      <w:pPr>
        <w:pStyle w:val="Normal"/>
        <w:spacing w:lineRule="auto" w:line="240"/>
        <w:ind w:firstLine="142"/>
        <w:rPr/>
      </w:pPr>
      <w:r>
        <w:rPr>
          <w:rFonts w:cs="Arial" w:ascii="Arial" w:hAnsi="Arial"/>
        </w:rPr>
        <w:t>Девушки вышли из комнаты, чтобы не мешать доктору Моррисону продолжить осмотр больной и прописать ей лекарства. Они решили ничего не рассказывать мисс Флоре о своем утреннем приключении, но тете Розмари они во время ленча подробно все описа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пожалуй, даже рада, что вы не поймали Гомбера, — воскликнула миссис Хэйз. — Он мог причинить увечья вам обеим.</w:t>
      </w:r>
    </w:p>
    <w:p>
      <w:pPr>
        <w:pStyle w:val="Normal"/>
        <w:spacing w:lineRule="auto" w:line="240"/>
        <w:ind w:firstLine="142"/>
        <w:rPr>
          <w:rFonts w:ascii="Arial" w:hAnsi="Arial" w:cs="Arial"/>
        </w:rPr>
      </w:pPr>
      <w:r>
        <w:rPr>
          <w:rFonts w:cs="Arial" w:ascii="Arial" w:hAnsi="Arial"/>
        </w:rPr>
        <w:t>Нэнси сказала, что полиция одного из городов, с которыми они связывались, в скором времени его поймает, и тогда, возможно, многое разъяснит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 xml:space="preserve">Во-первых, мы сможем узнать, зачем он включал и выключал фары. Интуиция мне подсказывает, что он подавал кому-то сигналы, и что тот человек, которому он сигнализировал прятался в доме «Речной пейзаж», </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  ты и права, — заметила тетя Розмари.</w:t>
      </w:r>
    </w:p>
    <w:p>
      <w:pPr>
        <w:pStyle w:val="Normal"/>
        <w:spacing w:lineRule="auto" w:line="240"/>
        <w:ind w:firstLine="142"/>
        <w:rPr>
          <w:rFonts w:ascii="Arial" w:hAnsi="Arial" w:cs="Arial"/>
        </w:rPr>
      </w:pPr>
      <w:r>
        <w:rPr>
          <w:rFonts w:cs="Arial" w:ascii="Arial" w:hAnsi="Arial"/>
        </w:rPr>
        <w:t>Вдруг Эллен перегнулась через стол.</w:t>
      </w:r>
    </w:p>
    <w:p>
      <w:pPr>
        <w:pStyle w:val="Normal"/>
        <w:spacing w:lineRule="auto" w:line="240"/>
        <w:ind w:firstLine="142"/>
        <w:rPr>
          <w:rFonts w:ascii="Arial" w:hAnsi="Arial" w:cs="Arial"/>
        </w:rPr>
      </w:pPr>
      <w:r>
        <w:rPr>
          <w:rFonts w:cs="Arial" w:ascii="Arial" w:hAnsi="Arial"/>
        </w:rPr>
        <w:t>_ Вы думаете, наш ворюга-призрак прячется там?</w:t>
      </w:r>
    </w:p>
    <w:p>
      <w:pPr>
        <w:pStyle w:val="Normal"/>
        <w:spacing w:lineRule="auto" w:line="240"/>
        <w:ind w:firstLine="142"/>
        <w:rPr>
          <w:rFonts w:ascii="Arial" w:hAnsi="Arial" w:cs="Arial"/>
        </w:rPr>
      </w:pPr>
      <w:r>
        <w:rPr>
          <w:rFonts w:cs="Arial" w:ascii="Arial" w:hAnsi="Arial"/>
        </w:rPr>
        <w:t>__ Я считаю это весьма вероятным, — заявила Нэнси. — к/[не бы хотелось осмотреть этот старый дом как следует.</w:t>
      </w:r>
    </w:p>
    <w:p>
      <w:pPr>
        <w:pStyle w:val="Normal"/>
        <w:spacing w:lineRule="auto" w:line="240"/>
        <w:ind w:firstLine="142"/>
        <w:rPr>
          <w:rFonts w:ascii="Arial" w:hAnsi="Arial" w:cs="Arial"/>
        </w:rPr>
      </w:pPr>
      <w:r>
        <w:rPr>
          <w:rFonts w:cs="Arial" w:ascii="Arial" w:hAnsi="Arial"/>
        </w:rPr>
        <w:t>_ Уже не собираешься ли ты вломиться туда без разрешения? — в ужасе спросила Эллен.</w:t>
      </w:r>
    </w:p>
    <w:p>
      <w:pPr>
        <w:pStyle w:val="Normal"/>
        <w:spacing w:lineRule="auto" w:line="240"/>
        <w:ind w:firstLine="142"/>
        <w:rPr>
          <w:rFonts w:ascii="Arial" w:hAnsi="Arial" w:cs="Arial"/>
        </w:rPr>
      </w:pPr>
      <w:r>
        <w:rPr>
          <w:rFonts w:cs="Arial" w:ascii="Arial" w:hAnsi="Arial"/>
        </w:rPr>
        <w:t>Подруга ее улыбнулась.</w:t>
      </w:r>
    </w:p>
    <w:p>
      <w:pPr>
        <w:pStyle w:val="Normal"/>
        <w:spacing w:lineRule="auto" w:line="240"/>
        <w:ind w:firstLine="142"/>
        <w:rPr>
          <w:rFonts w:ascii="Arial" w:hAnsi="Arial" w:cs="Arial"/>
        </w:rPr>
      </w:pPr>
      <w:r>
        <w:rPr>
          <w:rFonts w:cs="Arial" w:ascii="Arial" w:hAnsi="Arial"/>
        </w:rPr>
        <w:t>_ Нет, Эллен, я не стану нарушать закон. Я обращусь к агенту по продаже недвижимости, который отвечает за этот дом, и попрошу его показать его мне. Хочешь пойти со мной?</w:t>
      </w:r>
    </w:p>
    <w:p>
      <w:pPr>
        <w:pStyle w:val="Normal"/>
        <w:spacing w:lineRule="auto" w:line="240"/>
        <w:ind w:firstLine="142"/>
        <w:rPr>
          <w:rFonts w:ascii="Arial" w:hAnsi="Arial" w:cs="Arial"/>
        </w:rPr>
      </w:pPr>
      <w:r>
        <w:rPr>
          <w:rFonts w:cs="Arial" w:ascii="Arial" w:hAnsi="Arial"/>
        </w:rPr>
        <w:t>Эллен пробрала легкая дрожь, но все-таки она согласи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сделаем это сегодня дне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батюшки, — вздохнула тревожно тетя Розмари. — Прямо не знаю, пускать вас или не пускать. Мне это кажется очень опасным.</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Если с нами будет агент, мы будем в безопасности, — сказала Эллен. В ответ на это тетка дала свое согласие и добавила, что контора агента по продаже недвижимости, мистера Додда, находится на Мэйн-стрит.</w:t>
      </w:r>
    </w:p>
    <w:p>
      <w:pPr>
        <w:pStyle w:val="Normal"/>
        <w:spacing w:lineRule="auto" w:line="240"/>
        <w:ind w:firstLine="142"/>
        <w:rPr>
          <w:rFonts w:ascii="Arial" w:hAnsi="Arial" w:cs="Arial"/>
        </w:rPr>
      </w:pPr>
      <w:r>
        <w:rPr>
          <w:rFonts w:cs="Arial" w:ascii="Arial" w:hAnsi="Arial"/>
        </w:rPr>
        <w:t>Некоторое время все трое молчали, кончая ленч. Не успели они выйти из-за стола, как услышали громкий стук наверх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 Боже! — вскрикнула тетя Розмари. — Надеюсь, мама не упала с постели!</w:t>
      </w:r>
    </w:p>
    <w:p>
      <w:pPr>
        <w:pStyle w:val="Normal"/>
        <w:spacing w:lineRule="auto" w:line="240"/>
        <w:ind w:firstLine="142"/>
        <w:rPr>
          <w:rFonts w:ascii="Arial" w:hAnsi="Arial" w:cs="Arial"/>
        </w:rPr>
      </w:pPr>
      <w:r>
        <w:rPr>
          <w:rFonts w:cs="Arial" w:ascii="Arial" w:hAnsi="Arial"/>
        </w:rPr>
        <w:t>Все трое бросились вверх по лестнице. Мисс Флора находилась в постели, но она дрожала как осиновый листок. Тонкой белой рукой она указывала на потоло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было на чердаке! Там кто-то есть!</w:t>
      </w:r>
    </w:p>
    <w:p>
      <w:pPr>
        <w:pStyle w:val="Heading3"/>
        <w:spacing w:before="0" w:after="0"/>
        <w:ind w:hanging="0"/>
        <w:jc w:val="center"/>
        <w:rPr/>
      </w:pPr>
      <w:r>
        <w:rPr/>
        <w:t>ЧЕРЕЗ ДВЕРЦУ ЛЮК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вайте выясним, кто там, на чердаке, — крикнула Нэнси, выбегая из комнаты. За ней по пятам следова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ама, ничего с тобой не случится, если я оставлю тебя на несколько минут? — спросила тетя Розмари. — Мне хочется пойти с девушк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Беги!</w:t>
      </w:r>
    </w:p>
    <w:p>
      <w:pPr>
        <w:pStyle w:val="Normal"/>
        <w:spacing w:lineRule="auto" w:line="240"/>
        <w:ind w:firstLine="142"/>
        <w:rPr/>
      </w:pPr>
      <w:r>
        <w:rPr>
          <w:rFonts w:cs="Arial" w:ascii="Arial" w:hAnsi="Arial"/>
        </w:rPr>
        <w:t>Нэнси и Эллен были уже на полпути к третьему этажу. Они не трудились шагать беззвучно, а мчались прямо по середине скрипучей лестницы. Добравшись до чердака, они зажгли две свечи и огляделись. Никого не увидев, они стали заглядывать за сундуки и различные предметы мебели, сваленные там. Никто за ними не прятался.</w:t>
      </w:r>
    </w:p>
    <w:p>
      <w:pPr>
        <w:pStyle w:val="Normal"/>
        <w:spacing w:lineRule="auto" w:line="240"/>
        <w:ind w:firstLine="142"/>
        <w:rPr/>
      </w:pPr>
      <w:r>
        <w:rPr>
          <w:rFonts w:cs="Arial" w:ascii="Arial" w:hAnsi="Arial"/>
        </w:rPr>
        <w:t>Нет никаких признаков, что стук был вызван падением какого-нибудь ящика или коробки, — замет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твет может быть только один, — сказала Эллен Призрак здесь был. Но каким образом он сюда проник?</w:t>
      </w:r>
    </w:p>
    <w:p>
      <w:pPr>
        <w:pStyle w:val="Normal"/>
        <w:spacing w:lineRule="auto" w:line="240"/>
        <w:ind w:firstLine="142"/>
        <w:rPr/>
      </w:pPr>
      <w:r>
        <w:rPr>
          <w:rFonts w:cs="Arial" w:ascii="Arial" w:hAnsi="Arial"/>
        </w:rPr>
        <w:t>Не успела она закончить фразу, как все они услышали леденящий душу мужской смех. Он доносился явно не сниз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н... он там, за стеной! — испуганно воскликнула Эллен. Нэнси с ней согласилась, но тетя Розмари заметила, что возможно, звуки идут с крыши.</w:t>
      </w:r>
    </w:p>
    <w:p>
      <w:pPr>
        <w:pStyle w:val="Normal"/>
        <w:spacing w:lineRule="auto" w:line="240"/>
        <w:ind w:firstLine="142"/>
        <w:rPr>
          <w:rFonts w:ascii="Arial" w:hAnsi="Arial" w:cs="Arial"/>
        </w:rPr>
      </w:pPr>
      <w:r>
        <w:rPr>
          <w:rFonts w:cs="Arial" w:ascii="Arial" w:hAnsi="Arial"/>
        </w:rPr>
        <w:t>Эллен вопросительно посмотрела на тетк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ы хотите сказать, что призрак забирается на крышу с дерева, а потом каким-то образом проникает сюд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считаю это весьма вероятным, — отвечала та. _ Мой отец в свое время говорил маме, что где-то есть люк ведущий на крышу. Сама я никогда его не видела, и вот только сейчас впервые о нем вспомнила.</w:t>
      </w:r>
    </w:p>
    <w:p>
      <w:pPr>
        <w:pStyle w:val="Normal"/>
        <w:spacing w:lineRule="auto" w:line="240"/>
        <w:ind w:firstLine="142"/>
        <w:rPr/>
      </w:pPr>
      <w:r>
        <w:rPr>
          <w:rFonts w:cs="Arial" w:ascii="Arial" w:hAnsi="Arial"/>
        </w:rPr>
        <w:t>Высоко подняв свечи, девушки внимательно осмотрели каждый дюйм островерхого, перекрытого балками потолка, Стропила располагались близко одно к другому, разделенные между собой деревянными панелям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вижу что-то, похожее на люк! — крикнула вдруг Нэнси, находившаяся в дальнем конце чердака. Она показала остальным участок, где короткие панели образовывали почти правильный квадрат.</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как он открывается? — спросила Эллен. — Ни ручки, ни крючка, — ничего, за что бы можно было ухватить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Ручку могли убрать или же она сама могла отвалиться, — заметила Нэнси.</w:t>
      </w:r>
    </w:p>
    <w:p>
      <w:pPr>
        <w:pStyle w:val="Normal"/>
        <w:spacing w:lineRule="auto" w:line="240"/>
        <w:ind w:firstLine="142"/>
        <w:rPr/>
      </w:pPr>
      <w:r>
        <w:rPr>
          <w:rFonts w:cs="Arial" w:ascii="Arial" w:hAnsi="Arial"/>
        </w:rPr>
        <w:t>Она попросила Эллен помочь ей перетащить через чердак высокий деревянный ящик и, установив его прямо под подозрительным квадратом, взобралась на него. Осветив края панелей, она в конце концов обнаружила кусок металла, втиснутый между двумя планкам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не кажется, я знаю, как это можно открыть, — сказала Нэнси, — но мне нужны кое-какие инструмент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принесу те, которыми мы пользовались в прошлый раз, — предложила Эллен. Торопливо спустившись вниз, она принесла отвертки и молоток. Нэнси испробовала один инструмент за другим, но ни один не подходил — либо был слишком широк, чтобы уместиться в щели, либо не оказывал на кусок металла никакого действия — тот не двигался ни вверх, ни вниз.</w:t>
      </w:r>
    </w:p>
    <w:p>
      <w:pPr>
        <w:pStyle w:val="Normal"/>
        <w:spacing w:lineRule="auto" w:line="240"/>
        <w:ind w:firstLine="142"/>
        <w:rPr>
          <w:rFonts w:ascii="Arial" w:hAnsi="Arial" w:cs="Arial"/>
        </w:rPr>
      </w:pPr>
      <w:r>
        <w:rPr>
          <w:rFonts w:cs="Arial" w:ascii="Arial" w:hAnsi="Arial"/>
        </w:rPr>
        <w:t>Нэнси взглянула сверху на тетю Розмар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т ли у вас случайно старинного крючка для пуговиц? Он как раз мог бы подойти зде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о, есть. У мамы их несколько. Я сейчас принесу.</w:t>
      </w:r>
    </w:p>
    <w:p>
      <w:pPr>
        <w:pStyle w:val="Normal"/>
        <w:spacing w:lineRule="auto" w:line="240"/>
        <w:ind w:firstLine="142"/>
        <w:rPr>
          <w:rFonts w:ascii="Arial" w:hAnsi="Arial" w:cs="Arial"/>
        </w:rPr>
      </w:pPr>
      <w:r>
        <w:rPr>
          <w:rFonts w:cs="Arial" w:ascii="Arial" w:hAnsi="Arial"/>
        </w:rPr>
        <w:t>Спустя несколько минут тетя Розмари вернулась и вручила Нэнси длинный крючок с серебряной ручкой, на которой были выгравированы инициалы миссис Тернбул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ама пользуется им, чтобы застегивать высокие сапоги они у нее на пуговицах. У нее есть, кроме того, маленький крючок для застегивания пуговиц на перчатках. В старину все  дамские перчатки застегивались на пуговицы. Нэнси вставила длинный крючок в щель, и почти сразу</w:t>
      </w:r>
    </w:p>
    <w:p>
      <w:pPr>
        <w:pStyle w:val="Normal"/>
        <w:spacing w:lineRule="auto" w:line="240"/>
        <w:ind w:firstLine="142"/>
        <w:rPr>
          <w:rFonts w:ascii="Arial" w:hAnsi="Arial" w:cs="Arial"/>
        </w:rPr>
      </w:pPr>
      <w:r>
        <w:rPr>
          <w:rFonts w:cs="Arial" w:ascii="Arial" w:hAnsi="Arial"/>
        </w:rPr>
        <w:t>удалось ухватить рукой кусок металла и нажать его вниз. Она начала тянуть его вниз. Видя, что ничего не получается, Эллен взобралась на соседний ящик и стала помогать.</w:t>
      </w:r>
    </w:p>
    <w:p>
      <w:pPr>
        <w:pStyle w:val="Normal"/>
        <w:spacing w:lineRule="auto" w:line="240"/>
        <w:ind w:firstLine="142"/>
        <w:rPr/>
      </w:pPr>
      <w:r>
        <w:rPr>
          <w:rFonts w:cs="Arial" w:ascii="Arial" w:hAnsi="Arial"/>
        </w:rPr>
        <w:t>Наконец раздался скрежещущий, скрипучий звук, и квадратный кусочек потолка начал опускаться вниз. Девушки продолжали дергать металлический брус, и мало-помалу на свет начала появляться складная лестница, прикрепленная к деревянной доск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от дверца люка! — радостно воскликнула Эллен, глядя на крышу. — Нэнси, тебе по праву принадлежит честь первой выглянуть наружу.</w:t>
      </w:r>
    </w:p>
    <w:p>
      <w:pPr>
        <w:pStyle w:val="Normal"/>
        <w:spacing w:lineRule="auto" w:line="240"/>
        <w:ind w:firstLine="142"/>
        <w:rPr>
          <w:rFonts w:ascii="Arial" w:hAnsi="Arial" w:cs="Arial"/>
        </w:rPr>
      </w:pPr>
      <w:r>
        <w:rPr>
          <w:rFonts w:cs="Arial" w:ascii="Arial" w:hAnsi="Arial"/>
        </w:rPr>
        <w:t>Нэнси улыбнулас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хочешь сказать: ли поймать призрака»?</w:t>
      </w:r>
    </w:p>
    <w:p>
      <w:pPr>
        <w:pStyle w:val="Normal"/>
        <w:spacing w:lineRule="auto" w:line="240"/>
        <w:ind w:firstLine="142"/>
        <w:rPr/>
      </w:pPr>
      <w:r>
        <w:rPr>
          <w:rFonts w:cs="Arial" w:ascii="Arial" w:hAnsi="Arial"/>
        </w:rPr>
        <w:t>Однако когда лестницу, скрипевшую при каждом рывке, расправили и разложили так, чтобы можно было выбраться на крышу, Нэнси поняла, что призрак ею не пользовался. Больно уж много шума производила эта лестница. Она сомневалась также, что призрак находится на крыше, но посмотреть все же стоило. Может, отыщется какой-то другой след, который поможет раскрыть тайн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 я полезла! — крикнула Нэнси и начала взбираться по ступеням.</w:t>
      </w:r>
    </w:p>
    <w:p>
      <w:pPr>
        <w:pStyle w:val="Normal"/>
        <w:spacing w:lineRule="auto" w:line="240"/>
        <w:ind w:firstLine="142"/>
        <w:rPr/>
      </w:pPr>
      <w:r>
        <w:rPr>
          <w:rFonts w:cs="Arial" w:ascii="Arial" w:hAnsi="Arial"/>
        </w:rPr>
        <w:t>Добравшись до верху, она открыла дверцу люка и подняла ее вверх. Высунув голову наружу, она огляделась вокруг. На крыше никого не было видно, но в центре ее помещался круглый деревянный наблюдательный пост. Нэнси пришло в голову, что призрак, быть может, прячется в нем.</w:t>
      </w:r>
    </w:p>
    <w:p>
      <w:pPr>
        <w:pStyle w:val="Normal"/>
        <w:spacing w:lineRule="auto" w:line="240"/>
        <w:ind w:firstLine="142"/>
        <w:rPr>
          <w:rFonts w:ascii="Arial" w:hAnsi="Arial" w:cs="Arial"/>
        </w:rPr>
      </w:pPr>
      <w:r>
        <w:rPr>
          <w:rFonts w:cs="Arial" w:ascii="Arial" w:hAnsi="Arial"/>
        </w:rPr>
        <w:t>Она крикнула вниз тете Розмари и Эллен, чтобы они посмотрели, нет ли в чердачном потолке отверстия, ведущего в башню. Через несколько секунд они вернулись и сообщили Нэнси, что никаких признаков какой-либо другой потайной Двери они не нашли.</w:t>
      </w:r>
    </w:p>
    <w:p>
      <w:pPr>
        <w:pStyle w:val="Normal"/>
        <w:spacing w:lineRule="auto" w:line="240"/>
        <w:ind w:firstLine="142"/>
        <w:rPr>
          <w:rFonts w:ascii="Arial" w:hAnsi="Arial" w:cs="Arial"/>
        </w:rPr>
      </w:pPr>
      <w:r>
        <w:rPr>
          <w:rFonts w:cs="Arial" w:ascii="Arial" w:hAnsi="Arial"/>
        </w:rPr>
        <w:t>Тетя Розмари сказ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ероятно, в старину такая дверь была, но потом ее наглухо закрыли.</w:t>
      </w:r>
    </w:p>
    <w:p>
      <w:pPr>
        <w:pStyle w:val="Normal"/>
        <w:spacing w:lineRule="auto" w:line="240"/>
        <w:ind w:firstLine="142"/>
        <w:rPr>
          <w:rFonts w:ascii="Arial" w:hAnsi="Arial" w:cs="Arial"/>
        </w:rPr>
      </w:pPr>
      <w:r>
        <w:rPr>
          <w:rFonts w:cs="Arial" w:ascii="Arial" w:hAnsi="Arial"/>
        </w:rPr>
        <w:t>Внезапно в голову юной сыщицы закралась дерзкая мысль:</w:t>
      </w:r>
    </w:p>
    <w:p>
      <w:pPr>
        <w:pStyle w:val="Normal"/>
        <w:spacing w:lineRule="auto" w:line="240"/>
        <w:ind w:firstLine="142"/>
        <w:rPr/>
      </w:pPr>
      <w:r>
        <w:rPr>
          <w:rFonts w:cs="Arial" w:ascii="Arial" w:hAnsi="Arial"/>
        </w:rPr>
        <w:t>Я подползу к той наблюдательной вышке и посмотрю, нет ли кого-нибудь внутри, — крикнула она вниз. Прежде чем кто-либо мог ей возразить, она начала ползти вдоль столба, лежавшего поверх покатой крыши. Эллен поспешно поднялась по лестнице и теперь со страхом следила за своей подругой.</w:t>
      </w:r>
    </w:p>
    <w:p>
      <w:pPr>
        <w:pStyle w:val="Normal"/>
        <w:spacing w:lineRule="auto" w:line="240"/>
        <w:ind w:firstLine="142"/>
        <w:rPr>
          <w:rFonts w:ascii="Arial" w:hAnsi="Arial" w:cs="Arial"/>
        </w:rPr>
      </w:pPr>
      <w:r>
        <w:rPr>
          <w:rFonts w:cs="Arial" w:ascii="Arial" w:hAnsi="Arial"/>
        </w:rPr>
        <w:t>Нэнси! Будь осторожнее! — предупредила она.</w:t>
      </w:r>
    </w:p>
    <w:p>
      <w:pPr>
        <w:pStyle w:val="Normal"/>
        <w:spacing w:lineRule="auto" w:line="240"/>
        <w:ind w:firstLine="142"/>
        <w:rPr/>
      </w:pPr>
      <w:r>
        <w:rPr>
          <w:rFonts w:cs="Arial" w:ascii="Arial" w:hAnsi="Arial"/>
        </w:rPr>
        <w:t>Но Нэнси и без того соблюдала крайнюю осторожность Ей необходимо было сохранять равновесие, ибо в противном случае ей грозили падение и верная смерть. На полпути к башне смелой девушке пришло в голову, что она действует безрассудно, однако она твердо решила добраться до цели «Осталось всего пять футов», — сказала себе Нэнси. Со вздохом облегчения она добралась до башни и, подтянувшись, встала на ноги. Башня была круглой и на обеих ее сторонах имелись отверстия. Она заглянула внутрь. Никакого «призрака» там не было!</w:t>
      </w:r>
    </w:p>
    <w:p>
      <w:pPr>
        <w:pStyle w:val="Normal"/>
        <w:spacing w:lineRule="auto" w:line="240"/>
        <w:ind w:firstLine="142"/>
        <w:rPr>
          <w:rFonts w:ascii="Arial" w:hAnsi="Arial" w:cs="Arial"/>
        </w:rPr>
      </w:pPr>
      <w:r>
        <w:rPr>
          <w:rFonts w:cs="Arial" w:ascii="Arial" w:hAnsi="Arial"/>
        </w:rPr>
        <w:t>Нэнси решила войти внутрь и осмотреть пол. Она поставила на доски одну ногу, но прогнивший от дождей и ветра настил подался вниз под ее тяжестью.</w:t>
      </w:r>
    </w:p>
    <w:p>
      <w:pPr>
        <w:pStyle w:val="Normal"/>
        <w:spacing w:lineRule="auto" w:line="240"/>
        <w:ind w:firstLine="142"/>
        <w:rPr>
          <w:rFonts w:ascii="Arial" w:hAnsi="Arial" w:cs="Arial"/>
        </w:rPr>
      </w:pPr>
      <w:r>
        <w:rPr>
          <w:rFonts w:cs="Arial" w:ascii="Arial" w:hAnsi="Arial"/>
        </w:rPr>
        <w:t>«Хорошо, что я не ступила обеими ногами!» — радостно подума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видишь что-нибудь? — крикну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Решительно ничего. По этому полу очень давно никто не ходи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призрак проник в дом не через крышу, — констатировала Эллен.</w:t>
      </w:r>
    </w:p>
    <w:p>
      <w:pPr>
        <w:pStyle w:val="Normal"/>
        <w:spacing w:lineRule="auto" w:line="240"/>
        <w:ind w:firstLine="142"/>
        <w:rPr>
          <w:rFonts w:ascii="Arial" w:hAnsi="Arial" w:cs="Arial"/>
        </w:rPr>
      </w:pPr>
      <w:r>
        <w:rPr>
          <w:rFonts w:cs="Arial" w:ascii="Arial" w:hAnsi="Arial"/>
        </w:rPr>
        <w:t>Нэнси кивнула в знак согласи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Единственные места, куда осталось еще заглянуть, — это трубы, — сказала она. — Я их проверю.</w:t>
      </w:r>
    </w:p>
    <w:p>
      <w:pPr>
        <w:pStyle w:val="Normal"/>
        <w:spacing w:lineRule="auto" w:line="240"/>
        <w:ind w:firstLine="142"/>
        <w:rPr/>
      </w:pPr>
      <w:r>
        <w:rPr>
          <w:rFonts w:cs="Arial" w:ascii="Arial" w:hAnsi="Arial"/>
        </w:rPr>
        <w:t>Труб было целых четыре, и Нэнси подползла к каждой из них по очереди. Она заглянула в каждую, но не обнаружила никаких признаков того, что призрак использовал какую-либо из них для проникновения в дом.</w:t>
      </w:r>
    </w:p>
    <w:p>
      <w:pPr>
        <w:pStyle w:val="Normal"/>
        <w:spacing w:lineRule="auto" w:line="240"/>
        <w:ind w:firstLine="142"/>
        <w:rPr/>
      </w:pPr>
      <w:r>
        <w:rPr>
          <w:rFonts w:cs="Arial" w:ascii="Arial" w:hAnsi="Arial"/>
        </w:rPr>
        <w:t>Держась одной рукой за последнюю трубу, Нэнси оглядела окружающую местность. «Какой красивый и живописный пейзаж!» — подумала она. Поблизости протекала маленькая ленивая речка, поблескивавшая на солнце. Окружающие поля были зеленые, испещренные белыми ромашками. Нэнси поглядела на территорию, окружавшую «Два вяза», и попыталась мысленно представить себе первоначальный пейзаж поместья.</w:t>
      </w:r>
    </w:p>
    <w:p>
      <w:pPr>
        <w:pStyle w:val="Normal"/>
        <w:spacing w:lineRule="auto" w:line="240"/>
        <w:ind w:firstLine="142"/>
        <w:rPr>
          <w:rFonts w:ascii="Arial" w:hAnsi="Arial" w:cs="Arial"/>
        </w:rPr>
      </w:pPr>
      <w:r>
        <w:rPr>
          <w:rFonts w:cs="Arial" w:ascii="Arial" w:hAnsi="Arial"/>
        </w:rPr>
        <w:t>«Вон та выложенная кирпичом дорожка, ведущая к соседнему дому, наверное, когда-то была окаймлена красивой самшитовой изгородью», — подумала Нэнси.</w:t>
      </w:r>
    </w:p>
    <w:p>
      <w:pPr>
        <w:pStyle w:val="Normal"/>
        <w:spacing w:lineRule="auto" w:line="240"/>
        <w:ind w:firstLine="142"/>
        <w:rPr/>
      </w:pPr>
      <w:r>
        <w:rPr>
          <w:rFonts w:cs="Arial" w:ascii="Arial" w:hAnsi="Arial"/>
        </w:rPr>
        <w:t>Теперь она перевела взор на дом «Речной пейзаж». Территория вокруг дома заросла сорняками, на некоторых окнах не хватало ставней. Внезапно ее внимание привлекло одно из незавешенных окон. Действительно ли она видела движущийся внутри свет, или ей показалось?</w:t>
      </w:r>
    </w:p>
    <w:p>
      <w:pPr>
        <w:pStyle w:val="Normal"/>
        <w:spacing w:lineRule="auto" w:line="240"/>
        <w:ind w:firstLine="142"/>
        <w:rPr/>
      </w:pPr>
      <w:r>
        <w:rPr>
          <w:rFonts w:cs="Arial" w:ascii="Arial" w:hAnsi="Arial"/>
        </w:rPr>
        <w:t>Спустя мгновение свет исчез, так что уверенности у нее не было. Может, это луч солнца, ударивший в стекло, создал оптическую иллюзию?</w:t>
      </w:r>
    </w:p>
    <w:p>
      <w:pPr>
        <w:pStyle w:val="Normal"/>
        <w:spacing w:lineRule="auto" w:line="240"/>
        <w:ind w:firstLine="142"/>
        <w:rPr/>
      </w:pPr>
      <w:r>
        <w:rPr>
          <w:rFonts w:cs="Arial" w:ascii="Arial" w:hAnsi="Arial"/>
        </w:rPr>
        <w:t>«И все-таки, — думала девушка, — кто-то, возможно, находится в доме. Чем скорее я туда попаду и погляжу, что там и как, тем лучше! Если призрак прячется там, он, может быть пользуется каким-нибудь тайным переходом, берущим начало в одной из надворных построек поместья».</w:t>
      </w:r>
    </w:p>
    <w:p>
      <w:pPr>
        <w:pStyle w:val="Normal"/>
        <w:spacing w:lineRule="auto" w:line="240"/>
        <w:ind w:firstLine="142"/>
        <w:rPr/>
      </w:pPr>
      <w:r>
        <w:rPr>
          <w:rFonts w:cs="Arial" w:ascii="Arial" w:hAnsi="Arial"/>
        </w:rPr>
        <w:t>Нэнси осторожно добралась ползком обратно до дверцы люка  и девушки вдвоем ее закрыли. Тетя Розмари уже спустилась вниз, к матери.</w:t>
      </w:r>
    </w:p>
    <w:p>
      <w:pPr>
        <w:pStyle w:val="Normal"/>
        <w:spacing w:lineRule="auto" w:line="240"/>
        <w:ind w:firstLine="142"/>
        <w:rPr>
          <w:rFonts w:ascii="Arial" w:hAnsi="Arial" w:cs="Arial"/>
        </w:rPr>
      </w:pPr>
      <w:r>
        <w:rPr>
          <w:rFonts w:cs="Arial" w:ascii="Arial" w:hAnsi="Arial"/>
        </w:rPr>
        <w:t>Нэнси рассказала Эллен, что она, как ей показалось, видела в соседнем дом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сейчас же переоденусь, и давай отправимся к мистеру Додду  которому поручена продажа дома «Речной пейзаж».</w:t>
      </w:r>
    </w:p>
    <w:p>
      <w:pPr>
        <w:pStyle w:val="Normal"/>
        <w:spacing w:lineRule="auto" w:line="240"/>
        <w:ind w:firstLine="142"/>
        <w:rPr/>
      </w:pPr>
      <w:r>
        <w:rPr>
          <w:rFonts w:cs="Arial" w:ascii="Arial" w:hAnsi="Arial"/>
        </w:rPr>
        <w:t>Спустя полчаса девушки уже входили в контору агента. Сам мистер Додд оказался на месте, и Нэнси спросила его, нельзя ли осмотреть дом «Речной пейзаж».</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ожалею, мисс, — ответил он, — но дом только что продан.</w:t>
      </w:r>
    </w:p>
    <w:p>
      <w:pPr>
        <w:pStyle w:val="Normal"/>
        <w:spacing w:lineRule="auto" w:line="240"/>
        <w:ind w:firstLine="142"/>
        <w:rPr/>
      </w:pPr>
      <w:r>
        <w:rPr>
          <w:rFonts w:cs="Arial" w:ascii="Arial" w:hAnsi="Arial"/>
        </w:rPr>
        <w:t>Нэнси была ошеломлена. Все ее планы, казалось, рушились. Но тут ей пришла в голову одна мысль. Возможно, новый владелец ничего не будет иметь против того, чтобы она просто осмотрела д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те ли вы мне сказать, мистер Додд, кто купил д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Некий господин по имени Натан Гомбер.</w:t>
      </w:r>
    </w:p>
    <w:p>
      <w:pPr>
        <w:pStyle w:val="Heading3"/>
        <w:spacing w:before="0" w:after="0"/>
        <w:ind w:hanging="0"/>
        <w:jc w:val="center"/>
        <w:rPr/>
      </w:pPr>
      <w:r>
        <w:rPr/>
        <w:t>ИСПОВЕДЬ</w:t>
      </w:r>
    </w:p>
    <w:p>
      <w:pPr>
        <w:pStyle w:val="Normal"/>
        <w:spacing w:lineRule="auto" w:line="240"/>
        <w:ind w:firstLine="142"/>
        <w:rPr/>
      </w:pPr>
      <w:r>
        <w:rPr>
          <w:rFonts w:cs="Arial" w:ascii="Arial" w:hAnsi="Arial"/>
        </w:rPr>
        <w:t>На лице Нэнси Дру выразилось такое разочарование, что мистер Додд, агент по продаже недвижимости, сочувственно сказ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 огорчайтесь, мисс. Я не думаю, чтобы этот дом мог вас заинтересовать. Он находится в довольно скверном состоянии. И, кроме того, вам понадобится куча денег, чтобы привести его в порядок.</w:t>
      </w:r>
    </w:p>
    <w:p>
      <w:pPr>
        <w:pStyle w:val="Normal"/>
        <w:spacing w:lineRule="auto" w:line="240"/>
        <w:ind w:firstLine="142"/>
        <w:rPr>
          <w:rFonts w:ascii="Arial" w:hAnsi="Arial" w:cs="Arial"/>
        </w:rPr>
      </w:pPr>
      <w:r>
        <w:rPr>
          <w:rFonts w:cs="Arial" w:ascii="Arial" w:hAnsi="Arial"/>
        </w:rPr>
        <w:t>Обойдя это замечание стороной, Нэнси спрос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вы не могли бы позволить мне посмотреть дом изнутри?</w:t>
      </w:r>
    </w:p>
    <w:p>
      <w:pPr>
        <w:pStyle w:val="Normal"/>
        <w:spacing w:lineRule="auto" w:line="240"/>
        <w:ind w:firstLine="142"/>
        <w:rPr>
          <w:rFonts w:ascii="Arial" w:hAnsi="Arial" w:cs="Arial"/>
        </w:rPr>
      </w:pPr>
      <w:r>
        <w:rPr>
          <w:rFonts w:cs="Arial" w:ascii="Arial" w:hAnsi="Arial"/>
        </w:rPr>
        <w:t>Мистер Додд покачал голов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мистеру Гомберу это может не понравиться.</w:t>
      </w:r>
    </w:p>
    <w:p>
      <w:pPr>
        <w:pStyle w:val="Normal"/>
        <w:spacing w:lineRule="auto" w:line="240"/>
        <w:ind w:firstLine="142"/>
        <w:rPr/>
      </w:pPr>
      <w:r>
        <w:rPr>
          <w:rFonts w:cs="Arial" w:ascii="Arial" w:hAnsi="Arial"/>
        </w:rPr>
        <w:t>Нэнси не хотела сдаваться. Ведь в этом самом доме, быть может, держат в плену ее отца! «Конечно, — думала она, — я могу сообщить о своих подозрениях полиции».</w:t>
      </w:r>
    </w:p>
    <w:p>
      <w:pPr>
        <w:pStyle w:val="Normal"/>
        <w:spacing w:lineRule="auto" w:line="240"/>
        <w:ind w:firstLine="142"/>
        <w:rPr/>
      </w:pPr>
      <w:r>
        <w:rPr>
          <w:rFonts w:cs="Arial" w:ascii="Arial" w:hAnsi="Arial"/>
        </w:rPr>
        <w:t>Она решила подождать до утра, а тогда, если по-прежнему не будет никаких вестей о мистере Дру, она свяжется с капитаном Росслэндом.</w:t>
      </w:r>
    </w:p>
    <w:p>
      <w:pPr>
        <w:pStyle w:val="Normal"/>
        <w:spacing w:lineRule="auto" w:line="240"/>
        <w:ind w:firstLine="142"/>
        <w:rPr>
          <w:rFonts w:ascii="Arial" w:hAnsi="Arial" w:cs="Arial"/>
        </w:rPr>
      </w:pPr>
      <w:r>
        <w:rPr>
          <w:rFonts w:cs="Arial" w:ascii="Arial" w:hAnsi="Arial"/>
        </w:rPr>
        <w:t>У мистера Додда зазвонил на столе телефон. Он начал с ем-то говорить, а Нэнси и Эллен направились к выходу. Мистер Додд жестом позвал их назад.</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Звонит капитан Росслэнд, мисс Дру, — сказал он. —</w:t>
      </w:r>
    </w:p>
    <w:p>
      <w:pPr>
        <w:pStyle w:val="Normal"/>
        <w:spacing w:lineRule="auto" w:line="240"/>
        <w:ind w:firstLine="142"/>
        <w:rPr>
          <w:rFonts w:ascii="Arial" w:hAnsi="Arial" w:cs="Arial"/>
        </w:rPr>
      </w:pPr>
      <w:r>
        <w:rPr>
          <w:rFonts w:cs="Arial" w:ascii="Arial" w:hAnsi="Arial"/>
        </w:rPr>
        <w:t>Он звонил в «Два вяза» и узнал, что вы здесь. Он хочет немедленно вас видеть.</w:t>
      </w:r>
    </w:p>
    <w:p>
      <w:pPr>
        <w:pStyle w:val="Normal"/>
        <w:spacing w:lineRule="auto" w:line="240"/>
        <w:ind w:firstLine="142"/>
        <w:rPr/>
      </w:pPr>
      <w:r>
        <w:rPr>
          <w:rFonts w:cs="Arial" w:ascii="Arial" w:hAnsi="Arial"/>
        </w:rPr>
        <w:t>Нэнси поблагодарила, и девушки вышли. Они поспешили в полицейский участок, недоумевая, зачем бы капитану по надобилась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х, если бы это были какие-нибудь новости о папе, -_ горячо воскликнула она. — Но почему он сам со мной не связал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не хочу выливать на тебя ушат холодной воды, — сказала Эллен. — Но может быть, речь идет вовсе не о твоем отце. Может, они поймали Натана Гомбера.</w:t>
      </w:r>
    </w:p>
    <w:p>
      <w:pPr>
        <w:pStyle w:val="Normal"/>
        <w:spacing w:lineRule="auto" w:line="240"/>
        <w:ind w:firstLine="142"/>
        <w:rPr/>
      </w:pPr>
      <w:r>
        <w:rPr>
          <w:rFonts w:cs="Arial" w:ascii="Arial" w:hAnsi="Arial"/>
        </w:rPr>
        <w:t>Перед зданием участка Нэнси немного взбодрилась, и две девушки торопливо вошли в помещение. Капитан Росс-Лэнд их ждал, и их немедленно провели к нему в кабинет. Нэнси представила Эллен Корнинг.</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 буду испытывать ваше терпение, — сказал капитан, глядя на взволнованное лицо Нэнси. — Мы арестовали Сэмюэла Гринмэ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Человека с расплющенным ухом? — спроси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овершенно верно, — ответил капитан. — Благодаря вашей информации относительно подержанной машины, мисс Дру, наши люди отыскали его без всякого труда.</w:t>
      </w:r>
    </w:p>
    <w:p>
      <w:pPr>
        <w:pStyle w:val="Normal"/>
        <w:spacing w:lineRule="auto" w:line="240"/>
        <w:ind w:firstLine="142"/>
        <w:rPr>
          <w:rFonts w:ascii="Arial" w:hAnsi="Arial" w:cs="Arial"/>
        </w:rPr>
      </w:pPr>
      <w:r>
        <w:rPr>
          <w:rFonts w:cs="Arial" w:ascii="Arial" w:hAnsi="Arial"/>
        </w:rPr>
        <w:t>Капитан далее сказал, что арестованный отказался признаться в том, что имел какое-либо касательство к исчезновению мистера Др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Более того, таксист Гарри — он сейчас здесь, у нас, — утверждает, что не может с уверенностью опознать в Гринмэне одного из пассажиров своей машины. Мы полагаем, что Гарри боится, как бы дружки Гринмэна не избили его или не напали бы на кого-либо из членов его семь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Гарри действительно говорил мне, — вставила Нэнси, — что его пассажир пригрозил ему: если он не забудет все, свидетелем чего оказался, с его семьей что-нибудь сделаю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подтверждает нашу теорию, — сказал капитан Росслэнд. — Мисс Дру, мы думаем, что вы можете помочь полици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 радостью! Каким образом? Капитан Росслэнд улыбнулся,</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ы, может быть, этого не знаете, но вы обладаете большим даром убеждать людей. Я думаю, что вам, быть может, удастся получить как от Гарри, так и от Гринмэна информацию, которой мы не смогли от них добиться.</w:t>
      </w:r>
    </w:p>
    <w:p>
      <w:pPr>
        <w:pStyle w:val="Normal"/>
        <w:spacing w:lineRule="auto" w:line="240"/>
        <w:ind w:firstLine="142"/>
        <w:rPr>
          <w:rFonts w:ascii="Arial" w:hAnsi="Arial" w:cs="Arial"/>
        </w:rPr>
      </w:pPr>
      <w:r>
        <w:rPr>
          <w:rFonts w:cs="Arial" w:ascii="Arial" w:hAnsi="Arial"/>
        </w:rPr>
        <w:t>После короткого размышления Нэнси скромно ответи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с радостью попытаюсь, но только при одном условии. — Она улыбнулась капитану, — Я должна говорить с этими людьми наедин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 xml:space="preserve">Ваше условие принято, — с улыбкой сказал капитан Росслэнд. Он добавил, что они с Эллен подождут в другом месте а пока он распорядится, чтобы привели Гарри. </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Желаю удачи, — сказала Эллен, покидая вместе с капитаном комнату.</w:t>
      </w:r>
    </w:p>
    <w:p>
      <w:pPr>
        <w:pStyle w:val="Normal"/>
        <w:spacing w:lineRule="auto" w:line="240"/>
        <w:ind w:firstLine="142"/>
        <w:rPr>
          <w:rFonts w:ascii="Arial" w:hAnsi="Arial" w:cs="Arial"/>
        </w:rPr>
      </w:pPr>
      <w:r>
        <w:rPr>
          <w:rFonts w:cs="Arial" w:ascii="Arial" w:hAnsi="Arial"/>
        </w:rPr>
        <w:t>Несколько мгновении спустя вошел Гарри. Один. — О! Здравствуйте, мисс, — приветствовал он Нэнси, оторвав на секунду глаза от по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адитесь, пожалуйста, Гарри, — предложила Нэнси, показывая на стул рядом со своим. — Со стороны капитана было очень любезно позволить мне поговорить с вами.</w:t>
      </w:r>
    </w:p>
    <w:p>
      <w:pPr>
        <w:pStyle w:val="Normal"/>
        <w:spacing w:lineRule="auto" w:line="240"/>
        <w:ind w:firstLine="142"/>
        <w:rPr/>
      </w:pPr>
      <w:r>
        <w:rPr>
          <w:rFonts w:cs="Arial" w:ascii="Arial" w:hAnsi="Arial"/>
        </w:rPr>
        <w:t>Гарри сел, но не произнес ни слова. Он нервно теребил в руках свою шоферскую фуражку и упорно продолжал смотреть себе под ног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Гарри, — начала Нэнси, — я думаю, ваши дети страшно переживали бы, если бы вас похитил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ни просто не выдержали бы этого, — с жаром воскликнул таксис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значит, вы представляете, что я испытываю, — продолжала Нэнси. — Целых два дня от отца ни словечка. Если бы ваши дети знали кого-то, кто видел человека, похитившего вас, легко бы им было, если бы этот человек отказался рассказать, что он знает?</w:t>
      </w:r>
    </w:p>
    <w:p>
      <w:pPr>
        <w:pStyle w:val="Normal"/>
        <w:spacing w:lineRule="auto" w:line="240"/>
        <w:ind w:firstLine="142"/>
        <w:rPr>
          <w:rFonts w:ascii="Arial" w:hAnsi="Arial" w:cs="Arial"/>
        </w:rPr>
      </w:pPr>
      <w:r>
        <w:rPr>
          <w:rFonts w:cs="Arial" w:ascii="Arial" w:hAnsi="Arial"/>
        </w:rPr>
        <w:t>На этот раз Гарри поднял глаза и посмотрел Нэнси прямо в лиц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вас понял, мисс. Когда что-то доходит до тебя по-настоящему, все предстает в ином свете. Ваша взяла! Я могу опознать этого негодяя Гринмэна, и я это сделаю. Зовите сюда капитана.</w:t>
      </w:r>
    </w:p>
    <w:p>
      <w:pPr>
        <w:pStyle w:val="Normal"/>
        <w:spacing w:lineRule="auto" w:line="240"/>
        <w:ind w:firstLine="142"/>
        <w:rPr>
          <w:rFonts w:ascii="Arial" w:hAnsi="Arial" w:cs="Arial"/>
        </w:rPr>
      </w:pPr>
      <w:r>
        <w:rPr>
          <w:rFonts w:cs="Arial" w:ascii="Arial" w:hAnsi="Arial"/>
        </w:rPr>
        <w:t>Нэнси не стала терять время. Открыв дверь, она позвала капита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Гарри хочет вам что-то сказать, — сообщила Нэнси капитану Росслэнд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Ага, — подтвердил Гарри. — Больше не стану запираться. Я признаю, что Гринмэн меня запугал, но он — тот самый пассажир, который ехал в моей машине, а потом, когда другой пассажир потерял сознание, велел мне помалкивать,</w:t>
      </w:r>
    </w:p>
    <w:p>
      <w:pPr>
        <w:pStyle w:val="Normal"/>
        <w:spacing w:lineRule="auto" w:line="240"/>
        <w:ind w:firstLine="142"/>
        <w:rPr>
          <w:rFonts w:ascii="Arial" w:hAnsi="Arial" w:cs="Arial"/>
        </w:rPr>
      </w:pPr>
      <w:r>
        <w:rPr>
          <w:rFonts w:cs="Arial" w:ascii="Arial" w:hAnsi="Arial"/>
        </w:rPr>
        <w:t>Капитан Росслэнд был поражен. Было совершенно очевидно, что ему просто не верилось, что за какие-нибудь несколько минут Нэнси удалось убедить этого человека заговори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ь, — спросила Нэнси, — могу я побеседовать с арестованным?</w:t>
      </w:r>
    </w:p>
    <w:p>
      <w:pPr>
        <w:pStyle w:val="Normal"/>
        <w:spacing w:lineRule="auto" w:line="240"/>
        <w:ind w:firstLine="142"/>
        <w:rPr>
          <w:rFonts w:ascii="Arial" w:hAnsi="Arial" w:cs="Arial"/>
        </w:rPr>
      </w:pPr>
      <w:r>
        <w:rPr>
          <w:rFonts w:cs="Arial" w:ascii="Arial" w:hAnsi="Arial"/>
        </w:rPr>
        <w:t>Я попрошу отвести вас в его камеру, — ответил капитан и вызвал полицейского.</w:t>
      </w:r>
    </w:p>
    <w:p>
      <w:pPr>
        <w:pStyle w:val="Normal"/>
        <w:spacing w:lineRule="auto" w:line="240"/>
        <w:ind w:firstLine="142"/>
        <w:rPr>
          <w:rFonts w:ascii="Arial" w:hAnsi="Arial" w:cs="Arial"/>
        </w:rPr>
      </w:pPr>
      <w:r>
        <w:rPr>
          <w:rFonts w:cs="Arial" w:ascii="Arial" w:hAnsi="Arial"/>
        </w:rPr>
        <w:t>Нэнси провели по коридору мимо ряда камер к той, где сидел на койке человек с расплющенным ух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Гринмэн, подите сюда! — сказал полицейский, — то — мисс Нэнси Дру, дочь похищенного. Она хочет с вами поговорить.</w:t>
      </w:r>
    </w:p>
    <w:p>
      <w:pPr>
        <w:pStyle w:val="Normal"/>
        <w:spacing w:lineRule="auto" w:line="240"/>
        <w:ind w:firstLine="142"/>
        <w:rPr>
          <w:rFonts w:ascii="Arial" w:hAnsi="Arial" w:cs="Arial"/>
        </w:rPr>
      </w:pPr>
      <w:r>
        <w:rPr>
          <w:rFonts w:cs="Arial" w:ascii="Arial" w:hAnsi="Arial"/>
        </w:rPr>
        <w:t>Узник подошел, шаркая ногами, но пробормота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и на какие вопросы отвечать не стану. Нэнси подождала, пока полицейский удалился, и улыбнулась узник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ы все иной раз совершаем ошибки, — сказала она — Нас часто сбивают с пути люди, заставляющие нас делать то что делать не следует. Вы, возможно, боитесь, что вас приговорят к смертной казни за участие в похищении моего отца. Н если вы не сознавали серьезность всей затеи, вам могут предъявить обвинение всего лишь в участии в заговоре.</w:t>
      </w:r>
    </w:p>
    <w:p>
      <w:pPr>
        <w:pStyle w:val="Normal"/>
        <w:spacing w:lineRule="auto" w:line="240"/>
        <w:ind w:firstLine="142"/>
        <w:rPr/>
      </w:pPr>
      <w:r>
        <w:rPr>
          <w:rFonts w:cs="Arial" w:ascii="Arial" w:hAnsi="Arial"/>
        </w:rPr>
        <w:t>К удивлению Нэнси, Гринмэн неожиданно выпалил: — Вы попали в самую точку, мисс. Я не имел почти никакого отношения к похищению вашего отца. Тот малый, который был со мной вместе, — вот кто в этом деле собаку съел. У него длиннейший стаж тюремных отсидок. Я не сидел. Честно вам говорю, барышня, с моей стороны — это первое нарушение закона. Я вам все расскажу. Этого парня я встретил впервые вечером в понедельник. Он, конечно, много чего мне наплел. Но все, что от меня требовалось, — это следить, чтобы ваш папаша не сбежал. Тот, второй участник дела, усыпил вашего отца наркотик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где мой отец сейчас? — прервала его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е знаю. Честное слово, не знаю, — твердил Гринмэн. — Часть плана состояла в том, что кто-то должен будет поехать следом за такси. Спустя некоторое время мистеру Дру надо было дать что-то понюхать. Штука эта ничем не пахла. Вот почему наш таксист ничего не заметил. И на остальных не подействовало: чтобы наркотик оказал действие, его надо сунуть человеку прямо под нос.</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человек, который следовал за вами в машине и увез моего отца, — кто о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ответил арестованный, и Нэнси почувствовала, что он говорит правд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ам заплатили за то, что вы сделали? —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амую малость. Далеко не такую сумму, какую следовало бы, особенно, если мне грозит тюрьма. Тип, который заплатил нам за нашу работу, был тот самый, что ехал в машине за нами и увез вашего отц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можете его описать?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онечно. Надеюсь, полиция скоро его поймает. Ему лет пятьдесят с небольшим, низкорослый и коренастый, бледный, а глаза какие-то водянисто-голубые.</w:t>
      </w:r>
    </w:p>
    <w:p>
      <w:pPr>
        <w:pStyle w:val="Normal"/>
        <w:spacing w:lineRule="auto" w:line="240"/>
        <w:ind w:firstLine="142"/>
        <w:rPr>
          <w:rFonts w:ascii="Arial" w:hAnsi="Arial" w:cs="Arial"/>
        </w:rPr>
      </w:pPr>
      <w:r>
        <w:rPr>
          <w:rFonts w:cs="Arial" w:ascii="Arial" w:hAnsi="Arial"/>
        </w:rPr>
        <w:t>Нэнси спросила арестованного, согласится ли он продиктовать свое признание сотруднику полиции, и тот кивну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 вот что, мисс: мне ужас как неприятно, что я причинил столько беспокойства, Надеюсь, вы скоро найдете своего отца, и жалею, что мало чем смог вам помочь. Выходит, я — не иначе как трус. Боюсь назвать имя человека, уговорившего меня ввязаться во все это дело. Вот уж кто поистине скверный человечишка — даже представить себе трудно, что могло бы со мной случиться, назови я его имя.</w:t>
      </w:r>
    </w:p>
    <w:p>
      <w:pPr>
        <w:pStyle w:val="Normal"/>
        <w:spacing w:lineRule="auto" w:line="240"/>
        <w:ind w:firstLine="142"/>
        <w:rPr/>
      </w:pPr>
      <w:r>
        <w:rPr>
          <w:rFonts w:cs="Arial" w:ascii="Arial" w:hAnsi="Arial"/>
        </w:rPr>
        <w:t>Юная сыщица решила, что получила от этого человека информацию, на которую могла рассчитывать. Она отправилась к капитану Росслэнду, который вновь удивился ее успеху. он вызвал стенографистку и, попрощавшись с Нэнси и Эллен, пошел в камеру Гринмэна.</w:t>
      </w:r>
    </w:p>
    <w:p>
      <w:pPr>
        <w:pStyle w:val="Normal"/>
        <w:spacing w:lineRule="auto" w:line="240"/>
        <w:ind w:firstLine="142"/>
        <w:rPr>
          <w:rFonts w:ascii="Arial" w:hAnsi="Arial" w:cs="Arial"/>
        </w:rPr>
      </w:pPr>
      <w:r>
        <w:rPr>
          <w:rFonts w:cs="Arial" w:ascii="Arial" w:hAnsi="Arial"/>
        </w:rPr>
        <w:t>На обратном пути Эллен поздравила подруг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уверена, что теперь, когда один из похитителей пойман, твоего отца скоро найдут. Кто, по-твоему, был тот человек, который забрал мистера Дру у Гринмэна и его дружка?</w:t>
      </w:r>
    </w:p>
    <w:p>
      <w:pPr>
        <w:pStyle w:val="Normal"/>
        <w:spacing w:lineRule="auto" w:line="240"/>
        <w:ind w:firstLine="142"/>
        <w:rPr>
          <w:rFonts w:ascii="Arial" w:hAnsi="Arial" w:cs="Arial"/>
        </w:rPr>
      </w:pPr>
      <w:r>
        <w:rPr>
          <w:rFonts w:cs="Arial" w:ascii="Arial" w:hAnsi="Arial"/>
        </w:rPr>
        <w:t>У Нэнси был озадаченный вид, Подумав, она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з его описания мы знаем, что это не был Гомбер. Но, Эллен, я нутром все больше чувствую, что за всем этим стоит именно он. Если сложить два и два, получится, что за рулем той, второй, машины был Вилли Уортон. Я также думаю, что Уортон разыгрывал роль призрака, пользуясь иногда масками и появляясь то в образе гориллы, то в образе небритого мужчины с длинными волосами. Каким-то образом он пробирается в дом и подслушивает наши разговоры. Он услыхал, что вы собираетесь попросить меня разгадать тайну «Двух вязов», и сообщил об этом Гомберу. Вот почему Гомбер явился к нам в дом и попытался воспрепятствовать моей поездке сюда, заявляя, что мне, мол, надо держаться поближе к папе.</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Правильно, — согласилась Эллен. — А когда он выяснил, что его предупреждение не подействовало, он заставил Вилли, Гринмэна и того, третьего человека похитить твоего отца. Он решил, что это, наверняка, заставит тебя покинуть «Два вяза». Он хотел запугать мисс Флору и таким образом заставить ее продать поместье, и он думал, что, если в это время ты будешь поблизости, ты ее отговориш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днако тут я потерпела неудачу, — грустно заметила Нэнси. — Кроме того, они знали, что папа может помешать этим алчным земельным собственникам выкачать из железной Дороги больше денег за свои участки. Вот почему я уверена, что Гомбер и Уортон не выпустят его до тех пор, пока не добьются чего хотят.</w:t>
      </w:r>
    </w:p>
    <w:p>
      <w:pPr>
        <w:pStyle w:val="Normal"/>
        <w:spacing w:lineRule="auto" w:line="240"/>
        <w:ind w:firstLine="142"/>
        <w:rPr>
          <w:rFonts w:ascii="Arial" w:hAnsi="Arial" w:cs="Arial"/>
        </w:rPr>
      </w:pPr>
      <w:r>
        <w:rPr>
          <w:rFonts w:cs="Arial" w:ascii="Arial" w:hAnsi="Arial"/>
        </w:rPr>
        <w:t>Эллен положила руку на плечо Нэнси.</w:t>
      </w:r>
    </w:p>
    <w:p>
      <w:pPr>
        <w:pStyle w:val="Normal"/>
        <w:spacing w:lineRule="auto" w:line="240"/>
        <w:ind w:firstLine="142"/>
        <w:rPr>
          <w:rFonts w:ascii="Arial" w:hAnsi="Arial" w:cs="Arial"/>
        </w:rPr>
      </w:pPr>
      <w:r>
        <w:rPr>
          <w:rFonts w:cs="Arial" w:ascii="Arial" w:hAnsi="Arial"/>
        </w:rPr>
        <w:t>Как я сожалею обо всем этом! Что мы можем теперь предпринять?</w:t>
      </w:r>
    </w:p>
    <w:p>
      <w:pPr>
        <w:pStyle w:val="Normal"/>
        <w:spacing w:lineRule="auto" w:line="240"/>
        <w:ind w:firstLine="142"/>
        <w:rPr/>
      </w:pPr>
      <w:r>
        <w:rPr>
          <w:rFonts w:cs="Arial" w:ascii="Arial" w:hAnsi="Arial"/>
        </w:rPr>
        <w:t>~~ Я почему-то предчувствую, Эллен, — отозвалась Нэнси, – что мы с тобой в скором времени найдем Вилли Уортона. И если это случится и я выясню, что он действительно подписал контракт о продаже участка, я хочу, чтобы здесь поблизости находились кое-какие лиц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то именно? — спроси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стер Баррадэйл, юрист, и мистер Уотсон, общественный нотариус. </w:t>
      </w:r>
    </w:p>
    <w:p>
      <w:pPr>
        <w:pStyle w:val="Normal"/>
        <w:spacing w:lineRule="auto" w:line="240"/>
        <w:ind w:firstLine="142"/>
        <w:rPr/>
      </w:pPr>
      <w:r>
        <w:rPr>
          <w:rFonts w:cs="Arial" w:ascii="Arial" w:hAnsi="Arial"/>
        </w:rPr>
        <w:t>Юная сыщица привела свой замысел в исполнение, Зная что понедельник — последний срок, установленный железной' дорогой, она решила сделать все, что в ее силах, чтобы к этом!! сроку разгадать сложную тайну. Когда они вернулись в «Два вяза», Нэнси позвонила мистеру Баррадэйлу. Она не решалась произнести вслух имена Гомбера или Вилли Уортона, опасаясь что кто-нибудь из них, возможно, подслушивает. Поэтому она просто спросила молодого юриста, может ли он приехать в Клифвуд и захватить с собой все то, что, по его мнению, может понадобиться, чтобы выиграть дело.</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не кажется, я догадываюсь, что вы на самом деле имеете в виду, — ответил тот, — Насколько я понимаю, вы не можете свободно говорить. Так?</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 таком случае я буду задавать вопросы. Вы хотите, чтобы я прибыл по тому адресу, который вы оставили нам в прошлый раз?</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Около полудн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И вы хотели бы, чтобы я привез с собой контракт о продаже земли с подписью Вилли Уорт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о было бы замечательно. — Нэнси поблагодарила его и повесила трубку.</w:t>
      </w:r>
    </w:p>
    <w:p>
      <w:pPr>
        <w:pStyle w:val="Normal"/>
        <w:spacing w:lineRule="auto" w:line="240"/>
        <w:ind w:firstLine="142"/>
        <w:rPr>
          <w:rFonts w:ascii="Arial" w:hAnsi="Arial" w:cs="Arial"/>
        </w:rPr>
      </w:pPr>
      <w:r>
        <w:rPr>
          <w:rFonts w:cs="Arial" w:ascii="Arial" w:hAnsi="Arial"/>
        </w:rPr>
        <w:t>После этого она отправилась на поиски своей подруги. Найдя Эллен, она сказа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Сейчас еще очень светло. Хотя мы и не можем попасть внутрь дома «Речной пейзаж», мы можем обследовать тамошние надворные постройки и поискать, не найдем ли вход в подземный переход, ведущий к нашему дом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Идет, — согласилась Эллен. — Только на этот раз искать будешь ты. А я буду караулить.</w:t>
      </w:r>
    </w:p>
    <w:p>
      <w:pPr>
        <w:pStyle w:val="Normal"/>
        <w:spacing w:lineRule="auto" w:line="240"/>
        <w:ind w:firstLine="142"/>
        <w:rPr/>
      </w:pPr>
      <w:r>
        <w:rPr>
          <w:rFonts w:cs="Arial" w:ascii="Arial" w:hAnsi="Arial"/>
        </w:rPr>
        <w:t>Нэнси решила начать с коптильни, так как это помещение было расположено ближе всех к поместью «Два вяза». Там никаких следов не нашлось, и она перешла в каретный сарай. Но ни здесь, ни в каком-либо другом строении девушка не нашла никаких признаков входа в подземный переход. Наконец она сдалась и присоединилась к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отверстие имеется, оно должно находиться внутри дома, — заявила Нэнси, — Ах, Эллен, я просто из себя выхожу оттого, что нельзя попасть туд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ейчас я туда вообще бы ни в коем случае не пошла, — заметила Эллен. — Мы давно уже пропустили время ужина, и я страшно голодна. Кроме того, довольно скоро станет совсем темно.</w:t>
      </w:r>
    </w:p>
    <w:p>
      <w:pPr>
        <w:pStyle w:val="Normal"/>
        <w:spacing w:lineRule="auto" w:line="240"/>
        <w:ind w:firstLine="142"/>
        <w:rPr/>
      </w:pPr>
      <w:r>
        <w:rPr>
          <w:rFonts w:cs="Arial" w:ascii="Arial" w:hAnsi="Arial"/>
        </w:rPr>
        <w:t xml:space="preserve">Девушки вернулись домой и поужинали. Вскоре после этого кто-то начал стучать молоточком в парадную дверь. Вдвоем они пошли открывать и сильно удивились, увидев на пороге агента по продаже недвижимости, мистера Додда. Он протянул Нэнси большой медный ключ. </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то еще зачем? — спросила заинтригованная Нэнси.</w:t>
      </w:r>
    </w:p>
    <w:p>
      <w:pPr>
        <w:pStyle w:val="Normal"/>
        <w:spacing w:lineRule="auto" w:line="240"/>
        <w:ind w:firstLine="142"/>
        <w:rPr>
          <w:rFonts w:ascii="Arial" w:hAnsi="Arial" w:cs="Arial"/>
        </w:rPr>
      </w:pPr>
      <w:r>
        <w:rPr>
          <w:rFonts w:cs="Arial" w:ascii="Arial" w:hAnsi="Arial"/>
        </w:rPr>
        <w:t>Мистер Додд улыбнулся.</w:t>
      </w:r>
    </w:p>
    <w:p>
      <w:pPr>
        <w:pStyle w:val="Normal"/>
        <w:spacing w:lineRule="auto" w:line="240"/>
        <w:ind w:firstLine="142"/>
        <w:rPr>
          <w:rFonts w:ascii="Arial" w:hAnsi="Arial" w:cs="Arial"/>
        </w:rPr>
      </w:pPr>
      <w:r>
        <w:rPr>
          <w:rFonts w:cs="Arial" w:ascii="Arial" w:hAnsi="Arial"/>
        </w:rPr>
        <w:t>._ Это — ключ от парадной двери дома «Речной пейзаж». Я решил, что вы можете осматривать дом завтра утром сколько пожелаете.</w:t>
      </w:r>
    </w:p>
    <w:p>
      <w:pPr>
        <w:pStyle w:val="Heading3"/>
        <w:spacing w:before="0" w:after="0"/>
        <w:ind w:hanging="0"/>
        <w:jc w:val="center"/>
        <w:rPr/>
      </w:pPr>
      <w:r>
        <w:rPr/>
        <w:t>СКРЫТАЯ ЛЕСТНИЦА</w:t>
      </w:r>
    </w:p>
    <w:p>
      <w:pPr>
        <w:pStyle w:val="Normal"/>
        <w:spacing w:lineRule="auto" w:line="240"/>
        <w:ind w:firstLine="142"/>
        <w:rPr>
          <w:rFonts w:ascii="Arial" w:hAnsi="Arial" w:cs="Arial"/>
        </w:rPr>
      </w:pPr>
      <w:r>
        <w:rPr>
          <w:rFonts w:cs="Arial" w:ascii="Arial" w:hAnsi="Arial"/>
        </w:rPr>
        <w:t>Увидев выражение восторга на лице Нэнси, мистер Додд рассмеялс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думаете, тот дом тоже посещают призраки, так же, как и этот? — спросил он. — Я слыхал, вы любите разгадывать тайн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Люблю! — Не желая посвящать агента в свои истинные планы, Нэнси тоже засмеялась. — А вы считаете, я могу найти там призрак? — спросила он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сам я никогда их не видел, но как знать, — ответил с усмешкой мистер Додд. Он сказал, что оставляет Нэнси ключ до субботнего вечера, а потом заберет его. — Если мистер Гомбер появится до этого, у меня есть ключ к двери черного хода, которым он может воспользоваться.</w:t>
      </w:r>
    </w:p>
    <w:p>
      <w:pPr>
        <w:pStyle w:val="Normal"/>
        <w:spacing w:lineRule="auto" w:line="240"/>
        <w:ind w:firstLine="142"/>
        <w:rPr>
          <w:rFonts w:ascii="Arial" w:hAnsi="Arial" w:cs="Arial"/>
        </w:rPr>
      </w:pPr>
      <w:r>
        <w:rPr>
          <w:rFonts w:cs="Arial" w:ascii="Arial" w:hAnsi="Arial"/>
        </w:rPr>
        <w:t>Нэнси поблагодарила мистера Додда и сказала с улыбкой, что обязательно даст ему знать, если обнаружит в том доме призрак.</w:t>
      </w:r>
    </w:p>
    <w:p>
      <w:pPr>
        <w:pStyle w:val="Normal"/>
        <w:spacing w:lineRule="auto" w:line="240"/>
        <w:ind w:firstLine="142"/>
        <w:rPr/>
      </w:pPr>
      <w:r>
        <w:rPr>
          <w:rFonts w:cs="Arial" w:ascii="Arial" w:hAnsi="Arial"/>
        </w:rPr>
        <w:t>Она еле дождалась наступления утра. Мисс Флоре ничего не сказали о плане девушек посетить соседний дом.</w:t>
      </w:r>
    </w:p>
    <w:p>
      <w:pPr>
        <w:pStyle w:val="Normal"/>
        <w:spacing w:lineRule="auto" w:line="240"/>
        <w:ind w:firstLine="142"/>
        <w:rPr>
          <w:rFonts w:ascii="Arial" w:hAnsi="Arial" w:cs="Arial"/>
        </w:rPr>
      </w:pPr>
      <w:r>
        <w:rPr>
          <w:rFonts w:cs="Arial" w:ascii="Arial" w:hAnsi="Arial"/>
        </w:rPr>
        <w:t>Сразу же после завтрака они отправились в дом «Речной пейзаж». Тетя Розмари дошла с ними до задней двери и пожелала им удач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бещайте мне, что вы не станете рисковать, — умоляющим голосом попросила она их,</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бещаем, — в один голос ответили девушки.</w:t>
      </w:r>
    </w:p>
    <w:p>
      <w:pPr>
        <w:pStyle w:val="Normal"/>
        <w:spacing w:lineRule="auto" w:line="240"/>
        <w:ind w:firstLine="142"/>
        <w:rPr>
          <w:rFonts w:ascii="Arial" w:hAnsi="Arial" w:cs="Arial"/>
        </w:rPr>
      </w:pPr>
      <w:r>
        <w:rPr>
          <w:rFonts w:cs="Arial" w:ascii="Arial" w:hAnsi="Arial"/>
        </w:rPr>
        <w:t>Сунув в карманы юбок электрические фонарики, Нэнси и Эллен торопливо прошли через сад на территорию соседнего поместья.</w:t>
      </w:r>
    </w:p>
    <w:p>
      <w:pPr>
        <w:pStyle w:val="Normal"/>
        <w:spacing w:lineRule="auto" w:line="240"/>
        <w:ind w:firstLine="142"/>
        <w:rPr>
          <w:rFonts w:ascii="Arial" w:hAnsi="Arial" w:cs="Arial"/>
        </w:rPr>
      </w:pPr>
      <w:r>
        <w:rPr>
          <w:rFonts w:cs="Arial" w:ascii="Arial" w:hAnsi="Arial"/>
        </w:rPr>
        <w:t>Когда они подходили к парадному крыльцу, Эллен начала проявлять признаки нервозност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а что мы будем делать, если действительно встретим призрака? — спроси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скажем, что мы его накрыли, — решительно ответила ее подруга.</w:t>
      </w:r>
    </w:p>
    <w:p>
      <w:pPr>
        <w:pStyle w:val="Normal"/>
        <w:spacing w:lineRule="auto" w:line="240"/>
        <w:ind w:firstLine="142"/>
        <w:rPr>
          <w:rFonts w:ascii="Arial" w:hAnsi="Arial" w:cs="Arial"/>
        </w:rPr>
      </w:pPr>
      <w:r>
        <w:rPr>
          <w:rFonts w:cs="Arial" w:ascii="Arial" w:hAnsi="Arial"/>
        </w:rPr>
        <w:t>Эллен больше не сказала ни слова, наблюдая за тем, как Нэнси вставляет огромный медный ключ в замок. Он повернулся легко, и девушки вошли в холл. Архитектурно это была копия «Двух вязов», но как по-иному выглядел этот дом?</w:t>
      </w:r>
    </w:p>
    <w:p>
      <w:pPr>
        <w:pStyle w:val="Normal"/>
        <w:spacing w:lineRule="auto" w:line="240"/>
        <w:ind w:firstLine="142"/>
        <w:rPr/>
      </w:pPr>
      <w:r>
        <w:rPr>
          <w:rFonts w:cs="Arial" w:ascii="Arial" w:hAnsi="Arial"/>
        </w:rPr>
        <w:t xml:space="preserve">Занавеси были спущены, что придавало темным комнатам атмосферу таинственности. Всюду лежала пыль, с потолка лестничных перекладин фестонами свисала паутина. </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вно не похоже на то, что тут кто-то живет, заметила Эллен. — Где мы начнем наши поиск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заглянуть в кухню, — сказала Нэнси. Когда они вошли туда, Эллен так и ахнул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умаю, я ошиблась. Кто-то здесь ест. — Кухонная раковина была забита яичной скорлупой, несколькими пустыми бутылками из-под молока, куриными костями и обрывка ми пергаментной бумаги.</w:t>
      </w:r>
    </w:p>
    <w:p>
      <w:pPr>
        <w:pStyle w:val="Normal"/>
        <w:spacing w:lineRule="auto" w:line="240"/>
        <w:ind w:firstLine="142"/>
        <w:rPr>
          <w:rFonts w:ascii="Arial" w:hAnsi="Arial" w:cs="Arial"/>
        </w:rPr>
      </w:pPr>
      <w:r>
        <w:rPr>
          <w:rFonts w:cs="Arial" w:ascii="Arial" w:hAnsi="Arial"/>
        </w:rPr>
        <w:t>Почувствовав, что Эллен не по себе, Нэнси хихикнула и шепнула ей в ух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здесь живет призрак, то аппетит у него явно неплохой!</w:t>
      </w:r>
    </w:p>
    <w:p>
      <w:pPr>
        <w:pStyle w:val="Normal"/>
        <w:spacing w:lineRule="auto" w:line="240"/>
        <w:ind w:firstLine="142"/>
        <w:rPr/>
      </w:pPr>
      <w:r>
        <w:rPr>
          <w:rFonts w:cs="Arial" w:ascii="Arial" w:hAnsi="Arial"/>
        </w:rPr>
        <w:t>Девушка вытащила свой фонарик и осветила им пол и стены кухни. Никаких признаков тайного отверстия нигде не было. Она стала переходить из комнаты в комнату первого этажа; Эллен шла следом и сообща они самым тщательным образом осмотрели все в поисках спрятанной двери. Наконец они пришли к заключению, что такой двери здесь н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знаешь, она может находиться в погребе, — сказа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у уж нет, туда ты не пойдешь, — твердо заявила Эллен. — Во всяком случае, без сопровождения полицейского. Это слишком опасно. Что касается меня, я хочу жить, хочу выйти замуж и вовсе не желаю, чтобы призрак стукнул меня в темноте по голове, так что Джим останется без невесты.</w:t>
      </w:r>
    </w:p>
    <w:p>
      <w:pPr>
        <w:pStyle w:val="Normal"/>
        <w:spacing w:lineRule="auto" w:line="240"/>
        <w:ind w:firstLine="142"/>
        <w:rPr>
          <w:rFonts w:ascii="Arial" w:hAnsi="Arial" w:cs="Arial"/>
        </w:rPr>
      </w:pPr>
      <w:r>
        <w:rPr>
          <w:rFonts w:cs="Arial" w:ascii="Arial" w:hAnsi="Arial"/>
        </w:rPr>
        <w:t>Нэнси засмеялас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Твоя взяла! Но я объясню, почему. В данный момент я более заинтересована в том, чтобы найти моего отца, чем в поисках тайного перехода. Папу, возможно, держат пленником в одной из комнат наверху, Я собираюсь проверить, так ли это.</w:t>
      </w:r>
    </w:p>
    <w:p>
      <w:pPr>
        <w:pStyle w:val="Normal"/>
        <w:spacing w:lineRule="auto" w:line="240"/>
        <w:ind w:firstLine="142"/>
        <w:rPr/>
      </w:pPr>
      <w:r>
        <w:rPr>
          <w:rFonts w:cs="Arial" w:ascii="Arial" w:hAnsi="Arial"/>
        </w:rPr>
        <w:t>Дверь на черную лестницу была не заперта, а дверь наверху этой лестницы распахнута настежь. Нэнси попросила Эллен постоять у подножья парадной лестницы, пока сама она поднимется наверх по черно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Если этот самый призрак находится там и попробует сбежать, ускользнуть ему не удастся, — объяснила она.</w:t>
      </w:r>
    </w:p>
    <w:p>
      <w:pPr>
        <w:pStyle w:val="Normal"/>
        <w:spacing w:lineRule="auto" w:line="240"/>
        <w:ind w:firstLine="142"/>
        <w:rPr/>
      </w:pPr>
      <w:r>
        <w:rPr>
          <w:rFonts w:cs="Arial" w:ascii="Arial" w:hAnsi="Arial"/>
        </w:rPr>
        <w:t>Эллен заняла свой пост в парадном холле, а Нэнси начала, крадучись, подниматься по ступенькам черной лестницы. Ни по той, ни по другой лестнице никто спуститься не собирался. Теперь Эллен перешла на второй этаж, и они начали вместе с Нэнси обыскивать комнаты. Ничего подозрительного они не обнаружили. Мистера Дру там не было, и никаких признаков пребывания призрака также. Ни в одной из стен не было ничего, похожего на скрытое отверстие. Но в спальне, соответствующей спальне мисс Флоры, имелся стенной шкаф для одежды, встроенный в стену в дальнем конце комнаты, рядом с камин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 колониальные времена стенные шкафы были редкостью — заметила Нэнси. — Интересно, был ли этот шкаф устроен в то время и отвечает ли он какому-нибудь особому назначению?</w:t>
      </w:r>
    </w:p>
    <w:p>
      <w:pPr>
        <w:pStyle w:val="Normal"/>
        <w:spacing w:lineRule="auto" w:line="240"/>
        <w:ind w:firstLine="142"/>
        <w:rPr/>
      </w:pPr>
      <w:r>
        <w:rPr>
          <w:rFonts w:cs="Arial" w:ascii="Arial" w:hAnsi="Arial"/>
        </w:rPr>
        <w:t xml:space="preserve">Она быстро открыла одну из больших дверей и заглянула внутрь, задняя стенка состояла из двух очень широких деревянных планок. В центре находилась круглая ручка, как бы утопленная в окружающей древесине. </w:t>
      </w:r>
    </w:p>
    <w:p>
      <w:pPr>
        <w:pStyle w:val="Normal"/>
        <w:spacing w:lineRule="auto" w:line="240"/>
        <w:ind w:firstLine="142"/>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Это странно, — возбужденно заметила Нэнси,</w:t>
      </w:r>
    </w:p>
    <w:p>
      <w:pPr>
        <w:pStyle w:val="Normal"/>
        <w:spacing w:lineRule="auto" w:line="240"/>
        <w:ind w:firstLine="142"/>
        <w:rPr>
          <w:rFonts w:ascii="Arial" w:hAnsi="Arial" w:cs="Arial"/>
        </w:rPr>
      </w:pPr>
      <w:r>
        <w:rPr>
          <w:rFonts w:cs="Arial" w:ascii="Arial" w:hAnsi="Arial"/>
        </w:rPr>
        <w:t>Она потянула ручку, но стена не двинулась. Тогда она с силой надавила ручку книзу, всей тяжестью тела налегая на панель.</w:t>
      </w:r>
    </w:p>
    <w:p>
      <w:pPr>
        <w:pStyle w:val="Normal"/>
        <w:spacing w:lineRule="auto" w:line="240"/>
        <w:ind w:firstLine="142"/>
        <w:rPr>
          <w:rFonts w:ascii="Arial" w:hAnsi="Arial" w:cs="Arial"/>
        </w:rPr>
      </w:pPr>
      <w:r>
        <w:rPr>
          <w:rFonts w:cs="Arial" w:ascii="Arial" w:hAnsi="Arial"/>
        </w:rPr>
        <w:t>Внезапно стена подалась внутрь. Нэнси потеряла равновесие и исчезла в зияющей дыре внизу.</w:t>
      </w:r>
    </w:p>
    <w:p>
      <w:pPr>
        <w:pStyle w:val="Normal"/>
        <w:spacing w:lineRule="auto" w:line="240"/>
        <w:ind w:firstLine="142"/>
        <w:rPr>
          <w:rFonts w:ascii="Arial" w:hAnsi="Arial" w:cs="Arial"/>
        </w:rPr>
      </w:pPr>
      <w:r>
        <w:rPr>
          <w:rFonts w:cs="Arial" w:ascii="Arial" w:hAnsi="Arial"/>
        </w:rPr>
        <w:t>Эллен громко закрича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w:t>
      </w:r>
    </w:p>
    <w:p>
      <w:pPr>
        <w:pStyle w:val="Normal"/>
        <w:spacing w:lineRule="auto" w:line="240"/>
        <w:ind w:firstLine="142"/>
        <w:rPr>
          <w:rFonts w:ascii="Arial" w:hAnsi="Arial" w:cs="Arial"/>
        </w:rPr>
      </w:pPr>
      <w:r>
        <w:rPr>
          <w:rFonts w:cs="Arial" w:ascii="Arial" w:hAnsi="Arial"/>
        </w:rPr>
        <w:t>Дрожа от страха, она вошла в стенной шкаф и направила луч своего фонарика вниз. Она увидела длинный марш каменных ступене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энси! Нэнси! — окликала подругу Эллен.</w:t>
      </w:r>
    </w:p>
    <w:p>
      <w:pPr>
        <w:pStyle w:val="Normal"/>
        <w:spacing w:lineRule="auto" w:line="240"/>
        <w:ind w:firstLine="142"/>
        <w:rPr/>
      </w:pPr>
      <w:r>
        <w:rPr>
          <w:rFonts w:cs="Arial" w:ascii="Arial" w:hAnsi="Arial"/>
        </w:rPr>
        <w:t>Наконец снизу донесся приглушенный ответ. Эллен почувствовала, как от облегчения у нее радостно забилось сердце. «Нэнси жива!» — сказала она себе, после чего крикну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Где ты?</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нашла тайный переход, — донесся до Эллен слабый голос. — Спускайся вниз.</w:t>
      </w:r>
    </w:p>
    <w:p>
      <w:pPr>
        <w:pStyle w:val="Normal"/>
        <w:spacing w:lineRule="auto" w:line="240"/>
        <w:ind w:firstLine="142"/>
        <w:rPr/>
      </w:pPr>
      <w:r>
        <w:rPr>
          <w:rFonts w:cs="Arial" w:ascii="Arial" w:hAnsi="Arial"/>
        </w:rPr>
        <w:t>Эллен более не колебалась. Она хотела удостовериться в том, что с Нэнси все в порядке. В тот самый момент, когда она стала спускаться вниз, дверь начала закрываться. В панике, что они могут попасться в ловушку в каком-нибудь подземном тоннеле, Эллен отчаянно ухватилась рукой за дверь. Держа ее приоткрытой, она стянула с себя свитер и вставила его в виде клина в отверстие.</w:t>
      </w:r>
    </w:p>
    <w:p>
      <w:pPr>
        <w:pStyle w:val="Normal"/>
        <w:spacing w:lineRule="auto" w:line="240"/>
        <w:ind w:firstLine="142"/>
        <w:rPr>
          <w:rFonts w:ascii="Arial" w:hAnsi="Arial" w:cs="Arial"/>
        </w:rPr>
      </w:pPr>
      <w:r>
        <w:rPr>
          <w:rFonts w:cs="Arial" w:ascii="Arial" w:hAnsi="Arial"/>
        </w:rPr>
        <w:t>Найдя где-то на ступенях железный прут, Эллен схватила его и поспешила вниз. Навстречу ей с вонючего земляного пола поднялась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ы уверена, что с тобой все в порядке? — заботливо спроси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олжна признаться, что я здорово грохнулась, — ответила Нэнси, — Но теперь я чувствую себя хорошо. Давай Посмотрим, куда ведет этот коридор.</w:t>
      </w:r>
    </w:p>
    <w:p>
      <w:pPr>
        <w:pStyle w:val="Normal"/>
        <w:spacing w:lineRule="auto" w:line="240"/>
        <w:ind w:firstLine="142"/>
        <w:rPr/>
      </w:pPr>
      <w:r>
        <w:rPr>
          <w:rFonts w:cs="Arial" w:ascii="Arial" w:hAnsi="Arial"/>
        </w:rPr>
        <w:t>Фонарик при падении выскочил у нее из руки, но с помощью фонарика Эллен она его быстро нашла. К счастью, он Не был поврежден, и она тут же его включила.</w:t>
      </w:r>
    </w:p>
    <w:p>
      <w:pPr>
        <w:pStyle w:val="Normal"/>
        <w:spacing w:lineRule="auto" w:line="240"/>
        <w:ind w:firstLine="142"/>
        <w:rPr/>
      </w:pPr>
      <w:r>
        <w:rPr>
          <w:rFonts w:cs="Arial" w:ascii="Arial" w:hAnsi="Arial"/>
        </w:rPr>
        <w:t>Коридор был очень узким, а потолок его был так низок, что девушки едва могли идти, не сгибаясь в три погибели Стены были сложены из крошащегося кирпича и камня.</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се это может в любую минуту на нас обрушиться — встревожено сказа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я не думаю, — отозвалась Нэнси. — Ведь это наверняка существует с очень давних пор.</w:t>
      </w:r>
    </w:p>
    <w:p>
      <w:pPr>
        <w:pStyle w:val="Normal"/>
        <w:spacing w:lineRule="auto" w:line="240"/>
        <w:ind w:firstLine="142"/>
        <w:rPr/>
      </w:pPr>
      <w:r>
        <w:rPr>
          <w:rFonts w:cs="Arial" w:ascii="Arial" w:hAnsi="Arial"/>
        </w:rPr>
        <w:t>Подземный коридор был неприятно сырым, и воздух в нем был затхлым. Стены были покрыты влагой. Они были какие-то липкие и отвратительные на ощупь.</w:t>
      </w:r>
    </w:p>
    <w:p>
      <w:pPr>
        <w:pStyle w:val="Normal"/>
        <w:spacing w:lineRule="auto" w:line="240"/>
        <w:ind w:firstLine="142"/>
        <w:rPr/>
      </w:pPr>
      <w:r>
        <w:rPr>
          <w:rFonts w:cs="Arial" w:ascii="Arial" w:hAnsi="Arial"/>
        </w:rPr>
        <w:t>В какой-то точке тоннель начал извиваться и петлять, как если бы строители натолкнулись на преграду, которую им трудно было преодоле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по-твоему, он ведет? — прошептала Эллен.</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Надеюсь только, что мы не ходим по кругу, возвращаясь на одно и то же место.</w:t>
      </w:r>
    </w:p>
    <w:p>
      <w:pPr>
        <w:pStyle w:val="Normal"/>
        <w:spacing w:lineRule="auto" w:line="240"/>
        <w:ind w:firstLine="142"/>
        <w:rPr/>
      </w:pPr>
      <w:r>
        <w:rPr>
          <w:rFonts w:cs="Arial" w:ascii="Arial" w:hAnsi="Arial"/>
        </w:rPr>
        <w:t>Тут девушки подошли к новому маршу каменных ступеней, весьма похожих на те, с которых свалилась Нэнси, Однако у этой лестницы были прочные каменные стенки. При свете своих фонариков девушки разглядели наверху дверь, перекрытую тяжелым деревянным брус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йдем наверх? — спросила Эллен.</w:t>
      </w:r>
    </w:p>
    <w:p>
      <w:pPr>
        <w:pStyle w:val="Normal"/>
        <w:spacing w:lineRule="auto" w:line="240"/>
        <w:ind w:firstLine="142"/>
        <w:rPr>
          <w:rFonts w:ascii="Arial" w:hAnsi="Arial" w:cs="Arial"/>
        </w:rPr>
      </w:pPr>
      <w:r>
        <w:rPr>
          <w:rFonts w:cs="Arial" w:ascii="Arial" w:hAnsi="Arial"/>
        </w:rPr>
        <w:t>Нэнси не знала, как поступить. Тоннель здесь не кончался, а уходил куда-то дальше, в темноту. Стоит ли им пройти по нему, а уж потом выяснить, что находится на верху лестницы?</w:t>
      </w:r>
    </w:p>
    <w:p>
      <w:pPr>
        <w:pStyle w:val="Normal"/>
        <w:spacing w:lineRule="auto" w:line="240"/>
        <w:ind w:firstLine="142"/>
        <w:rPr>
          <w:rFonts w:ascii="Arial" w:hAnsi="Arial" w:cs="Arial"/>
        </w:rPr>
      </w:pPr>
      <w:r>
        <w:rPr>
          <w:rFonts w:cs="Arial" w:ascii="Arial" w:hAnsi="Arial"/>
        </w:rPr>
        <w:t>Она высказала свои сомнения вслух, но Эллен стала настаивать, чтобы они поднялись наверх.</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буду с тобой откровенна. Мне бы хотелось уйти отсюда.</w:t>
      </w:r>
    </w:p>
    <w:p>
      <w:pPr>
        <w:pStyle w:val="Normal"/>
        <w:spacing w:lineRule="auto" w:line="240"/>
        <w:ind w:firstLine="142"/>
        <w:rPr>
          <w:rFonts w:ascii="Arial" w:hAnsi="Arial" w:cs="Arial"/>
        </w:rPr>
      </w:pPr>
      <w:r>
        <w:rPr>
          <w:rFonts w:cs="Arial" w:ascii="Arial" w:hAnsi="Arial"/>
        </w:rPr>
        <w:t>Нэнси согласилась с подругой и пошла впереди вверх по лестнице.</w:t>
      </w:r>
    </w:p>
    <w:p>
      <w:pPr>
        <w:pStyle w:val="Normal"/>
        <w:spacing w:lineRule="auto" w:line="240"/>
        <w:ind w:firstLine="142"/>
        <w:rPr>
          <w:rFonts w:ascii="Arial" w:hAnsi="Arial" w:cs="Arial"/>
        </w:rPr>
      </w:pPr>
      <w:r>
        <w:rPr>
          <w:rFonts w:cs="Arial" w:ascii="Arial" w:hAnsi="Arial"/>
        </w:rPr>
        <w:t>Вдруг обе девушки замерли на месте.</w:t>
      </w:r>
    </w:p>
    <w:p>
      <w:pPr>
        <w:pStyle w:val="Normal"/>
        <w:spacing w:lineRule="auto" w:line="240"/>
        <w:ind w:firstLine="142"/>
        <w:rPr>
          <w:rFonts w:ascii="Arial" w:hAnsi="Arial" w:cs="Arial"/>
        </w:rPr>
      </w:pPr>
      <w:r>
        <w:rPr>
          <w:rFonts w:cs="Arial" w:ascii="Arial" w:hAnsi="Arial"/>
        </w:rPr>
        <w:t>Мужской голос, донесшийся из дальнего конца тоннеля, скомандов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топ! Туда нельзя!</w:t>
      </w:r>
    </w:p>
    <w:p>
      <w:pPr>
        <w:pStyle w:val="Heading3"/>
        <w:spacing w:before="0" w:after="0"/>
        <w:ind w:hanging="0"/>
        <w:jc w:val="center"/>
        <w:rPr/>
      </w:pPr>
      <w:r>
        <w:rPr/>
        <w:t>ПОБЕДА НЭНСИ</w:t>
      </w:r>
    </w:p>
    <w:p>
      <w:pPr>
        <w:pStyle w:val="Normal"/>
        <w:spacing w:lineRule="auto" w:line="240"/>
        <w:ind w:firstLine="142"/>
        <w:rPr/>
      </w:pPr>
      <w:r>
        <w:rPr>
          <w:rFonts w:cs="Arial" w:ascii="Arial" w:hAnsi="Arial"/>
        </w:rPr>
        <w:t>Справившись с первоначальным испугом, обе девушки повернулись и направили свои фонарики на каменную лестницу. Внизу стоял низкорослый небритый толстоватый человечек с белесыми глазам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и есть призрак! — заикаясь проговорила Эл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 зовут вас Вилли Уортон, — добавила Нэнси. Пораженный мужчина заморгал глазами под яркими лучами света и сказ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Да, это я. Но как вы узна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Вы живете в доме «Речной пейзаж», — продолжала Эллен и занимаетесь тем, что крадете в «Двух вязах» серебро и драгоценности.</w:t>
      </w:r>
    </w:p>
    <w:p>
      <w:pPr>
        <w:pStyle w:val="Normal"/>
        <w:spacing w:lineRule="auto" w:line="240"/>
        <w:ind w:firstLine="142"/>
        <w:rPr/>
      </w:pPr>
      <w:r>
        <w:rPr>
          <w:rFonts w:cs="Arial" w:ascii="Arial" w:hAnsi="Arial"/>
        </w:rPr>
        <w:t>Нет! Нет! Я не вор! — вскричал Вилли Уортон. — Я действительно забрал кое-какие продукты и я пытался напугать старых дам, чтобы они согласились продать свое поместье Иногда я надевал маску, но я никогда не брал никаких драгоценностей или серебро. Честное слово, не брал. Вероятно, это — дело рук мистера Гомбера!</w:t>
      </w:r>
    </w:p>
    <w:p>
      <w:pPr>
        <w:pStyle w:val="Normal"/>
        <w:spacing w:lineRule="auto" w:line="240"/>
        <w:ind w:firstLine="142"/>
        <w:rPr/>
      </w:pPr>
      <w:r>
        <w:rPr>
          <w:rFonts w:cs="Arial" w:ascii="Arial" w:hAnsi="Arial"/>
        </w:rPr>
        <w:t>Нэнси и Эллен были удивлены — Вилли Уортон, без всяких понуканий с их стороны, признавался в том, чего они и не ожидали от него услыша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вы знали, что Натан Гомбер — вор? — спросила Нэнси.</w:t>
      </w:r>
    </w:p>
    <w:p>
      <w:pPr>
        <w:pStyle w:val="Normal"/>
        <w:spacing w:lineRule="auto" w:line="240"/>
        <w:ind w:firstLine="142"/>
        <w:rPr>
          <w:rFonts w:ascii="Arial" w:hAnsi="Arial" w:cs="Arial"/>
        </w:rPr>
      </w:pPr>
      <w:r>
        <w:rPr>
          <w:rFonts w:cs="Arial" w:ascii="Arial" w:hAnsi="Arial"/>
        </w:rPr>
        <w:t>Уортон покачал головой.</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знаю, что он очень ловок — именно поэтому он добьется, чтобы железная дорога заплатила мне большую сумму за мою собственност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тер Уортон, а вы подписали первоначальный контракт о продаже участка? — спросила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подписал, но мистер Гомбер сказал, что, если я на какое-то время скроюсь, он устроит все так, что мне заплатят больше. Он сказал, что я могу помочь ему и еще в некоторых делах, которые он затеял. Одно из этих дел — сыграть роль призрака здесь, — к тому же, это прекрасное место, где можно скрыться. Но я был бы рад никогда в жизни не видеть ни Натана Гомбера, ни усадьбы «Речной пейзаж» и «Два вяза» и не разыгрывать из себя призра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рада это слышать, — сказала Нэнси, а потом вдруг спросила: — Где мой отец?</w:t>
      </w:r>
    </w:p>
    <w:p>
      <w:pPr>
        <w:pStyle w:val="Normal"/>
        <w:spacing w:lineRule="auto" w:line="240"/>
        <w:ind w:firstLine="142"/>
        <w:rPr>
          <w:rFonts w:ascii="Arial" w:hAnsi="Arial" w:cs="Arial"/>
        </w:rPr>
      </w:pPr>
      <w:r>
        <w:rPr>
          <w:rFonts w:cs="Arial" w:ascii="Arial" w:hAnsi="Arial"/>
        </w:rPr>
        <w:t>Вилли Уортон начал переминаться с ноги на ногу и дико озираться вокруг.</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наю, право же, не знаю.</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о ведь вы похитили и увезли его на своей машине, — подсказала ему девушка. — Мы получили от таксиста описание вашей внешности.</w:t>
      </w:r>
    </w:p>
    <w:p>
      <w:pPr>
        <w:pStyle w:val="Normal"/>
        <w:spacing w:lineRule="auto" w:line="240"/>
        <w:ind w:firstLine="142"/>
        <w:rPr>
          <w:rFonts w:ascii="Arial" w:hAnsi="Arial" w:cs="Arial"/>
        </w:rPr>
      </w:pPr>
      <w:r>
        <w:rPr>
          <w:rFonts w:cs="Arial" w:ascii="Arial" w:hAnsi="Arial"/>
        </w:rPr>
        <w:t>Прошло несколько секунд, прежде чем Вилли Уортон ответил.</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не знал тогда, что происходит похищение. Мистер Гомбер сказал, что ваш отец заболел и что он отвезет его к какому-то специалисту. Он заявил, что мистер Дру ехал поездом из Чикаго и должен был встретиться с мистером Гомбером на полпути между тем местом, где мы сейчас находимся, и вокзалом. Но, по словам Гомбера, он не смог его встретить, так как был занят другими делами. Поэтому он предложил мне последовать за такси, в котором находился ваш отец, и привезти его сюда, в дом «Речной пейзаж».</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продолжайте, — сказала Нэнси, когда Вилли Уортон замолк, закрыв лицо рукам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Когда я забрал вашего отца, я не знал, что он без сознания, — продолжал Уортон. — Те мужчины, что находились в такси, перенесли мистера Дру в мою машину, и я привез его сюда. Тут подъехал мистер Гомбер и заявил, что о дальнейшем позаботится он сам. Он велел мне перейти на территорию «Двух вязов» и разыгрывать там роль призрак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 вы не имеете ни малейшего представления, куда мистер Гомбер дел моего отца? — с упавшим сердцем спросила Нэнси.</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и малейшего.</w:t>
      </w:r>
    </w:p>
    <w:p>
      <w:pPr>
        <w:pStyle w:val="Normal"/>
        <w:spacing w:lineRule="auto" w:line="240"/>
        <w:ind w:firstLine="142"/>
        <w:rPr/>
      </w:pPr>
      <w:r>
        <w:rPr>
          <w:rFonts w:cs="Arial" w:ascii="Arial" w:hAnsi="Arial"/>
        </w:rPr>
        <w:t>Нэнси в нескольких словах рассказала Уортону, что представляет из себя Натан Гомбер, надеясь, что, если этот человек все же знает что-то о местонахождении ее отца, он скорее признается в этом. Но, слушая решительные ответы Уортона и его искренние предложения всячески помочь в поисках пропавшего юриста, Нэнси пришла к выводу, что Уортон ничего не утаивает.</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Как вы узнали об этом тоннеле и потайных лестницах? — спросила его Нэнс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Гомбер нашел в куче всяческого хлама на чердаке дома «Речной пейзаж» старинную тетрадь, — ответил Уортон. — Он сказал, что в ней содержатся все необходимые сведения о секретных входах в оба дома. Тоннели, имеющие выходы на каждом этаже, были построены тогда же, когда строились сами дома. Прежние поколения Тернбуллов использовали их в плохую погоду, чтобы переходить из одного здания в другое! Эта лестница предназначалась для слуг, а две другие — для членов семьи. Одна из лестниц вела в спальню мистера Терн-булла в этом доме. В тетради также говорилось, что он часто втайне принимал у себя агентов правительства, и иногда, когда являлись посетители, ему приходилось срочно выпроваживать их из гостиной и прятать в тоннеле.</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А куда ведет эта лестница? — спросила Эл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а чердак в «Двух вязах». —Вилли Уортон тихонько хихикнул. — Я знаю, мисс Дру, что вы почти что нашли вход. Но те, кто строил эти дома, были ребята ловкие. Каждое отверстие имеет тяжелые двойные двери. Когда вы вставили отвертку в щель, вы решили, что она уперлась в стену, на самом же деле это была вторая дверь.</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Это вы играли на скрипке, включали радио и шумели на чердаке? И это вы смеялись, когда мы там были?</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Да, я передвинул диван, чтобы напугать вас, и я знал даже про пункт подслушивания. Именно благодаря этому пункту я узнавал обо всех ваших планах и мог докладывать о них мистеру Гомберу.</w:t>
      </w:r>
    </w:p>
    <w:p>
      <w:pPr>
        <w:pStyle w:val="Normal"/>
        <w:spacing w:lineRule="auto" w:line="240"/>
        <w:ind w:firstLine="142"/>
        <w:rPr/>
      </w:pPr>
      <w:r>
        <w:rPr>
          <w:rFonts w:cs="Arial" w:ascii="Arial" w:hAnsi="Arial"/>
        </w:rPr>
        <w:t xml:space="preserve">Внезапно Нэнси пришло в голову, что Натан Гомбер мог появиться на месте действия в любой момент. Ей необходимо увести  отсюда Вилли Уортона и заставить его клятвенно Утвердить свою подпись, пока он не передумал! </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тер Уортон, пожалуйста, пойдите по этой лестнице впереди нас и откройте нам двери, — попросила она. — Опрошу вас пойти вместе с нами в «Два вяза» и поговорить миссис Тернбулл и миссис Хэйз. Я хочу, чтобы вы им сказали что это вы разыгрывали роль призрака, но больше не станете этого делать. Мисс Флора до того напугана, что заболела и слег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очень сожалею об этом, — отозвался Вилли Уортон — Конечно, я пойду с вами. Я не желаю никогда больше видеть Натана Гомбера!</w:t>
      </w:r>
    </w:p>
    <w:p>
      <w:pPr>
        <w:pStyle w:val="Normal"/>
        <w:spacing w:lineRule="auto" w:line="240"/>
        <w:ind w:firstLine="142"/>
        <w:rPr/>
      </w:pPr>
      <w:r>
        <w:rPr>
          <w:rFonts w:cs="Arial" w:ascii="Arial" w:hAnsi="Arial"/>
        </w:rPr>
        <w:t>Он пошел впереди девушек и снял тяжелый деревянный брус, перекрывавший дверь. Широко распахнув ее, он потянул за металлическое кольцо на другой стороне соседней двери и быстро отступил. Узкое отверстие, прикрытое панелью, которое, как и подозревала Нэнси, вело к потайной лестнице, открылось. Проход, позволявший подняться на верхние ступени и оттуда пройти на чердак, был очень узок, Чтобы Гомбер не заподозрил чего-либо в случае своего прихода, Нэнси попросила Вилли Уортона снова закрыть потайную двер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Эллен, — сказала Нэнси, — пожалуйста, спустись поскорее вниз и сообщи мисс Флоре и тете Розмари о наших добрых новостях.</w:t>
      </w:r>
    </w:p>
    <w:p>
      <w:pPr>
        <w:pStyle w:val="Normal"/>
        <w:spacing w:lineRule="auto" w:line="240"/>
        <w:ind w:firstLine="142"/>
        <w:rPr/>
      </w:pPr>
      <w:r>
        <w:rPr>
          <w:rFonts w:cs="Arial" w:ascii="Arial" w:hAnsi="Arial"/>
        </w:rPr>
        <w:t>Она дала Эллен три минуты на то, чтобы сойти вниз, после чего спустились по лестнице они с Уортоном. Пораженные женщины пришли в восторг от того, что тайна разгадана. Но времени торжествовать победу не было.</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Тебя поджидает внизу мистер Баррадэйл, Нэнси, — сообщила тетя Розмари.</w:t>
      </w:r>
    </w:p>
    <w:p>
      <w:pPr>
        <w:pStyle w:val="Normal"/>
        <w:spacing w:lineRule="auto" w:line="240"/>
        <w:ind w:firstLine="142"/>
        <w:rPr>
          <w:rFonts w:ascii="Arial" w:hAnsi="Arial" w:cs="Arial"/>
        </w:rPr>
      </w:pPr>
      <w:r>
        <w:rPr>
          <w:rFonts w:cs="Arial" w:ascii="Arial" w:hAnsi="Arial"/>
        </w:rPr>
        <w:t>Нэнси повернулась к Вилли Уортону.</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пойдемте со мной.</w:t>
      </w:r>
    </w:p>
    <w:p>
      <w:pPr>
        <w:pStyle w:val="Normal"/>
        <w:spacing w:lineRule="auto" w:line="240"/>
        <w:ind w:firstLine="142"/>
        <w:rPr/>
      </w:pPr>
      <w:r>
        <w:rPr>
          <w:rFonts w:cs="Arial" w:ascii="Arial" w:hAnsi="Arial"/>
        </w:rPr>
        <w:t>Она представилась мистеру Баррадэйлу, а затем представила ему так долго отсутствовавшего собственника земельного участк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истер Уортон говорит, что подпись на контракте о продаже земли — его, — сообщила он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И вы готовы присягнуть в этом? — спросил юрист, обращаясь к Уортону.</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Разумеется. Я не желаю больше иметь никакого касательства к этим махинациям, — заявил Вилли Уорто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знаю, где можно сразу же найти нотариуса, — сообщила Нэнси. — Мистер Баррадэйл, вы хотите, чтобы я ему позвони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Сделайте это, не откладывая.</w:t>
      </w:r>
    </w:p>
    <w:p>
      <w:pPr>
        <w:pStyle w:val="Normal"/>
        <w:spacing w:lineRule="auto" w:line="240"/>
        <w:ind w:firstLine="142"/>
        <w:rPr/>
      </w:pPr>
      <w:r>
        <w:rPr>
          <w:rFonts w:cs="Arial" w:ascii="Arial" w:hAnsi="Arial"/>
        </w:rPr>
        <w:t>Нэнси бросилась к телефону и набрала номер Альберта Уотсона, проживающего на Тертл-роуд. Когда он подошел к телефону, она описала ему срочность дела, и он пообещал немедленно явиться. Через пять минут мистер Уотсон действительно пришел, все необходимые для исполнения его функций документы и печати были при нем. Мистер Баррадэйд показал ему контракт о продаже, на котором значились имя Вилли Уортона и его подпись. К нему была приложена справка, удостоверяющая подпись.</w:t>
      </w:r>
    </w:p>
    <w:p>
      <w:pPr>
        <w:pStyle w:val="Normal"/>
        <w:spacing w:lineRule="auto" w:line="240"/>
        <w:ind w:firstLine="142"/>
        <w:rPr/>
      </w:pPr>
      <w:r>
        <w:rPr>
          <w:rFonts w:cs="Arial" w:ascii="Arial" w:hAnsi="Arial"/>
        </w:rPr>
        <w:t>Мистер Уотсон предложил Вилли Уортону поднять правую руку и поклясться в том, что он действительно то самое лицо, которое упоминается в контракте о продаже. После того как это было сделано, нотариус заполнил нужные графы в справке, подписал ее, поставил на документе штамп, а затем скрепил его собственной печатью.</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что ж, это просто великолепная работа, мисс Дру, — похвалил девушку юрист.</w:t>
      </w:r>
    </w:p>
    <w:p>
      <w:pPr>
        <w:pStyle w:val="Normal"/>
        <w:spacing w:lineRule="auto" w:line="240"/>
        <w:ind w:firstLine="142"/>
        <w:rPr/>
      </w:pPr>
      <w:r>
        <w:rPr>
          <w:rFonts w:cs="Arial" w:ascii="Arial" w:hAnsi="Arial"/>
        </w:rPr>
        <w:t>Нэнси улыбнулась, но ее радость по поводу того, что ей удалось кое-что сделать для отца, омрачалась тем, что ей все еще не было известно, где он находится. Мистер Баррадэйл и Вилли Уортон также были этим крайне встревожены.</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пойду звонить капитану Росслэнду и попрошу его немедленно прислать сюда нескольких полицейских, — заявила Нэнси, — Пожалуй, мистеру Гомберу не найти лучшего места, где бы можно было спрятать моего отца, чем этот тоннель. Насколько далеко он тянется, мистер Уорто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истер Гомбер говорит, что он доходит до самой реки, но конец его сейчас плотно закрыт камнями. Я никогда не ходил дальше лестниц.</w:t>
      </w:r>
    </w:p>
    <w:p>
      <w:pPr>
        <w:pStyle w:val="Normal"/>
        <w:spacing w:lineRule="auto" w:line="240"/>
        <w:ind w:firstLine="142"/>
        <w:rPr/>
      </w:pPr>
      <w:r>
        <w:rPr>
          <w:rFonts w:cs="Arial" w:ascii="Arial" w:hAnsi="Arial"/>
        </w:rPr>
        <w:t>Молодой юрист одобрил идею Нэнси: ведь если Натан Гомбер вернется в дом «Речной пейзаж» и обнаружит исчезновение Вилли Уортона, он попытается скрыться.</w:t>
      </w:r>
    </w:p>
    <w:p>
      <w:pPr>
        <w:pStyle w:val="Normal"/>
        <w:spacing w:lineRule="auto" w:line="240"/>
        <w:ind w:firstLine="142"/>
        <w:rPr/>
      </w:pPr>
      <w:r>
        <w:rPr>
          <w:rFonts w:cs="Arial" w:ascii="Arial" w:hAnsi="Arial"/>
        </w:rPr>
        <w:t>Полиция пообещала прислать людей немедленно. Нэнси едва успела закончить разговор с капитаном Росслэндом, как Эллен крикнула ей со второго этажа:</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Нэнси, ты можешь подняться сюда? Мисс Флора настаивает на том, чтобы ей показали потайную лестницу.</w:t>
      </w:r>
    </w:p>
    <w:p>
      <w:pPr>
        <w:pStyle w:val="Normal"/>
        <w:spacing w:lineRule="auto" w:line="240"/>
        <w:ind w:firstLine="142"/>
        <w:rPr/>
      </w:pPr>
      <w:r>
        <w:rPr>
          <w:rFonts w:cs="Arial" w:ascii="Arial" w:hAnsi="Arial"/>
        </w:rPr>
        <w:t>Юная сыщица решила, что у нее, пожалуй, хватит времени на это до прихода полиции. Извинившись перед мистером Баррадэйлом, она побежала вверх по лестнице. Ухаживая за матерью, тетя Розмари надела на себя розовый халат. К удивлению Нэнси, миссис Тернбулл была полностью одета. На ней была черная юбка и белая блузка с высоким воротником.</w:t>
      </w:r>
    </w:p>
    <w:p>
      <w:pPr>
        <w:pStyle w:val="Normal"/>
        <w:spacing w:lineRule="auto" w:line="240"/>
        <w:ind w:firstLine="142"/>
        <w:rPr>
          <w:rFonts w:ascii="Arial" w:hAnsi="Arial" w:cs="Arial"/>
        </w:rPr>
      </w:pPr>
      <w:r>
        <w:rPr>
          <w:rFonts w:cs="Arial" w:ascii="Arial" w:hAnsi="Arial"/>
        </w:rPr>
        <w:t>Нэнси и Эллен возглавили шествие в направлении чердака. Там Нэнси, став на колени, открыла скрытую двер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И все эти годы я даже не подозревала о ее существовании! — воскликнула мисс Флор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Сомневаюсь, чтобы и папа знал об этом, иначе он бы сказал, — добавила тетя Розмари.</w:t>
      </w:r>
    </w:p>
    <w:p>
      <w:pPr>
        <w:pStyle w:val="Normal"/>
        <w:spacing w:lineRule="auto" w:line="240"/>
        <w:ind w:firstLine="142"/>
        <w:rPr/>
      </w:pPr>
      <w:r>
        <w:rPr>
          <w:rFonts w:cs="Arial" w:ascii="Arial" w:hAnsi="Arial"/>
        </w:rPr>
        <w:t>Нэнси закрыла потайную дверь, и все они двинулись вниз. Она услышала, как позвонили в дверь, и решила, что полиция. Вместе с Эллен она поспешно спустилась вниз. На пороге стоял капитан Росслэнд вместе с еще одним В Лидером. Они сказали, что остальные полицейские окружили поместье «Речной пейзаж» в надежде схватить Натана Гомбера, если он там объявится.</w:t>
      </w:r>
    </w:p>
    <w:p>
      <w:pPr>
        <w:pStyle w:val="Normal"/>
        <w:spacing w:lineRule="auto" w:line="240"/>
        <w:ind w:firstLine="142"/>
        <w:rPr/>
      </w:pPr>
      <w:r>
        <w:rPr>
          <w:rFonts w:cs="Arial" w:ascii="Arial" w:hAnsi="Arial"/>
        </w:rPr>
        <w:t>Девушки, мистер Баррадэйл и офицеры полиции вслед за Вилли Уортоном, шедшим впереди, начали подниматься на чердак, а затем спустились по скрытой лестнице в тоннель с его затхлым воздухом.</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Я много читала о старых подземных переходах, и мне кажется, что из этого тоннеля, возможно, имеется выход в другое помещение, а может быть, и выходы в несколько других помещений.</w:t>
      </w:r>
    </w:p>
    <w:p>
      <w:pPr>
        <w:pStyle w:val="Normal"/>
        <w:spacing w:lineRule="auto" w:line="240"/>
        <w:ind w:firstLine="142"/>
        <w:rPr/>
      </w:pPr>
      <w:r>
        <w:rPr>
          <w:rFonts w:cs="Arial" w:ascii="Arial" w:hAnsi="Arial"/>
        </w:rPr>
        <w:t>Коридор освещало сейчас столько ручных фонариков, что там было совсем светло. Продвигаясь вперед, вся группа внезапно подошла к невысокой каменной лестнице. Вилли Уортон объяснил, что она ведет к отверстию, находящемуся позади дивана в гостиной. Имелась еще и другая лестница, которая вела в спальню мисс Флоры. Отверстие, через которое можно было туда проникнуть, находилось рядом с камином.</w:t>
      </w:r>
    </w:p>
    <w:p>
      <w:pPr>
        <w:pStyle w:val="Normal"/>
        <w:spacing w:lineRule="auto" w:line="240"/>
        <w:ind w:firstLine="142"/>
        <w:rPr/>
      </w:pPr>
      <w:r>
        <w:rPr>
          <w:rFonts w:cs="Arial" w:ascii="Arial" w:hAnsi="Arial"/>
        </w:rPr>
        <w:t>Поиски продолжались. Нэнси, опередившая остальных, обнаружила в стене дверь, запертую на висячий замок. Что это — каземат? Она слыхала, что в колониальные времена в подобных местах держали пленных.</w:t>
      </w:r>
    </w:p>
    <w:p>
      <w:pPr>
        <w:pStyle w:val="Normal"/>
        <w:spacing w:lineRule="auto" w:line="240"/>
        <w:ind w:firstLine="142"/>
        <w:rPr>
          <w:rFonts w:ascii="Arial" w:hAnsi="Arial" w:cs="Arial"/>
        </w:rPr>
      </w:pPr>
      <w:r>
        <w:rPr>
          <w:rFonts w:cs="Arial" w:ascii="Arial" w:hAnsi="Arial"/>
        </w:rPr>
        <w:t>К этому времени капитан Росслэнд поравнялся с ней.</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ы думаете, что ваш отец, возможно, находится здесь? — спросил о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Я ужасно боюсь, что это так, — сказала Нэнси, содрогаясь при одной мысли о том, что они могут обнаружить за дверью.</w:t>
      </w:r>
    </w:p>
    <w:p>
      <w:pPr>
        <w:pStyle w:val="Normal"/>
        <w:spacing w:lineRule="auto" w:line="240"/>
        <w:ind w:firstLine="142"/>
        <w:rPr/>
      </w:pPr>
      <w:r>
        <w:rPr>
          <w:rFonts w:cs="Arial" w:ascii="Arial" w:hAnsi="Arial"/>
        </w:rPr>
        <w:t>Офицер нашел, что замок сильно заржавел. Вытащив из кармана перочинный нож, снабженный множеством приспособлений, он вскоре открыл замок и распахнул дверь. Капитан направил луч своего фонарика в темное помещение. Оказалось, что это — действительно комната без окон.</w:t>
      </w:r>
    </w:p>
    <w:p>
      <w:pPr>
        <w:pStyle w:val="Normal"/>
        <w:spacing w:lineRule="auto" w:line="240"/>
        <w:ind w:firstLine="142"/>
        <w:rPr>
          <w:rFonts w:ascii="Arial" w:hAnsi="Arial" w:cs="Arial"/>
        </w:rPr>
      </w:pPr>
      <w:r>
        <w:rPr>
          <w:rFonts w:cs="Arial" w:ascii="Arial" w:hAnsi="Arial"/>
        </w:rPr>
        <w:t>Вдруг Нэнси вскрикнул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апа! — и ринулась куда-то впереди всех.</w:t>
      </w:r>
    </w:p>
    <w:p>
      <w:pPr>
        <w:pStyle w:val="Normal"/>
        <w:spacing w:lineRule="auto" w:line="240"/>
        <w:ind w:firstLine="142"/>
        <w:rPr>
          <w:rFonts w:ascii="Arial" w:hAnsi="Arial" w:cs="Arial"/>
        </w:rPr>
      </w:pPr>
      <w:r>
        <w:rPr>
          <w:rFonts w:cs="Arial" w:ascii="Arial" w:hAnsi="Arial"/>
        </w:rPr>
        <w:t>На одеялах, расстеленных на полу, лежал мистер Дру,</w:t>
      </w:r>
    </w:p>
    <w:p>
      <w:pPr>
        <w:pStyle w:val="Normal"/>
        <w:spacing w:lineRule="auto" w:line="240"/>
        <w:ind w:firstLine="142"/>
        <w:rPr>
          <w:rFonts w:ascii="Arial" w:hAnsi="Arial" w:cs="Arial"/>
        </w:rPr>
      </w:pPr>
      <w:r>
        <w:rPr>
          <w:rFonts w:cs="Arial" w:ascii="Arial" w:hAnsi="Arial"/>
        </w:rPr>
        <w:t>Укрытый сверху другими одеялами. Он что-то тихо бормота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Он жив! — вскричала Нэнси. Став около него на колени, она стала поглаживать и покрывать поцелуями его</w:t>
      </w:r>
    </w:p>
    <w:p>
      <w:pPr>
        <w:pStyle w:val="Normal"/>
        <w:spacing w:lineRule="auto" w:line="240"/>
        <w:ind w:firstLine="142"/>
        <w:rPr/>
      </w:pPr>
      <w:r>
        <w:rPr>
          <w:rFonts w:cs="Arial" w:ascii="Arial" w:hAnsi="Arial"/>
        </w:rPr>
        <w:t>~~ Он одурманен наркотиком, — заметил капитан Росслэнд. — По-моему, Натан Гомбер давал вашему отцу ровно столько еды, чтобы он не умер с голоду, и подмешивал к еде снотворное.</w:t>
      </w:r>
    </w:p>
    <w:p>
      <w:pPr>
        <w:pStyle w:val="Normal"/>
        <w:spacing w:lineRule="auto" w:line="240"/>
        <w:ind w:firstLine="142"/>
        <w:rPr/>
      </w:pPr>
      <w:r>
        <w:rPr>
          <w:rFonts w:cs="Arial" w:ascii="Arial" w:hAnsi="Arial"/>
        </w:rPr>
        <w:t>Капитан вытащил из кармана маленький флакончик нашатырного спирта и поднес его к носу мистера Дру. Через сколько мгновений тот замотал головой, а спустя еще несколько секунд открыл глаза.</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Продолжайте разговаривать с вашим отцом, — приказал капитан Нэнси.</w:t>
      </w:r>
    </w:p>
    <w:p>
      <w:pPr>
        <w:pStyle w:val="Normal"/>
        <w:spacing w:lineRule="auto" w:line="240"/>
        <w:ind w:firstLine="142"/>
        <w:rPr>
          <w:rFonts w:ascii="Arial" w:hAnsi="Arial" w:cs="Arial"/>
        </w:rPr>
      </w:pPr>
      <w:r>
        <w:rPr>
          <w:rFonts w:cs="Arial" w:ascii="Arial" w:hAnsi="Arial"/>
        </w:rPr>
        <w:t>_ Папа! Проснись! Все с тобой теперь в порядке! Мы тебя спасли!</w:t>
      </w:r>
    </w:p>
    <w:p>
      <w:pPr>
        <w:pStyle w:val="Normal"/>
        <w:spacing w:lineRule="auto" w:line="240"/>
        <w:ind w:firstLine="142"/>
        <w:rPr/>
      </w:pPr>
      <w:r>
        <w:rPr>
          <w:rFonts w:cs="Arial" w:ascii="Arial" w:hAnsi="Arial"/>
        </w:rPr>
        <w:t>Очень скоро мистер Дру осознал, что рядом с ним стоит на коленях его дочь. Высвободив из-под одеял руки, он попытался ее обнять.</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Мы отнесем его наверх, — сказал капитан Росслэнд. — Вилли, откройте тот секретный вход в гостиную.</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Очень рад быть вам полезным! — Уортон поспешно бросился вверх по небольшой каменной лестнице.</w:t>
      </w:r>
    </w:p>
    <w:p>
      <w:pPr>
        <w:pStyle w:val="Normal"/>
        <w:spacing w:lineRule="auto" w:line="240"/>
        <w:ind w:firstLine="142"/>
        <w:rPr/>
      </w:pPr>
      <w:r>
        <w:rPr>
          <w:rFonts w:cs="Arial" w:ascii="Arial" w:hAnsi="Arial"/>
        </w:rPr>
        <w:t>Тем временем остальные трое мужчин подняли мистера Дру и понесли его по тоннелю. К тому времени, когда они достигли лестницы, Вилли Уортон успел открыть потайную дверь позади дивана в гостиной. Мистера Дру положили на диван. Он заморгал глазами, огляделся вокруг и удивленно воскликну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Вилли Уортон! А вы как сюда попали? Нэнси, расскажи мне все по порядку.</w:t>
      </w:r>
    </w:p>
    <w:p>
      <w:pPr>
        <w:pStyle w:val="Normal"/>
        <w:spacing w:lineRule="auto" w:line="240"/>
        <w:ind w:firstLine="142"/>
        <w:rPr/>
      </w:pPr>
      <w:r>
        <w:rPr>
          <w:rFonts w:cs="Arial" w:ascii="Arial" w:hAnsi="Arial"/>
        </w:rPr>
        <w:t>Крепкое здоровье юриста сослужило ему хорошую службу. Он поразительно быстро оправился от перенесенных испытаний и с жадным вниманием слушал рассказ о событиях последних нескольких дней.</w:t>
      </w:r>
    </w:p>
    <w:p>
      <w:pPr>
        <w:pStyle w:val="Normal"/>
        <w:spacing w:lineRule="auto" w:line="240"/>
        <w:ind w:firstLine="142"/>
        <w:rPr/>
      </w:pPr>
      <w:r>
        <w:rPr>
          <w:rFonts w:cs="Arial" w:ascii="Arial" w:hAnsi="Arial"/>
        </w:rPr>
        <w:t>Когда рассказ закончился, раздался стук в парадную дверь, и в дом явился еще один сотрудник полиции. Он пришел доложить капитану Росслэнду, что им удалось не только арестовать возле поместья «Речной пейзаж» Натана Гомбера и вернуть все, что он награбил, но что последний член шайки, участвовавший в похищении мистера Дру, также взят под стражу. Гомбер признался во всем, даже в том, что пытался нанести Нэнси и ее отцу увечья, использовав грузовик на строительстве моста в Ривер-Хайтс. Он пытался запугать мисс Флору и заставить ее продать «Два вяза» потому, что собирался начать строительство жилых Домов на территории двух владений семейства Тернбулл.</w:t>
      </w:r>
    </w:p>
    <w:p>
      <w:pPr>
        <w:pStyle w:val="Normal"/>
        <w:spacing w:lineRule="auto" w:line="240"/>
        <w:ind w:firstLine="142"/>
        <w:rPr>
          <w:rFonts w:ascii="Arial" w:hAnsi="Arial" w:cs="Arial"/>
        </w:rPr>
      </w:pPr>
      <w:r>
        <w:rPr>
          <w:rFonts w:cs="Arial" w:ascii="Arial" w:hAnsi="Arial"/>
        </w:rPr>
        <w:t>—</w:t>
      </w:r>
      <w:r>
        <w:rPr>
          <w:rFonts w:eastAsia="Arial" w:cs="Arial" w:ascii="Arial" w:hAnsi="Arial"/>
        </w:rPr>
        <w:t xml:space="preserve"> </w:t>
      </w:r>
      <w:r>
        <w:rPr>
          <w:rFonts w:cs="Arial" w:ascii="Arial" w:hAnsi="Arial"/>
        </w:rPr>
        <w:t>Ну, тебя можно поздравить с настоящей победой! — с гордостью сказал Нэнси ее отец.</w:t>
      </w:r>
    </w:p>
    <w:p>
      <w:pPr>
        <w:pStyle w:val="Normal"/>
        <w:spacing w:lineRule="auto" w:line="240"/>
        <w:ind w:firstLine="142"/>
        <w:rPr/>
      </w:pPr>
      <w:r>
        <w:rPr>
          <w:rFonts w:cs="Arial" w:ascii="Arial" w:hAnsi="Arial"/>
        </w:rPr>
        <w:t>Девушка улыбнулась. Хотя она была рада, что со всем этим покончено, она невольно подумывала уже о какой-нибудь очередной тайне, над разгадкой которой ей доведется потрудиться. И такая возможность действительно вскоре представилась, когда совершенно случайно она оказалась Вовлеченной в новое расследование.</w:t>
      </w:r>
    </w:p>
    <w:p>
      <w:pPr>
        <w:pStyle w:val="Normal"/>
        <w:spacing w:lineRule="auto" w:line="240"/>
        <w:ind w:firstLine="142"/>
        <w:rPr/>
      </w:pPr>
      <w:r>
        <w:rPr>
          <w:rFonts w:cs="Arial" w:ascii="Arial" w:hAnsi="Arial"/>
        </w:rPr>
        <w:t>Мисс Флора и тетя Розмари спустились вниз познакомиться с мистером Дру. Пока они с ним разговаривали, капитан Росслэнд удалился, уведя с собой арестованного Вилли Уортона. Мистер Баррадэйл тоже откланялся. Нэнси и Эллен выскользнули из комнаты и направились в кухню</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Мы приготовим великолепный обед, чтобы отпраздновать это событие! — радостно воскликнула Эллен.</w:t>
      </w:r>
    </w:p>
    <w:p>
      <w:pPr>
        <w:pStyle w:val="Normal"/>
        <w:spacing w:lineRule="auto" w:line="240"/>
        <w:ind w:firstLine="142"/>
        <w:rPr/>
      </w:pPr>
      <w:r>
        <w:rPr>
          <w:rFonts w:cs="Arial" w:ascii="Arial" w:hAnsi="Arial"/>
        </w:rPr>
        <w:t>—</w:t>
      </w:r>
      <w:r>
        <w:rPr>
          <w:rFonts w:eastAsia="Arial" w:cs="Arial" w:ascii="Arial" w:hAnsi="Arial"/>
        </w:rPr>
        <w:t xml:space="preserve"> </w:t>
      </w:r>
      <w:r>
        <w:rPr>
          <w:rFonts w:cs="Arial" w:ascii="Arial" w:hAnsi="Arial"/>
        </w:rPr>
        <w:t>И теперь мы можем говорить о наших планах сколько хотим, — с улыбкой отозвалась Нэнси. — На «посту подслушивания» никого не будет!</w:t>
      </w:r>
    </w:p>
    <w:sectPr>
      <w:headerReference w:type="default" r:id="rId2"/>
      <w:headerReference w:type="first" r:id="rId3"/>
      <w:type w:val="nextPage"/>
      <w:pgSz w:w="11906" w:h="16838"/>
      <w:pgMar w:left="284" w:right="282" w:gutter="0" w:header="283"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7" w:type="dxa"/>
      <w:tblLayout w:type="fixed"/>
      <w:tblCellMar>
        <w:top w:w="0" w:type="dxa"/>
        <w:left w:w="108" w:type="dxa"/>
        <w:bottom w:w="0" w:type="dxa"/>
        <w:right w:w="108" w:type="dxa"/>
      </w:tblCellMar>
    </w:tblPr>
    <w:tblGrid>
      <w:gridCol w:w="10320"/>
      <w:gridCol w:w="1079"/>
    </w:tblGrid>
    <w:tr>
      <w:trPr>
        <w:trHeight w:val="274" w:hRule="atLeast"/>
      </w:trPr>
      <w:tc>
        <w:tcPr>
          <w:tcW w:w="1032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КЭРОЛАЙН КИН:  ТАЙНА ЗАГАДОЧНОЙ ЛЕСТНИЦЫ</w:t>
          </w:r>
        </w:p>
      </w:tc>
      <w:tc>
        <w:tcPr>
          <w:tcW w:w="1079"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0</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99" w:type="dxa"/>
      <w:jc w:val="left"/>
      <w:tblInd w:w="-7" w:type="dxa"/>
      <w:tblLayout w:type="fixed"/>
      <w:tblCellMar>
        <w:top w:w="0" w:type="dxa"/>
        <w:left w:w="108" w:type="dxa"/>
        <w:bottom w:w="0" w:type="dxa"/>
        <w:right w:w="108" w:type="dxa"/>
      </w:tblCellMar>
    </w:tblPr>
    <w:tblGrid>
      <w:gridCol w:w="10320"/>
      <w:gridCol w:w="1079"/>
    </w:tblGrid>
    <w:tr>
      <w:trPr>
        <w:trHeight w:val="274" w:hRule="atLeast"/>
      </w:trPr>
      <w:tc>
        <w:tcPr>
          <w:tcW w:w="1032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lang w:val="en-US" w:eastAsia="en-US"/>
            </w:rPr>
          </w:pPr>
          <w:r>
            <w:rPr>
              <w:rFonts w:cs="Arial" w:ascii="Arial" w:hAnsi="Arial"/>
              <w:b/>
              <w:lang w:val="en-US" w:eastAsia="en-US"/>
            </w:rPr>
            <w:t xml:space="preserve">Библиотека </w:t>
          </w:r>
          <w:r>
            <w:rPr>
              <w:rFonts w:cs="Arial" w:ascii="Arial" w:hAnsi="Arial"/>
              <w:b/>
              <w:lang w:val="en-US" w:eastAsia="en-US"/>
            </w:rPr>
            <w:t xml:space="preserve">NewChapter </w:t>
          </w:r>
          <w:r>
            <w:rPr>
              <w:rFonts w:cs="Arial" w:ascii="Arial" w:hAnsi="Arial"/>
              <w:b/>
              <w:lang w:val="en-US" w:eastAsia="en-US"/>
            </w:rPr>
            <w:t xml:space="preserve">«Детский Детектив». </w:t>
          </w:r>
          <w:hyperlink r:id="rId1">
            <w:r>
              <w:rPr>
                <w:rStyle w:val="InternetLink"/>
                <w:rFonts w:cs="Arial" w:ascii="Arial" w:hAnsi="Arial"/>
                <w:b/>
                <w:lang w:val="en-US" w:eastAsia="en-US"/>
              </w:rPr>
              <w:t>http://www.</w:t>
            </w:r>
            <w:r>
              <w:rPr>
                <w:rStyle w:val="InternetLink"/>
                <w:rFonts w:cs="Arial" w:ascii="Arial" w:hAnsi="Arial"/>
                <w:b/>
                <w:lang w:val="en-US" w:eastAsia="en-US"/>
              </w:rPr>
              <w:t>newchapter.ru</w:t>
            </w:r>
            <w:r>
              <w:rPr>
                <w:rStyle w:val="InternetLink"/>
                <w:rFonts w:cs="Arial" w:ascii="Arial" w:hAnsi="Arial"/>
                <w:b/>
                <w:lang w:val="en-US" w:eastAsia="en-US"/>
              </w:rPr>
              <w:t>/</w:t>
            </w:r>
          </w:hyperlink>
        </w:p>
      </w:tc>
      <w:tc>
        <w:tcPr>
          <w:tcW w:w="1079"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sz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sz w:val="28"/>
    </w:rPr>
  </w:style>
  <w:style w:type="paragraph" w:styleId="Heading5">
    <w:name w:val="Heading 5"/>
    <w:basedOn w:val="Normal"/>
    <w:next w:val="Normal"/>
    <w:qFormat/>
    <w:pPr>
      <w:keepNext w:val="true"/>
      <w:numPr>
        <w:ilvl w:val="4"/>
        <w:numId w:val="1"/>
      </w:numPr>
      <w:spacing w:lineRule="auto" w:line="216"/>
      <w:ind w:left="720" w:firstLine="720"/>
      <w:outlineLvl w:val="4"/>
    </w:pPr>
    <w:rPr>
      <w:b/>
      <w:sz w:val="20"/>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WWHyperlink">
    <w:name w:val="WW-Hyperlink"/>
    <w:basedOn w:val="Style9"/>
    <w:qFormat/>
    <w:rPr>
      <w:color w:val="0000FF"/>
      <w:u w:val="single"/>
    </w:rPr>
  </w:style>
  <w:style w:type="character" w:styleId="WWHyperlink1">
    <w:name w:val="WW-Hyperlink1"/>
    <w:basedOn w:val="Style9"/>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widowControl/>
      <w:spacing w:lineRule="auto" w:line="240"/>
      <w:ind w:hanging="0"/>
      <w:jc w:val="left"/>
    </w:pPr>
    <w:rPr>
      <w:sz w:val="24"/>
    </w:rPr>
  </w:style>
  <w:style w:type="paragraph" w:styleId="Style21">
    <w:name w:val="Список определений"/>
    <w:basedOn w:val="Normal"/>
    <w:next w:val="Style20"/>
    <w:qFormat/>
    <w:pPr>
      <w:widowControl/>
      <w:spacing w:lineRule="auto" w:line="240"/>
      <w:ind w:left="360" w:hanging="0"/>
      <w:jc w:val="left"/>
    </w:pPr>
    <w:rPr>
      <w:sz w:val="24"/>
    </w:rPr>
  </w:style>
  <w:style w:type="paragraph" w:styleId="H1">
    <w:name w:val="H1"/>
    <w:basedOn w:val="Normal"/>
    <w:next w:val="Normal"/>
    <w:qFormat/>
    <w:pPr>
      <w:keepNext w:val="true"/>
      <w:widowControl/>
      <w:spacing w:lineRule="auto" w:line="240" w:before="100" w:after="100"/>
      <w:ind w:hanging="0"/>
      <w:jc w:val="left"/>
    </w:pPr>
    <w:rPr>
      <w:b/>
      <w:kern w:val="2"/>
      <w:sz w:val="48"/>
    </w:rPr>
  </w:style>
  <w:style w:type="paragraph" w:styleId="H2">
    <w:name w:val="H2"/>
    <w:basedOn w:val="Normal"/>
    <w:next w:val="Normal"/>
    <w:qFormat/>
    <w:pPr>
      <w:keepNext w:val="true"/>
      <w:widowControl/>
      <w:spacing w:lineRule="auto" w:line="240" w:before="100" w:after="100"/>
      <w:ind w:hanging="0"/>
      <w:jc w:val="left"/>
    </w:pPr>
    <w:rPr>
      <w:b/>
      <w:sz w:val="36"/>
    </w:rPr>
  </w:style>
  <w:style w:type="paragraph" w:styleId="H3">
    <w:name w:val="H3"/>
    <w:basedOn w:val="Normal"/>
    <w:next w:val="Normal"/>
    <w:qFormat/>
    <w:pPr>
      <w:keepNext w:val="true"/>
      <w:widowControl/>
      <w:spacing w:lineRule="auto" w:line="240" w:before="100" w:after="100"/>
      <w:ind w:hanging="0"/>
      <w:jc w:val="left"/>
    </w:pPr>
    <w:rPr>
      <w:b/>
      <w:sz w:val="28"/>
    </w:rPr>
  </w:style>
  <w:style w:type="paragraph" w:styleId="H4">
    <w:name w:val="H4"/>
    <w:basedOn w:val="Normal"/>
    <w:next w:val="Normal"/>
    <w:qFormat/>
    <w:pPr>
      <w:keepNext w:val="true"/>
      <w:widowControl/>
      <w:spacing w:lineRule="auto" w:line="240" w:before="100" w:after="100"/>
      <w:ind w:hanging="0"/>
      <w:jc w:val="left"/>
    </w:pPr>
    <w:rPr>
      <w:b/>
      <w:sz w:val="24"/>
    </w:rPr>
  </w:style>
  <w:style w:type="paragraph" w:styleId="H5">
    <w:name w:val="H5"/>
    <w:basedOn w:val="Normal"/>
    <w:next w:val="Normal"/>
    <w:qFormat/>
    <w:pPr>
      <w:keepNext w:val="true"/>
      <w:widowControl/>
      <w:spacing w:lineRule="auto" w:line="240" w:before="100" w:after="100"/>
      <w:ind w:hanging="0"/>
      <w:jc w:val="left"/>
    </w:pPr>
    <w:rPr>
      <w:b/>
      <w:sz w:val="20"/>
    </w:rPr>
  </w:style>
  <w:style w:type="paragraph" w:styleId="H6">
    <w:name w:val="H6"/>
    <w:basedOn w:val="Normal"/>
    <w:next w:val="Normal"/>
    <w:qFormat/>
    <w:pPr>
      <w:keepNext w:val="true"/>
      <w:widowControl/>
      <w:spacing w:lineRule="auto" w:line="240" w:before="100" w:after="100"/>
      <w:ind w:hanging="0"/>
      <w:jc w:val="left"/>
    </w:pPr>
    <w:rPr>
      <w:b/>
      <w:sz w:val="16"/>
    </w:rPr>
  </w:style>
  <w:style w:type="paragraph" w:styleId="Style22">
    <w:name w:val="Адреса"/>
    <w:basedOn w:val="Normal"/>
    <w:next w:val="Normal"/>
    <w:qFormat/>
    <w:pPr>
      <w:widowControl/>
      <w:spacing w:lineRule="auto" w:line="240"/>
      <w:ind w:hanging="0"/>
      <w:jc w:val="left"/>
    </w:pPr>
    <w:rPr>
      <w:i/>
      <w:sz w:val="24"/>
    </w:rPr>
  </w:style>
  <w:style w:type="paragraph" w:styleId="Style23">
    <w:name w:val="Цитаты"/>
    <w:basedOn w:val="Normal"/>
    <w:qFormat/>
    <w:pPr>
      <w:widowControl/>
      <w:spacing w:lineRule="auto" w:line="240" w:before="100" w:after="100"/>
      <w:ind w:left="360" w:right="360" w:hanging="0"/>
      <w:jc w:val="left"/>
    </w:pPr>
    <w:rPr>
      <w:sz w:val="24"/>
    </w:rPr>
  </w:style>
  <w:style w:type="paragraph" w:styleId="Style24">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FR1">
    <w:name w:val="FR1"/>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spacing w:lineRule="auto" w:line="216"/>
      <w:ind w:firstLine="420"/>
    </w:pPr>
    <w:rPr>
      <w:sz w:val="20"/>
    </w:rPr>
  </w:style>
  <w:style w:type="paragraph" w:styleId="BodyTextIndent2">
    <w:name w:val="Body Text Indent 2"/>
    <w:basedOn w:val="Normal"/>
    <w:qFormat/>
    <w:pPr>
      <w:spacing w:lineRule="auto" w:line="252"/>
    </w:pPr>
    <w:rPr>
      <w:sz w:val="20"/>
    </w:rPr>
  </w:style>
  <w:style w:type="paragraph" w:styleId="BodyTextIndent3">
    <w:name w:val="Body Text Indent 3"/>
    <w:basedOn w:val="Normal"/>
    <w:qFormat/>
    <w:pPr>
      <w:spacing w:lineRule="auto" w:line="216"/>
      <w:ind w:firstLine="540"/>
    </w:pPr>
    <w:rPr>
      <w:sz w:val="20"/>
    </w:rPr>
  </w:style>
  <w:style w:type="paragraph" w:styleId="BlockText">
    <w:name w:val="Block Text"/>
    <w:basedOn w:val="Normal"/>
    <w:qFormat/>
    <w:pPr>
      <w:spacing w:lineRule="auto" w:line="216"/>
      <w:ind w:left="40" w:right="200" w:firstLine="3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3:35:00Z</dcterms:created>
  <dc:creator>Кэролайн Кин</dc:creator>
  <dc:description>Библиотека Wsd: www.wsd.fatal.ru</dc:description>
  <cp:keywords/>
  <dc:language>en-US</dc:language>
  <cp:lastModifiedBy>Wsd</cp:lastModifiedBy>
  <dcterms:modified xsi:type="dcterms:W3CDTF">2010-03-28T06:30:00Z</dcterms:modified>
  <cp:revision>8</cp:revision>
  <dc:subject>Детский детектив</dc:subject>
  <dc:title>Тайна загадочной лестницы</dc:title>
</cp:coreProperties>
</file>