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6"/>
          <w:szCs w:val="36"/>
          <w:lang w:val="en-US" w:eastAsia="en-US"/>
        </w:rPr>
      </w:pPr>
      <w:r>
        <w:rPr>
          <w:sz w:val="36"/>
          <w:szCs w:val="36"/>
          <w:lang w:val="en-US" w:eastAsia="en-US"/>
        </w:rPr>
        <w:t>Кэролайн Кин</w:t>
      </w:r>
    </w:p>
    <w:p>
      <w:pPr>
        <w:pStyle w:val="Heading2"/>
        <w:spacing w:before="0" w:after="0"/>
        <w:jc w:val="center"/>
        <w:rPr>
          <w:sz w:val="32"/>
          <w:szCs w:val="32"/>
        </w:rPr>
      </w:pPr>
      <w:r>
        <w:rPr>
          <w:sz w:val="32"/>
          <w:szCs w:val="32"/>
        </w:rPr>
        <w:t>Нэнси Дру.</w:t>
      </w:r>
    </w:p>
    <w:p>
      <w:pPr>
        <w:pStyle w:val="Heading2"/>
        <w:spacing w:before="0" w:after="0"/>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павлиньих перьев.</w:t>
      </w:r>
    </w:p>
    <w:p>
      <w:pPr>
        <w:pStyle w:val="Heading3"/>
        <w:spacing w:before="0" w:after="0"/>
        <w:jc w:val="center"/>
        <w:rPr/>
      </w:pPr>
      <w:r>
        <w:rPr/>
        <w:t>ПРОПАВШЕЕ  ПИСЬМО</w:t>
      </w:r>
    </w:p>
    <w:p>
      <w:pPr>
        <w:pStyle w:val="Normal"/>
        <w:ind w:firstLine="284"/>
        <w:jc w:val="both"/>
        <w:rPr>
          <w:rFonts w:ascii="Arial" w:hAnsi="Arial" w:cs="Arial"/>
          <w:sz w:val="22"/>
          <w:szCs w:val="22"/>
        </w:rPr>
      </w:pPr>
      <w:r>
        <w:rPr>
          <w:rFonts w:cs="Arial" w:ascii="Arial" w:hAnsi="Arial"/>
          <w:sz w:val="22"/>
          <w:szCs w:val="22"/>
        </w:rPr>
        <w:t>Собираясь уходить, Нэнси Дру повернулась к Ханне и звонко чмокнула ее в ще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корого1 Я ненадолго Кое-что куплю и сразу же вернусь</w:t>
      </w:r>
    </w:p>
    <w:p>
      <w:pPr>
        <w:pStyle w:val="Normal"/>
        <w:ind w:firstLine="284"/>
        <w:jc w:val="both"/>
        <w:rPr/>
      </w:pPr>
      <w:r>
        <w:rPr>
          <w:rFonts w:cs="Arial" w:ascii="Arial" w:hAnsi="Arial"/>
          <w:sz w:val="22"/>
          <w:szCs w:val="22"/>
        </w:rPr>
        <w:t>Миссис Ханна Груин уже давно служила экономкой в семье Дру Пятнадцать лет назад умерла мать Нэнси Девочке было тогда всего три года Ханна, как могла, заботилась о сироте и со временем превратилась в настоящего члена семьи</w:t>
      </w:r>
    </w:p>
    <w:p>
      <w:pPr>
        <w:pStyle w:val="Normal"/>
        <w:ind w:firstLine="284"/>
        <w:jc w:val="both"/>
        <w:rPr/>
      </w:pPr>
      <w:r>
        <w:rPr>
          <w:rFonts w:cs="Arial" w:ascii="Arial" w:hAnsi="Arial"/>
          <w:sz w:val="22"/>
          <w:szCs w:val="22"/>
        </w:rPr>
        <w:t>Экономка бросила нежный взгляд на свою хорошенькую светловолосую воспитанницу, решительно направившуюся к двери, и предупред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поосторожнее, на улице просто ураган' Смотри, как бы на тебя не свалилась какая-нибудь ветка Господи, ну что за погода' Разве это похоже на апрель?1</w:t>
      </w:r>
    </w:p>
    <w:p>
      <w:pPr>
        <w:pStyle w:val="Normal"/>
        <w:ind w:firstLine="284"/>
        <w:jc w:val="both"/>
        <w:rPr/>
      </w:pPr>
      <w:r>
        <w:rPr>
          <w:rFonts w:cs="Arial" w:ascii="Arial" w:hAnsi="Arial"/>
          <w:sz w:val="22"/>
          <w:szCs w:val="22"/>
        </w:rPr>
        <w:t>Как будто подтверждая ее правоту, ветер на улице заревел с новой силой Внезапно снаружи донесся странный глухой звук, затрещала входная дверь Нэнси поспешно открыла ее — и тут же громко вскрикнула от испуга</w:t>
      </w:r>
    </w:p>
    <w:p>
      <w:pPr>
        <w:pStyle w:val="Normal"/>
        <w:ind w:firstLine="284"/>
        <w:jc w:val="both"/>
        <w:rPr/>
      </w:pPr>
      <w:r>
        <w:rPr>
          <w:rFonts w:cs="Arial" w:ascii="Arial" w:hAnsi="Arial"/>
          <w:sz w:val="22"/>
          <w:szCs w:val="22"/>
        </w:rPr>
        <w:t>Ханна заторопилась к ней на помощь На пороге Дома лежал, не подавая признаков жизни, почтальон</w:t>
      </w:r>
    </w:p>
    <w:p>
      <w:pPr>
        <w:pStyle w:val="Normal"/>
        <w:ind w:firstLine="284"/>
        <w:jc w:val="both"/>
        <w:rPr>
          <w:rFonts w:ascii="Arial" w:hAnsi="Arial" w:cs="Arial"/>
          <w:sz w:val="22"/>
          <w:szCs w:val="22"/>
        </w:rPr>
      </w:pPr>
      <w:r>
        <w:rPr>
          <w:rFonts w:cs="Arial" w:ascii="Arial" w:hAnsi="Arial"/>
          <w:sz w:val="22"/>
          <w:szCs w:val="22"/>
        </w:rPr>
        <w:t>Риттер. Рядом валялась его расстегнутая сумка, а все ее содержимое — газеты и письма — вывалилось на землю. Нэнси и Ханна с трудом подняли беднягу и перетащили его на диван в гостиной. Падая, Риттер, по всей видимости, сильно ударился головой о дверь. По крайней мере, на его правом виске виднелся большой кровоподт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ызвать врача? — предложила Нэнси.</w:t>
      </w:r>
    </w:p>
    <w:p>
      <w:pPr>
        <w:pStyle w:val="Normal"/>
        <w:ind w:firstLine="284"/>
        <w:jc w:val="both"/>
        <w:rPr/>
      </w:pPr>
      <w:r>
        <w:rPr>
          <w:rFonts w:cs="Arial" w:ascii="Arial" w:hAnsi="Arial"/>
          <w:sz w:val="22"/>
          <w:szCs w:val="22"/>
        </w:rPr>
        <w:t>Но как раз в этот момент почтальон открыл глаза. Для своих шестидесяти лет Риттер был очень крепким человеком; он со всей решительностью отверг предложение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большое спасибо, — сказал он — Не стоит никого беспокоить. Через секунду со мной все будет в порядке. Только принесите, пожалуйста, мою сумку. Кстати, мисс Нэнси, там и для вас найдется кое-что интересное.</w:t>
      </w:r>
    </w:p>
    <w:p>
      <w:pPr>
        <w:pStyle w:val="Normal"/>
        <w:ind w:firstLine="284"/>
        <w:jc w:val="both"/>
        <w:rPr/>
      </w:pPr>
      <w:r>
        <w:rPr>
          <w:rFonts w:cs="Arial" w:ascii="Arial" w:hAnsi="Arial"/>
          <w:sz w:val="22"/>
          <w:szCs w:val="22"/>
        </w:rPr>
        <w:t>Девушка поспешила на улицу Засунув в сумку рассыпавшиеся газеты, она тщательно застегнула ее и принялась охотиться за письмами, которые ветер разметал по всей лужайке. На это ушло не меньше десяти минут.</w:t>
      </w:r>
    </w:p>
    <w:p>
      <w:pPr>
        <w:pStyle w:val="Normal"/>
        <w:ind w:firstLine="284"/>
        <w:jc w:val="both"/>
        <w:rPr/>
      </w:pPr>
      <w:r>
        <w:rPr>
          <w:rFonts w:cs="Arial" w:ascii="Arial" w:hAnsi="Arial"/>
          <w:sz w:val="22"/>
          <w:szCs w:val="22"/>
        </w:rPr>
        <w:t>Вернувшись в комнату с тяжелой ношей на плече, Нэнси с облегчением и радостью увидела, что Риттеру стало значительно лучше Почтальон сидел за столом и пил коф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сяча благодарностей, мисс Нэнси! — воскликнул он — Подумать только, как глупо все вышло! Упал, да еще и стукнулся о вашу дверь. А все из-за этого урагана... Ветер так запорошил мне пылью глаза, что я и не видел, куда ставлю ногу1</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теперь себя чувству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и нормально. Если позволите, я посижу еще немного, а потом отправлюсь дальше У меня еще много работы.</w:t>
      </w:r>
    </w:p>
    <w:p>
      <w:pPr>
        <w:pStyle w:val="Normal"/>
        <w:ind w:firstLine="284"/>
        <w:jc w:val="both"/>
        <w:rPr/>
      </w:pPr>
      <w:r>
        <w:rPr>
          <w:rFonts w:cs="Arial" w:ascii="Arial" w:hAnsi="Arial"/>
          <w:sz w:val="22"/>
          <w:szCs w:val="22"/>
        </w:rPr>
        <w:t>Затем, напустив на себя самый таинственный вид, Риттер стал копаться в своей сум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прочитал одну статейку.. Тому, кто обнаружит некий старинный витраж, предлагается очень недурное вознаграждение. А поскольку мне известно, что вы порой не прочь выступить в роли сыщика...</w:t>
      </w:r>
    </w:p>
    <w:p>
      <w:pPr>
        <w:pStyle w:val="Normal"/>
        <w:ind w:firstLine="284"/>
        <w:jc w:val="both"/>
        <w:rPr>
          <w:rFonts w:ascii="Arial" w:hAnsi="Arial" w:cs="Arial"/>
          <w:sz w:val="22"/>
          <w:szCs w:val="22"/>
        </w:rPr>
      </w:pPr>
      <w:r>
        <w:rPr>
          <w:rFonts w:cs="Arial" w:ascii="Arial" w:hAnsi="Arial"/>
          <w:sz w:val="22"/>
          <w:szCs w:val="22"/>
        </w:rPr>
        <w:t>Нэнси немедленно заинтересо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какой газете...</w:t>
      </w:r>
    </w:p>
    <w:p>
      <w:pPr>
        <w:pStyle w:val="Normal"/>
        <w:ind w:firstLine="284"/>
        <w:jc w:val="both"/>
        <w:rPr/>
      </w:pPr>
      <w:r>
        <w:rPr>
          <w:rFonts w:cs="Arial" w:ascii="Arial" w:hAnsi="Arial"/>
          <w:sz w:val="22"/>
          <w:szCs w:val="22"/>
        </w:rPr>
        <w:t>Не дослушав, почтальон извлек на свет Божий измазанный в грязи номер «Континенталя».</w:t>
      </w:r>
    </w:p>
    <w:p>
      <w:pPr>
        <w:pStyle w:val="Normal"/>
        <w:ind w:firstLine="284"/>
        <w:jc w:val="both"/>
        <w:rPr/>
      </w:pPr>
      <w:r>
        <w:rPr>
          <w:rFonts w:cs="Arial" w:ascii="Arial" w:hAnsi="Arial"/>
          <w:sz w:val="22"/>
          <w:szCs w:val="22"/>
        </w:rPr>
        <w:t>—</w:t>
      </w:r>
      <w:r>
        <w:rPr>
          <w:rFonts w:cs="Arial" w:ascii="Arial" w:hAnsi="Arial"/>
          <w:sz w:val="22"/>
          <w:szCs w:val="22"/>
        </w:rPr>
        <w:t>- Держите, — сказал он. — Сегодня утром я просмотрел этот журнал. Его выписывает ваша новая соседка, миссис Браун.</w:t>
      </w:r>
    </w:p>
    <w:p>
      <w:pPr>
        <w:pStyle w:val="Normal"/>
        <w:ind w:firstLine="284"/>
        <w:jc w:val="both"/>
        <w:rPr>
          <w:rFonts w:ascii="Arial" w:hAnsi="Arial" w:cs="Arial"/>
          <w:sz w:val="22"/>
          <w:szCs w:val="22"/>
        </w:rPr>
      </w:pPr>
      <w:r>
        <w:rPr>
          <w:rFonts w:cs="Arial" w:ascii="Arial" w:hAnsi="Arial"/>
          <w:sz w:val="22"/>
          <w:szCs w:val="22"/>
        </w:rPr>
        <w:t>Девушке пришлось сознаться, что она еще не успела познакомиться с этой особой и даже ни разу ее не 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 просто уверен: она не станет возражать, если вы заглянете в ее журнал. Прочтите-ка вот эту статью, мисс Нэнси.</w:t>
      </w:r>
    </w:p>
    <w:p>
      <w:pPr>
        <w:pStyle w:val="Normal"/>
        <w:ind w:firstLine="284"/>
        <w:jc w:val="both"/>
        <w:rPr/>
      </w:pPr>
      <w:r>
        <w:rPr>
          <w:rFonts w:cs="Arial" w:ascii="Arial" w:hAnsi="Arial"/>
          <w:sz w:val="22"/>
          <w:szCs w:val="22"/>
        </w:rPr>
        <w:t>Девушка была тронута доброжелательностью славного почтальона. Она улыбнулась и углубилась в чтение. В статье говорилось о том, что некий английский дворянин по имени Ричард Грейстоун разыскивает средневековый витраж огромной ценности, который с XIV века принадлежал его семье. Грейстоун располагал сведениями о том, что приблизительно в 1850 году витраж был увезен в Соединенные Штаты, однако с тех пор о судьбе этого шедевра ничего не было известно. Сэр Ричард предлагал солидное вознаграждение тому, кто помог бы его семье вновь обрести свое достояние.</w:t>
      </w:r>
    </w:p>
    <w:p>
      <w:pPr>
        <w:pStyle w:val="Normal"/>
        <w:ind w:firstLine="284"/>
        <w:jc w:val="both"/>
        <w:rPr/>
      </w:pPr>
      <w:r>
        <w:rPr>
          <w:rFonts w:cs="Arial" w:ascii="Arial" w:hAnsi="Arial"/>
          <w:sz w:val="22"/>
          <w:szCs w:val="22"/>
        </w:rPr>
        <w:t>Далее подробно описывался исчезнувший витраж. На нем был изображен готовый броситься в бой рыцарь, на щите которого красовался фамильный герб, павлин с расправленным хвостом</w:t>
      </w:r>
    </w:p>
    <w:p>
      <w:pPr>
        <w:pStyle w:val="Normal"/>
        <w:ind w:firstLine="284"/>
        <w:jc w:val="both"/>
        <w:rPr>
          <w:rFonts w:ascii="Arial" w:hAnsi="Arial" w:cs="Arial"/>
          <w:sz w:val="22"/>
          <w:szCs w:val="22"/>
        </w:rPr>
      </w:pPr>
      <w:r>
        <w:rPr>
          <w:rFonts w:cs="Arial" w:ascii="Arial" w:hAnsi="Arial"/>
          <w:sz w:val="22"/>
          <w:szCs w:val="22"/>
        </w:rPr>
        <w:t>Глаза Нэнси заблестели. История об исчезнувшем витраже не только заинтересовала ее, но и пробудила детективный аза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ам, мистер Риттер, за то, что показали мне эту статью! — воскликнула девушка с благодарностью.</w:t>
      </w:r>
    </w:p>
    <w:p>
      <w:pPr>
        <w:pStyle w:val="Normal"/>
        <w:ind w:firstLine="284"/>
        <w:jc w:val="both"/>
        <w:rPr/>
      </w:pPr>
      <w:r>
        <w:rPr>
          <w:rFonts w:cs="Arial" w:ascii="Arial" w:hAnsi="Arial"/>
          <w:sz w:val="22"/>
          <w:szCs w:val="22"/>
        </w:rPr>
        <w:t>Польщенный почтальон, поднявшись со стула, заявил, что вполне оправился от падения и способен идти 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ди наверняка уже беспокоятся, что это случилось с их почтой, — добавил он. — Ну что ж, до свидания, и еще раз спасибо за вашу доброту.</w:t>
      </w:r>
    </w:p>
    <w:p>
      <w:pPr>
        <w:pStyle w:val="Normal"/>
        <w:ind w:firstLine="284"/>
        <w:jc w:val="both"/>
        <w:rPr/>
      </w:pPr>
      <w:r>
        <w:rPr>
          <w:rFonts w:cs="Arial" w:ascii="Arial" w:hAnsi="Arial"/>
          <w:sz w:val="22"/>
          <w:szCs w:val="22"/>
        </w:rPr>
        <w:t>Он уже направлялся к выходу, как вдруг раздался звонок в дверь. На пороге стояла невысокая женщина с желтоватым цветом лица. Ее седеющие волосы были растрепаны ветром, а черные глаза сверкали от гне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ка! Пожаловала собственной персоной! —. удивленно пробормотал Риттер. — Добрый день, миссис Браун!</w:t>
      </w:r>
    </w:p>
    <w:p>
      <w:pPr>
        <w:pStyle w:val="Normal"/>
        <w:ind w:firstLine="284"/>
        <w:jc w:val="both"/>
        <w:rPr/>
      </w:pPr>
      <w:r>
        <w:rPr>
          <w:rFonts w:cs="Arial" w:ascii="Arial" w:hAnsi="Arial"/>
          <w:sz w:val="22"/>
          <w:szCs w:val="22"/>
        </w:rPr>
        <w:t>Даже не взглянув на Нэнси и Ханну, странная посетительница набросилась на почталь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вот вы где! Никогда мне еще не попадался такой безответственный почтальон! Подумать только, рабочий день в самом разгаре, а он болтает с соседками!</w:t>
      </w:r>
    </w:p>
    <w:p>
      <w:pPr>
        <w:pStyle w:val="Normal"/>
        <w:ind w:firstLine="284"/>
        <w:jc w:val="both"/>
        <w:rPr/>
      </w:pPr>
      <w:r>
        <w:rPr>
          <w:rFonts w:cs="Arial" w:ascii="Arial" w:hAnsi="Arial"/>
          <w:sz w:val="22"/>
          <w:szCs w:val="22"/>
        </w:rPr>
        <w:t>От этой неожиданной выходки все присутствующие просто онемели. Не преминув воспользоваться возникшей паузой, женщина заговорила вн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ребую, чтобы вы сейчас же отдали мне мою почту! Мне должны были прислать чрезвычайно важное письмо. Где оно?</w:t>
      </w:r>
    </w:p>
    <w:p>
      <w:pPr>
        <w:pStyle w:val="Normal"/>
        <w:ind w:firstLine="284"/>
        <w:jc w:val="both"/>
        <w:rPr/>
      </w:pPr>
      <w:r>
        <w:rPr>
          <w:rFonts w:cs="Arial" w:ascii="Arial" w:hAnsi="Arial"/>
          <w:sz w:val="22"/>
          <w:szCs w:val="22"/>
        </w:rPr>
        <w:t>Миссис Браун бесцеремонно шагнула в прихожую и схватила сумку почтальона, явно намереваясь все в ней перерыть. Однако Риттер не позволил ей этого и с профессиональной быстротой принялся сам просматривать адреса на конвертах. Закончив, он покачал головой и констатир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вас писем нет, миссис Браун. Ничего, кроме этого журнала.</w:t>
      </w:r>
    </w:p>
    <w:p>
      <w:pPr>
        <w:pStyle w:val="Normal"/>
        <w:ind w:firstLine="284"/>
        <w:jc w:val="both"/>
        <w:rPr>
          <w:rFonts w:ascii="Arial" w:hAnsi="Arial" w:cs="Arial"/>
          <w:sz w:val="22"/>
          <w:szCs w:val="22"/>
        </w:rPr>
      </w:pPr>
      <w:r>
        <w:rPr>
          <w:rFonts w:cs="Arial" w:ascii="Arial" w:hAnsi="Arial"/>
          <w:sz w:val="22"/>
          <w:szCs w:val="22"/>
        </w:rPr>
        <w:t>И почтальон протянул ей номер «Континента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весь в грязи! — закричала миссис Браун, приходя все в большую ярость. — И не вздумайте даже говорить, что у вас нет для меня письма! Совершенно уверена, что оно лежало в вашей сумке, пока вы ее не уронили. Я собственными глазами видела, как множество писем унесло ветром. Советую вам как можно быстрее его найти. Там было сто долларов, и я не собираюсь с ними расставаться по вашей мил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 долларов! — повторил Риттер, на круглом лице которого отразились испуг и растерян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сто долларов! — повторила миссис Браун. — И если окажется, что письмо потеряно, вам придется вернуть мне эти деньги из собственного кармана!</w:t>
      </w:r>
    </w:p>
    <w:p>
      <w:pPr>
        <w:pStyle w:val="Normal"/>
        <w:ind w:firstLine="284"/>
        <w:jc w:val="both"/>
        <w:rPr/>
      </w:pPr>
      <w:r>
        <w:rPr>
          <w:rFonts w:cs="Arial" w:ascii="Arial" w:hAnsi="Arial"/>
          <w:sz w:val="22"/>
          <w:szCs w:val="22"/>
        </w:rPr>
        <w:t>Нэнси показалось, что бедный почтальон вот-вот снова потеряет сознание, такой у него был расстроенный вид. Девушка повернулась к миссис Браун 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письмо должно было прийти именно сегод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вмешивайтесь не в свое дело! — злобно одернула девушку мегера, уставившись на нее испепеляющим взглядом. — Это касается только меня! Уж я-то сумею доказать, что все именно так и было! И потребую, чтобы мне полностью возместили нанесенный ущерб! Немедленно подам жалобу начальнику почтового отделения!</w:t>
      </w:r>
    </w:p>
    <w:p>
      <w:pPr>
        <w:pStyle w:val="Normal"/>
        <w:ind w:firstLine="284"/>
        <w:jc w:val="both"/>
        <w:rPr>
          <w:rFonts w:ascii="Arial" w:hAnsi="Arial" w:cs="Arial"/>
          <w:sz w:val="22"/>
          <w:szCs w:val="22"/>
        </w:rPr>
      </w:pPr>
      <w:r>
        <w:rPr>
          <w:rFonts w:cs="Arial" w:ascii="Arial" w:hAnsi="Arial"/>
          <w:sz w:val="22"/>
          <w:szCs w:val="22"/>
        </w:rPr>
        <w:t>Вперед выш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се, довольно! — твердо заявила она. — Я прошу вас покинуть наш дом, мэм.</w:t>
      </w:r>
    </w:p>
    <w:p>
      <w:pPr>
        <w:pStyle w:val="Normal"/>
        <w:ind w:firstLine="284"/>
        <w:jc w:val="both"/>
        <w:rPr/>
      </w:pPr>
      <w:r>
        <w:rPr>
          <w:rFonts w:cs="Arial" w:ascii="Arial" w:hAnsi="Arial"/>
          <w:sz w:val="22"/>
          <w:szCs w:val="22"/>
        </w:rPr>
        <w:t>Новая соседка семейства Дру скорчила недовольную физиономию, но все же повернулась и, громко стуча каблуками, вышла. Нэнси не могла не поинтересоваться, где живет эта малосимпатичная миссис Бра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оседнем доме, как раз на углу квартала, — ответил ей почтальон.</w:t>
      </w:r>
    </w:p>
    <w:p>
      <w:pPr>
        <w:pStyle w:val="Normal"/>
        <w:ind w:firstLine="284"/>
        <w:jc w:val="both"/>
        <w:rPr>
          <w:rFonts w:ascii="Arial" w:hAnsi="Arial" w:cs="Arial"/>
          <w:sz w:val="22"/>
          <w:szCs w:val="22"/>
        </w:rPr>
      </w:pPr>
      <w:r>
        <w:rPr>
          <w:rFonts w:cs="Arial" w:ascii="Arial" w:hAnsi="Arial"/>
          <w:sz w:val="22"/>
          <w:szCs w:val="22"/>
        </w:rPr>
        <w:t>Юная сыщица предложила немедленно отправиться на поиски писем, которые могли затеряться в са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учила моего фокстерьера разыскивать пропавшие предметы, — объяснила она почтальону. — Он обязательно нам поможет. А вы продолжайте свою работу и ни о чем не беспокойтесь. Непохоже, что у миссис Браун есть какие-нибудь доказательства.</w:t>
      </w:r>
    </w:p>
    <w:p>
      <w:pPr>
        <w:pStyle w:val="Normal"/>
        <w:ind w:firstLine="284"/>
        <w:jc w:val="both"/>
        <w:rPr/>
      </w:pPr>
      <w:r>
        <w:rPr>
          <w:rFonts w:cs="Arial" w:ascii="Arial" w:hAnsi="Arial"/>
          <w:sz w:val="22"/>
          <w:szCs w:val="22"/>
        </w:rPr>
        <w:t>И все же Риттер был страшно огорчен. Даже если ему не придется выплачивать миссис Браун сто долларов, ей достаточно будет предъявить обвинение в небрежности, чтобы он неминуемо оказался на плохом счету у началь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и это перед самой пенсией, — вздохнул бедняга. — В мои-то годы получить жалобу! Какой стыд! А ведь я разношу здесь почту уже много лет. Я же вас, мисс Нэнси, с рождения зн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истер Риттер, — улыбнулась девушка. Простившись с почтальоном, юная сыщица позвала</w:t>
      </w:r>
    </w:p>
    <w:p>
      <w:pPr>
        <w:pStyle w:val="Normal"/>
        <w:ind w:firstLine="284"/>
        <w:jc w:val="both"/>
        <w:rPr>
          <w:rFonts w:ascii="Arial" w:hAnsi="Arial" w:cs="Arial"/>
          <w:sz w:val="22"/>
          <w:szCs w:val="22"/>
        </w:rPr>
      </w:pPr>
      <w:r>
        <w:rPr>
          <w:rFonts w:cs="Arial" w:ascii="Arial" w:hAnsi="Arial"/>
          <w:sz w:val="22"/>
          <w:szCs w:val="22"/>
        </w:rPr>
        <w:t>Того, своего фокстерьера, который мирно дремал   на кух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тем как я уйду за покупками, нам с тобой, старина, придется вместе кое-чем заняться, — обратилась она к песику. —Пойдем со мной'</w:t>
      </w:r>
    </w:p>
    <w:p>
      <w:pPr>
        <w:pStyle w:val="Normal"/>
        <w:ind w:firstLine="284"/>
        <w:jc w:val="both"/>
        <w:rPr/>
      </w:pPr>
      <w:r>
        <w:rPr>
          <w:rFonts w:cs="Arial" w:ascii="Arial" w:hAnsi="Arial"/>
          <w:sz w:val="22"/>
          <w:szCs w:val="22"/>
        </w:rPr>
        <w:t>Фокстерьер, поблескивая умными глазками, побежал за хозяйкой в вестибюль. Нэнси дала ему обнюхать белый конверт, и тут зазвонил телефон Это оказалась Бесс Марвин, одна из двух ее лучших по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Что у тебя новеньк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ак раз вовремя! У меня тут появилась парочка загадок, которые не худо было бы разгадать. Знаешь что? Приходи ко мне, да не забудь по пути прихватит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очень заманчиво. Ладно, сейчас мы будем у тебя</w:t>
      </w:r>
    </w:p>
    <w:p>
      <w:pPr>
        <w:pStyle w:val="Normal"/>
        <w:ind w:firstLine="284"/>
        <w:jc w:val="both"/>
        <w:rPr/>
      </w:pPr>
      <w:r>
        <w:rPr>
          <w:rFonts w:cs="Arial" w:ascii="Arial" w:hAnsi="Arial"/>
          <w:sz w:val="22"/>
          <w:szCs w:val="22"/>
        </w:rPr>
        <w:t>Бесс Марвин и Джорджи Фейн были двоюродными сестрами. Джорджи с ее коротко подстриженными волосами и любовью к спортивным костюмам немного напоминала мальчика. Бесс, напротив, была очень женственной и обожала пышные туалеты. На фигуре этой хорошенькой блондинки явно сказалось ее непреодолимое пристрастие к сладостям.</w:t>
      </w:r>
    </w:p>
    <w:p>
      <w:pPr>
        <w:pStyle w:val="Normal"/>
        <w:ind w:firstLine="284"/>
        <w:jc w:val="both"/>
        <w:rPr>
          <w:rFonts w:ascii="Arial" w:hAnsi="Arial" w:cs="Arial"/>
          <w:sz w:val="22"/>
          <w:szCs w:val="22"/>
        </w:rPr>
      </w:pPr>
      <w:r>
        <w:rPr>
          <w:rFonts w:cs="Arial" w:ascii="Arial" w:hAnsi="Arial"/>
          <w:sz w:val="22"/>
          <w:szCs w:val="22"/>
        </w:rPr>
        <w:t>Спустя десять минут кузины уже стояли у дом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ружка, ты без дела не сидишь! — еще с порога заявила Джорджи. — Стоит распутать одну загадку, тут же на голову сваливается новая. В чем дело на этот раз?</w:t>
      </w:r>
    </w:p>
    <w:p>
      <w:pPr>
        <w:pStyle w:val="Normal"/>
        <w:ind w:firstLine="284"/>
        <w:jc w:val="both"/>
        <w:rPr/>
      </w:pPr>
      <w:r>
        <w:rPr>
          <w:rFonts w:cs="Arial" w:ascii="Arial" w:hAnsi="Arial"/>
          <w:sz w:val="22"/>
          <w:szCs w:val="22"/>
        </w:rPr>
        <w:t>В нескольких словах девушка объяснила подругам, что они должны будут тщательно прочесать весь сад и во что бы то ни стало разыскать письмо, адресованное миссис Браун, — если таковое, разумеется, существ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опять эта миссис Браун' — воскликнула Бесс — Похоже, она самая настоящая интриганка. Ты правильно сделаешь, если не будешь верить ни единому ее сл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риганка? — задумчиво повторила Нэнси. — Что ты имеешь в ви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остоянно с кем-нибудь ссорится Мама мне говорила, что она из Вирджинии. Переругалась там со всеми соседями, потому и пришлось переехать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а выглядит?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нешность у нее самая что ни на есть заурядная, — ответила Бесс. — Если в ней и есть что-нибудь примечательное, так это то отталкивающее впечатление, которое она на всех производит. Эта женщина сильно отличается от остальных жителей нашего квартала. Понятия не имею, каким ветром ее сюда занесло'</w:t>
      </w:r>
    </w:p>
    <w:p>
      <w:pPr>
        <w:pStyle w:val="Normal"/>
        <w:ind w:firstLine="284"/>
        <w:jc w:val="both"/>
        <w:rPr/>
      </w:pPr>
      <w:r>
        <w:rPr>
          <w:rFonts w:cs="Arial" w:ascii="Arial" w:hAnsi="Arial"/>
          <w:sz w:val="22"/>
          <w:szCs w:val="22"/>
        </w:rPr>
        <w:t>Пока подружки разговаривали, Того не терял времени зря. Он успел облазить все кусты и несколько раз пробежал вдоль изгороди, однако письма, похожего на то, 'что дала ему обнюхать хозяйка, нигде не было.</w:t>
      </w:r>
    </w:p>
    <w:p>
      <w:pPr>
        <w:pStyle w:val="Normal"/>
        <w:ind w:firstLine="284"/>
        <w:jc w:val="both"/>
        <w:rPr/>
      </w:pPr>
      <w:r>
        <w:rPr>
          <w:rFonts w:cs="Arial" w:ascii="Arial" w:hAnsi="Arial"/>
          <w:sz w:val="22"/>
          <w:szCs w:val="22"/>
        </w:rPr>
        <w:t>Нэнси, Бесс и Джорджи последовали примеру собаки. В течение часа они тщательно прочесали самые отдаленные уголки сада. Увы, все было тщетно!</w:t>
      </w:r>
    </w:p>
    <w:p>
      <w:pPr>
        <w:pStyle w:val="Normal"/>
        <w:ind w:firstLine="284"/>
        <w:jc w:val="both"/>
        <w:rPr>
          <w:rFonts w:ascii="Arial" w:hAnsi="Arial" w:cs="Arial"/>
          <w:sz w:val="22"/>
          <w:szCs w:val="22"/>
        </w:rPr>
      </w:pPr>
      <w:r>
        <w:rPr>
          <w:rFonts w:cs="Arial" w:ascii="Arial" w:hAnsi="Arial"/>
          <w:sz w:val="22"/>
          <w:szCs w:val="22"/>
        </w:rPr>
        <w:t>Бесс остановилась, чтобы перевести д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что ветер унес конверт на улицу Там его мог подобрать кто уго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вполне возможно, — согласилась Нэнси. — Но не забывай, здесь живут честные люди. Если бы кто-то и нашел письмо, то обязательно отнес бы его по адресу, можешь в этом не сомне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иссис Браун, возможно, уже получила свое послание. Давайте к ней сходим! — предлож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стоит попробовать, — кивнула Нэнси. — Кроме того, мне нужно с ней поговорить. Я не могу допустить, чтобы мистера Риттера обвинили в небрежности.</w:t>
      </w:r>
    </w:p>
    <w:p>
      <w:pPr>
        <w:pStyle w:val="Normal"/>
        <w:ind w:firstLine="284"/>
        <w:jc w:val="both"/>
        <w:rPr/>
      </w:pPr>
      <w:r>
        <w:rPr>
          <w:rFonts w:cs="Arial" w:ascii="Arial" w:hAnsi="Arial"/>
          <w:sz w:val="22"/>
          <w:szCs w:val="22"/>
        </w:rPr>
        <w:t>И подружки решительно направились к дому миссис Браун. Однако не успели они подойти к двери, как услышали громкие голоса В доме, не обращая внимания на то, что выходящие на улицу окна были распахнуты настежь, ссорились двое. Какой-то мужчина (вероятно, это был сам мистер Браун) упрекал ж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кажешь, очень на тебя похоже! Подумать только! Ты пыталась вытянуть деньги у бедняги почталь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Ты еще смеешь меня обвинять! — визжала разъяренная миссис Браун. — А ведь понятия не имеешь, в чем тут дело!</w:t>
      </w:r>
    </w:p>
    <w:p>
      <w:pPr>
        <w:pStyle w:val="Normal"/>
        <w:shd w:fill="FFFFFF" w:val="clear"/>
        <w:jc w:val="both"/>
        <w:rPr>
          <w:rFonts w:ascii="Arial" w:hAnsi="Arial" w:cs="Arial"/>
          <w:sz w:val="22"/>
          <w:szCs w:val="22"/>
        </w:rPr>
      </w:pPr>
      <w:r>
        <w:rPr>
          <w:rFonts w:cs="Arial" w:ascii="Arial" w:hAnsi="Arial"/>
          <w:i/>
          <w:iCs/>
          <w:color w:val="000000"/>
          <w:sz w:val="22"/>
          <w:szCs w:val="22"/>
        </w:rPr>
        <w:t>—</w:t>
      </w:r>
      <w:r>
        <w:rPr>
          <w:rFonts w:eastAsia="Arial" w:cs="Arial" w:ascii="Arial" w:hAnsi="Arial"/>
          <w:i/>
          <w:iCs/>
          <w:color w:val="000000"/>
          <w:sz w:val="22"/>
          <w:szCs w:val="22"/>
        </w:rPr>
        <w:t xml:space="preserve"> </w:t>
      </w:r>
      <w:r>
        <w:rPr>
          <w:rFonts w:cs="Arial" w:ascii="Arial" w:hAnsi="Arial"/>
          <w:color w:val="000000"/>
          <w:sz w:val="22"/>
          <w:szCs w:val="22"/>
        </w:rPr>
        <w:t xml:space="preserve">Уж в </w:t>
      </w:r>
      <w:r>
        <w:rPr>
          <w:rFonts w:cs="Arial" w:ascii="Arial" w:hAnsi="Arial"/>
          <w:i/>
          <w:iCs/>
          <w:color w:val="000000"/>
          <w:sz w:val="22"/>
          <w:szCs w:val="22"/>
        </w:rPr>
        <w:t xml:space="preserve">чем-чем, </w:t>
      </w:r>
      <w:r>
        <w:rPr>
          <w:rFonts w:cs="Arial" w:ascii="Arial" w:hAnsi="Arial"/>
          <w:color w:val="000000"/>
          <w:sz w:val="22"/>
          <w:szCs w:val="22"/>
        </w:rPr>
        <w:t>а в том, что это ничтожество, твой братец Альфред, в жизни не послал бы тебе даже пяти центов, я абсолютно уверен! — отвечал ей мужчина.</w:t>
      </w:r>
    </w:p>
    <w:p>
      <w:pPr>
        <w:pStyle w:val="Normal"/>
        <w:shd w:fill="FFFFFF" w:val="clear"/>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смей так говорить об Альфреде! — продолжала бушевать мегера. — Ты никогда не желал его понимать!</w:t>
      </w:r>
    </w:p>
    <w:p>
      <w:pPr>
        <w:pStyle w:val="Normal"/>
        <w:shd w:fill="FFFFFF" w:val="clear"/>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уж точно! Я этого парня не переношу, да и есть за что. Альфред — самый настоящий мерзавец, и если он заявил, что послал такую крупную сумму, значит, просто решил поиздеваться над тобой, вот и все!</w:t>
      </w:r>
    </w:p>
    <w:p>
      <w:pPr>
        <w:pStyle w:val="Normal"/>
        <w:shd w:fill="FFFFFF" w:val="clear"/>
        <w:jc w:val="both"/>
        <w:rPr>
          <w:rFonts w:ascii="Arial" w:hAnsi="Arial" w:cs="Arial"/>
          <w:sz w:val="22"/>
          <w:szCs w:val="22"/>
        </w:rPr>
      </w:pPr>
      <w:r>
        <w:rPr>
          <w:rFonts w:cs="Arial" w:ascii="Arial" w:hAnsi="Arial"/>
          <w:color w:val="000000"/>
          <w:sz w:val="22"/>
          <w:szCs w:val="22"/>
        </w:rPr>
        <w:t>Миссис Браун предпочла даже не обсуждать столь оскорбительное предположение. Ее муж тем временем продолжал:</w:t>
      </w:r>
    </w:p>
    <w:p>
      <w:pPr>
        <w:pStyle w:val="Normal"/>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лушай! Хоть я и терпеть не могу своего шурина, тем не менее готов признать, что он не идиот. Только полный кретин отправил бы сотню баксов простым письмом. Намного надежней послать чек или почтовый перевод.</w:t>
      </w:r>
    </w:p>
    <w:p>
      <w:pPr>
        <w:pStyle w:val="Normal"/>
        <w:ind w:firstLine="284"/>
        <w:jc w:val="both"/>
        <w:rPr/>
      </w:pPr>
      <w:r>
        <w:rPr>
          <w:rFonts w:cs="Arial" w:ascii="Arial" w:hAnsi="Arial"/>
          <w:sz w:val="22"/>
          <w:szCs w:val="22"/>
        </w:rPr>
        <w:t>Подруги с улыбкой переглянулись и вернулись домой. Случайно подслушанный ими разговор супругов во многом объяснял происшедш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иссис Браун все-таки может навредить мистеру Риттеру, — тихо сказала Бесс, покачав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только попробует! — с угрозой бросила Джорджи, у которой услышанная сцена вызвала отвращение. — Кстати, Нэнси, ты говорила Бесс еще о какой-то тайне. Что ты имела в виду?</w:t>
      </w:r>
    </w:p>
    <w:p>
      <w:pPr>
        <w:pStyle w:val="Normal"/>
        <w:ind w:firstLine="284"/>
        <w:jc w:val="both"/>
        <w:rPr>
          <w:rFonts w:ascii="Arial" w:hAnsi="Arial" w:cs="Arial"/>
          <w:sz w:val="22"/>
          <w:szCs w:val="22"/>
        </w:rPr>
      </w:pPr>
      <w:r>
        <w:rPr>
          <w:rFonts w:cs="Arial" w:ascii="Arial" w:hAnsi="Arial"/>
          <w:sz w:val="22"/>
          <w:szCs w:val="22"/>
        </w:rPr>
        <w:t>Юная сыщица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вам взяться за поиски исчезнувшего витража!</w:t>
      </w:r>
    </w:p>
    <w:p>
      <w:pPr>
        <w:pStyle w:val="Normal"/>
        <w:ind w:firstLine="284"/>
        <w:jc w:val="both"/>
        <w:rPr/>
      </w:pPr>
      <w:r>
        <w:rPr>
          <w:rFonts w:cs="Arial" w:ascii="Arial" w:hAnsi="Arial"/>
          <w:sz w:val="22"/>
          <w:szCs w:val="22"/>
        </w:rPr>
        <w:t>Она пересказала изумленным подругам содержание статьи в «Континентале» и поделилась надеждой, что им удастся заслужить обещанное вознагражд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се получится, я передам деньги детской больнице, — пояснила она. — Хотите мне помочь? Тогда мы сможем сделать пожертвование от имени всех троих.</w:t>
      </w:r>
    </w:p>
    <w:p>
      <w:pPr>
        <w:pStyle w:val="Normal"/>
        <w:ind w:firstLine="284"/>
        <w:jc w:val="both"/>
        <w:rPr>
          <w:rFonts w:ascii="Arial" w:hAnsi="Arial" w:cs="Arial"/>
          <w:sz w:val="22"/>
          <w:szCs w:val="22"/>
        </w:rPr>
      </w:pPr>
      <w:r>
        <w:rPr>
          <w:rFonts w:cs="Arial" w:ascii="Arial" w:hAnsi="Arial"/>
          <w:sz w:val="22"/>
          <w:szCs w:val="22"/>
        </w:rPr>
        <w:t>Джорджи и Бесс с восторгом согласились.</w:t>
      </w:r>
    </w:p>
    <w:p>
      <w:pPr>
        <w:pStyle w:val="Heading3"/>
        <w:spacing w:before="0" w:after="0"/>
        <w:jc w:val="center"/>
        <w:rPr/>
      </w:pPr>
      <w:r>
        <w:rPr/>
        <w:t>СТРАННАЯ ТЕЛЕГРАММА</w:t>
      </w:r>
    </w:p>
    <w:p>
      <w:pPr>
        <w:pStyle w:val="Normal"/>
        <w:ind w:firstLine="284"/>
        <w:jc w:val="both"/>
        <w:rPr/>
      </w:pPr>
      <w:r>
        <w:rPr>
          <w:rFonts w:cs="Arial" w:ascii="Arial" w:hAnsi="Arial"/>
          <w:sz w:val="22"/>
          <w:szCs w:val="22"/>
        </w:rPr>
        <w:t>В этот момент входная дверь открылась, и в дом вошел Карсон Дру. Этот высокий красивый мужчина по праву слыл лучшим адвокатом в Ривер-Хайтсе.</w:t>
      </w:r>
    </w:p>
    <w:p>
      <w:pPr>
        <w:pStyle w:val="Normal"/>
        <w:ind w:firstLine="284"/>
        <w:jc w:val="both"/>
        <w:rPr/>
      </w:pPr>
      <w:r>
        <w:rPr>
          <w:rFonts w:cs="Arial" w:ascii="Arial" w:hAnsi="Arial"/>
          <w:sz w:val="22"/>
          <w:szCs w:val="22"/>
        </w:rPr>
        <w:t>Он нежно поцеловал дочь и поздоровался с ее подругами. Нэнси сразу же принялась рассказывать, что случилось со старым почтальоном и какие обвинения выдвинула против него миссис Бра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 повезло бедняге Риттеру! — согласился мистер Дру, усаживаясь в свое любимое кресло. — А почему у тебя так блестят глаза, моя милая? Готов держать пари, что ты хочешь поведать мне о чем-то еще!</w:t>
      </w:r>
    </w:p>
    <w:p>
      <w:pPr>
        <w:pStyle w:val="Normal"/>
        <w:ind w:firstLine="284"/>
        <w:jc w:val="both"/>
        <w:rPr/>
      </w:pPr>
      <w:r>
        <w:rPr>
          <w:rFonts w:cs="Arial" w:ascii="Arial" w:hAnsi="Arial"/>
          <w:sz w:val="22"/>
          <w:szCs w:val="22"/>
        </w:rPr>
        <w:t>Нэнси в который уже раз пришлось вернуться к рассказу о пропавшем витраже и том, какие надежды она с ним связывает. На лице хозяина дома отразилось сильное сом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оюсь, отыскать следы витража, который исчез в середине прошлого века, будет совсем не прос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с чего нам лучше начать, папа?</w:t>
      </w:r>
    </w:p>
    <w:p>
      <w:pPr>
        <w:pStyle w:val="Normal"/>
        <w:ind w:firstLine="284"/>
        <w:jc w:val="both"/>
        <w:rPr/>
      </w:pPr>
      <w:r>
        <w:rPr>
          <w:rFonts w:cs="Arial" w:ascii="Arial" w:hAnsi="Arial"/>
          <w:sz w:val="22"/>
          <w:szCs w:val="22"/>
        </w:rPr>
        <w:t>После недолгого размышления адвокат сообщил, что среди его клиентов есть некий мистер Отвилл, крупный специалист по витражам Еще не так давно он сам создавал для церквей мозаики из сте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что он тебе поможет, Нэнси Его дом находится примерно в восьми километрах отсюда Мистер Отвилл сейчас на пенсии, и здоровье у него далеко не блестящее, но он любит поговорить о своем искусстве. Хочешь, я позвоню ему и условлюсь о встрече? Я могу попросить, чтобы он принял тебя зав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еду с тобой, Нэнси! — заяв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же, — присоединилась к двоюродной сестре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шено, едем все вместе!</w:t>
      </w:r>
    </w:p>
    <w:p>
      <w:pPr>
        <w:pStyle w:val="Normal"/>
        <w:ind w:firstLine="284"/>
        <w:jc w:val="both"/>
        <w:rPr/>
      </w:pPr>
      <w:r>
        <w:rPr>
          <w:rFonts w:cs="Arial" w:ascii="Arial" w:hAnsi="Arial"/>
          <w:sz w:val="22"/>
          <w:szCs w:val="22"/>
        </w:rPr>
        <w:t>Отец Нэнси позвонил Отвиллу, и тот сказал, что будет ждать девушек на следующий день в десять часов утра</w:t>
      </w:r>
    </w:p>
    <w:p>
      <w:pPr>
        <w:pStyle w:val="Normal"/>
        <w:ind w:firstLine="284"/>
        <w:jc w:val="both"/>
        <w:rPr/>
      </w:pPr>
      <w:r>
        <w:rPr>
          <w:rFonts w:cs="Arial" w:ascii="Arial" w:hAnsi="Arial"/>
          <w:sz w:val="22"/>
          <w:szCs w:val="22"/>
        </w:rPr>
        <w:t>За двадцать минут до назначенного старым художником времени Нэнси заехала за подругами на своем открытом автомобиле</w:t>
      </w:r>
    </w:p>
    <w:p>
      <w:pPr>
        <w:pStyle w:val="Normal"/>
        <w:ind w:firstLine="284"/>
        <w:jc w:val="both"/>
        <w:rPr/>
      </w:pPr>
      <w:r>
        <w:rPr>
          <w:rFonts w:cs="Arial" w:ascii="Arial" w:hAnsi="Arial"/>
          <w:sz w:val="22"/>
          <w:szCs w:val="22"/>
        </w:rPr>
        <w:t>Отвилл оказался хрупким человечком с совершенно седыми волосами Он встретил посетительниц добр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те, заходите, милые девушки' Полюбуйтесь-ка на мою берлогу1</w:t>
      </w:r>
    </w:p>
    <w:p>
      <w:pPr>
        <w:pStyle w:val="Normal"/>
        <w:ind w:firstLine="284"/>
        <w:jc w:val="both"/>
        <w:rPr/>
      </w:pPr>
      <w:r>
        <w:rPr>
          <w:rFonts w:cs="Arial" w:ascii="Arial" w:hAnsi="Arial"/>
          <w:sz w:val="22"/>
          <w:szCs w:val="22"/>
        </w:rPr>
        <w:t>«Берлога» сияла чистотой и порядком Из мебели в ней были лишь рабочий стол и несколько скамей, зато на стенах во множестве висели самые разнообразные инструмен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 принять вас именно в этой комнате, — пояснил художник. — Насколько я понял мистера Дру, вас интересуют какие-то проблемы, связанные с работой по стек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о и есть, — подтвердила юная сыщица.</w:t>
      </w:r>
    </w:p>
    <w:p>
      <w:pPr>
        <w:pStyle w:val="Normal"/>
        <w:ind w:firstLine="284"/>
        <w:jc w:val="both"/>
        <w:rPr/>
      </w:pPr>
      <w:r>
        <w:rPr>
          <w:rFonts w:cs="Arial" w:ascii="Arial" w:hAnsi="Arial"/>
          <w:sz w:val="22"/>
          <w:szCs w:val="22"/>
        </w:rPr>
        <w:t>Ей пришлось еще раз поведать о статье в «Континентале» и возможном вознаграждении, которое она готова была передать детской больнице Старик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если бы позволяло здоровье, я с удовольствием присоединился бы к вашим поискам Как бы то ни было, можете на меня рассчитывать. Помогу вам, чем смогу</w:t>
      </w:r>
    </w:p>
    <w:p>
      <w:pPr>
        <w:pStyle w:val="Normal"/>
        <w:ind w:firstLine="284"/>
        <w:jc w:val="both"/>
        <w:rPr/>
      </w:pPr>
      <w:r>
        <w:rPr>
          <w:rFonts w:cs="Arial" w:ascii="Arial" w:hAnsi="Arial"/>
          <w:sz w:val="22"/>
          <w:szCs w:val="22"/>
        </w:rPr>
        <w:t>Нэнси поблагодарила и приступила к расспросам о предмете, который так сильно ее интерес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современные витражи не имеют такого необыкновенно яркого и глубокого цвета, как средневековые Если старинное произведение, которое мы разыскиваем, все еще существует, могло, оно сохранить свои чудесные кра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сохранило. Кроме того, заметьте себе, что в старинных витражах часто встречаются дефекты, например пузырьки воздуха. Впрочем, это даже придает им какую-то особую прелесть и своеобраз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делают витражи в наши дни? — поинтересо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пробую вам вкратце объяснить...</w:t>
      </w:r>
    </w:p>
    <w:p>
      <w:pPr>
        <w:pStyle w:val="Normal"/>
        <w:ind w:firstLine="284"/>
        <w:jc w:val="both"/>
        <w:rPr/>
      </w:pPr>
      <w:r>
        <w:rPr>
          <w:rFonts w:cs="Arial" w:ascii="Arial" w:hAnsi="Arial"/>
          <w:sz w:val="22"/>
          <w:szCs w:val="22"/>
        </w:rPr>
        <w:t>Тем не менее рассказ мистера Отвилла занял немало времени. Он очень понятно, со многими подробностями растолковал девушкам современную технологию производства витражей.</w:t>
      </w:r>
    </w:p>
    <w:p>
      <w:pPr>
        <w:pStyle w:val="Normal"/>
        <w:ind w:firstLine="284"/>
        <w:jc w:val="both"/>
        <w:rPr/>
      </w:pPr>
      <w:r>
        <w:rPr>
          <w:rFonts w:cs="Arial" w:ascii="Arial" w:hAnsi="Arial"/>
          <w:sz w:val="22"/>
          <w:szCs w:val="22"/>
        </w:rPr>
        <w:t>Хотя старый художник говорил очень увлеченно, Нэнси вдруг показалось, что вид у него устал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ы слишком у вас задержались, — сказала она мягко. — А сейчас нам пора</w:t>
      </w:r>
    </w:p>
    <w:p>
      <w:pPr>
        <w:pStyle w:val="Normal"/>
        <w:ind w:firstLine="284"/>
        <w:jc w:val="both"/>
        <w:rPr/>
      </w:pPr>
      <w:r>
        <w:rPr>
          <w:rFonts w:cs="Arial" w:ascii="Arial" w:hAnsi="Arial"/>
          <w:sz w:val="22"/>
          <w:szCs w:val="22"/>
        </w:rPr>
        <w:t>Мистер Отвилл с сожалением вынужден был признать, что в самом деле чувствует себя не слишком хорош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не придется ненадолго прилечь. Но прежде чем проститься, я хочу вам дать одну вещь, чтобы вы не думали, будто приезжали зря. Возьмите этот каталог. В нем есть список всех художников, которые занимаются витражами Возможно, он пригодится в ваших поисках.</w:t>
      </w:r>
    </w:p>
    <w:p>
      <w:pPr>
        <w:pStyle w:val="Normal"/>
        <w:ind w:firstLine="284"/>
        <w:jc w:val="both"/>
        <w:rPr/>
      </w:pPr>
      <w:r>
        <w:rPr>
          <w:rFonts w:cs="Arial" w:ascii="Arial" w:hAnsi="Arial"/>
          <w:sz w:val="22"/>
          <w:szCs w:val="22"/>
        </w:rPr>
        <w:t>Девушки поблагодарили старика и, попрощавшись, уехали. Добравшись до города, они расстались и отправились по домам.</w:t>
      </w:r>
    </w:p>
    <w:p>
      <w:pPr>
        <w:pStyle w:val="Normal"/>
        <w:ind w:firstLine="284"/>
        <w:jc w:val="both"/>
        <w:rPr>
          <w:rFonts w:ascii="Arial" w:hAnsi="Arial" w:cs="Arial"/>
          <w:sz w:val="22"/>
          <w:szCs w:val="22"/>
        </w:rPr>
      </w:pPr>
      <w:r>
        <w:rPr>
          <w:rFonts w:cs="Arial" w:ascii="Arial" w:hAnsi="Arial"/>
          <w:sz w:val="22"/>
          <w:szCs w:val="22"/>
        </w:rPr>
        <w:t>После обеда Нэнси забралась с ногами в кресло и принялась за изучение каталога. Однако ни одно имя из тех, что там фигурировали, не привлекло ее вним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 спросила ее Ханна, заглядывая в комнату. — Нашла что-нибудь интерес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т, —обескуражено пробормотала девушка. Но почти в ту же секунду ее лицо осветилось рад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 воскликнула она. — Ты принесла мне удачу. Вот, послушай: «Марк Брэдшоу, художник по стеклу, проживает в Чарлоттсвилле, в поместье «Фен-хаус». Ты поняла?! Ведь этот Чарлоттсвилл находится в тех самых местах, где когда-то селились иммигранты из Англии! Он-то и послужит отправным пунктом моего расследования. Кто знает, а вдруг знаменитый витраж Грейстоунов все еще находится 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этот мистер Брэдшоу сможет тебе чем-то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 ответила девушка. — К тому же в Чарлоттсвилле живет Сьюзен Карр, моя двоюродная сестра. Она много раз приглашала нас с Бесс и Джорджи приехат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шь считать, что тебе представился идеальный предлог для этого путешествия, — улыбнулась экономка. — Тем более что стоит такая чудная погода. Грех было бы этим не воспользоваться.</w:t>
      </w:r>
    </w:p>
    <w:p>
      <w:pPr>
        <w:pStyle w:val="Normal"/>
        <w:ind w:firstLine="284"/>
        <w:jc w:val="both"/>
        <w:rPr/>
      </w:pPr>
      <w:r>
        <w:rPr>
          <w:rFonts w:cs="Arial" w:ascii="Arial" w:hAnsi="Arial"/>
          <w:sz w:val="22"/>
          <w:szCs w:val="22"/>
        </w:rPr>
        <w:t>Юная сыщица немедленно позвонила кузине. Сьюзен сама взяла трубку и, узнав о планах Нэнси, заявила, что они с мужем будут просто счастливы, если девушки наконец-то их навест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ифф с удовольствием покажет вам город, наш дом и сад! — радостно воскликнула она. — Кстати, цветы уже набрали бутоны и вот-вот распустятся. Во время Недели цветов мы пускаем в наш сад посет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я понимаю, мы явимся в самое подходящее время, — проговорила Нэнси.</w:t>
      </w:r>
    </w:p>
    <w:p>
      <w:pPr>
        <w:pStyle w:val="Normal"/>
        <w:ind w:firstLine="284"/>
        <w:jc w:val="both"/>
        <w:rPr>
          <w:rFonts w:ascii="Arial" w:hAnsi="Arial" w:cs="Arial"/>
          <w:sz w:val="22"/>
          <w:szCs w:val="22"/>
        </w:rPr>
      </w:pPr>
      <w:r>
        <w:rPr>
          <w:rFonts w:cs="Arial" w:ascii="Arial" w:hAnsi="Arial"/>
          <w:sz w:val="22"/>
          <w:szCs w:val="22"/>
        </w:rPr>
        <w:t>Она рассказала двоюродной сестре о тайне пропавшего витра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нать, может, ты и раздобудешь здесь какую-нибудь информацию! — ответила та. — В общем, быстро собирайтесь и приезжайте!</w:t>
      </w:r>
    </w:p>
    <w:p>
      <w:pPr>
        <w:pStyle w:val="Normal"/>
        <w:ind w:firstLine="284"/>
        <w:jc w:val="both"/>
        <w:rPr/>
      </w:pPr>
      <w:r>
        <w:rPr>
          <w:rFonts w:cs="Arial" w:ascii="Arial" w:hAnsi="Arial"/>
          <w:sz w:val="22"/>
          <w:szCs w:val="22"/>
        </w:rPr>
        <w:t>Перед тем как проститься, Сьюзен добавила, что хочет устроить небольшой прием в честь кузины и ее подруг, представить их своим знаком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захватить подходящее платье, — посоветовала она. — И предупреди Джорджи и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ились! Еще раз спасибо и до скорой встречи! Едва девушка положила трубку, как раздался телефонный звон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Это вы, мисс Нэнси? С вами говорит Риттер.</w:t>
      </w:r>
    </w:p>
    <w:p>
      <w:pPr>
        <w:pStyle w:val="Normal"/>
        <w:ind w:firstLine="284"/>
        <w:jc w:val="both"/>
        <w:rPr/>
      </w:pPr>
      <w:r>
        <w:rPr>
          <w:rFonts w:cs="Arial" w:ascii="Arial" w:hAnsi="Arial"/>
          <w:sz w:val="22"/>
          <w:szCs w:val="22"/>
        </w:rPr>
        <w:t>Чувствовалось, что почтальон сильно расстроен. Юная сыщица поняла, что ему лишь с большим трудом удается сдерживать дрожь в голо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лось нечто ужасное. Умоляю вас, помог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я постараюсь вам помочь, — заверила Нэнси старика. — Наверное, речь опять пойдет о миссис Брау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да! Когда я зашел к ней утром, она показала мне письмо от брата. Тот сообщал, что отправил ей в почтовом конверте сто долларов, и спрашивал, получила ли она их. Теперь миссис Браун заявляет, что это я украл деньги, и угрожает подать жалобу.</w:t>
      </w:r>
    </w:p>
    <w:p>
      <w:pPr>
        <w:pStyle w:val="Normal"/>
        <w:ind w:firstLine="284"/>
        <w:jc w:val="both"/>
        <w:rPr/>
      </w:pPr>
      <w:r>
        <w:rPr>
          <w:rFonts w:cs="Arial" w:ascii="Arial" w:hAnsi="Arial"/>
          <w:sz w:val="22"/>
          <w:szCs w:val="22"/>
        </w:rPr>
        <w:t>Девушка была потрясена. Ведь даже если миссис Браун не сумеет доказать вину Риттера, репутация этого честного человека наверняка окажется запятна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сходим к ней вместе, — предложила юная сыщица. — Попробуем убедить ее отказаться от своего решения. Вы не прот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Я сейчас приду. Почтальон зашел за Нэнси, и они вдвоем двинулись к вилле миссис Браун. Дверь им открыла сама хозяй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Решили привести с собой подкрепление! — набросилась она на старика. — Имейте в виду, что меня это ни в малейшей степени не волнует! Говорят, эта молодая особа увлекается детективными расследованиями? Что ж, когда она увидит письмо моего брата, ей сразу все станет ясно.</w:t>
      </w:r>
    </w:p>
    <w:p>
      <w:pPr>
        <w:pStyle w:val="Normal"/>
        <w:ind w:firstLine="284"/>
        <w:jc w:val="both"/>
        <w:rPr/>
      </w:pPr>
      <w:r>
        <w:rPr>
          <w:rFonts w:cs="Arial" w:ascii="Arial" w:hAnsi="Arial"/>
          <w:sz w:val="22"/>
          <w:szCs w:val="22"/>
        </w:rPr>
        <w:t>Миссис Браун подвела посетителей к секретеру, открыла один из ящичков, достала оттуда письмо и протянула ег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итайте! — процедила она сквозь зубы. — Надеюсь, хоть это вас убедит.</w:t>
      </w:r>
    </w:p>
    <w:p>
      <w:pPr>
        <w:pStyle w:val="Normal"/>
        <w:ind w:firstLine="284"/>
        <w:jc w:val="both"/>
        <w:rPr/>
      </w:pPr>
      <w:r>
        <w:rPr>
          <w:rFonts w:cs="Arial" w:ascii="Arial" w:hAnsi="Arial"/>
          <w:sz w:val="22"/>
          <w:szCs w:val="22"/>
        </w:rPr>
        <w:t>Нэнси промолчала. Изучение письма она начала с почтового штемпеля на конверте и едва сдержала удивленное восклицание, заметив, что послание было отправлено накануне из Чарлоттсвилла, штат Вирджиния. На обратной стороне девушка не без труда разобрала имя отправителя: Альфред Рагби. Как ни странно, на конверте не было обратного адреса.</w:t>
      </w:r>
    </w:p>
    <w:p>
      <w:pPr>
        <w:pStyle w:val="Normal"/>
        <w:ind w:firstLine="284"/>
        <w:jc w:val="both"/>
        <w:rPr>
          <w:rFonts w:ascii="Arial" w:hAnsi="Arial" w:cs="Arial"/>
          <w:sz w:val="22"/>
          <w:szCs w:val="22"/>
        </w:rPr>
      </w:pPr>
      <w:r>
        <w:rPr>
          <w:rFonts w:cs="Arial" w:ascii="Arial" w:hAnsi="Arial"/>
          <w:sz w:val="22"/>
          <w:szCs w:val="22"/>
        </w:rPr>
        <w:t>Содержание письма как будто подтверждало версию миссис Браун:</w:t>
      </w:r>
    </w:p>
    <w:p>
      <w:pPr>
        <w:pStyle w:val="Normal"/>
        <w:ind w:left="3119" w:firstLine="284"/>
        <w:jc w:val="both"/>
        <w:rPr>
          <w:rFonts w:ascii="Arial" w:hAnsi="Arial" w:cs="Arial"/>
          <w:i/>
          <w:i/>
          <w:sz w:val="22"/>
          <w:szCs w:val="22"/>
        </w:rPr>
      </w:pPr>
      <w:r>
        <w:rPr>
          <w:rFonts w:cs="Arial" w:ascii="Arial" w:hAnsi="Arial"/>
          <w:i/>
          <w:sz w:val="22"/>
          <w:szCs w:val="22"/>
        </w:rPr>
        <w:t>Дорогая Маргарет!</w:t>
      </w:r>
    </w:p>
    <w:p>
      <w:pPr>
        <w:pStyle w:val="Normal"/>
        <w:ind w:firstLine="284"/>
        <w:jc w:val="both"/>
        <w:rPr/>
      </w:pPr>
      <w:r>
        <w:rPr>
          <w:rFonts w:cs="Arial" w:ascii="Arial" w:hAnsi="Arial"/>
          <w:i/>
          <w:sz w:val="22"/>
          <w:szCs w:val="22"/>
        </w:rPr>
        <w:t>Как ты просила по телефону, посылаю тебе эту записку и подтверждаю, что действительно отправил тебе в предыдущем письме сто долларов, которые ты должна была получить в пятницу.</w:t>
      </w:r>
    </w:p>
    <w:p>
      <w:pPr>
        <w:pStyle w:val="Normal"/>
        <w:ind w:left="3119" w:firstLine="284"/>
        <w:jc w:val="both"/>
        <w:rPr>
          <w:rFonts w:ascii="Arial" w:hAnsi="Arial" w:cs="Arial"/>
          <w:i/>
          <w:i/>
          <w:sz w:val="22"/>
          <w:szCs w:val="22"/>
        </w:rPr>
      </w:pPr>
      <w:r>
        <w:rPr>
          <w:rFonts w:cs="Arial" w:ascii="Arial" w:hAnsi="Arial"/>
          <w:i/>
          <w:sz w:val="22"/>
          <w:szCs w:val="22"/>
        </w:rPr>
        <w:t>Нежно целую,</w:t>
      </w:r>
    </w:p>
    <w:p>
      <w:pPr>
        <w:pStyle w:val="Normal"/>
        <w:ind w:left="4536" w:firstLine="284"/>
        <w:jc w:val="both"/>
        <w:rPr>
          <w:rFonts w:ascii="Arial" w:hAnsi="Arial" w:cs="Arial"/>
          <w:i/>
          <w:i/>
          <w:sz w:val="22"/>
          <w:szCs w:val="22"/>
        </w:rPr>
      </w:pPr>
      <w:r>
        <w:rPr>
          <w:rFonts w:cs="Arial" w:ascii="Arial" w:hAnsi="Arial"/>
          <w:i/>
          <w:sz w:val="22"/>
          <w:szCs w:val="22"/>
        </w:rPr>
        <w:t>Альфред</w:t>
      </w:r>
    </w:p>
    <w:p>
      <w:pPr>
        <w:pStyle w:val="Normal"/>
        <w:ind w:firstLine="284"/>
        <w:jc w:val="both"/>
        <w:rPr>
          <w:rFonts w:ascii="Arial" w:hAnsi="Arial" w:cs="Arial"/>
          <w:sz w:val="22"/>
          <w:szCs w:val="22"/>
        </w:rPr>
      </w:pPr>
      <w:r>
        <w:rPr>
          <w:rFonts w:cs="Arial" w:ascii="Arial" w:hAnsi="Arial"/>
          <w:sz w:val="22"/>
          <w:szCs w:val="22"/>
        </w:rPr>
        <w:t>Дочитав письмо, девушка подняла глаза и встретилась с жестким взглядом миссис Бра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теперь-то вы убедились в моей правоте?! — заговорила та. — Если вам кажется, милочка, что я позволю мистеру Риттеру присвоить мои денежки, то вы очень сильно ошибаетесь!</w:t>
      </w:r>
    </w:p>
    <w:p>
      <w:pPr>
        <w:pStyle w:val="Normal"/>
        <w:ind w:firstLine="284"/>
        <w:jc w:val="both"/>
        <w:rPr>
          <w:rFonts w:ascii="Arial" w:hAnsi="Arial" w:cs="Arial"/>
          <w:sz w:val="22"/>
          <w:szCs w:val="22"/>
        </w:rPr>
      </w:pPr>
      <w:r>
        <w:rPr>
          <w:rFonts w:cs="Arial" w:ascii="Arial" w:hAnsi="Arial"/>
          <w:sz w:val="22"/>
          <w:szCs w:val="22"/>
        </w:rPr>
        <w:t>Однако Нэнси не так легко было сбить с тол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еждена в одном, — спокойно сказала она. — Мы давно знакомы с мистером Риттером, и я знаю, что это безупречно честный человек. Жаль, конечно, что деньги пропали, однако вашему брату ни в коем случае не следовало отправлять их в простом пись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 самом деле! Вполне возможно, что мои сто долларов похитил не мистер Риттер. Ведь это, кажется, вы собирали письма, которые вывалились из сумки? Очень может быть, что именно вы и обнаружили мой конверт!</w:t>
      </w:r>
    </w:p>
    <w:p>
      <w:pPr>
        <w:pStyle w:val="Normal"/>
        <w:ind w:firstLine="284"/>
        <w:jc w:val="both"/>
        <w:rPr>
          <w:rFonts w:ascii="Arial" w:hAnsi="Arial" w:cs="Arial"/>
          <w:sz w:val="22"/>
          <w:szCs w:val="22"/>
        </w:rPr>
      </w:pPr>
      <w:r>
        <w:rPr>
          <w:rFonts w:cs="Arial" w:ascii="Arial" w:hAnsi="Arial"/>
          <w:sz w:val="22"/>
          <w:szCs w:val="22"/>
        </w:rPr>
        <w:t>Нэнси на мгновение остолбенела. Ей не сразу удалось взять себя в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глупость! — воскликнула она наконец. — Поверьте, вы напрасно так себя ведете. Когда вы получше узнаете своих соседей, то поймете: все мы честные люди и не привыкли подвергаться подобным обвинениям.</w:t>
      </w:r>
    </w:p>
    <w:p>
      <w:pPr>
        <w:pStyle w:val="Normal"/>
        <w:ind w:firstLine="284"/>
        <w:jc w:val="both"/>
        <w:rPr/>
      </w:pPr>
      <w:r>
        <w:rPr>
          <w:rFonts w:cs="Arial" w:ascii="Arial" w:hAnsi="Arial"/>
          <w:sz w:val="22"/>
          <w:szCs w:val="22"/>
        </w:rPr>
        <w:t>—</w:t>
      </w:r>
      <w:r>
        <w:rPr>
          <w:rFonts w:cs="Arial" w:ascii="Arial" w:hAnsi="Arial"/>
          <w:sz w:val="22"/>
          <w:szCs w:val="22"/>
        </w:rPr>
        <w:t>- Именно так, — возмущенно подтвердил почтальон. — И если вы не измените своего поведения, все здешние обитатели от вас отвернутся. Надо же, заподозрить мисс Нэнси! Она ведь из такой добропорядочной семь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принадлежу к добропорядочной семье' — отрезала миссис Браун. — Мой брат — талантливый художник. Однако я не собираюсь обсуждать с вами моих родственников. Единственное, чего мне хочется, — это вернуть свои сто долларов. А сейчас прощайте! Нам больше не о чем разговаривать!</w:t>
      </w:r>
    </w:p>
    <w:p>
      <w:pPr>
        <w:pStyle w:val="Normal"/>
        <w:ind w:firstLine="284"/>
        <w:jc w:val="both"/>
        <w:rPr>
          <w:rFonts w:ascii="Arial" w:hAnsi="Arial" w:cs="Arial"/>
          <w:sz w:val="22"/>
          <w:szCs w:val="22"/>
        </w:rPr>
      </w:pPr>
      <w:r>
        <w:rPr>
          <w:rFonts w:cs="Arial" w:ascii="Arial" w:hAnsi="Arial"/>
          <w:sz w:val="22"/>
          <w:szCs w:val="22"/>
        </w:rPr>
        <w:t>Оказавшись на улице, юная сыщица посоветовала своему подопечному не принимать происходящее слишком близко к серд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сякий случай я сообщу о новых угрозах миссис Браун отцу, — добавила девушка. — Если понадобится, он сам возьмется за это дело. А я отправлюсь по своим делам в Чарлоттсвилл — это тот самый город, откуда было послано злополучное письмо, — и постараюсь навести справки об Альфреде Рагби.</w:t>
      </w:r>
    </w:p>
    <w:p>
      <w:pPr>
        <w:pStyle w:val="Normal"/>
        <w:ind w:firstLine="284"/>
        <w:jc w:val="both"/>
        <w:rPr>
          <w:rFonts w:ascii="Arial" w:hAnsi="Arial" w:cs="Arial"/>
          <w:sz w:val="22"/>
          <w:szCs w:val="22"/>
        </w:rPr>
      </w:pPr>
      <w:r>
        <w:rPr>
          <w:rFonts w:cs="Arial" w:ascii="Arial" w:hAnsi="Arial"/>
          <w:sz w:val="22"/>
          <w:szCs w:val="22"/>
        </w:rPr>
        <w:t>В глазах Риттера блеснула надеж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стоящий друг! — воскликнул он. — Даже не знаю, как благодарить вас и мистера Дру!</w:t>
      </w:r>
    </w:p>
    <w:p>
      <w:pPr>
        <w:pStyle w:val="Normal"/>
        <w:ind w:firstLine="284"/>
        <w:jc w:val="both"/>
        <w:rPr>
          <w:rFonts w:ascii="Arial" w:hAnsi="Arial" w:cs="Arial"/>
          <w:sz w:val="22"/>
          <w:szCs w:val="22"/>
        </w:rPr>
      </w:pPr>
      <w:r>
        <w:rPr>
          <w:rFonts w:cs="Arial" w:ascii="Arial" w:hAnsi="Arial"/>
          <w:sz w:val="22"/>
          <w:szCs w:val="22"/>
        </w:rPr>
        <w:t>Нэнси сдержала слово и, едва вернувшись домой, позвонила отцу. Тот пообещал, что займется делом почталь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иссис Браун нет никаких доказательств против Риттера, — сказал он. — Кстати, против тебя тоже. Ничего, кроме глупых подозрений. И все же ее бессмысленная болтовня не так уж безобидна. Я постараюсь положить ей конец.</w:t>
      </w:r>
    </w:p>
    <w:p>
      <w:pPr>
        <w:pStyle w:val="Normal"/>
        <w:ind w:firstLine="284"/>
        <w:jc w:val="both"/>
        <w:rPr/>
      </w:pPr>
      <w:r>
        <w:rPr>
          <w:rFonts w:cs="Arial" w:ascii="Arial" w:hAnsi="Arial"/>
          <w:sz w:val="22"/>
          <w:szCs w:val="22"/>
        </w:rPr>
        <w:t>Немного успокоившись, девушка решила обсудить с Ханной, какие платья стоит взять в Чарлоттсвилл и что надеть на вечеринку, которую Сьюзен собиралась Устроить в ее че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а выглядеть лучше всех, поэтому возьми платье из зеленого муара, который так красиво блестит, — посоветовала ей экономка. — И не забудь подобрать к нему украшения.</w:t>
      </w:r>
    </w:p>
    <w:p>
      <w:pPr>
        <w:pStyle w:val="Normal"/>
        <w:ind w:firstLine="284"/>
        <w:jc w:val="both"/>
        <w:rPr/>
      </w:pPr>
      <w:r>
        <w:rPr>
          <w:rFonts w:cs="Arial" w:ascii="Arial" w:hAnsi="Arial"/>
          <w:sz w:val="22"/>
          <w:szCs w:val="22"/>
        </w:rPr>
        <w:t>Нэнси поднялась в свою комнату и принялась собираться в дорогу. Уложив чемодан, она уселась за стол и принялась за письмо своему приятелю Неду Никерсону Они были знакомы уже много лет. Сейчас Нед учился в Эмерсоновском колледже, однако они регулярно переписывались и девушка сообщала другу обо всем, что происходило в ее жизни.</w:t>
      </w:r>
    </w:p>
    <w:p>
      <w:pPr>
        <w:pStyle w:val="Normal"/>
        <w:ind w:firstLine="284"/>
        <w:jc w:val="both"/>
        <w:rPr/>
      </w:pPr>
      <w:r>
        <w:rPr>
          <w:rFonts w:cs="Arial" w:ascii="Arial" w:hAnsi="Arial"/>
          <w:sz w:val="22"/>
          <w:szCs w:val="22"/>
        </w:rPr>
        <w:t>«Вот было бы славно, если бы Нед смог заехать в Чарлоттсвилл одновременно с нами'» — подумала она, берясь за ручку.</w:t>
      </w:r>
    </w:p>
    <w:p>
      <w:pPr>
        <w:pStyle w:val="Normal"/>
        <w:ind w:firstLine="284"/>
        <w:jc w:val="both"/>
        <w:rPr/>
      </w:pPr>
      <w:r>
        <w:rPr>
          <w:rFonts w:cs="Arial" w:ascii="Arial" w:hAnsi="Arial"/>
          <w:sz w:val="22"/>
          <w:szCs w:val="22"/>
        </w:rPr>
        <w:t>Она подробно описала историю пропавшего витража, не умолчав и о своем намерении его разыскать Нэнси упомянула также о том, что собирается навестить свою кузину, и сообщила ее адрес. После этого она решила немного размяться и сама отнесла письмо к ближайшему почтовому ящику.</w:t>
      </w:r>
    </w:p>
    <w:p>
      <w:pPr>
        <w:pStyle w:val="Normal"/>
        <w:ind w:firstLine="284"/>
        <w:jc w:val="both"/>
        <w:rPr>
          <w:rFonts w:ascii="Arial" w:hAnsi="Arial" w:cs="Arial"/>
          <w:sz w:val="22"/>
          <w:szCs w:val="22"/>
        </w:rPr>
      </w:pPr>
      <w:r>
        <w:rPr>
          <w:rFonts w:cs="Arial" w:ascii="Arial" w:hAnsi="Arial"/>
          <w:sz w:val="22"/>
          <w:szCs w:val="22"/>
        </w:rPr>
        <w:t>Вернувшись домой, Карсон Дру протянул дочери билеты на самолет. Их было три: для нее самой и двух ее по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етите до Ричмонда, а там сядете на автобу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ам Сьюзен телеграмму. Она собиралась встретить нас в Ричмонде на машине и просила сообщить, когда мы прилетаем Еще нужно будет позвонить Джорджи и Бесс, сказать, что завтра утром мы за ними заедем...</w:t>
      </w:r>
    </w:p>
    <w:p>
      <w:pPr>
        <w:pStyle w:val="Normal"/>
        <w:ind w:firstLine="284"/>
        <w:jc w:val="both"/>
        <w:rPr/>
      </w:pPr>
      <w:r>
        <w:rPr>
          <w:rFonts w:cs="Arial" w:ascii="Arial" w:hAnsi="Arial"/>
          <w:sz w:val="22"/>
          <w:szCs w:val="22"/>
        </w:rPr>
        <w:t>На следующий день Нэнси проснулась очень рано. Карсон Дру отнес ее чемодан в машину. Потом все сели за стол, и Ханна подала кофе. Завтрак уже подходил к концу, когда зазвонил телефон Девушка сняла трубку</w:t>
      </w:r>
    </w:p>
    <w:p>
      <w:pPr>
        <w:pStyle w:val="Normal"/>
        <w:ind w:firstLine="284"/>
        <w:jc w:val="both"/>
        <w:rPr/>
      </w:pPr>
      <w:r>
        <w:rPr>
          <w:rFonts w:cs="Arial" w:ascii="Arial" w:hAnsi="Arial"/>
          <w:sz w:val="22"/>
          <w:szCs w:val="22"/>
        </w:rPr>
        <w:t>Звонили с почты, чтобы продиктовать телеграмму из Чарлоттсвилла, которая только что пришла на имя Нэнси Дру Она была подписана Сьюзен Карр и состояла всего из нескольких слов:</w:t>
      </w:r>
    </w:p>
    <w:p>
      <w:pPr>
        <w:pStyle w:val="Normal"/>
        <w:ind w:firstLine="284"/>
        <w:jc w:val="both"/>
        <w:rPr>
          <w:rFonts w:ascii="Arial" w:hAnsi="Arial" w:cs="Arial"/>
          <w:i/>
          <w:i/>
          <w:sz w:val="22"/>
          <w:szCs w:val="22"/>
        </w:rPr>
      </w:pPr>
      <w:r>
        <w:rPr>
          <w:rFonts w:cs="Arial" w:ascii="Arial" w:hAnsi="Arial"/>
          <w:i/>
          <w:sz w:val="22"/>
          <w:szCs w:val="22"/>
        </w:rPr>
        <w:t>«Отложите поездку. Я напишу, когда смогу вас принять».</w:t>
      </w:r>
    </w:p>
    <w:p>
      <w:pPr>
        <w:pStyle w:val="Heading3"/>
        <w:spacing w:before="0" w:after="0"/>
        <w:jc w:val="center"/>
        <w:rPr/>
      </w:pPr>
      <w:r>
        <w:rPr/>
        <w:t>ВРАГ СКРЫВАЕТСЯ ВО ТЬМЕ</w:t>
      </w:r>
    </w:p>
    <w:p>
      <w:pPr>
        <w:pStyle w:val="Normal"/>
        <w:ind w:firstLine="284"/>
        <w:jc w:val="both"/>
        <w:rPr/>
      </w:pPr>
      <w:r>
        <w:rPr>
          <w:rFonts w:cs="Arial" w:ascii="Arial" w:hAnsi="Arial"/>
          <w:sz w:val="22"/>
          <w:szCs w:val="22"/>
        </w:rPr>
        <w:t>Нэнси на минуту задумалась. Она никак не могла взять в толк, почему послание Сьюзен было таким сухим и неприветливым. Это было так не похоже на ее двоюродную сестру! Она могла хотя бы приписать в конце что-нибудь ласковое, например «Целую!».</w:t>
      </w:r>
    </w:p>
    <w:p>
      <w:pPr>
        <w:pStyle w:val="Normal"/>
        <w:ind w:firstLine="284"/>
        <w:jc w:val="both"/>
        <w:rPr>
          <w:rFonts w:ascii="Arial" w:hAnsi="Arial" w:cs="Arial"/>
          <w:sz w:val="22"/>
          <w:szCs w:val="22"/>
        </w:rPr>
      </w:pPr>
      <w:r>
        <w:rPr>
          <w:rFonts w:cs="Arial" w:ascii="Arial" w:hAnsi="Arial"/>
          <w:sz w:val="22"/>
          <w:szCs w:val="22"/>
        </w:rPr>
        <w:t>Девушка, не скрывая своего удивления, передала отцу содержание сообщ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ляться тут нечему, — улыбнулся Карсон Дру — Телеграммы всегда бывают короткими. К тому же не исключено, что эту отправил муж Сьюзен, а мужчины в подобных случаях часто не считают нужным добавить несколько вежливых с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нам не удастся побывать в Чарлоттсвилле! — вздохнула юная сыщица. — Мне бы очень хотелось поговорить с мистером Брэдшо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ебе мешает отправиться туда? Я не вижу никаких проблем. Если Сьюзен не может принять тебя и твоих подруг, вы просто-напросто остановитесь в оте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идея! Сейчас же позвоню Бесс и Джорджи и узнаю, согласятся ли они на это.</w:t>
      </w:r>
    </w:p>
    <w:p>
      <w:pPr>
        <w:pStyle w:val="Normal"/>
        <w:ind w:firstLine="284"/>
        <w:jc w:val="both"/>
        <w:rPr/>
      </w:pPr>
      <w:r>
        <w:rPr>
          <w:rFonts w:cs="Arial" w:ascii="Arial" w:hAnsi="Arial"/>
          <w:sz w:val="22"/>
          <w:szCs w:val="22"/>
        </w:rPr>
        <w:t>У приятельниц Нэнси оказалось достаточно сбережений, чтобы оплатить пребывание в отеле. Они согласились на ее предложение, и адвокат, как и было задумано раньше, отвез девушек в аэропорт. Помахав ему на прощание, подруги поднялись в самолет, сели на свои места и пристегнулись ремнями.</w:t>
      </w:r>
    </w:p>
    <w:p>
      <w:pPr>
        <w:pStyle w:val="Normal"/>
        <w:ind w:firstLine="284"/>
        <w:jc w:val="both"/>
        <w:rPr/>
      </w:pPr>
      <w:r>
        <w:rPr>
          <w:rFonts w:cs="Arial" w:ascii="Arial" w:hAnsi="Arial"/>
          <w:sz w:val="22"/>
          <w:szCs w:val="22"/>
        </w:rPr>
        <w:t>Полет прошел спокойно и без приключений. В аэропорту Ричмонда Нэнси, Бесс и Джорджи дождались, пока выгрузят их чемоданы, и на такси добрались до «Гранд-отеля». Они решили остановиться на ночь в этой гостинице, а утром первым же автобусом отправиться в Чарлоттсвилл.</w:t>
      </w:r>
    </w:p>
    <w:p>
      <w:pPr>
        <w:pStyle w:val="Normal"/>
        <w:ind w:firstLine="284"/>
        <w:jc w:val="both"/>
        <w:rPr/>
      </w:pPr>
      <w:r>
        <w:rPr>
          <w:rFonts w:cs="Arial" w:ascii="Arial" w:hAnsi="Arial"/>
          <w:sz w:val="22"/>
          <w:szCs w:val="22"/>
        </w:rPr>
        <w:t>Им отвели просторную комнату с двуспальной кроватью и диваном. Путешественницам не понадобилось много времени, чтобы разобрать свой багаж. Вскоре Джорджи стало скучно, и она включила приемник, стоявший на прикроватном стол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слушаем, что   новенького?</w:t>
      </w:r>
    </w:p>
    <w:p>
      <w:pPr>
        <w:pStyle w:val="Normal"/>
        <w:ind w:firstLine="284"/>
        <w:jc w:val="both"/>
        <w:rPr/>
      </w:pPr>
      <w:r>
        <w:rPr>
          <w:rFonts w:cs="Arial" w:ascii="Arial" w:hAnsi="Arial"/>
          <w:sz w:val="22"/>
          <w:szCs w:val="22"/>
        </w:rPr>
        <w:t>Нэнси рассеянно прислушивалась к голосу диктора. Тот сначала рассказал о событиях в мире, а затем перешел к местным новостям. Одно из последних сообщений буквально пригвоздило девушек к по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миссис Клиффорд Карр из Чарлоттсвилла произошел несчастный случай. По дороге в ричмондский аэропорт ее машина столкнулась с автомобилем какого-то лихача, перевернулась и упала в кювет. Миссис Карр была доставлена в больницу имени Джонстона Уиллиса. Виновник дорожного происшествия скрылся, не дождавшись прибытия поли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взволнованно вскрикнула Нэнси. — Это же Сьюзен! Едем быстрее в больницу, узнаем, как она себя чувствует! Только бы она пострадала не слишком сильно!</w:t>
      </w:r>
    </w:p>
    <w:p>
      <w:pPr>
        <w:pStyle w:val="Normal"/>
        <w:ind w:firstLine="284"/>
        <w:jc w:val="both"/>
        <w:rPr/>
      </w:pPr>
      <w:r>
        <w:rPr>
          <w:rFonts w:cs="Arial" w:ascii="Arial" w:hAnsi="Arial"/>
          <w:sz w:val="22"/>
          <w:szCs w:val="22"/>
        </w:rPr>
        <w:t>Подруги торопливо накинули свои пальто, бросились к лифту, промчались через холл и выскочили на улицу, где им посчастливилось сразу же остановить такси.</w:t>
      </w:r>
    </w:p>
    <w:p>
      <w:pPr>
        <w:pStyle w:val="Normal"/>
        <w:ind w:firstLine="284"/>
        <w:jc w:val="both"/>
        <w:rPr>
          <w:rFonts w:ascii="Arial" w:hAnsi="Arial" w:cs="Arial"/>
          <w:sz w:val="22"/>
          <w:szCs w:val="22"/>
        </w:rPr>
      </w:pPr>
      <w:r>
        <w:rPr>
          <w:rFonts w:cs="Arial" w:ascii="Arial" w:hAnsi="Arial"/>
          <w:sz w:val="22"/>
          <w:szCs w:val="22"/>
        </w:rPr>
        <w:t>У больницы Нэнси расплатилась с водителем и, войдя внутрь, подбежала к окошку справоч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одственница миссис Карр. Мне бы очень хотелось ее увидеть.</w:t>
      </w:r>
    </w:p>
    <w:p>
      <w:pPr>
        <w:pStyle w:val="Normal"/>
        <w:ind w:firstLine="284"/>
        <w:jc w:val="both"/>
        <w:rPr/>
      </w:pPr>
      <w:r>
        <w:rPr>
          <w:rFonts w:cs="Arial" w:ascii="Arial" w:hAnsi="Arial"/>
          <w:sz w:val="22"/>
          <w:szCs w:val="22"/>
        </w:rPr>
        <w:t>После нескольких минут томительного ожидания ей сообщили, что к пострадавшей можно подн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м с Джорджи будет лучше пока остаться здесь, — тактично предложила Бесс. — Если же Сьюзен захочет с нами поговорить, позови нас.</w:t>
      </w:r>
    </w:p>
    <w:p>
      <w:pPr>
        <w:pStyle w:val="Normal"/>
        <w:ind w:firstLine="284"/>
        <w:jc w:val="both"/>
        <w:rPr/>
      </w:pPr>
      <w:r>
        <w:rPr>
          <w:rFonts w:cs="Arial" w:ascii="Arial" w:hAnsi="Arial"/>
          <w:sz w:val="22"/>
          <w:szCs w:val="22"/>
        </w:rPr>
        <w:t>Нэнси поспешила в палату к двоюродной сестре. Во время столкновения бедняжка получила ушибы рук и лба. Теперь она неподвижно, с сомкнутыми веками лежала на кровати и казалась очень бледной. Нэнси от волнения не могла произнести ни единого слова. Но тут молодая женщина открыла глаза, узнала посетительницу и, сразу оживившись, протянула руки ей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 Сьюзен! — прошептала девушка, целуя сестру в ще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тебя видеть! Как ты узнала о том, что со мной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радио сообщили. Джорджи и Бесс приехали вместе со мной. Они остались в хол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поднимаются сюда! Очень мило, что они решили меня навестить.</w:t>
      </w:r>
    </w:p>
    <w:p>
      <w:pPr>
        <w:pStyle w:val="Normal"/>
        <w:ind w:firstLine="284"/>
        <w:jc w:val="both"/>
        <w:rPr/>
      </w:pPr>
      <w:r>
        <w:rPr>
          <w:rFonts w:cs="Arial" w:ascii="Arial" w:hAnsi="Arial"/>
          <w:sz w:val="22"/>
          <w:szCs w:val="22"/>
        </w:rPr>
        <w:t>Нэнси спустилась за подругами. Повеселевшая Сьюзен расцеловалась с ними и заявила, что чувствует себя значительно лучше. Убедившись, что ее ушибы не слишком серьезны, гостьи тем не менее сочли за лучшее не упоминать о несчастном случае.</w:t>
      </w:r>
    </w:p>
    <w:p>
      <w:pPr>
        <w:pStyle w:val="Normal"/>
        <w:ind w:firstLine="284"/>
        <w:jc w:val="both"/>
        <w:rPr>
          <w:rFonts w:ascii="Arial" w:hAnsi="Arial" w:cs="Arial"/>
          <w:sz w:val="22"/>
          <w:szCs w:val="22"/>
        </w:rPr>
      </w:pPr>
      <w:r>
        <w:rPr>
          <w:rFonts w:cs="Arial" w:ascii="Arial" w:hAnsi="Arial"/>
          <w:sz w:val="22"/>
          <w:szCs w:val="22"/>
        </w:rPr>
        <w:t>Нэнси присела у изголовья куз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о быть, удивлена, что, несмотря на твою телеграмму, мы все же решили приехать. Честно говоря, нам не терпелось начать поиски исчезнувшего витража.</w:t>
      </w:r>
    </w:p>
    <w:p>
      <w:pPr>
        <w:pStyle w:val="Normal"/>
        <w:ind w:firstLine="284"/>
        <w:jc w:val="both"/>
        <w:rPr>
          <w:rFonts w:ascii="Arial" w:hAnsi="Arial" w:cs="Arial"/>
          <w:sz w:val="22"/>
          <w:szCs w:val="22"/>
        </w:rPr>
      </w:pPr>
      <w:r>
        <w:rPr>
          <w:rFonts w:cs="Arial" w:ascii="Arial" w:hAnsi="Arial"/>
          <w:sz w:val="22"/>
          <w:szCs w:val="22"/>
        </w:rPr>
        <w:t>Большие глаза Сьюзен от изумления распахнулись еще ши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мотря на мою телеграмму? — повторила она. — О какой телеграмме ты говоришь?! Я ничего вам не посылала!</w:t>
      </w:r>
    </w:p>
    <w:p>
      <w:pPr>
        <w:pStyle w:val="Normal"/>
        <w:ind w:firstLine="284"/>
        <w:jc w:val="both"/>
        <w:rPr/>
      </w:pPr>
      <w:r>
        <w:rPr>
          <w:rFonts w:cs="Arial" w:ascii="Arial" w:hAnsi="Arial"/>
          <w:sz w:val="22"/>
          <w:szCs w:val="22"/>
        </w:rPr>
        <w:t>Нэнси, которая была поражена не меньше двоюродной сестры, обо всем ей рас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вероятно!— возмутилась молодая женщина. — Кто-то послал вам телеграмму от моего имени. Вот только кому это могло понадобиться и, главное, зачем?!</w:t>
      </w:r>
    </w:p>
    <w:p>
      <w:pPr>
        <w:pStyle w:val="Normal"/>
        <w:ind w:firstLine="284"/>
        <w:jc w:val="both"/>
        <w:rPr/>
      </w:pPr>
      <w:r>
        <w:rPr>
          <w:rFonts w:cs="Arial" w:ascii="Arial" w:hAnsi="Arial"/>
          <w:sz w:val="22"/>
          <w:szCs w:val="22"/>
        </w:rPr>
        <w:t>Внезапно в голову юной сыщице пришла малоприятная догадка Не могло ли случиться так, что человек, пославший телеграмму, видя, что его хитрость не удалась, нарочно столкнул автомобиль Сьюзен в кювет? Это представлялось вполне вероятным. Но почему он это сделал? Может, ему не хотелось, чтобы она встретилась с девушками?.</w:t>
      </w:r>
    </w:p>
    <w:p>
      <w:pPr>
        <w:pStyle w:val="Normal"/>
        <w:ind w:firstLine="284"/>
        <w:jc w:val="both"/>
        <w:rPr/>
      </w:pPr>
      <w:r>
        <w:rPr>
          <w:rFonts w:cs="Arial" w:ascii="Arial" w:hAnsi="Arial"/>
          <w:sz w:val="22"/>
          <w:szCs w:val="22"/>
        </w:rPr>
        <w:t>«Не исключено, что тому типу, который устроил наезд, зачем-то нужно было задержать нас в Ричмонде, — размышляла Нэнси. — Но ему пришлось пойти на страшный риск. Он ведь вполне мог убить Сьюзен!»</w:t>
      </w:r>
    </w:p>
    <w:p>
      <w:pPr>
        <w:pStyle w:val="Normal"/>
        <w:ind w:firstLine="284"/>
        <w:jc w:val="both"/>
        <w:rPr/>
      </w:pPr>
      <w:r>
        <w:rPr>
          <w:rFonts w:cs="Arial" w:ascii="Arial" w:hAnsi="Arial"/>
          <w:sz w:val="22"/>
          <w:szCs w:val="22"/>
        </w:rPr>
        <w:t>Если это предположение было верным, дорожное происшествие представало совсем в ином свете. Воздерживаться от вопросов больше не имело смысла, и девушка обратилась к куз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Сьюзен. Мне не хотелось говорить с тобой об этой аварии, но вполне может оказаться, что она как-то связана с фальшивой телеграммой. Скажи, тебе не кажется, что столкновение подстроили нар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без всяких колебаний подтвердила молодая женщина. — Шоссе было совершенно пустым, у мужчины, который сидел за рулем другого автомобиля, оставалось сколько угодно места. А он проехал буквально впритирку. Я испугалась, что мы столкнемся, подала резко вправо и оказалась в кювете. Что бы ни говорили по радио, наши машины даже не соприкоснулись. Просто тот тип вел себя так, будто хотел меня испугать, заставить потерять голову. А потом даже не остановился, чтобы хоть как-нибудь помочь. Мне пришлось довольно долго ждать, пока появится другой автомобиль. На нем-то меня и привезли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гла бы описать этого лихача? — спросила Нэнси. — У тебя ведь было достаточно времени, чтобы его разглядеть.</w:t>
      </w:r>
    </w:p>
    <w:p>
      <w:pPr>
        <w:pStyle w:val="Normal"/>
        <w:ind w:firstLine="284"/>
        <w:jc w:val="both"/>
        <w:rPr>
          <w:rFonts w:ascii="Arial" w:hAnsi="Arial" w:cs="Arial"/>
          <w:sz w:val="22"/>
          <w:szCs w:val="22"/>
        </w:rPr>
      </w:pPr>
      <w:r>
        <w:rPr>
          <w:rFonts w:cs="Arial" w:ascii="Arial" w:hAnsi="Arial"/>
          <w:sz w:val="22"/>
          <w:szCs w:val="22"/>
        </w:rPr>
        <w:t>Сьюзен вздрогнула и заж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просто ужасен! — прошептала она. Потом, открыв глаза,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цо застывшее, без всякого выражения. Я даже подумала, что на нем резиновая маска. Если так оно и было — значит, он не хотел рисковать и сделал так, чтобы я потом не могла его узнать.</w:t>
      </w:r>
    </w:p>
    <w:p>
      <w:pPr>
        <w:pStyle w:val="Normal"/>
        <w:ind w:firstLine="284"/>
        <w:jc w:val="both"/>
        <w:rPr>
          <w:rFonts w:ascii="Arial" w:hAnsi="Arial" w:cs="Arial"/>
          <w:sz w:val="22"/>
          <w:szCs w:val="22"/>
        </w:rPr>
      </w:pPr>
      <w:r>
        <w:rPr>
          <w:rFonts w:cs="Arial" w:ascii="Arial" w:hAnsi="Arial"/>
          <w:sz w:val="22"/>
          <w:szCs w:val="22"/>
        </w:rPr>
        <w:t>Бесс и Джорджи обменялись изумленными взглядами. Сьюзен вдруг встревож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у меня нет врагов! — не слишком уверенно проговорила она. — Зачем же этому мужчине понадобилось так меня пугать?! Я же могла погибну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я догадываюсь о причинах, —• ответила Нэнси. — Скажи, полиция в курсе событий?</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старайся поскорее забыть об этом досадном происшествии и расслаб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не задержусь здесь дольше, чем до завтрашнего дня. Мою машину отбуксировали в автомастерскую и сейчас ремонтируют. Это не займет много времени. Как я рада, Нэнси, что ты приехала! Клифф сейчас в командировке, но ему уже обо всем сообщили. Он постарается поскорее закончить свои дела, так что завтра тоже будет дома. Ну вот, девочки, в конце концов все и уладилось! Давайте постараемся хорошенько выспаться, а завтра все вместе поедем в Чарлоттсвилл.</w:t>
      </w:r>
    </w:p>
    <w:p>
      <w:pPr>
        <w:pStyle w:val="Normal"/>
        <w:ind w:firstLine="284"/>
        <w:jc w:val="both"/>
        <w:rPr/>
      </w:pPr>
      <w:r>
        <w:rPr>
          <w:rFonts w:cs="Arial" w:ascii="Arial" w:hAnsi="Arial"/>
          <w:sz w:val="22"/>
          <w:szCs w:val="22"/>
        </w:rPr>
        <w:t>Подруги расстались со Сьюзен и остаток дня посвятили прогулке по старой части города.</w:t>
      </w:r>
    </w:p>
    <w:p>
      <w:pPr>
        <w:pStyle w:val="Normal"/>
        <w:ind w:firstLine="284"/>
        <w:jc w:val="both"/>
        <w:rPr/>
      </w:pPr>
      <w:r>
        <w:rPr>
          <w:rFonts w:cs="Arial" w:ascii="Arial" w:hAnsi="Arial"/>
          <w:sz w:val="22"/>
          <w:szCs w:val="22"/>
        </w:rPr>
        <w:t>На следующее утро, сразу после завтрака, Нэнси позвонила в больницу. Сьюзен сказала, что чувствует себя неплохо. Однако, чтобы не переутомляться, она попросила двоюродную сестру забрать из мастерской ее автомоби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сделаем, — согласилась девушка. — Возьму машину и на ней заеду за тобой в больницу.</w:t>
      </w:r>
    </w:p>
    <w:p>
      <w:pPr>
        <w:pStyle w:val="Normal"/>
        <w:ind w:firstLine="284"/>
        <w:jc w:val="both"/>
        <w:rPr/>
      </w:pPr>
      <w:r>
        <w:rPr>
          <w:rFonts w:cs="Arial" w:ascii="Arial" w:hAnsi="Arial"/>
          <w:sz w:val="22"/>
          <w:szCs w:val="22"/>
        </w:rPr>
        <w:t>Ее кузина успела поговорить по телефону с хозяином мастерской, так что тот был вполне любезен и без долгих разговоров отдал Нэнси ключи от машины. Было условлено, что чек за ремонт Сьюзен пришлет ему позднее.</w:t>
      </w:r>
    </w:p>
    <w:p>
      <w:pPr>
        <w:pStyle w:val="Normal"/>
        <w:ind w:firstLine="284"/>
        <w:jc w:val="both"/>
        <w:rPr/>
      </w:pPr>
      <w:r>
        <w:rPr>
          <w:rFonts w:cs="Arial" w:ascii="Arial" w:hAnsi="Arial"/>
          <w:sz w:val="22"/>
          <w:szCs w:val="22"/>
        </w:rPr>
        <w:t>Нэнси скользнула за руль автомобиля. Бесс и Джорджи устроились на заднем сиденье. Сьюзен уже поджидала их, стоя на пороге больницы. Она уселась впереди, рядом с кузиной.</w:t>
      </w:r>
    </w:p>
    <w:p>
      <w:pPr>
        <w:pStyle w:val="Normal"/>
        <w:ind w:firstLine="284"/>
        <w:jc w:val="both"/>
        <w:rPr/>
      </w:pPr>
      <w:r>
        <w:rPr>
          <w:rFonts w:cs="Arial" w:ascii="Arial" w:hAnsi="Arial"/>
          <w:sz w:val="22"/>
          <w:szCs w:val="22"/>
        </w:rPr>
        <w:t>Путешественницы весело двинулись в путь и довольно быстро преодолели около восьми километров. Вдруг на повороте Нэнси почувствовала, что машина выходит из повиновения. Несмотря на все старания, ей никак не удавалось ее выровнять.</w:t>
      </w:r>
    </w:p>
    <w:p>
      <w:pPr>
        <w:pStyle w:val="Normal"/>
        <w:ind w:firstLine="284"/>
        <w:jc w:val="both"/>
        <w:rPr/>
      </w:pPr>
      <w:r>
        <w:rPr>
          <w:rFonts w:cs="Arial" w:ascii="Arial" w:hAnsi="Arial"/>
          <w:sz w:val="22"/>
          <w:szCs w:val="22"/>
        </w:rPr>
        <w:t>Девушка отчаянно нажимала на тормоза, но все было напрасно. Автомобиль на полной скорости перелетел через насыпь и, несколько раз подпрыгнув, остановился.</w:t>
      </w:r>
    </w:p>
    <w:p>
      <w:pPr>
        <w:pStyle w:val="Normal"/>
        <w:ind w:firstLine="284"/>
        <w:jc w:val="both"/>
        <w:rPr>
          <w:rFonts w:ascii="Arial" w:hAnsi="Arial" w:cs="Arial"/>
          <w:sz w:val="22"/>
          <w:szCs w:val="22"/>
        </w:rPr>
      </w:pPr>
      <w:r>
        <w:rPr>
          <w:rFonts w:cs="Arial" w:ascii="Arial" w:hAnsi="Arial"/>
          <w:sz w:val="22"/>
          <w:szCs w:val="22"/>
        </w:rPr>
        <w:t>Все четверо были в шоке. Некоторое время никто из них не мог даже пошевелиться. Нэнси успела вовремя вцепиться в руль и пригнуться, поэтому не пострадала. Бесс и Джорджи тоже не были ранены, они лишь сползли с заднего сиденья на пол машины.</w:t>
      </w:r>
    </w:p>
    <w:p>
      <w:pPr>
        <w:pStyle w:val="Normal"/>
        <w:ind w:firstLine="284"/>
        <w:jc w:val="both"/>
        <w:rPr/>
      </w:pPr>
      <w:r>
        <w:rPr>
          <w:rFonts w:cs="Arial" w:ascii="Arial" w:hAnsi="Arial"/>
          <w:sz w:val="22"/>
          <w:szCs w:val="22"/>
        </w:rPr>
        <w:t>Сьюзен повезло меньше остальных. Она ударилась о ветровое стекло и не подавала признаков жизни. Увидев, в каком состоянии находится ее кузина, Нэнси страшно перепуг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ьюзен! — тревожно вскрикнула она, наклоняясь над бедной женщиной.</w:t>
      </w:r>
    </w:p>
    <w:p>
      <w:pPr>
        <w:pStyle w:val="Normal"/>
        <w:ind w:firstLine="284"/>
        <w:jc w:val="both"/>
        <w:rPr/>
      </w:pPr>
      <w:r>
        <w:rPr>
          <w:rFonts w:cs="Arial" w:ascii="Arial" w:hAnsi="Arial"/>
          <w:sz w:val="22"/>
          <w:szCs w:val="22"/>
        </w:rPr>
        <w:t>Успевшие вполне оправиться Бесс и Джорджи тоже были напуганы затянувшимся обмороком их спут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ами-то хоть ничего не случилось, девочки? — спросила у них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как можно скорее найти врача для Сьюзен. Кажется, я видела дощечку с именем доктора на вилле, которую мы только что проехали. До нее не больше километра. Я сейчас сбег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йду я, — решительно сказала Джорджи, открывая дверь машины и выбираясь на дорогу. — А вы пока займитесь Сьюзен.</w:t>
      </w:r>
    </w:p>
    <w:p>
      <w:pPr>
        <w:pStyle w:val="Normal"/>
        <w:ind w:firstLine="284"/>
        <w:jc w:val="both"/>
        <w:rPr/>
      </w:pPr>
      <w:r>
        <w:rPr>
          <w:rFonts w:cs="Arial" w:ascii="Arial" w:hAnsi="Arial"/>
          <w:sz w:val="22"/>
          <w:szCs w:val="22"/>
        </w:rPr>
        <w:t>Бесс обнаружила на соседнем лугу ручей, намочила свой платок и приложила его к вискам молодой женщины. Та сразу же пришла в себ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я? — спросила она слабым гол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пали в небольшую аварию. Джорджи пошла за врачом, — ответила ей Нэнси. — А ты пока спокойно полежи.</w:t>
      </w:r>
    </w:p>
    <w:p>
      <w:pPr>
        <w:pStyle w:val="Normal"/>
        <w:ind w:firstLine="284"/>
        <w:jc w:val="both"/>
        <w:rPr/>
      </w:pPr>
      <w:r>
        <w:rPr>
          <w:rFonts w:cs="Arial" w:ascii="Arial" w:hAnsi="Arial"/>
          <w:sz w:val="22"/>
          <w:szCs w:val="22"/>
        </w:rPr>
        <w:t>Сьюзен вздохнула и подчинилась. Через несколько минут к ним подъехала машина. Оттуда выскочила Джорджи, вслед за ней появился незнакомый высокий мужчина с черным медицинским саквояжем. Он поздоровался с девушками и, не теряя времени, занялся пострадавш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ничего не сломано, — успокоил он подруг, закончив осмотр. — Однако она находится в состоянии сильного шока. Я дам ей успокоительное, а потом отвезу вас всех ко мне. Там мы решим, что делать с вашей машиной.</w:t>
      </w:r>
    </w:p>
    <w:p>
      <w:pPr>
        <w:pStyle w:val="Normal"/>
        <w:ind w:firstLine="284"/>
        <w:jc w:val="both"/>
        <w:rPr/>
      </w:pPr>
      <w:r>
        <w:rPr>
          <w:rFonts w:cs="Arial" w:ascii="Arial" w:hAnsi="Arial"/>
          <w:sz w:val="22"/>
          <w:szCs w:val="22"/>
        </w:rPr>
        <w:t>Путешественницы с благодарностью согласились. Доктор — его фамилия была Стейер — помог девушкам перенести багаж в его автомобиль, отвез их к себе домой и позвонил в автомастерскую.</w:t>
      </w:r>
    </w:p>
    <w:p>
      <w:pPr>
        <w:pStyle w:val="Normal"/>
        <w:ind w:firstLine="284"/>
        <w:jc w:val="both"/>
        <w:rPr/>
      </w:pPr>
      <w:r>
        <w:rPr>
          <w:rFonts w:cs="Arial" w:ascii="Arial" w:hAnsi="Arial"/>
          <w:sz w:val="22"/>
          <w:szCs w:val="22"/>
        </w:rPr>
        <w:t>Вскоре подъехал аварийный грузовик. Нэнси села в кабину, чтобы показать водителю место, где произошел несчастный случай. По дороге она рассказала, что причиной аварии, скорее всего, стала неисправность рулевого управления, поэтому, прибыв на место, мастер первым делом проверил тя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овершенно правы, мисс, — подтвердил он наконец. — Либо рулевое управление должным образом не проверили после ремонта, либо кто-то нарочно открутил гайку. Как бы там ни было, на этот раз повреждения достаточно серьезные. Я отбуксирую эти обломки в гараж, а потом ваша родственница сообщит мне, что с ними делать дальше.</w:t>
      </w:r>
    </w:p>
    <w:p>
      <w:pPr>
        <w:pStyle w:val="Normal"/>
        <w:ind w:firstLine="284"/>
        <w:jc w:val="both"/>
        <w:rPr/>
      </w:pPr>
      <w:r>
        <w:rPr>
          <w:rFonts w:cs="Arial" w:ascii="Arial" w:hAnsi="Arial"/>
          <w:sz w:val="22"/>
          <w:szCs w:val="22"/>
        </w:rPr>
        <w:t>Когда Нэнси вернулась на виллу врача и рассказала Сьюзен, в каком состоянии находится ее автомобиль, молодая женщина разрыд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верняка дело рук того негодяя в маске! — воскликнула она сквозь слезы. — Он хочет меня убить! Готова ручаться, что именно он повредил мою машину!</w:t>
      </w:r>
    </w:p>
    <w:p>
      <w:pPr>
        <w:pStyle w:val="Normal"/>
        <w:ind w:firstLine="284"/>
        <w:jc w:val="both"/>
        <w:rPr/>
      </w:pPr>
      <w:r>
        <w:rPr>
          <w:rFonts w:cs="Arial" w:ascii="Arial" w:hAnsi="Arial"/>
          <w:sz w:val="22"/>
          <w:szCs w:val="22"/>
        </w:rPr>
        <w:t>Нэнси стало ясно, что у Сьюзен начинается истерика. Девушка попыталась ее успокоить, но все было напрас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лицо! Это ужасное лицо! — без конца повторяла бедняжка, заламывая руки.</w:t>
      </w:r>
    </w:p>
    <w:p>
      <w:pPr>
        <w:pStyle w:val="Normal"/>
        <w:ind w:firstLine="284"/>
        <w:jc w:val="both"/>
        <w:rPr/>
      </w:pPr>
      <w:r>
        <w:rPr>
          <w:rFonts w:cs="Arial" w:ascii="Arial" w:hAnsi="Arial"/>
          <w:sz w:val="22"/>
          <w:szCs w:val="22"/>
        </w:rPr>
        <w:t>В конце концов доктор Стейер сделал ей укол успокоительного, и вконец обессилевшая женщина забылась тяжелым сном на диване в гости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Карр будет спать около часа, а когда проснется, почувствует себя намного лучше, — объяснил врач — О, кажется, вернулась моя жена. Она ходила за покупками.</w:t>
      </w:r>
    </w:p>
    <w:p>
      <w:pPr>
        <w:pStyle w:val="Normal"/>
        <w:ind w:firstLine="284"/>
        <w:jc w:val="both"/>
        <w:rPr/>
      </w:pPr>
      <w:r>
        <w:rPr>
          <w:rFonts w:cs="Arial" w:ascii="Arial" w:hAnsi="Arial"/>
          <w:sz w:val="22"/>
          <w:szCs w:val="22"/>
        </w:rPr>
        <w:t>Миссис Стейер оказалась очень приятной женщиной. Девушки рассказали обо всем, что с ними случилось, и она сразу же предложила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биралась сегодня днем съездить на машине в Чарлоттсвилл Если хотите, могу захватить вас с собой.</w:t>
      </w:r>
    </w:p>
    <w:p>
      <w:pPr>
        <w:pStyle w:val="Normal"/>
        <w:ind w:firstLine="284"/>
        <w:jc w:val="both"/>
        <w:rPr/>
      </w:pPr>
      <w:r>
        <w:rPr>
          <w:rFonts w:cs="Arial" w:ascii="Arial" w:hAnsi="Arial"/>
          <w:sz w:val="22"/>
          <w:szCs w:val="22"/>
        </w:rPr>
        <w:t>Юные путешественницы с благодарностью согласились. Миссис Стейер настояла также на том, чтобы Девушки пообедали вместе с ними.</w:t>
      </w:r>
    </w:p>
    <w:p>
      <w:pPr>
        <w:pStyle w:val="Normal"/>
        <w:ind w:firstLine="284"/>
        <w:jc w:val="both"/>
        <w:rPr/>
      </w:pPr>
      <w:r>
        <w:rPr>
          <w:rFonts w:cs="Arial" w:ascii="Arial" w:hAnsi="Arial"/>
          <w:sz w:val="22"/>
          <w:szCs w:val="22"/>
        </w:rPr>
        <w:t>Перед отъездом Нэнси решила позвонить в ту мастерскую, где была отремонтирована машина Сьюзен. Ответил на звонок сам хозяин. Когда девушка рассказала о том, что автомобиль вновь попал в аварию и что причиной этого, возможно, стала плохо закрученная гайка рулевой тяги, ее собеседник попро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ка немного, мисс! Я проверю по нашим регистрационным книгам.</w:t>
      </w:r>
    </w:p>
    <w:p>
      <w:pPr>
        <w:pStyle w:val="Normal"/>
        <w:ind w:firstLine="284"/>
        <w:jc w:val="both"/>
        <w:rPr/>
      </w:pPr>
      <w:r>
        <w:rPr>
          <w:rFonts w:cs="Arial" w:ascii="Arial" w:hAnsi="Arial"/>
          <w:sz w:val="22"/>
          <w:szCs w:val="22"/>
        </w:rPr>
        <w:t>Спустя пару минут он сообщил Нэнси, что нашел запись не только о проведенном ремонте, но и о повторной проверке, которая показала, что все узлы автомобиля в полном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же тогда могла открутиться гайка? — не отставала Нэнси.</w:t>
      </w:r>
    </w:p>
    <w:p>
      <w:pPr>
        <w:pStyle w:val="Normal"/>
        <w:ind w:firstLine="284"/>
        <w:jc w:val="both"/>
        <w:rPr/>
      </w:pPr>
      <w:r>
        <w:rPr>
          <w:rFonts w:cs="Arial" w:ascii="Arial" w:hAnsi="Arial"/>
          <w:sz w:val="22"/>
          <w:szCs w:val="22"/>
        </w:rPr>
        <w:t>Уступая напору девушки, хозяин неохотно признался, что прошлой ночью у них в мастерской произошло необычное собы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 сторож зафиксировал в отчете, что во время своего дежурства услышал в гараже какой-то металлический звук. Он пошел проверить, в чем дело, и успел заметить убегавшего мужчину. Возможно, именно этот тип и повредил машину миссис Карр. Но мне непонятно, зачем это было ему нужно...</w:t>
      </w:r>
    </w:p>
    <w:p>
      <w:pPr>
        <w:pStyle w:val="Normal"/>
        <w:ind w:firstLine="284"/>
        <w:jc w:val="both"/>
        <w:rPr/>
      </w:pPr>
      <w:r>
        <w:rPr>
          <w:rFonts w:cs="Arial" w:ascii="Arial" w:hAnsi="Arial"/>
          <w:sz w:val="22"/>
          <w:szCs w:val="22"/>
        </w:rPr>
        <w:t>Нэнси простилась с хозяином мастерской, повесила трубку и глубоко задумалась. Дело становилось все более запутанным. Если у Сьюзен действительно не было врагов, значит, таинственный незнакомец старался любым способом помешать трем подружкам добраться до Чарлоттсвилла. Скорее всего, это был отпетый тип, раз он не остановился перед преступлением. Может, за всем этим стоял Альфред Рагби? Нет, конечно же, нет! Из-за каких-то ста долларов он не пошел бы на явную уголовщину. Но кто же тогда?</w:t>
      </w:r>
    </w:p>
    <w:p>
      <w:pPr>
        <w:pStyle w:val="Normal"/>
        <w:ind w:firstLine="284"/>
        <w:jc w:val="both"/>
        <w:rPr/>
      </w:pPr>
      <w:r>
        <w:rPr>
          <w:rFonts w:cs="Arial" w:ascii="Arial" w:hAnsi="Arial"/>
          <w:sz w:val="22"/>
          <w:szCs w:val="22"/>
        </w:rPr>
        <w:t>Ко времени обеда проснулась вполне успокоившаяся Сьюзен. За столом у всех поднялось настроение. А сразу после еды миссис Стейер повезла подруг в Чарлоттсвилл.</w:t>
      </w:r>
    </w:p>
    <w:p>
      <w:pPr>
        <w:pStyle w:val="Normal"/>
        <w:ind w:firstLine="284"/>
        <w:jc w:val="both"/>
        <w:rPr/>
      </w:pPr>
      <w:r>
        <w:rPr>
          <w:rFonts w:cs="Arial" w:ascii="Arial" w:hAnsi="Arial"/>
          <w:sz w:val="22"/>
          <w:szCs w:val="22"/>
        </w:rPr>
        <w:t>Сьюзен жила неподалеку от города, в большом поместье, носившем название «Девять дубов». Дом, построенный в колониальном стиле, был украшен портиком с колоннад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десь чудесно! — вскричала очарованная Нэнси.</w:t>
      </w:r>
    </w:p>
    <w:p>
      <w:pPr>
        <w:pStyle w:val="Normal"/>
        <w:ind w:firstLine="284"/>
        <w:jc w:val="both"/>
        <w:rPr/>
      </w:pPr>
      <w:r>
        <w:rPr>
          <w:rFonts w:cs="Arial" w:ascii="Arial" w:hAnsi="Arial"/>
          <w:sz w:val="22"/>
          <w:szCs w:val="22"/>
        </w:rPr>
        <w:t>Миссис Стейер не стала заходить в дом и простилась с путешественницами. Чернокожая служанка Карров по имени Бора, приветливо поздоровавшись со Сьюзен и ее гостьями, буквально выхватила чемоданы у них из 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жу, где вы будете жить, — сказала Сьюзен, поднимаясь по лестнице и открывая двери в три комнаты, анфиладой следовавшие одна за другой.</w:t>
      </w:r>
    </w:p>
    <w:p>
      <w:pPr>
        <w:pStyle w:val="Normal"/>
        <w:ind w:firstLine="284"/>
        <w:jc w:val="both"/>
        <w:rPr/>
      </w:pPr>
      <w:r>
        <w:rPr>
          <w:rFonts w:cs="Arial" w:ascii="Arial" w:hAnsi="Arial"/>
          <w:sz w:val="22"/>
          <w:szCs w:val="22"/>
        </w:rPr>
        <w:t>Нэнси досталась большая старинная кровать с балдахином, которую девушка нашла очень забавной.</w:t>
      </w:r>
    </w:p>
    <w:p>
      <w:pPr>
        <w:pStyle w:val="Normal"/>
        <w:ind w:firstLine="284"/>
        <w:jc w:val="both"/>
        <w:rPr/>
      </w:pPr>
      <w:r>
        <w:rPr>
          <w:rFonts w:cs="Arial" w:ascii="Arial" w:hAnsi="Arial"/>
          <w:sz w:val="22"/>
          <w:szCs w:val="22"/>
        </w:rPr>
        <w:t>Подруги быстро привели себя в порядок и переоделись. Затем они отправились полюбоваться садом, полным цветов и редких раст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девочки, Клифф — очень известный мастер по парковым ландшафтам, — рассказывала своим спутницам Нэнси. — Перед своей женитьбой на Сьюзен он полностью изменил планировку этого сада.</w:t>
      </w:r>
    </w:p>
    <w:p>
      <w:pPr>
        <w:pStyle w:val="Normal"/>
        <w:ind w:firstLine="284"/>
        <w:jc w:val="both"/>
        <w:rPr>
          <w:rFonts w:ascii="Arial" w:hAnsi="Arial" w:cs="Arial"/>
          <w:sz w:val="22"/>
          <w:szCs w:val="22"/>
        </w:rPr>
      </w:pPr>
      <w:r>
        <w:rPr>
          <w:rFonts w:cs="Arial" w:ascii="Arial" w:hAnsi="Arial"/>
          <w:sz w:val="22"/>
          <w:szCs w:val="22"/>
        </w:rPr>
        <w:t>Бесс втянула в себя душистый возд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дивный аромат! — воскликнула она. — Должно быть, жить в таком поместье очень приятно. Если бы мне довелось быть его хозяйкой, я бы никогда его не покидала.</w:t>
      </w:r>
    </w:p>
    <w:p>
      <w:pPr>
        <w:pStyle w:val="Normal"/>
        <w:ind w:firstLine="284"/>
        <w:jc w:val="both"/>
        <w:rPr/>
      </w:pPr>
      <w:r>
        <w:rPr>
          <w:rFonts w:cs="Arial" w:ascii="Arial" w:hAnsi="Arial"/>
          <w:sz w:val="22"/>
          <w:szCs w:val="22"/>
        </w:rPr>
        <w:t>Вскоре домой вернулся и муж Сьюзен. Это был высокий молодой человек со светлыми волосами и открытым лицом. Нэнси не встречалась с ним со дня его свадьбы. Что же касается Бесс и Джорджи, то они никогда раньше не видели Клиффа.</w:t>
      </w:r>
    </w:p>
    <w:p>
      <w:pPr>
        <w:pStyle w:val="Normal"/>
        <w:ind w:firstLine="284"/>
        <w:jc w:val="both"/>
        <w:rPr/>
      </w:pPr>
      <w:r>
        <w:rPr>
          <w:rFonts w:cs="Arial" w:ascii="Arial" w:hAnsi="Arial"/>
          <w:sz w:val="22"/>
          <w:szCs w:val="22"/>
        </w:rPr>
        <w:t>Сьюзен представила мужа подругам своей сестры. Завязался общий разговор. Улучив момент, Клифф поверну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выбрать для приезда лучшего времени, — заявил он. — Неподалеку от нас происходит нечто загадоч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еще что-то?! — недовольно пробурчала Джорджи.</w:t>
      </w:r>
    </w:p>
    <w:p>
      <w:pPr>
        <w:pStyle w:val="Normal"/>
        <w:ind w:firstLine="284"/>
        <w:jc w:val="both"/>
        <w:rPr>
          <w:rFonts w:ascii="Arial" w:hAnsi="Arial" w:cs="Arial"/>
          <w:sz w:val="22"/>
          <w:szCs w:val="22"/>
        </w:rPr>
      </w:pPr>
      <w:r>
        <w:rPr>
          <w:rFonts w:cs="Arial" w:ascii="Arial" w:hAnsi="Arial"/>
          <w:sz w:val="22"/>
          <w:szCs w:val="22"/>
        </w:rPr>
        <w:t>Молодой человек расхохот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Сьюзен мне рассказала, что вы занимаетесь поисками исчезнувшего витража и, кроме того, хотите найти автора телеграммы, посланной от ее имени. Что ж! Одной загадкой больше, одной меньше — для вас это не Должно иметь большого знач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у вас тут за тайны? — поинтересовалась Нэнси.</w:t>
        <w:tab/>
        <w:t>I</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 прошлом году некий мистер Хоншо, индиец по происхождению, купил одно из лучших в наших краях поместий и поселился в 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местье называется «Камберленд», — продолжила рассказ Сьюзен. — Мистер Хоншо велел окружить свое жилище высокой стеной, и с тех пор никто не знает, что там происходит. Так вот, то днем, то ночью из этого таинственного места доносятся какие-то странные крики...</w:t>
      </w:r>
    </w:p>
    <w:p>
      <w:pPr>
        <w:pStyle w:val="Heading3"/>
        <w:spacing w:before="0" w:after="0"/>
        <w:jc w:val="center"/>
        <w:rPr/>
      </w:pPr>
      <w:r>
        <w:rPr/>
        <w:t>НАГРОМОЖДЕНИЕ ТАЙН</w:t>
      </w:r>
    </w:p>
    <w:p>
      <w:pPr>
        <w:pStyle w:val="Normal"/>
        <w:ind w:firstLine="284"/>
        <w:jc w:val="both"/>
        <w:rPr>
          <w:rFonts w:ascii="Arial" w:hAnsi="Arial" w:cs="Arial"/>
          <w:sz w:val="22"/>
          <w:szCs w:val="22"/>
        </w:rPr>
      </w:pPr>
      <w:r>
        <w:rPr>
          <w:rFonts w:cs="Arial" w:ascii="Arial" w:hAnsi="Arial"/>
          <w:sz w:val="22"/>
          <w:szCs w:val="22"/>
        </w:rPr>
        <w:t>Нэнси, Бесс и Джорджи не отрывали глаз от Сьюзен. Молодая женщина между тем продол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того как мистер Хоншо купил это поместье, Камберленд всегда открывал посетителям свои двери во время Недели цветов. Однако новый владелец отменил все посещения. Нам бы очень хотелось, милая Нэнси, чтобы ты выяснила причину этих странных криков и попробовала добиться, чтобы они наконец прекратились. Кроме того, тебе, может быть, удастся убедить мистера Хоншо снова открыть свой парк для посещ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что смогу, — согласилась Нэнси без всякого энтузиазма. — Правда, не думаю, что это будет очень просто.</w:t>
      </w:r>
    </w:p>
    <w:p>
      <w:pPr>
        <w:pStyle w:val="Normal"/>
        <w:ind w:firstLine="284"/>
        <w:jc w:val="both"/>
        <w:rPr/>
      </w:pPr>
      <w:r>
        <w:rPr>
          <w:rFonts w:cs="Arial" w:ascii="Arial" w:hAnsi="Arial"/>
          <w:sz w:val="22"/>
          <w:szCs w:val="22"/>
        </w:rPr>
        <w:t>Но прежде всего юная сыщица намеревалась отправиться к мистеру Брэдшоу, который, как оказалось, был хорошим знакомым семьи Карр. Чтобы подруги могли добраться до Фен-хауса, Клифф предложил им свою маш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я целый день работаю дома, и автомобиль мне не понадобится, — заверил он девушек. — А на вашем месте, прежде чем ехать в Фен-хаус, я бы заскочил в Камберленд и попробовал встретиться с Хоншо. Оба поместья расположены совсем близко друг от друга, у самой реки Эдди-Ран.</w:t>
      </w:r>
    </w:p>
    <w:p>
      <w:pPr>
        <w:pStyle w:val="Normal"/>
        <w:ind w:firstLine="284"/>
        <w:jc w:val="both"/>
        <w:rPr>
          <w:rFonts w:ascii="Arial" w:hAnsi="Arial" w:cs="Arial"/>
          <w:sz w:val="22"/>
          <w:szCs w:val="22"/>
        </w:rPr>
      </w:pPr>
      <w:r>
        <w:rPr>
          <w:rFonts w:cs="Arial" w:ascii="Arial" w:hAnsi="Arial"/>
          <w:sz w:val="22"/>
          <w:szCs w:val="22"/>
        </w:rPr>
        <w:t>На следующее утро подруги отправились в путь. Первым, что увидела Нэнси, подъехав к Камберленду, была стена, о которой им рассказывала Сьюзен. Стена оказалась настолько высокой, что заглянуть за нее не было никакой возможности. Юная сыщица остановила машину около массивных стальных ворот и без колебаний дернула цепочку дверного колокольчика. Прошло несколько минут, но ответа не последо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йдемся вдоль стены и посмотрим, нет ли где Другого входа, — предложила Нэнси подругам.</w:t>
      </w:r>
    </w:p>
    <w:p>
      <w:pPr>
        <w:pStyle w:val="Normal"/>
        <w:ind w:firstLine="284"/>
        <w:jc w:val="both"/>
        <w:rPr/>
      </w:pPr>
      <w:r>
        <w:rPr>
          <w:rFonts w:cs="Arial" w:ascii="Arial" w:hAnsi="Arial"/>
          <w:sz w:val="22"/>
          <w:szCs w:val="22"/>
        </w:rPr>
        <w:t>Они свернули за угол и пошли по пологой тропинке, спускавшейся к реке. Вдруг девушки заметили впереди молодого человека на велосипеде. Он затормозил около высокой деревянной двери в стене, соскочил на землю и вытащил из кармана ключ.</w:t>
      </w:r>
    </w:p>
    <w:p>
      <w:pPr>
        <w:pStyle w:val="Normal"/>
        <w:ind w:firstLine="284"/>
        <w:jc w:val="both"/>
        <w:rPr/>
      </w:pPr>
      <w:r>
        <w:rPr>
          <w:rFonts w:cs="Arial" w:ascii="Arial" w:hAnsi="Arial"/>
          <w:sz w:val="22"/>
          <w:szCs w:val="22"/>
        </w:rPr>
        <w:t>Нэнси бросилась к незнакомцу, размахивая рукой, чтобы привлечь его внимание. Тот поднял глаза, увидел Девушку и на секунду замер от удивления. Этому высокому худощавому молодому человеку с голубыми глазами и огненно-рыжими волосами на вид можно было дать лет двадцать пять. На нем были клетчатая рубашка и полотняные брюки, перепоясанные ковбойским ремнем. Да и вообще всем своим обликом юноша напоминал ковбоя. Появление Нэнси, казалось, испугало его. Он поспешно открыл дверь и протолкнул свой велосипед внут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Одну минутку! Подождите, пожалуйста' —-крикнула девушка. — Мне нужно кое-что у вас спросить!</w:t>
      </w:r>
    </w:p>
    <w:p>
      <w:pPr>
        <w:pStyle w:val="Normal"/>
        <w:ind w:firstLine="284"/>
        <w:jc w:val="both"/>
        <w:rPr>
          <w:rFonts w:ascii="Arial" w:hAnsi="Arial" w:cs="Arial"/>
          <w:sz w:val="22"/>
          <w:szCs w:val="22"/>
        </w:rPr>
      </w:pPr>
      <w:r>
        <w:rPr>
          <w:rFonts w:cs="Arial" w:ascii="Arial" w:hAnsi="Arial"/>
          <w:sz w:val="22"/>
          <w:szCs w:val="22"/>
        </w:rPr>
        <w:t>Однако к ее величайшему удивлению парень проворно юркнул в дверь и повернул ключ в зам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грубиян! — воскликнула, подбежав, запыхавшаяся Джорджи. — Интересно, кто это та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он работает в Камберленде и ему приказано никого не впускать, — возмущенно проговорила следовавшая за ней Бесс. — Надо же, захлопнуть дверь перед самым нашим носом!..</w:t>
      </w:r>
    </w:p>
    <w:p>
      <w:pPr>
        <w:pStyle w:val="Normal"/>
        <w:ind w:firstLine="284"/>
        <w:jc w:val="both"/>
        <w:rPr/>
      </w:pPr>
      <w:r>
        <w:rPr>
          <w:rFonts w:cs="Arial" w:ascii="Arial" w:hAnsi="Arial"/>
          <w:sz w:val="22"/>
          <w:szCs w:val="22"/>
        </w:rPr>
        <w:t>Ее речь была прервана пронзительным криком, донесшимся из парка. Вопль был поистине ужасен. Когда он смолк, воцарилась мертвая тишина. Бесс, самая пугливая из девушек, прижалась 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 прошепт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я догадываюсь, — заявила Нэнси. — Очень похожие крики издают павлины.</w:t>
      </w:r>
    </w:p>
    <w:p>
      <w:pPr>
        <w:pStyle w:val="Normal"/>
        <w:ind w:firstLine="284"/>
        <w:jc w:val="both"/>
        <w:rPr/>
      </w:pPr>
      <w:r>
        <w:rPr>
          <w:rFonts w:cs="Arial" w:ascii="Arial" w:hAnsi="Arial"/>
          <w:sz w:val="22"/>
          <w:szCs w:val="22"/>
        </w:rPr>
        <w:t>Бесс, недоверчиво покачав головой, предложила сообщить обо всем в полицию. Нэнси успокоила ее, как могла, и уговорила подруг продолжить разведку. Они снова двинулись вдоль стены, но не обнаружили других дверей ни со стороны реки, ни с противоположной. Полностью обогнув Камберленд, девушки оказались около своей машины. Нэнси стало ясно, насколько трудно ей будет добраться до мистера Хонш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обидно, тем более что вот-вот начнется Неделя цветов, — с сожалением проговорила она. — Ну что ж, тем хуже! Поехали к мистеру Брэдшоу.</w:t>
      </w:r>
    </w:p>
    <w:p>
      <w:pPr>
        <w:pStyle w:val="Normal"/>
        <w:ind w:firstLine="284"/>
        <w:jc w:val="both"/>
        <w:rPr/>
      </w:pPr>
      <w:r>
        <w:rPr>
          <w:rFonts w:cs="Arial" w:ascii="Arial" w:hAnsi="Arial"/>
          <w:sz w:val="22"/>
          <w:szCs w:val="22"/>
        </w:rPr>
        <w:t>По пути в Фен-хаус подруги промчались мимо еще одного поместья, которое в былые годы, вероятно, представляло собой очаровательный уголок. Но сейчас оно было основательно запущено. В глубине заросшего парка, за деревьями, виднелся потемневший от времени дом. На полуразрушенной ограде Бесс разглядела название владения: Айви-холл.</w:t>
      </w:r>
    </w:p>
    <w:p>
      <w:pPr>
        <w:pStyle w:val="Normal"/>
        <w:ind w:firstLine="284"/>
        <w:jc w:val="both"/>
        <w:rPr/>
      </w:pPr>
      <w:r>
        <w:rPr>
          <w:rFonts w:cs="Arial" w:ascii="Arial" w:hAnsi="Arial"/>
          <w:sz w:val="22"/>
          <w:szCs w:val="22"/>
        </w:rPr>
        <w:t>Вскоре подружки подъехали к Фен-хаусу, который напомнил им своим видом фермы Ривер-Хайтса. Деревьев там было совсем немного, а забор и вовсе отсутствовал.</w:t>
      </w:r>
    </w:p>
    <w:p>
      <w:pPr>
        <w:pStyle w:val="Normal"/>
        <w:ind w:firstLine="284"/>
        <w:jc w:val="both"/>
        <w:rPr/>
      </w:pPr>
      <w:r>
        <w:rPr>
          <w:rFonts w:cs="Arial" w:ascii="Arial" w:hAnsi="Arial"/>
          <w:sz w:val="22"/>
          <w:szCs w:val="22"/>
        </w:rPr>
        <w:t>Жилище художника, укрывшееся под ветвями гигантского дуба, расположилось у самого берега реки. Это был длинный кирпичный дом, весь увитый плющом.</w:t>
      </w:r>
    </w:p>
    <w:p>
      <w:pPr>
        <w:pStyle w:val="Normal"/>
        <w:ind w:firstLine="284"/>
        <w:jc w:val="both"/>
        <w:rPr/>
      </w:pPr>
      <w:r>
        <w:rPr>
          <w:rFonts w:cs="Arial" w:ascii="Arial" w:hAnsi="Arial"/>
          <w:sz w:val="22"/>
          <w:szCs w:val="22"/>
        </w:rPr>
        <w:t>Едва Нэнси припарковала машину, как из открытой двери вышел сам хозяин. Им оказался высокий и худощавый мужчина лет сорока. Его волосы были подстрижены ежиком, глаза живо сверкали из-за очков. Подруги представились. Нэнси объяснила, что они очень интересуются витражами и мистер Отвилл из Ривер-Хайтса дал им общее представление об этом виде искусства.</w:t>
      </w:r>
    </w:p>
    <w:p>
      <w:pPr>
        <w:pStyle w:val="Normal"/>
        <w:ind w:firstLine="284"/>
        <w:jc w:val="both"/>
        <w:rPr/>
      </w:pPr>
      <w:r>
        <w:rPr>
          <w:rFonts w:cs="Arial" w:ascii="Arial" w:hAnsi="Arial"/>
          <w:sz w:val="22"/>
          <w:szCs w:val="22"/>
        </w:rPr>
        <w:t>Мистер Брэдшоу пригласил девушек в свою мастерскую, которая оказалась почти точной копией студии мистера Отви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быть вам полезен? — поинтересовался художник.</w:t>
      </w:r>
    </w:p>
    <w:p>
      <w:pPr>
        <w:pStyle w:val="Normal"/>
        <w:ind w:firstLine="284"/>
        <w:jc w:val="both"/>
        <w:rPr/>
      </w:pPr>
      <w:r>
        <w:rPr>
          <w:rFonts w:cs="Arial" w:ascii="Arial" w:hAnsi="Arial"/>
          <w:sz w:val="22"/>
          <w:szCs w:val="22"/>
        </w:rPr>
        <w:t>Оказалось, что он не читал статью в «Континентале», поэтому юной сыщице пришлось вкратце пересказать ее содерж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хотелось разыскать следы «рыцаря с павлином», — сказала она в заключение. — Если же мы получим вознаграждение, то передадим его детской боль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сьма похвально, — отозвался художник. — Однако я не очень понимаю, чем могу вам помочь Конечно, я постараюсь сделать все, что в моих силах, ведь вы — родственница миссис Карр. Мы с женой с большой симпатией относимся к ней и ее му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т быть, вы подскажете, где в здешней округе у нас больше шансов найти старинные витраж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жалею, но это мне неизвестно, — тихо проговорил мистер Брэдшоу, покачав головой. — Зато могу снабдить вас самой разнообразной дополнительной информацией о витражном искусстве. Тогда вам будет проще узнать подлинник, если он вдруг окажется в ваших руках.</w:t>
      </w:r>
    </w:p>
    <w:p>
      <w:pPr>
        <w:pStyle w:val="Normal"/>
        <w:ind w:firstLine="284"/>
        <w:jc w:val="both"/>
        <w:rPr/>
      </w:pPr>
      <w:r>
        <w:rPr>
          <w:rFonts w:cs="Arial" w:ascii="Arial" w:hAnsi="Arial"/>
          <w:sz w:val="22"/>
          <w:szCs w:val="22"/>
        </w:rPr>
        <w:t>И художник принялся объяснять, каким образом кусочки цветного стекла скрепляются свинцом. При этом он энергично сновал взад и вперед по просторной комнате, демонстрируя следовавшим за ним по пятам подругам свои инструменты и эскизы.</w:t>
      </w:r>
    </w:p>
    <w:p>
      <w:pPr>
        <w:pStyle w:val="Normal"/>
        <w:ind w:firstLine="284"/>
        <w:jc w:val="both"/>
        <w:rPr>
          <w:rFonts w:ascii="Arial" w:hAnsi="Arial" w:cs="Arial"/>
          <w:sz w:val="22"/>
          <w:szCs w:val="22"/>
        </w:rPr>
      </w:pPr>
      <w:r>
        <w:rPr>
          <w:rFonts w:cs="Arial" w:ascii="Arial" w:hAnsi="Arial"/>
          <w:sz w:val="22"/>
          <w:szCs w:val="22"/>
        </w:rPr>
        <w:t>Вдруг взгляд юной сыщицы упал на журнал, завалившийся за скамью. Девушка была весьма удивлена, когда поняла, что это был «Континенталь»!</w:t>
      </w:r>
    </w:p>
    <w:p>
      <w:pPr>
        <w:pStyle w:val="Normal"/>
        <w:ind w:firstLine="284"/>
        <w:jc w:val="both"/>
        <w:rPr/>
      </w:pPr>
      <w:r>
        <w:rPr>
          <w:rFonts w:cs="Arial" w:ascii="Arial" w:hAnsi="Arial"/>
          <w:sz w:val="22"/>
          <w:szCs w:val="22"/>
        </w:rPr>
        <w:t>Стараясь действовать как можно незаметнее, Нэнси ногой вытащила журнал из-под скамьи, пододвинула к себе и осторожно перевернула. Как она и подозревала, это оказался номер с пресловутой историей об исчезнувшем витраже!</w:t>
      </w:r>
    </w:p>
    <w:p>
      <w:pPr>
        <w:pStyle w:val="Normal"/>
        <w:ind w:firstLine="284"/>
        <w:jc w:val="both"/>
        <w:rPr/>
      </w:pPr>
      <w:r>
        <w:rPr>
          <w:rFonts w:cs="Arial" w:ascii="Arial" w:hAnsi="Arial"/>
          <w:sz w:val="22"/>
          <w:szCs w:val="22"/>
        </w:rPr>
        <w:t>Юная сыщица была поражена. У нее не оставалось ни малейших сомнений в том, что мистер Брэдшоу читал статью! Но зачем тогда ему понадобилось это скрывать?</w:t>
      </w:r>
    </w:p>
    <w:p>
      <w:pPr>
        <w:pStyle w:val="Normal"/>
        <w:ind w:firstLine="284"/>
        <w:jc w:val="both"/>
        <w:rPr>
          <w:rFonts w:ascii="Arial" w:hAnsi="Arial" w:cs="Arial"/>
          <w:sz w:val="22"/>
          <w:szCs w:val="22"/>
        </w:rPr>
      </w:pPr>
      <w:r>
        <w:rPr>
          <w:rFonts w:cs="Arial" w:ascii="Arial" w:hAnsi="Arial"/>
          <w:sz w:val="22"/>
          <w:szCs w:val="22"/>
        </w:rPr>
        <w:t>У девушки возникло подозрение, что художник тоже решил взяться за поиски. И чем дольше она об этом думала, тем больше склонялась к такому объяснению.</w:t>
      </w:r>
    </w:p>
    <w:p>
      <w:pPr>
        <w:pStyle w:val="Heading3"/>
        <w:spacing w:before="0" w:after="0"/>
        <w:jc w:val="center"/>
        <w:rPr/>
      </w:pPr>
      <w:r>
        <w:rPr/>
        <w:t>*   *   *</w:t>
      </w:r>
    </w:p>
    <w:p>
      <w:pPr>
        <w:pStyle w:val="Normal"/>
        <w:ind w:firstLine="284"/>
        <w:jc w:val="both"/>
        <w:rPr/>
      </w:pPr>
      <w:r>
        <w:rPr>
          <w:rFonts w:cs="Arial" w:ascii="Arial" w:hAnsi="Arial"/>
          <w:sz w:val="22"/>
          <w:szCs w:val="22"/>
        </w:rPr>
        <w:t>Спустя некоторое время подруги простились с хозяином дома и пустились в обратный путь. Бесс, удобно устроившись на заднем сиденье, что-то обдумывала. Затем она неожиданно заявила, что, по ее мнению, мистер Брэдшоу знает о деле куда больше, чем говор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 согласилась с ней Нэнси. — Мне, честно говоря, тоже так кажется.</w:t>
      </w:r>
    </w:p>
    <w:p>
      <w:pPr>
        <w:pStyle w:val="Normal"/>
        <w:ind w:firstLine="284"/>
        <w:jc w:val="both"/>
        <w:rPr/>
      </w:pPr>
      <w:r>
        <w:rPr>
          <w:rFonts w:cs="Arial" w:ascii="Arial" w:hAnsi="Arial"/>
          <w:sz w:val="22"/>
          <w:szCs w:val="22"/>
        </w:rPr>
        <w:t>И она рассказала о журнале, обнаруженном в доме художника.</w:t>
      </w:r>
    </w:p>
    <w:p>
      <w:pPr>
        <w:pStyle w:val="Normal"/>
        <w:ind w:firstLine="284"/>
        <w:jc w:val="both"/>
        <w:rPr>
          <w:rFonts w:ascii="Arial" w:hAnsi="Arial" w:cs="Arial"/>
          <w:sz w:val="22"/>
          <w:szCs w:val="22"/>
        </w:rPr>
      </w:pPr>
      <w:r>
        <w:rPr>
          <w:rFonts w:cs="Arial" w:ascii="Arial" w:hAnsi="Arial"/>
          <w:sz w:val="22"/>
          <w:szCs w:val="22"/>
        </w:rPr>
        <w:t>Джорджи только вздох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щности, мы не можем упрекать этого господина за то, что ему самому хочется получить вознаграждение. Кстати, Нэнси, тебе удалось обнаружить хоть что-нибудь такое, что могло бы навести нас на сл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Однако интуиция мне подсказывает, что витраж нужно искать где-то в этих мес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умаешь, мистер Брэдшоу намного опережает нас? — поинтересов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об этом я знаю не больше тво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соревнование начинается! — с воодушевлением воскликнула Джорджи. — Надеюсь, что победа достанется тебе!</w:t>
      </w:r>
    </w:p>
    <w:p>
      <w:pPr>
        <w:pStyle w:val="Normal"/>
        <w:ind w:firstLine="284"/>
        <w:jc w:val="both"/>
        <w:rPr/>
      </w:pPr>
      <w:r>
        <w:rPr>
          <w:rFonts w:cs="Arial" w:ascii="Arial" w:hAnsi="Arial"/>
          <w:sz w:val="22"/>
          <w:szCs w:val="22"/>
        </w:rPr>
        <w:t>Когда они возвратились в «Девять дубов», -Сьюзен внимательно изучала рекламные проспек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чудесный муж! — радостно воскликнула молодая женщина. — Он собирается купить мне новую машину. Но я никак не могу решить, какую марку выбрать. А как на ваш вкус?</w:t>
      </w:r>
    </w:p>
    <w:p>
      <w:pPr>
        <w:pStyle w:val="Normal"/>
        <w:ind w:firstLine="284"/>
        <w:jc w:val="both"/>
        <w:rPr/>
      </w:pPr>
      <w:r>
        <w:rPr>
          <w:rFonts w:cs="Arial" w:ascii="Arial" w:hAnsi="Arial"/>
          <w:sz w:val="22"/>
          <w:szCs w:val="22"/>
        </w:rPr>
        <w:t>После недолгого обсуждения Бесс и Джорджи пришли к заключению, что больше всего им нравится принадлежащий Нэнси автомобиль с откидным верхом.</w:t>
      </w:r>
    </w:p>
    <w:p>
      <w:pPr>
        <w:pStyle w:val="Normal"/>
        <w:ind w:firstLine="284"/>
        <w:jc w:val="both"/>
        <w:rPr/>
      </w:pPr>
      <w:r>
        <w:rPr>
          <w:rFonts w:cs="Arial" w:ascii="Arial" w:hAnsi="Arial"/>
          <w:sz w:val="22"/>
          <w:szCs w:val="22"/>
        </w:rPr>
        <w:t>Сьюзен, умевшая быстро принимать решения, немедленно одобрила выбор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хали в автомагазин! — сказала она, вставая. — Посмотрим, смогут ли они подыскать мне такую же модель..</w:t>
      </w:r>
    </w:p>
    <w:p>
      <w:pPr>
        <w:pStyle w:val="Heading3"/>
        <w:spacing w:before="0" w:after="0"/>
        <w:jc w:val="center"/>
        <w:rPr/>
      </w:pPr>
      <w:r>
        <w:rPr/>
        <w:t>*   *   *</w:t>
      </w:r>
    </w:p>
    <w:p>
      <w:pPr>
        <w:pStyle w:val="Normal"/>
        <w:ind w:firstLine="284"/>
        <w:jc w:val="both"/>
        <w:rPr>
          <w:rFonts w:ascii="Arial" w:hAnsi="Arial" w:cs="Arial"/>
          <w:sz w:val="22"/>
          <w:szCs w:val="22"/>
        </w:rPr>
      </w:pPr>
      <w:r>
        <w:rPr>
          <w:rFonts w:cs="Arial" w:ascii="Arial" w:hAnsi="Arial"/>
          <w:sz w:val="22"/>
          <w:szCs w:val="22"/>
        </w:rPr>
        <w:t>Спустя час молодая женщина возвращалась домой за рулем своей новой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я побила все рекорды! — со смехом объявила она мужу, когда спустя какое-то время он пришел взглянуть на ее приобретение. — Едва ли еще кому-нибудь случалось так быстро купить себе автомобиль!</w:t>
      </w:r>
    </w:p>
    <w:p>
      <w:pPr>
        <w:pStyle w:val="Normal"/>
        <w:ind w:firstLine="284"/>
        <w:jc w:val="both"/>
        <w:rPr/>
      </w:pPr>
      <w:r>
        <w:rPr>
          <w:rFonts w:cs="Arial" w:ascii="Arial" w:hAnsi="Arial"/>
          <w:sz w:val="22"/>
          <w:szCs w:val="22"/>
        </w:rPr>
        <w:t>Было решено, что Нэнси и ее подруги могут, когда захотят, брать любую из машин семейства Кар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олько при одном условии, — шутливо добавил Клифф. — Вы не уедете отсюда, пока не разгадаете тайну! Кстати говоря, Неделя цветов начинается совсем скоро, а члены оргкомитета ничего не могут поделать: мистер Хоншо упорно не желает пускать посетителей в свой пар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жалею, но моя первая попытка познакомиться с ним поближе не удалась, — вздохнула Нэнси. — Но все же я не теряю надежды, что мне удастся подобраться к этой неприступной личности!</w:t>
      </w:r>
    </w:p>
    <w:p>
      <w:pPr>
        <w:pStyle w:val="Normal"/>
        <w:ind w:firstLine="284"/>
        <w:jc w:val="both"/>
        <w:rPr/>
      </w:pPr>
      <w:r>
        <w:rPr>
          <w:rFonts w:cs="Arial" w:ascii="Arial" w:hAnsi="Arial"/>
          <w:sz w:val="22"/>
          <w:szCs w:val="22"/>
        </w:rPr>
        <w:t>С вечерней почтой юной сыщице пришло письмо от Ханны. Девушка читала его и хмурилась Миссис Браун продолжала мутить воду. Она пустила по всей округе слух, что Нэнси уехала из города специально, чтобы не возвращать принадлежащие ей, миссис Браун, сто долларов. Девушка немного успокоилась лишь после того, как прочла, что ее отец жестко отреагировал на клеветнические выпады злобной женщины и пригрозил подать на нее в суд, если она будет продолжать в таком же духе Та, испугавшись столь неприятной перспективы, обещала прекратить свои нападки.</w:t>
      </w:r>
    </w:p>
    <w:p>
      <w:pPr>
        <w:pStyle w:val="Normal"/>
        <w:ind w:firstLine="284"/>
        <w:jc w:val="both"/>
        <w:rPr/>
      </w:pPr>
      <w:r>
        <w:rPr>
          <w:rFonts w:cs="Arial" w:ascii="Arial" w:hAnsi="Arial"/>
          <w:sz w:val="22"/>
          <w:szCs w:val="22"/>
        </w:rPr>
        <w:t>Вечером, когда члены немногочисленного семейства Карр и их гостьи расположились на отдых во внутреннем дворике, Нэнси поинтересовалась, не приходилось ли Сьюзен или Клиффу слышать о некоем Альфреде Рагби. Вопреки ожиданиям, это имя было им совершенно незнакомо. Тщетными оказались и все попытки отыскать его в телефонном справочн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ероятнее всего, художник, — поясн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ожно обратиться в местную школу изящных искусств, — предложил Клифф.</w:t>
      </w:r>
    </w:p>
    <w:p>
      <w:pPr>
        <w:pStyle w:val="Normal"/>
        <w:ind w:firstLine="284"/>
        <w:jc w:val="both"/>
        <w:rPr>
          <w:rFonts w:ascii="Arial" w:hAnsi="Arial" w:cs="Arial"/>
          <w:sz w:val="22"/>
          <w:szCs w:val="22"/>
        </w:rPr>
      </w:pPr>
      <w:r>
        <w:rPr>
          <w:rFonts w:cs="Arial" w:ascii="Arial" w:hAnsi="Arial"/>
          <w:sz w:val="22"/>
          <w:szCs w:val="22"/>
        </w:rPr>
        <w:t>Но его звонок туда ни к чему не привел, в школе никто не слышал об Альфреде Рагб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опытно, — заметила Нэнси — Если верить его сестре, он достаточно известен. .</w:t>
      </w:r>
    </w:p>
    <w:p>
      <w:pPr>
        <w:pStyle w:val="Normal"/>
        <w:ind w:firstLine="284"/>
        <w:jc w:val="both"/>
        <w:rPr>
          <w:rFonts w:ascii="Arial" w:hAnsi="Arial" w:cs="Arial"/>
          <w:sz w:val="22"/>
          <w:szCs w:val="22"/>
        </w:rPr>
      </w:pPr>
      <w:r>
        <w:rPr>
          <w:rFonts w:cs="Arial" w:ascii="Arial" w:hAnsi="Arial"/>
          <w:sz w:val="22"/>
          <w:szCs w:val="22"/>
        </w:rPr>
        <w:t>И она поведала Каррам все, что рассказывала миссис Браун о своем бр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г с ним! Забудем об этом типе, — весело предложила Бесс. — Давайте лучше наслаждаться этим чудным вечером!</w:t>
      </w:r>
    </w:p>
    <w:p>
      <w:pPr>
        <w:pStyle w:val="Normal"/>
        <w:ind w:firstLine="284"/>
        <w:jc w:val="both"/>
        <w:rPr/>
      </w:pPr>
      <w:r>
        <w:rPr>
          <w:rFonts w:cs="Arial" w:ascii="Arial" w:hAnsi="Arial"/>
          <w:sz w:val="22"/>
          <w:szCs w:val="22"/>
        </w:rPr>
        <w:t>Однако Нэнси никак не удавалось избавиться от мыслей об Альфреде Рагби В конце концов она убедила себя в том, что это именно он послал ей злополучную телеграмму от имени Сьюзен. Но даже если ее догадка была верна, оставалось непонятным, что заставило</w:t>
      </w:r>
    </w:p>
    <w:p>
      <w:pPr>
        <w:pStyle w:val="Normal"/>
        <w:ind w:firstLine="284"/>
        <w:jc w:val="both"/>
        <w:rPr/>
      </w:pPr>
      <w:r>
        <w:rPr>
          <w:rFonts w:cs="Arial" w:ascii="Arial" w:hAnsi="Arial"/>
          <w:sz w:val="22"/>
          <w:szCs w:val="22"/>
        </w:rPr>
        <w:t>Альфреда действовать подобным образом Вероятнее всего, он хотел помешать ее приезду в Чарлоттсвилл Но каковы могли быть его мотивы?</w:t>
      </w:r>
    </w:p>
    <w:p>
      <w:pPr>
        <w:pStyle w:val="Normal"/>
        <w:ind w:firstLine="284"/>
        <w:jc w:val="both"/>
        <w:rPr/>
      </w:pPr>
      <w:r>
        <w:rPr>
          <w:rFonts w:cs="Arial" w:ascii="Arial" w:hAnsi="Arial"/>
          <w:sz w:val="22"/>
          <w:szCs w:val="22"/>
        </w:rPr>
        <w:t>«Если парень и впрямь полнейшее ничтожество, как утверждал его зять, он вполне может быть замешан в каком-нибудь грязном деле, — размышляла юная сыщица — Только вот как мне до этого докопаться?»</w:t>
      </w:r>
    </w:p>
    <w:p>
      <w:pPr>
        <w:pStyle w:val="Normal"/>
        <w:ind w:firstLine="284"/>
        <w:jc w:val="both"/>
        <w:rPr/>
      </w:pPr>
      <w:r>
        <w:rPr>
          <w:rFonts w:cs="Arial" w:ascii="Arial" w:hAnsi="Arial"/>
          <w:sz w:val="22"/>
          <w:szCs w:val="22"/>
        </w:rPr>
        <w:t>В это время в глубине дома раздался звук гонга. Так Бора обычно возвещала о том, что ужин подан-. Сьюзен, Клифф и их гостьи встали и направились в столовую.</w:t>
      </w:r>
    </w:p>
    <w:p>
      <w:pPr>
        <w:pStyle w:val="Normal"/>
        <w:ind w:firstLine="284"/>
        <w:jc w:val="both"/>
        <w:rPr/>
      </w:pPr>
      <w:r>
        <w:rPr>
          <w:rFonts w:cs="Arial" w:ascii="Arial" w:hAnsi="Arial"/>
          <w:sz w:val="22"/>
          <w:szCs w:val="22"/>
        </w:rPr>
        <w:t>Эта просторная комната, выдержанная в колониальном стиле, была просто очаровательной. Ее заливал мягкий свет хрустальной люстры, отражавшийся от серебряных столовых приборов и полированных поверхностей мебели красного дерева.</w:t>
      </w:r>
    </w:p>
    <w:p>
      <w:pPr>
        <w:pStyle w:val="Normal"/>
        <w:ind w:firstLine="284"/>
        <w:jc w:val="both"/>
        <w:rPr/>
      </w:pPr>
      <w:r>
        <w:rPr>
          <w:rFonts w:cs="Arial" w:ascii="Arial" w:hAnsi="Arial"/>
          <w:sz w:val="22"/>
          <w:szCs w:val="22"/>
        </w:rPr>
        <w:t>В комнату вошла Бора с огромной серебряной супницей в руках. Разлив суп по тарелкам, она исчезла, словно растворившись в воздух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полне могла бы немного помочь Боре и сама разлить суп, но она даже слышать об этом не желает, — с улыбкой пояснила Сьюзен. — Настаивает на том, чтобы в доме сохранялись старые традиц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стоящее сокровище, — добавил Клифф. — Душой она принадлежит прошлому Ее мать служила еще моим родителям, и Бора во всем ей подражает.</w:t>
      </w:r>
    </w:p>
    <w:p>
      <w:pPr>
        <w:pStyle w:val="Normal"/>
        <w:ind w:firstLine="284"/>
        <w:jc w:val="both"/>
        <w:rPr/>
      </w:pPr>
      <w:r>
        <w:rPr>
          <w:rFonts w:cs="Arial" w:ascii="Arial" w:hAnsi="Arial"/>
          <w:sz w:val="22"/>
          <w:szCs w:val="22"/>
        </w:rPr>
        <w:t>В конце ужина служанка внесла блюдо, которое по праву считала шедевром своего кулинарного искусства: пирог с замороженной клубникой. Она поставила его на стол и вдруг пронзительно вс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Там! Там!</w:t>
      </w:r>
    </w:p>
    <w:p>
      <w:pPr>
        <w:pStyle w:val="Normal"/>
        <w:ind w:firstLine="284"/>
        <w:jc w:val="both"/>
        <w:rPr/>
      </w:pPr>
      <w:r>
        <w:rPr>
          <w:rFonts w:cs="Arial" w:ascii="Arial" w:hAnsi="Arial"/>
          <w:sz w:val="22"/>
          <w:szCs w:val="22"/>
        </w:rPr>
        <w:t>Присутствующие взглянули на нее с изумлением. Дрожащий палец Боры был направлен в сторону открытого ок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был какой-то мужчина! — сбивчиво объясняла она. — С очень злыми глазами' Он смотрел в комнату!..</w:t>
      </w:r>
    </w:p>
    <w:p>
      <w:pPr>
        <w:pStyle w:val="Normal"/>
        <w:ind w:firstLine="284"/>
        <w:jc w:val="both"/>
        <w:rPr/>
      </w:pPr>
      <w:r>
        <w:rPr>
          <w:rFonts w:cs="Arial" w:ascii="Arial" w:hAnsi="Arial"/>
          <w:sz w:val="22"/>
          <w:szCs w:val="22"/>
        </w:rPr>
        <w:t>Все повскакали с мест и бросились в сад, куда выходило окно. Однако было слишком темно, чтобы разглядеть что-нибудь. Слышался лишь затихающий звук чьих-то быстрых шаг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поздно, этого типа нам уже не догнать, — проворчал Клифф. — Скорее всего, обыкновенный бродяга.</w:t>
      </w:r>
    </w:p>
    <w:p>
      <w:pPr>
        <w:pStyle w:val="Normal"/>
        <w:ind w:firstLine="284"/>
        <w:jc w:val="both"/>
        <w:rPr/>
      </w:pPr>
      <w:r>
        <w:rPr>
          <w:rFonts w:cs="Arial" w:ascii="Arial" w:hAnsi="Arial"/>
          <w:sz w:val="22"/>
          <w:szCs w:val="22"/>
        </w:rPr>
        <w:t>Нэнси ничего не сказала в ответ. Она решила поискать что-нибудь такое, что помогло бы в дальнейшем опознать незнакомца</w:t>
      </w:r>
    </w:p>
    <w:p>
      <w:pPr>
        <w:pStyle w:val="Normal"/>
        <w:ind w:firstLine="284"/>
        <w:jc w:val="both"/>
        <w:rPr/>
      </w:pPr>
      <w:r>
        <w:rPr>
          <w:rFonts w:cs="Arial" w:ascii="Arial" w:hAnsi="Arial"/>
          <w:sz w:val="22"/>
          <w:szCs w:val="22"/>
        </w:rPr>
        <w:t>Девушка поспешно прошла в дом, поднялась к себе в комнату и взяла электрический фонарь. Снова спускаясь по лестнице, она отметила, что все остальные успели вернуться в столовую. Сьюзен старалась, как могла, успокоить Бору и убедить ее в том, что у мужчины за окном не было дурных намерений.</w:t>
      </w:r>
    </w:p>
    <w:p>
      <w:pPr>
        <w:pStyle w:val="Normal"/>
        <w:ind w:firstLine="284"/>
        <w:jc w:val="both"/>
        <w:rPr/>
      </w:pPr>
      <w:r>
        <w:rPr>
          <w:rFonts w:cs="Arial" w:ascii="Arial" w:hAnsi="Arial"/>
          <w:sz w:val="22"/>
          <w:szCs w:val="22"/>
        </w:rPr>
        <w:t>Нэнси вышла из дома. В саду она легко нашла свежие следы и, пройдя по ним, добралась до аллеи Вдруг луч света выхватил из темноты маленький металлический тюбик. На нем виднелась четкая надпись: «Черный (окись желе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юбик с краской, — прошептала юная сыщица. — Его наверняка потерял художник!</w:t>
      </w:r>
    </w:p>
    <w:p>
      <w:pPr>
        <w:pStyle w:val="Normal"/>
        <w:ind w:firstLine="284"/>
        <w:jc w:val="both"/>
        <w:rPr/>
      </w:pPr>
      <w:r>
        <w:rPr>
          <w:rFonts w:cs="Arial" w:ascii="Arial" w:hAnsi="Arial"/>
          <w:sz w:val="22"/>
          <w:szCs w:val="22"/>
        </w:rPr>
        <w:t>Девушке сразу пришли в голову два имени: Марк Брэдшоу и Альфред Рагби</w:t>
      </w:r>
    </w:p>
    <w:p>
      <w:pPr>
        <w:pStyle w:val="Normal"/>
        <w:ind w:firstLine="284"/>
        <w:jc w:val="both"/>
        <w:rPr/>
      </w:pPr>
      <w:r>
        <w:rPr>
          <w:rFonts w:cs="Arial" w:ascii="Arial" w:hAnsi="Arial"/>
          <w:sz w:val="22"/>
          <w:szCs w:val="22"/>
        </w:rPr>
        <w:t>Нэнси хотела уже возвращаться, но не успела даже повернуться, как что-то сильно ударило ее сзади.</w:t>
      </w:r>
    </w:p>
    <w:p>
      <w:pPr>
        <w:pStyle w:val="Normal"/>
        <w:ind w:firstLine="284"/>
        <w:jc w:val="both"/>
        <w:rPr>
          <w:rFonts w:ascii="Arial" w:hAnsi="Arial" w:cs="Arial"/>
          <w:sz w:val="22"/>
          <w:szCs w:val="22"/>
        </w:rPr>
      </w:pPr>
      <w:r>
        <w:rPr>
          <w:rFonts w:cs="Arial" w:ascii="Arial" w:hAnsi="Arial"/>
          <w:sz w:val="22"/>
          <w:szCs w:val="22"/>
        </w:rPr>
        <w:t>Даже не вскрикнув, она без сознания рухнула на землю.</w:t>
      </w:r>
    </w:p>
    <w:p>
      <w:pPr>
        <w:pStyle w:val="Heading3"/>
        <w:spacing w:before="0" w:after="0"/>
        <w:jc w:val="center"/>
        <w:rPr/>
      </w:pPr>
      <w:r>
        <w:rPr/>
        <w:t>ТАИНСТВЕННЫЙ  АЛЬФРЕД</w:t>
      </w:r>
    </w:p>
    <w:p>
      <w:pPr>
        <w:pStyle w:val="Normal"/>
        <w:ind w:firstLine="284"/>
        <w:jc w:val="both"/>
        <w:rPr/>
      </w:pPr>
      <w:r>
        <w:rPr>
          <w:rFonts w:cs="Arial" w:ascii="Arial" w:hAnsi="Arial"/>
          <w:sz w:val="22"/>
          <w:szCs w:val="22"/>
        </w:rPr>
        <w:t>Бесс, Джорджи, Сьюзен и Клифф оживленно обсуждали, как бы разыскать таинственного незнакомца, который проник в чужие владения и подсматривал в окно. Бора в конце концов смогла описать лицо мужчины, показавшееся ей ужасным, и Сьюзен решила, что это тот самый водитель в маске, из-за которого она едва не перевернулась в автомобиле.</w:t>
      </w:r>
    </w:p>
    <w:p>
      <w:pPr>
        <w:pStyle w:val="Normal"/>
        <w:ind w:firstLine="284"/>
        <w:jc w:val="both"/>
        <w:rPr/>
      </w:pPr>
      <w:r>
        <w:rPr>
          <w:rFonts w:cs="Arial" w:ascii="Arial" w:hAnsi="Arial"/>
          <w:sz w:val="22"/>
          <w:szCs w:val="22"/>
        </w:rPr>
        <w:t>Только после того как общее возбуждение немного спало, все вспомнили о забытом десерте и вновь устроились за стол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ка, а Нэнси до сих пор нет, — заметила Джордж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Только бы с ней не случилось ничего дурного! — прошептала Сьюзен.</w:t>
      </w:r>
    </w:p>
    <w:p>
      <w:pPr>
        <w:pStyle w:val="Normal"/>
        <w:ind w:firstLine="284"/>
        <w:jc w:val="both"/>
        <w:rPr/>
      </w:pPr>
      <w:r>
        <w:rPr>
          <w:rFonts w:cs="Arial" w:ascii="Arial" w:hAnsi="Arial"/>
          <w:sz w:val="22"/>
          <w:szCs w:val="22"/>
        </w:rPr>
        <w:t>Клифф, предчувствуя неладное, взял фонарь и вышел во двор. Он тоже начал со следов непрошеного гостя под окном столовой. Чуть в стороне от них шли значительно менее глубокие следы Нэнси. Молодой человек не сделал и нескольких десятков шагов, как луч его фонаря выхватил из тьмы неподвижное тело деву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 вскрикнула Бесс, вместе со Сьюзен и Джорджи присоединившаяся к Клиффу.</w:t>
      </w:r>
    </w:p>
    <w:p>
      <w:pPr>
        <w:pStyle w:val="Normal"/>
        <w:ind w:firstLine="284"/>
        <w:jc w:val="both"/>
        <w:rPr/>
      </w:pPr>
      <w:r>
        <w:rPr>
          <w:rFonts w:cs="Arial" w:ascii="Arial" w:hAnsi="Arial"/>
          <w:sz w:val="22"/>
          <w:szCs w:val="22"/>
        </w:rPr>
        <w:t>Она опустилась на колени рядом с подругой и дотронулась до ее щеки.</w:t>
      </w:r>
    </w:p>
    <w:p>
      <w:pPr>
        <w:pStyle w:val="Normal"/>
        <w:ind w:firstLine="284"/>
        <w:jc w:val="both"/>
        <w:rPr/>
      </w:pPr>
      <w:r>
        <w:rPr>
          <w:rFonts w:cs="Arial" w:ascii="Arial" w:hAnsi="Arial"/>
          <w:sz w:val="22"/>
          <w:szCs w:val="22"/>
        </w:rPr>
        <w:t>В то же мгновение, ко всеобщему облегчению, юная сыщица открыла глаза. Ее первыми словами бы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юбик?.. Тюбик с краской?</w:t>
      </w:r>
    </w:p>
    <w:p>
      <w:pPr>
        <w:pStyle w:val="Normal"/>
        <w:ind w:firstLine="284"/>
        <w:jc w:val="both"/>
        <w:rPr/>
      </w:pPr>
      <w:r>
        <w:rPr>
          <w:rFonts w:cs="Arial" w:ascii="Arial" w:hAnsi="Arial"/>
          <w:sz w:val="22"/>
          <w:szCs w:val="22"/>
        </w:rPr>
        <w:t>Ее друзья испуганно переглянулись. Неужели Нэнси начала заговариваться? Но их опасения оказались напрасными. Немного придя в себя, девушка поднялась на ноги и объяснила, что с ней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ударил меня по спине, причем с такой силой, что я упала. Кажется, вдобавок стукнулась головой обо что-то твердое и сразу потеряла сознание...</w:t>
      </w:r>
    </w:p>
    <w:p>
      <w:pPr>
        <w:pStyle w:val="Normal"/>
        <w:ind w:firstLine="284"/>
        <w:jc w:val="both"/>
        <w:rPr/>
      </w:pPr>
      <w:r>
        <w:rPr>
          <w:rFonts w:cs="Arial" w:ascii="Arial" w:hAnsi="Arial"/>
          <w:sz w:val="22"/>
          <w:szCs w:val="22"/>
        </w:rPr>
        <w:t>Она огляделась и, показав на валявшийся неподалеку большой камень, решительно за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 меня бросили вот этим булыжником. Тот, кто его швырнул, наверно, очень сил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воскликнула Сьюзен.— Это наверняка все тот же водитель в маске! Я узнала его по описанию Бо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мы имеем дело с каким-то художником, — предположила Нэнси. — Я нашла в траве тюбик с краской. К сожалению, он исчез. На меня, я думаю, напали только для того, чтобы забрать тюбик. Вывод может быть только один: этот человек боялся, что тюбик наведет нас на его след.</w:t>
      </w:r>
    </w:p>
    <w:p>
      <w:pPr>
        <w:pStyle w:val="Normal"/>
        <w:ind w:firstLine="284"/>
        <w:jc w:val="both"/>
        <w:rPr/>
      </w:pPr>
      <w:r>
        <w:rPr>
          <w:rFonts w:cs="Arial" w:ascii="Arial" w:hAnsi="Arial"/>
          <w:sz w:val="22"/>
          <w:szCs w:val="22"/>
        </w:rPr>
        <w:t>Клифф и Сьюзен довели Нэнси до дома и настояли на том, чтобы она сразу же легла в постель. А спустя несколько минут подъехал домашний врач Карров, которого они вызвали.</w:t>
      </w:r>
    </w:p>
    <w:p>
      <w:pPr>
        <w:pStyle w:val="Normal"/>
        <w:ind w:firstLine="284"/>
        <w:jc w:val="both"/>
        <w:rPr/>
      </w:pPr>
      <w:r>
        <w:rPr>
          <w:rFonts w:cs="Arial" w:ascii="Arial" w:hAnsi="Arial"/>
          <w:sz w:val="22"/>
          <w:szCs w:val="22"/>
        </w:rPr>
        <w:t>Доктор Тиллет внимательно осмотрел Нэнси и объявил, что серьезных повреждений у нее нет. Он также предупредил, что спина будет болеть еще несколько дней, но оставаться в постели девушке вовсе не обязательно.</w:t>
      </w:r>
    </w:p>
    <w:p>
      <w:pPr>
        <w:pStyle w:val="Normal"/>
        <w:ind w:firstLine="284"/>
        <w:jc w:val="both"/>
        <w:rPr/>
      </w:pPr>
      <w:r>
        <w:rPr>
          <w:rFonts w:cs="Arial" w:ascii="Arial" w:hAnsi="Arial"/>
          <w:sz w:val="22"/>
          <w:szCs w:val="22"/>
        </w:rPr>
        <w:t>Поздно вечером, когда Бесс и Джорджи поднялись в комнату Нэнси, та не смогла сдержать доса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пропал этот злосчастный тюб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дозреваешь, его потерял либо Брэдшоу, либо Альфред Рагби?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то-то из них.</w:t>
      </w:r>
    </w:p>
    <w:p>
      <w:pPr>
        <w:pStyle w:val="Normal"/>
        <w:ind w:firstLine="284"/>
        <w:jc w:val="both"/>
        <w:rPr/>
      </w:pPr>
      <w:r>
        <w:rPr>
          <w:rFonts w:cs="Arial" w:ascii="Arial" w:hAnsi="Arial"/>
          <w:sz w:val="22"/>
          <w:szCs w:val="22"/>
        </w:rPr>
        <w:t>На следующее утро Нэнси объявила подругам, что собирается перевести на лист бумаги отпечатки ботинок, оставленные ночным гост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том поеду в Фен-хаус и попробую сравнить их с отпечатками Марка Брэдшоу, — продолжала она. — Конечно, это будет нелегко, но попытаться можно.</w:t>
      </w:r>
    </w:p>
    <w:p>
      <w:pPr>
        <w:pStyle w:val="Normal"/>
        <w:ind w:firstLine="284"/>
        <w:jc w:val="both"/>
        <w:rPr/>
      </w:pPr>
      <w:r>
        <w:rPr>
          <w:rFonts w:cs="Arial" w:ascii="Arial" w:hAnsi="Arial"/>
          <w:sz w:val="22"/>
          <w:szCs w:val="22"/>
        </w:rPr>
        <w:t>Бесс и Джорджи помогли подруге перевести следы на бумагу. Девушки решили на всякий случай ничего не говорить Сьюзен и Клиффу, так как помнили, что молодая пара дружна с художником.</w:t>
      </w:r>
    </w:p>
    <w:p>
      <w:pPr>
        <w:pStyle w:val="Normal"/>
        <w:ind w:firstLine="284"/>
        <w:jc w:val="both"/>
        <w:rPr/>
      </w:pPr>
      <w:r>
        <w:rPr>
          <w:rFonts w:cs="Arial" w:ascii="Arial" w:hAnsi="Arial"/>
          <w:sz w:val="22"/>
          <w:szCs w:val="22"/>
        </w:rPr>
        <w:t>Днем Сьюзен предложила проехаться по историческим местам, связанным с именами Томаса Джефферсона и Джеймса Монро, которые в разное время были президентами Соединенных Шта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станется время, я покажу вам еще несколько красивых старинных домов, сохранившихся в нашей округе, — добавила она. — Заодно можно будет расспросить людей о вашем витраже. Как знать, вдруг откроется что-нибудь новое?</w:t>
      </w:r>
    </w:p>
    <w:p>
      <w:pPr>
        <w:pStyle w:val="Normal"/>
        <w:ind w:firstLine="284"/>
        <w:jc w:val="both"/>
        <w:rPr/>
      </w:pPr>
      <w:r>
        <w:rPr>
          <w:rFonts w:cs="Arial" w:ascii="Arial" w:hAnsi="Arial"/>
          <w:sz w:val="22"/>
          <w:szCs w:val="22"/>
        </w:rPr>
        <w:t>Подруги с восторгом согласились. Они посетили сначала дом Джефферсона, а затем и поместье его друга Монро. Потом Сьюзен показала им три великолепных особняка. Нэнси каждый раз спрашивала хозяев, не приходилось ли им слышать о витраже, изображающем рыцаря с павлином на щите. Однако во всех трех случаях ответ — увы! — оказался отрицатель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везло нам, — подвела итог Сьюзен. — Думаю, мы поступим правильно, если закончим на сегодня пои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согласилась Бесс. — Уже слишком поз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озвращаемся! —решила молодая женщина. Однако не успели подруги проехать и четырех километров в    сторону     дома,     как     Сьюзен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чего же я глупая! Нужно было подумать об этом ран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подумать?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оих друзьях Доудах. Они живут совсем недалеко отсюда. Во-первых, у них великолепный дом, а во-вторых, миссис Доуд всегда в курсе того, что происходит у соседей. Если ваш витраж действительно находится в окрестностях Чарлоттсвилла, можете быть уверены, что ей это извест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скорее едем к ней!</w:t>
      </w:r>
    </w:p>
    <w:p>
      <w:pPr>
        <w:pStyle w:val="Normal"/>
        <w:ind w:firstLine="284"/>
        <w:jc w:val="both"/>
        <w:rPr/>
      </w:pPr>
      <w:r>
        <w:rPr>
          <w:rFonts w:cs="Arial" w:ascii="Arial" w:hAnsi="Arial"/>
          <w:sz w:val="22"/>
          <w:szCs w:val="22"/>
        </w:rPr>
        <w:t>Сьюзен свернула на узкую дорогу и вскоре остановилась перед большой белой виллой.</w:t>
      </w:r>
    </w:p>
    <w:p>
      <w:pPr>
        <w:pStyle w:val="Normal"/>
        <w:ind w:firstLine="284"/>
        <w:jc w:val="both"/>
        <w:rPr/>
      </w:pPr>
      <w:r>
        <w:rPr>
          <w:rFonts w:cs="Arial" w:ascii="Arial" w:hAnsi="Arial"/>
          <w:sz w:val="22"/>
          <w:szCs w:val="22"/>
        </w:rPr>
        <w:t>По счастью, миссис Доуд — на вид ей можно было дать около пятидесяти лет — оказалась дома. Она встретила Сьюзен с нескрываемой рад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добрым ветром вас сюда занесло, дорогая? И что за чудная мысль — познакомить меня с этими очаровательными девушками! — добавила она после того, как Сьюзен представила ей подруг.</w:t>
      </w:r>
    </w:p>
    <w:p>
      <w:pPr>
        <w:pStyle w:val="Normal"/>
        <w:ind w:firstLine="284"/>
        <w:jc w:val="both"/>
        <w:rPr/>
      </w:pPr>
      <w:r>
        <w:rPr>
          <w:rFonts w:cs="Arial" w:ascii="Arial" w:hAnsi="Arial"/>
          <w:sz w:val="22"/>
          <w:szCs w:val="22"/>
        </w:rPr>
        <w:t>Хозяйка дома оказалась неистощимой болтушкой. Ее речь лилась нескончаемым потоком, так что гостьи не могли вставить ни единого слова.</w:t>
      </w:r>
    </w:p>
    <w:p>
      <w:pPr>
        <w:pStyle w:val="Normal"/>
        <w:ind w:firstLine="284"/>
        <w:jc w:val="both"/>
        <w:rPr/>
      </w:pPr>
      <w:r>
        <w:rPr>
          <w:rFonts w:cs="Arial" w:ascii="Arial" w:hAnsi="Arial"/>
          <w:sz w:val="22"/>
          <w:szCs w:val="22"/>
        </w:rPr>
        <w:t>В конце концов Сьюзен, заметив разочарование на лице своих спутниц, решилась прервать утомительный монолог хозя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ажите любезность, миссис Доуд, позвольте моей кузине задать вам несколько вопр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же, моя милая! — воскликнула довольная миссис Доуд. — Что бы вы хотели узнать?</w:t>
      </w:r>
    </w:p>
    <w:p>
      <w:pPr>
        <w:pStyle w:val="Normal"/>
        <w:ind w:firstLine="284"/>
        <w:jc w:val="both"/>
        <w:rPr/>
      </w:pPr>
      <w:r>
        <w:rPr>
          <w:rFonts w:cs="Arial" w:ascii="Arial" w:hAnsi="Arial"/>
          <w:sz w:val="22"/>
          <w:szCs w:val="22"/>
        </w:rPr>
        <w:t>Нэнси рассказала историю с витражом, и, к ее огромной радости, хозяйка с энтузиазмом зая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екрасно сделали, что обратились ко мне. Думаю, что смогу помочь вам получить вознаграждение. Дело в том, что на моем собственном чердаке лежат в углу части какого-то витража. Я все никак не соберусь отдать его на реставрацию. Знаю только то, что он ужасно старый, но понятия не имею, что на нем изображено. Если хотите, можем туда подняться.</w:t>
      </w:r>
    </w:p>
    <w:p>
      <w:pPr>
        <w:pStyle w:val="Normal"/>
        <w:ind w:firstLine="284"/>
        <w:jc w:val="both"/>
        <w:rPr/>
      </w:pPr>
      <w:r>
        <w:rPr>
          <w:rFonts w:cs="Arial" w:ascii="Arial" w:hAnsi="Arial"/>
          <w:sz w:val="22"/>
          <w:szCs w:val="22"/>
        </w:rPr>
        <w:t>Все поднялись на чердак. У каждой из девушек от предчувствия предстоящего открытия замирало сердце. Оказавшись наверху, они без труда отыскали разрозненные части витража. Нэнси, Джорджи и Бесс опустились на колени и принялись раскладывать их прямо на полу. Еще более оживившаяся миссис Доуд помогала им, как могла. Это было похоже на решение трудной головоломки... Увы! Очень скоро стало очевидно, что изображения рыцаря с павлином на витраже нет.</w:t>
      </w:r>
    </w:p>
    <w:p>
      <w:pPr>
        <w:pStyle w:val="Normal"/>
        <w:ind w:firstLine="284"/>
        <w:jc w:val="both"/>
        <w:rPr/>
      </w:pPr>
      <w:r>
        <w:rPr>
          <w:rFonts w:cs="Arial" w:ascii="Arial" w:hAnsi="Arial"/>
          <w:sz w:val="22"/>
          <w:szCs w:val="22"/>
        </w:rPr>
        <w:t>Подруги, разочарованно вздохнув, поднялись с колен и поблагодарили хозяйку дома за любезность. Миссис Доуд попросила, чтобы они не сваливали части витража в угол, а оставили их на полу. Ей хотелось самой довести до конца начатое дело.</w:t>
      </w:r>
    </w:p>
    <w:p>
      <w:pPr>
        <w:pStyle w:val="Normal"/>
        <w:ind w:firstLine="284"/>
        <w:jc w:val="both"/>
        <w:rPr/>
      </w:pPr>
      <w:r>
        <w:rPr>
          <w:rFonts w:cs="Arial" w:ascii="Arial" w:hAnsi="Arial"/>
          <w:sz w:val="22"/>
          <w:szCs w:val="22"/>
        </w:rPr>
        <w:t>Обратная дорога пролегала мимо Фен-хауса. Нэнси, не забывшая захватить с собой листок со снятыми утром отпечатками следов, внезапно реш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мся на минутку, Сьюзен, если ты не против. Мне нужно кое-что узнать у мистера Брэдшо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 согласилась ее всегда любезная кузина.</w:t>
      </w:r>
    </w:p>
    <w:p>
      <w:pPr>
        <w:pStyle w:val="Normal"/>
        <w:ind w:firstLine="284"/>
        <w:jc w:val="both"/>
        <w:rPr/>
      </w:pPr>
      <w:r>
        <w:rPr>
          <w:rFonts w:cs="Arial" w:ascii="Arial" w:hAnsi="Arial"/>
          <w:sz w:val="22"/>
          <w:szCs w:val="22"/>
        </w:rPr>
        <w:t>Как и во время первого посещения, дверь мастерской была открыта. Марк Брэдшоу, услышав звук автомобильного мотора, вышел из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ьюзен! — воскликнул он радостно. — Как я рад видеть вас и ваших подруг!</w:t>
      </w:r>
    </w:p>
    <w:p>
      <w:pPr>
        <w:pStyle w:val="Normal"/>
        <w:ind w:firstLine="284"/>
        <w:jc w:val="both"/>
        <w:rPr/>
      </w:pPr>
      <w:r>
        <w:rPr>
          <w:rFonts w:cs="Arial" w:ascii="Arial" w:hAnsi="Arial"/>
          <w:sz w:val="22"/>
          <w:szCs w:val="22"/>
        </w:rPr>
        <w:t>Путешественницы вылезли из машины и зашли в просторную мастерскую. У скамьи, под которой Нэнси в прошлый раз заметила номер «Континенталя», стоял коренастый мужчина лет тридцати. У него были черные волосы и маленькие, очень блестящие глаза.</w:t>
      </w:r>
    </w:p>
    <w:p>
      <w:pPr>
        <w:pStyle w:val="Normal"/>
        <w:ind w:firstLine="284"/>
        <w:jc w:val="both"/>
        <w:rPr>
          <w:rFonts w:ascii="Arial" w:hAnsi="Arial" w:cs="Arial"/>
          <w:sz w:val="22"/>
          <w:szCs w:val="22"/>
        </w:rPr>
      </w:pPr>
      <w:r>
        <w:rPr>
          <w:rFonts w:cs="Arial" w:ascii="Arial" w:hAnsi="Arial"/>
          <w:sz w:val="22"/>
          <w:szCs w:val="22"/>
        </w:rPr>
        <w:t>Марк Брэдшоу знаком попросил его подойти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представить вам моего нового помощника, — обратился художник к подругам. — Он работает здесь около недели. Его зовут Альфред Рагби.</w:t>
      </w:r>
    </w:p>
    <w:p>
      <w:pPr>
        <w:pStyle w:val="Heading3"/>
        <w:spacing w:before="0" w:after="0"/>
        <w:jc w:val="center"/>
        <w:rPr/>
      </w:pPr>
      <w:r>
        <w:rPr/>
        <w:t>ПОДОЗРЕВАЕМЫЙ С ДУРНЫМ ХАРАКТЕРОМ</w:t>
      </w:r>
    </w:p>
    <w:p>
      <w:pPr>
        <w:pStyle w:val="Normal"/>
        <w:ind w:firstLine="284"/>
        <w:jc w:val="both"/>
        <w:rPr>
          <w:rFonts w:ascii="Arial" w:hAnsi="Arial" w:cs="Arial"/>
          <w:sz w:val="22"/>
          <w:szCs w:val="22"/>
        </w:rPr>
      </w:pPr>
      <w:r>
        <w:rPr>
          <w:rFonts w:cs="Arial" w:ascii="Arial" w:hAnsi="Arial"/>
          <w:sz w:val="22"/>
          <w:szCs w:val="22"/>
        </w:rPr>
        <w:t>Услышав имя Альфреда Рагби, Бесс была настолько потрясена, что даже негромко вскрикнула. Молодой человек бросил на нее подозрительны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меня извинить! — произнесла девушка, взяв себя в руки. — Просто я много слышала о художнике Альфреде Рагби и никак не ожидала, что встречу его сегодня.</w:t>
      </w:r>
    </w:p>
    <w:p>
      <w:pPr>
        <w:pStyle w:val="Normal"/>
        <w:ind w:firstLine="284"/>
        <w:jc w:val="both"/>
        <w:rPr/>
      </w:pPr>
      <w:r>
        <w:rPr>
          <w:rFonts w:cs="Arial" w:ascii="Arial" w:hAnsi="Arial"/>
          <w:sz w:val="22"/>
          <w:szCs w:val="22"/>
        </w:rPr>
        <w:t>Марк Брэдшоу, казалось, удивился, но комментировать это замечание не стал. Альфред Рагби пожал посетительницам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рад знакомству, — пробормотал он. — Интересно, с чего вы взяли, что я известный художник? Вероятно, вы меня спутали с мистером Брэдшоу. Вот он действительно очень знаменит. А я всего лишь его ученик.</w:t>
      </w:r>
    </w:p>
    <w:p>
      <w:pPr>
        <w:pStyle w:val="Normal"/>
        <w:ind w:firstLine="284"/>
        <w:jc w:val="both"/>
        <w:rPr/>
      </w:pPr>
      <w:r>
        <w:rPr>
          <w:rFonts w:cs="Arial" w:ascii="Arial" w:hAnsi="Arial"/>
          <w:sz w:val="22"/>
          <w:szCs w:val="22"/>
        </w:rPr>
        <w:t>Нэнси была очень рада, что ей удалось наконец отыскать брата миссис Браун.</w:t>
      </w:r>
    </w:p>
    <w:p>
      <w:pPr>
        <w:pStyle w:val="Normal"/>
        <w:ind w:firstLine="284"/>
        <w:jc w:val="both"/>
        <w:rPr/>
      </w:pPr>
      <w:r>
        <w:rPr>
          <w:rFonts w:cs="Arial" w:ascii="Arial" w:hAnsi="Arial"/>
          <w:sz w:val="22"/>
          <w:szCs w:val="22"/>
        </w:rPr>
        <w:t>«Первым делом нужно сверить отпечаток на бумаге со следами ботинок этого молодца», — реш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я очень интересуюсь всем, что связано с производством витражей, — обратилась она к Брэдшоу. — Не согласились бы вы дать мне несколько уроков, пока я буду гостить у кузины?</w:t>
      </w:r>
    </w:p>
    <w:p>
      <w:pPr>
        <w:pStyle w:val="Normal"/>
        <w:ind w:firstLine="284"/>
        <w:jc w:val="both"/>
        <w:rPr/>
      </w:pPr>
      <w:r>
        <w:rPr>
          <w:rFonts w:cs="Arial" w:ascii="Arial" w:hAnsi="Arial"/>
          <w:sz w:val="22"/>
          <w:szCs w:val="22"/>
        </w:rPr>
        <w:t>Марк Брэдшоу снова удивился и не сразу нашел, что ответить. Зато Альфред Рагби заявил категорическим то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Брэдшоу, как вы, наверно, могли догадаться, очень занятой человек. У него крайне мало времени.</w:t>
      </w:r>
    </w:p>
    <w:p>
      <w:pPr>
        <w:pStyle w:val="Normal"/>
        <w:ind w:firstLine="284"/>
        <w:jc w:val="both"/>
        <w:rPr/>
      </w:pPr>
      <w:r>
        <w:rPr>
          <w:rFonts w:cs="Arial" w:ascii="Arial" w:hAnsi="Arial"/>
          <w:sz w:val="22"/>
          <w:szCs w:val="22"/>
        </w:rPr>
        <w:t>Девушка испугалась, что под влиянием своего помощника художник отвергнет ее просьбу. Но тут ей на помощь пришла Сьюзен. Она с улыбкой обратилась к хозяину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думайте, что Нэнси — новичок в этом деле. Она посещала курсы рисования и декоративного искус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отлично. В таком случае я буду рад провести с ней несколько практических занятий. Думаю, начать можно уже завтра утром.</w:t>
      </w:r>
    </w:p>
    <w:p>
      <w:pPr>
        <w:pStyle w:val="Normal"/>
        <w:ind w:firstLine="284"/>
        <w:jc w:val="both"/>
        <w:rPr/>
      </w:pPr>
      <w:r>
        <w:rPr>
          <w:rFonts w:cs="Arial" w:ascii="Arial" w:hAnsi="Arial"/>
          <w:sz w:val="22"/>
          <w:szCs w:val="22"/>
        </w:rPr>
        <w:t>Нэнси страшно обрадовалась. Ей представлялась редкая возможность не только углубить свои познания под руководством большого художника, но и выяснить наконец, что собой представляет брат миссис Браун.</w:t>
      </w:r>
    </w:p>
    <w:p>
      <w:pPr>
        <w:pStyle w:val="Normal"/>
        <w:ind w:firstLine="284"/>
        <w:jc w:val="both"/>
        <w:rPr/>
      </w:pPr>
      <w:r>
        <w:rPr>
          <w:rFonts w:cs="Arial" w:ascii="Arial" w:hAnsi="Arial"/>
          <w:sz w:val="22"/>
          <w:szCs w:val="22"/>
        </w:rPr>
        <w:t>«Скорее всего, он мошенник, — размышляла юная сыщица. — Тогда очень странно, что мистер Брэдшоу взял его себе в помощники Если только... Если только они не сообщники! Но нет! Это кажется слишком невероятным!»</w:t>
      </w:r>
    </w:p>
    <w:p>
      <w:pPr>
        <w:pStyle w:val="Normal"/>
        <w:ind w:firstLine="284"/>
        <w:jc w:val="both"/>
        <w:rPr>
          <w:rFonts w:ascii="Arial" w:hAnsi="Arial" w:cs="Arial"/>
          <w:sz w:val="22"/>
          <w:szCs w:val="22"/>
        </w:rPr>
      </w:pPr>
      <w:r>
        <w:rPr>
          <w:rFonts w:cs="Arial" w:ascii="Arial" w:hAnsi="Arial"/>
          <w:sz w:val="22"/>
          <w:szCs w:val="22"/>
        </w:rPr>
        <w:t>Вслух же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ромное вам спасибо! Решено, завтра в десять часов я буду здесь.</w:t>
      </w:r>
    </w:p>
    <w:p>
      <w:pPr>
        <w:pStyle w:val="Normal"/>
        <w:ind w:firstLine="284"/>
        <w:jc w:val="both"/>
        <w:rPr/>
      </w:pPr>
      <w:r>
        <w:rPr>
          <w:rFonts w:cs="Arial" w:ascii="Arial" w:hAnsi="Arial"/>
          <w:sz w:val="22"/>
          <w:szCs w:val="22"/>
        </w:rPr>
        <w:t>При этом девушка подошла поближе к мистеру Брэдшоу, встав так, чтобы их ноги оказались рядом и их можно было сравнить. Нога художника оказалась почти такой же узкой, как у нее самой, поэтому его можно было смело вычеркнуть из списка подозреваемых. Нэнси повторила свой маневр, приблизившись к Альфреду Рагби. И тут сердце ее заколотилось: следы его ботинок вполне могли соответствовать отпечаткам, которые оставил в саду Карров ночной визитер! Необходимо было это проверить как можно скорее.</w:t>
      </w:r>
    </w:p>
    <w:p>
      <w:pPr>
        <w:pStyle w:val="Normal"/>
        <w:ind w:firstLine="284"/>
        <w:jc w:val="both"/>
        <w:rPr/>
      </w:pPr>
      <w:r>
        <w:rPr>
          <w:rFonts w:cs="Arial" w:ascii="Arial" w:hAnsi="Arial"/>
          <w:sz w:val="22"/>
          <w:szCs w:val="22"/>
        </w:rPr>
        <w:t>Тем временем Марк Брэдшоу принялся показывать Сьюзен и ее подругам эскиз нового витража, увлеченно объясняя свой замысел. Воспользовавшись этим, Альфред Рагби схватил Бесс за руку, отвел в сторону и прошептал на ух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мисс Поверьте, будет лучше, если ваша приятельница откажется от уроков. Миссис Брэдшоу — женщина очень ревнивая и не выносит, когда у ее мужа появляются ученицы. Все это может привести к осложнениям, и тогда...</w:t>
      </w:r>
    </w:p>
    <w:p>
      <w:pPr>
        <w:pStyle w:val="Normal"/>
        <w:ind w:firstLine="284"/>
        <w:jc w:val="both"/>
        <w:rPr>
          <w:rFonts w:ascii="Arial" w:hAnsi="Arial" w:cs="Arial"/>
          <w:sz w:val="22"/>
          <w:szCs w:val="22"/>
        </w:rPr>
      </w:pPr>
      <w:r>
        <w:rPr>
          <w:rFonts w:cs="Arial" w:ascii="Arial" w:hAnsi="Arial"/>
          <w:sz w:val="22"/>
          <w:szCs w:val="22"/>
        </w:rPr>
        <w:t>Рагби пришлось прервать свою речь, потому что художник неожиданно обратился к нем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ьфред, покажите нам, как режут стекло.</w:t>
      </w:r>
    </w:p>
    <w:p>
      <w:pPr>
        <w:pStyle w:val="Normal"/>
        <w:ind w:firstLine="284"/>
        <w:jc w:val="both"/>
        <w:rPr/>
      </w:pPr>
      <w:r>
        <w:rPr>
          <w:rFonts w:cs="Arial" w:ascii="Arial" w:hAnsi="Arial"/>
          <w:sz w:val="22"/>
          <w:szCs w:val="22"/>
        </w:rPr>
        <w:t>Тот с видимой неохотой повиновался. Спустя несколько минут подруги, поблагодарив Марка Брэдшоу и его помощника, попрощались и поехали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бе говорил этот Рагби? — с беспокойством спросила Нэнси, едва машина вырулила на шоссе. — Я краем глаза заметила, как он тебе что-то оживленно нашепты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не догадаешься! — рассмеялась Бесс. — Он убеждал меня, что миссис Брэдшоу разгневается, если ты будешь брать уроки у ее суп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удиви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глупость! — почти одновременно с ней воскликнула Сьюзен. — Я очень хорошо знаю Патрицию Брэдшоу. Более приятную женщину трудно себе даже представить. Она отнюдь не отличается нетерпимостью и, конечно же, не станет возражать, если ты, Нэнси, будешь заниматься у ее му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Альфред солгал, — задумчиво прошептала девушка. — Но зачем ему это понадобилось? Судя по всему, он не хочет, чтобы я приходила в мастерскую. Дело принимает интересный обор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ем ты ему можешь помешать? — недоумевала Сьюзен.</w:t>
      </w:r>
    </w:p>
    <w:p>
      <w:pPr>
        <w:pStyle w:val="Normal"/>
        <w:ind w:firstLine="284"/>
        <w:jc w:val="both"/>
        <w:rPr>
          <w:rFonts w:ascii="Arial" w:hAnsi="Arial" w:cs="Arial"/>
          <w:sz w:val="22"/>
          <w:szCs w:val="22"/>
        </w:rPr>
      </w:pPr>
      <w:r>
        <w:rPr>
          <w:rFonts w:cs="Arial" w:ascii="Arial" w:hAnsi="Arial"/>
          <w:sz w:val="22"/>
          <w:szCs w:val="22"/>
        </w:rPr>
        <w:t>Юной сыщице пришлось посвятить двоюродную сестру в свои подозр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вчера на меня напал именно Рагби, и собираюсь его разоблачить! — твердо заключ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он слишком опасен! — подала голос Бесс. — Будет лучше, если ты поостережеш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держиваюсь такого же мнения, — согласилась Сьюзен. — Откажись-ка ты от этих уроков, Нэнси. Если Рагби и впрямь таков, как ты думаешь, ты рискуешь навлечь на себя крупные неприятности.</w:t>
      </w:r>
    </w:p>
    <w:p>
      <w:pPr>
        <w:pStyle w:val="Normal"/>
        <w:ind w:firstLine="284"/>
        <w:jc w:val="both"/>
        <w:rPr>
          <w:rFonts w:ascii="Arial" w:hAnsi="Arial" w:cs="Arial"/>
          <w:sz w:val="22"/>
          <w:szCs w:val="22"/>
        </w:rPr>
      </w:pPr>
      <w:r>
        <w:rPr>
          <w:rFonts w:cs="Arial" w:ascii="Arial" w:hAnsi="Arial"/>
          <w:sz w:val="22"/>
          <w:szCs w:val="22"/>
        </w:rPr>
        <w:t>Однако ее кузина ничего не желала слуш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астерской все время будет находиться мистер Брэдшоу, следовательно, никакая опасность мне не грозит!..</w:t>
      </w:r>
    </w:p>
    <w:p>
      <w:pPr>
        <w:pStyle w:val="Heading3"/>
        <w:spacing w:before="0" w:after="0"/>
        <w:jc w:val="center"/>
        <w:rPr/>
      </w:pPr>
      <w:r>
        <w:rPr/>
        <w:t>*   *   *</w:t>
      </w:r>
    </w:p>
    <w:p>
      <w:pPr>
        <w:pStyle w:val="Normal"/>
        <w:ind w:firstLine="284"/>
        <w:jc w:val="both"/>
        <w:rPr/>
      </w:pPr>
      <w:r>
        <w:rPr>
          <w:rFonts w:cs="Arial" w:ascii="Arial" w:hAnsi="Arial"/>
          <w:sz w:val="22"/>
          <w:szCs w:val="22"/>
        </w:rPr>
        <w:t>На следующее утро, попросив у Сьюзен машину, Нэнси, как и было условлено, отправилась в Фен-хаус. Первым, кого она увидела, войдя в мастерскую, был Альфред Рагби, резавший стекло. Он не стал отрываться от работы и в качестве приветствия ограничился легким кивком. Мистер Брэдшоу, напротив, сердечно поздоровался со своей новой учениц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Нэнси! Мне кажется, наиболее подходящий способ первого знакомства с витражным искусством — разработка новых сюжетов. Попробуйте-ка изобразить то, что подсказывает вам фантазия</w:t>
      </w:r>
    </w:p>
    <w:p>
      <w:pPr>
        <w:pStyle w:val="Normal"/>
        <w:ind w:firstLine="284"/>
        <w:jc w:val="both"/>
        <w:rPr/>
      </w:pPr>
      <w:r>
        <w:rPr>
          <w:rFonts w:cs="Arial" w:ascii="Arial" w:hAnsi="Arial"/>
          <w:sz w:val="22"/>
          <w:szCs w:val="22"/>
        </w:rPr>
        <w:t>Он подвел девушку к столу, дал ей халат, бумагу и карандаши, а сам возобновил прерванную работу.</w:t>
      </w:r>
    </w:p>
    <w:p>
      <w:pPr>
        <w:pStyle w:val="Normal"/>
        <w:ind w:firstLine="284"/>
        <w:jc w:val="both"/>
        <w:rPr/>
      </w:pPr>
      <w:r>
        <w:rPr>
          <w:rFonts w:cs="Arial" w:ascii="Arial" w:hAnsi="Arial"/>
          <w:sz w:val="22"/>
          <w:szCs w:val="22"/>
        </w:rPr>
        <w:t>После недолгого размышления Нэнси принялась рисовать павлина с распущенным хвостом. Ей казалось, что по реакции художников на эту работу можно будет судить о справедливости ее подозрений. Интуиция подсказала юной сыщице избрать такой масштаб, чтобы павлин на ее рисунке по крайней мере размерами соответствовал изображению на пропавшем витраже.</w:t>
      </w:r>
    </w:p>
    <w:p>
      <w:pPr>
        <w:pStyle w:val="Normal"/>
        <w:ind w:firstLine="284"/>
        <w:jc w:val="both"/>
        <w:rPr/>
      </w:pPr>
      <w:r>
        <w:rPr>
          <w:rFonts w:cs="Arial" w:ascii="Arial" w:hAnsi="Arial"/>
          <w:sz w:val="22"/>
          <w:szCs w:val="22"/>
        </w:rPr>
        <w:t>Девушка закончила эскиз и собиралась показать его Марку Брэдшоу. Однако в этот момент художник вышел из комнаты, сказав, что хочет найти какой-то цветок, необходимый ему как образец для орнамента.</w:t>
      </w:r>
    </w:p>
    <w:p>
      <w:pPr>
        <w:pStyle w:val="Normal"/>
        <w:ind w:firstLine="284"/>
        <w:jc w:val="both"/>
        <w:rPr/>
      </w:pPr>
      <w:r>
        <w:rPr>
          <w:rFonts w:cs="Arial" w:ascii="Arial" w:hAnsi="Arial"/>
          <w:sz w:val="22"/>
          <w:szCs w:val="22"/>
        </w:rPr>
        <w:t>Нэнси рассчитывала, что Рагби последует за хозяином дома и у нее, таким образом, появится возможность получше рассмотреть его ботинки, стоявшие под табуреткой. Но тот встал лишь для того, чтобы подойти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нравится этот павлин? — спросила Нэнси, которая была вполне удовлетворена своей рабо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ратительно! — рявкнул Рагби. — Вы бы постыдились понапрасну отнимать время у мистера Брэдшоу! Любому ясно, что у вас нет ни малейших способностей!</w:t>
      </w:r>
    </w:p>
    <w:p>
      <w:pPr>
        <w:pStyle w:val="Normal"/>
        <w:ind w:firstLine="284"/>
        <w:jc w:val="both"/>
        <w:rPr>
          <w:rFonts w:ascii="Arial" w:hAnsi="Arial" w:cs="Arial"/>
          <w:sz w:val="22"/>
          <w:szCs w:val="22"/>
        </w:rPr>
      </w:pPr>
      <w:r>
        <w:rPr>
          <w:rFonts w:cs="Arial" w:ascii="Arial" w:hAnsi="Arial"/>
          <w:sz w:val="22"/>
          <w:szCs w:val="22"/>
        </w:rPr>
        <w:t>Поначалу столь недоброжелательная и намеренно резкая критика привела девушку в замешательство, но она быстро взяла себя в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шу у мистера Брэдшоу, согласен ли он с вами. Для меня имеет значение лишь его мнение.</w:t>
      </w:r>
    </w:p>
    <w:p>
      <w:pPr>
        <w:pStyle w:val="Normal"/>
        <w:ind w:firstLine="284"/>
        <w:jc w:val="both"/>
        <w:rPr/>
      </w:pPr>
      <w:r>
        <w:rPr>
          <w:rFonts w:cs="Arial" w:ascii="Arial" w:hAnsi="Arial"/>
          <w:sz w:val="22"/>
          <w:szCs w:val="22"/>
        </w:rPr>
        <w:t>Глаза Альфреда вдруг свирепо сверкнули. Прежде чем Нэнси успела ему помешать, он выхватил у нее из рук рисунок, смял его и с силой швырнул в другой конец комнаты.</w:t>
      </w:r>
    </w:p>
    <w:p>
      <w:pPr>
        <w:pStyle w:val="Normal"/>
        <w:ind w:firstLine="284"/>
        <w:jc w:val="both"/>
        <w:rPr/>
      </w:pPr>
      <w:r>
        <w:rPr>
          <w:rFonts w:cs="Arial" w:ascii="Arial" w:hAnsi="Arial"/>
          <w:sz w:val="22"/>
          <w:szCs w:val="22"/>
        </w:rPr>
        <w:t>Скомканный листок упал в большой камин, полный полусгоревших поленьев и пепла.</w:t>
      </w:r>
    </w:p>
    <w:p>
      <w:pPr>
        <w:pStyle w:val="Heading3"/>
        <w:spacing w:before="0" w:after="0"/>
        <w:jc w:val="center"/>
        <w:rPr/>
      </w:pPr>
      <w:r>
        <w:rPr/>
        <w:t>НЭНСИ В ОПАС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посмели! — возмущенно закричала юная сыщица. — Какое право вы имели уничтожать мой рисун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у меня и не было такого права, я его себе присвоил, — нагло отвечал Рагби. — Должен же хоть кто-нибудь показать, что ваше присутствие здесь по меньшей мере неуместно!</w:t>
      </w:r>
    </w:p>
    <w:p>
      <w:pPr>
        <w:pStyle w:val="Normal"/>
        <w:ind w:firstLine="284"/>
        <w:jc w:val="both"/>
        <w:rPr/>
      </w:pPr>
      <w:r>
        <w:rPr>
          <w:rFonts w:cs="Arial" w:ascii="Arial" w:hAnsi="Arial"/>
          <w:sz w:val="22"/>
          <w:szCs w:val="22"/>
        </w:rPr>
        <w:t>Продолжая разыгрывать гнев', Нэнси обдумала случившееся и решила, что Альфред наконец выдал себя. Вряд ли его реакция оказалась бы настолько бурной, если бы рисунок не поразил его до глубины души.</w:t>
      </w:r>
    </w:p>
    <w:p>
      <w:pPr>
        <w:pStyle w:val="Normal"/>
        <w:ind w:firstLine="284"/>
        <w:jc w:val="both"/>
        <w:rPr/>
      </w:pPr>
      <w:r>
        <w:rPr>
          <w:rFonts w:cs="Arial" w:ascii="Arial" w:hAnsi="Arial"/>
          <w:sz w:val="22"/>
          <w:szCs w:val="22"/>
        </w:rPr>
        <w:t>«Возможно, он считает, что мне кое-что известно о пропавшем витраже», — говорила себе девушка.</w:t>
      </w:r>
    </w:p>
    <w:p>
      <w:pPr>
        <w:pStyle w:val="Normal"/>
        <w:ind w:firstLine="284"/>
        <w:jc w:val="both"/>
        <w:rPr>
          <w:rFonts w:ascii="Arial" w:hAnsi="Arial" w:cs="Arial"/>
          <w:sz w:val="22"/>
          <w:szCs w:val="22"/>
        </w:rPr>
      </w:pPr>
      <w:r>
        <w:rPr>
          <w:rFonts w:cs="Arial" w:ascii="Arial" w:hAnsi="Arial"/>
          <w:sz w:val="22"/>
          <w:szCs w:val="22"/>
        </w:rPr>
        <w:t>Она сделала вид, что вполне успоко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сключено, что вы правы, мистер Рагби. Но для того чтобы совершенствовать свои навыки, мне нужно иметь перед глазами образцы, которым я могла бы подражать. Не согласились бы вы показать мне что-нибудь из ваших собственных эскиз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угодно, — с пренебрежительным видом ответил Альфред. — Хотя вам это едва ли поможет. Чтобы добиться успеха, нужно обладать природным талантом...</w:t>
      </w:r>
    </w:p>
    <w:p>
      <w:pPr>
        <w:pStyle w:val="Normal"/>
        <w:ind w:firstLine="284"/>
        <w:jc w:val="both"/>
        <w:rPr/>
      </w:pPr>
      <w:r>
        <w:rPr>
          <w:rFonts w:cs="Arial" w:ascii="Arial" w:hAnsi="Arial"/>
          <w:sz w:val="22"/>
          <w:szCs w:val="22"/>
        </w:rPr>
        <w:t>С самодовольным видом он положил перед Нэнси целую кучу эскизов, которые показались ей более чем посредственными. Юной сыщице стало понятно: Рагби нужен мистеру Брэдшоу лишь для того, чтобы резать стекло и плавить свинец.</w:t>
      </w:r>
    </w:p>
    <w:p>
      <w:pPr>
        <w:pStyle w:val="Normal"/>
        <w:ind w:firstLine="284"/>
        <w:jc w:val="both"/>
        <w:rPr/>
      </w:pPr>
      <w:r>
        <w:rPr>
          <w:rFonts w:cs="Arial" w:ascii="Arial" w:hAnsi="Arial"/>
          <w:sz w:val="22"/>
          <w:szCs w:val="22"/>
        </w:rPr>
        <w:t>Просмотрев рисунки Альфреда, она почувствовала сильнейшее разочарование. Во всем этом хламе ей не удалось обнаружить ни малейшей зацепки, на что она сильно надеялась. Никаких рыцарей, коней и щитов с павлинами!</w:t>
      </w:r>
    </w:p>
    <w:p>
      <w:pPr>
        <w:pStyle w:val="Normal"/>
        <w:ind w:firstLine="284"/>
        <w:jc w:val="both"/>
        <w:rPr/>
      </w:pPr>
      <w:r>
        <w:rPr>
          <w:rFonts w:cs="Arial" w:ascii="Arial" w:hAnsi="Arial"/>
          <w:sz w:val="22"/>
          <w:szCs w:val="22"/>
        </w:rPr>
        <w:t>Тем временем в мастерскую возвратился мистер Брэдшоу. В руках он держал несколько цветков, которые немедленно принялся зарисовывать. Нэнси тоже начала новый эскиз. На этот раз она постаралась изобразить свою кузину Сьюзен, прогуливающуюся среди роз. Старания девушки были вознаграждены похвалой маст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Просто превосходно! Вы вполне уловили, что мне от вас было нужно... Думаю, по этому эскизу мы с вами сделаем прелестный витраж!</w:t>
      </w:r>
    </w:p>
    <w:p>
      <w:pPr>
        <w:pStyle w:val="Normal"/>
        <w:ind w:firstLine="284"/>
        <w:jc w:val="both"/>
        <w:rPr>
          <w:rFonts w:ascii="Arial" w:hAnsi="Arial" w:cs="Arial"/>
          <w:sz w:val="22"/>
          <w:szCs w:val="22"/>
        </w:rPr>
      </w:pPr>
      <w:r>
        <w:rPr>
          <w:rFonts w:cs="Arial" w:ascii="Arial" w:hAnsi="Arial"/>
          <w:sz w:val="22"/>
          <w:szCs w:val="22"/>
        </w:rPr>
        <w:t>Уголком глаза девушка наблюдала за Рагби. Тот покраснел как пион и бросал в ее сторону яростные взгля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дь не ошибся? Вы нарисовали Сьюзен Карр? — спросил Марк Брэдшо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чала Нэнси. — Если вы поможете мне сделать по этому эскизу маленький витраж, я подарю его своей двоюродной сест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шено! Мы займемся этим завтра. А сейчас уже далеко за полдень. Я собираюсь закрыть мастерскую, так что не смею вас задерживать.</w:t>
      </w:r>
    </w:p>
    <w:p>
      <w:pPr>
        <w:pStyle w:val="Normal"/>
        <w:ind w:firstLine="284"/>
        <w:jc w:val="both"/>
        <w:rPr/>
      </w:pPr>
      <w:r>
        <w:rPr>
          <w:rFonts w:cs="Arial" w:ascii="Arial" w:hAnsi="Arial"/>
          <w:sz w:val="22"/>
          <w:szCs w:val="22"/>
        </w:rPr>
        <w:t>Альфред сбросил тапочки, в которых проходил все утро, и надел ботинки. Нэнси вздохнула, подумав, что ей, как ни хотелось, так и не удалось осмотреть его обувь вблизи.</w:t>
      </w:r>
    </w:p>
    <w:p>
      <w:pPr>
        <w:pStyle w:val="Normal"/>
        <w:ind w:firstLine="284"/>
        <w:jc w:val="both"/>
        <w:rPr/>
      </w:pPr>
      <w:r>
        <w:rPr>
          <w:rFonts w:cs="Arial" w:ascii="Arial" w:hAnsi="Arial"/>
          <w:sz w:val="22"/>
          <w:szCs w:val="22"/>
        </w:rPr>
        <w:t>Тем не менее спустя несколько мгновений к юной сыщице вернулось хорошее расположение духа. Помощник художника пошел не по основной аллее, а по узкой, неутоптанной тропинке. Подошвы его башмаков отчетливо отпечатались на рыхлой земле.</w:t>
      </w:r>
    </w:p>
    <w:p>
      <w:pPr>
        <w:pStyle w:val="Normal"/>
        <w:ind w:firstLine="284"/>
        <w:jc w:val="both"/>
        <w:rPr>
          <w:rFonts w:ascii="Arial" w:hAnsi="Arial" w:cs="Arial"/>
          <w:sz w:val="22"/>
          <w:szCs w:val="22"/>
        </w:rPr>
      </w:pPr>
      <w:r>
        <w:rPr>
          <w:rFonts w:cs="Arial" w:ascii="Arial" w:hAnsi="Arial"/>
          <w:sz w:val="22"/>
          <w:szCs w:val="22"/>
        </w:rPr>
        <w:t>Нэнси, заметив это, удовлетворенно улыбнулась. Следы Альфреда годились для ее целей не меньше, чем сами ботинки.</w:t>
      </w:r>
    </w:p>
    <w:p>
      <w:pPr>
        <w:pStyle w:val="Normal"/>
        <w:ind w:firstLine="284"/>
        <w:jc w:val="both"/>
        <w:rPr/>
      </w:pPr>
      <w:r>
        <w:rPr>
          <w:rFonts w:cs="Arial" w:ascii="Arial" w:hAnsi="Arial"/>
          <w:sz w:val="22"/>
          <w:szCs w:val="22"/>
        </w:rPr>
        <w:t>«Вернусь сюда ближе к ночи и сравню эти отпечатки с теми, что перерисовала вчера», — решила девушка.</w:t>
      </w:r>
    </w:p>
    <w:p>
      <w:pPr>
        <w:pStyle w:val="Normal"/>
        <w:ind w:firstLine="284"/>
        <w:jc w:val="both"/>
        <w:rPr/>
      </w:pPr>
      <w:r>
        <w:rPr>
          <w:rFonts w:cs="Arial" w:ascii="Arial" w:hAnsi="Arial"/>
          <w:sz w:val="22"/>
          <w:szCs w:val="22"/>
        </w:rPr>
        <w:t>Ей пришло в голову, что неплохо бы придумать предлог, чтобы объяснить свое присутствие в саду на тот случай, если ее здесь застанут. Она улучила момент, когда Марк Брэдшоу смотрел в другую сторону, достала из сумочки серебряную пудреницу и уронила ее в траву у высокого куста. Художник проводил Нэнси до машины и пожелал доброго пути.</w:t>
      </w:r>
    </w:p>
    <w:p>
      <w:pPr>
        <w:pStyle w:val="Heading3"/>
        <w:spacing w:before="0" w:after="0"/>
        <w:jc w:val="center"/>
        <w:rPr/>
      </w:pPr>
      <w:r>
        <w:rPr/>
        <w:t>*   *   *</w:t>
      </w:r>
    </w:p>
    <w:p>
      <w:pPr>
        <w:pStyle w:val="Normal"/>
        <w:ind w:firstLine="284"/>
        <w:jc w:val="both"/>
        <w:rPr/>
      </w:pPr>
      <w:r>
        <w:rPr>
          <w:rFonts w:cs="Arial" w:ascii="Arial" w:hAnsi="Arial"/>
          <w:sz w:val="22"/>
          <w:szCs w:val="22"/>
        </w:rPr>
        <w:t>Когда девушка вернулась в «Девять дубов», на нее сразу же набросились Сьюзен, Бесс и Джорджи, буквально умиравшие от желания узнать все подробности урока. Пришлось рассказать им обо всем, что произошло в мастерской и в саду. Впрочем, Нэнси это даже доставило удовольств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вечером я вернусь туда за пудреницей, — со смешком сообщила она в заключение.</w:t>
      </w:r>
    </w:p>
    <w:p>
      <w:pPr>
        <w:pStyle w:val="Normal"/>
        <w:ind w:firstLine="284"/>
        <w:jc w:val="both"/>
        <w:rPr>
          <w:rFonts w:ascii="Arial" w:hAnsi="Arial" w:cs="Arial"/>
          <w:sz w:val="22"/>
          <w:szCs w:val="22"/>
        </w:rPr>
      </w:pPr>
      <w:r>
        <w:rPr>
          <w:rFonts w:cs="Arial" w:ascii="Arial" w:hAnsi="Arial"/>
          <w:sz w:val="22"/>
          <w:szCs w:val="22"/>
        </w:rPr>
        <w:t>Ее подруги обменялись заговорщическими взгляд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ы отправишься туда не одна, а в сопровождении целого эскорта, дорогуша, — с хитрым видом произнес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это о чем?</w:t>
      </w:r>
    </w:p>
    <w:p>
      <w:pPr>
        <w:pStyle w:val="Normal"/>
        <w:ind w:firstLine="284"/>
        <w:jc w:val="both"/>
        <w:rPr/>
      </w:pPr>
      <w:r>
        <w:rPr>
          <w:rFonts w:cs="Arial" w:ascii="Arial" w:hAnsi="Arial"/>
          <w:sz w:val="22"/>
          <w:szCs w:val="22"/>
        </w:rPr>
        <w:t>Девушки расхохотались, однако еще какое-то время им удавалось хранить таинственное молчание. Первой сдалась Джорджи. Она объяснила, что еще утром им позвонил Нед Никерсон и сообщил, что собирается приехать в Чарлоттсвилл в компании Боба Эддлтона и Дэниела Эванса. Молодые люди направлялись сюда из Эмерсоновского колледжа на научную конференцию.</w:t>
      </w:r>
    </w:p>
    <w:p>
      <w:pPr>
        <w:pStyle w:val="Normal"/>
        <w:ind w:firstLine="284"/>
        <w:jc w:val="both"/>
        <w:rPr>
          <w:rFonts w:ascii="Arial" w:hAnsi="Arial" w:cs="Arial"/>
          <w:sz w:val="22"/>
          <w:szCs w:val="22"/>
        </w:rPr>
      </w:pPr>
      <w:r>
        <w:rPr>
          <w:rFonts w:cs="Arial" w:ascii="Arial" w:hAnsi="Arial"/>
          <w:sz w:val="22"/>
          <w:szCs w:val="22"/>
        </w:rPr>
        <w:t>Нэнси очень обрад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замечательно! — воскликнула она. — Ты думаешь, ребята^ успеют приехать сегодня к вече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ьюзен пригласила их на ужин. Я уверена: если потом ты отправишься в Фен-хаус, Нед ни за что йа свете не отпустит тебя одну.</w:t>
      </w:r>
    </w:p>
    <w:p>
      <w:pPr>
        <w:pStyle w:val="Normal"/>
        <w:ind w:firstLine="284"/>
        <w:jc w:val="both"/>
        <w:rPr/>
      </w:pPr>
      <w:r>
        <w:rPr>
          <w:rFonts w:cs="Arial" w:ascii="Arial" w:hAnsi="Arial"/>
          <w:sz w:val="22"/>
          <w:szCs w:val="22"/>
        </w:rPr>
        <w:t>Собираясь на ужин, Нэнси надела платье темно-синего цвета и сандалии на резиновой подошве. Она пришла к выводу, что так у нее будет больше шансов остаться незамеченной во время ночной вылазки...</w:t>
      </w:r>
    </w:p>
    <w:p>
      <w:pPr>
        <w:pStyle w:val="Normal"/>
        <w:ind w:firstLine="284"/>
        <w:jc w:val="both"/>
        <w:rPr/>
      </w:pPr>
      <w:r>
        <w:rPr>
          <w:rFonts w:cs="Arial" w:ascii="Arial" w:hAnsi="Arial"/>
          <w:sz w:val="22"/>
          <w:szCs w:val="22"/>
        </w:rPr>
        <w:t>В семь часов вечера к дому подъехало такси, из которого выбрались трое молодых людей. Сьюзен, которая никогда раньше не встречалась с ними, поспешила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ого я вижу! — шутливо воскликнула она. — Цвет Эмерсоновского коллед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ся, это Нед, — представила Нэнси своего Друга.</w:t>
      </w:r>
    </w:p>
    <w:p>
      <w:pPr>
        <w:pStyle w:val="Normal"/>
        <w:ind w:firstLine="284"/>
        <w:jc w:val="both"/>
        <w:rPr/>
      </w:pPr>
      <w:r>
        <w:rPr>
          <w:rFonts w:cs="Arial" w:ascii="Arial" w:hAnsi="Arial"/>
          <w:sz w:val="22"/>
          <w:szCs w:val="22"/>
        </w:rPr>
        <w:t>Тот оказался высоким темноволосым и темноглазым парнем с атлетической фигурой. У Дэниела Эванса, приятеля Бесс, волосы были тоже темные, а глаза —-зеленые. Дружок Джорджи, голубоглазый блондин Боб Эддлтон, был далеко не столь высок и строен, как остальные двое.</w:t>
      </w:r>
    </w:p>
    <w:p>
      <w:pPr>
        <w:pStyle w:val="Normal"/>
        <w:ind w:firstLine="284"/>
        <w:jc w:val="both"/>
        <w:rPr/>
      </w:pPr>
      <w:r>
        <w:rPr>
          <w:rFonts w:cs="Arial" w:ascii="Arial" w:hAnsi="Arial"/>
          <w:sz w:val="22"/>
          <w:szCs w:val="22"/>
        </w:rPr>
        <w:t>За столом завязался оживленный разговор, однако лишь в конце ужина Нед потребовал объяснить ему, какую же тайну пытается разгадать тепер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ществует не одна, а несколько тайн, — заметила Джорджи.</w:t>
      </w:r>
    </w:p>
    <w:p>
      <w:pPr>
        <w:pStyle w:val="Normal"/>
        <w:ind w:firstLine="284"/>
        <w:jc w:val="both"/>
        <w:rPr/>
      </w:pPr>
      <w:r>
        <w:rPr>
          <w:rFonts w:cs="Arial" w:ascii="Arial" w:hAnsi="Arial"/>
          <w:sz w:val="22"/>
          <w:szCs w:val="22"/>
        </w:rPr>
        <w:t>Девушки поведали обо всем, что им пришлось пережить за последние дни. Услышав о нападении на свою подругу, Нед не на шутку разозл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падись мне этот мерзавец! — грозно прорыч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даже не будет времени заняться его поисками, — заметил Дэниел. — Не забывай, что мы возвращаемся завтра, сразу же после конференции.</w:t>
      </w:r>
    </w:p>
    <w:p>
      <w:pPr>
        <w:pStyle w:val="Normal"/>
        <w:ind w:firstLine="284"/>
        <w:jc w:val="both"/>
        <w:rPr/>
      </w:pPr>
      <w:r>
        <w:rPr>
          <w:rFonts w:cs="Arial" w:ascii="Arial" w:hAnsi="Arial"/>
          <w:sz w:val="22"/>
          <w:szCs w:val="22"/>
        </w:rPr>
        <w:t>Но Нэнси объяснила, что Нед сможет помочь ей в расследовании этим же вече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кивнул молодой человек, узнав о готовящейся экспедиции. — Когда мы отправляем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ем ночи. Думаю, около одиннадцати обитатели Фен-хауса будут уже спать мертвым сном...</w:t>
      </w:r>
    </w:p>
    <w:p>
      <w:pPr>
        <w:pStyle w:val="Heading3"/>
        <w:spacing w:before="0" w:after="0"/>
        <w:jc w:val="center"/>
        <w:rPr/>
      </w:pPr>
      <w:r>
        <w:rPr/>
        <w:t>*   *   *</w:t>
      </w:r>
    </w:p>
    <w:p>
      <w:pPr>
        <w:pStyle w:val="Normal"/>
        <w:ind w:firstLine="284"/>
        <w:jc w:val="both"/>
        <w:rPr/>
      </w:pPr>
      <w:r>
        <w:rPr>
          <w:rFonts w:cs="Arial" w:ascii="Arial" w:hAnsi="Arial"/>
          <w:sz w:val="22"/>
          <w:szCs w:val="22"/>
        </w:rPr>
        <w:t>Молодые люди выехали из «Девяти дубов» незадолго до назначенного времени. Когда они добрались до места, Нед припарковал машину так, чтобы ее нельзя было заметить из дома. Затем, взявшись за руки, они направились по аллее в сторону усадьбы Брэдшоу. Они осторожно пробрались мимо основного здания. Света не было ни в одном окне. Не доходя до мастерской, Нэнси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еня здесь, Нед. Так будет лучше...</w:t>
      </w:r>
    </w:p>
    <w:p>
      <w:pPr>
        <w:pStyle w:val="Normal"/>
        <w:ind w:firstLine="284"/>
        <w:jc w:val="both"/>
        <w:rPr/>
      </w:pPr>
      <w:r>
        <w:rPr>
          <w:rFonts w:cs="Arial" w:ascii="Arial" w:hAnsi="Arial"/>
          <w:sz w:val="22"/>
          <w:szCs w:val="22"/>
        </w:rPr>
        <w:t>Юная сыщица одна приблизилась к двери и уже хотела достать из сумки фонарик и лист с отпечатком ботинка, когда до ее ушей донесся едва слышный шорох. Ей почудилось, что в доме кто-то осторожно ходит. Внезапно из окна мастерской вырвался луч света, показавшийся девушке очень ярким.</w:t>
      </w:r>
    </w:p>
    <w:p>
      <w:pPr>
        <w:pStyle w:val="Normal"/>
        <w:ind w:firstLine="284"/>
        <w:jc w:val="both"/>
        <w:rPr>
          <w:rFonts w:ascii="Arial" w:hAnsi="Arial" w:cs="Arial"/>
          <w:sz w:val="22"/>
          <w:szCs w:val="22"/>
        </w:rPr>
      </w:pPr>
      <w:r>
        <w:rPr>
          <w:rFonts w:cs="Arial" w:ascii="Arial" w:hAnsi="Arial"/>
          <w:sz w:val="22"/>
          <w:szCs w:val="22"/>
        </w:rPr>
        <w:t>Она едва успела отпрянуть назад, в темноту. Успели ли ее заметить? Судя по всему, нет...</w:t>
      </w:r>
    </w:p>
    <w:p>
      <w:pPr>
        <w:pStyle w:val="Normal"/>
        <w:ind w:firstLine="284"/>
        <w:jc w:val="both"/>
        <w:rPr/>
      </w:pPr>
      <w:r>
        <w:rPr>
          <w:rFonts w:cs="Arial" w:ascii="Arial" w:hAnsi="Arial"/>
          <w:sz w:val="22"/>
          <w:szCs w:val="22"/>
        </w:rPr>
        <w:t>Нэнси хотела вернуться за приятелем, но подумала, что за время ее отсутствия таинственный незнакомец вполне может исчезнуть. Тогда она так и не узнает, кто же находился в комнате. Юная сыщица осторожно скользнула к окну.</w:t>
      </w:r>
    </w:p>
    <w:p>
      <w:pPr>
        <w:pStyle w:val="Normal"/>
        <w:ind w:firstLine="284"/>
        <w:jc w:val="both"/>
        <w:rPr/>
      </w:pPr>
      <w:r>
        <w:rPr>
          <w:rFonts w:cs="Arial" w:ascii="Arial" w:hAnsi="Arial"/>
          <w:sz w:val="22"/>
          <w:szCs w:val="22"/>
        </w:rPr>
        <w:t>Сильно вытянув шею и рискуя быть обнаруженной, она посмотрела через стекло и едва удержалась от изумленного восклицания. В мастерской был Альфред Рагби! Что ему могло понадобиться здесь в столь неурочное время?</w:t>
      </w:r>
    </w:p>
    <w:p>
      <w:pPr>
        <w:pStyle w:val="Normal"/>
        <w:ind w:firstLine="284"/>
        <w:jc w:val="both"/>
        <w:rPr/>
      </w:pPr>
      <w:r>
        <w:rPr>
          <w:rFonts w:cs="Arial" w:ascii="Arial" w:hAnsi="Arial"/>
          <w:sz w:val="22"/>
          <w:szCs w:val="22"/>
        </w:rPr>
        <w:t>Помощник художника бесшумно передвигался по комнате. Девушка была абсолютно уверена в том, что в мастерскую он явился без ведома хозяев: иначе в комнате, без сомнения, горел бы верхний свет. Неожиданно Рагби замер около камина, наклонился и вытащил из пепла скомканный лист бум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эскиз, который я сделала утром! — изумленно прошептала Нэнси.</w:t>
      </w:r>
    </w:p>
    <w:p>
      <w:pPr>
        <w:pStyle w:val="Normal"/>
        <w:ind w:firstLine="284"/>
        <w:jc w:val="both"/>
        <w:rPr/>
      </w:pPr>
      <w:r>
        <w:rPr>
          <w:rFonts w:cs="Arial" w:ascii="Arial" w:hAnsi="Arial"/>
          <w:sz w:val="22"/>
          <w:szCs w:val="22"/>
        </w:rPr>
        <w:t>Тем временем Альфред, поставив фонарь на стол, расправил рисунок, разгладил его ладонью и принялся внимательно изучать. Юная сыщица, как ни старалась, так и не смогла понять, зачем ему это было нужно.</w:t>
      </w:r>
    </w:p>
    <w:p>
      <w:pPr>
        <w:pStyle w:val="Normal"/>
        <w:ind w:firstLine="284"/>
        <w:jc w:val="both"/>
        <w:rPr/>
      </w:pPr>
      <w:r>
        <w:rPr>
          <w:rFonts w:cs="Arial" w:ascii="Arial" w:hAnsi="Arial"/>
          <w:sz w:val="22"/>
          <w:szCs w:val="22"/>
        </w:rPr>
        <w:t>Наконец помощник художника сложил эскиз, спрятал его в папку и направился к выходу.</w:t>
      </w:r>
    </w:p>
    <w:p>
      <w:pPr>
        <w:pStyle w:val="Normal"/>
        <w:ind w:firstLine="284"/>
        <w:jc w:val="both"/>
        <w:rPr/>
      </w:pPr>
      <w:r>
        <w:rPr>
          <w:rFonts w:cs="Arial" w:ascii="Arial" w:hAnsi="Arial"/>
          <w:sz w:val="22"/>
          <w:szCs w:val="22"/>
        </w:rPr>
        <w:t>Чтобы остаться незамеченной, девушке пришлось укрыться за деревом. Ей очень хотелось подать сигнал Неду, однако сделать это не было никакой возможности. Она могла лишь надеяться на то, что Рагби не застанет ее ни о чем не подозревающего друга врасплох.</w:t>
      </w:r>
    </w:p>
    <w:p>
      <w:pPr>
        <w:pStyle w:val="Normal"/>
        <w:ind w:firstLine="284"/>
        <w:jc w:val="both"/>
        <w:rPr/>
      </w:pPr>
      <w:r>
        <w:rPr>
          <w:rFonts w:cs="Arial" w:ascii="Arial" w:hAnsi="Arial"/>
          <w:sz w:val="22"/>
          <w:szCs w:val="22"/>
        </w:rPr>
        <w:t>Тем временем брат миссис Браун вышел из мастерской и тщательно прикрыл за собой дверь. Потом, к большому удивлению Нэнси, вместо того чтобы пойти по основной аллее или по тропинкам, ведущим к шоссе, он направился к перелеску, темневшему справа от мастерс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прошептала сыщица. — Интересно, куда его понесло?</w:t>
      </w:r>
    </w:p>
    <w:p>
      <w:pPr>
        <w:pStyle w:val="Normal"/>
        <w:ind w:firstLine="284"/>
        <w:jc w:val="both"/>
        <w:rPr/>
      </w:pPr>
      <w:r>
        <w:rPr>
          <w:rFonts w:cs="Arial" w:ascii="Arial" w:hAnsi="Arial"/>
          <w:sz w:val="22"/>
          <w:szCs w:val="22"/>
        </w:rPr>
        <w:t>Она решила выяснить все до конца и пустилась следом. Несмотря на немалую дистанцию между ними, это оказалось не слишком трудным делом- Альфред почему-то не торопился, а его фонарь хорошо освещал тропинку. К тому же помощник художника даже ни разу не обернулся.</w:t>
      </w:r>
    </w:p>
    <w:p>
      <w:pPr>
        <w:pStyle w:val="Normal"/>
        <w:ind w:firstLine="284"/>
        <w:jc w:val="both"/>
        <w:rPr/>
      </w:pPr>
      <w:r>
        <w:rPr>
          <w:rFonts w:cs="Arial" w:ascii="Arial" w:hAnsi="Arial"/>
          <w:sz w:val="22"/>
          <w:szCs w:val="22"/>
        </w:rPr>
        <w:t>Добравшись до дорожной развилки, он свернул налево и вскоре оказался на берегу реки. Тут он положил папку на землю, чтобы закурить сигарету, после чего направился к лодке, темный силуэт которой сливался с тенью откоса. Рагби оттолкнул лодку от берега и прыгнул в свое легкое суденышко.</w:t>
      </w:r>
    </w:p>
    <w:p>
      <w:pPr>
        <w:pStyle w:val="Normal"/>
        <w:ind w:firstLine="284"/>
        <w:jc w:val="both"/>
        <w:rPr/>
      </w:pPr>
      <w:r>
        <w:rPr>
          <w:rFonts w:cs="Arial" w:ascii="Arial" w:hAnsi="Arial"/>
          <w:sz w:val="22"/>
          <w:szCs w:val="22"/>
        </w:rPr>
        <w:t>Он опустил папку, которой, видимо, очень дорожил, на дно лодки и, взявшись за весла, погреб в сторону Айви-холла и Камберленда</w:t>
      </w:r>
    </w:p>
    <w:p>
      <w:pPr>
        <w:pStyle w:val="Normal"/>
        <w:ind w:firstLine="284"/>
        <w:jc w:val="both"/>
        <w:rPr>
          <w:rFonts w:ascii="Arial" w:hAnsi="Arial" w:cs="Arial"/>
          <w:sz w:val="22"/>
          <w:szCs w:val="22"/>
        </w:rPr>
      </w:pPr>
      <w:r>
        <w:rPr>
          <w:rFonts w:cs="Arial" w:ascii="Arial" w:hAnsi="Arial"/>
          <w:sz w:val="22"/>
          <w:szCs w:val="22"/>
        </w:rPr>
        <w:t>«Видимо, он живет где-то там», — подумала Нэнси, провожая его взглядом.</w:t>
      </w:r>
    </w:p>
    <w:p>
      <w:pPr>
        <w:pStyle w:val="Normal"/>
        <w:ind w:firstLine="284"/>
        <w:jc w:val="both"/>
        <w:rPr/>
      </w:pPr>
      <w:r>
        <w:rPr>
          <w:rFonts w:cs="Arial" w:ascii="Arial" w:hAnsi="Arial"/>
          <w:sz w:val="22"/>
          <w:szCs w:val="22"/>
        </w:rPr>
        <w:t>Дальнейшая слежка была невозможна, и девушка отправилась обратно. Освещая тропинку карманным фонариком, она внимательно вглядывалась в землю, стараясь не упустить какую-нибудь важную деталь Кроме того, она помнила, что вернулась в Фен-хаус для того, чтобы сравнить отпечатки ботинок Рагби и незнакомца, напавшего на нее в саду Карров.</w:t>
      </w:r>
    </w:p>
    <w:p>
      <w:pPr>
        <w:pStyle w:val="Normal"/>
        <w:ind w:firstLine="284"/>
        <w:jc w:val="both"/>
        <w:rPr/>
      </w:pPr>
      <w:r>
        <w:rPr>
          <w:rFonts w:cs="Arial" w:ascii="Arial" w:hAnsi="Arial"/>
          <w:sz w:val="22"/>
          <w:szCs w:val="22"/>
        </w:rPr>
        <w:t>Отчетливые следы Нэнси заметила в том месте, где тропинка раздваивалась. Она сравнила их с рисунком на листе бумаги, который достала из сумочки, и вполголоса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о! Все совпадает! И по длине, и по ширине!</w:t>
      </w:r>
    </w:p>
    <w:p>
      <w:pPr>
        <w:pStyle w:val="Normal"/>
        <w:ind w:firstLine="284"/>
        <w:jc w:val="both"/>
        <w:rPr/>
      </w:pPr>
      <w:r>
        <w:rPr>
          <w:rFonts w:cs="Arial" w:ascii="Arial" w:hAnsi="Arial"/>
          <w:sz w:val="22"/>
          <w:szCs w:val="22"/>
        </w:rPr>
        <w:t>Однако чувство радости от того, что ее предположение оправдалось, скоро улеглось. Девушка задумалась.</w:t>
      </w:r>
    </w:p>
    <w:p>
      <w:pPr>
        <w:pStyle w:val="Normal"/>
        <w:ind w:firstLine="284"/>
        <w:jc w:val="both"/>
        <w:rPr/>
      </w:pPr>
      <w:r>
        <w:rPr>
          <w:rFonts w:cs="Arial" w:ascii="Arial" w:hAnsi="Arial"/>
          <w:sz w:val="22"/>
          <w:szCs w:val="22"/>
        </w:rPr>
        <w:t>На Рагби в этот вечер были ботинки с гладкими подошвами. А каблуки человека, бросившего в Нэнси камень, оставили отпечатки с отчетливо заметными небольшими круг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 пробормотала сыщица. — Я уверена, что на меня напал именно Альфред Рагби! Теперь нужно поскорее собрать как можно больше сведений о нем, чтобы доказать его вину.. Или невиновность!</w:t>
      </w:r>
    </w:p>
    <w:p>
      <w:pPr>
        <w:pStyle w:val="Normal"/>
        <w:ind w:firstLine="284"/>
        <w:jc w:val="both"/>
        <w:rPr/>
      </w:pPr>
      <w:r>
        <w:rPr>
          <w:rFonts w:cs="Arial" w:ascii="Arial" w:hAnsi="Arial"/>
          <w:sz w:val="22"/>
          <w:szCs w:val="22"/>
        </w:rPr>
        <w:t>Она аккуратно срисовала отпечаток следа, оставленного братом миссис Браун, положила драгоценные листки в сумочку и поднялась с кол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пора возвращаться к Неду! Бедняга, должно быть, уже начал скучать!</w:t>
      </w:r>
    </w:p>
    <w:p>
      <w:pPr>
        <w:pStyle w:val="Normal"/>
        <w:ind w:firstLine="284"/>
        <w:jc w:val="both"/>
        <w:rPr/>
      </w:pPr>
      <w:r>
        <w:rPr>
          <w:rFonts w:cs="Arial" w:ascii="Arial" w:hAnsi="Arial"/>
          <w:sz w:val="22"/>
          <w:szCs w:val="22"/>
        </w:rPr>
        <w:t>Она сделала несколько шагов по направлению к дому, но тут царившую в лесу глубокую тишину внезапно нарушил неистовый собачий лай.</w:t>
      </w:r>
    </w:p>
    <w:p>
      <w:pPr>
        <w:pStyle w:val="Normal"/>
        <w:ind w:firstLine="284"/>
        <w:jc w:val="both"/>
        <w:rPr/>
      </w:pPr>
      <w:r>
        <w:rPr>
          <w:rFonts w:cs="Arial" w:ascii="Arial" w:hAnsi="Arial"/>
          <w:sz w:val="22"/>
          <w:szCs w:val="22"/>
        </w:rPr>
        <w:t>Нэнси вздрогнула. Не было никаких сомнений: пес почуял незнакомый запах и мчался по ее следу. Судя по голосу, это был зверь весьма внушительных размеров, и его не предвещавший ничего хорошего лай звучал все ближе и ближе.</w:t>
      </w:r>
    </w:p>
    <w:p>
      <w:pPr>
        <w:pStyle w:val="Normal"/>
        <w:ind w:firstLine="284"/>
        <w:jc w:val="both"/>
        <w:rPr/>
      </w:pPr>
      <w:r>
        <w:rPr>
          <w:rFonts w:cs="Arial" w:ascii="Arial" w:hAnsi="Arial"/>
          <w:sz w:val="22"/>
          <w:szCs w:val="22"/>
        </w:rPr>
        <w:t>Что же делать? Перепуганная девушка решила, что лучше всего будет залезть на дерево. Посветив вокруг фонариком, она выбрала довольно молодой, не слишком высокий дуб и вскарабкалась на него.</w:t>
      </w:r>
    </w:p>
    <w:p>
      <w:pPr>
        <w:pStyle w:val="Normal"/>
        <w:ind w:firstLine="284"/>
        <w:jc w:val="both"/>
        <w:rPr>
          <w:rFonts w:ascii="Arial" w:hAnsi="Arial" w:cs="Arial"/>
          <w:sz w:val="22"/>
          <w:szCs w:val="22"/>
        </w:rPr>
      </w:pPr>
      <w:r>
        <w:rPr>
          <w:rFonts w:cs="Arial" w:ascii="Arial" w:hAnsi="Arial"/>
          <w:sz w:val="22"/>
          <w:szCs w:val="22"/>
        </w:rPr>
        <w:t>Как раз вовремя! Едва она успела добраться до первого толстого сука, как из кустов выскочил огромный доберман и с яростным лаем стал бросаться на дере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яжись! Прочь отсюда! Немедленно убирайся! — попыталась скомандовать Нэнси.</w:t>
      </w:r>
    </w:p>
    <w:p>
      <w:pPr>
        <w:pStyle w:val="Normal"/>
        <w:ind w:firstLine="284"/>
        <w:jc w:val="both"/>
        <w:rPr/>
      </w:pPr>
      <w:r>
        <w:rPr>
          <w:rFonts w:cs="Arial" w:ascii="Arial" w:hAnsi="Arial"/>
          <w:sz w:val="22"/>
          <w:szCs w:val="22"/>
        </w:rPr>
        <w:t>Однако ее четвероногий противник и не думал отступать. Глухо рыча, он остался сторожить у подножия дерева. Так прошло пять нескончаемых минут.</w:t>
      </w:r>
    </w:p>
    <w:p>
      <w:pPr>
        <w:pStyle w:val="Normal"/>
        <w:ind w:firstLine="284"/>
        <w:jc w:val="both"/>
        <w:rPr/>
      </w:pPr>
      <w:r>
        <w:rPr>
          <w:rFonts w:cs="Arial" w:ascii="Arial" w:hAnsi="Arial"/>
          <w:sz w:val="22"/>
          <w:szCs w:val="22"/>
        </w:rPr>
        <w:t>Неожиданно рычание смолкло. Пауза длилась лишь несколько мгновений, но и этого оказалось достаточно, чтобы юная сыщица смогла расслышать звук шагов. Кто-то, ломая ветки, бежал в их направлении.</w:t>
      </w:r>
    </w:p>
    <w:p>
      <w:pPr>
        <w:pStyle w:val="Normal"/>
        <w:ind w:firstLine="284"/>
        <w:jc w:val="both"/>
        <w:rPr>
          <w:rFonts w:ascii="Arial" w:hAnsi="Arial" w:cs="Arial"/>
          <w:sz w:val="22"/>
          <w:szCs w:val="22"/>
        </w:rPr>
      </w:pPr>
      <w:r>
        <w:rPr>
          <w:rFonts w:cs="Arial" w:ascii="Arial" w:hAnsi="Arial"/>
          <w:sz w:val="22"/>
          <w:szCs w:val="22"/>
        </w:rPr>
        <w:t>«Наверно, это владелец собаки, — с надеждой подумала она. — Скорее бы уж!»</w:t>
      </w:r>
    </w:p>
    <w:p>
      <w:pPr>
        <w:pStyle w:val="Normal"/>
        <w:ind w:firstLine="284"/>
        <w:jc w:val="both"/>
        <w:rPr/>
      </w:pPr>
      <w:r>
        <w:rPr>
          <w:rFonts w:cs="Arial" w:ascii="Arial" w:hAnsi="Arial"/>
          <w:sz w:val="22"/>
          <w:szCs w:val="22"/>
        </w:rPr>
        <w:t>В этот момент из-за деревьев показался какой-то человек. Нэнси сразу же его узнала. Это был Нед Никерс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Нед! Здесь собака! — крикнула она, предупреждая друга об опасности.</w:t>
      </w:r>
    </w:p>
    <w:p>
      <w:pPr>
        <w:pStyle w:val="Normal"/>
        <w:ind w:firstLine="284"/>
        <w:jc w:val="both"/>
        <w:rPr>
          <w:rFonts w:ascii="Arial" w:hAnsi="Arial" w:cs="Arial"/>
          <w:sz w:val="22"/>
          <w:szCs w:val="22"/>
        </w:rPr>
      </w:pPr>
      <w:r>
        <w:rPr>
          <w:rFonts w:cs="Arial" w:ascii="Arial" w:hAnsi="Arial"/>
          <w:sz w:val="22"/>
          <w:szCs w:val="22"/>
        </w:rPr>
        <w:t>Она даже не представляла, чем может закончиться схватка.</w:t>
      </w:r>
    </w:p>
    <w:p>
      <w:pPr>
        <w:pStyle w:val="Normal"/>
        <w:ind w:firstLine="284"/>
        <w:jc w:val="both"/>
        <w:rPr>
          <w:rFonts w:ascii="Arial" w:hAnsi="Arial" w:cs="Arial"/>
          <w:sz w:val="22"/>
          <w:szCs w:val="22"/>
        </w:rPr>
      </w:pPr>
      <w:r>
        <w:rPr>
          <w:rFonts w:cs="Arial" w:ascii="Arial" w:hAnsi="Arial"/>
          <w:sz w:val="22"/>
          <w:szCs w:val="22"/>
        </w:rPr>
        <w:t>Неожиданно рычание собаки заглушили громкие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ц! Место!</w:t>
      </w:r>
    </w:p>
    <w:p>
      <w:pPr>
        <w:pStyle w:val="Normal"/>
        <w:ind w:firstLine="284"/>
        <w:jc w:val="both"/>
        <w:rPr>
          <w:rFonts w:ascii="Arial" w:hAnsi="Arial" w:cs="Arial"/>
          <w:sz w:val="22"/>
          <w:szCs w:val="22"/>
        </w:rPr>
      </w:pPr>
      <w:r>
        <w:rPr>
          <w:rFonts w:cs="Arial" w:ascii="Arial" w:hAnsi="Arial"/>
          <w:sz w:val="22"/>
          <w:szCs w:val="22"/>
        </w:rPr>
        <w:t>Затем кто-то ледяным тоном обратился к Не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что здесь делаете, молодой человек?!</w:t>
      </w:r>
    </w:p>
    <w:p>
      <w:pPr>
        <w:pStyle w:val="Normal"/>
        <w:ind w:firstLine="284"/>
        <w:jc w:val="both"/>
        <w:rPr/>
      </w:pPr>
      <w:r>
        <w:rPr>
          <w:rFonts w:cs="Arial" w:ascii="Arial" w:hAnsi="Arial"/>
          <w:sz w:val="22"/>
          <w:szCs w:val="22"/>
        </w:rPr>
        <w:t>До этого мгновения доберман был так увлечен охотой за Нэнси, что ни на что больше не обращал внимания. Но тут, заметив еще одного чужака, пес стремительно кинулся на него.</w:t>
      </w:r>
    </w:p>
    <w:p>
      <w:pPr>
        <w:pStyle w:val="Normal"/>
        <w:ind w:firstLine="284"/>
        <w:jc w:val="both"/>
        <w:rPr/>
      </w:pPr>
      <w:r>
        <w:rPr>
          <w:rFonts w:cs="Arial" w:ascii="Arial" w:hAnsi="Arial"/>
          <w:sz w:val="22"/>
          <w:szCs w:val="22"/>
        </w:rPr>
        <w:t>По счастью, Нед был отличным спортсменом и обладал прекрасной реакцией. Он успел отскочить в сторону и схватил собаку за ошейник, стараясь держать ее на расстоянии от себя.</w:t>
      </w:r>
    </w:p>
    <w:p>
      <w:pPr>
        <w:pStyle w:val="Normal"/>
        <w:ind w:firstLine="284"/>
        <w:jc w:val="both"/>
        <w:rPr>
          <w:rFonts w:ascii="Arial" w:hAnsi="Arial" w:cs="Arial"/>
          <w:sz w:val="22"/>
          <w:szCs w:val="22"/>
        </w:rPr>
      </w:pPr>
      <w:r>
        <w:rPr>
          <w:rFonts w:cs="Arial" w:ascii="Arial" w:hAnsi="Arial"/>
          <w:sz w:val="22"/>
          <w:szCs w:val="22"/>
        </w:rPr>
        <w:t>Наполовину придушенный зверь дергался изо всех сил, стараясь вырваться, но юноша не отпускал его. Собака лаяла, рычала и пыталась укусить врага.</w:t>
      </w:r>
    </w:p>
    <w:p>
      <w:pPr>
        <w:pStyle w:val="Normal"/>
        <w:ind w:firstLine="284"/>
        <w:jc w:val="both"/>
        <w:rPr/>
      </w:pPr>
      <w:r>
        <w:rPr>
          <w:rFonts w:cs="Arial" w:ascii="Arial" w:hAnsi="Arial"/>
          <w:sz w:val="22"/>
          <w:szCs w:val="22"/>
        </w:rPr>
        <w:t>Противники кружили на одном месте. Неду приходилось прилагать все силы, чтобы сдержать добермана, а тот продолжал бесноваться, как настоящий дьяв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оляю тебя, Нед, будь осторожнее! — повторяла Нэнси, хотя сама прекрасно понимала бессмысленность этих просьб.</w:t>
      </w:r>
    </w:p>
    <w:p>
      <w:pPr>
        <w:pStyle w:val="Heading3"/>
        <w:spacing w:before="0" w:after="0"/>
        <w:jc w:val="center"/>
        <w:rPr/>
      </w:pPr>
      <w:r>
        <w:rPr/>
        <w:t>ДОМ  С  ПРИВИДЕНИЯМИ</w:t>
      </w:r>
    </w:p>
    <w:p>
      <w:pPr>
        <w:pStyle w:val="Normal"/>
        <w:ind w:firstLine="284"/>
        <w:jc w:val="both"/>
        <w:rPr/>
      </w:pPr>
      <w:r>
        <w:rPr>
          <w:rFonts w:cs="Arial" w:ascii="Arial" w:hAnsi="Arial"/>
          <w:sz w:val="22"/>
          <w:szCs w:val="22"/>
        </w:rPr>
        <w:t>Из-за деревьев появился человек, чей голос они слышали. В руках он держал фонарь. Узнав Марка Брэдшоу, Нэнси от испуга чуть не свалилась со своего насеста.</w:t>
      </w:r>
    </w:p>
    <w:p>
      <w:pPr>
        <w:pStyle w:val="Normal"/>
        <w:ind w:firstLine="284"/>
        <w:jc w:val="both"/>
        <w:rPr/>
      </w:pPr>
      <w:r>
        <w:rPr>
          <w:rFonts w:cs="Arial" w:ascii="Arial" w:hAnsi="Arial"/>
          <w:sz w:val="22"/>
          <w:szCs w:val="22"/>
        </w:rPr>
        <w:t>Художник подошел ближе, сжав челюсти и устремив мрачный взгляд на Неда, который все еще держал добермана за ошейник. Незадачливая сыщица не смогла сдержать легкого восклицания, не ускользнувшего от ушей Брэдшоу. Хозяин поместья посмотрел наверх и поразился, узнав дев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Что все это значит? — осведомился он и взял собаку за ошейник, который Нед с явным облегчением отпустил.</w:t>
      </w:r>
    </w:p>
    <w:p>
      <w:pPr>
        <w:pStyle w:val="Normal"/>
        <w:ind w:firstLine="284"/>
        <w:jc w:val="both"/>
        <w:rPr>
          <w:rFonts w:ascii="Arial" w:hAnsi="Arial" w:cs="Arial"/>
          <w:sz w:val="22"/>
          <w:szCs w:val="22"/>
        </w:rPr>
      </w:pPr>
      <w:r>
        <w:rPr>
          <w:rFonts w:cs="Arial" w:ascii="Arial" w:hAnsi="Arial"/>
          <w:sz w:val="22"/>
          <w:szCs w:val="22"/>
        </w:rPr>
        <w:t>Пес мгновенно успокоился и прижался к ноге хозяина. А Нэнси принялась сбивчиво объясн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случилось из-за того, что... Но прежде всего разрешите представить вам моего друга Неда Никерсона. Нед, это Марк Брэдшоу, известный мастер по витражам.</w:t>
      </w:r>
    </w:p>
    <w:p>
      <w:pPr>
        <w:pStyle w:val="Normal"/>
        <w:ind w:firstLine="284"/>
        <w:jc w:val="both"/>
        <w:rPr>
          <w:rFonts w:ascii="Arial" w:hAnsi="Arial" w:cs="Arial"/>
          <w:sz w:val="22"/>
          <w:szCs w:val="22"/>
        </w:rPr>
      </w:pPr>
      <w:r>
        <w:rPr>
          <w:rFonts w:cs="Arial" w:ascii="Arial" w:hAnsi="Arial"/>
          <w:sz w:val="22"/>
          <w:szCs w:val="22"/>
        </w:rPr>
        <w:t>Художник коротко кивнул, однако руки не протянул. Он явно ожидал продолж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неловко из-за того, что я оказалась в ваших владениях в такое неурочное время, — снова заговорила девушка. — Дело в том, что сегодня утром я потеряла где-то здесь свою серебряную пудреницу и вернулась за ней. Ведь случись ночью дождь, она была бы безнадежно испорчена. И тут на меня набросилась ваша собака Я побежала от нее по тропинке, а потом забралась на дерево. Надо сказать, что Нед ждал меня неподалеку.</w:t>
      </w:r>
    </w:p>
    <w:p>
      <w:pPr>
        <w:pStyle w:val="Normal"/>
        <w:ind w:firstLine="284"/>
        <w:jc w:val="both"/>
        <w:rPr/>
      </w:pPr>
      <w:r>
        <w:rPr>
          <w:rFonts w:cs="Arial" w:ascii="Arial" w:hAnsi="Arial"/>
          <w:sz w:val="22"/>
          <w:szCs w:val="22"/>
        </w:rPr>
        <w:t>Когда он увидел, что меня все нет и нет, то забеспокоился, принялся искать и обнаружил здесь Вот и вся история' мистер Брэдшоу . А теперь мне бы хотелось спуститься. Будьте добры, держите покрепче вашу собаку.</w:t>
      </w:r>
    </w:p>
    <w:p>
      <w:pPr>
        <w:pStyle w:val="Normal"/>
        <w:ind w:firstLine="284"/>
        <w:jc w:val="both"/>
        <w:rPr/>
      </w:pPr>
      <w:r>
        <w:rPr>
          <w:rFonts w:cs="Arial" w:ascii="Arial" w:hAnsi="Arial"/>
          <w:sz w:val="22"/>
          <w:szCs w:val="22"/>
        </w:rPr>
        <w:t>Художник приказал доберману сидеть, однако выражение его лица оставалось по-прежнему строгим. Нэнси, покинув свое убежище, вновь стала извин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шу вас не сердиться на меня за то, что произошло. Мы с Недом страшно огорчены, что причинили вам столько беспокойства, да еще ночью. А сейчас мы лучше пойдем домой. До завтра, хорошо?</w:t>
      </w:r>
    </w:p>
    <w:p>
      <w:pPr>
        <w:pStyle w:val="Normal"/>
        <w:ind w:firstLine="284"/>
        <w:jc w:val="both"/>
        <w:rPr>
          <w:rFonts w:ascii="Arial" w:hAnsi="Arial" w:cs="Arial"/>
          <w:sz w:val="22"/>
          <w:szCs w:val="22"/>
        </w:rPr>
      </w:pPr>
      <w:r>
        <w:rPr>
          <w:rFonts w:cs="Arial" w:ascii="Arial" w:hAnsi="Arial"/>
          <w:sz w:val="22"/>
          <w:szCs w:val="22"/>
        </w:rPr>
        <w:t>Но тон Марка Брэдшоу оставался таким же суровым, как и его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удем об этом случае, мисс Дру Что же касается наших занятий, то в ближайшие дни я буду слишком занят, чтобы давать вам уроки. Возможно, как-нибудь позже ..</w:t>
      </w:r>
    </w:p>
    <w:p>
      <w:pPr>
        <w:pStyle w:val="Normal"/>
        <w:ind w:firstLine="284"/>
        <w:jc w:val="both"/>
        <w:rPr/>
      </w:pPr>
      <w:r>
        <w:rPr>
          <w:rFonts w:cs="Arial" w:ascii="Arial" w:hAnsi="Arial"/>
          <w:sz w:val="22"/>
          <w:szCs w:val="22"/>
        </w:rPr>
        <w:t>Девушке стало ясно, что она получила безоговорочный отказ. Злясь на себя, что так глупо попалась, она понуро побрела по тропинке вслед за художником и Недом.</w:t>
      </w:r>
    </w:p>
    <w:p>
      <w:pPr>
        <w:pStyle w:val="Normal"/>
        <w:ind w:firstLine="284"/>
        <w:jc w:val="both"/>
        <w:rPr/>
      </w:pPr>
      <w:r>
        <w:rPr>
          <w:rFonts w:cs="Arial" w:ascii="Arial" w:hAnsi="Arial"/>
          <w:sz w:val="22"/>
          <w:szCs w:val="22"/>
        </w:rPr>
        <w:t>Марк Брэдшоу не стал приветливей даже после того, как в траве у мастерской была обнаружена пудреница. Это страшно разочаровало Нэнси, которая очень надеялась, что находка послужит доказательством ее правдивости и, может быть, заставит художника изменить реш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ишком общительный тип! — прокомментировал Нед на обратном пу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 в курсе того, что мое любимое занятие — разгадывание чужих тайн. И ему совсем не понравилось, что я явилась сюда что-то вынюхивать, — со вздохом заметила юная сыщица.</w:t>
      </w:r>
    </w:p>
    <w:p>
      <w:pPr>
        <w:pStyle w:val="Normal"/>
        <w:ind w:firstLine="284"/>
        <w:jc w:val="both"/>
        <w:rPr/>
      </w:pPr>
      <w:r>
        <w:rPr>
          <w:rFonts w:cs="Arial" w:ascii="Arial" w:hAnsi="Arial"/>
          <w:sz w:val="22"/>
          <w:szCs w:val="22"/>
        </w:rPr>
        <w:t>Между тем в «Девяти дубах» веселье было в самом разгаре Хозяева и гости наперебой придумывали разнообразные игры и при этом хохотали как сумасшедшие.</w:t>
      </w:r>
    </w:p>
    <w:p>
      <w:pPr>
        <w:pStyle w:val="Normal"/>
        <w:ind w:firstLine="284"/>
        <w:jc w:val="both"/>
        <w:rPr/>
      </w:pPr>
      <w:r>
        <w:rPr>
          <w:rFonts w:cs="Arial" w:ascii="Arial" w:hAnsi="Arial"/>
          <w:sz w:val="22"/>
          <w:szCs w:val="22"/>
        </w:rPr>
        <w:t>К Нэнси вскоре вернулась ее обычная жизнерадостность. Мальчики собирались уезжать около часа дня. Было решено, что все присутствующие вновь встретятся в колледже на Весеннем балу, который должен был состояться через несколько дней...</w:t>
      </w:r>
    </w:p>
    <w:p>
      <w:pPr>
        <w:pStyle w:val="Heading3"/>
        <w:spacing w:before="0" w:after="0"/>
        <w:jc w:val="center"/>
        <w:rPr/>
      </w:pPr>
      <w:r>
        <w:rPr/>
        <w:t>*   *   *</w:t>
      </w:r>
    </w:p>
    <w:p>
      <w:pPr>
        <w:pStyle w:val="Normal"/>
        <w:ind w:firstLine="284"/>
        <w:jc w:val="both"/>
        <w:rPr/>
      </w:pPr>
      <w:r>
        <w:rPr>
          <w:rFonts w:cs="Arial" w:ascii="Arial" w:hAnsi="Arial"/>
          <w:sz w:val="22"/>
          <w:szCs w:val="22"/>
        </w:rPr>
        <w:t>На следующее утро юная сыщица ожидала прихода почтальона, стоя у садовой решетки.</w:t>
      </w:r>
    </w:p>
    <w:p>
      <w:pPr>
        <w:pStyle w:val="Normal"/>
        <w:ind w:firstLine="284"/>
        <w:jc w:val="both"/>
        <w:rPr>
          <w:rFonts w:ascii="Arial" w:hAnsi="Arial" w:cs="Arial"/>
          <w:sz w:val="22"/>
          <w:szCs w:val="22"/>
        </w:rPr>
      </w:pPr>
      <w:r>
        <w:rPr>
          <w:rFonts w:cs="Arial" w:ascii="Arial" w:hAnsi="Arial"/>
          <w:sz w:val="22"/>
          <w:szCs w:val="22"/>
        </w:rPr>
        <w:t>Заметив его, она приветливо поздор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еня зовут Нэнси Дру. У вас случайно для меня ничего нет? Я жду письма из Ривер-Хайт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оно! Пожалуйста! Кстати говоря, вы не единственная в наших местах, кто получает почту из Ривер-Хайтса, моя маленькая мисс. Есть кое-кто еще...</w:t>
      </w:r>
    </w:p>
    <w:p>
      <w:pPr>
        <w:pStyle w:val="Normal"/>
        <w:ind w:firstLine="284"/>
        <w:jc w:val="both"/>
        <w:rPr/>
      </w:pPr>
      <w:r>
        <w:rPr>
          <w:rFonts w:cs="Arial" w:ascii="Arial" w:hAnsi="Arial"/>
          <w:sz w:val="22"/>
          <w:szCs w:val="22"/>
        </w:rPr>
        <w:t>Девушке это было прекрасно известно. Тем охотнее она воспользовалась возможностью разузнать что-нибудь нов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а держать пари, что вы имеете в виду Альфреда Рагб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Вы его зн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сказать? В общем, да. Скорее всего, он получает письма от своей сестры, миссис Браун. Эта дама живет в Ривер-Хайтсе по соседству с нами.</w:t>
      </w:r>
    </w:p>
    <w:p>
      <w:pPr>
        <w:pStyle w:val="Normal"/>
        <w:ind w:firstLine="284"/>
        <w:jc w:val="both"/>
        <w:rPr/>
      </w:pPr>
      <w:r>
        <w:rPr>
          <w:rFonts w:cs="Arial" w:ascii="Arial" w:hAnsi="Arial"/>
          <w:sz w:val="22"/>
          <w:szCs w:val="22"/>
        </w:rPr>
        <w:t>Почтальон, как многие люди его профессии, оказался довольно болтлив, так что разговорить его не составило никакого труда. Юной сыщице удалось выяснить, что ее главный подозреваемый живет на небольшой ферме по дороге на Апленд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ам всего лишь снимает жилье, а принадлежит дом вдове Пейджет.</w:t>
      </w:r>
    </w:p>
    <w:p>
      <w:pPr>
        <w:pStyle w:val="Normal"/>
        <w:ind w:firstLine="284"/>
        <w:jc w:val="both"/>
        <w:rPr/>
      </w:pPr>
      <w:r>
        <w:rPr>
          <w:rFonts w:cs="Arial" w:ascii="Arial" w:hAnsi="Arial"/>
          <w:sz w:val="22"/>
          <w:szCs w:val="22"/>
        </w:rPr>
        <w:t>Когда славный малый наконец распрощался с Нэнси, та глубоко задумалась. Накануне она проезжала дорогой на Аплендс и прекрасно помнила, что место, о котором говорил почтальон, было достаточно удалено от реки. Более того, ферма миссис Пейджет находилась в стороне, прямо противоположной той, куда ночью Рагби поплыл на ло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это он мог направляться в такое время? — недоумевала Нэнси. — Надо будет порасспросить миссис Пейджет.</w:t>
      </w:r>
    </w:p>
    <w:p>
      <w:pPr>
        <w:pStyle w:val="Normal"/>
        <w:ind w:firstLine="284"/>
        <w:jc w:val="both"/>
        <w:rPr/>
      </w:pPr>
      <w:r>
        <w:rPr>
          <w:rFonts w:cs="Arial" w:ascii="Arial" w:hAnsi="Arial"/>
          <w:sz w:val="22"/>
          <w:szCs w:val="22"/>
        </w:rPr>
        <w:t>Девушка распечатала письмо. Как она и ожидала, оно оказалось от ее отца. Мистер Дру сообщал дочери, что миссис Браун прекратила распространять сплетни на ее счет, однако продолжает преследовать бедного почтальона Риттера в надежде выманить у него сотню долларов.</w:t>
      </w:r>
    </w:p>
    <w:p>
      <w:pPr>
        <w:pStyle w:val="Normal"/>
        <w:ind w:firstLine="284"/>
        <w:jc w:val="both"/>
        <w:rPr/>
      </w:pPr>
      <w:r>
        <w:rPr>
          <w:rFonts w:cs="Arial" w:ascii="Arial" w:hAnsi="Arial"/>
          <w:sz w:val="22"/>
          <w:szCs w:val="22"/>
        </w:rPr>
        <w:t>Адвокат завершал письмо просьбой собрать в Чарлоттсвилле как можно больше информации о миссис Браун и о ее брате: он собирался защищать Риттера и любые дополнительные сведения могли оказаться полезными.</w:t>
      </w:r>
    </w:p>
    <w:p>
      <w:pPr>
        <w:pStyle w:val="Normal"/>
        <w:ind w:firstLine="284"/>
        <w:jc w:val="both"/>
        <w:rPr>
          <w:rFonts w:ascii="Arial" w:hAnsi="Arial" w:cs="Arial"/>
          <w:sz w:val="22"/>
          <w:szCs w:val="22"/>
        </w:rPr>
      </w:pPr>
      <w:r>
        <w:rPr>
          <w:rFonts w:cs="Arial" w:ascii="Arial" w:hAnsi="Arial"/>
          <w:sz w:val="22"/>
          <w:szCs w:val="22"/>
        </w:rPr>
        <w:t>Нэнси неторопливо вернулась в дом.</w:t>
      </w:r>
    </w:p>
    <w:p>
      <w:pPr>
        <w:pStyle w:val="Normal"/>
        <w:ind w:firstLine="284"/>
        <w:jc w:val="both"/>
        <w:rPr/>
      </w:pPr>
      <w:r>
        <w:rPr>
          <w:rFonts w:cs="Arial" w:ascii="Arial" w:hAnsi="Arial"/>
          <w:sz w:val="22"/>
          <w:szCs w:val="22"/>
        </w:rPr>
        <w:t>Она вручила Джорджи и Бесс пришедшие им письма, передала новости, которые сообщил ей отец, и рассказала о том, как удалось узнать адрес Альфреда Рагб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первой же возможности съезжу туда и попробую разобраться на месте.</w:t>
      </w:r>
    </w:p>
    <w:p>
      <w:pPr>
        <w:pStyle w:val="Normal"/>
        <w:ind w:firstLine="284"/>
        <w:jc w:val="both"/>
        <w:rPr/>
      </w:pPr>
      <w:r>
        <w:rPr>
          <w:rFonts w:cs="Arial" w:ascii="Arial" w:hAnsi="Arial"/>
          <w:sz w:val="22"/>
          <w:szCs w:val="22"/>
        </w:rPr>
        <w:t>Но о том, чтобы продолжить расследование в тот же день, не могло быть и речи. Сьюзен решила устроить вечером небольшой прием в честь кузины и ее подруг, поэтому собиралась воспользоваться машиной для поездки по магазинам. На другом автомобиле Клифф уже укатил на рабо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ак тому и быть! — со вздохом сказала подругам юная сыщица. — Нам в любом случае пришлось бы помогать Сью в подготовке вечера.</w:t>
      </w:r>
    </w:p>
    <w:p>
      <w:pPr>
        <w:pStyle w:val="Normal"/>
        <w:ind w:firstLine="284"/>
        <w:jc w:val="both"/>
        <w:rPr>
          <w:rFonts w:ascii="Arial" w:hAnsi="Arial" w:cs="Arial"/>
          <w:sz w:val="22"/>
          <w:szCs w:val="22"/>
        </w:rPr>
      </w:pPr>
      <w:r>
        <w:rPr>
          <w:rFonts w:cs="Arial" w:ascii="Arial" w:hAnsi="Arial"/>
          <w:sz w:val="22"/>
          <w:szCs w:val="22"/>
        </w:rPr>
        <w:t>Днем, за обедом, Клифф сообщил, что и ему пришлось поработать детекти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ы как-то попросили меня разузнать что-нибудь о семействе Грейстоун, которое, как вы полагаете, некогда проживало в нашей округе. Я связался с работниками местного архива. Они утверждают, что в интересующий вас период, то есть в середине прошлого века, никакие Грейстоуны из Англии здесь не жили. Боюсь, что витража с рыцарем и павлином, который вы так упорно разыскиваете, в этих краях попросту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очень признательна, — с улыбкой ответила девушка. — Тем не менее надеюсь, что еще не все потеряно...</w:t>
      </w:r>
    </w:p>
    <w:p>
      <w:pPr>
        <w:pStyle w:val="Normal"/>
        <w:ind w:firstLine="284"/>
        <w:jc w:val="both"/>
        <w:rPr/>
      </w:pPr>
      <w:r>
        <w:rPr>
          <w:rFonts w:cs="Arial" w:ascii="Arial" w:hAnsi="Arial"/>
          <w:sz w:val="22"/>
          <w:szCs w:val="22"/>
        </w:rPr>
        <w:t>Незадолго до восьми часов — времени, к которому Сьюзен пригласила гостей, — подруги поднялись к себе, чтобы переодеться. Нэнси была готова раньше остальных. Она надела то самое элегантное платье из зеленого муара, захватить которое ей посоветовала Ханна. Когда девушка проходила мимо комнаты двоюродной сестры, направляясь к лестнице, до нее донесся недоумевающий голос Сьюзен. Та говорила му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ешь, только что звонила Патриция Брэдшоу. Заявила, что они с мужем сегодня к нам не приедут. И даже не потрудилась объяснить почему. Как ты считаешь, может, они рассердились из-за истории с Нэнси?</w:t>
      </w:r>
    </w:p>
    <w:p>
      <w:pPr>
        <w:pStyle w:val="Normal"/>
        <w:ind w:firstLine="284"/>
        <w:jc w:val="both"/>
        <w:rPr/>
      </w:pPr>
      <w:r>
        <w:rPr>
          <w:rFonts w:cs="Arial" w:ascii="Arial" w:hAnsi="Arial"/>
          <w:sz w:val="22"/>
          <w:szCs w:val="22"/>
        </w:rPr>
        <w:t>Клифф что-то тихо сказал ей в ответ, а Нэнси, вся красная от смущения, быстро удалилась. Она очень расстроилась при одной мысли о том, что из-за нее у Карров могут испортиться отношения с соседями. Однако после некоторого размышления девушке показалось по меньшей мере странным, что Брэдшоу могли отказаться от участия в дружеской вечеринке из-за глупого ночного происшествия...</w:t>
      </w:r>
    </w:p>
    <w:p>
      <w:pPr>
        <w:pStyle w:val="Normal"/>
        <w:ind w:firstLine="284"/>
        <w:jc w:val="both"/>
        <w:rPr/>
      </w:pPr>
      <w:r>
        <w:rPr>
          <w:rFonts w:cs="Arial" w:ascii="Arial" w:hAnsi="Arial"/>
          <w:sz w:val="22"/>
          <w:szCs w:val="22"/>
        </w:rPr>
        <w:t>Прием, устроенный Сьюзен, оказался чрезвычайно удачным. Нэнси познакомилась с весьма приятным молодым человеком по имени Пол Стентон и встретила старую знакомую — очаровательную актрису Шейлу Паттерсон, которая временно оказалась без ангажемента. Шейле было около сорока лет, и с недавних пор она проживала в Айви-холле — том самом запущенном поместье, которое юная сыщица заметила неподалеку от владений Брэдшоу.</w:t>
      </w:r>
    </w:p>
    <w:p>
      <w:pPr>
        <w:pStyle w:val="Normal"/>
        <w:ind w:firstLine="284"/>
        <w:jc w:val="both"/>
        <w:rPr>
          <w:rFonts w:ascii="Arial" w:hAnsi="Arial" w:cs="Arial"/>
          <w:sz w:val="22"/>
          <w:szCs w:val="22"/>
        </w:rPr>
      </w:pPr>
      <w:r>
        <w:rPr>
          <w:rFonts w:cs="Arial" w:ascii="Arial" w:hAnsi="Arial"/>
          <w:sz w:val="22"/>
          <w:szCs w:val="22"/>
        </w:rPr>
        <w:t>Едва актриса увидела девушку, как сразу решительно направилась к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ая, мне только что рассказали, что вы очень ловко решаете самые сложные головоломки. У меня как раз есть кое-что специально для вас.</w:t>
      </w:r>
    </w:p>
    <w:p>
      <w:pPr>
        <w:pStyle w:val="Normal"/>
        <w:ind w:firstLine="284"/>
        <w:jc w:val="both"/>
        <w:rPr>
          <w:rFonts w:ascii="Arial" w:hAnsi="Arial" w:cs="Arial"/>
          <w:sz w:val="22"/>
          <w:szCs w:val="22"/>
        </w:rPr>
      </w:pPr>
      <w:r>
        <w:rPr>
          <w:rFonts w:cs="Arial" w:ascii="Arial" w:hAnsi="Arial"/>
          <w:sz w:val="22"/>
          <w:szCs w:val="22"/>
        </w:rPr>
        <w:t>Глаза юной сыщицы заблес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И что же это? — заинтересовалась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адка связана с Айви-холлом, — с театральным жестом ответила Шейла. — Поначалу это место мне очень понравилось. Но теперь там становится просто страшно. Постоянно раздаются какие-то непонятные звуки. По ночам мы с Энн — это моя дочь — слышим чьи-то шаги. К тому же несколько раз на моей лужайке неизвестно откуда появлялся павл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влин? Вот уж кого вам нечего бояться! — засмеялся кавалер Нэнси.</w:t>
      </w:r>
    </w:p>
    <w:p>
      <w:pPr>
        <w:pStyle w:val="Normal"/>
        <w:ind w:firstLine="284"/>
        <w:jc w:val="both"/>
        <w:rPr/>
      </w:pPr>
      <w:r>
        <w:rPr>
          <w:rFonts w:cs="Arial" w:ascii="Arial" w:hAnsi="Arial"/>
          <w:sz w:val="22"/>
          <w:szCs w:val="22"/>
        </w:rPr>
        <w:t>Однако Шейла не обратила внимания на его слова, а, наклонившись к девушке, чуть слышно спросила дрожащим гол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ли вы, что такое павлины для актрисы7 Странные звуки, таинственные шаги, павлины.   Чтобы вызвать у Нэнси интерес, большего и не требовалось. Шейле она отв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не неизвестно, чем так опасны павлины для людей вашей професс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риносят нам несчастье! — трагическим тоном заявила актриса. — Ни один артист не рискнет появиться на сцене, если в этот день увидит павлина, хотя бы и на картинке Я понимаю, вам все это, вероятно, кажется смешным; но что вы хотите, я страшно суеверна! Этот павлин на лужайке меня просто убил! Я совершенно уверена, что из-за него никогда не получу достойной меня роли!</w:t>
      </w:r>
    </w:p>
    <w:p>
      <w:pPr>
        <w:pStyle w:val="Normal"/>
        <w:ind w:firstLine="284"/>
        <w:jc w:val="both"/>
        <w:rPr/>
      </w:pPr>
      <w:r>
        <w:rPr>
          <w:rFonts w:cs="Arial" w:ascii="Arial" w:hAnsi="Arial"/>
          <w:sz w:val="22"/>
          <w:szCs w:val="22"/>
        </w:rPr>
        <w:t>Хотя Нэнси была немало удивлена, что такая умная женщина, как Шейла, придает значение предрассудкам, она тем не менее прониклась к ней сочувствием и усадила рядом с собой. Пол Стентон сообразил, что дамы хотят о чем-то поговорить, и деликатно удал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же! Не стоит так расстраиваться! — обратилась девушка к приятельнице — Очень многие, напротив, убеждены, что встреча с павлином сулит уда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9 Я и не знала, — пробормотала актриса. — Послушайте, Нэнси' Я чувствую, что вновь обрету надежду и веру только в том случае, если вы примете мое предложение. Я прошу вас погостить несколько дней в Айви-хол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я бы охотно согласилась, если бы вместе со мной вы могли приютить и моих подруг, — отвечала юная сыщица, поддаваясь искушению — Ну и, конечно, если Сью не обидится, что я ее покид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ы! Сьюзен все поймет правильно И, разумеется, приезжайте вместе с подружками! — воскликнула довольная Шейла. — Почему бы вам не перебраться к нам прямо завтра, с утра пораньше9 Мы с Энн живем вдвоем Еще немного — и наши нервы просто не выдержат такого напряжения'</w:t>
      </w:r>
    </w:p>
    <w:p>
      <w:pPr>
        <w:pStyle w:val="Normal"/>
        <w:ind w:firstLine="284"/>
        <w:jc w:val="both"/>
        <w:rPr/>
      </w:pPr>
      <w:r>
        <w:rPr>
          <w:rFonts w:cs="Arial" w:ascii="Arial" w:hAnsi="Arial"/>
          <w:sz w:val="22"/>
          <w:szCs w:val="22"/>
        </w:rPr>
        <w:t>Она подозвала дочь и сообщила ей приятную новость. Энн тоже очень обрадовалась. Этой очаровательной девушке совсем недавно исполнилось восемнадцать лет. Ее отличали свежий цвет лица и прекрасные каштановые кудри, совсем не похожие на очень темные волосы ее мат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любезно, что вы согласились нам помочь! — воскликнула она. — Вы очень храбрая. Огромное вам спасибо!</w:t>
      </w:r>
    </w:p>
    <w:p>
      <w:pPr>
        <w:pStyle w:val="Normal"/>
        <w:ind w:firstLine="284"/>
        <w:jc w:val="both"/>
        <w:rPr/>
      </w:pPr>
      <w:r>
        <w:rPr>
          <w:rFonts w:cs="Arial" w:ascii="Arial" w:hAnsi="Arial"/>
          <w:sz w:val="22"/>
          <w:szCs w:val="22"/>
        </w:rPr>
        <w:t>Когда актриса и ее дочь, очень довольные, отошли от Нэнси, к ней вернулся Пол Стентон и предложил выпить чего-нибудь прохладительного. Вечеринка шла своим ходом...</w:t>
      </w:r>
    </w:p>
    <w:p>
      <w:pPr>
        <w:pStyle w:val="Normal"/>
        <w:ind w:firstLine="284"/>
        <w:jc w:val="both"/>
        <w:rPr/>
      </w:pPr>
      <w:r>
        <w:rPr>
          <w:rFonts w:cs="Arial" w:ascii="Arial" w:hAnsi="Arial"/>
          <w:sz w:val="22"/>
          <w:szCs w:val="22"/>
        </w:rPr>
        <w:t>Было далеко за полночь, когда приглашенные наконец разъехались. Перед тем как лечь спать, Сьюзен и Клифф поболтали еще немного со своими гостьями.</w:t>
      </w:r>
    </w:p>
    <w:p>
      <w:pPr>
        <w:pStyle w:val="Normal"/>
        <w:ind w:firstLine="284"/>
        <w:jc w:val="both"/>
        <w:rPr>
          <w:rFonts w:ascii="Arial" w:hAnsi="Arial" w:cs="Arial"/>
          <w:sz w:val="22"/>
          <w:szCs w:val="22"/>
        </w:rPr>
      </w:pPr>
      <w:r>
        <w:rPr>
          <w:rFonts w:cs="Arial" w:ascii="Arial" w:hAnsi="Arial"/>
          <w:sz w:val="22"/>
          <w:szCs w:val="22"/>
        </w:rPr>
        <w:t>Девушки поздравили хозяйку дома, которая сумела организовать такой великолепный пр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аши друзья — необыкновенно приятные люди, — добав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казать, что вы им тоже очень понравились, — уверила девушек Сьюзен. — Кстати, Нэнси, я заметила, как оживленно ты беседовала с Шейлой Паттерсон. Она рассказывала что-нибудь интересное?</w:t>
      </w:r>
    </w:p>
    <w:p>
      <w:pPr>
        <w:pStyle w:val="Normal"/>
        <w:ind w:firstLine="284"/>
        <w:jc w:val="both"/>
        <w:rPr/>
      </w:pPr>
      <w:r>
        <w:rPr>
          <w:rFonts w:cs="Arial" w:ascii="Arial" w:hAnsi="Arial"/>
          <w:sz w:val="22"/>
          <w:szCs w:val="22"/>
        </w:rPr>
        <w:t>Юная сыщица, поведав о страхах и суевериях актрисы, спросила кузину, не будет ли та возражать, если она с подругами примет приглашение Шей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милая! Поезжайте в Айви-холл втроем! — ответила Сьюзен. — Только не забудьте, что скоро начинается Неделя цветов. Возвращайтесь вовремя. У меня есть на вас пл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по поводу Недели цветов, — обратился к Нэнси хозяин дома. — Неужели вы отказались от попыток убедить мистера Хоншо открыть сад для посещ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Скажу больше: это стало одной из причин, побудивших меня принять предложение миссис Паттерсон. Ведь два этих поместья, Айви-холл и Камберленд, находятся рядом друг с другом. К тому же Шейла несколько раз видела павлина на лужайке перед своим домом, а я слышала, как эти птицы кричат в парке мистера Хоншо. Можете мне поверить: тут наверняка есть какая-то связь!..</w:t>
      </w:r>
    </w:p>
    <w:p>
      <w:pPr>
        <w:pStyle w:val="Heading3"/>
        <w:spacing w:before="0" w:after="0"/>
        <w:jc w:val="center"/>
        <w:rPr/>
      </w:pPr>
      <w:r>
        <w:rPr/>
        <w:t>*   *   *</w:t>
      </w:r>
    </w:p>
    <w:p>
      <w:pPr>
        <w:pStyle w:val="Normal"/>
        <w:ind w:firstLine="284"/>
        <w:jc w:val="both"/>
        <w:rPr/>
      </w:pPr>
      <w:r>
        <w:rPr>
          <w:rFonts w:cs="Arial" w:ascii="Arial" w:hAnsi="Arial"/>
          <w:sz w:val="22"/>
          <w:szCs w:val="22"/>
        </w:rPr>
        <w:t>На следующее утро Сьюзен предложила девушкам свою машину, добавив, что они могут располагать ею по своему усмотрению в течение всего времени, которое пробудут в Айви-холле</w:t>
      </w:r>
    </w:p>
    <w:p>
      <w:pPr>
        <w:pStyle w:val="Normal"/>
        <w:ind w:firstLine="284"/>
        <w:jc w:val="both"/>
        <w:rPr>
          <w:rFonts w:ascii="Arial" w:hAnsi="Arial" w:cs="Arial"/>
          <w:sz w:val="22"/>
          <w:szCs w:val="22"/>
        </w:rPr>
      </w:pPr>
      <w:r>
        <w:rPr>
          <w:rFonts w:cs="Arial" w:ascii="Arial" w:hAnsi="Arial"/>
          <w:sz w:val="22"/>
          <w:szCs w:val="22"/>
        </w:rPr>
        <w:t>Бесс по секрету шепнула хозяйке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чти хочется, чтобы вы отсоветовали нам туда ехать! Привидения, таинственные павлины! Мне такая программа вовсе не кажется привлекательной</w:t>
      </w:r>
    </w:p>
    <w:p>
      <w:pPr>
        <w:pStyle w:val="Normal"/>
        <w:ind w:firstLine="284"/>
        <w:jc w:val="both"/>
        <w:rPr/>
      </w:pPr>
      <w:r>
        <w:rPr>
          <w:rFonts w:cs="Arial" w:ascii="Arial" w:hAnsi="Arial"/>
          <w:sz w:val="22"/>
          <w:szCs w:val="22"/>
        </w:rPr>
        <w:t>Подруги тронулись в путь и вскоре уже подъезжали к Айви-холлу. Большой, построенный в колониальном стиле дом был так густо увит плющом, что красный кирпич его стен проглядывал лишь в нескольких местах На крыльце девушек поджидала Энн. Рядом с ней стоял молодой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гляните-ка на этого парня' — шепнула Бесс своим спутницам — Ведь это тот самый ковбой, которого мы видели пару дней назад у Камберленда!</w:t>
      </w:r>
    </w:p>
    <w:p>
      <w:pPr>
        <w:pStyle w:val="Normal"/>
        <w:ind w:firstLine="284"/>
        <w:jc w:val="both"/>
        <w:rPr>
          <w:rFonts w:ascii="Arial" w:hAnsi="Arial" w:cs="Arial"/>
          <w:sz w:val="22"/>
          <w:szCs w:val="22"/>
        </w:rPr>
      </w:pPr>
      <w:r>
        <w:rPr>
          <w:rFonts w:cs="Arial" w:ascii="Arial" w:hAnsi="Arial"/>
          <w:sz w:val="22"/>
          <w:szCs w:val="22"/>
        </w:rPr>
        <w:t>«Ковбой», видимо, разглядев, кто сидит в машине, спрыгнул с крыльца и, оседлав свой велосипед, умчался пр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будет как-нибудь расспросить о нем Энн, — заметила Нэнси.</w:t>
      </w:r>
    </w:p>
    <w:p>
      <w:pPr>
        <w:pStyle w:val="Normal"/>
        <w:ind w:firstLine="284"/>
        <w:jc w:val="both"/>
        <w:rPr/>
      </w:pPr>
      <w:r>
        <w:rPr>
          <w:rFonts w:cs="Arial" w:ascii="Arial" w:hAnsi="Arial"/>
          <w:sz w:val="22"/>
          <w:szCs w:val="22"/>
        </w:rPr>
        <w:t>Молодая хозяйка дома, одетая в шорты и легкую блузку, бросилась навстречу гостьям. Следом к девушкам подошла и Шейла, расцеловав их со своей обычной экспансив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ило, что вы приехали! — воскликнула она, увлекая подруг в дом. — Вам нравится мое жили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просто очаровательно! — искренне ответила Нэнси.</w:t>
      </w:r>
    </w:p>
    <w:p>
      <w:pPr>
        <w:pStyle w:val="Normal"/>
        <w:ind w:firstLine="284"/>
        <w:jc w:val="both"/>
        <w:rPr/>
      </w:pPr>
      <w:r>
        <w:rPr>
          <w:rFonts w:cs="Arial" w:ascii="Arial" w:hAnsi="Arial"/>
          <w:sz w:val="22"/>
          <w:szCs w:val="22"/>
        </w:rPr>
        <w:t>Комнаты, которые они осматривали, были просторными и солнечными. Правда, мебель нуждалась в ремонте, а обои и драпировки от старости пришли в плачевное состоя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упила дом вместе с мебелью, — объяснила Шейла. — Ремонтом собираюсь заняться позднее. Айви-холл нам очень нравится, и нам вовсе не хотелось бы его поки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еждена, что вам и не придется этого делать, — уверенно заявила Нэнси.</w:t>
      </w:r>
    </w:p>
    <w:p>
      <w:pPr>
        <w:pStyle w:val="Normal"/>
        <w:ind w:firstLine="284"/>
        <w:jc w:val="both"/>
        <w:rPr/>
      </w:pPr>
      <w:r>
        <w:rPr>
          <w:rFonts w:cs="Arial" w:ascii="Arial" w:hAnsi="Arial"/>
          <w:sz w:val="22"/>
          <w:szCs w:val="22"/>
        </w:rPr>
        <w:t>После гостиной хозяйка провела подруг в библиотеку, украшенную потемневшими от времени дубовыми панелями. Они нашли эту комнату ужасно мрачной из-за почти полного отсутствия мебели и пустующих книжных полок. Зато уже отремонтированная кухня показалась им веселой и приветливой.</w:t>
      </w:r>
    </w:p>
    <w:p>
      <w:pPr>
        <w:pStyle w:val="Normal"/>
        <w:ind w:firstLine="284"/>
        <w:jc w:val="both"/>
        <w:rPr/>
      </w:pPr>
      <w:r>
        <w:rPr>
          <w:rFonts w:cs="Arial" w:ascii="Arial" w:hAnsi="Arial"/>
          <w:sz w:val="22"/>
          <w:szCs w:val="22"/>
        </w:rPr>
        <w:t>Но больше всего девушек восхитила веранда со множеством цветов. Тут, наверное, было очень приятно полежать на солнышке, предаваясь ленивым мечтам.</w:t>
      </w:r>
    </w:p>
    <w:p>
      <w:pPr>
        <w:pStyle w:val="Normal"/>
        <w:ind w:firstLine="284"/>
        <w:jc w:val="both"/>
        <w:rPr/>
      </w:pPr>
      <w:r>
        <w:rPr>
          <w:rFonts w:cs="Arial" w:ascii="Arial" w:hAnsi="Arial"/>
          <w:sz w:val="22"/>
          <w:szCs w:val="22"/>
        </w:rPr>
        <w:t>В саду, на некотором расстоянии от дома, виднелись полуразрушенные постройки. Указывая на них, Энн объясн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ех сараях когда-то жили рабы. Там же находилась и господская кухня.</w:t>
      </w:r>
    </w:p>
    <w:p>
      <w:pPr>
        <w:pStyle w:val="Normal"/>
        <w:ind w:firstLine="284"/>
        <w:jc w:val="both"/>
        <w:rPr>
          <w:rFonts w:ascii="Arial" w:hAnsi="Arial" w:cs="Arial"/>
          <w:sz w:val="22"/>
          <w:szCs w:val="22"/>
        </w:rPr>
      </w:pPr>
      <w:r>
        <w:rPr>
          <w:rFonts w:cs="Arial" w:ascii="Arial" w:hAnsi="Arial"/>
          <w:sz w:val="22"/>
          <w:szCs w:val="22"/>
        </w:rPr>
        <w:t>Она помолчала и продолжила с видимым смущ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с мамой живем, так сказать, по-походному. Даже если бы мы могли позволить себе держать прислугу, едва ли кто-нибудь согласился бы у нас работать. В здешней округе ходят слухи, что в нашем доме водятся привидения... Я надеюсь, вы не слишком привередливы в смысле еды? Дело в том, что вся готовка лежит на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ебе поможем! — в один голос предложили подруги.</w:t>
      </w:r>
    </w:p>
    <w:p>
      <w:pPr>
        <w:pStyle w:val="Normal"/>
        <w:ind w:firstLine="284"/>
        <w:jc w:val="both"/>
        <w:rPr/>
      </w:pPr>
      <w:r>
        <w:rPr>
          <w:rFonts w:cs="Arial" w:ascii="Arial" w:hAnsi="Arial"/>
          <w:sz w:val="22"/>
          <w:szCs w:val="22"/>
        </w:rPr>
        <w:t>После обеда девушки разобрали свои чемоданы и вместе с Энн отправились на прогулку по обширному поместью.</w:t>
      </w:r>
    </w:p>
    <w:p>
      <w:pPr>
        <w:pStyle w:val="Normal"/>
        <w:ind w:firstLine="284"/>
        <w:jc w:val="both"/>
        <w:rPr/>
      </w:pPr>
      <w:r>
        <w:rPr>
          <w:rFonts w:cs="Arial" w:ascii="Arial" w:hAnsi="Arial"/>
          <w:sz w:val="22"/>
          <w:szCs w:val="22"/>
        </w:rPr>
        <w:t>Вернувшись в дом, Нэнси обратила внимание на узкую лестницу, которая вела с третьего этажа на чердак.</w:t>
      </w:r>
    </w:p>
    <w:p>
      <w:pPr>
        <w:pStyle w:val="Normal"/>
        <w:ind w:firstLine="284"/>
        <w:jc w:val="both"/>
        <w:rPr>
          <w:rFonts w:ascii="Arial" w:hAnsi="Arial" w:cs="Arial"/>
          <w:sz w:val="22"/>
          <w:szCs w:val="22"/>
        </w:rPr>
      </w:pPr>
      <w:r>
        <w:rPr>
          <w:rFonts w:cs="Arial" w:ascii="Arial" w:hAnsi="Arial"/>
          <w:sz w:val="22"/>
          <w:szCs w:val="22"/>
        </w:rPr>
        <w:t>«Завтра нужно будет обязательно туда забраться», — пообещала она сама себе.</w:t>
      </w:r>
    </w:p>
    <w:p>
      <w:pPr>
        <w:pStyle w:val="Normal"/>
        <w:ind w:firstLine="284"/>
        <w:jc w:val="both"/>
        <w:rPr/>
      </w:pPr>
      <w:r>
        <w:rPr>
          <w:rFonts w:cs="Arial" w:ascii="Arial" w:hAnsi="Arial"/>
          <w:sz w:val="22"/>
          <w:szCs w:val="22"/>
        </w:rPr>
        <w:t>Перед сном девушки немного поболтали со своей новой приятельницей. Нэнси и Джорджи рассказывали ей о Ривер-Хайтсе, а Бесс с воодушевлением расписывала Достоинства Неда, Боба и Дэниела. Юная сыщица воспользовалась этим случаем, чтобы задать несколько вопр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наверное, тоже есть приятель? Может, это тот парень, которого мы видели утром на крыльце рядом с то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ы, я думаю, имеешь в виду Дика Си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стоящий ковбой? — спросила Бесс, которую так и распирало от любопыт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ик приехал сюда из Оклахомы. Мы познакомились на балу, он был очень любезен. Потом Дик целую неделю крутился поблизости, осыпая меня комплиментами. Но мне он, честно говоря, не особенно нравится. Бедняга, наверно, понял, что безразличен мне; во всяком случае, он немного успокоился. Ну что я могу поделать, если этот парень наводит на меня смертельную тос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 остановился? — поинтересо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арлоттсвилле, в какой-то гостинице. Этот ответ удивил Нэнси. Она, скорее, могла предположить, что Дик живет у мистера Хоншо в Камберлен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он приехал в Чарлоттсвилл? Чем заним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ичем особенным. Разъезжает на велосипеде, отдыхает...</w:t>
      </w:r>
    </w:p>
    <w:p>
      <w:pPr>
        <w:pStyle w:val="Normal"/>
        <w:ind w:firstLine="284"/>
        <w:jc w:val="both"/>
        <w:rPr>
          <w:rFonts w:ascii="Arial" w:hAnsi="Arial" w:cs="Arial"/>
          <w:sz w:val="22"/>
          <w:szCs w:val="22"/>
        </w:rPr>
      </w:pPr>
      <w:r>
        <w:rPr>
          <w:rFonts w:cs="Arial" w:ascii="Arial" w:hAnsi="Arial"/>
          <w:sz w:val="22"/>
          <w:szCs w:val="22"/>
        </w:rPr>
        <w:t>Подруги переглянулись, чувствуя, что в истории с Диком что-то не сходится. Однако они не стали ничего говорить Энн и, пожелав ей спокойной ночи, отправились в спальню.</w:t>
      </w:r>
    </w:p>
    <w:p>
      <w:pPr>
        <w:pStyle w:val="Normal"/>
        <w:ind w:firstLine="284"/>
        <w:jc w:val="both"/>
        <w:rPr/>
      </w:pPr>
      <w:r>
        <w:rPr>
          <w:rFonts w:cs="Arial" w:ascii="Arial" w:hAnsi="Arial"/>
          <w:sz w:val="22"/>
          <w:szCs w:val="22"/>
        </w:rPr>
        <w:t>Бесс и Джорджи сразу нырнули в постель, Нэнси же устроилась на диване. Наконец весь свет в Айви-холле погас, и в доме воцарилась глубокая тишина. Подружки мгновенно погрузились в сон.</w:t>
      </w:r>
    </w:p>
    <w:p>
      <w:pPr>
        <w:pStyle w:val="Normal"/>
        <w:ind w:firstLine="284"/>
        <w:jc w:val="both"/>
        <w:rPr/>
      </w:pPr>
      <w:r>
        <w:rPr>
          <w:rFonts w:cs="Arial" w:ascii="Arial" w:hAnsi="Arial"/>
          <w:sz w:val="22"/>
          <w:szCs w:val="22"/>
        </w:rPr>
        <w:t>Около полуночи Нэнси неожиданно проснулась. Наверху, прямо над ее головой, кто-то расхаживал. Девушка прислушивалась к непонятным звукам, стараясь не шевелиться. Скрипнула доска, потом другая...</w:t>
      </w:r>
    </w:p>
    <w:p>
      <w:pPr>
        <w:pStyle w:val="Normal"/>
        <w:ind w:firstLine="284"/>
        <w:jc w:val="both"/>
        <w:rPr/>
      </w:pPr>
      <w:r>
        <w:rPr>
          <w:rFonts w:cs="Arial" w:ascii="Arial" w:hAnsi="Arial"/>
          <w:sz w:val="22"/>
          <w:szCs w:val="22"/>
        </w:rPr>
        <w:t>Бесс и Джорджи тоже проснулись. Сомнений не оставалось: на чердаке кто-то находился!</w:t>
      </w:r>
    </w:p>
    <w:p>
      <w:pPr>
        <w:pStyle w:val="Heading3"/>
        <w:spacing w:before="0" w:after="0"/>
        <w:jc w:val="center"/>
        <w:rPr/>
      </w:pPr>
      <w:r>
        <w:rPr/>
        <w:t>НЕПОНЯТНОЕ   ИСЧЕЗНОВ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это правда?! В доме водятся привидения?! И Бесс, дрожа от испуга, нырнула под одеяло. Джорджи зажгла ночник и строго отчитала куз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ходи с ума, Бесс! Ты забываешь: мы находимся здесь, чтобы помогать Нэнси в расследовании.</w:t>
      </w:r>
    </w:p>
    <w:p>
      <w:pPr>
        <w:pStyle w:val="Normal"/>
        <w:ind w:firstLine="284"/>
        <w:jc w:val="both"/>
        <w:rPr/>
      </w:pPr>
      <w:r>
        <w:rPr>
          <w:rFonts w:cs="Arial" w:ascii="Arial" w:hAnsi="Arial"/>
          <w:sz w:val="22"/>
          <w:szCs w:val="22"/>
        </w:rPr>
        <w:t>Юная сыщица между тем уже успела подняться с дивана. Джорджи, следуя ее примеру, надела пеньюар и домашние туф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оляю, не оставляйте меня одну! — запричитала Бесс, заметив, что подруги куда-то собираются. — Лучше уж я пойду с вами. Подождите минутку!</w:t>
      </w:r>
    </w:p>
    <w:p>
      <w:pPr>
        <w:pStyle w:val="Normal"/>
        <w:ind w:firstLine="284"/>
        <w:jc w:val="both"/>
        <w:rPr/>
      </w:pPr>
      <w:r>
        <w:rPr>
          <w:rFonts w:cs="Arial" w:ascii="Arial" w:hAnsi="Arial"/>
          <w:sz w:val="22"/>
          <w:szCs w:val="22"/>
        </w:rPr>
        <w:t>В коридоре девушки столкнулись с Энн, которая занимала соседнюю комнату. Девушка не могла скрыть исп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слышали? — шепотом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а Нэнси. — Мы хотим подняться наверх и взглянуть, что там происходит. Ты присоединишься к н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запретила мне ходить туда ночью, да и вам я бы не советовала этого делать.</w:t>
      </w:r>
    </w:p>
    <w:p>
      <w:pPr>
        <w:pStyle w:val="Normal"/>
        <w:ind w:firstLine="284"/>
        <w:jc w:val="both"/>
        <w:rPr/>
      </w:pPr>
      <w:r>
        <w:rPr>
          <w:rFonts w:cs="Arial" w:ascii="Arial" w:hAnsi="Arial"/>
          <w:sz w:val="22"/>
          <w:szCs w:val="22"/>
        </w:rPr>
        <w:t>Однако Нэнси предпочла поступить по-своему и решительно направилась к узкой лестнице, ведущей на чердак. Она попыталась найти выключатель, но безуспешно. Видимо, света наверху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ватите с собой свечу, — прошептала Энн. — Вон она, лежит на маленьком столике.</w:t>
      </w:r>
    </w:p>
    <w:p>
      <w:pPr>
        <w:pStyle w:val="Normal"/>
        <w:ind w:firstLine="284"/>
        <w:jc w:val="both"/>
        <w:rPr/>
      </w:pPr>
      <w:r>
        <w:rPr>
          <w:rFonts w:cs="Arial" w:ascii="Arial" w:hAnsi="Arial"/>
          <w:sz w:val="22"/>
          <w:szCs w:val="22"/>
        </w:rPr>
        <w:t>Юная сыщица без колебаний ступила на лестницу. Вслед за ней двинулась Джорджи. Шествие замыкала Бесс.</w:t>
      </w:r>
    </w:p>
    <w:p>
      <w:pPr>
        <w:pStyle w:val="Normal"/>
        <w:ind w:firstLine="284"/>
        <w:jc w:val="both"/>
        <w:rPr/>
      </w:pPr>
      <w:r>
        <w:rPr>
          <w:rFonts w:cs="Arial" w:ascii="Arial" w:hAnsi="Arial"/>
          <w:sz w:val="22"/>
          <w:szCs w:val="22"/>
        </w:rPr>
        <w:t>Звук шагов, разбудивший подруг, больше не повторялся. Бесс негромко предпо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 призрак услышал нас и скрылся.</w:t>
      </w:r>
    </w:p>
    <w:p>
      <w:pPr>
        <w:pStyle w:val="Normal"/>
        <w:ind w:firstLine="284"/>
        <w:jc w:val="both"/>
        <w:rPr/>
      </w:pPr>
      <w:r>
        <w:rPr>
          <w:rFonts w:cs="Arial" w:ascii="Arial" w:hAnsi="Arial"/>
          <w:sz w:val="22"/>
          <w:szCs w:val="22"/>
        </w:rPr>
        <w:t>Нэнси и Джорджи ничего не ответили. Они стояли на верхней ступеньке и с любопытством осматривались.</w:t>
      </w:r>
    </w:p>
    <w:p>
      <w:pPr>
        <w:pStyle w:val="Normal"/>
        <w:ind w:firstLine="284"/>
        <w:jc w:val="both"/>
        <w:rPr/>
      </w:pPr>
      <w:r>
        <w:rPr>
          <w:rFonts w:cs="Arial" w:ascii="Arial" w:hAnsi="Arial"/>
          <w:sz w:val="22"/>
          <w:szCs w:val="22"/>
        </w:rPr>
        <w:t>Лестница, обшитая по бокам досками, вела непосредственно на чердак. Ни двери, ни крышки люка не было. Глазам девушек открылось длинное помещение, ограниченное сверху пологими скатами крыши.</w:t>
      </w:r>
    </w:p>
    <w:p>
      <w:pPr>
        <w:pStyle w:val="Normal"/>
        <w:ind w:firstLine="284"/>
        <w:jc w:val="both"/>
        <w:rPr/>
      </w:pPr>
      <w:r>
        <w:rPr>
          <w:rFonts w:cs="Arial" w:ascii="Arial" w:hAnsi="Arial"/>
          <w:sz w:val="22"/>
          <w:szCs w:val="22"/>
        </w:rPr>
        <w:t>В центре, у самого люка, находился стол. Нэнси поставила на него подсвечник и вместе со своими спутницами принялась внимательно осматривать углы, чтобы убедиться, что там никто не прячется.</w:t>
      </w:r>
    </w:p>
    <w:p>
      <w:pPr>
        <w:pStyle w:val="Normal"/>
        <w:ind w:firstLine="284"/>
        <w:jc w:val="both"/>
        <w:rPr/>
      </w:pPr>
      <w:r>
        <w:rPr>
          <w:rFonts w:cs="Arial" w:ascii="Arial" w:hAnsi="Arial"/>
          <w:sz w:val="22"/>
          <w:szCs w:val="22"/>
        </w:rPr>
        <w:t>Пока Нэнси и Джорджи изучали обстановку, пытаясь разобраться, нет ли здесь еще одного выхода, Бесс направилась к огромной картине, стоявшей в дальнем конце чердака.</w:t>
      </w:r>
    </w:p>
    <w:p>
      <w:pPr>
        <w:pStyle w:val="Normal"/>
        <w:ind w:firstLine="284"/>
        <w:jc w:val="both"/>
        <w:rPr/>
      </w:pPr>
      <w:r>
        <w:rPr>
          <w:rFonts w:cs="Arial" w:ascii="Arial" w:hAnsi="Arial"/>
          <w:sz w:val="22"/>
          <w:szCs w:val="22"/>
        </w:rPr>
        <w:t>Тем временем Нэнси и Джорджи продолжали осмотр и в конечном итоге оказались рядом со стеной, противоположной той, у которой находилась Бесс. Теперь девушек разделяло все огромное чердачное пространство. Однако было так тихо, что до Бесс доносилось, хотя и невнятно, перешептывание подруг. Неожиданно девушка услышала, как кто-то вскрикнул.</w:t>
      </w:r>
    </w:p>
    <w:p>
      <w:pPr>
        <w:pStyle w:val="Normal"/>
        <w:ind w:firstLine="284"/>
        <w:jc w:val="both"/>
        <w:rPr/>
      </w:pPr>
      <w:r>
        <w:rPr>
          <w:rFonts w:cs="Arial" w:ascii="Arial" w:hAnsi="Arial"/>
          <w:sz w:val="22"/>
          <w:szCs w:val="22"/>
        </w:rPr>
        <w:t>Она немедленно обернулась. К своему глубочайшему изумлению, она никого не увидела. Ее приятельницы исчез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Нэнси! Где вы?— испуганно позвала Бесс.</w:t>
      </w:r>
    </w:p>
    <w:p>
      <w:pPr>
        <w:pStyle w:val="Normal"/>
        <w:ind w:firstLine="284"/>
        <w:jc w:val="both"/>
        <w:rPr>
          <w:rFonts w:ascii="Arial" w:hAnsi="Arial" w:cs="Arial"/>
          <w:sz w:val="22"/>
          <w:szCs w:val="22"/>
        </w:rPr>
      </w:pPr>
      <w:r>
        <w:rPr>
          <w:rFonts w:cs="Arial" w:ascii="Arial" w:hAnsi="Arial"/>
          <w:sz w:val="22"/>
          <w:szCs w:val="22"/>
        </w:rPr>
        <w:t>Ей пришло в голову, что подружки, должно быть, просто спустились вниз, бросив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у я оставаться здесь одна! — прошептала девушка и быстро направилась к середине чердака.</w:t>
      </w:r>
    </w:p>
    <w:p>
      <w:pPr>
        <w:pStyle w:val="Normal"/>
        <w:ind w:firstLine="284"/>
        <w:jc w:val="both"/>
        <w:rPr/>
      </w:pPr>
      <w:r>
        <w:rPr>
          <w:rFonts w:cs="Arial" w:ascii="Arial" w:hAnsi="Arial"/>
          <w:sz w:val="22"/>
          <w:szCs w:val="22"/>
        </w:rPr>
        <w:t>Она уже собиралась схватить подсвечник — и вдруг застыла от ужаса. В нескольких шагах от нее в воздухе колыхалась белая фигура. Привидение!</w:t>
      </w:r>
    </w:p>
    <w:p>
      <w:pPr>
        <w:pStyle w:val="Normal"/>
        <w:ind w:firstLine="284"/>
        <w:jc w:val="both"/>
        <w:rPr/>
      </w:pPr>
      <w:r>
        <w:rPr>
          <w:rFonts w:cs="Arial" w:ascii="Arial" w:hAnsi="Arial"/>
          <w:sz w:val="22"/>
          <w:szCs w:val="22"/>
        </w:rPr>
        <w:t>Бесс слишком испугалась, чтобы закричать. Чувствуя, что вот-вот потеряет сознание, она смотрела на призрак округлившимися глазами. Внезапно привидение двинулось к ней. Девушка с воплем бросилась к лестнице и мгновенно скатилась вниз.</w:t>
      </w:r>
    </w:p>
    <w:p>
      <w:pPr>
        <w:pStyle w:val="Normal"/>
        <w:ind w:firstLine="284"/>
        <w:jc w:val="both"/>
        <w:rPr>
          <w:rFonts w:ascii="Arial" w:hAnsi="Arial" w:cs="Arial"/>
          <w:sz w:val="22"/>
          <w:szCs w:val="22"/>
        </w:rPr>
      </w:pPr>
      <w:r>
        <w:rPr>
          <w:rFonts w:cs="Arial" w:ascii="Arial" w:hAnsi="Arial"/>
          <w:sz w:val="22"/>
          <w:szCs w:val="22"/>
        </w:rPr>
        <w:t>Едва увидев искаженное лицо приятельницы, Энн поняла, что с той произошло что-то ужас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воскликнула юная хозяйка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Привидение! — пробормотала бедняжка Бесс. Ноги отказывались ее держать, поэтому она рухнула на стул, стоявший в коридор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да?! — пролепетала Энн, которая была испугана немногим меньше подруги. — Значит, у нас в доме действительно водятся привидения?!</w:t>
      </w:r>
    </w:p>
    <w:p>
      <w:pPr>
        <w:pStyle w:val="Normal"/>
        <w:ind w:firstLine="284"/>
        <w:jc w:val="both"/>
        <w:rPr/>
      </w:pPr>
      <w:r>
        <w:rPr>
          <w:rFonts w:cs="Arial" w:ascii="Arial" w:hAnsi="Arial"/>
          <w:sz w:val="22"/>
          <w:szCs w:val="22"/>
        </w:rPr>
        <w:t>Ее гостья, еще не вполне оправившаяся после пережитого кошмара, спросила с обидой в голо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Нэнси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как?! — изумилась Энн. Тут уже настал черед Бесс удивл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они не спустились с черд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ведь я шагу отсюда не сделала, пока вы там наход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и исчезли! Их унес призрак!</w:t>
      </w:r>
    </w:p>
    <w:p>
      <w:pPr>
        <w:pStyle w:val="Normal"/>
        <w:ind w:firstLine="284"/>
        <w:jc w:val="both"/>
        <w:rPr/>
      </w:pPr>
      <w:r>
        <w:rPr>
          <w:rFonts w:cs="Arial" w:ascii="Arial" w:hAnsi="Arial"/>
          <w:sz w:val="22"/>
          <w:szCs w:val="22"/>
        </w:rPr>
        <w:t>Все это время Шейла Паттерсон, занимавшая комнату на втором этаже, сладко спала, невзирая на суматоху. Но отчаянный вопль Бесс разбудил даже ее. Хозяйка Айви-холла встала с постели и, набросив элегантный пеньюар, поднялась к дочери.</w:t>
      </w:r>
    </w:p>
    <w:p>
      <w:pPr>
        <w:pStyle w:val="Normal"/>
        <w:ind w:firstLine="284"/>
        <w:jc w:val="both"/>
        <w:rPr>
          <w:rFonts w:ascii="Arial" w:hAnsi="Arial" w:cs="Arial"/>
          <w:sz w:val="22"/>
          <w:szCs w:val="22"/>
        </w:rPr>
      </w:pPr>
      <w:r>
        <w:rPr>
          <w:rFonts w:cs="Arial" w:ascii="Arial" w:hAnsi="Arial"/>
          <w:sz w:val="22"/>
          <w:szCs w:val="22"/>
        </w:rPr>
        <w:t>Энн сбивчиво рассказала ей о последних событиях.</w:t>
      </w:r>
    </w:p>
    <w:p>
      <w:pPr>
        <w:pStyle w:val="Normal"/>
        <w:ind w:firstLine="284"/>
        <w:jc w:val="both"/>
        <w:rPr>
          <w:rFonts w:ascii="Arial" w:hAnsi="Arial" w:cs="Arial"/>
          <w:sz w:val="22"/>
          <w:szCs w:val="22"/>
        </w:rPr>
      </w:pPr>
      <w:r>
        <w:rPr>
          <w:rFonts w:cs="Arial" w:ascii="Arial" w:hAnsi="Arial"/>
          <w:sz w:val="22"/>
          <w:szCs w:val="22"/>
        </w:rPr>
        <w:t>Актриса воздела руки к небу и жалобно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же нам делать?! Что делать?!.</w:t>
      </w:r>
    </w:p>
    <w:p>
      <w:pPr>
        <w:pStyle w:val="Normal"/>
        <w:ind w:firstLine="284"/>
        <w:jc w:val="both"/>
        <w:rPr/>
      </w:pPr>
      <w:r>
        <w:rPr>
          <w:rFonts w:cs="Arial" w:ascii="Arial" w:hAnsi="Arial"/>
          <w:sz w:val="22"/>
          <w:szCs w:val="22"/>
        </w:rPr>
        <w:t>Тем временем Бесс взяла себя в руки. Ей все еще было очень страшно, но она понимала: если Нэнси и Джорджи попали в беду, их нужно срочно выручать.</w:t>
      </w:r>
    </w:p>
    <w:p>
      <w:pPr>
        <w:pStyle w:val="Normal"/>
        <w:ind w:firstLine="284"/>
        <w:jc w:val="both"/>
        <w:rPr>
          <w:rFonts w:ascii="Arial" w:hAnsi="Arial" w:cs="Arial"/>
          <w:sz w:val="22"/>
          <w:szCs w:val="22"/>
        </w:rPr>
      </w:pPr>
      <w:r>
        <w:rPr>
          <w:rFonts w:cs="Arial" w:ascii="Arial" w:hAnsi="Arial"/>
          <w:sz w:val="22"/>
          <w:szCs w:val="22"/>
        </w:rPr>
        <w:t>Собрав остатки мужества, она тверд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 Энн! Поднимемся наверх и выясним, что случилось с девочками.</w:t>
      </w:r>
    </w:p>
    <w:p>
      <w:pPr>
        <w:pStyle w:val="Normal"/>
        <w:ind w:firstLine="284"/>
        <w:jc w:val="both"/>
        <w:rPr>
          <w:rFonts w:ascii="Arial" w:hAnsi="Arial" w:cs="Arial"/>
          <w:sz w:val="22"/>
          <w:szCs w:val="22"/>
        </w:rPr>
      </w:pPr>
      <w:r>
        <w:rPr>
          <w:rFonts w:cs="Arial" w:ascii="Arial" w:hAnsi="Arial"/>
          <w:sz w:val="22"/>
          <w:szCs w:val="22"/>
        </w:rPr>
        <w:t>Шейла схватила дочь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ы туда не пойдешь. Я запреща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мама! Мы же должны что-то предпринять! — запротестовала Энн. — Вспомни, ведь Нэнси и Джорджи без колебаний решили прийти к нам на помощь, хотя, может быть, рисковали жизнью. Если с ними случится несчастье, в этом будет и наша в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а! Я знаю, знаю! — согласилась Шейла. И мужественно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с вами!</w:t>
      </w:r>
    </w:p>
    <w:p>
      <w:pPr>
        <w:pStyle w:val="Normal"/>
        <w:ind w:firstLine="284"/>
        <w:jc w:val="both"/>
        <w:rPr/>
      </w:pPr>
      <w:r>
        <w:rPr>
          <w:rFonts w:cs="Arial" w:ascii="Arial" w:hAnsi="Arial"/>
          <w:sz w:val="22"/>
          <w:szCs w:val="22"/>
        </w:rPr>
        <w:t>Бесс поднялась на чердак первой. На столе все еще горела свеча. Но вдруг откуда-то потянуло сквозняком, и огонек потух.</w:t>
      </w:r>
    </w:p>
    <w:p>
      <w:pPr>
        <w:pStyle w:val="Heading3"/>
        <w:spacing w:before="0" w:after="0"/>
        <w:jc w:val="center"/>
        <w:rPr/>
      </w:pPr>
      <w:r>
        <w:rPr/>
        <w:t>ПРИКЛЮЧЕНИЯ НЭНСИ И ДЖОРДЖИ</w:t>
      </w:r>
    </w:p>
    <w:p>
      <w:pPr>
        <w:pStyle w:val="Normal"/>
        <w:ind w:firstLine="284"/>
        <w:jc w:val="both"/>
        <w:rPr/>
      </w:pPr>
      <w:r>
        <w:rPr>
          <w:rFonts w:cs="Arial" w:ascii="Arial" w:hAnsi="Arial"/>
          <w:sz w:val="22"/>
          <w:szCs w:val="22"/>
        </w:rPr>
        <w:t>Когда пятнадцатью минутами ранее Нэнси и Джорджи обследовали чердак, под их ногами неожиданно раскрылся не замеченный ими люк.</w:t>
      </w:r>
    </w:p>
    <w:p>
      <w:pPr>
        <w:pStyle w:val="Normal"/>
        <w:ind w:firstLine="284"/>
        <w:jc w:val="both"/>
        <w:rPr/>
      </w:pPr>
      <w:r>
        <w:rPr>
          <w:rFonts w:cs="Arial" w:ascii="Arial" w:hAnsi="Arial"/>
          <w:sz w:val="22"/>
          <w:szCs w:val="22"/>
        </w:rPr>
        <w:t>Провалившись в него, девушки в кромешной темноте заскользили вниз по крутому деревянному желобу. Изумление сыщиц было настолько велико, что ни одна из них даже не вскрикнула. Наконец падение прекратилось, и они растянулись на твердом полу.</w:t>
      </w:r>
    </w:p>
    <w:p>
      <w:pPr>
        <w:pStyle w:val="Normal"/>
        <w:ind w:firstLine="284"/>
        <w:jc w:val="both"/>
        <w:rPr/>
      </w:pPr>
      <w:r>
        <w:rPr>
          <w:rFonts w:cs="Arial" w:ascii="Arial" w:hAnsi="Arial"/>
          <w:sz w:val="22"/>
          <w:szCs w:val="22"/>
        </w:rPr>
        <w:t>Поднявшись на ноги, подруги стали шарить руками вокруг себя. Кончиками пальцев они смогли прикоснуться к низкому влажному пото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куда это мы попали?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погреб... Лично мне поездка показалась довольно долгой, — попыталась пошутит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 отсюда можно выбраться? Юная сыщица ощупала гладкие стенки жело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м путем вылезти невозможно, — заявила она — Надо найти какой-то другой выход... Знаешь, я никак не пойму одну вещь. Почему вдруг под нами раскрылся люк9 Ведь мы прошли по тому месту раз пять, а то и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 здесь может быть только один, — понизив голос, сказала Джорджи. — Тот, на кого мы охотимся — уж не знаю, человек это или призрак, — выжидал подходящий момент, чтобы его откры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он наверняка затаился где-то поблизости и подстерегает нас, — так же тихо заметила Нэнси. — Нужно как можно скорее покинуть это место.</w:t>
      </w:r>
    </w:p>
    <w:p>
      <w:pPr>
        <w:pStyle w:val="Normal"/>
        <w:ind w:firstLine="284"/>
        <w:jc w:val="both"/>
        <w:rPr>
          <w:rFonts w:ascii="Arial" w:hAnsi="Arial" w:cs="Arial"/>
          <w:sz w:val="22"/>
          <w:szCs w:val="22"/>
        </w:rPr>
      </w:pPr>
      <w:r>
        <w:rPr>
          <w:rFonts w:cs="Arial" w:ascii="Arial" w:hAnsi="Arial"/>
          <w:sz w:val="22"/>
          <w:szCs w:val="22"/>
        </w:rPr>
        <w:t>И она снова принялась ощупывать потолок и ст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по-моему, это не погреб, — объявила она через минуту. — Больше похоже на туннель. Мне кажется, это старинный подземный ход. Его, скорее всего, вырыли для того, чтобы чернокожие рабы могли быстро попадать в господский дом, не проходя через парк. Я читала о чем-то в этом ро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пробуем выяснить, куда он нас приведет Мне не терпится выбраться отсюда, — поежилась Джорджи.</w:t>
      </w:r>
    </w:p>
    <w:p>
      <w:pPr>
        <w:pStyle w:val="Normal"/>
        <w:ind w:firstLine="284"/>
        <w:jc w:val="both"/>
        <w:rPr/>
      </w:pPr>
      <w:r>
        <w:rPr>
          <w:rFonts w:cs="Arial" w:ascii="Arial" w:hAnsi="Arial"/>
          <w:sz w:val="22"/>
          <w:szCs w:val="22"/>
        </w:rPr>
        <w:t>Подруги опустились на четвереньки и поползли вперед. Им приходилось ощупывать землю перед собой, чтобы ни на что не наткнуться. Продвижение было очень медленным, и все же колени девушек вскоре оказались расцарапанными до крови. Прошло немало времени, прежде чем они наконец очутились перед какой-то дверью и смогли встать с колен. Нэнси нащупала заржавленный засов, однако все попытки открыть его оказались напрасны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т возьми! Похоже, здесь у нас ничего не получится, — обескуражено прошепт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ты права, — откликнулась Нэнси. — Вернемся назад и попробуем обследовать другую часть туннеля, если, конечно, ее не завалило землей.</w:t>
      </w:r>
    </w:p>
    <w:p>
      <w:pPr>
        <w:pStyle w:val="Normal"/>
        <w:ind w:firstLine="284"/>
        <w:jc w:val="both"/>
        <w:rPr>
          <w:rFonts w:ascii="Arial" w:hAnsi="Arial" w:cs="Arial"/>
          <w:sz w:val="22"/>
          <w:szCs w:val="22"/>
        </w:rPr>
      </w:pPr>
      <w:r>
        <w:rPr>
          <w:rFonts w:cs="Arial" w:ascii="Arial" w:hAnsi="Arial"/>
          <w:sz w:val="22"/>
          <w:szCs w:val="22"/>
        </w:rPr>
        <w:t>Поскольку дорога теперь была им знакома, девушки не стали опускаться на колени. Джорджи шла пер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повнимательней! — предупредила Нэнси. — Неизвестно, что там может оказаться ..</w:t>
      </w:r>
    </w:p>
    <w:p>
      <w:pPr>
        <w:pStyle w:val="Normal"/>
        <w:ind w:firstLine="284"/>
        <w:jc w:val="both"/>
        <w:rPr/>
      </w:pPr>
      <w:r>
        <w:rPr>
          <w:rFonts w:cs="Arial" w:ascii="Arial" w:hAnsi="Arial"/>
          <w:sz w:val="22"/>
          <w:szCs w:val="22"/>
        </w:rPr>
        <w:t>Не успела она договорить, как услышала громкий всплеск: ее подруга свалилась то ли в колодец, то ли в яму с водой. Нэнси тут же опустилась на колени и поспешно подползла к краю подземного водое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где ты? Ответь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ормально. Со мной ничего страшного не случилось. Но какой был прыжок!.. Эй, Нэн, продолжай говорить что-нибудь! Я поплыву на твой голос.</w:t>
      </w:r>
    </w:p>
    <w:p>
      <w:pPr>
        <w:pStyle w:val="Normal"/>
        <w:ind w:firstLine="284"/>
        <w:jc w:val="both"/>
        <w:rPr/>
      </w:pPr>
      <w:r>
        <w:rPr>
          <w:rFonts w:cs="Arial" w:ascii="Arial" w:hAnsi="Arial"/>
          <w:sz w:val="22"/>
          <w:szCs w:val="22"/>
        </w:rPr>
        <w:t>Спустя несколько мгновений руки девушек соприкоснулись, и юная сыщица помогла подруге выбр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повезло, Джорджи. Ты хоть и вымокла, зато цела и невредима. Мы, видимо, отклонились в сторону, в один из боковых проходов. Как ты думаешь, насколько велика эта лужа9</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большой колодец, вырытый в центре туннеля. Если мы будем держаться вплотную к стене, то, я думаю, обойдем его.</w:t>
      </w:r>
    </w:p>
    <w:p>
      <w:pPr>
        <w:pStyle w:val="Normal"/>
        <w:ind w:firstLine="284"/>
        <w:jc w:val="both"/>
        <w:rPr/>
      </w:pPr>
      <w:r>
        <w:rPr>
          <w:rFonts w:cs="Arial" w:ascii="Arial" w:hAnsi="Arial"/>
          <w:sz w:val="22"/>
          <w:szCs w:val="22"/>
        </w:rPr>
        <w:t>И в самом деле, девушки без труда миновали препятствие. Случившееся стало для них хорошим уроком, и теперь они старались двигаться как можно осторожнее. Было похоже, что время остановилось. Подъемный ход казался бесконеч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невероятно! Такое впечатление, что он тянется до самого Чарлоттсвилла, — устало вздох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ю тебя, это не так. По этому туннелю в старину рабы доставляли на стол хозяевам кушанья с дальней кухни. Но в те времена здесь, конечно, было какое-то освещение.</w:t>
      </w:r>
    </w:p>
    <w:p>
      <w:pPr>
        <w:pStyle w:val="Normal"/>
        <w:ind w:firstLine="284"/>
        <w:jc w:val="both"/>
        <w:rPr>
          <w:rFonts w:ascii="Arial" w:hAnsi="Arial" w:cs="Arial"/>
          <w:sz w:val="22"/>
          <w:szCs w:val="22"/>
        </w:rPr>
      </w:pPr>
      <w:r>
        <w:rPr>
          <w:rFonts w:cs="Arial" w:ascii="Arial" w:hAnsi="Arial"/>
          <w:sz w:val="22"/>
          <w:szCs w:val="22"/>
        </w:rPr>
        <w:t>Неожиданно Нэнси задела ногой ступень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стница! — радостно воскликнула она.</w:t>
      </w:r>
    </w:p>
    <w:p>
      <w:pPr>
        <w:pStyle w:val="Normal"/>
        <w:ind w:firstLine="284"/>
        <w:jc w:val="both"/>
        <w:rPr/>
      </w:pPr>
      <w:r>
        <w:rPr>
          <w:rFonts w:cs="Arial" w:ascii="Arial" w:hAnsi="Arial"/>
          <w:sz w:val="22"/>
          <w:szCs w:val="22"/>
        </w:rPr>
        <w:t>Подруги торопливо взбежали по ступенькам, но наверху их ждало разочарование. Отверстие, через которое они могли бы выбраться, было закрыто деревянной панелью, причем ни замка, ни засова, судя по всему, не было. Однако Нэнси не хотела признавать себя побежденной и принялась исследовать на ощупь поверхность панели. Ее настойчивость была вознаграждена. Пальцы девушки скользнули в какую-то щель, Нэнси потянула панель в сторону, и та чуть сдви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раздвижная дверь! Просто дерево разбухло от влаги...</w:t>
      </w:r>
    </w:p>
    <w:p>
      <w:pPr>
        <w:pStyle w:val="Normal"/>
        <w:ind w:firstLine="284"/>
        <w:jc w:val="both"/>
        <w:rPr/>
      </w:pPr>
      <w:r>
        <w:rPr>
          <w:rFonts w:cs="Arial" w:ascii="Arial" w:hAnsi="Arial"/>
          <w:sz w:val="22"/>
          <w:szCs w:val="22"/>
        </w:rPr>
        <w:t>Джорджи бросилась помогать подруге. Панель сопротивлялась и скрипела, но в конце концов отодви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конец-то! — выдохнула Нэнси, пролезая в открывшееся отверс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то темновато здесь, — констатировала Джорджи. — Очень напоминает наш подземный ход. Интересно, где же мы с тобой все-таки оказались?</w:t>
      </w:r>
    </w:p>
    <w:p>
      <w:pPr>
        <w:pStyle w:val="Normal"/>
        <w:ind w:firstLine="284"/>
        <w:jc w:val="both"/>
        <w:rPr/>
      </w:pPr>
      <w:r>
        <w:rPr>
          <w:rFonts w:cs="Arial" w:ascii="Arial" w:hAnsi="Arial"/>
          <w:sz w:val="22"/>
          <w:szCs w:val="22"/>
        </w:rPr>
        <w:t>Где оказались?! Подруги быстро сообразили, что находятся внутри стенного шкафа, и без всяких затруднений выбрались наружу.</w:t>
      </w:r>
    </w:p>
    <w:p>
      <w:pPr>
        <w:pStyle w:val="Normal"/>
        <w:ind w:firstLine="284"/>
        <w:jc w:val="both"/>
        <w:rPr/>
      </w:pPr>
      <w:r>
        <w:rPr>
          <w:rFonts w:cs="Arial" w:ascii="Arial" w:hAnsi="Arial"/>
          <w:sz w:val="22"/>
          <w:szCs w:val="22"/>
        </w:rPr>
        <w:t>Они страшно обрадовались, когда поняли, что очутились на кухне Айви-холла, залитой серебристым светом: казалось, сама луна приветствует бедных пленниц, так долго томившихся в кромешной тьме.</w:t>
      </w:r>
    </w:p>
    <w:p>
      <w:pPr>
        <w:pStyle w:val="Normal"/>
        <w:ind w:firstLine="284"/>
        <w:jc w:val="both"/>
        <w:rPr>
          <w:rFonts w:ascii="Arial" w:hAnsi="Arial" w:cs="Arial"/>
          <w:sz w:val="22"/>
          <w:szCs w:val="22"/>
        </w:rPr>
      </w:pPr>
      <w:r>
        <w:rPr>
          <w:rFonts w:cs="Arial" w:ascii="Arial" w:hAnsi="Arial"/>
          <w:sz w:val="22"/>
          <w:szCs w:val="22"/>
        </w:rPr>
        <w:t>Девушки бросились в холл и с громкими криками взбежали вверх по лест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Энн!..</w:t>
      </w:r>
    </w:p>
    <w:p>
      <w:pPr>
        <w:pStyle w:val="Normal"/>
        <w:ind w:firstLine="284"/>
        <w:jc w:val="both"/>
        <w:rPr>
          <w:rFonts w:ascii="Arial" w:hAnsi="Arial" w:cs="Arial"/>
          <w:sz w:val="22"/>
          <w:szCs w:val="22"/>
        </w:rPr>
      </w:pPr>
      <w:r>
        <w:rPr>
          <w:rFonts w:cs="Arial" w:ascii="Arial" w:hAnsi="Arial"/>
          <w:sz w:val="22"/>
          <w:szCs w:val="22"/>
        </w:rPr>
        <w:t>Те встретили их на площадке третьего эта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воскликнула Бесс. — Где вы были? Мы так боялись, что вас похитил призрак! Ой! Да у вас вся одежда в грязи! А ты, Джорджи, еще и мокрая... Что с тобой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лось слегка искупаться, — со смехом отв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ие мои девочки! Умоляю, успокойте меня, — прошептала Шейла. — С вами все в порядке? Вы не ранены?</w:t>
      </w:r>
    </w:p>
    <w:p>
      <w:pPr>
        <w:pStyle w:val="Normal"/>
        <w:ind w:firstLine="284"/>
        <w:jc w:val="both"/>
        <w:rPr>
          <w:rFonts w:ascii="Arial" w:hAnsi="Arial" w:cs="Arial"/>
          <w:sz w:val="22"/>
          <w:szCs w:val="22"/>
        </w:rPr>
      </w:pPr>
      <w:r>
        <w:rPr>
          <w:rFonts w:cs="Arial" w:ascii="Arial" w:hAnsi="Arial"/>
          <w:sz w:val="22"/>
          <w:szCs w:val="22"/>
        </w:rPr>
        <w:t>Подруги поведали о своих злоключен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тия не имела ни о люке, ни о подземном ходе! — с дрожью в голосе произнесла актриса. — Господи, ну и дом мне достался!</w:t>
      </w:r>
    </w:p>
    <w:p>
      <w:pPr>
        <w:pStyle w:val="Normal"/>
        <w:ind w:firstLine="284"/>
        <w:jc w:val="both"/>
        <w:rPr/>
      </w:pPr>
      <w:r>
        <w:rPr>
          <w:rFonts w:cs="Arial" w:ascii="Arial" w:hAnsi="Arial"/>
          <w:sz w:val="22"/>
          <w:szCs w:val="22"/>
        </w:rPr>
        <w:t>Бесс, в свою очередь, рассказала Нэнси и Джорджи о том, что ей пришлось пережить. Когда она заявила, что встретилась с привидением, юная сыщица нахмурилась: значит, когда они с Джорджи летели вниз по желобу, призрак — то есть человек, выдававший себя за него, — все еще оставался на черда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верена, Бесс, что он не спустился следом за тобой? Ну что ж, тогда он все еще наверху. Мы должны его найти!</w:t>
      </w:r>
    </w:p>
    <w:p>
      <w:pPr>
        <w:pStyle w:val="Normal"/>
        <w:ind w:firstLine="284"/>
        <w:jc w:val="both"/>
        <w:rPr/>
      </w:pPr>
      <w:r>
        <w:rPr>
          <w:rFonts w:cs="Arial" w:ascii="Arial" w:hAnsi="Arial"/>
          <w:sz w:val="22"/>
          <w:szCs w:val="22"/>
        </w:rPr>
        <w:t>Отбросив колебания, Нэнси схватила подсвечник и бросилась вперед Остальные поднялись на чердак вслед за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те, что наш призрак — вполне земное создание. И прячется где-то совсем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естное слово, мы его отыщем' — с нескрываемой угрозой воскликну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удьте осторожны, не провалитесь в люк! — напомнила юная сыщица, поднеся свечку к тому месту, где находилось опасное отверстие.</w:t>
      </w:r>
    </w:p>
    <w:p>
      <w:pPr>
        <w:pStyle w:val="Normal"/>
        <w:ind w:firstLine="284"/>
        <w:jc w:val="both"/>
        <w:rPr/>
      </w:pPr>
      <w:r>
        <w:rPr>
          <w:rFonts w:cs="Arial" w:ascii="Arial" w:hAnsi="Arial"/>
          <w:sz w:val="22"/>
          <w:szCs w:val="22"/>
        </w:rPr>
        <w:t>Она опустилась на колени рядом с люком и попыталась открыть его, но все ее усилия ни к чему не привели. Крышка, без всякого сомнения, приводилась в действие специальным механизмом. Решив во что бы то ни стало найти его, девушка направилась к обшитой панелями стене — той самой, которую они с Джорджи осматривали перед тем, как провалиться вниз.</w:t>
      </w:r>
    </w:p>
    <w:p>
      <w:pPr>
        <w:pStyle w:val="Normal"/>
        <w:ind w:firstLine="284"/>
        <w:jc w:val="both"/>
        <w:rPr/>
      </w:pPr>
      <w:r>
        <w:rPr>
          <w:rFonts w:cs="Arial" w:ascii="Arial" w:hAnsi="Arial"/>
          <w:sz w:val="22"/>
          <w:szCs w:val="22"/>
        </w:rPr>
        <w:t>Нэнси внимательно, дюйм за дюймом, исследовала стену — и вдруг испустила победный кли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Похоже, я нашла!</w:t>
      </w:r>
    </w:p>
    <w:p>
      <w:pPr>
        <w:pStyle w:val="Normal"/>
        <w:ind w:firstLine="284"/>
        <w:jc w:val="both"/>
        <w:rPr/>
      </w:pPr>
      <w:r>
        <w:rPr>
          <w:rFonts w:cs="Arial" w:ascii="Arial" w:hAnsi="Arial"/>
          <w:sz w:val="22"/>
          <w:szCs w:val="22"/>
        </w:rPr>
        <w:t>Она сдвинула в сторону одну из панелей, за которой оказался потайной шкаф. Однако там никого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мы рыскали по чердаку, призрак наверняка прятался именно здесь, — продолжала рассуждать юная сыщица. — Заметив, что мы приближаемся, он испугался и открыл крышку люка, чтобы мы провалились в подземный ход. Затем бесшумно, потому что эта панель не скрипит, покинул свое убежище и, накинув простыню, найденную в сундуке с постельным бельем, насмерть перепугал тебя, Бесс. Так, давайте подумаем... Если люк открылся, когда призрак находился в шкафу, значит, и механизм был приведен в действие отсюда. Ага! Вот как это делается!</w:t>
      </w:r>
    </w:p>
    <w:p>
      <w:pPr>
        <w:pStyle w:val="Normal"/>
        <w:ind w:firstLine="284"/>
        <w:jc w:val="both"/>
        <w:rPr/>
      </w:pPr>
      <w:r>
        <w:rPr>
          <w:rFonts w:cs="Arial" w:ascii="Arial" w:hAnsi="Arial"/>
          <w:sz w:val="22"/>
          <w:szCs w:val="22"/>
        </w:rPr>
        <w:t>Девушка нажала на небольшой рычаг, и крышка люка упала, открыв зияющее отверст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Нэнси! — с энтузиазмом воскликнула Энн. — Мы с мамой никогда бы не додумались до э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ем и для каких целей был устроен этот желоб? — озабоченно пробормот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по нему спускали вниз продовольствие, которое здесь хранилось, — предположила Нэнси. — Скорее всего, это было еще до Гражданской войны</w:t>
      </w:r>
      <w:r>
        <w:rPr>
          <w:rStyle w:val="FootnoteCharacters"/>
          <w:rStyle w:val="FootnoteAnchor"/>
          <w:rFonts w:cs="Arial" w:ascii="Arial" w:hAnsi="Arial"/>
          <w:sz w:val="22"/>
          <w:szCs w:val="22"/>
        </w:rPr>
        <w:footnoteReference w:id="2"/>
      </w:r>
    </w:p>
    <w:p>
      <w:pPr>
        <w:pStyle w:val="Normal"/>
        <w:ind w:firstLine="284"/>
        <w:jc w:val="both"/>
        <w:rPr>
          <w:rFonts w:ascii="Arial" w:hAnsi="Arial" w:cs="Arial"/>
          <w:sz w:val="22"/>
          <w:szCs w:val="22"/>
        </w:rPr>
      </w:pPr>
      <w:r>
        <w:rPr>
          <w:rFonts w:cs="Arial" w:ascii="Arial" w:hAnsi="Arial"/>
          <w:sz w:val="22"/>
          <w:szCs w:val="22"/>
        </w:rPr>
        <w:t>Девушка закрыла люк и обратилась к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называемый призрак спустился следом за тобой и, воспользовавшись твоим и Энн испугом, незаметно проскользнул в пустующую комнату под лестницей. Когда же мы все вместе поднялись на чердак, то тем самым дали ему прекрасную возможность спокойно удалиться по главной лестнице. Теперь он, без сомнения, уже дале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не спрятался где-нибудь в доме, — резко возразила Шейла. — Этот тип может убить нас прямо в постелях! Нет, дорогие мои, больше мы не останемся здесь и минуты. Пусть Нэнси с подругами возвращаются к Сьюзен, а мы с дочерью отправляемся в гостиницу!</w:t>
      </w:r>
    </w:p>
    <w:p>
      <w:pPr>
        <w:pStyle w:val="Normal"/>
        <w:ind w:firstLine="284"/>
        <w:jc w:val="both"/>
        <w:rPr>
          <w:rFonts w:ascii="Arial" w:hAnsi="Arial" w:cs="Arial"/>
          <w:sz w:val="22"/>
          <w:szCs w:val="22"/>
        </w:rPr>
      </w:pPr>
      <w:r>
        <w:rPr>
          <w:rFonts w:cs="Arial" w:ascii="Arial" w:hAnsi="Arial"/>
          <w:sz w:val="22"/>
          <w:szCs w:val="22"/>
        </w:rPr>
        <w:t>Но Энн проявила неожиданную твердость дух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удет означать, что мы признали себя побежденными, — заявила она. — Если же мы останемся, то в конце концов наверняка что-нибудь да обнаружим. И потом, мама, не забывай: это же наш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дежурить по очереди! — предложила Джорджи.</w:t>
      </w:r>
    </w:p>
    <w:p>
      <w:pPr>
        <w:pStyle w:val="Normal"/>
        <w:ind w:firstLine="284"/>
        <w:jc w:val="both"/>
        <w:rPr>
          <w:rFonts w:ascii="Arial" w:hAnsi="Arial" w:cs="Arial"/>
          <w:sz w:val="22"/>
          <w:szCs w:val="22"/>
        </w:rPr>
      </w:pPr>
      <w:r>
        <w:rPr>
          <w:rFonts w:cs="Arial" w:ascii="Arial" w:hAnsi="Arial"/>
          <w:sz w:val="22"/>
          <w:szCs w:val="22"/>
        </w:rPr>
        <w:t>Убедить Шейлу оказалось не так-то просто. В итоге, однако, она поддалась уговорам и уступила. Девушки Договорились дежурить по двое у подножия лестницы, ведущей на чердак. Нэнси и Бесс заступили на караул первыми, позднее их сменили Джорджи и Энн. Однако эта мера явно запоздала: ничего нового за время дежурств не произошло.</w:t>
      </w:r>
    </w:p>
    <w:p>
      <w:pPr>
        <w:pStyle w:val="Heading3"/>
        <w:spacing w:before="0" w:after="0"/>
        <w:jc w:val="center"/>
        <w:rPr/>
      </w:pPr>
      <w:r>
        <w:rPr/>
        <w:t>*   *   *</w:t>
      </w:r>
    </w:p>
    <w:p>
      <w:pPr>
        <w:pStyle w:val="Normal"/>
        <w:ind w:firstLine="284"/>
        <w:jc w:val="both"/>
        <w:rPr/>
      </w:pPr>
      <w:r>
        <w:rPr>
          <w:rFonts w:cs="Arial" w:ascii="Arial" w:hAnsi="Arial"/>
          <w:sz w:val="22"/>
          <w:szCs w:val="22"/>
        </w:rPr>
        <w:t>Наступило утро. С восходом солнца к Шейле вернулась ее обычная беззаботность. Она подала завтрак на веранду. Во время еды все оживленно обсуждали события прошедшей но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зрелом размышлении я прихожу к выводу, что самым правильным все же будет уехать отсюда, — заявила хозяйка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убеждена, что призрак только того и добивается! — уверенно возразила Нэнси. — Ничего другого ему и не нужно! Мне кажется, он ищет в вашем доме какую-то ценную вещь. Если все так и есть, то, уехав отсюда, вы только сыграете ему на руку. Призрак наложит лапу на сокровище, а вы останетесь ни с чем. Более того, это будет означать, что вас обокрали! Ведь с того момента, как вы вступили во владение имением, любые ценности, которые могут быть здесь обнаружены, являются вашей собственностью.</w:t>
      </w:r>
    </w:p>
    <w:p>
      <w:pPr>
        <w:pStyle w:val="Normal"/>
        <w:ind w:firstLine="284"/>
        <w:jc w:val="both"/>
        <w:rPr/>
      </w:pPr>
      <w:r>
        <w:rPr>
          <w:rFonts w:cs="Arial" w:ascii="Arial" w:hAnsi="Arial"/>
          <w:sz w:val="22"/>
          <w:szCs w:val="22"/>
        </w:rPr>
        <w:t>Затем юная сыщица посвятила Шейлу и Энн в историю пропавшего витража, не забыв рассказать об обещанном вознаграждении и о том, что они с подругами приехали в Чарлоттсвилл исключительно ради того, чтобы разыскать «рыцаря с павли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огущий Боже! — с испуганным видом воскликнула актриса. — Я искренне надеюсь, что ваш витраж находится не в Айви-хол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же? — возразила ее дочь. — Если бы он был обнаружен, то мы могли бы продать его по хорошей цене сэру Ричарду, а на вырученные деньги привели бы в порядок им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витраж действительно спрятан в вашем доме? Давайте попробуем его найти, — предложила Нэнси. — Чем мы риску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одобрила Энн. — За дело!</w:t>
      </w:r>
    </w:p>
    <w:p>
      <w:pPr>
        <w:pStyle w:val="Normal"/>
        <w:ind w:firstLine="284"/>
        <w:jc w:val="both"/>
        <w:rPr/>
      </w:pPr>
      <w:r>
        <w:rPr>
          <w:rFonts w:cs="Arial" w:ascii="Arial" w:hAnsi="Arial"/>
          <w:sz w:val="22"/>
          <w:szCs w:val="22"/>
        </w:rPr>
        <w:t>И подруги бросились на поиски, стараясь не пропустить ни одного уголка. Увы! Их старания ни к чему не привели.</w:t>
      </w:r>
    </w:p>
    <w:p>
      <w:pPr>
        <w:pStyle w:val="Normal"/>
        <w:ind w:firstLine="284"/>
        <w:jc w:val="both"/>
        <w:rPr/>
      </w:pPr>
      <w:r>
        <w:rPr>
          <w:rFonts w:cs="Arial" w:ascii="Arial" w:hAnsi="Arial"/>
          <w:sz w:val="22"/>
          <w:szCs w:val="22"/>
        </w:rPr>
        <w:t>Немного передохнув, девушки решили обследовать подземный ход. Джорджи, вооружившись электрическим фонариком, первой достигла колодца, в который так неудачно свалилась несколькими часами ра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ет никакого ограждения, а вода доходит до самого верха, — констатировала она. — Рабы, судя по всему, брали отсюда воду для хозяйственных нужд.</w:t>
      </w:r>
    </w:p>
    <w:p>
      <w:pPr>
        <w:pStyle w:val="Normal"/>
        <w:ind w:firstLine="284"/>
        <w:jc w:val="both"/>
        <w:rPr>
          <w:rFonts w:ascii="Arial" w:hAnsi="Arial" w:cs="Arial"/>
          <w:sz w:val="22"/>
          <w:szCs w:val="22"/>
        </w:rPr>
      </w:pPr>
      <w:r>
        <w:rPr>
          <w:rFonts w:cs="Arial" w:ascii="Arial" w:hAnsi="Arial"/>
          <w:sz w:val="22"/>
          <w:szCs w:val="22"/>
        </w:rPr>
        <w:t>Желоб же при ближайшем рассмотрении оказался переделанной узкой лестницей.</w:t>
      </w:r>
    </w:p>
    <w:p>
      <w:pPr>
        <w:pStyle w:val="Normal"/>
        <w:ind w:firstLine="284"/>
        <w:jc w:val="both"/>
        <w:rPr/>
      </w:pPr>
      <w:r>
        <w:rPr>
          <w:rFonts w:cs="Arial" w:ascii="Arial" w:hAnsi="Arial"/>
          <w:sz w:val="22"/>
          <w:szCs w:val="22"/>
        </w:rPr>
        <w:t>Нэнси увлекла своих спутниц в конец подземного хода. Ей не терпелось узнать, что скрывается за дверью, которую они с Джорджи так и не смогли открыть. Девушка не забыла о ржавом засове на ней и потому захватила с собой тяжелый молоток. Юной сыщице пришлось немало потрудиться, прежде чем она добилась своего. Наконец дверь медленно, со скрежетом распахнулась, и подруги оказались на пороге огромного помещения, которым, судя по его виду, уже давно никто не пользов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барак, где жили рабы! — сообразила Энн.</w:t>
      </w:r>
    </w:p>
    <w:p>
      <w:pPr>
        <w:pStyle w:val="Normal"/>
        <w:ind w:firstLine="284"/>
        <w:jc w:val="both"/>
        <w:rPr/>
      </w:pPr>
      <w:r>
        <w:rPr>
          <w:rFonts w:cs="Arial" w:ascii="Arial" w:hAnsi="Arial"/>
          <w:sz w:val="22"/>
          <w:szCs w:val="22"/>
        </w:rPr>
        <w:t>Одна из стен комнаты была полностью разрушена. Среди битого камня и прочего строительного мусора Нэнси вдруг заметила большую железную пластину и подошла поближе, чтобы получше рассмотреть, что на ней изображено.</w:t>
      </w:r>
    </w:p>
    <w:p>
      <w:pPr>
        <w:pStyle w:val="Normal"/>
        <w:ind w:firstLine="284"/>
        <w:jc w:val="both"/>
        <w:rPr>
          <w:rFonts w:ascii="Arial" w:hAnsi="Arial" w:cs="Arial"/>
          <w:sz w:val="22"/>
          <w:szCs w:val="22"/>
        </w:rPr>
      </w:pPr>
      <w:r>
        <w:rPr>
          <w:rFonts w:cs="Arial" w:ascii="Arial" w:hAnsi="Arial"/>
          <w:sz w:val="22"/>
          <w:szCs w:val="22"/>
        </w:rPr>
        <w:t>Остальные девушки, не страдавшие отсутствием любопытства, тоже подбежали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ут павлин?! — воскликнула удивленная Бесс. — Интересно, для чего предназначалась эта пласт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а была закреплена в задней части камина, чтобы отражать тепло, — объяснила Энн. — Разумеется, не здесь, а в одной из комнат хозяйского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доказывает? — спросила Нэнси. И сама отв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людям, которые когда-то здесь жили, особенно нравились изображения павлина. А теперь я предлагаю пройтись по дорожкам вокруг дома и поискать отпечатки обуви нашего «призрака».</w:t>
      </w:r>
    </w:p>
    <w:p>
      <w:pPr>
        <w:pStyle w:val="Normal"/>
        <w:ind w:firstLine="284"/>
        <w:jc w:val="both"/>
        <w:rPr/>
      </w:pPr>
      <w:r>
        <w:rPr>
          <w:rFonts w:cs="Arial" w:ascii="Arial" w:hAnsi="Arial"/>
          <w:sz w:val="22"/>
          <w:szCs w:val="22"/>
        </w:rPr>
        <w:t>Юная сыщица вышла из заброшенной кухни и решительно направилась к черному выходу, расположенному с заднего фасада господского дома. Она была почти уверена, что тот, кого они разыскивают, мог исчезнуть только через эту дверь. Нэнси наклонилась и стала внимательно изучать почву.</w:t>
      </w:r>
    </w:p>
    <w:p>
      <w:pPr>
        <w:pStyle w:val="Normal"/>
        <w:ind w:firstLine="284"/>
        <w:jc w:val="both"/>
        <w:rPr/>
      </w:pPr>
      <w:r>
        <w:rPr>
          <w:rFonts w:cs="Arial" w:ascii="Arial" w:hAnsi="Arial"/>
          <w:sz w:val="22"/>
          <w:szCs w:val="22"/>
        </w:rPr>
        <w:t>Вдруг ей бросилось в глаза нечто такое, что она не смогла сдержать возглас изумления. Девушка выпрямилась и крикнула во весь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Скорей сюда! Я нашла кое-что новенькое!</w:t>
      </w:r>
    </w:p>
    <w:p>
      <w:pPr>
        <w:pStyle w:val="Heading3"/>
        <w:spacing w:before="0" w:after="0"/>
        <w:jc w:val="center"/>
        <w:rPr/>
      </w:pPr>
      <w:r>
        <w:rPr/>
        <w:t>НОЧНОЕ  ПРЕСЛЕДОВАНИЕ</w:t>
      </w:r>
    </w:p>
    <w:p>
      <w:pPr>
        <w:pStyle w:val="Normal"/>
        <w:ind w:firstLine="284"/>
        <w:jc w:val="both"/>
        <w:rPr/>
      </w:pPr>
      <w:r>
        <w:rPr>
          <w:rFonts w:cs="Arial" w:ascii="Arial" w:hAnsi="Arial"/>
          <w:sz w:val="22"/>
          <w:szCs w:val="22"/>
        </w:rPr>
        <w:t>Все бросились к Нэнси. Шейла, подбежавшая первой, удивленно раскрыла глаза, увидев, что ее гостья замерла на четвереньках у подвального ок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осторожно! Не затопчите следы, — попросила юная сыщица.</w:t>
      </w:r>
    </w:p>
    <w:p>
      <w:pPr>
        <w:pStyle w:val="Normal"/>
        <w:ind w:firstLine="284"/>
        <w:jc w:val="both"/>
        <w:rPr/>
      </w:pPr>
      <w:r>
        <w:rPr>
          <w:rFonts w:cs="Arial" w:ascii="Arial" w:hAnsi="Arial"/>
          <w:sz w:val="22"/>
          <w:szCs w:val="22"/>
        </w:rPr>
        <w:t>Она указала пальцем на отпечатки, во множестве усеявшие рыхлую землю между домом и густым кустарн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ка! Похоже, здесь бродила курица! — воскликнула Шейла. — Во всяком случае, это следы лапок какой-то пт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чем значительно более крупной, чем курица, — уточнила Нэнси. — Я почти уверена, что они принадлежат павлину. Посмотрите повнимательнее! С одной стороны, следы очень четкие, и это весьма странно, ведь павлин весит немного, а земля здесь довольно сухая. С другой стороны, вы можете сами убедиться, что они отпечатались в полном беспорядке' то слишком далеко, то слишком близко друг от друга. Думаю, эти следы оставлены не птицей, а человеком!</w:t>
      </w:r>
    </w:p>
    <w:p>
      <w:pPr>
        <w:pStyle w:val="Normal"/>
        <w:ind w:firstLine="284"/>
        <w:jc w:val="both"/>
        <w:rPr>
          <w:rFonts w:ascii="Arial" w:hAnsi="Arial" w:cs="Arial"/>
          <w:sz w:val="22"/>
          <w:szCs w:val="22"/>
        </w:rPr>
      </w:pPr>
      <w:r>
        <w:rPr>
          <w:rFonts w:cs="Arial" w:ascii="Arial" w:hAnsi="Arial"/>
          <w:sz w:val="22"/>
          <w:szCs w:val="22"/>
        </w:rPr>
        <w:t>Энн поблед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ы хочешь сказать, что это был человек с лапами павлина? — прошептала она недоверчив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Вполне обычный человек, которому пришла в голову дьявольская мысль надеть ботинки с подошвами, имитирующими отчетливые, легко узнаваемые следы павлина! Вспомни, Энн, всем известно, что твоя мама очень суеверна. Что может быть проще, чем испугать ее, играя на страхе перед павлинами?! Ну а теперь давайте попробуем проследить, куда ведут эти отпечатки...</w:t>
      </w:r>
    </w:p>
    <w:p>
      <w:pPr>
        <w:pStyle w:val="Normal"/>
        <w:ind w:firstLine="284"/>
        <w:jc w:val="both"/>
        <w:rPr/>
      </w:pPr>
      <w:r>
        <w:rPr>
          <w:rFonts w:cs="Arial" w:ascii="Arial" w:hAnsi="Arial"/>
          <w:sz w:val="22"/>
          <w:szCs w:val="22"/>
        </w:rPr>
        <w:t>Это оказалось совсем нетрудно. Следы привели девушек прямо к реке. Здесь их цепочка странным образом обры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думать, что у этого типа нашлась еще и пара крыльев! — проворчала Бесс. — Даю слово,.он улетел!</w:t>
      </w:r>
    </w:p>
    <w:p>
      <w:pPr>
        <w:pStyle w:val="Normal"/>
        <w:ind w:firstLine="284"/>
        <w:jc w:val="both"/>
        <w:rPr/>
      </w:pPr>
      <w:r>
        <w:rPr>
          <w:rFonts w:cs="Arial" w:ascii="Arial" w:hAnsi="Arial"/>
          <w:sz w:val="22"/>
          <w:szCs w:val="22"/>
        </w:rPr>
        <w:t>Хозяйки поместья и их гостьи не без некоторого разочарования направились обратно. Неожиданно Нэнси, ни на минуту не прекращавшая внимательно осматривать все окрестные предметы, вскрикнула. Наклонившись, она опустила руку в густую траву и извлекла из нее какой-то странный предм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ключ к загадке! — с торжеством возвестила юная сыщица. — Смотрите! Это бронзовые лапы павлина. Они крепятся к обуви специальными ремнями. Их обронил, убегая, наш приятель, он же призрак и павлин. А его таинственное исчезновение объясняется очень просто: отсюда он уплыл в лодке.</w:t>
      </w:r>
    </w:p>
    <w:p>
      <w:pPr>
        <w:pStyle w:val="Normal"/>
        <w:ind w:firstLine="284"/>
        <w:jc w:val="both"/>
        <w:rPr/>
      </w:pPr>
      <w:r>
        <w:rPr>
          <w:rFonts w:cs="Arial" w:ascii="Arial" w:hAnsi="Arial"/>
          <w:sz w:val="22"/>
          <w:szCs w:val="22"/>
        </w:rPr>
        <w:t>Шейла и ее юные спутницы вернулись в дом, обсуждая по пути последние события. Теперь, когда актриса узнала, что имеет дело с ненастоящим павлином, она немного успокоилась. Во всяком случае, разговор о том, чтобы покинуть Айви-холл, больше не возобновлялся.</w:t>
      </w:r>
    </w:p>
    <w:p>
      <w:pPr>
        <w:pStyle w:val="Normal"/>
        <w:ind w:firstLine="284"/>
        <w:jc w:val="both"/>
        <w:rPr/>
      </w:pPr>
      <w:r>
        <w:rPr>
          <w:rFonts w:cs="Arial" w:ascii="Arial" w:hAnsi="Arial"/>
          <w:sz w:val="22"/>
          <w:szCs w:val="22"/>
        </w:rPr>
        <w:t>Мрачная атмосфера, совсем недавно царившая в доме, несколько разрядилась, и вечером его обитательницы спокойно отправились спать.</w:t>
      </w:r>
    </w:p>
    <w:p>
      <w:pPr>
        <w:pStyle w:val="Normal"/>
        <w:ind w:firstLine="284"/>
        <w:jc w:val="both"/>
        <w:rPr/>
      </w:pPr>
      <w:r>
        <w:rPr>
          <w:rFonts w:cs="Arial" w:ascii="Arial" w:hAnsi="Arial"/>
          <w:sz w:val="22"/>
          <w:szCs w:val="22"/>
        </w:rPr>
        <w:t>Правда, Нэнси долго ворочалась на своем диване, и даже когда ей наконец удалось забыться сном, ее мысли были все еще заняты тайнами, с которыми девушке пришлось столкнуться в последнее время.</w:t>
      </w:r>
    </w:p>
    <w:p>
      <w:pPr>
        <w:pStyle w:val="Normal"/>
        <w:ind w:firstLine="284"/>
        <w:jc w:val="both"/>
        <w:rPr/>
      </w:pPr>
      <w:r>
        <w:rPr>
          <w:rFonts w:cs="Arial" w:ascii="Arial" w:hAnsi="Arial"/>
          <w:sz w:val="22"/>
          <w:szCs w:val="22"/>
        </w:rPr>
        <w:t>Около полуночи она неожиданно проснулась и прислушалась, собираясь с мыслями. Что-то ее разбудило... Ну конечно, странный крик, раздавшийся под окном! Он напомнил Нэнси леденящий душу вопль, донесшийся из парка Камберленда, когда она с подругами пыталась проникнуть внутрь.</w:t>
      </w:r>
    </w:p>
    <w:p>
      <w:pPr>
        <w:pStyle w:val="Normal"/>
        <w:ind w:firstLine="284"/>
        <w:jc w:val="both"/>
        <w:rPr/>
      </w:pPr>
      <w:r>
        <w:rPr>
          <w:rFonts w:cs="Arial" w:ascii="Arial" w:hAnsi="Arial"/>
          <w:sz w:val="22"/>
          <w:szCs w:val="22"/>
        </w:rPr>
        <w:t>Спрыгнув с дивана, юная сыщица подбежала к окну и выглянула наружу. На лужайке перед домом никого не было.</w:t>
      </w:r>
    </w:p>
    <w:p>
      <w:pPr>
        <w:pStyle w:val="Normal"/>
        <w:ind w:firstLine="284"/>
        <w:jc w:val="both"/>
        <w:rPr/>
      </w:pPr>
      <w:r>
        <w:rPr>
          <w:rFonts w:cs="Arial" w:ascii="Arial" w:hAnsi="Arial"/>
          <w:sz w:val="22"/>
          <w:szCs w:val="22"/>
        </w:rPr>
        <w:t>Крик разбудил также Джорджи и Бесс. Они поспешно присоединились к подруге, но тоже не заметили ничего необыч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вниз и узнаю, что там происходит, — твердо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 в один голос вскричали Бесс и Джорджи.</w:t>
      </w:r>
    </w:p>
    <w:p>
      <w:pPr>
        <w:pStyle w:val="Normal"/>
        <w:ind w:firstLine="284"/>
        <w:jc w:val="both"/>
        <w:rPr/>
      </w:pPr>
      <w:r>
        <w:rPr>
          <w:rFonts w:cs="Arial" w:ascii="Arial" w:hAnsi="Arial"/>
          <w:sz w:val="22"/>
          <w:szCs w:val="22"/>
        </w:rPr>
        <w:t>Девушки взяли карманные фонарики и спустились на первый этаж. Нэнси быстро прошла через холл и распахнула входную дверь. И тут свет ее фонаря озарил павлина, расправлявшего свой великолепный хво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не удержалась Джорджи.</w:t>
      </w:r>
    </w:p>
    <w:p>
      <w:pPr>
        <w:pStyle w:val="Normal"/>
        <w:ind w:firstLine="284"/>
        <w:jc w:val="both"/>
        <w:rPr/>
      </w:pPr>
      <w:r>
        <w:rPr>
          <w:rFonts w:cs="Arial" w:ascii="Arial" w:hAnsi="Arial"/>
          <w:sz w:val="22"/>
          <w:szCs w:val="22"/>
        </w:rPr>
        <w:t>В этот момент на крыльцо вышли Шейла с дочерью. При виде прекрасной птицы актриса испустила громкий крик и потеряла сознание. Бесс и Энн едва успели подхватить ее на руки, не дав упа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отнести маму в спальню, — решила Энн. — Но вы, пожалуйста, не беспокойтесь за нее, с ней иногда случаются обмороки. Это не так страшно.</w:t>
      </w:r>
    </w:p>
    <w:p>
      <w:pPr>
        <w:pStyle w:val="Normal"/>
        <w:ind w:firstLine="284"/>
        <w:jc w:val="both"/>
        <w:rPr/>
      </w:pPr>
      <w:r>
        <w:rPr>
          <w:rFonts w:cs="Arial" w:ascii="Arial" w:hAnsi="Arial"/>
          <w:sz w:val="22"/>
          <w:szCs w:val="22"/>
        </w:rPr>
        <w:t>Нэнси и Джорджи остались вдвоем. Тем не менее юной сыщице удалось сохранить хладнокровие. Она направила фонарь на деревья, росшие позади того места, где красовался павлин. На долю секунды девушке показалось, что за кустами, пригнувшись, стоит какой-то мужчина, но затем видение исчезло.</w:t>
      </w:r>
    </w:p>
    <w:p>
      <w:pPr>
        <w:pStyle w:val="Normal"/>
        <w:ind w:firstLine="284"/>
        <w:jc w:val="both"/>
        <w:rPr/>
      </w:pPr>
      <w:r>
        <w:rPr>
          <w:rFonts w:cs="Arial" w:ascii="Arial" w:hAnsi="Arial"/>
          <w:sz w:val="22"/>
          <w:szCs w:val="22"/>
        </w:rPr>
        <w:t>Тем временем павлин вышел из оцепенения, в которое его вверг яркий свет фонаря. Сложив роскошный веер своего хвоста, птица с пронзительным криком помчалась через лужай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жим за ним, Джорджи! — прошептала Нэнси подруге.</w:t>
      </w:r>
    </w:p>
    <w:p>
      <w:pPr>
        <w:pStyle w:val="Normal"/>
        <w:ind w:firstLine="284"/>
        <w:jc w:val="both"/>
        <w:rPr/>
      </w:pPr>
      <w:r>
        <w:rPr>
          <w:rFonts w:cs="Arial" w:ascii="Arial" w:hAnsi="Arial"/>
          <w:sz w:val="22"/>
          <w:szCs w:val="22"/>
        </w:rPr>
        <w:t>Павлин несся по тропинке, ведущей к реке. Добравшись до берега, он свернул в сторону Камберлен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мы с тобой делаем?! Надо быть просто сумасшедшими, чтобы посреди ночи гоняться за павлинами! — проговорила, задыхая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согласилась Нэнси.   И добавила со смехом: — Если выяснится, что я ошибаюсь и эта птица не приведет нас прямиком во владения мистера Хоншо, то обязуюсь обратно отнести тебя на собственных плечах. Это послужит мне хорошим наказанием за то, что я вовлекла тебя в такое приключение!</w:t>
      </w:r>
    </w:p>
    <w:p>
      <w:pPr>
        <w:pStyle w:val="Normal"/>
        <w:ind w:firstLine="284"/>
        <w:jc w:val="both"/>
        <w:rPr/>
      </w:pPr>
      <w:r>
        <w:rPr>
          <w:rFonts w:cs="Arial" w:ascii="Arial" w:hAnsi="Arial"/>
          <w:sz w:val="22"/>
          <w:szCs w:val="22"/>
        </w:rPr>
        <w:t>Ее подруга тоже рассмеялась. В то же мгновение павлин скрылся за раскидистым кустом. Девушки бросились вслед за ним. Нэнси была уверена, что сразу же заметит беглеца, но вместо птицы ее фонарь выхватил из тьмы-какого-то человека, закутанного в белую простын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рак! — воскликнула она.</w:t>
      </w:r>
    </w:p>
    <w:p>
      <w:pPr>
        <w:pStyle w:val="Normal"/>
        <w:ind w:firstLine="284"/>
        <w:jc w:val="both"/>
        <w:rPr/>
      </w:pPr>
      <w:r>
        <w:rPr>
          <w:rFonts w:cs="Arial" w:ascii="Arial" w:hAnsi="Arial"/>
          <w:sz w:val="22"/>
          <w:szCs w:val="22"/>
        </w:rPr>
        <w:t>Если переодетый мужчина надеялся их испугать и обратить в бегство, то ему пришлось сильно разочароваться. С редким единодушием подруги дружно кинулись на «призрак», и тому ничего другого не осталось, как броситься наутек.</w:t>
      </w:r>
    </w:p>
    <w:p>
      <w:pPr>
        <w:pStyle w:val="Normal"/>
        <w:ind w:firstLine="284"/>
        <w:jc w:val="both"/>
        <w:rPr/>
      </w:pPr>
      <w:r>
        <w:rPr>
          <w:rFonts w:cs="Arial" w:ascii="Arial" w:hAnsi="Arial"/>
          <w:sz w:val="22"/>
          <w:szCs w:val="22"/>
        </w:rPr>
        <w:t>Нэнси и Джорджи упорно продолжали преследование. И вдруг... прямо в лицо девушкам ударила мощная струя воды! Она была настолько сильной, что сбила Нэнси с ног. Юная сыщица упала, увлекая на землю и свою подругу. Фонарь выпал у Нэнси из рук и погас...</w:t>
      </w:r>
    </w:p>
    <w:p>
      <w:pPr>
        <w:pStyle w:val="Heading3"/>
        <w:spacing w:before="0" w:after="0"/>
        <w:jc w:val="center"/>
        <w:rPr/>
      </w:pPr>
      <w:r>
        <w:rPr/>
        <w:t>ЧЕЛОВЕК В ЛОДКЕ</w:t>
      </w:r>
    </w:p>
    <w:p>
      <w:pPr>
        <w:pStyle w:val="Normal"/>
        <w:ind w:firstLine="284"/>
        <w:jc w:val="both"/>
        <w:rPr/>
      </w:pPr>
      <w:r>
        <w:rPr>
          <w:rFonts w:cs="Arial" w:ascii="Arial" w:hAnsi="Arial"/>
          <w:sz w:val="22"/>
          <w:szCs w:val="22"/>
        </w:rPr>
        <w:t>От боли у девушек даже перехватило дыхание. Эта пытка казалась им невыносимой, но, к счастью, она продолжалась недолго. Струя вдруг иссякла, как будто кто-то невидимый перекрыл воду. Подруги смогли подняться на ноги и оглядеться. Все вокруг было залито лунным светом. Нэнси быстро отыскала свой фонарик и зажгла его. Однако напрасно она шарила лучом света по деревьям и кустам вокруг: и привидение, и птица исчез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не уволок ли наш призрак под мышкой и павлина? Мог бы получиться прелестный сюжет для витража, тебе не кажется? — пошутила неунывающая Джорджи.</w:t>
      </w:r>
    </w:p>
    <w:p>
      <w:pPr>
        <w:pStyle w:val="Normal"/>
        <w:ind w:firstLine="284"/>
        <w:jc w:val="both"/>
        <w:rPr>
          <w:rFonts w:ascii="Arial" w:hAnsi="Arial" w:cs="Arial"/>
          <w:sz w:val="22"/>
          <w:szCs w:val="22"/>
        </w:rPr>
      </w:pPr>
      <w:r>
        <w:rPr>
          <w:rFonts w:cs="Arial" w:ascii="Arial" w:hAnsi="Arial"/>
          <w:sz w:val="22"/>
          <w:szCs w:val="22"/>
        </w:rPr>
        <w:t>Нэнси не ответила: именно в этот момент она заметила прямо перед собой кирпичную сте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Камберленд! — провозгласила юная сыщица. — Где-то здесь наверняка есть дверь, на которую мы не обратили внимания, когда обходили владения мистера Хоншо. Думаю, те, за кем мы с тобой гнались, скрылись внут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тут могла взяться в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парка Камберленда. Мне показалось, что я разглядела конец какой-то трубы. Вспомни, какой сильной была струя! Скорее всего, она била из брандспойта.</w:t>
      </w:r>
    </w:p>
    <w:p>
      <w:pPr>
        <w:pStyle w:val="Normal"/>
        <w:ind w:firstLine="284"/>
        <w:jc w:val="both"/>
        <w:rPr/>
      </w:pPr>
      <w:r>
        <w:rPr>
          <w:rFonts w:cs="Arial" w:ascii="Arial" w:hAnsi="Arial"/>
          <w:sz w:val="22"/>
          <w:szCs w:val="22"/>
        </w:rPr>
        <w:t>Нэнси оказалась права. Очень скоро подруги обнаружили в стене маленькую дверь. Она была наполовину скрыта разросшимся плющом, так что даже днем легко можно было пройти мимо и не заметить ее.</w:t>
      </w:r>
    </w:p>
    <w:p>
      <w:pPr>
        <w:pStyle w:val="Normal"/>
        <w:ind w:firstLine="284"/>
        <w:jc w:val="both"/>
        <w:rPr/>
      </w:pPr>
      <w:r>
        <w:rPr>
          <w:rFonts w:cs="Arial" w:ascii="Arial" w:hAnsi="Arial"/>
          <w:sz w:val="22"/>
          <w:szCs w:val="22"/>
        </w:rPr>
        <w:t>Чем дольше юная сыщица размышляла над случившимся, тем больше она склонялась к выводу, что призраком из Айви-холла был не кто иной, как Дик Синей Только Дик мог заходить в Камберленд, когда ему это было нужно, только он один мог знать, где находится брандспойт. И окатить преследовательниц водой ему не составило бы никакого труда.</w:t>
      </w:r>
    </w:p>
    <w:p>
      <w:pPr>
        <w:pStyle w:val="Normal"/>
        <w:ind w:firstLine="284"/>
        <w:jc w:val="both"/>
        <w:rPr>
          <w:rFonts w:ascii="Arial" w:hAnsi="Arial" w:cs="Arial"/>
          <w:sz w:val="22"/>
          <w:szCs w:val="22"/>
        </w:rPr>
      </w:pPr>
      <w:r>
        <w:rPr>
          <w:rFonts w:cs="Arial" w:ascii="Arial" w:hAnsi="Arial"/>
          <w:sz w:val="22"/>
          <w:szCs w:val="22"/>
        </w:rPr>
        <w:t>Девушка поделилась своими соображениями с подру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я ведь тоже сразу подумала о Дике, — согласилась Джорджи. — Мне кажется, он хочет отомстить Энн и затеял весь спектакль только для этого. Хотел отыграться за то, что получил от ворот поворот. Павлина он принес на лужайку, чтобы напугать Шейлу и всех нас. Ты ведь, кажется, говорила, что заметила в кустах какого-то человека? Если это был Дик, он и представить не мог, что мы на него накинемся. Когда же он понял, что от погони не ускользнуть, то пустил в ход последнее средство— брандспой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анчивая гипотеза, — задумчиво прошептала Нэнси. — Дик, конечно, идеальный подозреваемый. И не только потому, что имеет свободный доступ в Камберленд. Он ведь отлично знает Айви-холл, так как не раз бывал там. Все это наверняка помогало ему играть роль призрака.. Но в одном я с тобой не согласна. Едва ли Дик действует подобным образом лишь для того, чтобы отомстить Энн. Совершенно очевидно, что в доме Шейлы он ищет что-то ценное. Это ясно как день...</w:t>
      </w:r>
    </w:p>
    <w:p>
      <w:pPr>
        <w:pStyle w:val="Normal"/>
        <w:ind w:firstLine="284"/>
        <w:jc w:val="both"/>
        <w:rPr/>
      </w:pPr>
      <w:r>
        <w:rPr>
          <w:rFonts w:cs="Arial" w:ascii="Arial" w:hAnsi="Arial"/>
          <w:sz w:val="22"/>
          <w:szCs w:val="22"/>
        </w:rPr>
        <w:t>Убедившись, что дверь в стене заперта на ключ, девушки отправились обратно в Айви-холл. Луна светила так ярко, что они погасили свои фонарики. Тропинка, вьющаяся вдоль реки, была похожа на серебристую ленту. Вдруг юная сыщица схватила свою подругу за руку и потащила ее в кус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спросила шепотом изумленная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реке какая-то лодка' — тихо ответила Нэнси. — Если мы ошибаемся насчет Дика, тогда очень возможно, что человек в лодке и есть наш призрак!</w:t>
      </w:r>
    </w:p>
    <w:p>
      <w:pPr>
        <w:pStyle w:val="Normal"/>
        <w:ind w:firstLine="284"/>
        <w:jc w:val="both"/>
        <w:rPr/>
      </w:pPr>
      <w:r>
        <w:rPr>
          <w:rFonts w:cs="Arial" w:ascii="Arial" w:hAnsi="Arial"/>
          <w:sz w:val="22"/>
          <w:szCs w:val="22"/>
        </w:rPr>
        <w:t>Как раз в этот момент таинственный гребец щелкнул зажигалкой, прикуривая сигарету. Лицо его освет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Альфред Рагби! — негромко воскликнула Джорджи. — Интересно, куда это он направляется? И откуда? Как тебе нравятся катания на лодке в два часа но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просто возвращается от Марка Брэдшоу? Возможно, Рагби не имеет ничего общего ни с Камберлендом, ни с Диком Си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Мне так хочется спать, что я не способна логически мыслить, — призналась, зевая, Джорджи. — Давай поскорей вернемся домой и наконец ляжем спать.</w:t>
      </w:r>
    </w:p>
    <w:p>
      <w:pPr>
        <w:pStyle w:val="Normal"/>
        <w:ind w:firstLine="284"/>
        <w:jc w:val="both"/>
        <w:rPr/>
      </w:pPr>
      <w:r>
        <w:rPr>
          <w:rFonts w:cs="Arial" w:ascii="Arial" w:hAnsi="Arial"/>
          <w:sz w:val="22"/>
          <w:szCs w:val="22"/>
        </w:rPr>
        <w:t>Добравшись до Айви-холла, девушки увидели Шейлу, Энн и Бесс, которые не находили себе места от вол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дарение Господу, вы целы и невредимы! — воскликнула, сразу успокоившись, хозяйка поместья. — А то я уже собиралась звонить в полицию. Скорее рассказывайте обо всем, что с вами случилось!</w:t>
      </w:r>
    </w:p>
    <w:p>
      <w:pPr>
        <w:pStyle w:val="Normal"/>
        <w:ind w:firstLine="284"/>
        <w:jc w:val="both"/>
        <w:rPr>
          <w:rFonts w:ascii="Arial" w:hAnsi="Arial" w:cs="Arial"/>
          <w:sz w:val="22"/>
          <w:szCs w:val="22"/>
        </w:rPr>
      </w:pPr>
      <w:r>
        <w:rPr>
          <w:rFonts w:cs="Arial" w:ascii="Arial" w:hAnsi="Arial"/>
          <w:sz w:val="22"/>
          <w:szCs w:val="22"/>
        </w:rPr>
        <w:t>Нэнси и Джорджи поведали о своих приключениях.</w:t>
      </w:r>
    </w:p>
    <w:p>
      <w:pPr>
        <w:pStyle w:val="Normal"/>
        <w:ind w:firstLine="284"/>
        <w:jc w:val="both"/>
        <w:rPr>
          <w:rFonts w:ascii="Arial" w:hAnsi="Arial" w:cs="Arial"/>
          <w:sz w:val="22"/>
          <w:szCs w:val="22"/>
        </w:rPr>
      </w:pPr>
      <w:r>
        <w:rPr>
          <w:rFonts w:cs="Arial" w:ascii="Arial" w:hAnsi="Arial"/>
          <w:sz w:val="22"/>
          <w:szCs w:val="22"/>
        </w:rPr>
        <w:t>Актриса внимательно выслушала их и подвела ито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ик Синей и есть, как вы считаете, таинственный мистификатор, то я очень рада, что Энн положила конец его ухаживаниям. В любом случае он был бы неподходящей партией для моей дочери'</w:t>
      </w:r>
    </w:p>
    <w:p>
      <w:pPr>
        <w:pStyle w:val="Normal"/>
        <w:ind w:firstLine="284"/>
        <w:jc w:val="both"/>
        <w:rPr/>
      </w:pPr>
      <w:r>
        <w:rPr>
          <w:rFonts w:cs="Arial" w:ascii="Arial" w:hAnsi="Arial"/>
          <w:sz w:val="22"/>
          <w:szCs w:val="22"/>
        </w:rPr>
        <w:t>Энн охотно согласилась с этим заключением. Она была очень рада, что ее мать забыла о своих страхах и даже не вспоминала о павлине, который так сильно ее перепугал.</w:t>
      </w:r>
    </w:p>
    <w:p>
      <w:pPr>
        <w:pStyle w:val="Heading3"/>
        <w:spacing w:before="0" w:after="0"/>
        <w:jc w:val="center"/>
        <w:rPr/>
      </w:pPr>
      <w:r>
        <w:rPr/>
        <w:t>*   *   *</w:t>
      </w:r>
    </w:p>
    <w:p>
      <w:pPr>
        <w:pStyle w:val="Normal"/>
        <w:ind w:firstLine="284"/>
        <w:jc w:val="both"/>
        <w:rPr/>
      </w:pPr>
      <w:r>
        <w:rPr>
          <w:rFonts w:cs="Arial" w:ascii="Arial" w:hAnsi="Arial"/>
          <w:sz w:val="22"/>
          <w:szCs w:val="22"/>
        </w:rPr>
        <w:t>На следующее утро Энн предприняла попытку хоть что-нибудь разузнать о Дике Синей. Она позвонила в его гостиницу и выяснила, что молодой человек действительно числится среди постояльц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наете, ночевал мистер Синей в своем номере или нет? — продолжала девушка.</w:t>
      </w:r>
    </w:p>
    <w:p>
      <w:pPr>
        <w:pStyle w:val="Normal"/>
        <w:ind w:firstLine="284"/>
        <w:jc w:val="both"/>
        <w:rPr/>
      </w:pPr>
      <w:r>
        <w:rPr>
          <w:rFonts w:cs="Arial" w:ascii="Arial" w:hAnsi="Arial"/>
          <w:sz w:val="22"/>
          <w:szCs w:val="22"/>
        </w:rPr>
        <w:t>В ответ портье лишь расхохотался и заявил, что слежка за клиентами не входит в его обязанности. Энн разочарованно попрощалась и положи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сыщик из меня не выйдет, — грустно вздохну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м не менее тебе удалось уточнить место жительства одного из подозреваемых, — подбодрила ее улыбающаяс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ешь устроить за ним слежку? — с любопытством осведоми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Альфред Рагби представляется мне гораздо более подозрительным. Съезжу-ка я на ферму, где он снимает комнату. Может, смогу раскопать что-нибудь интерес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оляю вас, только не пропадайте надолго! — патетически воскликнула Шейла.</w:t>
      </w:r>
    </w:p>
    <w:p>
      <w:pPr>
        <w:pStyle w:val="Normal"/>
        <w:ind w:firstLine="284"/>
        <w:jc w:val="both"/>
        <w:rPr/>
      </w:pPr>
      <w:r>
        <w:rPr>
          <w:rFonts w:cs="Arial" w:ascii="Arial" w:hAnsi="Arial"/>
          <w:sz w:val="22"/>
          <w:szCs w:val="22"/>
        </w:rPr>
        <w:t>Подруги пообещали актрисе не задерживаться, сели в машину и уехали. Оказавшись на шоссе, ведущем в Аплендс, Нэнси сбавила скорость, чтобы легче было разбирать написанные на почтовых ящиках имена владельцев домов. Наконец она прочла на одном из ящиков фамилию «Пейджет» и свернула на дорогу, ведущую к небольшому, давно нуждающемуся в ремонте дому.</w:t>
      </w:r>
    </w:p>
    <w:p>
      <w:pPr>
        <w:pStyle w:val="Normal"/>
        <w:ind w:firstLine="284"/>
        <w:jc w:val="both"/>
        <w:rPr/>
      </w:pPr>
      <w:r>
        <w:rPr>
          <w:rFonts w:cs="Arial" w:ascii="Arial" w:hAnsi="Arial"/>
          <w:sz w:val="22"/>
          <w:szCs w:val="22"/>
        </w:rPr>
        <w:t>Из дверей кухни показалась худая седовласая женщина и поздоровалась с девушками. Это и была миссис Пейджет. Юная сыщица спросила, дома ли Альфред Рагб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т! Мистера Рагби нет, — отвечала фермерша. — Я не видела его уже с недел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он больше не живет у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сказать... Он у меня больше не столуется и не ночует, но время от времени заезжает за почт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же тогда он живет?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у своего работодателя, некоего мистера Брэдшоу. А зачем вам понадобился мой постоялец, мисс? Если вы с ним знакомы, то почему он не дал вам свой новый адрес?</w:t>
      </w:r>
    </w:p>
    <w:p>
      <w:pPr>
        <w:pStyle w:val="Heading3"/>
        <w:spacing w:before="0" w:after="0"/>
        <w:jc w:val="center"/>
        <w:rPr/>
      </w:pPr>
      <w:r>
        <w:rPr/>
        <w:t>ИСТОРИЯ МАТУШКИ ДЖОН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общем-то мало знаю мистера Рагби, — пояснила Нэнси. — Просто в Ривер-Хайтсе мы живем по соседству с его сестрой. Проезжали мимо и решили... В общем, решили передать ему привет от родствен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что! И какого же вы мнения о миссис Браун? — простодушно поинтересовалась фермерш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слишком-то уживч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еще слабо сказано! Когда она жила здесь, в Чарлоттсвилле, ее терпеть никто не мог. В конце концов соседи настолько ее невзлюбили, что она сочла за лучшее убраться подобру-поздоров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же она всем так насолила? — вступила в разговор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миссис Браун — страшная сплетница. Но это еще полбеды. Вот до чего она додумалась. Сделала вид, что ожидает письмо с деньгами, а потом объявила почтальону, что ничего не получила, потому что он, видите ли, по недосмотру бросил письмо в ящик кому-нибудь из соседей. При этом имела наглость обвинить в краже женщину, которую ненавидела больше всех.</w:t>
      </w:r>
    </w:p>
    <w:p>
      <w:pPr>
        <w:pStyle w:val="Normal"/>
        <w:ind w:firstLine="284"/>
        <w:jc w:val="both"/>
        <w:rPr/>
      </w:pPr>
      <w:r>
        <w:rPr>
          <w:rFonts w:cs="Arial" w:ascii="Arial" w:hAnsi="Arial"/>
          <w:sz w:val="22"/>
          <w:szCs w:val="22"/>
        </w:rPr>
        <w:t>Подруги переглянулись. Им стало ясно, что миссис Браун, вероятно, сочла придуманный ею способ выманивания денег чрезвычайно удачным и решила повторить операцию в Ривер-Хайт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дь живу на отшибе и потому узнала обо всей этой истории лишь тогда, когда у меня поселился мистер Рагби, — продолжала фермерша. — Соседи меня предупредили, что не стоит доверять ни ему, ни его сестрице. Впрочем, сам Альфред — вполне приличный парень, за это я могу поруч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думаете, что он мог на самом деле послать деньги миссис Браун?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уверена, что не мог! — убежденно воскликнула миссис Пейджет. — У него и гроша ломаного нет!</w:t>
      </w:r>
    </w:p>
    <w:p>
      <w:pPr>
        <w:pStyle w:val="Normal"/>
        <w:ind w:firstLine="284"/>
        <w:jc w:val="both"/>
        <w:rPr>
          <w:rFonts w:ascii="Arial" w:hAnsi="Arial" w:cs="Arial"/>
          <w:sz w:val="22"/>
          <w:szCs w:val="22"/>
        </w:rPr>
      </w:pPr>
      <w:r>
        <w:rPr>
          <w:rFonts w:cs="Arial" w:ascii="Arial" w:hAnsi="Arial"/>
          <w:sz w:val="22"/>
          <w:szCs w:val="22"/>
        </w:rPr>
        <w:t>Вдруг она потянула носом и вс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мой пирог!.</w:t>
      </w:r>
    </w:p>
    <w:p>
      <w:pPr>
        <w:pStyle w:val="Normal"/>
        <w:ind w:firstLine="284"/>
        <w:jc w:val="both"/>
        <w:rPr/>
      </w:pPr>
      <w:r>
        <w:rPr>
          <w:rFonts w:cs="Arial" w:ascii="Arial" w:hAnsi="Arial"/>
          <w:sz w:val="22"/>
          <w:szCs w:val="22"/>
        </w:rPr>
        <w:t>Подруги торопливо попрощались, и фермерша бегом кинулась на кухню Нэнси решила, что при сложившихся обстоятельствах лучше всего будет заехать к Сьюзен и от нее позвонить отцу. Девушке не терпелось сообщить ему о последних событиях. Кроме того, ей, конечно же, хотелось повидаться с кузиной, тем более что поместье Карров находилось совсем рядом.</w:t>
      </w:r>
    </w:p>
    <w:p>
      <w:pPr>
        <w:pStyle w:val="Normal"/>
        <w:ind w:firstLine="284"/>
        <w:jc w:val="both"/>
        <w:rPr>
          <w:rFonts w:ascii="Arial" w:hAnsi="Arial" w:cs="Arial"/>
          <w:sz w:val="22"/>
          <w:szCs w:val="22"/>
        </w:rPr>
      </w:pPr>
      <w:r>
        <w:rPr>
          <w:rFonts w:cs="Arial" w:ascii="Arial" w:hAnsi="Arial"/>
          <w:sz w:val="22"/>
          <w:szCs w:val="22"/>
        </w:rPr>
        <w:t>Сьюзен с радостью встретила путешественни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олжны как можно подробнее рассказать мне обо всем, что с вами случилось за последние дни'</w:t>
      </w:r>
    </w:p>
    <w:p>
      <w:pPr>
        <w:pStyle w:val="Normal"/>
        <w:ind w:firstLine="284"/>
        <w:jc w:val="both"/>
        <w:rPr>
          <w:rFonts w:ascii="Arial" w:hAnsi="Arial" w:cs="Arial"/>
          <w:sz w:val="22"/>
          <w:szCs w:val="22"/>
        </w:rPr>
      </w:pPr>
      <w:r>
        <w:rPr>
          <w:rFonts w:cs="Arial" w:ascii="Arial" w:hAnsi="Arial"/>
          <w:sz w:val="22"/>
          <w:szCs w:val="22"/>
        </w:rPr>
        <w:t>Девушки не заставили себя упрашивать и поведали о своих новых приключениях, не упустив ни единой детали.</w:t>
      </w:r>
    </w:p>
    <w:p>
      <w:pPr>
        <w:pStyle w:val="Normal"/>
        <w:ind w:firstLine="284"/>
        <w:jc w:val="both"/>
        <w:rPr>
          <w:rFonts w:ascii="Arial" w:hAnsi="Arial" w:cs="Arial"/>
          <w:sz w:val="22"/>
          <w:szCs w:val="22"/>
        </w:rPr>
      </w:pPr>
      <w:r>
        <w:rPr>
          <w:rFonts w:cs="Arial" w:ascii="Arial" w:hAnsi="Arial"/>
          <w:sz w:val="22"/>
          <w:szCs w:val="22"/>
        </w:rPr>
        <w:t>Сьюзен внимательно выслушала их рассказ, озабоченно вздохнула и зая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ая история! Помните, что сейчас вы должны быть особенно осторожными. Боюсь, ваше расследование становится чересчур опас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же мы понемногу продвигаемся вперед, — убежденно сказала Нэнси, вставая со стула. — Извини, мы должны сейчас вернуться к нашему д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те, что завтра — открытие Недели цветов! — крикнула Сьюзен, когда девушки уже садились в машину. — Вам придется осмотреть все окрестные сады. Заезжайте за мной пораньше!</w:t>
      </w:r>
    </w:p>
    <w:p>
      <w:pPr>
        <w:pStyle w:val="Normal"/>
        <w:ind w:firstLine="284"/>
        <w:jc w:val="both"/>
        <w:rPr>
          <w:rFonts w:ascii="Arial" w:hAnsi="Arial" w:cs="Arial"/>
          <w:sz w:val="22"/>
          <w:szCs w:val="22"/>
        </w:rPr>
      </w:pPr>
      <w:r>
        <w:rPr>
          <w:rFonts w:cs="Arial" w:ascii="Arial" w:hAnsi="Arial"/>
          <w:sz w:val="22"/>
          <w:szCs w:val="22"/>
        </w:rPr>
        <w:t>Нэнси пообещала не опаздывать и завела мотор.</w:t>
      </w:r>
    </w:p>
    <w:p>
      <w:pPr>
        <w:pStyle w:val="Normal"/>
        <w:ind w:firstLine="284"/>
        <w:jc w:val="both"/>
        <w:rPr/>
      </w:pPr>
      <w:r>
        <w:rPr>
          <w:rFonts w:cs="Arial" w:ascii="Arial" w:hAnsi="Arial"/>
          <w:sz w:val="22"/>
          <w:szCs w:val="22"/>
        </w:rPr>
        <w:t>Когда подруги добрались до Айви-холла и вошли в гостиную, они увидели, что Шейла и ее дочь самым внимательным образом разглядывают длинный узкий пакет. Его незадолго до этого принес посыльный. Пакет был адресован Энн.</w:t>
      </w:r>
    </w:p>
    <w:p>
      <w:pPr>
        <w:pStyle w:val="Normal"/>
        <w:ind w:firstLine="284"/>
        <w:jc w:val="both"/>
        <w:rPr/>
      </w:pPr>
      <w:r>
        <w:rPr>
          <w:rFonts w:cs="Arial" w:ascii="Arial" w:hAnsi="Arial"/>
          <w:sz w:val="22"/>
          <w:szCs w:val="22"/>
        </w:rPr>
        <w:t>Девушка, не скрывая любопытства, разорвала упаковку и подняла крышку находившейся внутри коробки. Там так, что именно он непонятно для чего изображал ночью приви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нн, а не пригласить ли тебе Дика в гости? —. неожиданно предлож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как?! — удивилась девушка. — Ты его больше не подозрева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отив, мои подозрения только усилились. Но если ты его пригласишь, нам будет проще разгадать тайну.</w:t>
      </w:r>
    </w:p>
    <w:p>
      <w:pPr>
        <w:pStyle w:val="Normal"/>
        <w:ind w:firstLine="284"/>
        <w:jc w:val="both"/>
        <w:rPr/>
      </w:pPr>
      <w:r>
        <w:rPr>
          <w:rFonts w:cs="Arial" w:ascii="Arial" w:hAnsi="Arial"/>
          <w:sz w:val="22"/>
          <w:szCs w:val="22"/>
        </w:rPr>
        <w:t>Однако Шейла упорно не желала, чтобы ее дочь имела хоть что-то общее с ковбоем из Оклахом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амочка! Потерпи еще немного! — уговаривала ее Энн. — Ты же видишь: Нэнси что-то придумала. Хотя бы выслушай ее, а потом принимай реш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 вздохнула Шейла. — Так что вы хотите предложить, моя дорог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ласите завтра Дика на ужин, а там будет видно. Я уверена, что мы заставим его сказать правду.</w:t>
      </w:r>
    </w:p>
    <w:p>
      <w:pPr>
        <w:pStyle w:val="Normal"/>
        <w:ind w:firstLine="284"/>
        <w:jc w:val="both"/>
        <w:rPr/>
      </w:pPr>
      <w:r>
        <w:rPr>
          <w:rFonts w:cs="Arial" w:ascii="Arial" w:hAnsi="Arial"/>
          <w:sz w:val="22"/>
          <w:szCs w:val="22"/>
        </w:rPr>
        <w:t>После обеда хозяйки и их гостьи решили привести в порядок сад. Грабли, сапки, лопаты и газонокосилка — все пошло в ход. К концу дня лужайка, цветочные клумбы и даже кустарник выглядели совсем по-другому. Шейла была просто счастли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ый у меня парк! — не без гордости заявила она. — Как бы я хотела верить в то, что мне никуда не придется отсюда уезж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рпение! — ободрила ее Нэнси. — Даю слово: очень скоро привидение перестанет вас беспокоить! Кстати, Дик, вероятно, уже вернулся в гостиницу. Энн, ты не хочешь ему позвонить? Я думаю, самое время!</w:t>
      </w:r>
    </w:p>
    <w:p>
      <w:pPr>
        <w:pStyle w:val="Normal"/>
        <w:ind w:firstLine="284"/>
        <w:jc w:val="both"/>
        <w:rPr/>
      </w:pPr>
      <w:r>
        <w:rPr>
          <w:rFonts w:cs="Arial" w:ascii="Arial" w:hAnsi="Arial"/>
          <w:sz w:val="22"/>
          <w:szCs w:val="22"/>
        </w:rPr>
        <w:t>Энн набрала номер отеля, пригласила молодого человека к телефону и заручилась его согласием явиться на следующий день на ужин в Айви-холл.</w:t>
      </w:r>
    </w:p>
    <w:p>
      <w:pPr>
        <w:pStyle w:val="Heading3"/>
        <w:spacing w:before="0" w:after="0"/>
        <w:jc w:val="center"/>
        <w:rPr/>
      </w:pPr>
      <w:r>
        <w:rPr/>
        <w:t>*   *   *</w:t>
      </w:r>
    </w:p>
    <w:p>
      <w:pPr>
        <w:pStyle w:val="Normal"/>
        <w:ind w:firstLine="284"/>
        <w:jc w:val="both"/>
        <w:rPr/>
      </w:pPr>
      <w:r>
        <w:rPr>
          <w:rFonts w:cs="Arial" w:ascii="Arial" w:hAnsi="Arial"/>
          <w:sz w:val="22"/>
          <w:szCs w:val="22"/>
        </w:rPr>
        <w:t>Ночь прошла без всяких происшествий. На следующее утро подруги заехали за Сьюзен и вместе с ней отправились на экскурсию по окрестным паркам. Стояла отличная погода, и поездка получилась чудесной.</w:t>
      </w:r>
    </w:p>
    <w:p>
      <w:pPr>
        <w:pStyle w:val="Normal"/>
        <w:ind w:firstLine="284"/>
        <w:jc w:val="both"/>
        <w:rPr/>
      </w:pPr>
      <w:r>
        <w:rPr>
          <w:rFonts w:cs="Arial" w:ascii="Arial" w:hAnsi="Arial"/>
          <w:sz w:val="22"/>
          <w:szCs w:val="22"/>
        </w:rPr>
        <w:t>Однако Нэнси ни на минуту не забывала о своей главной задаче. Где бы они ни оказывались, девушка спрашивала, не слышал ли кто-нибудь о семействе Грейстоунов. Всякий раз, получив отрицательный ответ, она незамедлительно задавала второй вопрос — о витраже, изображавшем рыцаря с павлином на щите. Увы! Похоже бьшо, что в этих краях никто такого витража не видел.</w:t>
      </w:r>
    </w:p>
    <w:p>
      <w:pPr>
        <w:pStyle w:val="Normal"/>
        <w:ind w:firstLine="284"/>
        <w:jc w:val="both"/>
        <w:rPr>
          <w:rFonts w:ascii="Arial" w:hAnsi="Arial" w:cs="Arial"/>
          <w:sz w:val="22"/>
          <w:szCs w:val="22"/>
        </w:rPr>
      </w:pPr>
      <w:r>
        <w:rPr>
          <w:rFonts w:cs="Arial" w:ascii="Arial" w:hAnsi="Arial"/>
          <w:sz w:val="22"/>
          <w:szCs w:val="22"/>
        </w:rPr>
        <w:t>День близился к вечеру, а Нэнси так и не удалось узнать ничего нового. Напоследок Сьюзен предложила посетить одно из старейших поместий Вирджинии, которое совсем недавно приобрел некий мистер ван Баскерк. Говорили, что он старается сохранить в имении старинный уклад жизни и даже не уволил никого из прежних сл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жалости он приютил и матушку Джонсон, — рассказывала по дороге Сьюзен. — Это старая беспомощная негритянка. Она сидит целыми днями в инвалидной коляске и готова без конца говорить о житье-бытье стародавнего Юга. Память у нее просто потрясающая. Как знать, Нэнси, вдруг она чем-нибудь тебе поможет!</w:t>
      </w:r>
    </w:p>
    <w:p>
      <w:pPr>
        <w:pStyle w:val="Normal"/>
        <w:ind w:firstLine="284"/>
        <w:jc w:val="both"/>
        <w:rPr/>
      </w:pPr>
      <w:r>
        <w:rPr>
          <w:rFonts w:cs="Arial" w:ascii="Arial" w:hAnsi="Arial"/>
          <w:sz w:val="22"/>
          <w:szCs w:val="22"/>
        </w:rPr>
        <w:t>Молодая женщина была права. Супруги ван Баскерк оказались очень любезными людьми и приняли подруг самым сердечным образом. Переговорив с хозяевами, Сьюзен потащила своих спутниц на кухн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матушка Джонсон! — поздоровалась она, переступив порог. — Мы проезжали мимо и решили зайти, чтобы поприветствовать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ило с вашей стороны, — улыбнулась старуш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оя кузина Нэнси. Она детектив-любитель. Сейчас пытается что-нибудь разузнать о семье Грейстоунов, которая когда-то жила в этих краях. Вот мы и подумали о вас, матушка Джонсон. Всем известно, что никто лучше вас не знает историю нашей окру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ейстоуны? — задумчиво повторила служанка. — Никогда не слышала о таких. Но моя прабабка работала у Грейсов. Может, это они и есть? Ведь многие укорачивали свою фамилию, когда переезжали в Амер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езжали в Америку? — повторила Нэнси. — Значит, они явились сюда издале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з Англии. А вот почему я решила, что они могли изменить фамилию. Когда миссис Грейс заболела, она кричала в бреду: «Простите нас, лорд Грейстоун! Нам не следовало покидать родину! Простите!»</w:t>
      </w:r>
    </w:p>
    <w:p>
      <w:pPr>
        <w:pStyle w:val="Normal"/>
        <w:ind w:firstLine="284"/>
        <w:jc w:val="both"/>
        <w:rPr/>
      </w:pPr>
      <w:r>
        <w:rPr>
          <w:rFonts w:cs="Arial" w:ascii="Arial" w:hAnsi="Arial"/>
          <w:sz w:val="22"/>
          <w:szCs w:val="22"/>
        </w:rPr>
        <w:t>Слова негритянки взволновали юную сыщицу. Она подсчитала в уме, что прабабка матушки Джонсон вполне могла служить у Грейсов в 1850 году или чуть поз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сейчас живут Грей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ни давно умерли, — вздохнула старушка.</w:t>
      </w:r>
    </w:p>
    <w:p>
      <w:pPr>
        <w:pStyle w:val="Normal"/>
        <w:ind w:firstLine="284"/>
        <w:jc w:val="both"/>
        <w:rPr/>
      </w:pPr>
      <w:r>
        <w:rPr>
          <w:rFonts w:cs="Arial" w:ascii="Arial" w:hAnsi="Arial"/>
          <w:sz w:val="22"/>
          <w:szCs w:val="22"/>
        </w:rPr>
        <w:t>Тогда Нэнси принялась расспрашивать о витраже. Оказалось, однако, что темнокожая служанка никогда о нем не слыш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все еще цел, искать его нужно в старом доме Грейсов, — предположила она.</w:t>
      </w:r>
    </w:p>
    <w:p>
      <w:pPr>
        <w:pStyle w:val="Normal"/>
        <w:ind w:firstLine="284"/>
        <w:jc w:val="both"/>
        <w:rPr>
          <w:rFonts w:ascii="Arial" w:hAnsi="Arial" w:cs="Arial"/>
          <w:sz w:val="22"/>
          <w:szCs w:val="22"/>
        </w:rPr>
      </w:pPr>
      <w:r>
        <w:rPr>
          <w:rFonts w:cs="Arial" w:ascii="Arial" w:hAnsi="Arial"/>
          <w:sz w:val="22"/>
          <w:szCs w:val="22"/>
        </w:rPr>
        <w:t>Девушка почувствовала, как сильно забилось ее серд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т дом... Где он наход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всем недалеко отсюда... Как же он называется?.. Ах да! Вспомнила! Айви-холл!</w:t>
      </w:r>
    </w:p>
    <w:p>
      <w:pPr>
        <w:pStyle w:val="Normal"/>
        <w:ind w:firstLine="284"/>
        <w:jc w:val="both"/>
        <w:rPr/>
      </w:pPr>
      <w:r>
        <w:rPr>
          <w:rFonts w:cs="Arial" w:ascii="Arial" w:hAnsi="Arial"/>
          <w:sz w:val="22"/>
          <w:szCs w:val="22"/>
        </w:rPr>
        <w:t>Подруги с трудом удержались от радостных возгласов. Они торопливо распрощались с матушкой Джонсон и стали обсуждать услышанное. Казалось весьма вероятным, что им удалось наконец напасть на след Грейстоунов. В этом случае исчезнувший витраж вполне мог быть спрятан в поместье Шей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Нэн, что ты готова, если понадобится, разобрать Айви-холл по кирпичику! — со смехом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адеюсь, что Дик Синей избавит меня от этого труда! — так же шутливо ответила ей Нэнси. — Кстати говоря, уже довольно поздно. Мы едва успеваем завезти Сьюзен в «Девять дубов» и вернуться к ужину...</w:t>
      </w:r>
    </w:p>
    <w:p>
      <w:pPr>
        <w:pStyle w:val="Heading3"/>
        <w:spacing w:before="0" w:after="0"/>
        <w:jc w:val="center"/>
        <w:rPr/>
      </w:pPr>
      <w:r>
        <w:rPr/>
        <w:t>*   *   *</w:t>
      </w:r>
    </w:p>
    <w:p>
      <w:pPr>
        <w:pStyle w:val="Normal"/>
        <w:ind w:firstLine="284"/>
        <w:jc w:val="both"/>
        <w:rPr/>
      </w:pPr>
      <w:r>
        <w:rPr>
          <w:rFonts w:cs="Arial" w:ascii="Arial" w:hAnsi="Arial"/>
          <w:sz w:val="22"/>
          <w:szCs w:val="22"/>
        </w:rPr>
        <w:t>Девушки добрались до Айви-холла незадолго до прихода Дика. По дороге они договорились, как подстроить ему ловушку. Каждой из подруг отводилась при этом особая роль.</w:t>
      </w:r>
    </w:p>
    <w:p>
      <w:pPr>
        <w:pStyle w:val="Normal"/>
        <w:ind w:firstLine="284"/>
        <w:jc w:val="both"/>
        <w:rPr/>
      </w:pPr>
      <w:r>
        <w:rPr>
          <w:rFonts w:cs="Arial" w:ascii="Arial" w:hAnsi="Arial"/>
          <w:sz w:val="22"/>
          <w:szCs w:val="22"/>
        </w:rPr>
        <w:t>Наконец долгожданный гость появился. Он принарядился и, казалось, был очарован оказанным ему приемом.</w:t>
      </w:r>
    </w:p>
    <w:p>
      <w:pPr>
        <w:pStyle w:val="Normal"/>
        <w:ind w:firstLine="284"/>
        <w:jc w:val="both"/>
        <w:rPr/>
      </w:pPr>
      <w:r>
        <w:rPr>
          <w:rFonts w:cs="Arial" w:ascii="Arial" w:hAnsi="Arial"/>
          <w:sz w:val="22"/>
          <w:szCs w:val="22"/>
        </w:rPr>
        <w:t>За ужином разговор вертелся вокруг всяких пустяков. Когда же подали десерт, Бесс спросила Дика, знаком ли он с Альфредом Рагби.</w:t>
      </w:r>
    </w:p>
    <w:p>
      <w:pPr>
        <w:pStyle w:val="Normal"/>
        <w:ind w:firstLine="284"/>
        <w:jc w:val="both"/>
        <w:rPr/>
      </w:pPr>
      <w:r>
        <w:rPr>
          <w:rFonts w:cs="Arial" w:ascii="Arial" w:hAnsi="Arial"/>
          <w:sz w:val="22"/>
          <w:szCs w:val="22"/>
        </w:rPr>
        <w:t>Юноша ответил отрицательно, и Нэнси показалось, что он говорит правду. Джорджи, следуя разработанному плану, заговорила о Неделе цве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аль, что мистер Хоншо не желает открывать свой парк для посетителей! Кстати, Дик, вы не знаете, почему он так поступ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нет. Мистер Хоншо живет отшельником. Он откуда-то узнал, что я родом из Оклахомы, и пригласил меня -к себе. Мы часто беседуем о земледелии и скотоводстве в этом штате. Его это очень интерес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решили, что вы у него работаете, — заметила Нэнси. — Я заметила, что у вас есть ключ от ворот поместья.</w:t>
      </w:r>
    </w:p>
    <w:p>
      <w:pPr>
        <w:pStyle w:val="Normal"/>
        <w:ind w:firstLine="284"/>
        <w:jc w:val="both"/>
        <w:rPr>
          <w:rFonts w:ascii="Arial" w:hAnsi="Arial" w:cs="Arial"/>
          <w:sz w:val="22"/>
          <w:szCs w:val="22"/>
        </w:rPr>
      </w:pPr>
      <w:r>
        <w:rPr>
          <w:rFonts w:cs="Arial" w:ascii="Arial" w:hAnsi="Arial"/>
          <w:sz w:val="22"/>
          <w:szCs w:val="22"/>
        </w:rPr>
        <w:t>Молодой человек покрасн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мистер Хоншо никогда не выходит за пределы своих владений. Ему было бы неудобно всякий раз открывать мне две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в его имении есть павл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м... Я не имею права разглашать секреты... гм... моего друга, — ответил гость, нахмурившись.</w:t>
      </w:r>
    </w:p>
    <w:p>
      <w:pPr>
        <w:pStyle w:val="Normal"/>
        <w:ind w:firstLine="284"/>
        <w:jc w:val="both"/>
        <w:rPr>
          <w:rFonts w:ascii="Arial" w:hAnsi="Arial" w:cs="Arial"/>
          <w:sz w:val="22"/>
          <w:szCs w:val="22"/>
        </w:rPr>
      </w:pPr>
      <w:r>
        <w:rPr>
          <w:rFonts w:cs="Arial" w:ascii="Arial" w:hAnsi="Arial"/>
          <w:sz w:val="22"/>
          <w:szCs w:val="22"/>
        </w:rPr>
        <w:t>В глубине души Нэнси ликовала. Она чувствовала, что еще немного — и Дик выдаст себя.</w:t>
      </w:r>
    </w:p>
    <w:p>
      <w:pPr>
        <w:pStyle w:val="Normal"/>
        <w:ind w:firstLine="284"/>
        <w:jc w:val="both"/>
        <w:rPr/>
      </w:pPr>
      <w:r>
        <w:rPr>
          <w:rFonts w:cs="Arial" w:ascii="Arial" w:hAnsi="Arial"/>
          <w:sz w:val="22"/>
          <w:szCs w:val="22"/>
        </w:rPr>
        <w:t>После ужина Энн предложила юноше пройтись по дому. Эта прогулка была составной частью плана, придуманного ее подругами. Вся компания направилась в библиотеку. Там, к большому удивлению гостей, Энн продемонстрировала вмурованный в стену и тщательно замаскированный старинный сейф, который, впрочем, был пуст. Потом она повела всех на кухню и показала потайную комнату, скрытую за ками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сегодня обнаружили мы с мамой! — объяснила она со смехом. — А теперь заглянем на чердак...</w:t>
      </w:r>
    </w:p>
    <w:p>
      <w:pPr>
        <w:pStyle w:val="Normal"/>
        <w:ind w:firstLine="284"/>
        <w:jc w:val="both"/>
        <w:rPr>
          <w:rFonts w:ascii="Arial" w:hAnsi="Arial" w:cs="Arial"/>
          <w:sz w:val="22"/>
          <w:szCs w:val="22"/>
        </w:rPr>
      </w:pPr>
      <w:r>
        <w:rPr>
          <w:rFonts w:cs="Arial" w:ascii="Arial" w:hAnsi="Arial"/>
          <w:sz w:val="22"/>
          <w:szCs w:val="22"/>
        </w:rPr>
        <w:t>Дик вздрогнул. Видимо, это предложение совсем его не обрадовало.</w:t>
      </w:r>
    </w:p>
    <w:p>
      <w:pPr>
        <w:pStyle w:val="Normal"/>
        <w:ind w:firstLine="284"/>
        <w:jc w:val="both"/>
        <w:rPr>
          <w:rFonts w:ascii="Arial" w:hAnsi="Arial" w:cs="Arial"/>
          <w:sz w:val="22"/>
          <w:szCs w:val="22"/>
        </w:rPr>
      </w:pPr>
      <w:r>
        <w:rPr>
          <w:rFonts w:cs="Arial" w:ascii="Arial" w:hAnsi="Arial"/>
          <w:sz w:val="22"/>
          <w:szCs w:val="22"/>
        </w:rPr>
        <w:t>Едва оказавшись на чердаке, Джорджи завыла замогильным гол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 Дик Синей! Вот оно, логово призрака Айви-холла!</w:t>
      </w:r>
    </w:p>
    <w:p>
      <w:pPr>
        <w:pStyle w:val="Normal"/>
        <w:ind w:firstLine="284"/>
        <w:jc w:val="both"/>
        <w:rPr/>
      </w:pPr>
      <w:r>
        <w:rPr>
          <w:rFonts w:cs="Arial" w:ascii="Arial" w:hAnsi="Arial"/>
          <w:sz w:val="22"/>
          <w:szCs w:val="22"/>
        </w:rPr>
        <w:t>Все расхохотались, однако в смехе молодого человека не чувствовалось искренности, да и держался он настороженно. Энн схватила слегка побледневшего ковбоя за руку и потащила к крышке люка.</w:t>
      </w:r>
    </w:p>
    <w:p>
      <w:pPr>
        <w:pStyle w:val="Normal"/>
        <w:ind w:firstLine="284"/>
        <w:jc w:val="both"/>
        <w:rPr>
          <w:rFonts w:ascii="Arial" w:hAnsi="Arial" w:cs="Arial"/>
          <w:sz w:val="22"/>
          <w:szCs w:val="22"/>
        </w:rPr>
      </w:pPr>
      <w:r>
        <w:rPr>
          <w:rFonts w:cs="Arial" w:ascii="Arial" w:hAnsi="Arial"/>
          <w:sz w:val="22"/>
          <w:szCs w:val="22"/>
        </w:rPr>
        <w:t>Нэнси же открыла дверцу потайного шкафа и звонко воскл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ка! Еще один тайник! Ой! Здесь какой-то рычажок. Интересно, что будет, если за него потянуть? Дик, не в силах больше скрывать испуг, зак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Ничего не трогайте!</w:t>
      </w:r>
    </w:p>
    <w:p>
      <w:pPr>
        <w:pStyle w:val="Normal"/>
        <w:ind w:firstLine="284"/>
        <w:jc w:val="both"/>
        <w:rPr>
          <w:rFonts w:ascii="Arial" w:hAnsi="Arial" w:cs="Arial"/>
          <w:sz w:val="22"/>
          <w:szCs w:val="22"/>
        </w:rPr>
      </w:pPr>
      <w:r>
        <w:rPr>
          <w:rFonts w:cs="Arial" w:ascii="Arial" w:hAnsi="Arial"/>
          <w:sz w:val="22"/>
          <w:szCs w:val="22"/>
        </w:rPr>
        <w:t>И торопливо отошел от крышки люка, увлекая за собой Энн.</w:t>
      </w:r>
    </w:p>
    <w:p>
      <w:pPr>
        <w:pStyle w:val="Heading3"/>
        <w:spacing w:before="0" w:after="0"/>
        <w:jc w:val="center"/>
        <w:rPr/>
      </w:pPr>
      <w:r>
        <w:rPr/>
        <w:t>ПРИЗНАНИЯ   ПРИЗРАКА</w:t>
      </w:r>
    </w:p>
    <w:p>
      <w:pPr>
        <w:pStyle w:val="Normal"/>
        <w:ind w:firstLine="284"/>
        <w:jc w:val="both"/>
        <w:rPr>
          <w:rFonts w:ascii="Arial" w:hAnsi="Arial" w:cs="Arial"/>
          <w:sz w:val="22"/>
          <w:szCs w:val="22"/>
        </w:rPr>
      </w:pPr>
      <w:r>
        <w:rPr>
          <w:rFonts w:cs="Arial" w:ascii="Arial" w:hAnsi="Arial"/>
          <w:sz w:val="22"/>
          <w:szCs w:val="22"/>
        </w:rPr>
        <w:t>На несколько секунд воцарилась тишина.</w:t>
      </w:r>
    </w:p>
    <w:p>
      <w:pPr>
        <w:pStyle w:val="Normal"/>
        <w:ind w:firstLine="284"/>
        <w:jc w:val="both"/>
        <w:rPr/>
      </w:pPr>
      <w:r>
        <w:rPr>
          <w:rFonts w:cs="Arial" w:ascii="Arial" w:hAnsi="Arial"/>
          <w:sz w:val="22"/>
          <w:szCs w:val="22"/>
        </w:rPr>
        <w:t>Дик выдал себя с головой. Подруги могли быть довольны: их план блестяще осуществился. Теперь они ждали, что предпримет юноша, однако тот хранил упорное молчание. Поэтому Нэнси пришлось заговорить пер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призрак Айви-холла — это 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ничего подобного... — не слишком убедительно запротестовал ковбой.</w:t>
      </w:r>
    </w:p>
    <w:p>
      <w:pPr>
        <w:pStyle w:val="Normal"/>
        <w:ind w:firstLine="284"/>
        <w:jc w:val="both"/>
        <w:rPr>
          <w:rFonts w:ascii="Arial" w:hAnsi="Arial" w:cs="Arial"/>
          <w:sz w:val="22"/>
          <w:szCs w:val="22"/>
        </w:rPr>
      </w:pPr>
      <w:r>
        <w:rPr>
          <w:rFonts w:cs="Arial" w:ascii="Arial" w:hAnsi="Arial"/>
          <w:sz w:val="22"/>
          <w:szCs w:val="22"/>
        </w:rPr>
        <w:t>И снова замолк, смущенно опустив глаза. Инициативу взяла в свои рук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дь не станете отрицать, что работаете на мистера Хоншо? И что прошлой ночью вы выпустили на нашу лужайку одного из его павли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Говорю вам, это не так! — упрямо повторил молодой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чему запираться? — спокойно обратилась к нему Нэнси. — Против вас свидетельствуют слишком многие факты. Откуда вы знаете, как действует механизм, который открывает люк? Ответ может быть только один. Чтобы испугать нас, вы пытались изображать привидение. Для этого вы завернулись в простыню, которую достали из сундука. Кроме того, вы специально оставили вокруг дома миссис Паттерсон павлиньи следы. Мы нашли бронзовые лапы, которые вы использовали для имитации. Дику стало ясно, что отрицать очевидное не имеет смыс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удалось столько всего обнаружить?! — потрясение воскликнул он, уступая. — Ничего не скажешь, вы — настоящий детектив! Но даю честное слово: я никому не причинил з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расскажите же обо всем! Давайте сойдем вниз. В гостиной нам будет удоб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станете вызывать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 решим после того, как все узнаем, — ответила Шейла, которой не хотелось связывать себя обещаниями.</w:t>
      </w:r>
    </w:p>
    <w:p>
      <w:pPr>
        <w:pStyle w:val="Normal"/>
        <w:ind w:firstLine="284"/>
        <w:jc w:val="both"/>
        <w:rPr>
          <w:rFonts w:ascii="Arial" w:hAnsi="Arial" w:cs="Arial"/>
          <w:sz w:val="22"/>
          <w:szCs w:val="22"/>
        </w:rPr>
      </w:pPr>
      <w:r>
        <w:rPr>
          <w:rFonts w:cs="Arial" w:ascii="Arial" w:hAnsi="Arial"/>
          <w:sz w:val="22"/>
          <w:szCs w:val="22"/>
        </w:rPr>
        <w:t>Компания направилась в гостиную. Юноша был явно подавлен. Когда он начал свой рассказ, голос его дро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жил в Оклахоме, то работал ковбоем. Родители мои — люди небогатые, да и я зарабатывал очень мало, поэтому решился попытать счастья где-нибудь в другом месте. Вот так я и оказался в Чарлоттсвилле. Однажды портье гостиницы, где я остановился, спросил, не хочу ли я поработать на некоего мистера Хоншо. Тот как раз подыскивал себе помощника по хозяйству. Я взял напрокат велосипед и отправился в Камберленд.</w:t>
      </w:r>
    </w:p>
    <w:p>
      <w:pPr>
        <w:pStyle w:val="Normal"/>
        <w:ind w:firstLine="284"/>
        <w:jc w:val="both"/>
        <w:rPr/>
      </w:pPr>
      <w:r>
        <w:rPr>
          <w:rFonts w:cs="Arial" w:ascii="Arial" w:hAnsi="Arial"/>
          <w:sz w:val="22"/>
          <w:szCs w:val="22"/>
        </w:rPr>
        <w:t>Дик рассказал о своих обязанностях и о том, что как-то раз, наводя порядок в подсобных помещениях, он обнаружил старую записную книжку, принадлежавшую кому-то из предыдущих владельцев. В ней упоминалось о ценном витраже, который находился в соседнем до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ьте только: на следующий день мне в руки случайно попался номер «Континенталя» со статьей об этом же витраже! Предложение Ричарда Грейстоуна меня поразило. Вот я и надумал перерыть весь Айви-холл, только бы получить обещанную награду.</w:t>
      </w:r>
    </w:p>
    <w:p>
      <w:pPr>
        <w:pStyle w:val="Normal"/>
        <w:ind w:firstLine="284"/>
        <w:jc w:val="both"/>
        <w:rPr/>
      </w:pPr>
      <w:r>
        <w:rPr>
          <w:rFonts w:cs="Arial" w:ascii="Arial" w:hAnsi="Arial"/>
          <w:sz w:val="22"/>
          <w:szCs w:val="22"/>
        </w:rPr>
        <w:t>Тут юноша запнулся и густо покраснел. Видно было, что откровенность дается ему нелег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ачала я постарался получить свободный доступ в Айви-холл, а для этого познакомился с Энн. Когда же стало ясно, что она не питает ко мне особого расположения, я надумал припугнуть миссис Паттерсон и несколько раз приносил к ней в парк павлинов мистера Хоншо. Знаете, у него их полным-полно!</w:t>
      </w:r>
    </w:p>
    <w:p>
      <w:pPr>
        <w:pStyle w:val="Normal"/>
        <w:ind w:firstLine="284"/>
        <w:jc w:val="both"/>
        <w:rPr>
          <w:rFonts w:ascii="Arial" w:hAnsi="Arial" w:cs="Arial"/>
          <w:sz w:val="22"/>
          <w:szCs w:val="22"/>
        </w:rPr>
      </w:pPr>
      <w:r>
        <w:rPr>
          <w:rFonts w:cs="Arial" w:ascii="Arial" w:hAnsi="Arial"/>
          <w:sz w:val="22"/>
          <w:szCs w:val="22"/>
        </w:rPr>
        <w:t>Энн бросила на ковбоя испепеляющий взгля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вмешательство наших новых подруг, ваша затея вполне могла бы удаться! Мы уже бьши близки к тому, чтобы уехать отсюда. Тогда вы могли бы действовать спокой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те, Дик, — подбодрила юнош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В общем, ночью я забрался к вам в дом. Облазил его сверху донизу, обнаружил все тайники, да еще и механизм, который открывает лю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вы ходили по чердаку! — воскликнула Энн. — Это ваши шаги мы слыш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на следующую ночь вы чуть было не застали меня врасплох. Я едва успел спрятаться в тайнике, а потом устроил так, что Нэнси и Джорджи провалились в лю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вам понадобилось изображать из себя привидение и пугать меня? — с обидой в голосе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воспользовался удобным случаем. Мне хотелось, чтобы вы перепугались и вместе с подругами поскорее покинули Айви-хол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же трюк вы попробовали повторить, когда мы с Джорджи бросились за вами в погоню! — напом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се и было. Я захватил из дома простыню, завернулся в нее и затаился за кустами. Но моя хитрость не удалась. Вы побежали за мной, преследуя до самого Камберленда, и едва не догнали. В итоге мне не осталось ничего иного, как остановить вас с помощью пожарного брандспойта.</w:t>
      </w:r>
    </w:p>
    <w:p>
      <w:pPr>
        <w:pStyle w:val="Normal"/>
        <w:ind w:firstLine="284"/>
        <w:jc w:val="both"/>
        <w:rPr/>
      </w:pPr>
      <w:r>
        <w:rPr>
          <w:rFonts w:cs="Arial" w:ascii="Arial" w:hAnsi="Arial"/>
          <w:sz w:val="22"/>
          <w:szCs w:val="22"/>
        </w:rPr>
        <w:t>Тут юная сыщица смогла наконец задать вопрос, который уже давно не давал ей поко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удалось обнаружить хоть какой-то след витража с павли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уныло пробормотал Дик. — Честное слово, я говорю правду. Вы можете мне поверить. Его умоляющий взгляд растрогал Шей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ы все можем ошибаться. Особенно когда •появляется возможность получить большие день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 застенчиво пробормотал разоблаченный ковбой. — Я хочу кое-что предложить, чтобы хоть немного искупить свою вину. Если желаете, могу познакомить вас с мистером Хоншо. Знаете, он очень приятный человек Готов ручаться, что, если вы его попросите, он откроет доступ в свой парк для всех желающих!</w:t>
      </w:r>
    </w:p>
    <w:p>
      <w:pPr>
        <w:pStyle w:val="Normal"/>
        <w:ind w:firstLine="284"/>
        <w:jc w:val="both"/>
        <w:rPr/>
      </w:pPr>
      <w:r>
        <w:rPr>
          <w:rFonts w:cs="Arial" w:ascii="Arial" w:hAnsi="Arial"/>
          <w:sz w:val="22"/>
          <w:szCs w:val="22"/>
        </w:rPr>
        <w:t>Нэнси и ее подруги все больше склонялись к выводу, что Дик, в сущности, неплохой парень, хотя и слабохарактерный. Немного подумав, они решили принять его предлож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тите, можем поехать прямо сейчас, — снова заговорил молодой человек. — Мистер Хоншо ложится спать очень поздно.</w:t>
      </w:r>
    </w:p>
    <w:p>
      <w:pPr>
        <w:pStyle w:val="Normal"/>
        <w:ind w:firstLine="284"/>
        <w:jc w:val="both"/>
        <w:rPr/>
      </w:pPr>
      <w:r>
        <w:rPr>
          <w:rFonts w:cs="Arial" w:ascii="Arial" w:hAnsi="Arial"/>
          <w:sz w:val="22"/>
          <w:szCs w:val="22"/>
        </w:rPr>
        <w:t>Все шестеро сели в машину и вскоре оказалась перед воротами Камберленда. Дик провел своих спутниц через весь парк и, остановившись на крыльце дома, нажал кнопку звонка Дверь им открыл невысокий худощавый человек с очень смуглой кожей и черными воло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р, я позволил себе привести сюда этих дам, ваших соседок. Они очень хотели бы с вами поговорить, — обратился юноша к хозяину поместья.</w:t>
      </w:r>
    </w:p>
    <w:p>
      <w:pPr>
        <w:pStyle w:val="Normal"/>
        <w:ind w:firstLine="284"/>
        <w:jc w:val="both"/>
        <w:rPr/>
      </w:pPr>
      <w:r>
        <w:rPr>
          <w:rFonts w:cs="Arial" w:ascii="Arial" w:hAnsi="Arial"/>
          <w:sz w:val="22"/>
          <w:szCs w:val="22"/>
        </w:rPr>
        <w:t>Нэнси и ее подруги догадались, что индус изумлен и, вероятно, недоволен неожиданным визитом. Однако он никак не проявил своих чувств, а, напротив, вежливо поздоровался и любезно пригласил путешественниц пройти в дом. Когда же Дик представил обитательниц Айви-холла мистеру Хоншо, тот заявил, что очень рад знакомству с сосед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милые дамы каким-то образом проникли в мою невинную тайну? — с улыбкой проговор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в курсе того, что вы занимаетесь разведением павлинов, — смутившись, признался Д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всему, счастьем лицезреть вас я обязан именно своим павлинам? — по-восточному цветисто осведомился инду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с улыбкой ответила Нэнси. — Мой кузен, мистер Клиффорд Карр, — один из организаторов Недели цветов. Он поручил мне узнать, не согласитесь ли вы на время этого праздника открыть свой парк для посет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стно говоря, у меня не было такого намерения, — признался мистер Хоншо. — Мне вовсе не хотелось делать всеобщим достоянием тот факт, что здесь разводят павлинов. Как мне сказали, американцы считают, что эти птицы приносят несчастье, а я не желаю, чтобы кто-нибудь обижал моих питомц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яю вас, мы совсем не такие суеверные и злые! — весело рассмея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мисс, я с большим удовольствием удовлетворю вашу просьбу...</w:t>
      </w:r>
    </w:p>
    <w:p>
      <w:pPr>
        <w:pStyle w:val="Normal"/>
        <w:ind w:firstLine="284"/>
        <w:jc w:val="both"/>
        <w:rPr/>
      </w:pPr>
      <w:r>
        <w:rPr>
          <w:rFonts w:cs="Arial" w:ascii="Arial" w:hAnsi="Arial"/>
          <w:sz w:val="22"/>
          <w:szCs w:val="22"/>
        </w:rPr>
        <w:t>Затем индус, в котором неожиданно проснулось гостеприимство, пригласил девушек полюбоваться павлинами. Вскоре, очарованные любезным приемом, они простились с хозяином поместья.</w:t>
      </w:r>
    </w:p>
    <w:p>
      <w:pPr>
        <w:pStyle w:val="Normal"/>
        <w:ind w:firstLine="284"/>
        <w:jc w:val="both"/>
        <w:rPr>
          <w:rFonts w:ascii="Arial" w:hAnsi="Arial" w:cs="Arial"/>
          <w:sz w:val="22"/>
          <w:szCs w:val="22"/>
        </w:rPr>
      </w:pPr>
      <w:r>
        <w:rPr>
          <w:rFonts w:cs="Arial" w:ascii="Arial" w:hAnsi="Arial"/>
          <w:sz w:val="22"/>
          <w:szCs w:val="22"/>
        </w:rPr>
        <w:t>Дик проводил подруг до их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же, вы подадите на меня жалобу в полицию? — робко спросил он хозя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а предать все забвению, — возвестила Шейла. — Но пусть эти события послужат вам уроком, друг мой!</w:t>
      </w:r>
    </w:p>
    <w:p>
      <w:pPr>
        <w:pStyle w:val="Normal"/>
        <w:ind w:firstLine="284"/>
        <w:jc w:val="both"/>
        <w:rPr>
          <w:rFonts w:ascii="Arial" w:hAnsi="Arial" w:cs="Arial"/>
          <w:sz w:val="22"/>
          <w:szCs w:val="22"/>
        </w:rPr>
      </w:pPr>
      <w:r>
        <w:rPr>
          <w:rFonts w:cs="Arial" w:ascii="Arial" w:hAnsi="Arial"/>
          <w:sz w:val="22"/>
          <w:szCs w:val="22"/>
        </w:rPr>
        <w:t>Тот рассыпался в благодарностях. Энн хотела было вернуть ему веер из павлиньих перьев, но юноша настоял, чтобы она оставила подарок с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этот веер напоминает вам о моем раскаянии, — добавил он.</w:t>
      </w:r>
    </w:p>
    <w:p>
      <w:pPr>
        <w:pStyle w:val="Normal"/>
        <w:ind w:firstLine="284"/>
        <w:jc w:val="both"/>
        <w:rPr>
          <w:rFonts w:ascii="Arial" w:hAnsi="Arial" w:cs="Arial"/>
          <w:sz w:val="22"/>
          <w:szCs w:val="22"/>
        </w:rPr>
      </w:pPr>
      <w:r>
        <w:rPr>
          <w:rFonts w:cs="Arial" w:ascii="Arial" w:hAnsi="Arial"/>
          <w:sz w:val="22"/>
          <w:szCs w:val="22"/>
        </w:rPr>
        <w:t>Затем оседлал велосипед и, простившись, уехал.</w:t>
      </w:r>
    </w:p>
    <w:p>
      <w:pPr>
        <w:pStyle w:val="Normal"/>
        <w:ind w:firstLine="284"/>
        <w:jc w:val="both"/>
        <w:rPr/>
      </w:pPr>
      <w:r>
        <w:rPr>
          <w:rFonts w:cs="Arial" w:ascii="Arial" w:hAnsi="Arial"/>
          <w:sz w:val="22"/>
          <w:szCs w:val="22"/>
        </w:rPr>
        <w:t>Девушки поднялись в свою спальню. Перед тем как скользнуть в постель, Джорджи дружески хлопнула Нэнси по пл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и мои поздравления, подруга' С одной из тайн, которые не давали нам покоя, ты успешно разобралась. Теперь сможешь лучше сконцентрироваться на оставшихся!</w:t>
      </w:r>
    </w:p>
    <w:p>
      <w:pPr>
        <w:pStyle w:val="Heading3"/>
        <w:spacing w:before="0" w:after="0"/>
        <w:jc w:val="center"/>
        <w:rPr/>
      </w:pPr>
      <w:r>
        <w:rPr/>
        <w:t>*   *   *</w:t>
      </w:r>
    </w:p>
    <w:p>
      <w:pPr>
        <w:pStyle w:val="Normal"/>
        <w:ind w:firstLine="284"/>
        <w:jc w:val="both"/>
        <w:rPr>
          <w:rFonts w:ascii="Arial" w:hAnsi="Arial" w:cs="Arial"/>
          <w:sz w:val="22"/>
          <w:szCs w:val="22"/>
        </w:rPr>
      </w:pPr>
      <w:r>
        <w:rPr>
          <w:rFonts w:cs="Arial" w:ascii="Arial" w:hAnsi="Arial"/>
          <w:sz w:val="22"/>
          <w:szCs w:val="22"/>
        </w:rPr>
        <w:t>На следующее утро юная сыщица позвонила Сьюзен, чтобы сообщить ей приятную нов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сделано! Мистер Хоншо согласился на время проведения Недели цветов открыть свой сад для посети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ероятно, Нэнси! Просто потрясающе! Как тебе удалось этого добиться?</w:t>
      </w:r>
    </w:p>
    <w:p>
      <w:pPr>
        <w:pStyle w:val="Normal"/>
        <w:ind w:firstLine="284"/>
        <w:jc w:val="both"/>
        <w:rPr/>
      </w:pPr>
      <w:r>
        <w:rPr>
          <w:rFonts w:cs="Arial" w:ascii="Arial" w:hAnsi="Arial"/>
          <w:sz w:val="22"/>
          <w:szCs w:val="22"/>
        </w:rPr>
        <w:t>Девушка во всех подробностях рассказала двоюродной сестре обо всем, что случилось, и, очень довольная, положила трубку.</w:t>
      </w:r>
    </w:p>
    <w:p>
      <w:pPr>
        <w:pStyle w:val="Normal"/>
        <w:ind w:firstLine="284"/>
        <w:jc w:val="both"/>
        <w:rPr/>
      </w:pPr>
      <w:r>
        <w:rPr>
          <w:rFonts w:cs="Arial" w:ascii="Arial" w:hAnsi="Arial"/>
          <w:sz w:val="22"/>
          <w:szCs w:val="22"/>
        </w:rPr>
        <w:t>Немного позднее позвонил сам мистер Хоншо. Он рассказал, что Дик, проводив подруг, вернулся в поместье и всю ночь работал в парке, чтобы успеть привести его в порядок. Кроме того, юноша написал и вывесил объявление о том, что сад открыт для публики. Таким образом, парк уже был готов принять первых посетителей. Индус добавил, что молодой человек рассказал ему обо всем, что натворил, и, судя по всему, искренне раскаивается. Перед тем как попрощаться, мистер Хоншо пригласил соседок полюбоваться своим имением при свете дня.</w:t>
      </w:r>
    </w:p>
    <w:p>
      <w:pPr>
        <w:pStyle w:val="Normal"/>
        <w:ind w:firstLine="284"/>
        <w:jc w:val="both"/>
        <w:rPr/>
      </w:pPr>
      <w:r>
        <w:rPr>
          <w:rFonts w:cs="Arial" w:ascii="Arial" w:hAnsi="Arial"/>
          <w:sz w:val="22"/>
          <w:szCs w:val="22"/>
        </w:rPr>
        <w:t>Все пятеро охотно откликнулись на приглашение. Они оказались далеко не единственными. Посетители парка наперебой восхищались красотой не только цветов, но и, к большому удивлению хозяина поместья, павлинов. Мистер Хоншо выглядел очень довольным. Нэнси и ее подруги вернулись в Айви-холл только к ужину.</w:t>
      </w:r>
    </w:p>
    <w:p>
      <w:pPr>
        <w:pStyle w:val="Normal"/>
        <w:ind w:firstLine="284"/>
        <w:jc w:val="both"/>
        <w:rPr/>
      </w:pPr>
      <w:r>
        <w:rPr>
          <w:rFonts w:cs="Arial" w:ascii="Arial" w:hAnsi="Arial"/>
          <w:sz w:val="22"/>
          <w:szCs w:val="22"/>
        </w:rPr>
        <w:t>Шейла всунула ключ в замочную скважину, открыла входную дверь и отчаянно вс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Мой бедный дом!</w:t>
      </w:r>
    </w:p>
    <w:p>
      <w:pPr>
        <w:pStyle w:val="Normal"/>
        <w:ind w:firstLine="284"/>
        <w:jc w:val="both"/>
        <w:rPr/>
      </w:pPr>
      <w:r>
        <w:rPr>
          <w:rFonts w:cs="Arial" w:ascii="Arial" w:hAnsi="Arial"/>
          <w:sz w:val="22"/>
          <w:szCs w:val="22"/>
        </w:rPr>
        <w:t>Девушки бросились к ней. Их пораженным взорам открылось печальное зрелище. Во всех комнатах царил разгром. Стены, полы и потолки были безжалостно изуродованы. Повсюду валялись отбитые куски штукатурки. Казалось, здесь прошли полчища безжалостных вандалов...</w:t>
      </w:r>
    </w:p>
    <w:p>
      <w:pPr>
        <w:pStyle w:val="Heading3"/>
        <w:spacing w:before="0" w:after="0"/>
        <w:jc w:val="center"/>
        <w:rPr/>
      </w:pPr>
      <w:r>
        <w:rPr/>
        <w:t>ВИТРАЖ ОБНАРУЖЕН!</w:t>
      </w:r>
    </w:p>
    <w:p>
      <w:pPr>
        <w:pStyle w:val="Normal"/>
        <w:ind w:firstLine="284"/>
        <w:jc w:val="both"/>
        <w:rPr/>
      </w:pPr>
      <w:r>
        <w:rPr>
          <w:rFonts w:cs="Arial" w:ascii="Arial" w:hAnsi="Arial"/>
          <w:sz w:val="22"/>
          <w:szCs w:val="22"/>
        </w:rPr>
        <w:t>Шейла была так потрясена, что девушки по-настоящему забеспокоились. Они опасались, что у бедной женщины может начаться нервный припад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вызвать врача, — решила Энн.</w:t>
      </w:r>
    </w:p>
    <w:p>
      <w:pPr>
        <w:pStyle w:val="Normal"/>
        <w:ind w:firstLine="284"/>
        <w:jc w:val="both"/>
        <w:rPr/>
      </w:pPr>
      <w:r>
        <w:rPr>
          <w:rFonts w:cs="Arial" w:ascii="Arial" w:hAnsi="Arial"/>
          <w:sz w:val="22"/>
          <w:szCs w:val="22"/>
        </w:rPr>
        <w:t>Она позвонила доктору Тиллету, а Нэнси связалась с полицией. Вскоре, почти в одно и то же время, к дому подъехали врач и два полицейских инспектора.</w:t>
      </w:r>
    </w:p>
    <w:p>
      <w:pPr>
        <w:pStyle w:val="Normal"/>
        <w:ind w:firstLine="284"/>
        <w:jc w:val="both"/>
        <w:rPr/>
      </w:pPr>
      <w:r>
        <w:rPr>
          <w:rFonts w:cs="Arial" w:ascii="Arial" w:hAnsi="Arial"/>
          <w:sz w:val="22"/>
          <w:szCs w:val="22"/>
        </w:rPr>
        <w:t>Доктор уложил Шейлу в постель и дал ей успокоительное. Актриса быстро погрузилась в сон и, по мнению мистера Тиллета, должна была проснуться на следующее утро уже вполне здоровой.</w:t>
      </w:r>
    </w:p>
    <w:p>
      <w:pPr>
        <w:pStyle w:val="Normal"/>
        <w:ind w:firstLine="284"/>
        <w:jc w:val="both"/>
        <w:rPr/>
      </w:pPr>
      <w:r>
        <w:rPr>
          <w:rFonts w:cs="Arial" w:ascii="Arial" w:hAnsi="Arial"/>
          <w:sz w:val="22"/>
          <w:szCs w:val="22"/>
        </w:rPr>
        <w:t>Пока врач занимался хозяйкой, Нэнси отвечала на вопросы полицейских и показывала им дом. Скоро обнаружилось, что непрошеные гости проникли внутрь, взломав окно в столовой. Однако, кроме этого, не нашлось никакой зацепки, которая помогла бы хоть как-нибудь продвинуть расследование. Один из инспекторов, по имени Хэнли, с уверенностью зая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лоумышленник не оставил отпечатков пальцев. Похоже, он работал в перчатках. А если судить по масштабу нанесенного ущерба, можно предположить, что он был не один.</w:t>
      </w:r>
    </w:p>
    <w:p>
      <w:pPr>
        <w:pStyle w:val="Normal"/>
        <w:ind w:firstLine="284"/>
        <w:jc w:val="both"/>
        <w:rPr/>
      </w:pPr>
      <w:r>
        <w:rPr>
          <w:rFonts w:cs="Arial" w:ascii="Arial" w:hAnsi="Arial"/>
          <w:sz w:val="22"/>
          <w:szCs w:val="22"/>
        </w:rPr>
        <w:t>Полицейские уже собирались уезжать, когда из спальни донесся возмущенный крик Бесс. Оба бегом бросились наверх. Нэнси от них не отста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ломщики перерыли наши чемоданы и украли мою самую красивую комбинацию! — возмущалась девушка.</w:t>
      </w:r>
    </w:p>
    <w:p>
      <w:pPr>
        <w:pStyle w:val="Normal"/>
        <w:ind w:firstLine="284"/>
        <w:jc w:val="both"/>
        <w:rPr/>
      </w:pPr>
      <w:r>
        <w:rPr>
          <w:rFonts w:cs="Arial" w:ascii="Arial" w:hAnsi="Arial"/>
          <w:sz w:val="22"/>
          <w:szCs w:val="22"/>
        </w:rPr>
        <w:t>Нэнси и подоспевшая Джорджи торопливо проверили свои вещи. Увы, грабители переворошили и их багаж, унеся с собой кое-что из белья.</w:t>
      </w:r>
    </w:p>
    <w:p>
      <w:pPr>
        <w:pStyle w:val="Normal"/>
        <w:ind w:firstLine="284"/>
        <w:jc w:val="both"/>
        <w:rPr>
          <w:rFonts w:ascii="Arial" w:hAnsi="Arial" w:cs="Arial"/>
          <w:sz w:val="22"/>
          <w:szCs w:val="22"/>
        </w:rPr>
      </w:pPr>
      <w:r>
        <w:rPr>
          <w:rFonts w:cs="Arial" w:ascii="Arial" w:hAnsi="Arial"/>
          <w:sz w:val="22"/>
          <w:szCs w:val="22"/>
        </w:rPr>
        <w:t>Хэнли на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странная кража! — пробормотал он. — Непонятно, зачем взломщикам понадобились какие-то тряпки. Ведь не ради них они устроили разгром в остальных комнатах! Разве что... Да, пожалуй, так оно и есть! Один из грабителей — женщина!</w:t>
      </w:r>
    </w:p>
    <w:p>
      <w:pPr>
        <w:pStyle w:val="Normal"/>
        <w:ind w:firstLine="284"/>
        <w:jc w:val="both"/>
        <w:rPr>
          <w:rFonts w:ascii="Arial" w:hAnsi="Arial" w:cs="Arial"/>
          <w:sz w:val="22"/>
          <w:szCs w:val="22"/>
        </w:rPr>
      </w:pPr>
      <w:r>
        <w:rPr>
          <w:rFonts w:cs="Arial" w:ascii="Arial" w:hAnsi="Arial"/>
          <w:sz w:val="22"/>
          <w:szCs w:val="22"/>
        </w:rPr>
        <w:t>И полицейские уехали, чтобы составить отчет о происшествии.</w:t>
      </w:r>
    </w:p>
    <w:p>
      <w:pPr>
        <w:pStyle w:val="Heading3"/>
        <w:spacing w:before="0" w:after="0"/>
        <w:jc w:val="center"/>
        <w:rPr/>
      </w:pPr>
      <w:r>
        <w:rPr/>
        <w:t>*   *   *</w:t>
      </w:r>
    </w:p>
    <w:p>
      <w:pPr>
        <w:pStyle w:val="Normal"/>
        <w:ind w:firstLine="284"/>
        <w:jc w:val="both"/>
        <w:rPr/>
      </w:pPr>
      <w:r>
        <w:rPr>
          <w:rFonts w:cs="Arial" w:ascii="Arial" w:hAnsi="Arial"/>
          <w:sz w:val="22"/>
          <w:szCs w:val="22"/>
        </w:rPr>
        <w:t>На следующее утро Шейла проснулась в бодром расположении духа. Подругам она заявила, что, хотя случившееся очень неприятно, особенно волноваться не следует, поскольку дом застрахован и все убытки будут возмещ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имеет смысл еще раз обыскать Айви-холл, — решила Нэнси после завтрака. — Как знать, может, удастся если и не найти витраж, то по крайней мере обнаружить, унесли его взломщики или нет!</w:t>
      </w:r>
    </w:p>
    <w:p>
      <w:pPr>
        <w:pStyle w:val="Normal"/>
        <w:ind w:firstLine="284"/>
        <w:jc w:val="both"/>
        <w:rPr/>
      </w:pPr>
      <w:r>
        <w:rPr>
          <w:rFonts w:cs="Arial" w:ascii="Arial" w:hAnsi="Arial"/>
          <w:sz w:val="22"/>
          <w:szCs w:val="22"/>
        </w:rPr>
        <w:t>Шейла, Энн, Бесс и Джорджи, конечно же, присоединились к ней. Однако двухчасовые поиски не дали никаких результатов. Джорджи обескураженн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все волосы в пыли. Пойду-ка вымою голову. А заодно и освежусь.</w:t>
      </w:r>
    </w:p>
    <w:p>
      <w:pPr>
        <w:pStyle w:val="Normal"/>
        <w:ind w:firstLine="284"/>
        <w:jc w:val="both"/>
        <w:rPr/>
      </w:pPr>
      <w:r>
        <w:rPr>
          <w:rFonts w:cs="Arial" w:ascii="Arial" w:hAnsi="Arial"/>
          <w:sz w:val="22"/>
          <w:szCs w:val="22"/>
        </w:rPr>
        <w:t>Она поднималась по лестнице, как вдруг ее взгляд упал на осколок красного стекла, лежащий на ковре. Девушка схватила его и, перепрыгивая через ступеньки, бросилась 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что я нашла! Должно быть, это вор уронил. А вы как считаете?</w:t>
      </w:r>
    </w:p>
    <w:p>
      <w:pPr>
        <w:pStyle w:val="Normal"/>
        <w:ind w:firstLine="284"/>
        <w:jc w:val="both"/>
        <w:rPr>
          <w:rFonts w:ascii="Arial" w:hAnsi="Arial" w:cs="Arial"/>
          <w:sz w:val="22"/>
          <w:szCs w:val="22"/>
        </w:rPr>
      </w:pPr>
      <w:r>
        <w:rPr>
          <w:rFonts w:cs="Arial" w:ascii="Arial" w:hAnsi="Arial"/>
          <w:sz w:val="22"/>
          <w:szCs w:val="22"/>
        </w:rPr>
        <w:t>Нэнси долго вертела осколок в руках, рассматривая его со всех стор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витражное стекло, — прошептала она. — Кажется, старин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какое несчастье! — огорченно воскликнула Шейла. — Этот негодяй утащил «рыцаря с павли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Шейла! Может быть, не все потеряно, — сочувственно сказала юная сыщица. — Во всяком случае, надежда еще остается. Если вчера в вашем доме побывал Альфред Рагби, этот осколок вполне может оказаться обычным цветным стеклышком и не иметь ни малейшего отношения к витражу, который мы разыскиваем. Не забывайте, что Рагби постоянно работает со стеклом! Я же попытаюсь разузнать, чем он занимался вчера вече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м образом ты собираешься это сделать? — поинтересовалась Эн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ю Сьюзен и попрошу поговорить с Марком Брэдшоу. Он, конечно же, скажет ей, действительно ли Альфред Рагби живет у него и отлучался ли он куда-нибудь вчера.</w:t>
      </w:r>
    </w:p>
    <w:p>
      <w:pPr>
        <w:pStyle w:val="Normal"/>
        <w:ind w:firstLine="284"/>
        <w:jc w:val="both"/>
        <w:rPr/>
      </w:pPr>
      <w:r>
        <w:rPr>
          <w:rFonts w:cs="Arial" w:ascii="Arial" w:hAnsi="Arial"/>
          <w:sz w:val="22"/>
          <w:szCs w:val="22"/>
        </w:rPr>
        <w:t>Сказано — сделано. Нэнси набрала номер двоюродной сестры и поведала о случившемся. Сьюзен была возмущена разгромом, учиненным в доме Шейлы, и охотно согласилась исполнить просьбу кузины.</w:t>
      </w:r>
    </w:p>
    <w:p>
      <w:pPr>
        <w:pStyle w:val="Normal"/>
        <w:ind w:firstLine="284"/>
        <w:jc w:val="both"/>
        <w:rPr/>
      </w:pPr>
      <w:r>
        <w:rPr>
          <w:rFonts w:cs="Arial" w:ascii="Arial" w:hAnsi="Arial"/>
          <w:sz w:val="22"/>
          <w:szCs w:val="22"/>
        </w:rPr>
        <w:t>Спустя десять минут молодая женщина уже звонила в Айви-холл, чтобы передать ответ Марка Брэдшоу. Прежде всего выяснилось, что Рагби не снимает жилье у художника и никогда не ночевал в мастерской. Что же касается предыдущего дня, то Патриция и Марк ничего не могли сказать о занятиях Альфреда, потому что весь день осматривали сады соседей и вернулись домой очень поз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тлично поработала, Сьюзен! Я очень тебе благодар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что смогла помочь тебе, Нэн. Если еще что-то будет нужно, обязательно скажи.</w:t>
      </w:r>
    </w:p>
    <w:p>
      <w:pPr>
        <w:pStyle w:val="Normal"/>
        <w:ind w:firstLine="284"/>
        <w:jc w:val="both"/>
        <w:rPr>
          <w:rFonts w:ascii="Arial" w:hAnsi="Arial" w:cs="Arial"/>
          <w:sz w:val="22"/>
          <w:szCs w:val="22"/>
        </w:rPr>
      </w:pPr>
      <w:r>
        <w:rPr>
          <w:rFonts w:cs="Arial" w:ascii="Arial" w:hAnsi="Arial"/>
          <w:sz w:val="22"/>
          <w:szCs w:val="22"/>
        </w:rPr>
        <w:t>Нэнси положила трубку и повернулась к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идите! Вчера у Рагби была прекрасная возможность забраться к нам в дом, ничего при этом не опасаясь. Что ж, самая пора провести небольшое расследование и выяснить-таки, где он живет...</w:t>
      </w:r>
    </w:p>
    <w:p>
      <w:pPr>
        <w:pStyle w:val="Normal"/>
        <w:ind w:firstLine="284"/>
        <w:jc w:val="both"/>
        <w:rPr/>
      </w:pPr>
      <w:r>
        <w:rPr>
          <w:rFonts w:cs="Arial" w:ascii="Arial" w:hAnsi="Arial"/>
          <w:sz w:val="22"/>
          <w:szCs w:val="22"/>
        </w:rPr>
        <w:t>Юная сыщица быстро составила план действий. Было решено проследить за помощником художника после того, как он закончит работу и выйдет из мастерс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Альфред сядет в машину, мы будем следовать за ним в нашей. Однако неплохо было бы раздобыть хоть какое-нибудь суденышко на случай, если он все же предпочтет лодку. Спрячем наше судно у берега, а там будет видно!</w:t>
      </w:r>
    </w:p>
    <w:p>
      <w:pPr>
        <w:pStyle w:val="Normal"/>
        <w:ind w:firstLine="284"/>
        <w:jc w:val="both"/>
        <w:rPr/>
      </w:pPr>
      <w:r>
        <w:rPr>
          <w:rFonts w:cs="Arial" w:ascii="Arial" w:hAnsi="Arial"/>
          <w:sz w:val="22"/>
          <w:szCs w:val="22"/>
        </w:rPr>
        <w:t>Пришлось снова прибегнуть к помощи Сьюзен. Молодая женщина попросила у соседей плоскодонку, а Клифф привез ее в Айви-холл на крыше своей машины. Девушки отнесли легкий челнок к реке, доплыли в нем до окрестностей Фен-хауса, а затем, припрятав лодку в камышах, пешком вернулись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начинаем слежку? — поинтересов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оло пяти часов, — ответила Нэнси. — Обычно Рагби заканчивает работу в четверть шестого.</w:t>
      </w:r>
    </w:p>
    <w:p>
      <w:pPr>
        <w:pStyle w:val="Normal"/>
        <w:ind w:firstLine="284"/>
        <w:jc w:val="both"/>
        <w:rPr>
          <w:rFonts w:ascii="Arial" w:hAnsi="Arial" w:cs="Arial"/>
          <w:sz w:val="22"/>
          <w:szCs w:val="22"/>
        </w:rPr>
      </w:pPr>
      <w:r>
        <w:rPr>
          <w:rFonts w:cs="Arial" w:ascii="Arial" w:hAnsi="Arial"/>
          <w:sz w:val="22"/>
          <w:szCs w:val="22"/>
        </w:rPr>
        <w:t>Перед тем как отпустить девушек на задание, Шейла заставила их плотно пообедать.</w:t>
      </w:r>
    </w:p>
    <w:p>
      <w:pPr>
        <w:pStyle w:val="Normal"/>
        <w:ind w:firstLine="284"/>
        <w:jc w:val="both"/>
        <w:rPr/>
      </w:pPr>
      <w:r>
        <w:rPr>
          <w:rFonts w:cs="Arial" w:ascii="Arial" w:hAnsi="Arial"/>
          <w:sz w:val="22"/>
          <w:szCs w:val="22"/>
        </w:rPr>
        <w:t>Нэнси оставила машину на пустынной дороге неподалеку от Фен-хауса и вместе с подругами двинулась через лес, чтобы подобраться к мастерской как можно ближе. Добравшись до места, сыщицы расположились в кустах. Через открытое окно они видели Альфреда Рагби. Помощник художника был один, однако, судя по всему, вовсе не собирался никуда уходить. В томительном ожидании прошел час, потом еше од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инает смеркаться, — прошептала Бесс. — Может, лучше уйдем отсюда, пока не поз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ротив, мы остаемся! Я уверена: что-то обязательно должно произойти, — ответила Нэнси, подбираясь еще ближе к маленькому домику.</w:t>
      </w:r>
    </w:p>
    <w:p>
      <w:pPr>
        <w:pStyle w:val="Normal"/>
        <w:ind w:firstLine="284"/>
        <w:jc w:val="both"/>
        <w:rPr/>
      </w:pPr>
      <w:r>
        <w:rPr>
          <w:rFonts w:cs="Arial" w:ascii="Arial" w:hAnsi="Arial"/>
          <w:sz w:val="22"/>
          <w:szCs w:val="22"/>
        </w:rPr>
        <w:t>Тем временем Альфред включил в мастерской свет. К своему удивлению, Нэнси, Бесс и Джорджи увидели, как он набирает номер телефона. Через открытое окно им было слышно^ что помощник художника просит соединить его с Нью-Йорком. Через несколько мгновений связь была установлена, и Рагби загово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Сэр Ричард Грейстоун?</w:t>
      </w:r>
    </w:p>
    <w:p>
      <w:pPr>
        <w:pStyle w:val="Normal"/>
        <w:ind w:firstLine="284"/>
        <w:jc w:val="both"/>
        <w:rPr>
          <w:rFonts w:ascii="Arial" w:hAnsi="Arial" w:cs="Arial"/>
          <w:sz w:val="22"/>
          <w:szCs w:val="22"/>
        </w:rPr>
      </w:pPr>
      <w:r>
        <w:rPr>
          <w:rFonts w:cs="Arial" w:ascii="Arial" w:hAnsi="Arial"/>
          <w:sz w:val="22"/>
          <w:szCs w:val="22"/>
        </w:rPr>
        <w:t>При звуке этого имени девушки вздрогну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жно скорее садитесь на самолет и прилетайте сюда! Рад сообщить вам, что витраж, который вы разыскиваете, в превосходном состоянии. Договорились. До скорого!</w:t>
      </w:r>
    </w:p>
    <w:p>
      <w:pPr>
        <w:pStyle w:val="Normal"/>
        <w:ind w:firstLine="284"/>
        <w:jc w:val="both"/>
        <w:rPr/>
      </w:pPr>
      <w:r>
        <w:rPr>
          <w:rFonts w:cs="Arial" w:ascii="Arial" w:hAnsi="Arial"/>
          <w:sz w:val="22"/>
          <w:szCs w:val="22"/>
        </w:rPr>
        <w:t>Нэнси и ее подруги были потрясены. Итак, витраж в руках Альфреда Рагби! И он собирается встретиться с сэром Ричардом, чтобы получить обещанную награ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асно! — вздохнула Бесс. — Увы, теперь уж ничего не поделаешь!</w:t>
      </w:r>
    </w:p>
    <w:p>
      <w:pPr>
        <w:pStyle w:val="Normal"/>
        <w:ind w:firstLine="284"/>
        <w:jc w:val="both"/>
        <w:rPr/>
      </w:pPr>
      <w:r>
        <w:rPr>
          <w:rFonts w:cs="Arial" w:ascii="Arial" w:hAnsi="Arial"/>
          <w:sz w:val="22"/>
          <w:szCs w:val="22"/>
        </w:rPr>
        <w:t>Тем временем брат миссис Браун потушил свет, вышел из мастерской и направился в сторону ре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им! — шепотом скомандовала Нэнси.</w:t>
      </w:r>
    </w:p>
    <w:p>
      <w:pPr>
        <w:pStyle w:val="Normal"/>
        <w:ind w:firstLine="284"/>
        <w:jc w:val="both"/>
        <w:rPr/>
      </w:pPr>
      <w:r>
        <w:rPr>
          <w:rFonts w:cs="Arial" w:ascii="Arial" w:hAnsi="Arial"/>
          <w:sz w:val="22"/>
          <w:szCs w:val="22"/>
        </w:rPr>
        <w:t>Бесшумно, словно тени, сыщицы поспешили следом за помощником художника. Увидев, как Альфред сел в лодку, девушки столкнули в воду свое суденышко и поплыли вслед за Рагби вверх по реке.</w:t>
      </w:r>
    </w:p>
    <w:p>
      <w:pPr>
        <w:pStyle w:val="Normal"/>
        <w:ind w:firstLine="284"/>
        <w:jc w:val="both"/>
        <w:rPr/>
      </w:pPr>
      <w:r>
        <w:rPr>
          <w:rFonts w:cs="Arial" w:ascii="Arial" w:hAnsi="Arial"/>
          <w:sz w:val="22"/>
          <w:szCs w:val="22"/>
        </w:rPr>
        <w:t>Преследование оказалось неожиданно трудным. Рагби прекрасно знал все особенности быстрого течения и ловко лавировал между камнями. Очень скоро девушкам стало понятно, что такую гонку им не выдержать</w:t>
      </w:r>
    </w:p>
    <w:p>
      <w:pPr>
        <w:pStyle w:val="Normal"/>
        <w:ind w:firstLine="284"/>
        <w:jc w:val="both"/>
        <w:rPr/>
      </w:pPr>
      <w:r>
        <w:rPr>
          <w:rFonts w:cs="Arial" w:ascii="Arial" w:hAnsi="Arial"/>
          <w:sz w:val="22"/>
          <w:szCs w:val="22"/>
        </w:rPr>
        <w:t>Увы, было слишком поздно' Их плоскодонка налетела на подводный камень Раздался отвратительный треск ломающегося дерева, и подруги оказались в воде.</w:t>
      </w:r>
    </w:p>
    <w:p>
      <w:pPr>
        <w:pStyle w:val="Heading3"/>
        <w:spacing w:before="0" w:after="0"/>
        <w:jc w:val="center"/>
        <w:rPr/>
      </w:pPr>
      <w:r>
        <w:rPr/>
        <w:t>В ЗАПАД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евезение! — воскликнула, отплевываясь наглотавшаяся воды Джорджи — Ну мы и влипли!</w:t>
      </w:r>
    </w:p>
    <w:p>
      <w:pPr>
        <w:pStyle w:val="Normal"/>
        <w:ind w:firstLine="284"/>
        <w:jc w:val="both"/>
        <w:rPr>
          <w:rFonts w:ascii="Arial" w:hAnsi="Arial" w:cs="Arial"/>
          <w:sz w:val="22"/>
          <w:szCs w:val="22"/>
        </w:rPr>
      </w:pPr>
      <w:r>
        <w:rPr>
          <w:rFonts w:cs="Arial" w:ascii="Arial" w:hAnsi="Arial"/>
          <w:sz w:val="22"/>
          <w:szCs w:val="22"/>
        </w:rPr>
        <w:t>Она помогла Бесс выбраться на берег и вернулась к Нэнси, которая пыталась вытащить на сушу останки их суденышка. Вдвоем им, хотя и не без труда, удалось это с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й ремонт ее уже не спасет, — вздохнула юная сыщица. — Теперь мы просто обязаны добиться вознаграждения, чтобы вернуть деньги за разбитую лодку.</w:t>
      </w:r>
    </w:p>
    <w:p>
      <w:pPr>
        <w:pStyle w:val="Normal"/>
        <w:ind w:firstLine="284"/>
        <w:jc w:val="both"/>
        <w:rPr/>
      </w:pPr>
      <w:r>
        <w:rPr>
          <w:rFonts w:cs="Arial" w:ascii="Arial" w:hAnsi="Arial"/>
          <w:sz w:val="22"/>
          <w:szCs w:val="22"/>
        </w:rPr>
        <w:t>Раздосадованные девушки вернулись к своей машине и поехали в Айви-холл Узнав об их неудаче, Шейла и Энн страшно огорчились</w:t>
      </w:r>
    </w:p>
    <w:p>
      <w:pPr>
        <w:pStyle w:val="Normal"/>
        <w:ind w:firstLine="284"/>
        <w:jc w:val="both"/>
        <w:rPr>
          <w:rFonts w:ascii="Arial" w:hAnsi="Arial" w:cs="Arial"/>
          <w:sz w:val="22"/>
          <w:szCs w:val="22"/>
        </w:rPr>
      </w:pPr>
      <w:r>
        <w:rPr>
          <w:rFonts w:cs="Arial" w:ascii="Arial" w:hAnsi="Arial"/>
          <w:sz w:val="22"/>
          <w:szCs w:val="22"/>
        </w:rPr>
        <w:t>Неожиданно для всех Нэнси объ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ероятно, что Альфред Рагби не нашел витраж Грейстоунов</w:t>
      </w:r>
    </w:p>
    <w:p>
      <w:pPr>
        <w:pStyle w:val="Normal"/>
        <w:ind w:firstLine="284"/>
        <w:jc w:val="both"/>
        <w:rPr>
          <w:rFonts w:ascii="Arial" w:hAnsi="Arial" w:cs="Arial"/>
          <w:sz w:val="22"/>
          <w:szCs w:val="22"/>
        </w:rPr>
      </w:pPr>
      <w:r>
        <w:rPr>
          <w:rFonts w:cs="Arial" w:ascii="Arial" w:hAnsi="Arial"/>
          <w:sz w:val="22"/>
          <w:szCs w:val="22"/>
        </w:rPr>
        <w:t>Шейла, Энн, Бесс и Джорджи удивленно -воззрились юную сыщ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7! Что вы хотите этим сказать?— пролепетала актри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что. Я нисколько не удивлюсь, если узнаю, что Рагби сфабриковал подделку Полагаю, у него хватит умения, чтобы скопировать старинный витра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умаешь, что кусок красного стекла, который я обнаружила, — часть этой копии1?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исключено, что Альфред сделал фальшивку на тот случай, если ему не удастся заполучить подлинник. Поиски в Айви-холле ничего не дали, поэтому он и решился продать копию Наш приятель собирается просто-напросто надуть сэра Ричар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Как бы мне хотелось, чтобы ваше предположение оказалось верным! — воскликнула Шейла — Ведь тогда подлинный витраж, может статься, по-прежнему находится в Айви-хол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держиваюсь такого же мнения. И завтра утром мы вновь примемся за его поиски.</w:t>
      </w:r>
    </w:p>
    <w:p>
      <w:pPr>
        <w:pStyle w:val="Heading3"/>
        <w:spacing w:before="0" w:after="0"/>
        <w:jc w:val="center"/>
        <w:rPr/>
      </w:pPr>
      <w:r>
        <w:rPr/>
        <w:t>*   *   *</w:t>
      </w:r>
    </w:p>
    <w:p>
      <w:pPr>
        <w:pStyle w:val="Normal"/>
        <w:ind w:firstLine="284"/>
        <w:jc w:val="both"/>
        <w:rPr/>
      </w:pPr>
      <w:r>
        <w:rPr>
          <w:rFonts w:cs="Arial" w:ascii="Arial" w:hAnsi="Arial"/>
          <w:sz w:val="22"/>
          <w:szCs w:val="22"/>
        </w:rPr>
        <w:t>На следующий день, после завтрака, подруги снова начали методично обыскивать дом, разделив его на несколько секторов</w:t>
      </w:r>
    </w:p>
    <w:p>
      <w:pPr>
        <w:pStyle w:val="Normal"/>
        <w:ind w:firstLine="284"/>
        <w:jc w:val="both"/>
        <w:rPr/>
      </w:pPr>
      <w:r>
        <w:rPr>
          <w:rFonts w:cs="Arial" w:ascii="Arial" w:hAnsi="Arial"/>
          <w:sz w:val="22"/>
          <w:szCs w:val="22"/>
        </w:rPr>
        <w:t>Нэнси решила поподробнее изучить виллу снаружи и принялась осматривать стены, обращая особое внимание на ту их часть, которая была скрыта под плющом. Вскоре юная сыщица добралась до библиотеки, и тут ей показалось, что в этом месте кирпичи отличаются по цвету от всех прочих. А что, если здесь замурован витраж?! После недолгого раздумья девушка позвала подруг и предлож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смотрим, как это выглядит изнутри!</w:t>
      </w:r>
    </w:p>
    <w:p>
      <w:pPr>
        <w:pStyle w:val="Normal"/>
        <w:ind w:firstLine="284"/>
        <w:jc w:val="both"/>
        <w:rPr/>
      </w:pPr>
      <w:r>
        <w:rPr>
          <w:rFonts w:cs="Arial" w:ascii="Arial" w:hAnsi="Arial"/>
          <w:sz w:val="22"/>
          <w:szCs w:val="22"/>
        </w:rPr>
        <w:t>Они поднялись в библиотеку, и юная сыщица попросила у Шейлы разрешения пробить в стене небольшую ды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 махнула рукой хозяйка. — Хуже, чем есть, уже не будет.</w:t>
      </w:r>
    </w:p>
    <w:p>
      <w:pPr>
        <w:pStyle w:val="Normal"/>
        <w:ind w:firstLine="284"/>
        <w:jc w:val="both"/>
        <w:rPr/>
      </w:pPr>
      <w:r>
        <w:rPr>
          <w:rFonts w:cs="Arial" w:ascii="Arial" w:hAnsi="Arial"/>
          <w:sz w:val="22"/>
          <w:szCs w:val="22"/>
        </w:rPr>
        <w:t>Нэнси вооружилась каминными щипцами и начала осторожно отбивать штукатурку. Через несколько минут всем стало ясно, что скрывается под этим непрочным покрытием. Шейла разочарованно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 лишь кирпичная стена!</w:t>
      </w:r>
    </w:p>
    <w:p>
      <w:pPr>
        <w:pStyle w:val="Normal"/>
        <w:ind w:firstLine="284"/>
        <w:jc w:val="both"/>
        <w:rPr>
          <w:rFonts w:ascii="Arial" w:hAnsi="Arial" w:cs="Arial"/>
          <w:sz w:val="22"/>
          <w:szCs w:val="22"/>
        </w:rPr>
      </w:pPr>
      <w:r>
        <w:rPr>
          <w:rFonts w:cs="Arial" w:ascii="Arial" w:hAnsi="Arial"/>
          <w:sz w:val="22"/>
          <w:szCs w:val="22"/>
        </w:rPr>
        <w:t>Однако Нэнси упорно не желала сдав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когда-то здесь находилось окно, его могли заделать каменной кладкой с обеих сторон. Вытащим один-два кирпича и посмотрим, есть ли там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овершенно правы! — вновь воодушевилась актриса. — В конце концов, чем мы рискуем? К Энн тоже вернулась надеж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Я сейчас принесу инструменты! — крикнула она, выбегая из библиотеки.</w:t>
      </w:r>
    </w:p>
    <w:p>
      <w:pPr>
        <w:pStyle w:val="Normal"/>
        <w:ind w:firstLine="284"/>
        <w:jc w:val="both"/>
        <w:rPr>
          <w:rFonts w:ascii="Arial" w:hAnsi="Arial" w:cs="Arial"/>
          <w:sz w:val="22"/>
          <w:szCs w:val="22"/>
        </w:rPr>
      </w:pPr>
      <w:r>
        <w:rPr>
          <w:rFonts w:cs="Arial" w:ascii="Arial" w:hAnsi="Arial"/>
          <w:sz w:val="22"/>
          <w:szCs w:val="22"/>
        </w:rPr>
        <w:t>Вскоре она вернулась с молотком и слесарным зубилом.</w:t>
      </w:r>
    </w:p>
    <w:p>
      <w:pPr>
        <w:pStyle w:val="Normal"/>
        <w:ind w:firstLine="284"/>
        <w:jc w:val="both"/>
        <w:rPr/>
      </w:pPr>
      <w:r>
        <w:rPr>
          <w:rFonts w:cs="Arial" w:ascii="Arial" w:hAnsi="Arial"/>
          <w:sz w:val="22"/>
          <w:szCs w:val="22"/>
        </w:rPr>
        <w:t>Нэнси приставила зубило к щели между двумя кирпичами и стала несильно, но резко бить по нему молотком. Постепенно известковый раствор раскрошился, и девушке удалось расшатать, а потом и вытащить один кирпич. Однако в комнате было темновато, и Нэнси никак не могла разглядеть, что за ним скрывается. Тогда она направила в образовавшееся отверстие луч фонаря. Все замерли...</w:t>
      </w:r>
    </w:p>
    <w:p>
      <w:pPr>
        <w:pStyle w:val="Normal"/>
        <w:ind w:firstLine="284"/>
        <w:jc w:val="both"/>
        <w:rPr/>
      </w:pPr>
      <w:r>
        <w:rPr>
          <w:rFonts w:cs="Arial" w:ascii="Arial" w:hAnsi="Arial"/>
          <w:sz w:val="22"/>
          <w:szCs w:val="22"/>
        </w:rPr>
        <w:t>В слабом желтоватом свете подруги увидели что-то красно-синее. Это оказался уголок старинного витража! Первой пришла в себя Шей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частье! Мы так долго его искали! Нэнси казалось, что сердце ее вот-вот разорв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е теперь — остановить Рагби до того, как он вытянет деньги у сэра Ричар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как это сделать?! — воскликнула Бесс. — Мы не знаем, где живет Альфред, к тому же его наверняка сейчас нет в мастерской. Ведь ему надо подготовиться к встрече с лордом Грейстоу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 неохотно согласилась юная сыщица. — Но у него, должно быть, есть какое-нибудь пристанище где-то выше по течению реки. Он всегда уплывает в ту сторону. Попытаемся выяснить, куда именно I</w:t>
      </w:r>
    </w:p>
    <w:p>
      <w:pPr>
        <w:pStyle w:val="Normal"/>
        <w:ind w:firstLine="284"/>
        <w:jc w:val="both"/>
        <w:rPr/>
      </w:pPr>
      <w:r>
        <w:rPr>
          <w:rFonts w:cs="Arial" w:ascii="Arial" w:hAnsi="Arial"/>
          <w:sz w:val="22"/>
          <w:szCs w:val="22"/>
        </w:rPr>
        <w:t>Было решено, что Шейла и Энн останутся в Айви-холле, чтобы стеречь драгоценный витраж. Победа была близка, и подруги боялись рисковать сокровищем, добытым с таким тру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 в дорогу! — воскликнула Нэнси. Однако Джорджи охладила пыл подр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подняться по реке, нам потребуется лод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Впрочем, у меня появилась идея. Попробую узнать у мистера Хоншо, нет ли у него какого-нибудь суденышка, которое он мог бы нам одолжить.</w:t>
      </w:r>
    </w:p>
    <w:p>
      <w:pPr>
        <w:pStyle w:val="Normal"/>
        <w:ind w:firstLine="284"/>
        <w:jc w:val="both"/>
        <w:rPr/>
      </w:pPr>
      <w:r>
        <w:rPr>
          <w:rFonts w:cs="Arial" w:ascii="Arial" w:hAnsi="Arial"/>
          <w:sz w:val="22"/>
          <w:szCs w:val="22"/>
        </w:rPr>
        <w:t>Девушка позвонила индусу. Тот охотно предоставил в ее распоряжение свою плоскодонку и тут же поручил Дику немедленно спустить лодку на воду.</w:t>
      </w:r>
    </w:p>
    <w:p>
      <w:pPr>
        <w:pStyle w:val="Normal"/>
        <w:ind w:firstLine="284"/>
        <w:jc w:val="both"/>
        <w:rPr/>
      </w:pPr>
      <w:r>
        <w:rPr>
          <w:rFonts w:cs="Arial" w:ascii="Arial" w:hAnsi="Arial"/>
          <w:sz w:val="22"/>
          <w:szCs w:val="22"/>
        </w:rPr>
        <w:t>Нэнси горячо поблагодарила нового знакомого и вместе с подругами направилась к реке. Дик уже поджидал девушек там. Он помог им забраться в лодку и оттолкнул ее от берега.</w:t>
      </w:r>
    </w:p>
    <w:p>
      <w:pPr>
        <w:pStyle w:val="Normal"/>
        <w:ind w:firstLine="284"/>
        <w:jc w:val="both"/>
        <w:rPr/>
      </w:pPr>
      <w:r>
        <w:rPr>
          <w:rFonts w:cs="Arial" w:ascii="Arial" w:hAnsi="Arial"/>
          <w:sz w:val="22"/>
          <w:szCs w:val="22"/>
        </w:rPr>
        <w:t>Подруги стали медленно подниматься вверх по течению, внимательно вглядываясь в оба берега. Однако ничего похожего на дом, где мог бы укрываться Альфред Рагби, им не попадалось. Наконец Нэнси заметила полуразрушенную ферму, которая на первый взгляд казалась необитаемой. Именно такое место могло служить логовом мошеннику, который занимается разными грязными делиш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ка обследуем повнимательнее этот уголок, — предложила юная сыщица Джорджи и Бесс. Подруги высадились на берег и направились к развалюхе. Было похоже, что она пуста. Нэнси отважилась постучать в дверь. Никто не отозв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отлично! — решительно сказала Джорджи. — Давайте сначала осмотрим дом, а потом разведаем, нет ли чего интересного вон в том сарае.</w:t>
      </w:r>
    </w:p>
    <w:p>
      <w:pPr>
        <w:pStyle w:val="Normal"/>
        <w:ind w:firstLine="284"/>
        <w:jc w:val="both"/>
        <w:rPr/>
      </w:pPr>
      <w:r>
        <w:rPr>
          <w:rFonts w:cs="Arial" w:ascii="Arial" w:hAnsi="Arial"/>
          <w:sz w:val="22"/>
          <w:szCs w:val="22"/>
        </w:rPr>
        <w:t>Они двинулись вокруг здания, продираясь сквозь густой кустарник и безуспешно пытаясь разглядеть комнаты первого этажа через пыльные окна, завешенные грязными шторами. Внезапно сыщицы остановились, чуть не задохнувшись от волнения. Одно из окон представляло собой не что иное, как великолепный витраж— тот самый, с рыцарем и павлином! Он во всех деталях соответствовал описанию в журнале «Континент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 только и смогла воскликнуть изумленная Бесс.</w:t>
      </w:r>
    </w:p>
    <w:p>
      <w:pPr>
        <w:pStyle w:val="Normal"/>
        <w:ind w:firstLine="284"/>
        <w:jc w:val="both"/>
        <w:rPr/>
      </w:pPr>
      <w:r>
        <w:rPr>
          <w:rFonts w:cs="Arial" w:ascii="Arial" w:hAnsi="Arial"/>
          <w:sz w:val="22"/>
          <w:szCs w:val="22"/>
        </w:rPr>
        <w:t>В этот момент кусты позади девушек зашевелились. Они обернулись и оказались нос к носу с Альфредом Рагби.</w:t>
      </w:r>
    </w:p>
    <w:p>
      <w:pPr>
        <w:pStyle w:val="Normal"/>
        <w:ind w:firstLine="284"/>
        <w:jc w:val="both"/>
        <w:rPr/>
      </w:pPr>
      <w:r>
        <w:rPr>
          <w:rFonts w:cs="Arial" w:ascii="Arial" w:hAnsi="Arial"/>
          <w:sz w:val="22"/>
          <w:szCs w:val="22"/>
        </w:rPr>
        <w:t>Ситуация была не из легких. Мошенник ни в коем случае не должен был догадаться, что девушки знают: его витраж — не более чем искусная подделка. Нэнси, широко улыбаясь, поспешила заговорить пер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прелестный витраж! Изысканная вещь! Настоящее произведение искусства!</w:t>
      </w:r>
    </w:p>
    <w:p>
      <w:pPr>
        <w:pStyle w:val="Normal"/>
        <w:ind w:firstLine="284"/>
        <w:jc w:val="both"/>
        <w:rPr>
          <w:rFonts w:ascii="Arial" w:hAnsi="Arial" w:cs="Arial"/>
          <w:sz w:val="22"/>
          <w:szCs w:val="22"/>
        </w:rPr>
      </w:pPr>
      <w:r>
        <w:rPr>
          <w:rFonts w:cs="Arial" w:ascii="Arial" w:hAnsi="Arial"/>
          <w:sz w:val="22"/>
          <w:szCs w:val="22"/>
        </w:rPr>
        <w:t>Подозрительный взгляд Альфреда несколько смягч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 в самом деле так думаете? — спросил он. — В таком случае предлагаю вам зайти в дом и полюбоваться им изнутри. — И с воодушевлением добавил: — Оттуда он кажется еще более прекрасным!</w:t>
      </w:r>
    </w:p>
    <w:p>
      <w:pPr>
        <w:pStyle w:val="Normal"/>
        <w:ind w:firstLine="284"/>
        <w:jc w:val="both"/>
        <w:rPr/>
      </w:pPr>
      <w:r>
        <w:rPr>
          <w:rFonts w:cs="Arial" w:ascii="Arial" w:hAnsi="Arial"/>
          <w:sz w:val="22"/>
          <w:szCs w:val="22"/>
        </w:rPr>
        <w:t>Подруги вошли. Действительно, солнечные лучи, проходя сквозь цветные стекла, придавали зрелищу особое очарование. И все же Нэнси была убеждена, что этот витраж— не более чем имитация подлинного «рыцаря с павлином».</w:t>
      </w:r>
    </w:p>
    <w:p>
      <w:pPr>
        <w:pStyle w:val="Normal"/>
        <w:ind w:firstLine="284"/>
        <w:jc w:val="both"/>
        <w:rPr/>
      </w:pPr>
      <w:r>
        <w:rPr>
          <w:rFonts w:cs="Arial" w:ascii="Arial" w:hAnsi="Arial"/>
          <w:sz w:val="22"/>
          <w:szCs w:val="22"/>
        </w:rPr>
        <w:t>И тут случилось неожиданное. Дверь соседней комнаты распахнулась, на ее пороге возникли мужчина и женщина с веревками и кляпами в руках. Нэнси сразу узнала миссис Бра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зкая шпионка! — прошипела злобная фурия сквозь з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 бросил ей Рагби, забирая веревку. — Давайте-ка как следует свяжем этих девиц!</w:t>
      </w:r>
    </w:p>
    <w:p>
      <w:pPr>
        <w:pStyle w:val="Normal"/>
        <w:ind w:firstLine="284"/>
        <w:jc w:val="both"/>
        <w:rPr/>
      </w:pPr>
      <w:r>
        <w:rPr>
          <w:rFonts w:cs="Arial" w:ascii="Arial" w:hAnsi="Arial"/>
          <w:sz w:val="22"/>
          <w:szCs w:val="22"/>
        </w:rPr>
        <w:t>Придя в себя от неожиданности, подруги стали отчаянно отбиваться, однако силы были слишком неравны.</w:t>
      </w:r>
    </w:p>
    <w:p>
      <w:pPr>
        <w:pStyle w:val="Normal"/>
        <w:ind w:firstLine="284"/>
        <w:jc w:val="both"/>
        <w:rPr/>
      </w:pPr>
      <w:r>
        <w:rPr>
          <w:rFonts w:cs="Arial" w:ascii="Arial" w:hAnsi="Arial"/>
          <w:sz w:val="22"/>
          <w:szCs w:val="22"/>
        </w:rPr>
        <w:t>Альфред и его сообщники крепко связали незадачливых сыщиц, не забыв засунуть в рот каждой объемистый кляп. Затем злоумышленники перенесли девушек в сарай, находившийся всего в нескольких метрах от дома.</w:t>
      </w:r>
    </w:p>
    <w:p>
      <w:pPr>
        <w:pStyle w:val="Normal"/>
        <w:ind w:firstLine="284"/>
        <w:jc w:val="both"/>
        <w:rPr>
          <w:rFonts w:ascii="Arial" w:hAnsi="Arial" w:cs="Arial"/>
          <w:sz w:val="22"/>
          <w:szCs w:val="22"/>
        </w:rPr>
      </w:pPr>
      <w:r>
        <w:rPr>
          <w:rFonts w:cs="Arial" w:ascii="Arial" w:hAnsi="Arial"/>
          <w:sz w:val="22"/>
          <w:szCs w:val="22"/>
        </w:rPr>
        <w:t>Одну за другой они втащили пленниц на сеновал.</w:t>
      </w:r>
    </w:p>
    <w:p>
      <w:pPr>
        <w:pStyle w:val="Normal"/>
        <w:ind w:firstLine="284"/>
        <w:jc w:val="both"/>
        <w:rPr/>
      </w:pPr>
      <w:r>
        <w:rPr>
          <w:rFonts w:cs="Arial" w:ascii="Arial" w:hAnsi="Arial"/>
          <w:sz w:val="22"/>
          <w:szCs w:val="22"/>
        </w:rPr>
        <w:t>После этого, обменявшись удовлетворенными улыбками, преступники удалились.</w:t>
      </w:r>
    </w:p>
    <w:p>
      <w:pPr>
        <w:pStyle w:val="Heading3"/>
        <w:spacing w:before="0" w:after="0"/>
        <w:jc w:val="center"/>
        <w:rPr/>
      </w:pPr>
      <w:r>
        <w:rPr/>
        <w:t>ТАЙНА АЙВИ-ХОЛЛА</w:t>
      </w:r>
    </w:p>
    <w:p>
      <w:pPr>
        <w:pStyle w:val="Normal"/>
        <w:ind w:firstLine="284"/>
        <w:jc w:val="both"/>
        <w:rPr>
          <w:rFonts w:ascii="Arial" w:hAnsi="Arial" w:cs="Arial"/>
          <w:sz w:val="22"/>
          <w:szCs w:val="22"/>
        </w:rPr>
      </w:pPr>
      <w:r>
        <w:rPr>
          <w:rFonts w:cs="Arial" w:ascii="Arial" w:hAnsi="Arial"/>
          <w:sz w:val="22"/>
          <w:szCs w:val="22"/>
        </w:rPr>
        <w:t>Подруги тщетно пытались освободиться от веревок.</w:t>
      </w:r>
    </w:p>
    <w:p>
      <w:pPr>
        <w:pStyle w:val="Normal"/>
        <w:ind w:firstLine="284"/>
        <w:jc w:val="both"/>
        <w:rPr/>
      </w:pPr>
      <w:r>
        <w:rPr>
          <w:rFonts w:cs="Arial" w:ascii="Arial" w:hAnsi="Arial"/>
          <w:sz w:val="22"/>
          <w:szCs w:val="22"/>
        </w:rPr>
        <w:t>После десяти минут бесплодных усилий они затихли, решив немного передохнуть. В этот момент до них донесся шум подъехавшей к дому машины. Хлопнули дверцы. Чей-то голос с сильным английским акцентом громко поз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здесь есть кто-нибудь?</w:t>
      </w:r>
    </w:p>
    <w:p>
      <w:pPr>
        <w:pStyle w:val="Normal"/>
        <w:ind w:firstLine="284"/>
        <w:jc w:val="both"/>
        <w:rPr>
          <w:rFonts w:ascii="Arial" w:hAnsi="Arial" w:cs="Arial"/>
          <w:sz w:val="22"/>
          <w:szCs w:val="22"/>
        </w:rPr>
      </w:pPr>
      <w:r>
        <w:rPr>
          <w:rFonts w:cs="Arial" w:ascii="Arial" w:hAnsi="Arial"/>
          <w:sz w:val="22"/>
          <w:szCs w:val="22"/>
        </w:rPr>
        <w:t>Беспомощные девушки ясно представляли себе, как Рагби появляется на пороге дома. До них донесся его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лорд Грейстоун. Очень рад нашей встрече!</w:t>
      </w:r>
    </w:p>
    <w:p>
      <w:pPr>
        <w:pStyle w:val="Normal"/>
        <w:ind w:firstLine="284"/>
        <w:jc w:val="both"/>
        <w:rPr/>
      </w:pPr>
      <w:r>
        <w:rPr>
          <w:rFonts w:cs="Arial" w:ascii="Arial" w:hAnsi="Arial"/>
          <w:sz w:val="22"/>
          <w:szCs w:val="22"/>
        </w:rPr>
        <w:t>Сэр Ричард представил своего спутника, мистера Питерса, после чего мужчины вошли в дом.</w:t>
      </w:r>
    </w:p>
    <w:p>
      <w:pPr>
        <w:pStyle w:val="Normal"/>
        <w:ind w:firstLine="284"/>
        <w:jc w:val="both"/>
        <w:rPr>
          <w:rFonts w:ascii="Arial" w:hAnsi="Arial" w:cs="Arial"/>
          <w:sz w:val="22"/>
          <w:szCs w:val="22"/>
        </w:rPr>
      </w:pPr>
      <w:r>
        <w:rPr>
          <w:rFonts w:cs="Arial" w:ascii="Arial" w:hAnsi="Arial"/>
          <w:sz w:val="22"/>
          <w:szCs w:val="22"/>
        </w:rPr>
        <w:t>«Я просто обязана что-нибудь сделать!» — сказала себе Нэнси.</w:t>
      </w:r>
    </w:p>
    <w:p>
      <w:pPr>
        <w:pStyle w:val="Normal"/>
        <w:ind w:firstLine="284"/>
        <w:jc w:val="both"/>
        <w:rPr/>
      </w:pPr>
      <w:r>
        <w:rPr>
          <w:rFonts w:cs="Arial" w:ascii="Arial" w:hAnsi="Arial"/>
          <w:sz w:val="22"/>
          <w:szCs w:val="22"/>
        </w:rPr>
        <w:t>С трудом приподнявшись, она огляделась в поисках какого-нибудь предмета, с помощью которого можно было бы освободиться. В одном из углов сеновала она заметила косу. Ценой неимоверных усилий девушке удалось доползти до нее и перерезать веревку, стягивавшую руки. При этом она сильно поранила запястье, но не стала обращать внимания на боль. Избавиться от кляпа и освободить от пут ноги было делом нескольких секунд. После этого Нэнси поспешила на помощь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е! Нельзя допустить, чтобы Рагби ограбил лорда Грейстоуна!</w:t>
      </w:r>
    </w:p>
    <w:p>
      <w:pPr>
        <w:pStyle w:val="Normal"/>
        <w:ind w:firstLine="284"/>
        <w:jc w:val="both"/>
        <w:rPr/>
      </w:pPr>
      <w:r>
        <w:rPr>
          <w:rFonts w:cs="Arial" w:ascii="Arial" w:hAnsi="Arial"/>
          <w:sz w:val="22"/>
          <w:szCs w:val="22"/>
        </w:rPr>
        <w:t>Девушки быстро спустились с сеновала, и в тот же момент сэр Ричард показался на пороге дома. Они услышали, как англичанин обращается к Альфр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Рагби, вы не можете себе представить, как я вам признателен! Подумать только! Наконец-то я отыскал драгоценный витраж, который столько веков принадлежал нашей семье! Прошу вас поехать со мной в гостиницу, там я выпишу вам чек на сумму, о которой мы договорились. Видите ли, я так волновался, что забыл чековую книж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сделаем, — согласился мошенник. — Я поеду вслед за вами на своей машине.</w:t>
      </w:r>
    </w:p>
    <w:p>
      <w:pPr>
        <w:pStyle w:val="Normal"/>
        <w:ind w:firstLine="284"/>
        <w:jc w:val="both"/>
        <w:rPr>
          <w:rFonts w:ascii="Arial" w:hAnsi="Arial" w:cs="Arial"/>
          <w:sz w:val="22"/>
          <w:szCs w:val="22"/>
        </w:rPr>
      </w:pPr>
      <w:r>
        <w:rPr>
          <w:rFonts w:cs="Arial" w:ascii="Arial" w:hAnsi="Arial"/>
          <w:sz w:val="22"/>
          <w:szCs w:val="22"/>
        </w:rPr>
        <w:t>Нэнси бросилась вперед. За ней спешили Бесс и Джорджи.</w:t>
      </w:r>
    </w:p>
    <w:p>
      <w:pPr>
        <w:pStyle w:val="Normal"/>
        <w:ind w:firstLine="284"/>
        <w:jc w:val="both"/>
        <w:rPr/>
      </w:pPr>
      <w:r>
        <w:rPr>
          <w:rFonts w:cs="Arial" w:ascii="Arial" w:hAnsi="Arial"/>
          <w:sz w:val="22"/>
          <w:szCs w:val="22"/>
        </w:rPr>
        <w:t>Услышав шум шагов, мужчины оглянулись. Альфред слегка побледнел. Бесс успела заметить, что один из англичан похож на элегантного наездника с портрета, которым она любовалась на чердаке Айви-холла. Именно к нему интуитивно обрати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р Ричард Грейст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 удивлением ответил англичанин.</w:t>
      </w:r>
    </w:p>
    <w:p>
      <w:pPr>
        <w:pStyle w:val="Normal"/>
        <w:ind w:firstLine="284"/>
        <w:jc w:val="both"/>
        <w:rPr>
          <w:rFonts w:ascii="Arial" w:hAnsi="Arial" w:cs="Arial"/>
          <w:sz w:val="22"/>
          <w:szCs w:val="22"/>
        </w:rPr>
      </w:pPr>
      <w:r>
        <w:rPr>
          <w:rFonts w:cs="Arial" w:ascii="Arial" w:hAnsi="Arial"/>
          <w:sz w:val="22"/>
          <w:szCs w:val="22"/>
        </w:rPr>
        <w:t>Это был человек благородной внешности с преждевременной сединой на висках.</w:t>
      </w:r>
    </w:p>
    <w:p>
      <w:pPr>
        <w:pStyle w:val="Normal"/>
        <w:ind w:firstLine="284"/>
        <w:jc w:val="both"/>
        <w:rPr/>
      </w:pPr>
      <w:r>
        <w:rPr>
          <w:rFonts w:cs="Arial" w:ascii="Arial" w:hAnsi="Arial"/>
          <w:sz w:val="22"/>
          <w:szCs w:val="22"/>
        </w:rPr>
        <w:t>Рагби, испепеляя девушек взглядом, старался оттеснить их со своего пути. При этом он говорил с наигранной бодр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крошки, но мы очень торопимся!</w:t>
      </w:r>
    </w:p>
    <w:p>
      <w:pPr>
        <w:pStyle w:val="Normal"/>
        <w:ind w:firstLine="284"/>
        <w:jc w:val="both"/>
        <w:rPr>
          <w:rFonts w:ascii="Arial" w:hAnsi="Arial" w:cs="Arial"/>
          <w:sz w:val="22"/>
          <w:szCs w:val="22"/>
        </w:rPr>
      </w:pPr>
      <w:r>
        <w:rPr>
          <w:rFonts w:cs="Arial" w:ascii="Arial" w:hAnsi="Arial"/>
          <w:sz w:val="22"/>
          <w:szCs w:val="22"/>
        </w:rPr>
        <w:t>Однако Нэнси не уступ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эр Ричард, я — Нэнси Дру из Ривер-Хайтса. Возможно, вы помните моего отца, Карсона Дру. Он не так давно сообщил вам по телефону о том, что я собираюсь заняться поисками исчезнувшего витража. И если я решилась обратиться к вам, то лишь для того, чтобы предупредить' будет лучше, если вы проверите подлинность этой поделки, прежде чем подпишете чек.</w:t>
      </w:r>
    </w:p>
    <w:p>
      <w:pPr>
        <w:pStyle w:val="Normal"/>
        <w:ind w:firstLine="284"/>
        <w:jc w:val="both"/>
        <w:rPr/>
      </w:pPr>
      <w:r>
        <w:rPr>
          <w:rFonts w:cs="Arial" w:ascii="Arial" w:hAnsi="Arial"/>
          <w:sz w:val="22"/>
          <w:szCs w:val="22"/>
        </w:rPr>
        <w:t>В этот момент на Нэнси, словно фурия, набросилась миссис Браун, успевшая присоединиться к бр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ы негодяйка! Да как ты посмела соваться в чужие дела!</w:t>
      </w:r>
    </w:p>
    <w:p>
      <w:pPr>
        <w:pStyle w:val="Normal"/>
        <w:ind w:firstLine="284"/>
        <w:jc w:val="both"/>
        <w:rPr/>
      </w:pPr>
      <w:r>
        <w:rPr>
          <w:rFonts w:cs="Arial" w:ascii="Arial" w:hAnsi="Arial"/>
          <w:sz w:val="22"/>
          <w:szCs w:val="22"/>
        </w:rPr>
        <w:t>Было видно, что эти грубые слова произвели на лорда Грейстоуна и его спутника самое неприятное впечатление. Альфред Рагби, казалось, растерялся, но его замешательство продолжалось недолго. Взяв англичанина под руку, он попробовал увести его к маш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бращайте внимания на этих девчонок. Они просто злятся, что сами не смогли получить обещанную награду, вот и все Ну что ж, нам пора ехать!</w:t>
      </w:r>
    </w:p>
    <w:p>
      <w:pPr>
        <w:pStyle w:val="Normal"/>
        <w:ind w:firstLine="284"/>
        <w:jc w:val="both"/>
        <w:rPr>
          <w:rFonts w:ascii="Arial" w:hAnsi="Arial" w:cs="Arial"/>
          <w:sz w:val="22"/>
          <w:szCs w:val="22"/>
        </w:rPr>
      </w:pPr>
      <w:r>
        <w:rPr>
          <w:rFonts w:cs="Arial" w:ascii="Arial" w:hAnsi="Arial"/>
          <w:sz w:val="22"/>
          <w:szCs w:val="22"/>
        </w:rPr>
        <w:t>Однако сэр Ричард высвободил руку и повернулс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поминаю, что действительно говорил с вашим отцом. Скажите, вы можете как-нибудь обосновать ваше обвинение?</w:t>
      </w:r>
    </w:p>
    <w:p>
      <w:pPr>
        <w:pStyle w:val="Normal"/>
        <w:ind w:firstLine="284"/>
        <w:jc w:val="both"/>
        <w:rPr/>
      </w:pPr>
      <w:r>
        <w:rPr>
          <w:rFonts w:cs="Arial" w:ascii="Arial" w:hAnsi="Arial"/>
          <w:sz w:val="22"/>
          <w:szCs w:val="22"/>
        </w:rPr>
        <w:t>Девушка вкратце изложила события и под конец поведала о том, как Рагби с сообщниками подстроили ей, Джорджи и Бесс ловушку и как в последний момент им удалось освободиться, чтобы вмешаться в происходящее.</w:t>
      </w:r>
    </w:p>
    <w:p>
      <w:pPr>
        <w:pStyle w:val="Normal"/>
        <w:ind w:firstLine="284"/>
        <w:jc w:val="both"/>
        <w:rPr/>
      </w:pPr>
      <w:r>
        <w:rPr>
          <w:rFonts w:cs="Arial" w:ascii="Arial" w:hAnsi="Arial"/>
          <w:sz w:val="22"/>
          <w:szCs w:val="22"/>
        </w:rPr>
        <w:t>Лорд Грейстоун, не веря своим ушам, переводил взгляд с Альфреда на его сестру. Те, не дожидаясь его вопросов, скрылись в доме, громко хлопнув дверью. Девушки в едином порыве бросились вслед за ними. Слишком поздно! Мошенники, видимо, выскочили с другой стороны и, погрузившись в машину, стремительно уехали, о чем возвестил громкий рев мото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гоню! —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Я сам поведу машину! — заявил мистер Петере. — Садитесь быстрее!</w:t>
      </w:r>
    </w:p>
    <w:p>
      <w:pPr>
        <w:pStyle w:val="Normal"/>
        <w:ind w:firstLine="284"/>
        <w:jc w:val="both"/>
        <w:rPr/>
      </w:pPr>
      <w:r>
        <w:rPr>
          <w:rFonts w:cs="Arial" w:ascii="Arial" w:hAnsi="Arial"/>
          <w:sz w:val="22"/>
          <w:szCs w:val="22"/>
        </w:rPr>
        <w:t>Погоня началась. Автомобиль Рагби направлялся на север. На одном из перекрестков преследователям повезло — им попалась полицейская машина. После кратких объяснений инспекторы согласились продолжить погоню и на огромной скорости понеслись за машиной преступников, которая уже исчезала за горизон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поймаете их, сообщите, пожалуйста, нам в Айви-холл, — успела попросить Нэнси.</w:t>
      </w:r>
    </w:p>
    <w:p>
      <w:pPr>
        <w:pStyle w:val="Normal"/>
        <w:ind w:firstLine="284"/>
        <w:jc w:val="both"/>
        <w:rPr/>
      </w:pPr>
      <w:r>
        <w:rPr>
          <w:rFonts w:cs="Arial" w:ascii="Arial" w:hAnsi="Arial"/>
          <w:sz w:val="22"/>
          <w:szCs w:val="22"/>
        </w:rPr>
        <w:t>По ее просьбе сэр Ричард охотно согласился не только подвезти девушек до усадьбы актрисы, но и зайти в дом — ознакомиться с хозяйками помест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у меня есть для вас сюрприз, — с лукавой лыбкой добавила юная сыщица.</w:t>
      </w:r>
    </w:p>
    <w:p>
      <w:pPr>
        <w:pStyle w:val="Normal"/>
        <w:ind w:firstLine="284"/>
        <w:jc w:val="both"/>
        <w:rPr>
          <w:rFonts w:ascii="Arial" w:hAnsi="Arial" w:cs="Arial"/>
          <w:sz w:val="22"/>
          <w:szCs w:val="22"/>
        </w:rPr>
      </w:pPr>
      <w:r>
        <w:rPr>
          <w:rFonts w:cs="Arial" w:ascii="Arial" w:hAnsi="Arial"/>
          <w:sz w:val="22"/>
          <w:szCs w:val="22"/>
        </w:rPr>
        <w:t>И она рассказала, что обнаружила подлинный, как ей казалось, витраж с павли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только бы это оказалось правдой! — горячо воскликнул англичанин. — Я только что пережил мучительное разочарование, а вы вновь вселяете в меня надежду!</w:t>
      </w:r>
    </w:p>
    <w:p>
      <w:pPr>
        <w:pStyle w:val="Normal"/>
        <w:ind w:firstLine="284"/>
        <w:jc w:val="both"/>
        <w:rPr/>
      </w:pPr>
      <w:r>
        <w:rPr>
          <w:rFonts w:cs="Arial" w:ascii="Arial" w:hAnsi="Arial"/>
          <w:sz w:val="22"/>
          <w:szCs w:val="22"/>
        </w:rPr>
        <w:t>Шейла очень обрадовалась, когда узнала, что ей предстоит принять в своем доме лорда Грейстоуна и его друга. Рассказ о новых приключениях юных сыщиц вызвал у нее целый поток изумленных восклицаний.</w:t>
      </w:r>
    </w:p>
    <w:p>
      <w:pPr>
        <w:pStyle w:val="Normal"/>
        <w:ind w:firstLine="284"/>
        <w:jc w:val="both"/>
        <w:rPr/>
      </w:pPr>
      <w:r>
        <w:rPr>
          <w:rFonts w:cs="Arial" w:ascii="Arial" w:hAnsi="Arial"/>
          <w:sz w:val="22"/>
          <w:szCs w:val="22"/>
        </w:rPr>
        <w:t>Не теряя времени, актриса предложила подняться в библиотеку, где заметно взволнованный сэр Ричард лично бросился разбирать стену, все еще скрывавшую драгоценный витраж</w:t>
      </w:r>
    </w:p>
    <w:p>
      <w:pPr>
        <w:pStyle w:val="Normal"/>
        <w:ind w:firstLine="284"/>
        <w:jc w:val="both"/>
        <w:rPr/>
      </w:pPr>
      <w:r>
        <w:rPr>
          <w:rFonts w:cs="Arial" w:ascii="Arial" w:hAnsi="Arial"/>
          <w:sz w:val="22"/>
          <w:szCs w:val="22"/>
        </w:rPr>
        <w:t>Спустя час, хотя бесценное произведение искусства было открыто еще не полностью, последние сомнения рассеялись: перед присутствующими во всей красе представал рыцарь с павлином на щ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частье1 — с воодушевлением воскликнул лорд Грейстоун — Мало того, что это подлинный витраж, он к тому же превосходно сохранился! Не знаю, как выразить вам мою признательность, мисс Дру!</w:t>
      </w:r>
    </w:p>
    <w:p>
      <w:pPr>
        <w:pStyle w:val="Normal"/>
        <w:ind w:firstLine="284"/>
        <w:jc w:val="both"/>
        <w:rPr/>
      </w:pPr>
      <w:r>
        <w:rPr>
          <w:rFonts w:cs="Arial" w:ascii="Arial" w:hAnsi="Arial"/>
          <w:sz w:val="22"/>
          <w:szCs w:val="22"/>
        </w:rPr>
        <w:t>Шейла настояла, чтобы англичане остались на ужин. Те охотно согласились. За десертом сэр Ричард рассказал историю вновь обретенного витраж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оего прадеда, лорда Грейстоуна, который умер в 1849 году, было два сына. Старший унаследовал родовое поместье и почти все состояние, а младший, Брюс, отправился искать счастья в Америку. С собой он увез драгоценный витраж, изображавший одного из наших предков-крестоносцев перед походом. Витраж украшал одно из окон замка Грейстоун приблизительно с 1300 года, и новый владелец замка был сильно опечален утратой. В молодости мне часто приходилось слышать эту историю, и я поклялся разыскать витраж, если он еще существует. Благодаря вам мне удалось выполнить свой обет.</w:t>
      </w:r>
    </w:p>
    <w:p>
      <w:pPr>
        <w:pStyle w:val="Normal"/>
        <w:ind w:firstLine="284"/>
        <w:jc w:val="both"/>
        <w:rPr/>
      </w:pPr>
      <w:r>
        <w:rPr>
          <w:rFonts w:cs="Arial" w:ascii="Arial" w:hAnsi="Arial"/>
          <w:sz w:val="22"/>
          <w:szCs w:val="22"/>
        </w:rPr>
        <w:t>Лорд Грейстоун добавил, что он не только выплатит обещанное вознаграждение, но и купит витраж у миссис Паттерсон. Тогда Нэнси сможет пожертвовать крупную сумму детской больнице Ривер-Хайтса, а Шейла — восстановить Айви-холл.</w:t>
      </w:r>
    </w:p>
    <w:p>
      <w:pPr>
        <w:pStyle w:val="Normal"/>
        <w:ind w:firstLine="284"/>
        <w:jc w:val="both"/>
        <w:rPr/>
      </w:pPr>
      <w:r>
        <w:rPr>
          <w:rFonts w:cs="Arial" w:ascii="Arial" w:hAnsi="Arial"/>
          <w:sz w:val="22"/>
          <w:szCs w:val="22"/>
        </w:rPr>
        <w:t>После ужина все вернулись в библиотеку. Нелегкий труд по извлечению витража из стены был продолжен. Работать приходилось по очереди. Самая интересная находка выпала на долю Нэнси. Между двумя кирпичами она обнаружила пожелтевший лист бумаги. Чернила на нем поблекли, но текст еще можно было разобрать. Девушка протянула послание лорду Грейстоуну, и тот прерывающимся от волнения голосом прочел:</w:t>
      </w:r>
    </w:p>
    <w:p>
      <w:pPr>
        <w:pStyle w:val="Normal"/>
        <w:ind w:firstLine="284"/>
        <w:jc w:val="both"/>
        <w:rPr/>
      </w:pPr>
      <w:r>
        <w:rPr>
          <w:rFonts w:cs="Arial" w:ascii="Arial" w:hAnsi="Arial"/>
          <w:i/>
          <w:sz w:val="22"/>
          <w:szCs w:val="22"/>
        </w:rPr>
        <w:t>Военные действия между армиями Севера и Юга приближаются к нашим местам, поэтому я решил замуровать этот витраж, чтобы не допустить его гибели. После того как я приехал из Англии и в 1849 году обосновался в этом доме, наша семья приняла фамилию Грейс. Моего отца звали сэр Генри Грейстоун.</w:t>
      </w:r>
    </w:p>
    <w:p>
      <w:pPr>
        <w:pStyle w:val="Normal"/>
        <w:ind w:firstLine="284"/>
        <w:jc w:val="both"/>
        <w:rPr/>
      </w:pPr>
      <w:r>
        <w:rPr>
          <w:rFonts w:cs="Arial" w:ascii="Arial" w:hAnsi="Arial"/>
          <w:i/>
          <w:sz w:val="22"/>
          <w:szCs w:val="22"/>
        </w:rPr>
        <w:t>Если к моменту, когда этот витраж будет обнаружен, никого из моих прямых потомков не будет в живых, я прошу предпринять необходимые розыски и передать витраж тому, кто будет носить в это время титул лорда Грейстоуна.</w:t>
      </w:r>
    </w:p>
    <w:p>
      <w:pPr>
        <w:pStyle w:val="Normal"/>
        <w:ind w:firstLine="284"/>
        <w:jc w:val="right"/>
        <w:rPr>
          <w:rFonts w:ascii="Arial" w:hAnsi="Arial" w:cs="Arial"/>
          <w:b/>
          <w:b/>
          <w:i/>
          <w:i/>
          <w:sz w:val="22"/>
          <w:szCs w:val="22"/>
        </w:rPr>
      </w:pPr>
      <w:r>
        <w:rPr>
          <w:rFonts w:cs="Arial" w:ascii="Arial" w:hAnsi="Arial"/>
          <w:b/>
          <w:i/>
          <w:sz w:val="22"/>
          <w:szCs w:val="22"/>
        </w:rPr>
        <w:t>Брюс Грейс</w:t>
      </w:r>
    </w:p>
    <w:p>
      <w:pPr>
        <w:pStyle w:val="Normal"/>
        <w:ind w:firstLine="284"/>
        <w:jc w:val="both"/>
        <w:rPr/>
      </w:pPr>
      <w:r>
        <w:rPr>
          <w:rFonts w:cs="Arial" w:ascii="Arial" w:hAnsi="Arial"/>
          <w:sz w:val="22"/>
          <w:szCs w:val="22"/>
        </w:rPr>
        <w:t>Когда сэр Ричард закончил чтение послания, пришедшего из далекого прошлого, глаза его увлажн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у меня еще оставались сомнения в подлинности витража, эта записка полностью бы их рассеяла, — заявил он.</w:t>
      </w:r>
    </w:p>
    <w:p>
      <w:pPr>
        <w:pStyle w:val="Normal"/>
        <w:ind w:firstLine="284"/>
        <w:jc w:val="both"/>
        <w:rPr/>
      </w:pPr>
      <w:r>
        <w:rPr>
          <w:rFonts w:cs="Arial" w:ascii="Arial" w:hAnsi="Arial"/>
          <w:sz w:val="22"/>
          <w:szCs w:val="22"/>
        </w:rPr>
        <w:t>В этот момент все услышали звук автомобильного мотора. По главной аллее к дому подъезжала какая-то машина. Энн выглянула в окно 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полиция!</w:t>
      </w:r>
    </w:p>
    <w:p>
      <w:pPr>
        <w:pStyle w:val="Normal"/>
        <w:ind w:firstLine="284"/>
        <w:jc w:val="both"/>
        <w:rPr/>
      </w:pPr>
      <w:r>
        <w:rPr>
          <w:rFonts w:cs="Arial" w:ascii="Arial" w:hAnsi="Arial"/>
          <w:sz w:val="22"/>
          <w:szCs w:val="22"/>
        </w:rPr>
        <w:t>Шейла и ее гости вышли на крыльцо. Один из полицейских, не скрывая удовлетворения, махнул рукой в сторону Альфреда Рагби, миссис Браун и их сообщника, которые с угрюмым видом сидели на заднем сиден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ндиты во всем признались! — заявил он.</w:t>
      </w:r>
    </w:p>
    <w:p>
      <w:pPr>
        <w:pStyle w:val="Normal"/>
        <w:ind w:firstLine="284"/>
        <w:jc w:val="both"/>
        <w:rPr/>
      </w:pPr>
      <w:r>
        <w:rPr>
          <w:rFonts w:cs="Arial" w:ascii="Arial" w:hAnsi="Arial"/>
          <w:sz w:val="22"/>
          <w:szCs w:val="22"/>
        </w:rPr>
        <w:t>Итак, подозрения Нэнси полностью подтвердились. Выяснилось, что Альфред и его сестра в течение длительного времени промышляли мелким мошенничеством, обвиняя разных людей в похищении денег из якобы адресованных им писем. Рагби откуда-то стало известно о том, что лорд Грейстоун разыскивает утраченный средневековый витраж. Он немедленно изготовил подделку по описанию в журнале «Континенталь». Когда же Нэнси в его присутствии нарисовала павлина, мошенник решил, что девушка уже нашла витраж, а ее рисунок — копия оригинала. Впрочем, позднее ему стало ясно, что это не так.</w:t>
      </w:r>
    </w:p>
    <w:p>
      <w:pPr>
        <w:pStyle w:val="Normal"/>
        <w:ind w:firstLine="284"/>
        <w:jc w:val="both"/>
        <w:rPr/>
      </w:pPr>
      <w:r>
        <w:rPr>
          <w:rFonts w:cs="Arial" w:ascii="Arial" w:hAnsi="Arial"/>
          <w:sz w:val="22"/>
          <w:szCs w:val="22"/>
        </w:rPr>
        <w:t>Узнав, что юная сыщица собирается в Вирджинию, миссис Браун немедленно сообщила об этом брату. Альфред испугался, что девушка обнаружит его подделку, и послал ей в Ривер-Хайтс телеграмму от имени кузины. Впоследствии, когда ему стало ясно, что Нэнси не собирается отказываться от своих намерений, он спровоцировал одну за другой две автокатастрофы, которые лишь по счастливой случайности не привели к гибели Сьюзен и ее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все не собирался вас убивать! — выкрикнул Рагби. — Хотел только припугнуть, чтобы вы держались подальше, пока я не покончу с этим делом. Мне нужно было продать витраж лорду Грейстоуну, и никто больше меня бы здесь не увидел.</w:t>
      </w:r>
    </w:p>
    <w:p>
      <w:pPr>
        <w:pStyle w:val="Normal"/>
        <w:ind w:firstLine="284"/>
        <w:jc w:val="both"/>
        <w:rPr/>
      </w:pPr>
      <w:r>
        <w:rPr>
          <w:rFonts w:cs="Arial" w:ascii="Arial" w:hAnsi="Arial"/>
          <w:sz w:val="22"/>
          <w:szCs w:val="22"/>
        </w:rPr>
        <w:t>Выяснились и другие подробности. Чтобы изготовить витраж, Альфред похитил у Марка Брэдшоу его рисунки и цветное стекло. Шофером в маске, так напугавшим Сьюзен, был, понятно, все тот же беспокойный брат миссис Браун. Он же ударил Нэнси по голове в саду Карров. Наконец, именно Рагби вместе с сестрой, воспользовавшись отсутствием в Айви-холле Шейлы и девушек, предпринял последнюю отчаянную попытку отыскать подлинный витраж и устроил в доме разгром.</w:t>
      </w:r>
    </w:p>
    <w:p>
      <w:pPr>
        <w:pStyle w:val="Normal"/>
        <w:ind w:firstLine="284"/>
        <w:jc w:val="both"/>
        <w:rPr/>
      </w:pPr>
      <w:r>
        <w:rPr>
          <w:rFonts w:cs="Arial" w:ascii="Arial" w:hAnsi="Arial"/>
          <w:sz w:val="22"/>
          <w:szCs w:val="22"/>
        </w:rPr>
        <w:t>Тайна «рыцаря с павлином» была раскрыта. Однако к радости, которую испытывала Нэнси, примешивалось сожаление. Девушка долго смотрела вслед удаляющейся машине, а потом вернулась в дом, чтобы позвонить Сьюзен. Молодая женщина, в восторге от услышанного,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Нэнси! Это просто потрясающе! Надеюсь, что теперь ты не откажешься снова переехать в «Девять дубов»? А я, не теряя времени, сообщу Брэдшоу о твоих успехах.</w:t>
      </w:r>
    </w:p>
    <w:p>
      <w:pPr>
        <w:pStyle w:val="Normal"/>
        <w:ind w:firstLine="284"/>
        <w:jc w:val="both"/>
        <w:rPr/>
      </w:pPr>
      <w:r>
        <w:rPr>
          <w:rFonts w:cs="Arial" w:ascii="Arial" w:hAnsi="Arial"/>
          <w:sz w:val="22"/>
          <w:szCs w:val="22"/>
        </w:rPr>
        <w:t>Через несколько минут художник сам позвонил Нэнси. Он извинился за то, что несколько дней назад отнесся к ней с незаслуженным недоверием, и поблагодарил за разоблачение помощника, о бесчестных намерениях которого даже не подозревал.</w:t>
      </w:r>
    </w:p>
    <w:p>
      <w:pPr>
        <w:pStyle w:val="Normal"/>
        <w:ind w:firstLine="284"/>
        <w:jc w:val="both"/>
        <w:rPr/>
      </w:pPr>
      <w:r>
        <w:rPr>
          <w:rFonts w:cs="Arial" w:ascii="Arial" w:hAnsi="Arial"/>
          <w:sz w:val="22"/>
          <w:szCs w:val="22"/>
        </w:rPr>
        <w:t>К моменту, когда юная сыщица вернулась в библиотеку, все кирпичи, скрывавшие ранее витраж, были разобраны. Лорд Грейстоун заявил, что сделает все необходимое, чтобы как можно быстрее перевезти этот шедевр средневекового искусства в Англию и установить его на прежнее место в замке предков.</w:t>
      </w:r>
    </w:p>
    <w:p>
      <w:pPr>
        <w:pStyle w:val="Normal"/>
        <w:ind w:firstLine="284"/>
        <w:jc w:val="both"/>
        <w:rPr/>
      </w:pPr>
      <w:r>
        <w:rPr>
          <w:rFonts w:cs="Arial" w:ascii="Arial" w:hAnsi="Arial"/>
          <w:sz w:val="22"/>
          <w:szCs w:val="22"/>
        </w:rPr>
        <w:t>Шейла удалилась на несколько минут, чтобы ответить на телефонный звонок. Вернулась она, сияя от рад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больше не буду говорить, что павлины приносят несчастье! Мой агент сообщил, что мне предлагают чудесную роль в новой пьесе, которую будут ставить на Бродвее. Лучшей роли у меня еще никогда не было!</w:t>
      </w:r>
    </w:p>
    <w:p>
      <w:pPr>
        <w:pStyle w:val="Normal"/>
        <w:ind w:firstLine="284"/>
        <w:jc w:val="both"/>
        <w:rPr/>
      </w:pPr>
      <w:r>
        <w:rPr>
          <w:rFonts w:cs="Arial" w:ascii="Arial" w:hAnsi="Arial"/>
          <w:sz w:val="22"/>
          <w:szCs w:val="22"/>
        </w:rPr>
        <w:t>Счастливая Энн расцеловала мать. Остальные тоже от всей души поздравили актрису.</w:t>
      </w:r>
    </w:p>
    <w:p>
      <w:pPr>
        <w:pStyle w:val="Normal"/>
        <w:ind w:firstLine="284"/>
        <w:jc w:val="both"/>
        <w:rPr/>
      </w:pPr>
      <w:r>
        <w:rPr>
          <w:rFonts w:cs="Arial" w:ascii="Arial" w:hAnsi="Arial"/>
          <w:sz w:val="22"/>
          <w:szCs w:val="22"/>
        </w:rPr>
        <w:t>Однако последнее слово осталось за Джорджи. Девушка бросила на Нэнси лукавый взгляд 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у пари: теперь, когда загадка исчезнувшего витража разрешена, ты ждешь не дождешься, чтобы тебе предложили новое дело. Такой превосходный детектив, как ты, никогда не останется без работы!</w:t>
      </w:r>
    </w:p>
    <w:sectPr>
      <w:headerReference w:type="default" r:id="rId2"/>
      <w:headerReference w:type="first" r:id="rId3"/>
      <w:footnotePr>
        <w:numFmt w:val="decimal"/>
      </w:footnotePr>
      <w:type w:val="nextPage"/>
      <w:pgSz w:w="11906" w:h="16838"/>
      <w:pgMar w:left="1701" w:right="850" w:gutter="0" w:header="283"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Имеется в виду война между буржуазным Севером и рабовладельческим Югом Соединенных Штатов (1861-1865), завершившаяся победой северян. (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ПАВЛИНЬИХ ПЕРЬЕВ</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05:00Z</dcterms:created>
  <dc:creator>Кэролайн Кин</dc:creator>
  <dc:description/>
  <cp:keywords/>
  <dc:language>en-US</dc:language>
  <cp:lastModifiedBy>Shv</cp:lastModifiedBy>
  <dcterms:modified xsi:type="dcterms:W3CDTF">2012-06-05T11:27:00Z</dcterms:modified>
  <cp:revision>8</cp:revision>
  <dc:subject>Детский детектив</dc:subject>
  <dc:title>Тайна павлиньих перьев</dc:title>
</cp:coreProperties>
</file>